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TÉTEL: AZ INFORMatika fejlődéstörténete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z inform</w:t>
      </w:r>
      <w:r>
        <w:rPr>
          <w:lang w:val="en-US"/>
        </w:rPr>
        <w:t>atika születése</w:t>
      </w:r>
    </w:p>
    <w:p>
      <w:pPr>
        <w:pStyle w:val="Normal"/>
        <w:jc w:val="both"/>
        <w:rPr/>
      </w:pPr>
      <w:r>
        <w:rPr>
          <w:spacing w:val="6"/>
          <w:szCs w:val="18"/>
        </w:rPr>
        <w:t>Az informatika tudománya</w:t>
      </w:r>
      <w:r>
        <w:rPr>
          <w:spacing w:val="6"/>
          <w:szCs w:val="18"/>
          <w:lang w:val="en-US"/>
        </w:rPr>
        <w:t xml:space="preserve"> </w:t>
      </w:r>
      <w:r>
        <w:rPr>
          <w:spacing w:val="6"/>
          <w:szCs w:val="18"/>
        </w:rPr>
        <w:t>a második világháborúban született. Hitler csapatai 1940</w:t>
        <w:softHyphen/>
        <w:t xml:space="preserve">-ben </w:t>
      </w:r>
      <w:r>
        <w:rPr>
          <w:spacing w:val="6"/>
          <w:szCs w:val="18"/>
          <w:lang w:val="en-US"/>
        </w:rPr>
        <w:t xml:space="preserve">Anglia </w:t>
      </w:r>
      <w:r>
        <w:rPr>
          <w:spacing w:val="6"/>
          <w:szCs w:val="18"/>
        </w:rPr>
        <w:t>meghódítására készültek.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Norbert Wiener</w:t>
      </w:r>
      <w:r>
        <w:rPr>
          <w:b/>
          <w:bCs/>
          <w:u w:val="single"/>
        </w:rPr>
        <w:t xml:space="preserve"> </w:t>
      </w:r>
      <w:r>
        <w:rPr/>
        <w:t xml:space="preserve">(1896-1964) német származású, amerikai matematikus kapott felkérést arra, hogy oldja meg </w:t>
      </w:r>
      <w:r>
        <w:rPr>
          <w:lang w:val="en-US"/>
        </w:rPr>
        <w:t xml:space="preserve">a </w:t>
      </w:r>
      <w:r>
        <w:rPr/>
        <w:t>légelhárító ágyúk radarral történő ve</w:t>
        <w:softHyphen/>
        <w:t>zérlésének problémáit. A feladatot sikerrel meg</w:t>
        <w:softHyphen/>
        <w:t>oldották, a német légierő érzékeny veszteségeket szenvedett, és meghiúsult az angliai partraszállás.</w:t>
      </w:r>
    </w:p>
    <w:p>
      <w:pPr>
        <w:pStyle w:val="Normal"/>
        <w:jc w:val="both"/>
        <w:rPr/>
      </w:pPr>
      <w:r>
        <w:rPr/>
        <w:t xml:space="preserve">Norbert Wiener a munka során rájött arra, hogy ez a feladat nem </w:t>
      </w:r>
      <w:r>
        <w:rPr>
          <w:lang w:val="en-US"/>
        </w:rPr>
        <w:t xml:space="preserve">egyszerűen </w:t>
        <w:softHyphen/>
        <w:t xml:space="preserve">matematikai </w:t>
      </w:r>
      <w:r>
        <w:rPr/>
        <w:t>és technikai probléma. Egy szervezet hatékony működése érdekében meg kellett oldani az egyes részek közötti gyors és p</w:t>
      </w:r>
      <w:r>
        <w:rPr>
          <w:lang w:val="en-US"/>
        </w:rPr>
        <w:t xml:space="preserve">ontos </w:t>
      </w:r>
      <w:r>
        <w:rPr/>
        <w:t>információáramlást; egy szervezet nem egyszerűen az ö</w:t>
      </w:r>
      <w:r>
        <w:rPr>
          <w:lang w:val="en-US"/>
        </w:rPr>
        <w:t xml:space="preserve">sszetevőinek </w:t>
      </w:r>
      <w:r>
        <w:rPr/>
        <w:t>a halmaza, hanem az információcsere teszi tényleges szervezetté az egyes részeket</w:t>
      </w:r>
      <w:r>
        <w:rPr>
          <w:lang w:val="en-US"/>
        </w:rPr>
        <w:t xml:space="preserve">, </w:t>
      </w:r>
      <w:r>
        <w:rPr/>
        <w:t>akár élő szervezetről, akár gazdasági vagy társadalmi szervezetről van szó.</w:t>
      </w:r>
    </w:p>
    <w:p>
      <w:pPr>
        <w:pStyle w:val="TextBody"/>
        <w:rPr/>
      </w:pPr>
      <w:r>
        <w:rPr/>
        <w:t xml:space="preserve">Az informatika alapfogalmainak első részletes összefoglalására 1948-ban került sor Wiener egyik könyvében. 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z informatika fogalma, feladatai</w:t>
      </w:r>
    </w:p>
    <w:p>
      <w:pPr>
        <w:pStyle w:val="Normal"/>
        <w:ind w:firstLine="289"/>
        <w:jc w:val="both"/>
        <w:rPr/>
      </w:pPr>
      <w:r>
        <w:rPr>
          <w:spacing w:val="2"/>
        </w:rPr>
        <w:t xml:space="preserve">Az utóbbi két évszázadban a tudományok és a technika felgyorsult fejlődésének egyik következménye többek között az is, hogy új tudományok születtetek. Ezek közé tartozik a </w:t>
      </w:r>
      <w:r>
        <w:rPr>
          <w:spacing w:val="2"/>
          <w:lang w:val="en-US"/>
        </w:rPr>
        <w:t xml:space="preserve">XX. </w:t>
      </w:r>
      <w:r>
        <w:rPr>
          <w:spacing w:val="2"/>
        </w:rPr>
        <w:t xml:space="preserve">század közepén keletkezett informatika is. Természetesen az </w:t>
      </w:r>
      <w:r>
        <w:rPr>
          <w:spacing w:val="2"/>
          <w:lang w:val="en-US"/>
        </w:rPr>
        <w:t>informá</w:t>
        <w:softHyphen/>
        <w:t xml:space="preserve">ciótovábbítás </w:t>
      </w:r>
      <w:r>
        <w:rPr>
          <w:spacing w:val="2"/>
        </w:rPr>
        <w:t>egyidejű az emberiséggel, és az évezredek óta felhalmozott gyakorlati tapasztalatok, tényanyagok rendszerezése, általánosítása, elméleti megalapozása kezdő</w:t>
        <w:softHyphen/>
        <w:t xml:space="preserve">dött ötven évvel ezelőtt. </w:t>
      </w:r>
    </w:p>
    <w:p>
      <w:pPr>
        <w:pStyle w:val="Normal"/>
        <w:ind w:firstLine="289"/>
        <w:jc w:val="both"/>
        <w:rPr/>
      </w:pPr>
      <w:r>
        <w:rPr>
          <w:spacing w:val="2"/>
        </w:rPr>
        <w:t xml:space="preserve">Az informatika tárgya nem csak az információ. Az informatika tárgya az a folyamat, amelynek során az információ az adótól a vevőig eljut, az a rendszer, amelynek keretében ez a folyamat lezajlik, és azok az eszközök, </w:t>
      </w:r>
      <w:r>
        <w:rPr>
          <w:spacing w:val="2"/>
          <w:lang w:val="en-US"/>
        </w:rPr>
        <w:t xml:space="preserve">módszerek, </w:t>
      </w:r>
      <w:r>
        <w:rPr>
          <w:spacing w:val="2"/>
        </w:rPr>
        <w:t xml:space="preserve">eljárások, amelyek a két végpont között a rendszer alkotóelemeit képezik. </w:t>
      </w:r>
    </w:p>
    <w:p>
      <w:pPr>
        <w:pStyle w:val="Normal"/>
        <w:ind w:firstLine="289"/>
        <w:jc w:val="both"/>
        <w:rPr/>
      </w:pPr>
      <w:r>
        <w:rPr>
          <w:spacing w:val="2"/>
        </w:rPr>
        <w:t>Az informatika tanok közötti (interdiszciplináris) tudomány, amely olyan jelenségeket vizsgál, amelyek más tudományoknak is a tárgyát képezik, és olyan módszerekkel, amelyeket más tudomá</w:t>
        <w:softHyphen/>
        <w:t xml:space="preserve">nyoknál is alkalmaznak. Néhány tudomány, amelyekkel határos az informatika: Nyelvészet, </w:t>
      </w:r>
      <w:r>
        <w:rPr>
          <w:rFonts w:cs="Garamond" w:ascii="Garamond" w:hAnsi="Garamond"/>
          <w:spacing w:val="2"/>
          <w:lang w:val="en-US"/>
        </w:rPr>
        <w:t xml:space="preserve">Gazdasátudományok, </w:t>
      </w:r>
      <w:r>
        <w:rPr>
          <w:rFonts w:cs="Garamond" w:ascii="Garamond" w:hAnsi="Garamond"/>
          <w:spacing w:val="2"/>
        </w:rPr>
        <w:t>Műszaki tudományok; Matematika.</w:t>
      </w:r>
    </w:p>
    <w:p>
      <w:pPr>
        <w:pStyle w:val="Normal"/>
        <w:jc w:val="both"/>
        <w:rPr/>
      </w:pPr>
      <w:r>
        <w:rPr>
          <w:spacing w:val="2"/>
        </w:rPr>
        <w:t xml:space="preserve">Az informatika olyan tudomány, amely az információ tudatos szerzésével, átalakításával, tárolásával, feldolgozásával, továbbításával, </w:t>
      </w:r>
      <w:r>
        <w:rPr>
          <w:spacing w:val="2"/>
          <w:lang w:val="en-US"/>
        </w:rPr>
        <w:t>felhasználásával,</w:t>
      </w:r>
      <w:r>
        <w:rPr>
          <w:spacing w:val="2"/>
        </w:rPr>
        <w:t xml:space="preserve"> valamint az ezekhez szükséges eszközökkel és módszerekkel foglalkozik.</w:t>
      </w:r>
    </w:p>
    <w:p>
      <w:pPr>
        <w:pStyle w:val="Cm"/>
        <w:rPr>
          <w:spacing w:val="2"/>
        </w:rPr>
      </w:pPr>
      <w:r>
        <w:rPr>
          <w:spacing w:val="2"/>
        </w:rPr>
      </w:r>
    </w:p>
    <w:p>
      <w:pPr>
        <w:pStyle w:val="Cm"/>
        <w:rPr/>
      </w:pPr>
      <w:r>
        <w:rPr/>
        <w:t xml:space="preserve">Az </w:t>
      </w:r>
      <w:r>
        <w:rPr>
          <w:lang w:val="en-US"/>
        </w:rPr>
        <w:t>információközlés forradalmai</w:t>
      </w:r>
    </w:p>
    <w:p>
      <w:pPr>
        <w:pStyle w:val="Normal"/>
        <w:spacing w:lineRule="atLeast" w:line="228"/>
        <w:jc w:val="both"/>
        <w:rPr/>
      </w:pPr>
      <w:r>
        <w:rPr>
          <w:spacing w:val="6"/>
          <w:szCs w:val="18"/>
        </w:rPr>
        <w:t xml:space="preserve">Az állatok is </w:t>
      </w:r>
      <w:r>
        <w:rPr>
          <w:spacing w:val="6"/>
          <w:szCs w:val="18"/>
          <w:lang w:val="en-US"/>
        </w:rPr>
        <w:t xml:space="preserve">kommunikálnak egymással. </w:t>
      </w:r>
      <w:r>
        <w:rPr>
          <w:spacing w:val="6"/>
          <w:szCs w:val="18"/>
        </w:rPr>
        <w:t xml:space="preserve">Az állatoknál alkalmazott szagok, mozdulatok, hangok csupán jelzések, amellyel valamilyen kiváltó okra </w:t>
      </w:r>
      <w:r>
        <w:rPr>
          <w:spacing w:val="6"/>
          <w:szCs w:val="18"/>
          <w:lang w:val="en-US"/>
        </w:rPr>
        <w:t xml:space="preserve">reagálnak. </w:t>
      </w:r>
      <w:r>
        <w:rPr>
          <w:spacing w:val="6"/>
          <w:szCs w:val="18"/>
        </w:rPr>
        <w:t xml:space="preserve">Az emberek szimbolikus jelrendszereket hoztak létre </w:t>
      </w:r>
      <w:r>
        <w:rPr>
          <w:spacing w:val="6"/>
          <w:szCs w:val="18"/>
          <w:lang w:val="en-US"/>
        </w:rPr>
        <w:t xml:space="preserve">a fogalmi </w:t>
      </w:r>
      <w:r>
        <w:rPr>
          <w:spacing w:val="6"/>
          <w:szCs w:val="18"/>
        </w:rPr>
        <w:t xml:space="preserve">visszatükrözés </w:t>
      </w:r>
      <w:r>
        <w:rPr>
          <w:spacing w:val="6"/>
          <w:szCs w:val="18"/>
          <w:lang w:val="en-US"/>
        </w:rPr>
        <w:t xml:space="preserve">egyre </w:t>
      </w:r>
      <w:r>
        <w:rPr>
          <w:spacing w:val="6"/>
          <w:szCs w:val="18"/>
        </w:rPr>
        <w:t xml:space="preserve">magasabb fokaira emelkedve. Az állatoknál az évezredek során a </w:t>
      </w:r>
      <w:r>
        <w:rPr>
          <w:spacing w:val="6"/>
          <w:szCs w:val="18"/>
          <w:lang w:val="en-US"/>
        </w:rPr>
        <w:t xml:space="preserve">kommunikáció </w:t>
      </w:r>
      <w:r>
        <w:rPr>
          <w:spacing w:val="6"/>
          <w:szCs w:val="18"/>
        </w:rPr>
        <w:t xml:space="preserve">formái nem </w:t>
      </w:r>
      <w:r>
        <w:rPr>
          <w:spacing w:val="6"/>
          <w:szCs w:val="18"/>
          <w:lang w:val="en-US"/>
        </w:rPr>
        <w:t xml:space="preserve">változtak, </w:t>
      </w:r>
      <w:r>
        <w:rPr>
          <w:spacing w:val="6"/>
          <w:szCs w:val="18"/>
        </w:rPr>
        <w:t xml:space="preserve">az embereknél viszont az információcsere eszközei </w:t>
      </w:r>
      <w:r>
        <w:rPr>
          <w:spacing w:val="6"/>
          <w:szCs w:val="18"/>
          <w:lang w:val="en-US"/>
        </w:rPr>
        <w:t xml:space="preserve">nagyon </w:t>
      </w:r>
      <w:r>
        <w:rPr>
          <w:spacing w:val="6"/>
          <w:szCs w:val="18"/>
        </w:rPr>
        <w:t>sokat fejlődtek. Az emberiség történetében öt korsza</w:t>
        <w:softHyphen/>
        <w:t>kot különböztetünk meg, az információcsere öt forradalmáról beszélhetünk az informa</w:t>
        <w:softHyphen/>
        <w:t xml:space="preserve">tika </w:t>
      </w:r>
      <w:r>
        <w:rPr>
          <w:spacing w:val="6"/>
          <w:szCs w:val="18"/>
          <w:lang w:val="en-US"/>
        </w:rPr>
        <w:t>szemszögéből.</w:t>
      </w:r>
    </w:p>
    <w:p>
      <w:pPr>
        <w:pStyle w:val="Alcm"/>
        <w:rPr>
          <w:spacing w:val="6"/>
          <w:szCs w:val="18"/>
          <w:lang w:val="en-US"/>
        </w:rPr>
      </w:pPr>
      <w:r>
        <w:rPr>
          <w:spacing w:val="6"/>
          <w:szCs w:val="18"/>
          <w:lang w:val="en-US"/>
        </w:rPr>
      </w:r>
    </w:p>
    <w:p>
      <w:pPr>
        <w:pStyle w:val="Heading3"/>
        <w:spacing w:before="0" w:after="60"/>
        <w:rPr/>
      </w:pPr>
      <w:r>
        <w:rPr/>
        <w:t>I. A nyelv és a beszéd kialakulása</w:t>
      </w:r>
    </w:p>
    <w:p>
      <w:pPr>
        <w:pStyle w:val="Szveg"/>
        <w:rPr/>
      </w:pPr>
      <w:r>
        <w:rPr/>
        <w:t>Az állati létből kiemelkedő ősemberek eleinte mozdulatokkal, karjelzésekkel, artikulálatlan hangokkal tartották egymással a kapcsolatot, amelyet metakommunikációnak nevezünk. Mintegy 70 000 évvel ezelőtt kezdődött el a beszéd kialakulása a munkavégzés fejlődésével, a beszédszervek átalakulásával, finomodásával. A tagolatlan hangokból beszédhangok, fonémák, a beszédhangokból szavak, lexémák lettek. Megjelentek a nyelv szerkezeti elemei, a morfémák. Az információközlés hatékonyabb formáját, a beszédet az hozta létre, hogy az emberek egyre jobban megosztották egymás között a munkát. A beszéd használatával lehetővé vált a hagyományok őrzése, a tapasztalatok átadása egymásnak és az utódoknak. Generációkról generációkra hagyományozódtak és gazdagodtak a nyelvi elemek is.</w:t>
      </w:r>
    </w:p>
    <w:p>
      <w:pPr>
        <w:pStyle w:val="Szveg"/>
        <w:rPr/>
      </w:pPr>
      <w:r>
        <w:rPr/>
        <w:t xml:space="preserve">Az ember a nyelven kívül más információs kódrendszereket is használt. Nagy jelentősége volt ebben a zenének: kultikus szerepet játszott, de néhány hangszer (dob, síp, kürt) már telekommunikációs eszközként szolgált messziről hallható erős hangjával. A tűz használata lehetőséget adott az információk távolba történő eljutásához (füstjelek, fényjelek). A díszítőelemeknek, színeknek is volt információs tartalmuk. </w:t>
      </w:r>
    </w:p>
    <w:p>
      <w:pPr>
        <w:pStyle w:val="Szveg"/>
        <w:rPr/>
      </w:pPr>
      <w:r>
        <w:rPr/>
      </w:r>
    </w:p>
    <w:p>
      <w:pPr>
        <w:pStyle w:val="Heading3"/>
        <w:spacing w:before="0" w:after="60"/>
        <w:rPr/>
      </w:pPr>
      <w:r>
        <w:rPr/>
        <w:t>II. Az írás kialakulása</w:t>
      </w:r>
    </w:p>
    <w:p>
      <w:pPr>
        <w:pStyle w:val="Szveg"/>
        <w:ind w:left="0" w:hanging="0"/>
        <w:rPr/>
      </w:pPr>
      <w:r>
        <w:rPr/>
        <w:t>Az írás kialakulásával először vált lehetővé az információ rögzítése.</w:t>
      </w:r>
    </w:p>
    <w:p>
      <w:pPr>
        <w:pStyle w:val="Szveg"/>
        <w:ind w:left="0" w:hanging="0"/>
        <w:rPr/>
      </w:pPr>
      <w:r>
        <w:rPr/>
        <w:t>A mai értelemben vett írás hosszú folyamat eredménye. Az írás történetének főbb állomásai: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>Képírás (piktográfia): egy jelnek egy fogalom felelt meg. Pl. a Nap-jel csak a Napot jelentette. A képi jelek egyszerűsödésével és jelentésük bővülésével kialakult a fogalomírás (ideográfia). Ebben a jelnek tágabb jelentésköre volt. Pl. a Nap-jel nem csak a Napot jelentette, hanem a meleget, melegítést, égetést is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>Szóírás: a képírás olvasása közben kimondták a jelentését. A hangalakhoz jelet rendeltek, amely jel egy szónak felelt meg. A kínai írás ma is szóírás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>Betűírás: a betűírás a legfejlettebb írásforma, mert a nyelv minden egyes hangjának egy írásjel, betű felel meg. Egy nyelvnek általában 40-50 hangból álló hangkészlete van, amelyet ugyanannyi betű jelöl. A betűket egymás mellé helyezve rekonstruálható a nyelv bármely szava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>Számírás: A számok jelölésére minden írásban különleges jeleket használnak. A számábrázolás írásonként eltérő volt. A legegyszerűbb számírás a számlálás rögzítésére szolgált: rovásokat véstek, karcoltak valamilyen felületre. A számrendszerek használatában, a számok jelölésében és a számolási műveletek elvégzésében nagy volt az eltérés az ókori népeknél. Az akkádok és a sumerek a 60-as, az egyiptomiak a 10-es számrendszert használták. A görögök az ábécé betűivel jelölték a számokat. A rómaiak a 10-es számrendszert alkalmaztak, de egyedi jeleket vezettek be a számok jelölésére: I = 1; L = 50; M = 1000; X = 10… A mai számjelölés az indiai számjegyekből arab közvetítéssel jutott el Európába. Ma a 10-es számrendszerű helyi értékes ábrázolási módot használjuk. Jelkészlete: 1,2,3,4,5,6,7,8,9,0. A számjegyek a 15. századra vették fel a mai formájukat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nyelv kódrendszer, amelyben képzetek, gondolatok fogalmazódhatnak meg és mondhatók ki egyértelműen. Az írás a kódrendszernek további kódolása az információ örökítésére. Az írás tárolta az információt. Az írásokat sokféle anyagon örökítették: sumer agyagtáblák, egyiptomi feliratok, római viasztáblák, állatbőrök, kő- és fatáblák, papirusz, papír, könyv.</w:t>
      </w:r>
    </w:p>
    <w:p>
      <w:pPr>
        <w:pStyle w:val="Szveg"/>
        <w:rPr/>
      </w:pPr>
      <w:r>
        <w:rPr/>
        <w:t>A tárolás nagyszerű formája a könyvforma, de hátrányai is voltak: a szövegek másolása hosszadalmas, nagy szakértelmet igényelt. Külön könyvmásoló műhelyekben írták a kódexeket. Az igényesen bekötött kéziratos könyvek drágák voltak, nagyobb mennyiségben csak a társadalom vezető rétege tudta beszerezni. Világhírű volt Mátyás király híres kódexgyűjteménye, a Bibliotheca Corviniana.</w:t>
      </w:r>
    </w:p>
    <w:p>
      <w:pPr>
        <w:pStyle w:val="Szveg"/>
        <w:rPr/>
      </w:pPr>
      <w:r>
        <w:rPr/>
      </w:r>
    </w:p>
    <w:p>
      <w:pPr>
        <w:pStyle w:val="Heading3"/>
        <w:spacing w:before="0" w:after="60"/>
        <w:rPr/>
      </w:pPr>
      <w:r>
        <w:rPr/>
        <w:t>III. A nyomtatás kialakulása</w:t>
      </w:r>
    </w:p>
    <w:p>
      <w:pPr>
        <w:pStyle w:val="Szveg"/>
        <w:rPr/>
      </w:pPr>
      <w:r>
        <w:rPr/>
        <w:t xml:space="preserve">Az írással, képekkel dolgozó szakembereket régóta foglalkoztatta, miként lehetne egyszerűbben sokszorosítani egy-egy művet. </w:t>
      </w:r>
    </w:p>
    <w:p>
      <w:pPr>
        <w:pStyle w:val="Szveg"/>
        <w:rPr/>
      </w:pPr>
      <w:r>
        <w:rPr/>
        <w:t xml:space="preserve">A 800-as években a Kínában kísérleteztek a bélyegzőnyomtatással. Az írásjeleket fából, égetett agyagból készült bélyegzők festékezésével vitték fel a papírtekercsekre. </w:t>
      </w:r>
    </w:p>
    <w:p>
      <w:pPr>
        <w:pStyle w:val="Szveg"/>
        <w:rPr/>
      </w:pPr>
      <w:r>
        <w:rPr/>
        <w:t xml:space="preserve">Az 1440-es években strassbourgi műhelyében Johannes Guteberg már foglalkozott fatáblás nyomtatással és szétszedhető fabetűkkel. A képeket, szövegeket „tükörképben” egy fatáblára vésték; a vésetet vékonyan befestékezték, majd erre helyezték a pergament vagy papírt. Ezután préssel vagy kefével ütögetve vitték át a festéket a papírra. Gutenberg sokat kísérletezett a nyomtatás tökéletesítésével. Rájött, hogy fémből pontosabb és időállóbb betűket lehet készíteni. Legnagyobb találmánya a betűöntőgép volt, amelynek segítségével nagyobb mennyiségben lehetett betűket és egyéb elemeket (szóköz, írásjelek, térköz) készíteni. Gutenberg könyvei és a 15. században nyomtatott könyvek még nagyon drágák voltak. Formájukban, díszítésükben a kódexeket utánozták. Kis példányszámban jelentek meg. </w:t>
      </w:r>
    </w:p>
    <w:p>
      <w:pPr>
        <w:pStyle w:val="Szveg"/>
        <w:rPr/>
      </w:pPr>
      <w:r>
        <w:rPr/>
        <w:t>A könyvnyomtatás fejlődésének a reformáció adott lendületet. Egyre jobban elterjedt a könyvnyomtatás és lehetőség adódott egyre nagyobb mennyiségű nyomtatott könyv előállításához.</w:t>
      </w:r>
    </w:p>
    <w:p>
      <w:pPr>
        <w:pStyle w:val="Szveg"/>
        <w:rPr/>
      </w:pPr>
      <w:r>
        <w:rPr/>
        <w:t xml:space="preserve">A következő 3 évszázadban a nyomtatás technikája sokat fejlődött: új szedési eljárásokat fejlesztettek ki. A könyvkészítés részfolyamatait gépesítették. A nyomdászat mértékegysége a pont; szabványosították a papírt is. </w:t>
      </w:r>
    </w:p>
    <w:p>
      <w:pPr>
        <w:pStyle w:val="Szveg"/>
        <w:rPr/>
      </w:pPr>
      <w:r>
        <w:rPr/>
        <w:t xml:space="preserve">Az újítások azt eredményezték, hogy egy-egy könyv megjelenési példányszáma elérhette a milliót. </w:t>
      </w:r>
    </w:p>
    <w:p>
      <w:pPr>
        <w:pStyle w:val="Szveg"/>
        <w:rPr/>
      </w:pPr>
      <w:r>
        <w:rPr/>
      </w:r>
    </w:p>
    <w:p>
      <w:pPr>
        <w:pStyle w:val="Heading3"/>
        <w:spacing w:before="0" w:after="60"/>
        <w:rPr/>
      </w:pPr>
      <w:r>
        <w:rPr/>
        <w:t>IV. A telekommunikáció</w:t>
      </w:r>
    </w:p>
    <w:p>
      <w:pPr>
        <w:pStyle w:val="Szveg"/>
        <w:rPr/>
      </w:pPr>
      <w:r>
        <w:rPr/>
        <w:t>A ’tele’ előtag görögül távolságot jelent.</w:t>
      </w:r>
    </w:p>
    <w:p>
      <w:pPr>
        <w:pStyle w:val="Szveg"/>
        <w:rPr/>
      </w:pPr>
      <w:r>
        <w:rPr/>
        <w:t>A 19. század második felétől a kommunikáció új korszaka kezdődik, amelyben az információ térbeli és időbeli továbbításának lehetőségei a „végtelenig” értek.</w:t>
      </w:r>
    </w:p>
    <w:p>
      <w:pPr>
        <w:pStyle w:val="Alcm"/>
        <w:rPr/>
      </w:pPr>
      <w:r>
        <w:rPr/>
        <w:t>Morze ábécé</w:t>
      </w:r>
      <w:r>
        <w:rPr>
          <w:u w:val="none"/>
        </w:rPr>
        <w:tab/>
      </w:r>
    </w:p>
    <w:p>
      <w:pPr>
        <w:pStyle w:val="Szveg"/>
        <w:rPr/>
      </w:pPr>
      <w:r>
        <w:rPr/>
        <w:t xml:space="preserve">A kódolt információ nagy távolságú időveszteség nélküli átvitelét Samuel Morse amerikai feltaláló oldotta meg találmányával és kódolási rendszerével 1837-ben. A morzeábécében az angol karaktereknek, írásjeleknek és a számoknak hosszú (-) és rövid (.) jelekből álló jelsorozat felel meg. </w:t>
      </w:r>
    </w:p>
    <w:p>
      <w:pPr>
        <w:pStyle w:val="Alcm"/>
        <w:rPr/>
      </w:pPr>
      <w:r>
        <w:rPr/>
        <w:t>Telefon</w:t>
      </w:r>
    </w:p>
    <w:p>
      <w:pPr>
        <w:pStyle w:val="Szveg"/>
        <w:rPr/>
      </w:pPr>
      <w:r>
        <w:rPr/>
        <w:t>A következő lépés volt az emberi hang, beszéd, írásos kódolás időveszteség nélküli továbbítása tetszőleges távolságra. A telefont (’tele’= távoli; ’phonosz ’= hang) Alexander Graham Bell találta fel 1876-ban. A telefon tökéletesítésében nagy szerepet játszott Edison, Marconi és a magyar Puskás Tivadar is. A telefonhálózat vezetékrendszere az 1970-es évekig rézből készültek, emiatt a vezetéken létrejövő kapcsolatok száma és a szolgáltatások lehetőségei korlátozottak voltak. Megjelentek az optikai szálakból készült kábelek: fénysugarak szállítják a digitális jeleket.</w:t>
      </w:r>
    </w:p>
    <w:p>
      <w:pPr>
        <w:pStyle w:val="Alcm"/>
        <w:rPr/>
      </w:pPr>
      <w:r>
        <w:rPr/>
        <w:t>A fényképezés</w:t>
      </w:r>
    </w:p>
    <w:p>
      <w:pPr>
        <w:pStyle w:val="Szveg"/>
        <w:rPr/>
      </w:pPr>
      <w:r>
        <w:rPr/>
        <w:t>A 19. század közepétől készítettek fényképeket. A felvételek eleinte „nedves” eljárással, majd „száraz” eljárással (üveg, celluloid) készítették. A fényképezés mára önálló iparág lett. Technikája is sokat változott. Megjelentek az automata, majd a polaroid fényképezőgépek. Egyre nagyobb szerepet kap és elterjed a digitális fényképezés.</w:t>
      </w:r>
    </w:p>
    <w:p>
      <w:pPr>
        <w:pStyle w:val="Alcm"/>
        <w:rPr/>
      </w:pPr>
      <w:r>
        <w:rPr/>
        <w:t>A rádió</w:t>
      </w:r>
    </w:p>
    <w:p>
      <w:pPr>
        <w:pStyle w:val="Szveg"/>
        <w:rPr/>
      </w:pPr>
      <w:r>
        <w:rPr/>
        <w:t>A 20. század elején új kommunikációs csatorna jött létre a rádió feltalálásával. Már vezeték nélkül továbbították a hangot. A hanghullámok tömegekhez juttatták el az információt. A rádiózás megteremtése Popov és Marconi nevéhez fűződik (1894).</w:t>
      </w:r>
    </w:p>
    <w:p>
      <w:pPr>
        <w:pStyle w:val="Alcm"/>
        <w:rPr/>
      </w:pPr>
      <w:r>
        <w:rPr/>
        <w:t>Hangrögzítés</w:t>
      </w:r>
    </w:p>
    <w:p>
      <w:pPr>
        <w:pStyle w:val="Szveg"/>
        <w:rPr/>
      </w:pPr>
      <w:r>
        <w:rPr/>
        <w:t xml:space="preserve">A hangrögzítést Thomas Alva Edison találta fel, elkészítette a fonográfot. Később megjelent a gramofon, majd a lemezjátszó. Hanghordozóként lemezek szerepeltek. </w:t>
      </w:r>
    </w:p>
    <w:p>
      <w:pPr>
        <w:pStyle w:val="Szveg"/>
        <w:rPr/>
      </w:pPr>
      <w:r>
        <w:rPr/>
        <w:t>A 20. század 40-es éveiben alakult ki a mágneses hangrögzítés. A hang rögzítésére mágnesszalagot használtak, ezek még analóg jelekkel működtek, amely nem adott elég jó hangminőséget, hangerősséget, a hang gyakran eltorzult. Megjelentek a digitális hangszalagok.</w:t>
      </w:r>
    </w:p>
    <w:p>
      <w:pPr>
        <w:pStyle w:val="Szveg"/>
        <w:rPr/>
      </w:pPr>
      <w:r>
        <w:rPr/>
        <w:t>Igazi előrelépést a hangrögzítésben a CD-k megjelenése okozott: az információt optikai elven tárolják, az információ beolvasása és leolvasása lézer fénnyel történik.</w:t>
      </w:r>
    </w:p>
    <w:p>
      <w:pPr>
        <w:pStyle w:val="Alcm"/>
        <w:rPr/>
      </w:pPr>
      <w:r>
        <w:rPr/>
        <w:t>Mozgókép rögzítése</w:t>
      </w:r>
    </w:p>
    <w:p>
      <w:pPr>
        <w:pStyle w:val="Szveg"/>
        <w:rPr/>
      </w:pPr>
      <w:r>
        <w:rPr/>
        <w:t>A mozgókép rögzítése először a Lumiere testvéreknek sikerült 1859-ben. A némafilm, majd a hangos film után ma már a videokamerák, videomagnók szerepe is megnövekedett.</w:t>
      </w:r>
    </w:p>
    <w:p>
      <w:pPr>
        <w:pStyle w:val="Alcm"/>
        <w:rPr/>
      </w:pPr>
      <w:r>
        <w:rPr/>
        <w:t>Televízió</w:t>
      </w:r>
    </w:p>
    <w:p>
      <w:pPr>
        <w:pStyle w:val="Szveg"/>
        <w:rPr/>
      </w:pPr>
      <w:r>
        <w:rPr/>
        <w:t>A televíziónál a mozgóképet és a hangot elektromágneses hullámok szállítják. A televízió az információ szállításának egyik leghatékonyabb eszköze.</w:t>
      </w:r>
    </w:p>
    <w:p>
      <w:pPr>
        <w:pStyle w:val="Alcm"/>
        <w:rPr/>
      </w:pPr>
      <w:r>
        <w:rPr/>
        <w:t>Űrtávközlés</w:t>
      </w:r>
    </w:p>
    <w:p>
      <w:pPr>
        <w:pStyle w:val="Szveg"/>
        <w:rPr/>
      </w:pPr>
      <w:r>
        <w:rPr/>
        <w:t>A 70-es években kezdődött meg az űrtávközlés korszaka. A Föld körül keringő műholdakról érkeznek az információk mind több emberhez.</w:t>
      </w:r>
    </w:p>
    <w:p>
      <w:pPr>
        <w:pStyle w:val="Szveg"/>
        <w:rPr/>
      </w:pPr>
      <w:r>
        <w:rPr/>
      </w:r>
      <w:r>
        <w:br w:type="page"/>
      </w:r>
    </w:p>
    <w:p>
      <w:pPr>
        <w:pStyle w:val="Heading3"/>
        <w:spacing w:before="0" w:after="60"/>
        <w:rPr/>
      </w:pPr>
      <w:r>
        <w:rPr/>
        <w:t>V. Személyi számítógépek</w:t>
      </w:r>
    </w:p>
    <w:p>
      <w:pPr>
        <w:pStyle w:val="Szveg"/>
        <w:rPr/>
      </w:pPr>
      <w:r>
        <w:rPr/>
        <w:t xml:space="preserve">A számítógépek elsődleges feladata az adatfeldolgozás, nem a hírközlés. Az első elektroncsövekkel működő elektronikus számítógépet 1945-ben helyezték üzembe. Az 50-es évek végén megszületett az első tranzisztoros számítógép, amelyet a 60-as években az integrált áramkörökből felépített számítógép követett. 1971-ben az Intel cégnek sikerült először létrehoznia a processzort: egyetlen tokba integrálták a számítógép központi egységét. A számítógép mára a leguniverzálisabb eszköz, amely a képek és hangok feldolgozására (multimédia), valamint hírközlésre is alkalmas. </w:t>
      </w:r>
    </w:p>
    <w:p>
      <w:pPr>
        <w:pStyle w:val="Szveg"/>
        <w:rPr/>
      </w:pPr>
      <w:r>
        <w:rPr/>
      </w:r>
    </w:p>
    <w:p>
      <w:pPr>
        <w:pStyle w:val="Normal"/>
        <w:rPr/>
      </w:pPr>
      <w:r>
        <w:rPr/>
        <w:t>A számítástechnika egyre nagyobb teret kap a telekommunikációban és a telekommunikáció egyre inkább kihasználja a számítógépes kommunikáció lehetőségeit.</w:t>
      </w:r>
    </w:p>
    <w:p>
      <w:pPr>
        <w:pStyle w:val="Normal"/>
        <w:rPr/>
      </w:pPr>
      <w:r>
        <w:rPr/>
      </w:r>
    </w:p>
    <w:p>
      <w:pPr>
        <w:pStyle w:val="Cm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Generációk</w:t>
      </w:r>
    </w:p>
    <w:p>
      <w:pPr>
        <w:pStyle w:val="Szveg1"/>
        <w:rPr>
          <w:sz w:val="24"/>
        </w:rPr>
      </w:pPr>
      <w:r>
        <w:rPr>
          <w:sz w:val="24"/>
        </w:rPr>
        <w:t xml:space="preserve">A számítógépek történetének folyamatát egy-egy felfedezéshez, jelentős újításhoz kapcsolódva generációkra osztják. </w:t>
      </w:r>
    </w:p>
    <w:p>
      <w:pPr>
        <w:pStyle w:val="Alcm"/>
        <w:rPr/>
      </w:pPr>
      <w:r>
        <w:rPr/>
        <w:t>nulladik generáció</w:t>
      </w:r>
    </w:p>
    <w:p>
      <w:pPr>
        <w:pStyle w:val="Szveg1"/>
        <w:rPr/>
      </w:pPr>
      <w:r>
        <w:rPr>
          <w:sz w:val="24"/>
        </w:rPr>
        <w:t>Az elektroncsöves számítógépek megjelenéséig beszélünk a nulladik generációról. Már ebben az időszakban is megfogalmazódtak elvek a számítógépről, de csak az elméletben. Problémát okozott a megoldás a gyakorlatban: a rendelkezésre álló mechanikus alkatrészek nem bizonyultak megfelelőnek a megfogalmazott célok elérésére.</w:t>
      </w:r>
    </w:p>
    <w:p>
      <w:pPr>
        <w:pStyle w:val="Szveg1"/>
        <w:rPr>
          <w:sz w:val="24"/>
        </w:rPr>
      </w:pPr>
      <w:r>
        <w:rPr>
          <w:sz w:val="24"/>
        </w:rPr>
      </w:r>
    </w:p>
    <w:p>
      <w:pPr>
        <w:pStyle w:val="Alcm"/>
        <w:rPr/>
      </w:pPr>
      <w:r>
        <w:rPr/>
        <w:t>Az első generáció</w:t>
      </w:r>
    </w:p>
    <w:p>
      <w:pPr>
        <w:pStyle w:val="Szveg1"/>
        <w:rPr>
          <w:sz w:val="24"/>
        </w:rPr>
      </w:pPr>
      <w:r>
        <w:rPr>
          <w:sz w:val="24"/>
        </w:rPr>
        <w:t>Az első generációs számítógépek elektroncsövekkel működtek, azonban nagyon sok kellett belőlük a gép működéséhez és hamar tönkre mentek. Az első generációs gépek alkalmasak voltak a kutatások és a haditechnika számára. Bonyolult műveleteket hamar elvégeztek. Nehéz volt kezelni őket, méretük hatalmas: egy termet elfoglaltak.</w:t>
      </w:r>
    </w:p>
    <w:p>
      <w:pPr>
        <w:pStyle w:val="Szveg1"/>
        <w:rPr>
          <w:sz w:val="24"/>
        </w:rPr>
      </w:pPr>
      <w:r>
        <w:rPr>
          <w:sz w:val="24"/>
        </w:rPr>
      </w:r>
    </w:p>
    <w:p>
      <w:pPr>
        <w:pStyle w:val="Alcm"/>
        <w:rPr/>
      </w:pPr>
      <w:r>
        <w:rPr/>
        <w:t>A második generáció</w:t>
      </w:r>
    </w:p>
    <w:p>
      <w:pPr>
        <w:pStyle w:val="Szveg1"/>
        <w:rPr/>
      </w:pPr>
      <w:r>
        <w:rPr>
          <w:sz w:val="24"/>
        </w:rPr>
        <w:t xml:space="preserve">A számítógépek második generációjában (1956-1963) kezdik el alkalmazni a mágnesgyűrűs tárolók és a tranzisztort – a gyakran elromló elektroncsövek helyett. Ezzel kezdetét veszi a miniatürizálás. A tranzisztor megjelenésével a gépek kevesebbet fogyasztottak. A háttértár szerepét a mágnesszalag, majd a merev hordozójú mágneslemez veszi át. </w:t>
      </w:r>
    </w:p>
    <w:p>
      <w:pPr>
        <w:pStyle w:val="Szveg1"/>
        <w:rPr/>
      </w:pPr>
      <w:r>
        <w:rPr>
          <w:sz w:val="24"/>
        </w:rPr>
        <w:t>Ezek a gépek 50-100 ezer műveletet tudtak elvégezni másodpercenként. Térfogatuk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lá csökkent.</w:t>
      </w:r>
    </w:p>
    <w:p>
      <w:pPr>
        <w:pStyle w:val="Szveg1"/>
        <w:rPr>
          <w:sz w:val="24"/>
        </w:rPr>
      </w:pPr>
      <w:r>
        <w:rPr>
          <w:sz w:val="24"/>
        </w:rPr>
      </w:r>
    </w:p>
    <w:p>
      <w:pPr>
        <w:pStyle w:val="Alcm"/>
        <w:rPr/>
      </w:pPr>
      <w:r>
        <w:rPr/>
        <w:t>A harmadik generáció</w:t>
      </w:r>
    </w:p>
    <w:p>
      <w:pPr>
        <w:pStyle w:val="Szveg1"/>
        <w:rPr>
          <w:sz w:val="24"/>
        </w:rPr>
      </w:pPr>
      <w:r>
        <w:rPr>
          <w:sz w:val="24"/>
        </w:rPr>
        <w:t>A harmadik generáció megjelenése is technikai felfedezéssel kezdődött.</w:t>
      </w:r>
    </w:p>
    <w:p>
      <w:pPr>
        <w:pStyle w:val="Szveg1"/>
        <w:rPr/>
      </w:pPr>
      <w:r>
        <w:rPr>
          <w:sz w:val="24"/>
        </w:rPr>
        <w:t>A harmadik generációs gépekben (1964-1971) már integrált áramköröket (IC) alkalmaztak, néhány ezer tranzisztornak megfelelő áramköri elem került kialakításra egyetlen lapkán. Kialakult a számítógépek bővíthetőségének lehetősége.</w:t>
      </w:r>
    </w:p>
    <w:p>
      <w:pPr>
        <w:pStyle w:val="Szveg1"/>
        <w:rPr>
          <w:sz w:val="24"/>
        </w:rPr>
      </w:pPr>
      <w:r>
        <w:rPr>
          <w:sz w:val="24"/>
        </w:rPr>
      </w:r>
    </w:p>
    <w:p>
      <w:pPr>
        <w:pStyle w:val="Alcm"/>
        <w:rPr/>
      </w:pPr>
      <w:r>
        <w:rPr/>
        <w:t>A negyedik generáció</w:t>
      </w:r>
    </w:p>
    <w:p>
      <w:pPr>
        <w:pStyle w:val="Szveg1"/>
        <w:rPr/>
      </w:pPr>
      <w:r>
        <w:rPr>
          <w:sz w:val="24"/>
        </w:rPr>
        <w:t xml:space="preserve">A negyedik generációs számítógépek 1971-ben jelentek meg, az Intel cég fejlesztette ki az ilyen gépeket. Alapvető jellemzőjük a nagymértékű miniatürizálás és a nagy műveleti sebesség. Ezekben a gépekben egy chipre akár egy millió alkatrészt is el tudnak helyezni. Jellemzőjük a nagyfokú integráltság mellett az egy szilárd testben megvalósult működési egység. </w:t>
      </w:r>
    </w:p>
    <w:p>
      <w:pPr>
        <w:pStyle w:val="Szveg1"/>
        <w:rPr>
          <w:sz w:val="24"/>
        </w:rPr>
      </w:pPr>
      <w:r>
        <w:rPr>
          <w:sz w:val="24"/>
        </w:rPr>
        <w:t>A gépek energiaszükséglete 50 év alatt ezred részére csökkent, mérete ötvened része lett az akkori gépekének. Sebességük és teljesítményük kétévenként megkétszereződik.</w:t>
      </w:r>
    </w:p>
    <w:p>
      <w:pPr>
        <w:pStyle w:val="Szveg1"/>
        <w:rPr>
          <w:sz w:val="24"/>
        </w:rPr>
      </w:pPr>
      <w:r>
        <w:rPr>
          <w:sz w:val="24"/>
        </w:rPr>
        <w:t>Ma rohamosan fejlődnek a számítógépek.</w:t>
      </w:r>
    </w:p>
    <w:p>
      <w:pPr>
        <w:pStyle w:val="Szve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Szveg1">
    <w:name w:val="Szöveg"/>
    <w:basedOn w:val="Normal"/>
    <w:qFormat/>
    <w:pPr>
      <w:overflowPunct w:val="false"/>
      <w:autoSpaceDE w:val="false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1:26:00Z</dcterms:created>
  <dc:creator>win98</dc:creator>
  <dc:description/>
  <dc:language>en-US</dc:language>
  <cp:lastModifiedBy>win98</cp:lastModifiedBy>
  <dcterms:modified xsi:type="dcterms:W3CDTF">2005-01-14T22:59:00Z</dcterms:modified>
  <cp:revision>2</cp:revision>
  <dc:subject/>
  <dc:title>1</dc:title>
</cp:coreProperties>
</file>