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. tétel: perifériák; beviteli és kiviteli eszközök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 perifériák fogalma</w:t>
      </w:r>
    </w:p>
    <w:p>
      <w:pPr>
        <w:pStyle w:val="Szveg"/>
        <w:rPr/>
      </w:pPr>
      <w:r>
        <w:rPr/>
        <w:t>Perifériáknak nevezzük a felhasználó és a központi egység közötti kapcsolatot nyújtó, adatbevitelre, megjelenítésre, tárolásra szolgáló hardvereszközöket.</w:t>
      </w:r>
    </w:p>
    <w:p>
      <w:pPr>
        <w:pStyle w:val="Szveg"/>
        <w:rPr/>
      </w:pPr>
      <w:r>
        <w:rPr/>
        <w:t>Funkciójuk szerint megkülönböztetünk beviteli (Input), megjelenítő (Output) és kétirányú kommunikációt megvalósító (Input/Output) eszközöket. Az utóbbiak közé tartoznak a tárolóeszközök.</w:t>
      </w:r>
    </w:p>
    <w:p>
      <w:pPr>
        <w:pStyle w:val="Szveg"/>
        <w:rPr/>
      </w:pPr>
      <w:r>
        <w:rPr/>
        <w:t>Beviteli (Input) egységek: billentyűzet, egér, szkenner, botkormány, digitalizáló tábla.</w:t>
      </w:r>
    </w:p>
    <w:p>
      <w:pPr>
        <w:pStyle w:val="Szveg"/>
        <w:rPr/>
      </w:pPr>
      <w:r>
        <w:rPr/>
        <w:t>Kimeneti vagy megjelenítő (Output) egységek: monitor, nyomtató, hangszóró, rajzgép.</w:t>
      </w:r>
    </w:p>
    <w:p>
      <w:pPr>
        <w:pStyle w:val="Szveg"/>
        <w:rPr/>
      </w:pPr>
      <w:r>
        <w:rPr/>
        <w:t>Perifériák még: bővítőkártyák; hálózati csatoló, hangkártya, modem, TV-vevő stb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BEVITELI ESZKÖZÖK (INPUT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Cm"/>
        <w:rPr/>
      </w:pPr>
      <w:r>
        <w:rPr/>
        <w:t>Billentyűzet</w:t>
      </w:r>
    </w:p>
    <w:p>
      <w:pPr>
        <w:pStyle w:val="Szveg"/>
        <w:rPr/>
      </w:pPr>
      <w:r>
        <w:rPr/>
        <w:t>A számítógép legfontosabb és leggyakoribb beviteli eszköze. A billentyűzetet a rajta levő billentyűk számával szokták jellemezni: 84; 101; 102; 105 billentyűs billentyűzetek léteznek. A billentyűk száma függ a nemzeti szabványoktól és a gépen használt programtól is. A szabványos magyar billentyűzet 102 gombos. A Windows 98 operációs rendszert használó gépek billentyűzetén vannak speciális billentyűk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billentyűzet gombjait csoportosíthatjuk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i/>
          <w:iCs/>
        </w:rPr>
        <w:t>Alfanumerikus</w:t>
      </w:r>
      <w:r>
        <w:rPr/>
        <w:t xml:space="preserve"> billentyűzet: A magyar ábécé (ékezetes) betűi, számok, írásjelek és egyéb karakterek gépelhetők ezekkel a billentyűkkel. Ide tartozik a SHIFT billentyű (nagybetű megjelenítése), a CAPS LOCK (nagybetűs üzemmód bekapcsolása), az ALT GR billentyű (speciális karakterek megjelenítése, pl. @, [, &gt;, $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i/>
          <w:iCs/>
        </w:rPr>
        <w:t>Kombinált numerikus</w:t>
      </w:r>
      <w:r>
        <w:rPr/>
        <w:t xml:space="preserve"> billentyűzet. Kettős feladatot lát el: számok és műveleti jelek gépelésére alkalmas, vagy a kurzormozgató billentyűk szerepét töltik be. A NUM LOCK billentyűvel kapcsolhatunk át az egyik feladatból a másikba. A billentyűzet jobb oldalán található ez az egysé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i/>
          <w:iCs/>
        </w:rPr>
        <w:t>Kurzor</w:t>
      </w:r>
      <w:r>
        <w:rPr/>
        <w:t>billentyűk: A képernyőn látható kurzort mozgathatjuk a nyilakkal jelzett irányb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i/>
          <w:iCs/>
        </w:rPr>
        <w:t>Egyéb</w:t>
      </w:r>
      <w:r>
        <w:rPr/>
        <w:t xml:space="preserve"> billentyűk: DELETE: törlés; HOME, illetve END: sor elejére, illetve a végére ugrik a kurzor. PAGE UP, illetve PAGE DOWN: egy képernyőnyit mozgatja a kurzort a dokumentum eleje, illetve a vége felé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i/>
          <w:iCs/>
        </w:rPr>
        <w:t>Funkcióbillentyűk</w:t>
      </w:r>
      <w:r>
        <w:rPr/>
        <w:t>: F1….F12 Egy adott program műveleteit végzik el. Pl. az F1 billentyű lenyomásával megjelenik a súgó; az F4 billentyű hatására a megismétlődik az utolsó művele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ENTER: Új bekezdés nyitása, bekezdés, sor lezárása. Program elindítása is lehet a funkciój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ESC: kilépés egy programbó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TAB: tabulátorbillentyű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SPACE: a szóközbillentyű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BACKSPACE: Balra levő karaktereket töröl a kurzort balra léptetv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Jelzőfények: Bizonyos billentyűk (CAPS LOCK, NUM LOCK) bekapcsolt állapotát jel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llentyűzet </w:t>
      </w:r>
      <w:r>
        <w:rPr>
          <w:u w:val="single"/>
        </w:rPr>
        <w:t>működésének a lényege</w:t>
      </w:r>
      <w:r>
        <w:rPr/>
        <w:t>: egy billentyű lenyomása egy billentyűkódot állít elő. Ezt a kódot a billentyűzet belső vezérlője alakítja át számmá, úgynevezett ASCII kódokká.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Mutatók (pointer eszközök)</w:t>
      </w:r>
    </w:p>
    <w:p>
      <w:pPr>
        <w:pStyle w:val="Szveg"/>
        <w:rPr/>
      </w:pPr>
      <w:r>
        <w:rPr/>
        <w:t>A képernyő egy pontjára mutató hardvereszközöket nevezzük mutatóeszköznek vagy pointernek. Lényegük, hogy a kezünkben levő eszköz mozgását vagy kezünk mozgását az eszközön az elmozdulással arányosan a képernyőn egy kurzor jelzi és többféle műveletet is végrehajthatunk vele.</w:t>
      </w:r>
    </w:p>
    <w:p>
      <w:pPr>
        <w:pStyle w:val="Szveg"/>
        <w:rPr/>
      </w:pPr>
      <w:r>
        <w:rPr/>
      </w:r>
    </w:p>
    <w:p>
      <w:pPr>
        <w:pStyle w:val="Cm"/>
        <w:ind w:firstLine="284"/>
        <w:rPr/>
      </w:pPr>
      <w:r>
        <w:rPr/>
        <w:t>Egér</w:t>
      </w:r>
    </w:p>
    <w:p>
      <w:pPr>
        <w:pStyle w:val="Szveg"/>
        <w:rPr/>
      </w:pPr>
      <w:r>
        <w:rPr/>
        <w:t xml:space="preserve">Sík felületen kézzel mozgatható beviteli eszköz, amellyel a monitoron a kurzort lehet pozícionálni. </w:t>
      </w:r>
    </w:p>
    <w:p>
      <w:pPr>
        <w:pStyle w:val="Szveg"/>
        <w:rPr/>
      </w:pPr>
      <w:r>
        <w:rPr/>
        <w:t>Ma már minden számítógéphez és alkalmazáshoz (programhoz) nélkülözhetetlen mutatóeszköz. Az egér alapfeladata egy képernyőpont megjelölése, illetve az ott található objektum kiválasztása, amit az eszköz mozgatásával tudunk elérni. Az egéren levő 2 vagy 3 gomb, görgő segítségével a kiválasztott képernyőponttal jelölt objektummal végezhetünk műveleteket: mozgatás, kattintás - klikk, dupla kattintás – megnyitás, húzás - kijelölés.</w:t>
      </w:r>
    </w:p>
    <w:p>
      <w:pPr>
        <w:pStyle w:val="Szveg"/>
        <w:rPr/>
      </w:pPr>
      <w:r>
        <w:rPr>
          <w:rFonts w:cs="Arial" w:ascii="Arial" w:hAnsi="Arial"/>
          <w:smallCaps/>
          <w:u w:val="single"/>
        </w:rPr>
        <w:t>Mozgatás:</w:t>
      </w:r>
      <w:r>
        <w:rPr>
          <w:rFonts w:cs="Arial" w:ascii="Arial" w:hAnsi="Arial"/>
          <w:smallCaps/>
        </w:rPr>
        <w:t xml:space="preserve"> </w:t>
      </w:r>
      <w:r>
        <w:rPr/>
        <w:t>Az egeret sima, nem csúszós felületen mozgatjuk. Az egérben található gumigolyó a mozgatás következtében elfordul, és megmozdít két, egymásra merőleges tengelyt. Az ezek végén levő lyuggatott tárcsák segítségével egy-egy fényérzékelő (szenzor) alakítja az elmozdulást elektromos jelek sorozatává, melyek vezetéken jutnak a gépbe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trackball: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„hanyattegérnek” is nevezik. Itt a golyót mozgatjuk ujjunkkal. A hordozható számítógépeken (Lap Top) használják.</w:t>
      </w:r>
    </w:p>
    <w:p>
      <w:pPr>
        <w:pStyle w:val="Szveg"/>
        <w:ind w:left="0" w:hanging="0"/>
        <w:rPr/>
      </w:pPr>
      <w:r>
        <w:rPr>
          <w:rFonts w:cs="Arial" w:ascii="Arial" w:hAnsi="Arial"/>
          <w:smallCaps/>
          <w:szCs w:val="20"/>
          <w:u w:val="single"/>
        </w:rPr>
        <w:t>optikai egér:</w:t>
      </w:r>
      <w:r>
        <w:rPr>
          <w:rFonts w:cs="Arial"/>
        </w:rPr>
        <w:t xml:space="preserve"> </w:t>
      </w:r>
      <w:r>
        <w:rPr/>
        <w:t>fény érzékeli az egér mozgását, nem tartozik hozzá golyó. Előnye, hogy nem porosodik, pontos és nehezebben romlik el, mint a másik típus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Vannak </w:t>
      </w:r>
      <w:r>
        <w:rPr>
          <w:rFonts w:cs="Arial"/>
        </w:rPr>
        <w:t>érintésérzékelő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mutatóeszközök, amelyeknek az érintőfelületén kell mozgatni az ujjunkat.</w:t>
      </w:r>
    </w:p>
    <w:p>
      <w:pPr>
        <w:pStyle w:val="Szveg"/>
        <w:rPr>
          <w:rFonts w:ascii="Times New Roman" w:hAnsi="Times New Roman" w:cs="Times New Roman"/>
          <w:smallCaps/>
          <w:u w:val="none"/>
        </w:rPr>
      </w:pPr>
      <w:r>
        <w:rPr>
          <w:rFonts w:cs="Times New Roman"/>
          <w:smallCaps/>
          <w:u w:val="none"/>
        </w:rPr>
      </w:r>
    </w:p>
    <w:p>
      <w:pPr>
        <w:pStyle w:val="Cm"/>
        <w:rPr/>
      </w:pPr>
      <w:r>
        <w:rPr/>
        <w:t>Botkormány-joystick</w:t>
      </w:r>
    </w:p>
    <w:p>
      <w:pPr>
        <w:pStyle w:val="Szveg"/>
        <w:rPr/>
      </w:pPr>
      <w:r>
        <w:rPr/>
        <w:t>A játékokhoz kifejlesztett adatbeviteli eszköz a joystick. Funkciója azonos az egér funkciójával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Fényceruza</w:t>
      </w:r>
    </w:p>
    <w:p>
      <w:pPr>
        <w:pStyle w:val="Szveg"/>
        <w:rPr/>
      </w:pPr>
      <w:r>
        <w:rPr/>
        <w:t>A számítógép képernyőjén megjelenő fénynyaláb érzékelésével működik, elsősorban számítógépes grafika és tervezés terén használják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Rajzgépek-plotterek</w:t>
      </w:r>
    </w:p>
    <w:p>
      <w:pPr>
        <w:pStyle w:val="Szveg"/>
        <w:rPr/>
      </w:pPr>
      <w:r>
        <w:rPr/>
        <w:t>A rajzgépeket a műszaki rajzok, vonalas ábrák számítógéppel történő elkészítéséhez fejlesztették ki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Szkenner-scanner</w:t>
      </w:r>
    </w:p>
    <w:p>
      <w:pPr>
        <w:pStyle w:val="Szveg"/>
        <w:rPr/>
      </w:pPr>
      <w:r>
        <w:rPr/>
        <w:t>Képek, ábrák, szövegek optikai beolvasására szolgáló eszköz. A szkennerben egy fényérzékelő egység pásztázza végig a beolvasandó felületet. A képi információt pontokra (pixel) osztja és minden egyes pontról tárolja a színinformációkat, majd a jeleket digitális formában továbbítja a számítógépnek. A számítógép a jeleket visszaalakítja képpé, amely megjelenik a monitoron. A szkenner jellemző tulajdonsága a felbontóképesség, azaz, hogy az eredeti képet hány képpontra tudja bontani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 xml:space="preserve">Vonalkód olvasó </w:t>
      </w:r>
    </w:p>
    <w:p>
      <w:pPr>
        <w:pStyle w:val="Felsorolshu"/>
        <w:numPr>
          <w:ilvl w:val="0"/>
          <w:numId w:val="4"/>
        </w:numPr>
        <w:spacing w:before="0" w:after="0"/>
        <w:ind w:left="360" w:hanging="284"/>
        <w:rPr/>
      </w:pPr>
      <w:r>
        <w:rPr>
          <w:b/>
          <w:bCs/>
        </w:rPr>
        <w:t>Kézi</w:t>
      </w:r>
      <w:r>
        <w:rPr/>
        <w:t xml:space="preserve"> lézeres vonalkód olvasó – lézersugárral</w:t>
      </w:r>
    </w:p>
    <w:p>
      <w:pPr>
        <w:pStyle w:val="Felsorolshu"/>
        <w:numPr>
          <w:ilvl w:val="0"/>
          <w:numId w:val="4"/>
        </w:numPr>
        <w:spacing w:before="0" w:after="0"/>
        <w:ind w:left="360" w:hanging="284"/>
        <w:rPr/>
      </w:pPr>
      <w:r>
        <w:rPr>
          <w:b/>
          <w:bCs/>
        </w:rPr>
        <w:t>Vonalkód ceruza:</w:t>
      </w:r>
      <w:r>
        <w:rPr/>
        <w:t xml:space="preserve"> könnyen kezelhető, csak át kell húzni a vonalkód felett</w:t>
      </w:r>
    </w:p>
    <w:p>
      <w:pPr>
        <w:pStyle w:val="Felsorolshu"/>
        <w:numPr>
          <w:ilvl w:val="0"/>
          <w:numId w:val="4"/>
        </w:numPr>
        <w:spacing w:before="0" w:after="0"/>
        <w:ind w:left="360" w:hanging="284"/>
        <w:rPr/>
      </w:pPr>
      <w:r>
        <w:rPr>
          <w:b/>
          <w:bCs/>
        </w:rPr>
        <w:t>Vonalkód szkenner:</w:t>
      </w:r>
      <w:r>
        <w:rPr/>
        <w:t xml:space="preserve"> ráhelyezzük a vonalkódra a szkennert és az elmozdulás nélkül leolvassuk a kódot.</w:t>
      </w:r>
    </w:p>
    <w:p>
      <w:pPr>
        <w:pStyle w:val="Felsorolshu"/>
        <w:numPr>
          <w:ilvl w:val="0"/>
          <w:numId w:val="4"/>
        </w:numPr>
        <w:spacing w:before="0" w:after="0"/>
        <w:ind w:left="360" w:hanging="284"/>
        <w:rPr/>
      </w:pPr>
      <w:r>
        <w:rPr>
          <w:b/>
          <w:bCs/>
        </w:rPr>
        <w:t>Beépített vonalkód-olvasó:</w:t>
      </w:r>
      <w:r>
        <w:rPr/>
        <w:t xml:space="preserve"> a pénztárpultba építve egy vagy több lézersugár olvassa le a vonalkódot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Digitalizáló tábla-Graphics tablet</w:t>
      </w:r>
    </w:p>
    <w:p>
      <w:pPr>
        <w:pStyle w:val="Szveg"/>
        <w:rPr/>
      </w:pPr>
      <w:r>
        <w:rPr/>
        <w:t>Grafikai adatbeviteli eszköz. Térképek, műszaki rajzok számítógépre vitelére, további feldolgozására alkalmasak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Digitális kamera</w:t>
      </w:r>
    </w:p>
    <w:p>
      <w:pPr>
        <w:pStyle w:val="Szveg"/>
        <w:rPr/>
      </w:pPr>
      <w:r>
        <w:rPr/>
        <w:t>Beépített és bővíthető memóriakártyán tárolhatóak a digitális fényképek, amelyeket áttölthetünk számítógépes tárolóegységre. A gépeken kisméretű monitor is található. A fénykép minősége meghaladhatja a hagyományos fényképezőgépekkel készült képek minőségét.</w:t>
      </w:r>
    </w:p>
    <w:p>
      <w:pPr>
        <w:pStyle w:val="Szveg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Heading1"/>
        <w:rPr>
          <w:u w:val="none"/>
        </w:rPr>
      </w:pPr>
      <w:r>
        <w:rPr>
          <w:u w:val="none"/>
        </w:rPr>
        <w:t>MEGJELENÍTŐ ESZKÖZÖK (OUTPUT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Monitor</w:t>
      </w:r>
    </w:p>
    <w:p>
      <w:pPr>
        <w:pStyle w:val="Szveg"/>
        <w:rPr/>
      </w:pPr>
      <w:r>
        <w:rPr/>
        <w:t xml:space="preserve">A monitor a számítógép legfontosabb kimeneti eszköze. Működési elvük szerint megkülönböztetünk elektronsugaras, folyadékkristályos (LCD) és gázplazmás monitorokat. Jelenleg a legelterjedtebbek az elektronsugaras monitorok. </w:t>
      </w:r>
    </w:p>
    <w:p>
      <w:pPr>
        <w:pStyle w:val="Szveg"/>
        <w:rPr/>
      </w:pPr>
      <w:r>
        <w:rPr>
          <w:rFonts w:cs="Arial" w:ascii="Arial" w:hAnsi="Arial"/>
          <w:smallCaps/>
          <w:u w:val="single"/>
        </w:rPr>
        <w:t>ELEKTRONSUGARAS MONITOROK</w:t>
      </w:r>
      <w:r>
        <w:rPr/>
        <w:t>: Az elektroncsőben (képcső) a színeknek megfelelően egy (monochrom) vagy három (színes) sugárnyalábot kibocsátó katód található. A katód bocsátja ki az elektronsugarakat, az elektronsugarak soronként pásztázzák végig a képernyőt. A monitorok 3 színt használnak: vörös, zöld és kék színeket. Fluoreszkáló pontokból épülnek fel a képernyő színmegjelenítésre alkalmas pontjai. A képernyő jellemző tulajdonsága a képpont mérete: pl. 0,25-0,28 mm. A képernyőn folyamatosan újra és újra kirajzolódik a kép: pl. 1 másodpercenként 70 kép jelenik meg a képernyőn.</w:t>
      </w:r>
    </w:p>
    <w:p>
      <w:pPr>
        <w:pStyle w:val="Szveg"/>
        <w:rPr/>
      </w:pPr>
      <w:r>
        <w:rPr>
          <w:rFonts w:cs="Arial" w:ascii="Arial" w:hAnsi="Arial"/>
          <w:u w:val="single"/>
        </w:rPr>
        <w:t>LCD monitorok</w:t>
      </w:r>
      <w:r>
        <w:rPr>
          <w:rFonts w:cs="Arial" w:ascii="Arial" w:hAnsi="Arial"/>
        </w:rPr>
        <w:t xml:space="preserve">: </w:t>
      </w:r>
      <w:r>
        <w:rPr/>
        <w:t>működésük hasonlít a digitális órákon, számológépeken alkalmazott technikához. Előnyük, hogy alacsony a fogyasztásuk, könnyűek, laposak, nem villognak. Hátrányuk, hogy csak egy bizonyos szögből nézve adják a megfelelő képet, más szögből nézve eltérő a színük; drágák.</w:t>
      </w:r>
    </w:p>
    <w:p>
      <w:pPr>
        <w:pStyle w:val="FolySzveghu"/>
        <w:spacing w:lineRule="auto" w:line="240" w:before="0" w:after="0"/>
        <w:ind w:left="357" w:hanging="0"/>
        <w:rPr/>
      </w:pPr>
      <w:r>
        <w:rPr>
          <w:rFonts w:cs="Arial" w:ascii="Arial" w:hAnsi="Arial"/>
          <w:smallCaps/>
          <w:sz w:val="24"/>
          <w:szCs w:val="20"/>
          <w:u w:val="single"/>
        </w:rPr>
        <w:t>Plazma képernyő</w:t>
      </w:r>
      <w:r>
        <w:rPr>
          <w:b/>
          <w:bCs/>
        </w:rPr>
        <w:t>:</w:t>
      </w:r>
      <w:r>
        <w:rPr/>
        <w:t xml:space="preserve"> kis méretűek, laposak, minden irányból jól olvashatók, nagy az energiaigényük.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monitorok jellemző adata a képpontszám; a mindennapi életben ezt  </w:t>
      </w:r>
      <w:r>
        <w:rPr>
          <w:u w:val="single"/>
        </w:rPr>
        <w:t>felbontás</w:t>
      </w:r>
      <w:r>
        <w:rPr/>
        <w:t>nak hívjuk. A képpontszám azt mutatja meg, hogy a kép hány oszlopban, hány pontsorból áll össze. Pl. 640 x 480 vagy 800 x 600 felbontású monitor.</w:t>
      </w:r>
    </w:p>
    <w:p>
      <w:pPr>
        <w:pStyle w:val="Kiscmhu"/>
        <w:spacing w:lineRule="auto" w:line="240" w:before="0" w:after="0"/>
        <w:ind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felbontóképesség szerint is csoportosíthatjuk a monitorokat:</w:t>
      </w:r>
    </w:p>
    <w:p>
      <w:pPr>
        <w:pStyle w:val="Felsorolshu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CGA: kis felbontású; EGA: nagy felbontású monitor;VGA, SVGA: legnagyobb felbontású monitor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monitorok másik fontos jellemzője a monitor </w:t>
      </w:r>
      <w:r>
        <w:rPr>
          <w:u w:val="single"/>
        </w:rPr>
        <w:t>méret</w:t>
      </w:r>
      <w:r>
        <w:rPr/>
        <w:t>e, amelyet az átló hosszával adunk meg: pl. 15 hüvelyes monitor.</w:t>
      </w:r>
    </w:p>
    <w:p>
      <w:pPr>
        <w:pStyle w:val="Szveg"/>
        <w:rPr/>
      </w:pPr>
      <w:r>
        <w:rPr/>
        <w:t xml:space="preserve">A monitorok harmadik tulajdonsága a </w:t>
      </w:r>
      <w:r>
        <w:rPr>
          <w:u w:val="single"/>
        </w:rPr>
        <w:t>képfrissítési gyakoriság</w:t>
      </w:r>
      <w:r>
        <w:rPr/>
        <w:t>: pl. 60 Hz. A 60 Hz frekvenciájú képfrissítési gyakoriságnál nagyon villog a képernyő, károsítja a szemet. Érdemes minél nagyobb képfrissítési gyakoriságot beállítani.</w:t>
      </w:r>
    </w:p>
    <w:p>
      <w:pPr>
        <w:pStyle w:val="Szveg"/>
        <w:rPr/>
      </w:pPr>
      <w:r>
        <w:rPr/>
      </w:r>
    </w:p>
    <w:p>
      <w:pPr>
        <w:pStyle w:val="Kiscmhu"/>
        <w:spacing w:before="0" w:after="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megjelenített kép típusa szerint megkülönböztetünk alfanumerikus és grafikus monitorokat.</w:t>
      </w:r>
    </w:p>
    <w:p>
      <w:pPr>
        <w:pStyle w:val="Cm"/>
        <w:rPr/>
      </w:pPr>
      <w:r>
        <w:rPr/>
        <w:t>Nyomtatók</w:t>
      </w:r>
    </w:p>
    <w:p>
      <w:pPr>
        <w:pStyle w:val="Szveg"/>
        <w:rPr/>
      </w:pPr>
      <w:r>
        <w:rPr/>
        <w:t>A nyomtató alapvető kimeneti egység. Feladata, hogy a számítógépen előállított dokumentumokat papíron vagy más anyagon (fólia, film) megjelenítse. A nyomtatók általában a párhuzamos interfészen keresztül kapcsolódnak a számítógéphez.</w:t>
      </w:r>
    </w:p>
    <w:p>
      <w:pPr>
        <w:pStyle w:val="Szve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zveg"/>
        <w:rPr/>
      </w:pPr>
      <w:r>
        <w:rPr>
          <w:rFonts w:cs="Arial" w:ascii="Arial" w:hAnsi="Arial"/>
          <w:u w:val="single"/>
        </w:rPr>
        <w:t>A NYOMTATÓK ADATAI</w:t>
      </w:r>
      <w:r>
        <w:rPr/>
        <w:t xml:space="preserve">: 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/>
        <w:t xml:space="preserve">Általában a nyomtatók legfontosabb jellemző adatának a </w:t>
      </w:r>
      <w:r>
        <w:rPr>
          <w:u w:val="single"/>
        </w:rPr>
        <w:t>felbontást</w:t>
      </w:r>
      <w:r>
        <w:rPr/>
        <w:t xml:space="preserve"> tartjuk. 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/>
        <w:t xml:space="preserve">A másik jellemző adat, hogy a </w:t>
      </w:r>
      <w:r>
        <w:rPr>
          <w:u w:val="single"/>
        </w:rPr>
        <w:t>festékanyag milyen technikával</w:t>
      </w:r>
      <w:r>
        <w:rPr/>
        <w:t xml:space="preserve"> kerül a nyomtatandó felületre. 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/>
        <w:t xml:space="preserve">A nyomtatókat jellemzi még a nyomtatás </w:t>
      </w:r>
      <w:r>
        <w:rPr>
          <w:u w:val="single"/>
        </w:rPr>
        <w:t>sebesség</w:t>
      </w:r>
      <w:r>
        <w:rPr/>
        <w:t>e: ezt az adatot az 1 perc alatt kinyomtatott oldalak száma határozza meg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Működésük alapján csoportosítjuk a nyomtatókat</w:t>
      </w:r>
    </w:p>
    <w:p>
      <w:pPr>
        <w:pStyle w:val="Cm"/>
        <w:ind w:left="724" w:hanging="0"/>
        <w:rPr/>
      </w:pPr>
      <w:r>
        <w:rPr/>
        <w:t>Karakternyomtatók</w:t>
      </w:r>
    </w:p>
    <w:p>
      <w:pPr>
        <w:pStyle w:val="Szveg"/>
        <w:ind w:left="724" w:hanging="0"/>
        <w:rPr/>
      </w:pPr>
      <w:r>
        <w:rPr/>
        <w:t>Az írógépekhez hasonló technikával jelenítették meg a karaktereket. Az írófej tartalmazta a karakterek domború tükörképét. Egy festékszalag segítségével került a karakter a papírra.</w:t>
      </w:r>
    </w:p>
    <w:p>
      <w:pPr>
        <w:pStyle w:val="Cm"/>
        <w:ind w:left="724" w:hanging="0"/>
        <w:rPr/>
      </w:pPr>
      <w:r>
        <w:rPr/>
        <w:t>Mátrixnyomtatók-tűs nyomtatók</w:t>
      </w:r>
    </w:p>
    <w:p>
      <w:pPr>
        <w:pStyle w:val="Szveg"/>
        <w:ind w:left="724" w:hanging="0"/>
        <w:rPr/>
      </w:pPr>
      <w:r>
        <w:rPr/>
        <w:t xml:space="preserve">A nyomtatófejben 9 vagy 24, önállóan vezérelhető nyomtatótű található. Az írófej vízszintes irányban mozog, a tűk pedig meghatározott pozíciókban a festékszalagra ütve viszik a festéket a papírra. Soronként nyomtatnak. </w:t>
      </w:r>
    </w:p>
    <w:p>
      <w:pPr>
        <w:pStyle w:val="Szveg"/>
        <w:ind w:left="724" w:hanging="0"/>
        <w:rPr/>
      </w:pPr>
      <w:r>
        <w:rPr/>
        <w:t>A mátrixnyomtatókat szinte teljesen kiszorították az irodákból a tintasugaras- és lézernyomtatók. Használják jegyeladási helyeken, pénztárgépekben, ahol nem a nyomtatás minősége a fontos.</w:t>
      </w:r>
    </w:p>
    <w:p>
      <w:pPr>
        <w:pStyle w:val="Cm"/>
        <w:ind w:left="724" w:hanging="0"/>
        <w:rPr/>
      </w:pPr>
      <w:r>
        <w:rPr/>
        <w:t>Tintasugaras nyomtatók-buboréknyomtatók-bubbleJet</w:t>
      </w:r>
    </w:p>
    <w:p>
      <w:pPr>
        <w:pStyle w:val="Szveg"/>
        <w:ind w:left="724" w:hanging="0"/>
        <w:rPr/>
      </w:pPr>
      <w:r>
        <w:rPr/>
        <w:t>A nyomtatófej a papír előtt mozog vízszintesen. A nyomtatófejben fúvókák vannak, amelyek – hő vagy elektrosztatikus hatásra - kilövik a festéket a papírra. A festéket festékpatronok tartalmazzák. Nagy felbontást lehet velük elérni. A tintasugaras nyomtatók beszerzése és fenntartása viszonylag olcsó, működtetésük egyszerű. Nyomtatási sebességük viszont nem túl nagy.</w:t>
      </w:r>
    </w:p>
    <w:p>
      <w:pPr>
        <w:pStyle w:val="Cm"/>
        <w:ind w:left="724" w:hanging="0"/>
        <w:rPr/>
      </w:pPr>
      <w:r>
        <w:rPr/>
        <w:t>Lézernyomtatók</w:t>
      </w:r>
    </w:p>
    <w:p>
      <w:pPr>
        <w:pStyle w:val="Szveg"/>
        <w:ind w:left="724" w:hanging="0"/>
        <w:rPr/>
      </w:pPr>
      <w:r>
        <w:rPr/>
        <w:t>A lézernyomtatók központi eleme a félvezető (szelén) henger. Erre a hengerre egy igen finom lézernyaláb felrajzolja a nyomtatni kívánt alakzatokat. A fény hatására a henger megvilágított pontjai megváltoztatják töltésüket. A por alakú festék csak a henger azon részeire fog rátapadni, amelyek a lézerfény hatására megváltoztatják töltésüket. A többi helyről a festék lepereg, mivel azonos töltéssel rendelkeznek. A hengerre tapadt festéket ezek után papírra viszik, majd meleg hengerek segítségével rávasalják.</w:t>
      </w:r>
    </w:p>
    <w:p>
      <w:pPr>
        <w:pStyle w:val="Szveg"/>
        <w:ind w:left="724" w:hanging="0"/>
        <w:rPr/>
      </w:pPr>
      <w:r>
        <w:rPr/>
        <w:t>A lézernyomtatók oldalanként nyomtatnak, sebességüket eszerint oldal/percben mérjük. Általában 4-20 oldal elkészítésére képesek percenként. A lézernyomtatóknak saját processzoruk és saját memóriájuk van. A lézernyomtatónak a legjobb az írásképe, így nyomdai munkák elvégzésére is használható. A gyors és nagy felbontású lézernyomtatók ára nagyon magas. A lézernyomtatók élettartamára jellemző, hogy a laponkénti költség sokkal alacsonyabb, mint a tintasugaras nyomtatóknál, mert a lézernyomtatók egy-egy festékkazettával több ezer oldalt képesek kinyomtatni.</w:t>
      </w:r>
    </w:p>
    <w:p>
      <w:pPr>
        <w:pStyle w:val="Szveg"/>
        <w:ind w:left="724" w:hanging="0"/>
        <w:rPr/>
      </w:pPr>
      <w:r>
        <w:rPr/>
      </w:r>
    </w:p>
    <w:p>
      <w:pPr>
        <w:pStyle w:val="Cm"/>
        <w:rPr/>
      </w:pPr>
      <w:r>
        <w:rPr/>
        <w:t xml:space="preserve">Rajzgépek - Plotterek: </w:t>
      </w:r>
    </w:p>
    <w:p>
      <w:pPr>
        <w:pStyle w:val="Szvegtrzs3"/>
        <w:rPr/>
      </w:pPr>
      <w:r>
        <w:rPr>
          <w:b w:val="false"/>
          <w:bCs/>
        </w:rPr>
        <w:t xml:space="preserve">CAD tervező programok segítségével tervrajzokat készítenek. A plotter felfogható egy PC-vel vezérelt, motorokkal X-Y irányban mozgatott tollnak. A SIK-plotternél a papír le van rögzítve a rajztáblához, és a toll mozog X-Y irányban. A toll le-fel mozgatásával elérhető, hogy a toll csak ott forogjon, ahol szükséges. A DOB-plotternél a rajzlapot egy henger mozgatja. </w:t>
      </w:r>
    </w:p>
    <w:p>
      <w:pPr>
        <w:pStyle w:val="Cm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m"/>
        <w:rPr/>
      </w:pPr>
      <w:r>
        <w:rPr/>
        <w:t>Hangkártya-sound card</w:t>
      </w:r>
    </w:p>
    <w:p>
      <w:pPr>
        <w:pStyle w:val="Szveg"/>
        <w:rPr/>
      </w:pPr>
      <w:r>
        <w:rPr/>
        <w:t xml:space="preserve">Hangok rögzítésére és lejátszására szolgáló kombinált periferikus elem. Általában bővítőkártyaként kerül a számítógépbe. Mindig tartalmaz egy analóg digitális átalakítót, amelynek segítségével felvételkor a hangok analóg jeleit digitális jellé alakítja, illetve lejátszáskor a digitális jeleket analóg jelekké alakítja át. </w:t>
      </w:r>
    </w:p>
    <w:p>
      <w:pPr>
        <w:pStyle w:val="Szveg"/>
        <w:rPr/>
      </w:pPr>
      <w:r>
        <w:rPr/>
        <w:t xml:space="preserve">Jellemző adata, hogy másodpercenként hány analóg-digitális átalakítást tud végrehajtani. </w:t>
      </w:r>
    </w:p>
    <w:p>
      <w:pPr>
        <w:pStyle w:val="Szveg"/>
        <w:rPr/>
      </w:pPr>
      <w:r>
        <w:rPr/>
        <w:t>Mikrofon és hangszóró csatlakoztatható hozzá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Modem-telefonvonal illesztő</w:t>
      </w:r>
    </w:p>
    <w:p>
      <w:pPr>
        <w:pStyle w:val="Szveg"/>
        <w:rPr/>
      </w:pPr>
      <w:r>
        <w:rPr/>
        <w:t>A modem a számítógépet illeszti a szabványos telefonhálózatra. Ezáltal a felhasználók képesek a telefonvonalak felhasználásával egymással számítógépen kommunikálni; bárhová eljuttathatjuk az információkat. A legismertebb adatátviteli hálózat az Internet.</w:t>
      </w:r>
    </w:p>
    <w:p>
      <w:pPr>
        <w:pStyle w:val="Szveg"/>
        <w:rPr/>
      </w:pPr>
      <w:r>
        <w:rPr/>
        <w:t>A modem jellemző adata az átviteli sebesség, ezt bit/másodpercben adják meg, pl. 50000 bit/sec. A modemek fax üzemmódban is képesek működni, ezáltal számítógépünk segítségével tudunk faxot küldeni és fogadni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Konfiguráció</w:t>
      </w:r>
    </w:p>
    <w:p>
      <w:pPr>
        <w:pStyle w:val="Szveg"/>
        <w:rPr/>
      </w:pPr>
      <w:r>
        <w:rPr/>
        <w:t>Konfigurációnak nevezzük a számítógépet alkotó hardverelemek együttesét. Sokszor egy program telepítéséhez a szoftver gyártója leírja, a telepítendő szoftver hibátlan működéséhez szükséges minimális hardverkövetelményeket.</w:t>
      </w:r>
    </w:p>
    <w:p>
      <w:pPr>
        <w:pStyle w:val="Szveg"/>
        <w:rPr/>
      </w:pPr>
      <w:r>
        <w:rPr/>
        <w:t xml:space="preserve">Alapkonfiguráción értjük a számítógép központi egységét, a vele egybeépített belső memóriával együtt, egy merev és egy hajlékony mágneslemez egységet, mint háttértárolót, egy billentyűzetet és egy monitort. A fejlődés eredményeként új kategória kezd meghonosodni: a </w:t>
      </w:r>
      <w:r>
        <w:rPr>
          <w:i/>
          <w:iCs/>
        </w:rPr>
        <w:t>multimédia számítógép</w:t>
      </w:r>
      <w:r>
        <w:rPr/>
        <w:t>. Ez az eddigieken felül CD-ROM-meghajtót, hangkártyát, hangszórókat és mikrofont tartalmaz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Alcm">
    <w:name w:val="alcím"/>
    <w:next w:val="Szveg"/>
    <w:qFormat/>
    <w:pPr>
      <w:widowControl/>
      <w:bidi w:val="0"/>
    </w:pPr>
    <w:rPr>
      <w:rFonts w:ascii="Arial" w:hAnsi="Arial" w:eastAsia="Times New Roman" w:cs="Arial"/>
      <w:smallCaps/>
      <w:color w:val="auto"/>
      <w:sz w:val="24"/>
      <w:szCs w:val="20"/>
      <w:u w:val="single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hu">
    <w:name w:val="Felsorolás.hu"/>
    <w:basedOn w:val="Normal"/>
    <w:qFormat/>
    <w:pPr>
      <w:numPr>
        <w:ilvl w:val="0"/>
        <w:numId w:val="5"/>
      </w:numPr>
      <w:spacing w:before="60" w:after="60"/>
      <w:ind w:left="284" w:hanging="284"/>
      <w:jc w:val="both"/>
    </w:pPr>
    <w:rPr>
      <w:sz w:val="22"/>
      <w:szCs w:val="22"/>
    </w:rPr>
  </w:style>
  <w:style w:type="paragraph" w:styleId="Fcmhu">
    <w:name w:val="Fõcím.hu"/>
    <w:basedOn w:val="Normal"/>
    <w:next w:val="Normal"/>
    <w:qFormat/>
    <w:pPr>
      <w:keepNext w:val="true"/>
      <w:spacing w:before="240" w:after="240"/>
    </w:pPr>
    <w:rPr>
      <w:b/>
      <w:bCs/>
      <w:sz w:val="26"/>
      <w:szCs w:val="26"/>
      <w:u w:val="single"/>
    </w:rPr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2"/>
    </w:rPr>
  </w:style>
  <w:style w:type="paragraph" w:styleId="Alcmhu">
    <w:name w:val="Alcím.hu"/>
    <w:basedOn w:val="Normal"/>
    <w:next w:val="Normal"/>
    <w:qFormat/>
    <w:pPr>
      <w:keepNext w:val="true"/>
      <w:spacing w:before="180" w:after="180"/>
      <w:ind w:left="284" w:hanging="0"/>
    </w:pPr>
    <w:rPr>
      <w:b/>
      <w:bCs/>
      <w:u w:val="single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800" w:leader="none"/>
      </w:tabs>
      <w:ind w:left="1800" w:hanging="180"/>
    </w:pPr>
    <w:rPr>
      <w:szCs w:val="20"/>
    </w:rPr>
  </w:style>
  <w:style w:type="paragraph" w:styleId="Szvegtrzs3">
    <w:name w:val="Szövegtörzs 3"/>
    <w:basedOn w:val="Normal"/>
    <w:qFormat/>
    <w:pPr/>
    <w:rPr>
      <w:b/>
      <w:szCs w:val="20"/>
    </w:rPr>
  </w:style>
  <w:style w:type="paragraph" w:styleId="Kiscmhu">
    <w:name w:val="Kiscím.hu"/>
    <w:basedOn w:val="FolySzveghu"/>
    <w:next w:val="FolySzveghu"/>
    <w:qFormat/>
    <w:pPr>
      <w:keepNext w:val="tru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7:11:00Z</dcterms:created>
  <dc:creator>win98</dc:creator>
  <dc:description/>
  <dc:language>en-US</dc:language>
  <cp:lastModifiedBy>win98</cp:lastModifiedBy>
  <cp:lastPrinted>2005-01-13T18:17:00Z</cp:lastPrinted>
  <dcterms:modified xsi:type="dcterms:W3CDTF">2005-01-13T17:18:00Z</dcterms:modified>
  <cp:revision>6</cp:revision>
  <dc:subject/>
  <dc:title>6</dc:title>
</cp:coreProperties>
</file>