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/>
        <w:t xml:space="preserve">8. tétel: memóriák, háttértárak, </w:t>
      </w:r>
    </w:p>
    <w:p>
      <w:pPr>
        <w:pStyle w:val="Heading1"/>
        <w:rPr/>
      </w:pPr>
      <w:r>
        <w:rPr/>
        <w:t>Input/Output eszközök</w:t>
      </w:r>
    </w:p>
    <w:p>
      <w:pPr>
        <w:pStyle w:val="Normal"/>
        <w:rPr/>
      </w:pPr>
      <w:r>
        <w:rPr/>
      </w:r>
    </w:p>
    <w:p>
      <w:pPr>
        <w:pStyle w:val="Cm"/>
        <w:rPr/>
      </w:pPr>
      <w:r>
        <w:rPr/>
        <w:t>Háttértárolók</w:t>
      </w:r>
    </w:p>
    <w:p>
      <w:pPr>
        <w:pStyle w:val="Szveg"/>
        <w:rPr/>
      </w:pPr>
      <w:r>
        <w:rPr/>
        <w:t>A tárolóegységek (háttértárak) a kétirányú (input/output) eszközök közé tartoznak. A számítógépekben nagy mennyiségű adat és program állandó tárolására különböző tárolóegységek szolgálnak. Az ezeken tárolt adatok akkor sem vesznek el, ha a gép áramellátása megszűnik. A tárolóegységek óriási adatmennyiséget tudnak rögzíteni.</w:t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>
          <w:rFonts w:cs="Arial" w:ascii="Arial" w:hAnsi="Arial"/>
          <w:caps/>
          <w:sz w:val="28"/>
          <w:szCs w:val="20"/>
          <w:u w:val="single"/>
        </w:rPr>
        <w:t>Jellemző adataik:</w:t>
      </w:r>
      <w:r>
        <w:rPr/>
        <w:t xml:space="preserve"> a tárolási mód, az elérési mód, tárolási sebesség, tárolókapacitás, elérési idő.</w:t>
      </w:r>
    </w:p>
    <w:p>
      <w:pPr>
        <w:pStyle w:val="Szveg"/>
        <w:rPr/>
      </w:pPr>
      <w:r>
        <w:rPr>
          <w:rFonts w:cs="Arial" w:ascii="Arial" w:hAnsi="Arial"/>
          <w:smallCaps/>
          <w:szCs w:val="20"/>
          <w:u w:val="single"/>
        </w:rPr>
        <w:t>Tárolási mód:</w:t>
      </w:r>
      <w:r>
        <w:rPr/>
        <w:t xml:space="preserve"> a mindennapi életben kétféle tárolási módot különböztetünk meg: mágneses és optikai tárolási módot. </w:t>
      </w:r>
    </w:p>
    <w:p>
      <w:pPr>
        <w:pStyle w:val="Szveg"/>
        <w:rPr/>
      </w:pPr>
      <w:r>
        <w:rPr>
          <w:rFonts w:cs="Arial" w:ascii="Arial" w:hAnsi="Arial"/>
          <w:smallCaps/>
          <w:szCs w:val="20"/>
          <w:u w:val="single"/>
        </w:rPr>
        <w:t>Elérési mód:</w:t>
      </w:r>
      <w:r>
        <w:rPr/>
        <w:t xml:space="preserve"> Az adatokat szalagon vagy lemezen tároljuk, ez kétféle elérési módot tesz lehetővé: a soros- és a közvetlen elérést. </w:t>
      </w:r>
    </w:p>
    <w:p>
      <w:pPr>
        <w:pStyle w:val="Szveg"/>
        <w:rPr/>
      </w:pPr>
      <w:r>
        <w:rPr/>
        <w:t>A soros (szalag) elérésnél a szalagon található adatokat egy rögzített író- olvasófej előtt mozgatják, így az adatok eléréséhez sokkal több idő kell. A régebbi személyi számítógépek kazettás magnetofon szalagjára írva tárolták a programokat, nem lemezeket használtak. Ma is használják, modernebb formában a szalagot tárolásra. A szalag előnye, hogy nagy mennyiségű adatot tud tárolni (több 100 MB) olcsón és biztonságosan. Alkalmazási köre ma az archiválás, biztonsági másolatok készítése.</w:t>
      </w:r>
    </w:p>
    <w:p>
      <w:pPr>
        <w:pStyle w:val="Szveg"/>
        <w:rPr/>
      </w:pPr>
      <w:r>
        <w:rPr/>
        <w:t xml:space="preserve">A közvetlen (lemez) elérésnél mind a lemez, mind az író- olvasófej mozog. Az író- olvasó fejet ugyanannyi idő alatt a lemez bármely pontjára tudjuk irányítani. </w:t>
      </w:r>
    </w:p>
    <w:p>
      <w:pPr>
        <w:pStyle w:val="Szveg"/>
        <w:rPr/>
      </w:pPr>
      <w:r>
        <w:rPr>
          <w:rFonts w:cs="Arial" w:ascii="Arial" w:hAnsi="Arial"/>
          <w:smallCaps/>
          <w:szCs w:val="20"/>
          <w:u w:val="single"/>
        </w:rPr>
        <w:t>Tárolási sebesség:</w:t>
      </w:r>
      <w:r>
        <w:rPr/>
        <w:t xml:space="preserve"> Egységnyi idő alatt (másodperc) tárolt bájtok száma. Mértékegysége: bájt/sec. Egy gyorslemezes tároló sebessége legalább MB/sec.</w:t>
      </w:r>
    </w:p>
    <w:p>
      <w:pPr>
        <w:pStyle w:val="Szveg"/>
        <w:rPr/>
      </w:pPr>
      <w:r>
        <w:rPr>
          <w:rFonts w:cs="Arial" w:ascii="Arial" w:hAnsi="Arial"/>
          <w:smallCaps/>
          <w:szCs w:val="20"/>
          <w:u w:val="single"/>
        </w:rPr>
        <w:t>Tárolókapacitás:</w:t>
      </w:r>
      <w:r>
        <w:rPr/>
        <w:t xml:space="preserve"> a tárolóegység fontos adata, hogy hány bájtot képes tárolni. A mai gépek tárolókapacitása több GBájt. </w:t>
      </w:r>
    </w:p>
    <w:p>
      <w:pPr>
        <w:pStyle w:val="Szveg"/>
        <w:rPr/>
      </w:pPr>
      <w:r>
        <w:rPr/>
      </w:r>
    </w:p>
    <w:p>
      <w:pPr>
        <w:pStyle w:val="Cm"/>
        <w:rPr/>
      </w:pPr>
      <w:r>
        <w:rPr/>
        <w:t>Mágneses adattárolók</w:t>
      </w:r>
    </w:p>
    <w:p>
      <w:pPr>
        <w:pStyle w:val="Szveg"/>
        <w:rPr/>
      </w:pPr>
      <w:r>
        <w:rPr/>
        <w:t xml:space="preserve">A legelterjedtebb tárolási mód a mágneses adattárolás. A mágneses adattárolás működési elve: </w:t>
      </w:r>
    </w:p>
    <w:p>
      <w:pPr>
        <w:pStyle w:val="Szveg"/>
        <w:rPr/>
      </w:pPr>
      <w:r>
        <w:rPr/>
        <w:t>Az adattároló több rétegből áll. A hordozóréteg lehet merev vagy hajlékony. Ezen a hordozórétegen található a mágnesezhető réteg, amelynek részecskéi alkalmasak adattárolásra. A mágnesezhető réteget a fölötte néhány mikronnyi távolságra lévő író- olvasófej előtt mozgatják. Az író- olvasófej egy tekercs, amely megváltoztatja az elemi mágnesek pólusait, attól függően, hogy a bit értéke 1 vagy 0. A hordozó milyensége szerint megkülönböztetünk lemezes vagy mágneses adathordozót.</w:t>
      </w:r>
    </w:p>
    <w:p>
      <w:pPr>
        <w:pStyle w:val="Szveg"/>
        <w:rPr/>
      </w:pPr>
      <w:r>
        <w:rPr/>
      </w:r>
    </w:p>
    <w:p>
      <w:pPr>
        <w:pStyle w:val="Cm"/>
        <w:rPr/>
      </w:pPr>
      <w:r>
        <w:rPr/>
        <w:t>Lemezes adattárolók</w:t>
      </w:r>
    </w:p>
    <w:p>
      <w:pPr>
        <w:pStyle w:val="Szveg"/>
        <w:rPr/>
      </w:pPr>
      <w:r>
        <w:rPr/>
        <w:t xml:space="preserve">A lemezes adattárolók közvetlen elérésűek. A hordozóréteg kör alakú lemez. A mágneses réteg elemei sávoka (track), szektorokba (sector) és klaszterekbe (cluster) rendeződnek. A szektor az adathozzáférési egység a lemezre való íráskor és olvasáskor. A merevlemez meghajtókban a lemezek egymás fölött elhelyezkedő sávjai a cilinderek. </w:t>
      </w:r>
    </w:p>
    <w:p>
      <w:pPr>
        <w:pStyle w:val="Szveg"/>
        <w:rPr/>
      </w:pPr>
      <w:r>
        <w:rPr/>
        <w:t xml:space="preserve">A lemezen eredetileg rendezetlenül helyezkednek el a részecskék. Ebben az állapotban nem alkalmas a lemez adattárolásra. Az adattároláshoz szükséges rendezettséget formázással érhetjük el. </w:t>
      </w:r>
    </w:p>
    <w:p>
      <w:pPr>
        <w:pStyle w:val="Szveg"/>
        <w:rPr/>
      </w:pPr>
      <w:r>
        <w:rPr/>
        <w:t>A lemezen az adatok megfelelő logikai és fizikai sorrendben helyezkednek el. Az adatok megtalálásához egy FAT és egy bit sávot is kialakítanak.</w:t>
      </w:r>
    </w:p>
    <w:p>
      <w:pPr>
        <w:pStyle w:val="Szveg"/>
        <w:rPr/>
      </w:pPr>
      <w:r>
        <w:rPr/>
        <w:t>Az adatok kiolvasásánál a tartalomjegyzékből kikeresi az állomány fizikai helyét, leolvassa a jeleket a lemezről, majd a belső tárolóhoz és műveletekhez megfelelő formára alakítja. Végül továbbítja a buszokon és az illesztőkártyákon keresztül a CPU felé.</w:t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/>
        <w:t xml:space="preserve">A mai számítógépek legalább egy </w:t>
      </w:r>
      <w:r>
        <w:rPr>
          <w:i/>
          <w:iCs/>
        </w:rPr>
        <w:t>merevlemez egységet</w:t>
      </w:r>
      <w:r>
        <w:rPr/>
        <w:t xml:space="preserve"> (HDD, </w:t>
      </w:r>
      <w:r>
        <w:rPr>
          <w:i/>
          <w:iCs/>
        </w:rPr>
        <w:t>Hard Disk Drive</w:t>
      </w:r>
      <w:r>
        <w:rPr/>
        <w:t xml:space="preserve">) és egy </w:t>
      </w:r>
      <w:r>
        <w:rPr>
          <w:i/>
          <w:iCs/>
        </w:rPr>
        <w:t>hajlékonylemez egységet</w:t>
      </w:r>
      <w:r>
        <w:rPr/>
        <w:t xml:space="preserve"> (FDD, </w:t>
      </w:r>
      <w:r>
        <w:rPr>
          <w:i/>
          <w:iCs/>
        </w:rPr>
        <w:t>Floppy Disk Drive</w:t>
      </w:r>
      <w:r>
        <w:rPr/>
        <w:t>) tartalmaznak. Programjainkat, adatainkat háttértárolón tartjuk. A háttértárak mágnesezhető tulajdonságuk révén tárolják bitek formájában az információt. Az adatok felvitelét a mágnesezhető anyagra külön eszközök, a meghajtók végzik. A mágneslemezes egység meghajtóit - a driver-eket – intelligensnek nevezzük, mert a számítógép csak parancsot ad nekik, amit az eszközökbe épített processzorok értelmeznek, és saját működtető programjuk alapján végrehajtanak. A számítógépek több lemezmeghajtót is kezelhetnek, melyeket az ABC betűivel jelölünk. Az első két meghajtó (A és B) mindig hajlékony lemezegység, a továbbiak merevlemez (winchester) egységek és CD-meghajtók.</w:t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>
          <w:rFonts w:cs="Arial" w:ascii="Arial" w:hAnsi="Arial"/>
          <w:smallCaps/>
          <w:szCs w:val="20"/>
          <w:u w:val="single"/>
        </w:rPr>
        <w:t>Hajlékony lemez (floppy)</w:t>
      </w:r>
      <w:r>
        <w:rPr/>
        <w:t>. A hordozólemez hajlékony műanyag. Viszonylag kis mennyiségű adat (1-2 MB) tárolására alkalmas. Kétféle méretben terjedt el: 5,25” és 3,5”. Ma már szinte csak az utóbbit használják, melynek tárolókapacitása 1,44 MB. A hajlékonylemezes (floppy disc driver) meghajtó kezeli a hajlékony lemezeket.</w:t>
      </w:r>
    </w:p>
    <w:p>
      <w:pPr>
        <w:pStyle w:val="Szveg"/>
        <w:rPr/>
      </w:pPr>
      <w:r>
        <w:rPr/>
        <w:t>A mágneslemez egymástól pontosan meghatározott távolságban elhelyezkedő koncentrikus sávokból (</w:t>
      </w:r>
      <w:r>
        <w:rPr>
          <w:i/>
          <w:iCs/>
        </w:rPr>
        <w:t>track</w:t>
      </w:r>
      <w:r>
        <w:rPr/>
        <w:t>) és azon belül blokkokból (</w:t>
      </w:r>
      <w:r>
        <w:rPr>
          <w:i/>
          <w:iCs/>
        </w:rPr>
        <w:t>sector</w:t>
      </w:r>
      <w:r>
        <w:rPr/>
        <w:t>) épül fel. A lemezen 180 sáv helyezkedik el, a szektorok száma pedig 18, így jön ki az összes szektorszám: 2880. A lemez forgási sebessége 300 1/min.</w:t>
      </w:r>
    </w:p>
    <w:p>
      <w:pPr>
        <w:pStyle w:val="Szveg"/>
        <w:rPr/>
      </w:pPr>
      <w:r>
        <w:rPr/>
        <w:t>A floppyn van egy nyílás, amelyen keresztül az adatok írása/olvasása történik, s egy olyan nyílás, ill. ablakocska, amelynek letakarása az írásvédettséget biztosítja: a hajlékonylemezeket védeni lehet véltetlen törlés vagy felülírás ellen. A floppykat használatbavétel előtt meg kell formázni, azaz adatrögzítésre elő kell készíteni. A ma kapható lemezek legtöbbje azonban már előre formázott. A floppy előnye, hogy anyagokat tudunk számítógépek között mozgatni.</w:t>
      </w:r>
    </w:p>
    <w:p>
      <w:pPr>
        <w:pStyle w:val="Szveg"/>
        <w:rPr>
          <w:rFonts w:ascii="Arial" w:hAnsi="Arial" w:cs="Arial"/>
          <w:smallCaps/>
          <w:szCs w:val="20"/>
          <w:u w:val="single"/>
        </w:rPr>
      </w:pPr>
      <w:r>
        <w:rPr>
          <w:rFonts w:cs="Arial" w:ascii="Arial" w:hAnsi="Arial"/>
          <w:smallCaps/>
          <w:szCs w:val="20"/>
          <w:u w:val="single"/>
        </w:rPr>
      </w:r>
    </w:p>
    <w:p>
      <w:pPr>
        <w:pStyle w:val="Szveg"/>
        <w:rPr/>
      </w:pPr>
      <w:r>
        <w:rPr>
          <w:rFonts w:cs="Arial" w:ascii="Arial" w:hAnsi="Arial"/>
          <w:smallCaps/>
          <w:szCs w:val="20"/>
          <w:u w:val="single"/>
        </w:rPr>
        <w:t>Merevlemez (Hard disc vagy winchester</w:t>
      </w:r>
      <w:r>
        <w:rPr/>
        <w:t xml:space="preserve">). </w:t>
      </w:r>
    </w:p>
    <w:p>
      <w:pPr>
        <w:pStyle w:val="Szveg"/>
        <w:rPr/>
      </w:pPr>
      <w:r>
        <w:rPr/>
        <w:t xml:space="preserve">A hordozólemez merev anyag, legtöbbször fém. Nagyobb mennyiségű adat tárolására alkalmas. A mágneslemez egybe van építve a meghajtóval, a merevlemezes meghajtóban (hard disk drive) található. </w:t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/>
        <w:t xml:space="preserve">Az adatokat közös tengelyre szerelt lemezeken tároljuk, amelyeket egyszerre több olvasófej olvas. A lemezek nagy írássűrűsége és a gyors forgás következtében nagy az átviteli sebességük, kisebb az elérési idejük. </w:t>
      </w:r>
    </w:p>
    <w:p>
      <w:pPr>
        <w:pStyle w:val="Szveg"/>
        <w:rPr/>
      </w:pPr>
      <w:r>
        <w:rPr/>
        <w:t xml:space="preserve">A lemezek légritka térben forognak részben a felmelegedés elkerülésére, részben az abszolút pormentesség biztosítására. A fordulatszám 4500-7200 1/min, de már hallani tízezres kísérletekről is. A merevlemezes egységben több lemez is van, s minden lemez minden oldalához tartozik egy-egy író-olvasó fej. A lemezstruktúra kiegészül még a </w:t>
      </w:r>
      <w:r>
        <w:rPr>
          <w:i/>
          <w:iCs/>
        </w:rPr>
        <w:t>cilinder</w:t>
      </w:r>
      <w:r>
        <w:rPr/>
        <w:t xml:space="preserve"> fogalmával, ami a lemezek egymás fölött elhelyezkedő sávjait jelenti. A kombinált fejek egyszerre mozognak az egyes lemezek között, így azonos időben több diszken történhet lemezművelet. Minél kisebb a fej és a lemez közötti távolság, annál kisebb terület is elegendő az adatok, illetve a jel felírására, kiolvasására. Éppen a sűrűbb jelhalmaz eredményeképpen növelhető a tárolókapacitás. Az első merevlemezek még csak 10 MB kapacitásúak voltak, a mai gépekbe azonban már 1 GB-tól kisebbet ritkán építenek be, sőt az IBM 25 GB-os winchestert jelentett be. A lemezek átmérője 5 1/4" vagy 3 1/2" lehet, de a hordozható gépekben találhatunk 2 1/2 collos merevlemezt is. </w:t>
      </w:r>
    </w:p>
    <w:p>
      <w:pPr>
        <w:pStyle w:val="Szveg"/>
        <w:rPr/>
      </w:pPr>
      <w:r>
        <w:rPr/>
        <w:t>Használatbavétel előtt a merevlemezeket is meg kell formázni, és fel kell telepíteni az operációs rendszert.</w:t>
      </w:r>
    </w:p>
    <w:p>
      <w:pPr>
        <w:pStyle w:val="Szveg"/>
        <w:rPr/>
      </w:pPr>
      <w:r>
        <w:rPr/>
      </w:r>
    </w:p>
    <w:p>
      <w:pPr>
        <w:pStyle w:val="Cm"/>
        <w:rPr/>
      </w:pPr>
      <w:r>
        <w:rPr/>
        <w:t>Optikai tárolók</w:t>
      </w:r>
    </w:p>
    <w:p>
      <w:pPr>
        <w:pStyle w:val="Szveg"/>
        <w:rPr/>
      </w:pPr>
      <w:r>
        <w:rPr/>
        <w:t xml:space="preserve">Ma már széles körben elterjedt háttértárfajta a CD-ROM, más néven optikai lemez. Adathordozója a 12 cm átmérőjű lézerlemez. Itt nem mágneses anyag alakítja ki a jeleket, hanem különböző fényvisszaverő tulajdonságú felületek. Az adathozzáférés meglehetősen gyors. A tárolás módja is eltér: míg a lemezeken körbe írnak, a CD-re spirálisan. Egy lemez kapacitása 650 MB, amely 250 ezer gépelt oldalnak felel meg. A kapacitás 80 percnyi hanganyaghoz, vagy 25-30 percnyi digitalizált videofilmhez elég. Külsőre azonosak az audio CD lemezekkel, sőt az utóbbiak a számítógép CD olvasóján is meghallgathatók. </w:t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/>
        <w:t>A CD-t többféle adat tárolására használják, amelyek más-más tárolási módot igényelnek. A CD lemezek típusai:</w:t>
      </w:r>
    </w:p>
    <w:p>
      <w:pPr>
        <w:pStyle w:val="Szveg"/>
        <w:numPr>
          <w:ilvl w:val="0"/>
          <w:numId w:val="2"/>
        </w:numPr>
        <w:tabs>
          <w:tab w:val="clear" w:pos="708"/>
        </w:tabs>
        <w:ind w:left="540" w:hanging="360"/>
        <w:rPr/>
      </w:pPr>
      <w:r>
        <w:rPr/>
        <w:t>CD – AD: Digital Audio – digitális hangok tárolására alkalmas. Lejátszási idő 74 perc.</w:t>
      </w:r>
    </w:p>
    <w:p>
      <w:pPr>
        <w:pStyle w:val="Szveg"/>
        <w:numPr>
          <w:ilvl w:val="0"/>
          <w:numId w:val="2"/>
        </w:numPr>
        <w:tabs>
          <w:tab w:val="clear" w:pos="708"/>
        </w:tabs>
        <w:ind w:left="540" w:hanging="360"/>
        <w:rPr/>
      </w:pPr>
      <w:r>
        <w:rPr/>
        <w:t>CD-ROM: számítógépes adatokat tárol.</w:t>
      </w:r>
    </w:p>
    <w:p>
      <w:pPr>
        <w:pStyle w:val="Szveg"/>
        <w:numPr>
          <w:ilvl w:val="0"/>
          <w:numId w:val="2"/>
        </w:numPr>
        <w:tabs>
          <w:tab w:val="clear" w:pos="708"/>
        </w:tabs>
        <w:ind w:left="540" w:hanging="360"/>
        <w:rPr/>
      </w:pPr>
      <w:r>
        <w:rPr/>
        <w:t>Photo CD. Digitális képeket tárol. Átlagosa 100 fénykép fér el rajta.</w:t>
      </w:r>
    </w:p>
    <w:p>
      <w:pPr>
        <w:pStyle w:val="Szveg"/>
        <w:numPr>
          <w:ilvl w:val="0"/>
          <w:numId w:val="2"/>
        </w:numPr>
        <w:tabs>
          <w:tab w:val="clear" w:pos="708"/>
        </w:tabs>
        <w:ind w:left="540" w:hanging="360"/>
        <w:rPr/>
      </w:pPr>
      <w:r>
        <w:rPr/>
        <w:t>Írható CD Az adatokat lemezre írhatjuk; van egyszer írható és törölhető – újraírható változata.</w:t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/>
        <w:t>A CD-knek sokáig hátrányuk volt, hogy csak olvashatóak voltak. Ma már azonban elérhető áron lehet beszerezni CD-írókat, amelyek általában kombinált író/olvasó egységek. Az írható CD lemezek mai generációja még csak egyszer írható, de megjelentek már a többször írható lemezek is, amelyeknek élettartama az előrejelzések szerint 30 év, és mintegy 1000-szer írhatók újra.</w:t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/>
        <w:t>A CD lemezeket követően megjelentek a DVD (digital video disc), többcélú digitális lemezek. Ezekben fejlettebb olvasófejet és keskenyebb lézersugarat használnak. Olvassák a régi CD-ket is. Forgási sebességük a 4-szeres CD-ROM-okénak felel meg, de az adatsűrűségük jóval nagyobb: egyetlen oldalra 4,6 GB adat fér el. Első generációjuk egyoldalas, a második generáció 17 GB-os, a lemez mindkét oldalát használják, ráadásul egy oldalon 2 rétegben. Ez a jelenlegi technikákkal mintegy 120 percnyi, CD minőségű hanggal kísért digitális videofilm rögzítésére elég. Újszerű lehetőség, hogy a műsorban el lehet helyezni rögzített mutatókat, így tagoltan, fejezetekben is le lehet játszani a filmet.</w:t>
      </w:r>
    </w:p>
    <w:p>
      <w:pPr>
        <w:pStyle w:val="Szveg"/>
        <w:rPr/>
      </w:pPr>
      <w:r>
        <w:rPr/>
        <w:t>A DVD-kínálat egyelőre csak a filmekre korlátozódik, bár 1999-ben megjelent már az MS Encarta Enciklopédia DVD változata is.</w:t>
      </w:r>
    </w:p>
    <w:p>
      <w:pPr>
        <w:pStyle w:val="Szve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"/>
        <w:rPr/>
      </w:pPr>
      <w:r>
        <w:rPr/>
        <w:t>Pendrive</w:t>
      </w:r>
    </w:p>
    <w:p>
      <w:pPr>
        <w:pStyle w:val="Normal"/>
        <w:jc w:val="both"/>
        <w:rPr/>
      </w:pPr>
      <w:r>
        <w:rPr/>
        <w:t>Optikai tároló eszköz. A számítógéphez, a ma modernnek számító USB kimeneten keresztül kapcsolható. Tároló kapacitása 32 Mb-tól 1 Gb-ig terjed (jelen pillanatban). Az eszköz előnye, hogy kicsi méretű, (a floppynál is jóval kisebb) nagy tároló kapacitású, (a CD-t is meghaladhatja) és biztonságos. Mindezek mellett egyszerűen használható (ellentétben a CD írással).</w:t>
      </w:r>
    </w:p>
    <w:p>
      <w:pPr>
        <w:pStyle w:val="Szveg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1724"/>
        </w:tabs>
        <w:ind w:left="1724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caps/>
      <w:sz w:val="28"/>
      <w:szCs w:val="20"/>
      <w:u w:val="single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ím"/>
    <w:basedOn w:val="Normal"/>
    <w:qFormat/>
    <w:pPr/>
    <w:rPr>
      <w:b/>
      <w:i/>
      <w:spacing w:val="40"/>
      <w:sz w:val="28"/>
    </w:rPr>
  </w:style>
  <w:style w:type="paragraph" w:styleId="Szveg">
    <w:name w:val="szöveg"/>
    <w:basedOn w:val="Normal"/>
    <w:qFormat/>
    <w:p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hu">
    <w:name w:val="Felsorolás.hu"/>
    <w:basedOn w:val="Normal"/>
    <w:qFormat/>
    <w:pPr>
      <w:numPr>
        <w:ilvl w:val="0"/>
        <w:numId w:val="3"/>
      </w:numPr>
      <w:spacing w:before="60" w:after="60"/>
      <w:ind w:left="284" w:hanging="284"/>
      <w:jc w:val="both"/>
    </w:pPr>
    <w:rPr>
      <w:sz w:val="22"/>
      <w:szCs w:val="22"/>
    </w:rPr>
  </w:style>
  <w:style w:type="paragraph" w:styleId="FolySzveghu">
    <w:name w:val="FolyóSzöveg.hu"/>
    <w:basedOn w:val="Normal"/>
    <w:qFormat/>
    <w:pPr>
      <w:spacing w:lineRule="auto" w:line="360" w:before="60" w:after="60"/>
      <w:ind w:firstLine="567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8:00:00Z</dcterms:created>
  <dc:creator>win98</dc:creator>
  <dc:description/>
  <dc:language>en-US</dc:language>
  <cp:lastModifiedBy>win98</cp:lastModifiedBy>
  <cp:lastPrinted>2005-01-08T19:48:00Z</cp:lastPrinted>
  <dcterms:modified xsi:type="dcterms:W3CDTF">2005-01-13T17:08:00Z</dcterms:modified>
  <cp:revision>6</cp:revision>
  <dc:subject/>
  <dc:title>7</dc:title>
</cp:coreProperties>
</file>