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9. tétel címe: hálózatok </w:t>
      </w:r>
    </w:p>
    <w:p>
      <w:pPr>
        <w:pStyle w:val="Heading1"/>
        <w:rPr/>
      </w:pPr>
      <w:r>
        <w:rPr/>
        <w:t>szintek, kiterjedés, topológia, a hálózat részei</w:t>
      </w:r>
    </w:p>
    <w:p>
      <w:pPr>
        <w:pStyle w:val="Szveg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zveg"/>
        <w:rPr/>
      </w:pPr>
      <w:r>
        <w:rPr/>
        <w:t>Számítógépes hálózat: egymással összekapcsolt számítógépek.</w:t>
      </w:r>
    </w:p>
    <w:p>
      <w:pPr>
        <w:pStyle w:val="Szveg"/>
        <w:rPr/>
      </w:pPr>
      <w:r>
        <w:rPr/>
        <w:t xml:space="preserve">A számítógépek elterjedésével viszonylag hamar felmerült a helyi hálózat igénye is. Ennek többek között oka volt az erőforrások, pl. a nyomtatók, háttértárak jobb kihasználhatósága, költségkímélő hatása, a közös állományhasználat lehetősége, egyszerűbb és gyorsabb információ csere a felhasználók között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 számítógépes </w:t>
      </w:r>
      <w:r>
        <w:rPr>
          <w:rFonts w:cs="Arial" w:ascii="Arial" w:hAnsi="Arial"/>
          <w:smallCaps/>
          <w:szCs w:val="20"/>
          <w:u w:val="single"/>
        </w:rPr>
        <w:t>hálózat előnyei, lehetőségei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Kommunikáció a számítógépek közöt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Fájlokat, programokat nem kell minden számítógépen tárolni, elég egy helyen, ahonnan a hálózatba kapcsolt gépek elérik, használhatják, így tárolóhelyet, memóriát spórolhatun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Számítógépes eszközöket nem szükséges minden géphez vásárolni, telepíteni, elég egy eszköz, amelyet a hálózatban levő minden gép el tud érni, használhat. Pl. nyomtató, szkenner. Így pénzt spórolunk meg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Egy intézményben, irodában könnyebbé válik a hírek, információk továbbítása: a hálózaton keresztül mindenkihez eljuttathatók az információ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Adatokat, adatbázisokat vehetnek egyidejűleg igénybe a számítógépe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Az egymástól nagy távolságban levő számítógépek felhasználói együttműködve oldhatnak meg feladatoka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A számítógépek közötti gyors adatcsere teszi lehetővé a párhuzamos munkavégzést. Ugyanazon a feladaton többen is dolgozhatnak ugyanabban az időben, használhatják egyidejűleg ugyanazokat az adatokat, programoka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A legnagyobb hálózat az Internet, rengeteg információval, levelezési, kommunikációs lehetőségekkel; ügyeket intézhetünk az interneten (vásárlás, bankszámla, megrendelés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lózatok segítségével a számítógépek kommunikálhatnak és adatokat oszthatnak meg egymással. 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A hálózatok működése</w:t>
      </w:r>
    </w:p>
    <w:p>
      <w:pPr>
        <w:pStyle w:val="Normal"/>
        <w:rPr/>
      </w:pPr>
      <w:r>
        <w:rPr/>
        <w:t>Két összekötött PC már hálózatnak tekinthető, mert az adatkommunikáció ebben az esetben is működik. A számítógépeket fizikailag kapcsolatba kell hozni egymással olyan működési elv alkalmazásával, amely elektromos jelek kibocsátására és érzékelésére alkalmas.</w:t>
      </w:r>
    </w:p>
    <w:p>
      <w:pPr>
        <w:pStyle w:val="Normal"/>
        <w:rPr/>
      </w:pPr>
      <w:r>
        <w:rPr/>
        <w:t>A gépeknek azonos módon kell a jeleket feldolgozniuk, azaz fel kell állítani egy fizikai protokollt. Eredeti jelentése szerint a protokoll bizonyos előre rögzített viselkedési szabályok összessége, és szerencsés módon a kommunikáció minden szintjén elég pontosan ugyanezt jelenti.</w:t>
      </w:r>
    </w:p>
    <w:p>
      <w:pPr>
        <w:pStyle w:val="Normal"/>
        <w:rPr/>
      </w:pPr>
      <w:r>
        <w:rPr/>
        <w:t>A legegyszerűbb és leggyakoribb módszer a fémes vezetővel (dróttal) történő összekötés, de fizikai kapcsolat a rádiófrekvenciás, az infravörös vagy a lézeres is.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A hálózat szintjei</w:t>
      </w:r>
    </w:p>
    <w:p>
      <w:pPr>
        <w:pStyle w:val="Szveg"/>
        <w:rPr/>
      </w:pPr>
      <w:r>
        <w:rPr/>
        <w:t>Annak, hogy a számítógépek összekapcsolásával kialakított rendszerek biztonságosan működjenek, egyik feltétele a következő: használjanak a különböző felépítésű gépek egységesített kapcsolódási felületet. Ennek érdekében dolgozta ki a Nemzetközi Szabványügyi Szervezet (ISO) az úgynevezett OSI referenciamodellt.</w:t>
      </w:r>
    </w:p>
    <w:p>
      <w:pPr>
        <w:pStyle w:val="Szveg"/>
        <w:rPr/>
      </w:pPr>
      <w:r>
        <w:rPr/>
        <w:t>A modellben szintek, rétegek vannak, amelyeknek jól definiált feladatokat kell ellátniuk. A pontosan leírt feladatkörök kezeskednek arról, hogy a különböző gyártók által előállított hardverek és szoftverek kapcsolatot tudjanak teremteni egymással. A kommunikációnak mindig több szintje van és ezeken különböző protokollok használatosak. A modell szerint a kapcsolatteremtésnek 7 rétegen keresztül kell megvalósulnia. Az egyes szintek, rétegek egymásra épülnek.</w:t>
      </w:r>
    </w:p>
    <w:p>
      <w:pPr>
        <w:pStyle w:val="Szveg"/>
        <w:rPr/>
      </w:pPr>
      <w:r>
        <w:rPr/>
      </w:r>
      <w:r>
        <w:br w:type="page"/>
      </w:r>
    </w:p>
    <w:p>
      <w:pPr>
        <w:pStyle w:val="Szveg"/>
        <w:numPr>
          <w:ilvl w:val="0"/>
          <w:numId w:val="2"/>
        </w:numPr>
        <w:rPr/>
      </w:pPr>
      <w:r>
        <w:rPr/>
        <w:t>FIZIKAI RÉTEG</w:t>
      </w:r>
    </w:p>
    <w:p>
      <w:pPr>
        <w:pStyle w:val="Szveg"/>
        <w:rPr/>
      </w:pPr>
      <w:r>
        <w:rPr/>
        <w:t>A fizikai réteg az adatbiteknek a fizikai közegen (drót, rádiócsatorna) át történő hibátlan továbbításáért felelős.</w:t>
      </w:r>
    </w:p>
    <w:p>
      <w:pPr>
        <w:pStyle w:val="Szveg"/>
        <w:rPr/>
      </w:pPr>
      <w:r>
        <w:rPr/>
      </w:r>
    </w:p>
    <w:p>
      <w:pPr>
        <w:pStyle w:val="Szveg"/>
        <w:numPr>
          <w:ilvl w:val="0"/>
          <w:numId w:val="2"/>
        </w:numPr>
        <w:rPr/>
      </w:pPr>
      <w:r>
        <w:rPr/>
        <w:t>ADATKAPCSOLATI RÉTEG</w:t>
      </w:r>
    </w:p>
    <w:p>
      <w:pPr>
        <w:pStyle w:val="Szveg"/>
        <w:rPr/>
      </w:pPr>
      <w:r>
        <w:rPr/>
        <w:t>A hibátlan adattovábbítás érdekében a bitsorozatot célszerű kis csomagokra bontani. A kis adat-csomagok hibajavító információkat is tartalmaznak. Ha az adat megérkezett, a címzett pozitív visszajelzést küld. Amennyiben hiba következett be, nem érkezik visszajelzés, az adat-csomagot újra elküldi a feladó. Ez a réteg szorosan kapcsolódik a fizikai réteghez.</w:t>
      </w:r>
    </w:p>
    <w:p>
      <w:pPr>
        <w:pStyle w:val="Szveg"/>
        <w:rPr/>
      </w:pPr>
      <w:r>
        <w:rPr/>
      </w:r>
    </w:p>
    <w:p>
      <w:pPr>
        <w:pStyle w:val="Szveg"/>
        <w:numPr>
          <w:ilvl w:val="0"/>
          <w:numId w:val="2"/>
        </w:numPr>
        <w:rPr/>
      </w:pPr>
      <w:r>
        <w:rPr/>
        <w:t>HÁLÓZATI RÉTEG</w:t>
      </w:r>
    </w:p>
    <w:p>
      <w:pPr>
        <w:pStyle w:val="Szveg"/>
        <w:rPr/>
      </w:pPr>
      <w:r>
        <w:rPr/>
        <w:t>Feladata a küldő és a címzett közötti út optimális megtalálása, megállapítása. Egy helyi hálózatban nem okoz problémát, az Interneten viszont sok gonddal járhat.</w:t>
      </w:r>
    </w:p>
    <w:p>
      <w:pPr>
        <w:pStyle w:val="Szveg"/>
        <w:rPr/>
      </w:pPr>
      <w:r>
        <w:rPr/>
      </w:r>
    </w:p>
    <w:p>
      <w:pPr>
        <w:pStyle w:val="Szveg"/>
        <w:numPr>
          <w:ilvl w:val="0"/>
          <w:numId w:val="2"/>
        </w:numPr>
        <w:rPr/>
      </w:pPr>
      <w:r>
        <w:rPr/>
        <w:t>SZÁLLÍTÁSI RÉTEG</w:t>
      </w:r>
    </w:p>
    <w:p>
      <w:pPr>
        <w:pStyle w:val="Szveg"/>
        <w:rPr/>
      </w:pPr>
      <w:r>
        <w:rPr/>
        <w:t>A címzetthez érkezett adat-csomagokat ebben a rétegben kell sorba rendezni. Ha a csomagok közül valamelyik megsérült, akkor kezdeményezi a küldés ismétlését. Ez a réteg határozza meg a szolgáltatás jellegét, minőségét.</w:t>
      </w:r>
    </w:p>
    <w:p>
      <w:pPr>
        <w:pStyle w:val="Szveg"/>
        <w:rPr/>
      </w:pPr>
      <w:r>
        <w:rPr/>
      </w:r>
    </w:p>
    <w:p>
      <w:pPr>
        <w:pStyle w:val="Szveg"/>
        <w:numPr>
          <w:ilvl w:val="0"/>
          <w:numId w:val="2"/>
        </w:numPr>
        <w:rPr/>
      </w:pPr>
      <w:r>
        <w:rPr/>
        <w:t>VISZONY RÉTEG</w:t>
      </w:r>
    </w:p>
    <w:p>
      <w:pPr>
        <w:pStyle w:val="Szveg"/>
        <w:rPr/>
      </w:pPr>
      <w:r>
        <w:rPr/>
        <w:t>Ez a réteg teszi lehetővé a felhasználói programok számára a hálózat láthatóságát. Fő feladata a gépek közötti kapcsolat kiépítése és szinkronizálása, ez a réteg gondoskodik a gépek közötti adatcsere hibamentességéről.</w:t>
      </w:r>
    </w:p>
    <w:p>
      <w:pPr>
        <w:pStyle w:val="Szveg"/>
        <w:rPr/>
      </w:pPr>
      <w:r>
        <w:rPr/>
      </w:r>
    </w:p>
    <w:p>
      <w:pPr>
        <w:pStyle w:val="Szveg"/>
        <w:numPr>
          <w:ilvl w:val="0"/>
          <w:numId w:val="2"/>
        </w:numPr>
        <w:rPr/>
      </w:pPr>
      <w:r>
        <w:rPr/>
        <w:t>MEGJELENÍTÉSI RÉTEG</w:t>
      </w:r>
    </w:p>
    <w:p>
      <w:pPr>
        <w:pStyle w:val="Szveg"/>
        <w:rPr/>
      </w:pPr>
      <w:r>
        <w:rPr/>
        <w:t xml:space="preserve">Ez a réteg arra szolgál, hogy az átvitt adatok a felhasználó számára értelmezhető formában jelenjenek meg. Fő feladata a kapcsolat megteremtése az eltérő adatábrázolással dolgozó gépek között. </w:t>
      </w:r>
    </w:p>
    <w:p>
      <w:pPr>
        <w:pStyle w:val="Szveg"/>
        <w:rPr/>
      </w:pPr>
      <w:r>
        <w:rPr/>
      </w:r>
    </w:p>
    <w:p>
      <w:pPr>
        <w:pStyle w:val="Szveg"/>
        <w:numPr>
          <w:ilvl w:val="0"/>
          <w:numId w:val="2"/>
        </w:numPr>
        <w:rPr/>
      </w:pPr>
      <w:r>
        <w:rPr/>
        <w:t>ALKALMAZÁSI RÉTEG</w:t>
      </w:r>
    </w:p>
    <w:p>
      <w:pPr>
        <w:pStyle w:val="Szveg"/>
        <w:rPr/>
      </w:pPr>
      <w:r>
        <w:rPr/>
        <w:t>Ide tartoznak azok a programok, amelyek az operációs rendszerrel együttműködve lehetővé teszik, hogy a felhasználó igénybe vehesse más számítógépek erőforrásait, kommunikáljon más felhasználókkal. Egyik ilyen – a legnépszerűbb – programcsoport a levelező programok csoportja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modell úgy van kiépítve, hogy az azonos rétegek kommunikálhassanak egymással, de amíg az információ eljut a feladótól a címzettig, mindegyik rétegen áthaladjon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A hálózatok kiterjedése</w:t>
      </w:r>
    </w:p>
    <w:p>
      <w:pPr>
        <w:pStyle w:val="Szveg"/>
        <w:rPr/>
      </w:pPr>
      <w:r>
        <w:rPr/>
        <w:t>A hálózatokat több szempont szerint csoportosíthatjuk. Egyik legfontosabb szempont a kiterjedtség szerinti osztályozás. Ennek alapján három fő csoportot különböztetünk meg: LAN, MAN, WAN</w:t>
      </w:r>
    </w:p>
    <w:p>
      <w:pPr>
        <w:pStyle w:val="Szveg"/>
        <w:numPr>
          <w:ilvl w:val="0"/>
          <w:numId w:val="4"/>
        </w:numPr>
        <w:rPr/>
      </w:pPr>
      <w:r>
        <w:rPr/>
        <w:t xml:space="preserve">LAN (Local Area Network): helyi hálózat. </w:t>
      </w:r>
    </w:p>
    <w:p>
      <w:pPr>
        <w:pStyle w:val="Szveg"/>
        <w:ind w:left="543" w:hanging="0"/>
        <w:rPr/>
      </w:pPr>
      <w:r>
        <w:rPr/>
        <w:t>Kis kiterjedésű hálózat. A kis kiterjedés mintegy 1 km-t jelent, azaz egy irodán, cégen belüli kiépítést. A helyi hálózatok saját kábelrendszerrel működnek. Ma még leginkább a koaxis kábeleket alkalmazzák erre a célra. A gépek közötti adatátvitel sebessége 2,5 Mbájt/sec és 100 MB/sec között változhat.</w:t>
      </w:r>
    </w:p>
    <w:p>
      <w:pPr>
        <w:pStyle w:val="Szveg"/>
        <w:numPr>
          <w:ilvl w:val="0"/>
          <w:numId w:val="4"/>
        </w:numPr>
        <w:rPr/>
      </w:pPr>
      <w:r>
        <w:rPr/>
        <w:t>MAN (Metropolitan Area Network): városi hálózat</w:t>
      </w:r>
    </w:p>
    <w:p>
      <w:pPr>
        <w:pStyle w:val="Szveg"/>
        <w:ind w:left="543" w:hanging="0"/>
        <w:rPr/>
      </w:pPr>
      <w:r>
        <w:rPr/>
        <w:t>A helyi hálózatnál nagyobb kiterjedésű hálózat. Pl. egy városban az önkormányzatot és a hozzá tartozó intézményeket kapcsolják össze. Ilyen a városban működő iskolák összekapcsolása. Az egyes intézmények – iskolák – is kommunikálhatnak egymással.</w:t>
      </w:r>
    </w:p>
    <w:p>
      <w:pPr>
        <w:pStyle w:val="Szveg"/>
        <w:ind w:left="543" w:hanging="0"/>
        <w:rPr/>
      </w:pPr>
      <w:r>
        <w:rPr/>
        <w:t>A nagy forgalom miatt sok helyen áttértek az üvegszálas optikai kábelekre, amelyek drágábbak, viszont biztonságosabbak, mint az elektromos vezetékek: nem érzékenyek a beázásra, gyorsabb adatátvitelt tesznek lehetővé (100 Mb/sec felett).</w:t>
      </w:r>
    </w:p>
    <w:p>
      <w:pPr>
        <w:pStyle w:val="Szveg"/>
        <w:numPr>
          <w:ilvl w:val="0"/>
          <w:numId w:val="4"/>
        </w:numPr>
        <w:rPr/>
      </w:pPr>
      <w:r>
        <w:rPr/>
        <w:t>WAN (Wide Area Network): nagy kiterjedésű hálózat</w:t>
      </w:r>
    </w:p>
    <w:p>
      <w:pPr>
        <w:pStyle w:val="Szveg"/>
        <w:ind w:left="543" w:hanging="0"/>
        <w:rPr/>
      </w:pPr>
      <w:r>
        <w:rPr/>
        <w:t>A legnagyobb kiterjedésűek az egész világot összekötő hálózatok. Még előfordul a telefonos kapcsolat, ma már inkább a műholdas összeköttetés az elterjedtebb. Ezzel a módszerrel nagy távolságokban elhelyezett számítógépek kapcsolhatók össze, és új állomások bekapcsolásához nincs szükség átalakításra.</w:t>
      </w:r>
    </w:p>
    <w:p>
      <w:pPr>
        <w:pStyle w:val="Szveg"/>
        <w:ind w:left="543" w:hanging="0"/>
        <w:rPr/>
      </w:pPr>
      <w:r>
        <w:rPr/>
      </w:r>
    </w:p>
    <w:p>
      <w:pPr>
        <w:pStyle w:val="Cm"/>
        <w:rPr/>
      </w:pPr>
      <w:r>
        <w:rPr/>
        <w:t>A hálózat adatforgalma</w:t>
      </w:r>
    </w:p>
    <w:p>
      <w:pPr>
        <w:pStyle w:val="Szveg"/>
        <w:rPr/>
      </w:pPr>
      <w:r>
        <w:rPr/>
        <w:t xml:space="preserve">A hálózatok adatforgalma a hasznos adatok továbbításából és a szolgáltatás fenntartását célzó belső adatforgalomból tevődik össze. </w:t>
      </w:r>
    </w:p>
    <w:p>
      <w:pPr>
        <w:pStyle w:val="Szveg"/>
        <w:rPr/>
      </w:pPr>
      <w:r>
        <w:rPr/>
        <w:t>A hálózatot jellemzi a belső terhelése (overhead): miközben a gép adatokat továbbít, keletkeznek olyan információk, amelyeket nem kell továbbítani, de a hálózat működéséhez elengedhetetlenek. Ilyenek az azonosítók, a visszaigazoló, a hibajelzést hordozó információk.</w:t>
      </w:r>
    </w:p>
    <w:p>
      <w:pPr>
        <w:pStyle w:val="Szveg"/>
        <w:rPr/>
      </w:pPr>
      <w:r>
        <w:rPr/>
        <w:t>Jellemzi a hálózat adatforgalmát még az átviteli sebesség, a sávszélesség, a frekvencia, az átbocsátó képesség.</w:t>
      </w:r>
    </w:p>
    <w:p>
      <w:pPr>
        <w:pStyle w:val="Szveg"/>
        <w:rPr/>
      </w:pPr>
      <w:r>
        <w:rPr/>
        <w:t>Sok gép egyidejűleg dolgozhat a hálózaton. A gép nem foglalhatja le teljesen a vezetéket arra a teljes időre, amíg elvégzi a feladatát. Ezért az adatokat, információkat csomagokra bontják, így egy gép csak egy-egy csomag elküldésére és fogadására veszi igénybe a vezetéket. A csomagokra történő felbontást a hálózati csatolókártya végzi el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Szerver-kliens gép</w:t>
      </w:r>
    </w:p>
    <w:p>
      <w:pPr>
        <w:pStyle w:val="Szveg"/>
        <w:rPr/>
      </w:pPr>
      <w:r>
        <w:rPr/>
        <w:t>Egy hálózatba kötött számítógép kétféle szerepet tölthet be a hálózatban: lehet kiszolgáló, vagy lehet munkaállomás.</w:t>
      </w:r>
    </w:p>
    <w:p>
      <w:pPr>
        <w:pStyle w:val="Szveg"/>
        <w:rPr/>
      </w:pPr>
      <w:r>
        <w:rPr/>
        <w:t>KISZOLGÁLÓ: más néven szerver. A szerver olyan gép, amelynek erőforrásait (központi egység, memória, merevlemez, perifériák – nyomtatók) a hálózat és a hálózatba kapcsolt számítógépek használhatják. Megfelelő programok szükségesek e feladatok ellátásához.</w:t>
      </w:r>
    </w:p>
    <w:p>
      <w:pPr>
        <w:pStyle w:val="Szveg"/>
        <w:rPr/>
      </w:pPr>
      <w:r>
        <w:rPr/>
        <w:t>MUNKAÁLLOMÁS: más néven kliens. Azok a gépek, amelyek használják a szerver erőforrásait. Ezeknek a gépeknek az erőforrásai nincsenek megosztva, azaz más számítógépek nem használhatják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gépek szerepe szerint vannak egyenrangú hálózatok, amelyekben minden gép lehet kiszolgáló és munkaállomás is egyben és vannak kitűntetett kiszolgáló gépekből és a munkaállomásokból szervezett hálózatok.</w:t>
      </w:r>
    </w:p>
    <w:p>
      <w:pPr>
        <w:pStyle w:val="Szveg"/>
        <w:rPr/>
      </w:pPr>
      <w:r>
        <w:rPr/>
        <w:t>Az egyenrangú hálózatok nem bírnak el 20-25 számítógépnél többet, ezért megvalósítása csak helyi hálózatban lehetséges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A hálózatok topológiája</w:t>
      </w:r>
    </w:p>
    <w:p>
      <w:pPr>
        <w:pStyle w:val="Szveg"/>
        <w:rPr/>
      </w:pPr>
      <w:r>
        <w:rPr/>
        <w:t>A kiterjedtség mellett a másik csoportosítási szempontja a hálózatoknak a topológia: hogyan kapcsolják a számítógépeket a hálózatba, milyen kapcsolatban állnak egymással a hálózatban.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sínes elrendezés</w:t>
      </w:r>
    </w:p>
    <w:p>
      <w:pPr>
        <w:pStyle w:val="Szveg"/>
        <w:rPr/>
      </w:pPr>
      <w:r>
        <w:rPr/>
        <w:t>A felhasználók gépei ugyanarra a vezetékre kapcsolódnak. Egyszerű felfűzés visszahurkolás nélkül – egyetlen közös átviteli közeg felfűzi az összes csomópontot. Ha két állomás egymással levelezésbe kezd, akkor mindig teljes egészében lefoglalják az átviteli közeget, és minden más állomás köteles eközben várni.</w:t>
      </w:r>
    </w:p>
    <w:p>
      <w:pPr>
        <w:pStyle w:val="Szveg"/>
        <w:rPr/>
      </w:pPr>
      <w:r>
        <w:rPr/>
        <w:t>A sínes (bus) hálózatelrendezés előnye, hogy egyszerű létrehozni, kevés vezetéket igényel. Hátránya, hogy hiba esetén a vezetékre kapcsolt összes számítógép leszakad a hálózatról, minden gépen jelentkezik a hiba. A lokális számítógép-hálózatoknál használják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csillagelrendezés</w:t>
      </w:r>
    </w:p>
    <w:p>
      <w:pPr>
        <w:pStyle w:val="Szveg"/>
        <w:rPr/>
      </w:pPr>
      <w:r>
        <w:rPr/>
        <w:t>Minden felhasználó saját vezetékkel kapcsolódik egy-egy elosztóhoz, a hubhoz.</w:t>
      </w:r>
    </w:p>
    <w:p>
      <w:pPr>
        <w:pStyle w:val="Szveg"/>
        <w:rPr/>
      </w:pPr>
      <w:r>
        <w:rPr/>
        <w:t>Előnye, hogy egy gép hibája nem befolyásolja a többi gép munkáját, a többi gép hálózati kapcsolata megmarad. Hátránya, hogy több vezetéket igényel a kiépítése, így költségesebb.</w:t>
      </w:r>
    </w:p>
    <w:p>
      <w:pPr>
        <w:pStyle w:val="FolySzveghu"/>
        <w:rPr/>
      </w:pPr>
      <w:r>
        <w:rPr/>
        <w:t>Pl. alközponti távbeszélő hálózatok, kábeltévé-hálózat, lokális számítógép-hálózatok (LAN).</w:t>
      </w:r>
    </w:p>
    <w:p>
      <w:pPr>
        <w:pStyle w:val="Alcm"/>
        <w:rPr/>
      </w:pPr>
      <w:r>
        <w:rPr/>
        <w:t>gyűrűs elrendezés</w:t>
      </w:r>
    </w:p>
    <w:p>
      <w:pPr>
        <w:pStyle w:val="Szveg"/>
        <w:rPr/>
      </w:pPr>
      <w:r>
        <w:rPr/>
        <w:t>A gyűrűtopológiában az egyes számítógépek gyűrűszerű kábelezéssel vannak összekötve. A gyűrűben az információk géptől gépig jutnak el. Akkor alkalmazzák, amikor fontos szempont a biztonság (hadiipar, bankok, állami hivatalok). Előnye, hogy a kábelek hibáinak észlelése automatikus, jobb a hibatűrése ennek a rendszernek. Hátránya, hogy nagyon költséges.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Szövevényes hálózat</w:t>
      </w:r>
    </w:p>
    <w:p>
      <w:pPr>
        <w:pStyle w:val="Szveg"/>
        <w:rPr/>
      </w:pPr>
      <w:r>
        <w:rPr/>
        <w:t xml:space="preserve">Többpontú hálózatokban egyes csomópontok között közvetlen összeköttetések létesülnek, más pontok csak közvetetten – más csomópontokon keresztül érhetik el egymást. A hálózat bármely két csomópontja között létezhet hálózaton átvezető bit. Lehet, hogy minden csomópont minden másikkal össze van kötve. Ez a megoldás meglehetősen drága a sok kábel miatt, de ha a csomópontok között elég nagy a forgalom, akkor célszerű lehet. </w:t>
      </w:r>
      <w:r>
        <w:rPr>
          <w:b/>
          <w:bCs/>
        </w:rPr>
        <w:t>Előnye:</w:t>
      </w:r>
      <w:r>
        <w:rPr/>
        <w:t xml:space="preserve"> kábelhiba vagy forgalmi torlódás esetén sok kerülőút is használható, bár ehhez drága kapcsoló-berendezés szükséges. Amikor minden csomópont-pár között van közvetlen összeköttetés, akkor a hálózat teljesen összekötött topológiájú, szövevényes hálózat, ilyen pl. a budapesti távbeszélő fő központokat összekötő hálózat.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Fastruktúrájú hálózat</w:t>
      </w:r>
    </w:p>
    <w:p>
      <w:pPr>
        <w:pStyle w:val="Szveg"/>
        <w:rPr/>
      </w:pPr>
      <w:r>
        <w:rPr/>
        <w:t xml:space="preserve">Ezt a fajta hierarchikus csillaghálózatot akkor célszerű használni, ha az azonos szintű (szomszédos) állomások között bonyolódik a forgalom nagy része. </w:t>
      </w:r>
    </w:p>
    <w:p>
      <w:pPr>
        <w:pStyle w:val="Szveg"/>
        <w:rPr/>
      </w:pPr>
      <w:r>
        <w:rPr/>
        <w:t>Pl. a távbeszélő hálózatok belföldi távhívások lebonyolításakor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A hálózat részei</w:t>
      </w:r>
    </w:p>
    <w:p>
      <w:pPr>
        <w:pStyle w:val="Szveg"/>
        <w:rPr/>
      </w:pPr>
      <w:r>
        <w:rPr/>
        <w:t>A hálózatok is hardverekből és szoftverekből állnak.</w:t>
      </w:r>
    </w:p>
    <w:p>
      <w:pPr>
        <w:pStyle w:val="Alcm"/>
        <w:rPr/>
      </w:pPr>
      <w:r>
        <w:rPr/>
        <w:t>hardver elemek:</w:t>
      </w:r>
    </w:p>
    <w:p>
      <w:pPr>
        <w:pStyle w:val="Szveg"/>
        <w:numPr>
          <w:ilvl w:val="0"/>
          <w:numId w:val="4"/>
        </w:numPr>
        <w:rPr/>
      </w:pPr>
      <w:r>
        <w:rPr/>
        <w:t>Munkaállomások: azok a számítógépek, amelyeken a felhasználók dolgoznak</w:t>
      </w:r>
    </w:p>
    <w:p>
      <w:pPr>
        <w:pStyle w:val="Szveg"/>
        <w:numPr>
          <w:ilvl w:val="0"/>
          <w:numId w:val="4"/>
        </w:numPr>
        <w:rPr/>
      </w:pPr>
      <w:r>
        <w:rPr/>
        <w:t>Szerverek, kiszolgáló egységek: teljesítik a hálózatban dolgozók igényeit</w:t>
      </w:r>
    </w:p>
    <w:p>
      <w:pPr>
        <w:pStyle w:val="Szveg"/>
        <w:numPr>
          <w:ilvl w:val="0"/>
          <w:numId w:val="4"/>
        </w:numPr>
        <w:rPr/>
      </w:pPr>
      <w:r>
        <w:rPr/>
        <w:t>Hálózati perifériák: külső egységek, amelyeket a munkaállomások használhatnak</w:t>
      </w:r>
    </w:p>
    <w:p>
      <w:pPr>
        <w:pStyle w:val="Szveg"/>
        <w:numPr>
          <w:ilvl w:val="0"/>
          <w:numId w:val="4"/>
        </w:numPr>
        <w:rPr/>
      </w:pPr>
      <w:r>
        <w:rPr/>
        <w:t>Átviteli eszközök: közeg, amely az információk továbbítását teszi lehetővé (kábel, rádióhullám)</w:t>
      </w:r>
    </w:p>
    <w:p>
      <w:pPr>
        <w:pStyle w:val="Szveg"/>
        <w:numPr>
          <w:ilvl w:val="0"/>
          <w:numId w:val="4"/>
        </w:numPr>
        <w:rPr/>
      </w:pPr>
      <w:r>
        <w:rPr/>
        <w:t>A forgalmat irányító, szervező berendezések: csak az adatok továbbításával, ideiglenes tárolásával, és elosztásával foglalkoznak, a logikai tartalommal nem. Ezek a routerek, azaz útirányítók, a switchek, azaz a kapcsolók.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a hálózat szoftverei</w:t>
      </w:r>
    </w:p>
    <w:p>
      <w:pPr>
        <w:pStyle w:val="Szveg"/>
        <w:rPr/>
      </w:pPr>
      <w:r>
        <w:rPr/>
        <w:t xml:space="preserve">Operációs rendszer: a hálózat operációs rendszere nem más, mint a kiszolgáló gép operációs rendszere. Mivel a szerver több felhasználóval áll kapcsolatban és több feladatot lát el egyidejűleg, ezért a hálózati operációs rendszerek többfelhasználósak és többfeladatosak. </w:t>
      </w:r>
    </w:p>
    <w:p>
      <w:pPr>
        <w:pStyle w:val="Szveg"/>
        <w:rPr/>
      </w:pPr>
      <w:r>
        <w:rPr/>
        <w:t>A hálózat szoftverei azok a programok is, amelyekkel a teljes rendszer felügyeletét el lehet látni. A felügyelet feladata a kiszolgálók működésének ellenőrzése, a beállításaik változtatása, a felhasználók nyilvántartása, a hozzáférési jogok kezelése, a hálózati erőforrások felügyelete. A felügyelet szempontjából fontos a címtár: az az adatbázis, amely a hálózat elemeinek adatait tartalmazza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Alcm">
    <w:name w:val="alcím"/>
    <w:next w:val="Szveg"/>
    <w:qFormat/>
    <w:pPr>
      <w:widowControl/>
      <w:bidi w:val="0"/>
    </w:pPr>
    <w:rPr>
      <w:rFonts w:ascii="Arial" w:hAnsi="Arial" w:eastAsia="Times New Roman" w:cs="Arial"/>
      <w:smallCaps/>
      <w:color w:val="auto"/>
      <w:sz w:val="24"/>
      <w:szCs w:val="20"/>
      <w:u w:val="single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lySzveghu">
    <w:name w:val="FolyóSzöveg.hu"/>
    <w:basedOn w:val="Normal"/>
    <w:qFormat/>
    <w:pPr>
      <w:spacing w:lineRule="auto" w:line="360" w:before="60" w:after="60"/>
      <w:ind w:firstLine="567"/>
      <w:jc w:val="both"/>
    </w:pPr>
    <w:rPr>
      <w:sz w:val="22"/>
      <w:szCs w:val="22"/>
    </w:rPr>
  </w:style>
  <w:style w:type="paragraph" w:styleId="Alcmhu">
    <w:name w:val="Alcím.hu"/>
    <w:basedOn w:val="Normal"/>
    <w:next w:val="Normal"/>
    <w:qFormat/>
    <w:pPr>
      <w:keepNext w:val="true"/>
      <w:spacing w:before="180" w:after="180"/>
      <w:ind w:left="284" w:hanging="0"/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39:00Z</dcterms:created>
  <dc:creator>win98</dc:creator>
  <dc:description/>
  <dc:language>en-US</dc:language>
  <cp:lastModifiedBy>win98</cp:lastModifiedBy>
  <dcterms:modified xsi:type="dcterms:W3CDTF">2005-01-09T15:19:00Z</dcterms:modified>
  <cp:revision>5</cp:revision>
  <dc:subject/>
  <dc:title>8</dc:title>
</cp:coreProperties>
</file>