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aps/>
          <w:spacing w:val="6"/>
          <w:sz w:val="36"/>
          <w:szCs w:val="36"/>
          <w:u w:val="single"/>
        </w:rPr>
      </w:pPr>
      <w:r>
        <w:rPr>
          <w:rFonts w:cs="Arial Narrow" w:ascii="Arial Narrow" w:hAnsi="Arial Narrow"/>
          <w:caps/>
          <w:spacing w:val="6"/>
          <w:sz w:val="36"/>
          <w:szCs w:val="36"/>
          <w:u w:val="single"/>
        </w:rPr>
        <w:t>11. tétel: A SZOFTVER – operációs rendszerek</w:t>
      </w:r>
    </w:p>
    <w:p>
      <w:pPr>
        <w:pStyle w:val="Normal"/>
        <w:jc w:val="both"/>
        <w:rPr>
          <w:rFonts w:ascii="Arial Narrow" w:hAnsi="Arial Narrow" w:cs="Arial Narrow"/>
          <w:caps/>
          <w:spacing w:val="6"/>
          <w:sz w:val="36"/>
          <w:szCs w:val="36"/>
          <w:u w:val="single"/>
        </w:rPr>
      </w:pPr>
      <w:r>
        <w:rPr>
          <w:rFonts w:cs="Arial Narrow" w:ascii="Arial Narrow" w:hAnsi="Arial Narrow"/>
          <w:caps/>
          <w:spacing w:val="6"/>
          <w:sz w:val="36"/>
          <w:szCs w:val="36"/>
          <w:u w:val="single"/>
        </w:rPr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/>
      </w:pPr>
      <w:r>
        <w:rPr>
          <w:spacing w:val="6"/>
        </w:rPr>
        <w:t xml:space="preserve">Számítógépünk hardvere önmagában működésképtelen. Nem tartalmaz </w:t>
      </w:r>
      <w:r>
        <w:rPr>
          <w:spacing w:val="8"/>
        </w:rPr>
        <w:t xml:space="preserve">ugyanis semmiféle </w:t>
      </w:r>
      <w:r>
        <w:rPr>
          <w:spacing w:val="6"/>
        </w:rPr>
        <w:t xml:space="preserve">végrehatandó tevékenységlistát, programot. Ahhoz, hogy egyáltalán elindítsuk, már szoftver kell. 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 xml:space="preserve"> </w:t>
      </w:r>
      <w:r>
        <w:rPr>
          <w:spacing w:val="6"/>
        </w:rPr>
        <w:t xml:space="preserve">Meghatározásunk szerint szoftvernek számítanak a programok és a hozzájuk tartozó leírások. </w:t>
      </w:r>
      <w:r>
        <w:rPr>
          <w:spacing w:val="-2"/>
          <w:szCs w:val="18"/>
        </w:rPr>
        <w:t>Szoftvernek nevezzük az összes olyan adatot, amely végrehajtható utasításként értelmezve a számítógép működtetéséhez szükséges, és nem tartozik annak fizikai összetevőihez.</w:t>
      </w:r>
    </w:p>
    <w:p>
      <w:pPr>
        <w:pStyle w:val="Normal"/>
        <w:jc w:val="both"/>
        <w:rPr/>
      </w:pPr>
      <w:r>
        <w:rPr>
          <w:spacing w:val="6"/>
        </w:rPr>
        <w:t>Elsőre nagyon egyértelműnek tűnik meghatározásunk, néhány esetben mégis gondot okozhat a szoftver és a hardver e1</w:t>
        <w:softHyphen/>
        <w:t>különítése. Alapos megfontolást igényel például a</w:t>
      </w:r>
      <w:r>
        <w:rPr>
          <w:sz w:val="22"/>
          <w:szCs w:val="22"/>
        </w:rPr>
        <w:t xml:space="preserve">nnak </w:t>
      </w:r>
      <w:r>
        <w:rPr>
          <w:spacing w:val="6"/>
        </w:rPr>
        <w:t>a kérdésnek a megválaszolása, hogy a ROM (Read Only Memory - csak olvasható memória) a beléégetett programokkal szoftver-e, vagy hardver? A ROM, mint félvezető eszköz, hardver, a beleégetett adathalmaz már szoftver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A szoftvereket különböző szempontok szerint csoportosíthatjuk. A sok lehetőség közül a legpraktikusabb szem</w:t>
        <w:softHyphen/>
        <w:t>pont az, ha a számítógéphez, illetve a felhasználóhoz való közelségük szerint osztályozzuk őket. Eszerint három csoportot különböztetünk meg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540" w:hanging="360"/>
        <w:rPr>
          <w:spacing w:val="6"/>
        </w:rPr>
      </w:pPr>
      <w:r>
        <w:rPr>
          <w:rFonts w:cs="Arial" w:ascii="Arial" w:hAnsi="Arial"/>
          <w:spacing w:val="6"/>
          <w:u w:val="single"/>
        </w:rPr>
        <w:t>rendszerszoftverek</w:t>
      </w:r>
      <w:r>
        <w:rPr>
          <w:spacing w:val="6"/>
        </w:rPr>
        <w:t xml:space="preserve">; </w:t>
      </w:r>
      <w:r>
        <w:rPr/>
        <w:t>(system software), amelyek a számítógép működtetéséhez alapvetőek; a rendszerprogramoknak két csoportja van: az operációs rendszer és a segédprogramok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540" w:hanging="360"/>
        <w:rPr>
          <w:spacing w:val="6"/>
        </w:rPr>
      </w:pPr>
      <w:r>
        <w:rPr>
          <w:rFonts w:cs="Arial" w:ascii="Arial" w:hAnsi="Arial"/>
          <w:spacing w:val="6"/>
          <w:u w:val="single"/>
        </w:rPr>
        <w:t>felhasználói szoftverek</w:t>
      </w:r>
      <w:r>
        <w:rPr>
          <w:spacing w:val="6"/>
        </w:rPr>
        <w:t xml:space="preserve">; </w:t>
      </w:r>
      <w:r>
        <w:rPr>
          <w:spacing w:val="4"/>
        </w:rPr>
        <w:t>más néven alkalmazói szoftverek (applications programs), amelyeket a felhasználó meghatározott célra használ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40" w:before="120" w:after="0"/>
        <w:ind w:left="540" w:hanging="360"/>
        <w:rPr/>
      </w:pPr>
      <w:r>
        <w:rPr>
          <w:rFonts w:cs="Arial" w:ascii="Arial" w:hAnsi="Arial"/>
          <w:spacing w:val="6"/>
          <w:u w:val="single"/>
        </w:rPr>
        <w:t>fejlesztői szoftverek</w:t>
      </w:r>
      <w:r>
        <w:rPr>
          <w:spacing w:val="6"/>
        </w:rPr>
        <w:t>.</w:t>
      </w:r>
      <w:r>
        <w:rPr>
          <w:b/>
          <w:bCs/>
          <w:spacing w:val="-4"/>
          <w:szCs w:val="16"/>
        </w:rPr>
        <w:t xml:space="preserve"> </w:t>
      </w:r>
      <w:r>
        <w:rPr>
          <w:spacing w:val="-4"/>
          <w:szCs w:val="16"/>
        </w:rPr>
        <w:t>A fejlesztői rendszerek olyan programrendszerek, amelyeket más programok megírását teszik lehetővé.</w:t>
      </w:r>
    </w:p>
    <w:p>
      <w:pPr>
        <w:pStyle w:val="Szvegtrzs2"/>
        <w:rPr/>
      </w:pPr>
      <w:r>
        <w:rPr/>
        <w:t>A rendszer- és felhasználói szoftverek együttesen szükségesek a számítógép használatához, ezért egyidőben vannak jelen a gépben. Az egyidejű futás látszólagos, mert egy adott pillanatban csak egy szoftver futhat. A számítógép olyan gyor</w:t>
        <w:softHyphen/>
        <w:t>san váltogathat a különböző szoftverek futtatása között, hogy az a felhasználó számára egyidejűnek tűnik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PERÁCIÓS RENDSZE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ámítógép működtetését rendszerszoftverek végzik. A rendszerszoftver általában a merevlemezen helyezkedik el és innen töltődik be a központi memóriába.</w:t>
      </w:r>
    </w:p>
    <w:p>
      <w:pPr>
        <w:pStyle w:val="Normal"/>
        <w:spacing w:before="288" w:after="0"/>
        <w:rPr/>
      </w:pPr>
      <w:r>
        <w:rPr>
          <w:spacing w:val="4"/>
        </w:rPr>
        <w:t>Az operációs rendszer teremt kapcsolatot a számítógép hardverelemei és a felhasználói alkalmazások, illetve a felhasználó közöt</w:t>
      </w:r>
      <w:r>
        <w:rPr>
          <w:spacing w:val="2"/>
          <w:szCs w:val="12"/>
        </w:rPr>
        <w:t xml:space="preserve">t </w:t>
      </w:r>
      <w:r>
        <w:rPr>
          <w:spacing w:val="4"/>
        </w:rPr>
        <w:t>Alapvető feladatai: a CPU, a memória és a be- és kiviteli egységek hatékony és biztonságos kezelése, továbbá a folyamat</w:t>
        <w:softHyphen/>
        <w:t>kezelés, a kommunikációs képességek vezérlése és a fájlkezelés.</w:t>
      </w:r>
    </w:p>
    <w:p>
      <w:pPr>
        <w:pStyle w:val="Normal"/>
        <w:ind w:firstLine="288"/>
        <w:jc w:val="both"/>
        <w:rPr/>
      </w:pPr>
      <w:r>
        <w:rPr>
          <w:spacing w:val="4"/>
        </w:rPr>
        <w:t>A modern operációs rendszerek többszintű, hierarchikus szerkezetben végzik munkájukat. Ezt a modellt virtuális gépnek (Virtual Machine - VM) is nevezik. Minden egyes szint más hardver- és</w:t>
      </w:r>
      <w:r>
        <w:rPr>
          <w:i/>
          <w:iCs/>
          <w:spacing w:val="50"/>
          <w:szCs w:val="18"/>
        </w:rPr>
        <w:t xml:space="preserve"> </w:t>
      </w:r>
      <w:r>
        <w:rPr>
          <w:spacing w:val="4"/>
        </w:rPr>
        <w:t>szoftverelemeket kezel. Az operációs rendszerek legalsó szintjén található az operációs rendszer magja. Ez osztja el a hardvererőfor</w:t>
        <w:softHyphen/>
        <w:t>rásokat az operációs rendszer többi eleme és az operációs rendszer fölött futó felhasználói programok számára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/>
      </w:pPr>
      <w:r>
        <w:rPr/>
        <w:t>Amikor bekapcsoljuk a számítógépet, a ROM-ban elhelyezett program, a BIOS elindul és betölti az operációs rendszert, e</w:t>
      </w:r>
      <w:r>
        <w:rPr>
          <w:spacing w:val="2"/>
        </w:rPr>
        <w:t xml:space="preserve">zt nevezzük bootfolyamatnak is. </w:t>
      </w:r>
      <w:r>
        <w:rPr/>
        <w:t xml:space="preserve">A BIOS a ROMban van elhelyezve, hogy bekapcsoláskor el tudjon indulni. A BIOS az operációs rendszer betöltése előtt ellenőrzi a RAM memóriát és a perifériákat, majd megkeresi, hogy melyik lemezegységben van az operációs rendszer és betölti azt. </w:t>
      </w:r>
    </w:p>
    <w:p>
      <w:pPr>
        <w:pStyle w:val="Szvegtrzs2"/>
        <w:spacing w:before="0" w:after="0"/>
        <w:ind w:firstLine="708"/>
        <w:rPr/>
      </w:pPr>
      <w:r>
        <w:rPr>
          <w:spacing w:val="2"/>
        </w:rPr>
        <w:t>A setup programban beállították, melyik lemezegységen keresse először, majd másodszor, illetve harmadszor az operációs rendszert. Előszörre általában a hajlékonylemezes meghajtó van megjelölve, utána az elsődleges merevlemezegység vagy a CD meghajtó. Azért határoz</w:t>
        <w:softHyphen/>
        <w:t xml:space="preserve">tak meg két egységet, hogy az egyik meghibásodásakor a másikról még el lehessen indítani az operációs rendszert. </w:t>
      </w:r>
    </w:p>
    <w:p>
      <w:pPr>
        <w:pStyle w:val="Normal"/>
        <w:ind w:firstLine="708"/>
        <w:jc w:val="both"/>
        <w:rPr>
          <w:spacing w:val="2"/>
        </w:rPr>
      </w:pPr>
      <w:r>
        <w:rPr>
          <w:spacing w:val="2"/>
        </w:rPr>
        <w:t>A számítógépet gyakran újra kell indítanunk, aminek többféle oka lehet. Esetleg megváltoztattuk a rendszerbeállításokat, s ezek csak akkor tudnak érvényre jutni, ha a gép újraindul. Előfordulhat, hogy a rendszer működése közben valamilyen belső hiba miatt leáll („lemerevedik"). Ilyenkor is gyakran csak az újraindítás segít: meg</w:t>
        <w:softHyphen/>
        <w:t>nyomjuk a gép előlapján található RESET gombot. Ezt a műveletet „hidegindításnak" nevezzük. Másik megoldás az úgynevezett melegin</w:t>
      </w:r>
      <w:r>
        <w:rPr>
          <w:spacing w:val="4"/>
        </w:rPr>
        <w:t>dítás a CTRL+ALT+DEL billentyűk lenyomásával. Ebben az eset</w:t>
        <w:softHyphen/>
        <w:t>ben a gép áramellátása nem szünetel, csak újraindul az operációs rendszer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144" w:hanging="0"/>
        <w:rPr>
          <w:spacing w:val="6"/>
        </w:rPr>
      </w:pPr>
      <w:r>
        <w:rPr>
          <w:spacing w:val="6"/>
        </w:rPr>
        <w:t>Az operációs rendszer feladata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pacing w:val="6"/>
        </w:rPr>
      </w:pPr>
      <w:r>
        <w:rPr>
          <w:spacing w:val="6"/>
        </w:rPr>
        <w:t>Programok betöltése, futtatása, végrehajtás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pacing w:val="6"/>
        </w:rPr>
      </w:pPr>
      <w:r>
        <w:rPr>
          <w:spacing w:val="6"/>
        </w:rPr>
        <w:t>Perifériák kezelés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pacing w:val="6"/>
        </w:rPr>
      </w:pPr>
      <w:r>
        <w:rPr>
          <w:spacing w:val="6"/>
        </w:rPr>
        <w:t>Kapcsolattartás a felhasználóva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pacing w:val="6"/>
        </w:rPr>
      </w:pPr>
      <w:r>
        <w:rPr>
          <w:spacing w:val="6"/>
        </w:rPr>
        <w:t xml:space="preserve">parancsok értelmezése és végrehajtása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pacing w:val="6"/>
        </w:rPr>
      </w:pPr>
      <w:r>
        <w:rPr>
          <w:spacing w:val="6"/>
        </w:rPr>
        <w:t>hibák kezelés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pacing w:val="6"/>
        </w:rPr>
      </w:pPr>
      <w:r>
        <w:rPr>
          <w:spacing w:val="6"/>
        </w:rPr>
        <w:t>Fájlkezelés (</w:t>
      </w:r>
      <w:r>
        <w:rPr>
          <w:spacing w:val="4"/>
        </w:rPr>
        <w:t>File management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pacing w:val="4"/>
        </w:rPr>
      </w:pPr>
      <w:r>
        <w:rPr>
          <w:spacing w:val="4"/>
        </w:rPr>
        <w:t>Fájlvédelem (file protection). Az állományokat védhetjük téves vagy jogosulatlan hozzáféréssel, művelettel szemben. A fájlvédel</w:t>
        <w:softHyphen/>
        <w:t>met a különböző operációs rendszerekben különbözőképpen old</w:t>
        <w:softHyphen/>
        <w:t>ják meg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pacing w:val="6"/>
        </w:rPr>
      </w:pPr>
      <w:r>
        <w:rPr>
          <w:spacing w:val="4"/>
        </w:rPr>
        <w:t>Fájlműveletek. A fájlrendszer karbantartása bonyolult, sok műveletet magában foglaló feladat. A fájlokkal a következő alapműveleteket végezhetjük: másolás, mozgatás, tör</w:t>
        <w:softHyphen/>
        <w:t>lés, átnevezés, kapcsolatok létrehozása és karbantartása. A fájlkezelésre általában külön szoftvert találunk az operációs rend</w:t>
        <w:softHyphen/>
        <w:t>szerben.</w:t>
      </w:r>
    </w:p>
    <w:p>
      <w:pPr>
        <w:pStyle w:val="Normal"/>
        <w:rPr>
          <w:rFonts w:ascii="Arial" w:hAnsi="Arial" w:cs="Arial"/>
          <w:spacing w:val="6"/>
          <w:u w:val="single"/>
        </w:rPr>
      </w:pPr>
      <w:r>
        <w:rPr>
          <w:rFonts w:cs="Arial" w:ascii="Arial" w:hAnsi="Arial"/>
          <w:spacing w:val="6"/>
          <w:u w:val="single"/>
        </w:rPr>
      </w:r>
    </w:p>
    <w:p>
      <w:pPr>
        <w:pStyle w:val="Normal"/>
        <w:rPr/>
      </w:pPr>
      <w:r>
        <w:rPr>
          <w:rFonts w:cs="Arial" w:ascii="Arial" w:hAnsi="Arial"/>
          <w:spacing w:val="6"/>
          <w:u w:val="single"/>
        </w:rPr>
        <w:t>FÁJLKEZELÉS: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A file angol szó, a magyar szaknyelvben az állomány a megfelelője. A számítógépeken a logikailag összetartozó adatokat, programokat nevezzük fájlok</w:t>
        <w:softHyphen/>
        <w:t>nak. Az operációs rendszerek az állományokat úgynevezett fájlrend</w:t>
        <w:softHyphen/>
        <w:t>szerekben (file system) kezelik.</w:t>
      </w:r>
    </w:p>
    <w:p>
      <w:pPr>
        <w:pStyle w:val="Normal"/>
        <w:spacing w:before="0" w:after="144"/>
        <w:ind w:left="288" w:hanging="0"/>
        <w:rPr>
          <w:spacing w:val="4"/>
        </w:rPr>
      </w:pPr>
      <w:r>
        <w:rPr>
          <w:spacing w:val="4"/>
        </w:rPr>
        <w:t>A fájlrendszer alapvető feladatai a következők.</w:t>
      </w:r>
    </w:p>
    <w:p>
      <w:pPr>
        <w:pStyle w:val="Normal"/>
        <w:numPr>
          <w:ilvl w:val="0"/>
          <w:numId w:val="4"/>
        </w:numPr>
        <w:jc w:val="both"/>
        <w:rPr>
          <w:spacing w:val="4"/>
        </w:rPr>
      </w:pPr>
      <w:r>
        <w:rPr>
          <w:spacing w:val="4"/>
        </w:rPr>
        <w:t>Fájlelhelyezés (file allocation). Az operációs rendszer feladata, hogy az állományokat a különböző tárolóegységeken fizikailag elhelyezze az adott tárolóegység struktúrájának megfelelően, tárolás céljából. A fájlok elhelyezkedését a tárolóegységeken tart</w:t>
        <w:softHyphen/>
        <w:t>ják nyilván.</w:t>
      </w:r>
    </w:p>
    <w:p>
      <w:pPr>
        <w:pStyle w:val="Normal"/>
        <w:numPr>
          <w:ilvl w:val="0"/>
          <w:numId w:val="4"/>
        </w:numPr>
        <w:jc w:val="both"/>
        <w:rPr>
          <w:spacing w:val="4"/>
        </w:rPr>
      </w:pPr>
      <w:r>
        <w:rPr>
          <w:spacing w:val="4"/>
        </w:rPr>
        <w:t>Fájlleírás (file description). Egy állomány leírását tartalmazó részletes információ, amely tartalmazza az állomány nevét, gene</w:t>
        <w:softHyphen/>
        <w:t xml:space="preserve">rációs számát, a létrehozás és az utolsó hozzáférés idejét. Az állományok elnevezési szabályai operációs rendszerenként </w:t>
      </w:r>
      <w:r>
        <w:rPr>
          <w:spacing w:val="2"/>
        </w:rPr>
        <w:t>mások. Különbség lehet a nevek hosszában, a felhasználható és a tiltott karakterekben, a névstruktúrában is.</w:t>
      </w:r>
    </w:p>
    <w:p>
      <w:pPr>
        <w:pStyle w:val="Normal"/>
        <w:numPr>
          <w:ilvl w:val="0"/>
          <w:numId w:val="4"/>
        </w:numPr>
        <w:jc w:val="both"/>
        <w:rPr>
          <w:spacing w:val="4"/>
        </w:rPr>
      </w:pPr>
      <w:r>
        <w:rPr>
          <w:spacing w:val="2"/>
        </w:rPr>
        <w:t>Fájlszervezés (file organization). Egy ma átlagosnak tekinthető tárolóegységen az állományok száma elérheti, sőt jóval meghalad</w:t>
        <w:softHyphen/>
        <w:t>hatja az ezres nagyságrendet: szervernél ez akár több tíz- vagy százezer is lehet. Ezért az állományokat logikai struktúrában teszik hozzáférhetővé. A fájlok logikai helyének meghatározására egy tar</w:t>
        <w:softHyphen/>
        <w:t>talomjegyzék- rendszert hoznak létre, amit - könyvtári analógiával élve - könyvtárszerkezetnek is neveznek. A könyvtárak fájlleíró információkat vagy kapcsolatleírásokat tartal</w:t>
        <w:softHyphen/>
        <w:t>maznak egy listában. Egy könyvtárnak lehetnek további alárendelt egységei is. A könyvtáraknak is - akárcsak a fájlok</w:t>
        <w:softHyphen/>
        <w:t>nak-külön leírásuk van, ami a fájlleíráshoz hasonló információkat tartalmaz.</w:t>
      </w:r>
    </w:p>
    <w:p>
      <w:pPr>
        <w:pStyle w:val="Normal"/>
        <w:ind w:firstLine="28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pacing w:before="0" w:after="360"/>
        <w:ind w:firstLine="288"/>
        <w:jc w:val="both"/>
        <w:rPr/>
      </w:pPr>
      <w:r>
        <w:rPr>
          <w:spacing w:val="2"/>
        </w:rPr>
        <w:t xml:space="preserve">A fájlok helyét teljes útleírással adjuk meg </w:t>
      </w:r>
      <w:r>
        <w:rPr>
          <w:i/>
          <w:iCs/>
          <w:spacing w:val="6"/>
        </w:rPr>
        <w:t xml:space="preserve">(Tárolóegység\Könyvtár\fájl), </w:t>
      </w:r>
      <w:r>
        <w:rPr>
          <w:spacing w:val="2"/>
        </w:rPr>
        <w:t>amelyben ott vannak az adott tárolóegység és a fájlt tartalmazó könyvtárak nevei. Az útvonal-megjelölés pontos felépí</w:t>
        <w:softHyphen/>
        <w:t>tése és az alkalmazható jelek az operációs rendszertől függenek.</w:t>
      </w:r>
    </w:p>
    <w:p>
      <w:pPr>
        <w:pStyle w:val="Normal"/>
        <w:rPr>
          <w:rFonts w:ascii="Arial" w:hAnsi="Arial" w:cs="Arial"/>
          <w:spacing w:val="6"/>
          <w:u w:val="single"/>
        </w:rPr>
      </w:pPr>
      <w:r>
        <w:rPr>
          <w:rFonts w:cs="Arial" w:ascii="Arial" w:hAnsi="Arial"/>
          <w:spacing w:val="6"/>
          <w:u w:val="single"/>
        </w:rPr>
        <w:t>Az operációs rendszerek csoportosítása:</w:t>
      </w:r>
    </w:p>
    <w:p>
      <w:pPr>
        <w:pStyle w:val="Normal"/>
        <w:rPr>
          <w:spacing w:val="6"/>
        </w:rPr>
      </w:pPr>
      <w:r>
        <w:rPr>
          <w:spacing w:val="4"/>
        </w:rPr>
        <w:t>Az operációs rendszereket több szempontból is osztályozhatjuk</w:t>
      </w:r>
    </w:p>
    <w:p>
      <w:pPr>
        <w:pStyle w:val="Normal"/>
        <w:spacing w:lineRule="exact" w:line="204"/>
        <w:ind w:left="144" w:hanging="0"/>
        <w:rPr/>
      </w:pPr>
      <w:r>
        <w:rPr>
          <w:spacing w:val="6"/>
        </w:rPr>
        <w:t>1. Többféle operációs rendszer létezik a személyi számítógépekhez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72" w:after="0"/>
        <w:ind w:left="540" w:hanging="360"/>
        <w:jc w:val="both"/>
        <w:rPr>
          <w:spacing w:val="6"/>
        </w:rPr>
      </w:pPr>
      <w:r>
        <w:rPr>
          <w:spacing w:val="6"/>
        </w:rPr>
        <w:t>A legegyszerűbb esetben egy felhasználó egyszerre egy programot futtat; az erre képes operációs rendszer egyfelhasználós és egyfeladatos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360"/>
        <w:jc w:val="both"/>
        <w:rPr>
          <w:spacing w:val="6"/>
        </w:rPr>
      </w:pPr>
      <w:r>
        <w:rPr>
          <w:spacing w:val="6"/>
        </w:rPr>
        <w:t>Ha a rendszer képes több felhasználói alkalmazás egy</w:t>
        <w:softHyphen/>
        <w:t xml:space="preserve">idejű futtatására, akkor többfeladatos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360"/>
        <w:jc w:val="both"/>
        <w:rPr/>
      </w:pPr>
      <w:r>
        <w:rPr>
          <w:spacing w:val="6"/>
        </w:rPr>
        <w:t>Ha ugyanarra a gépre több felhasználó is bejelentkezhet, és a felhasználók különböző munkakörnyezetek</w:t>
        <w:softHyphen/>
        <w:t>ben tevékenykedhetnek, akkor az operációs rendszer többfelhasználós (multiuser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360"/>
        <w:jc w:val="both"/>
        <w:rPr>
          <w:spacing w:val="6"/>
        </w:rPr>
      </w:pPr>
      <w:r>
        <w:rPr>
          <w:spacing w:val="6"/>
        </w:rPr>
        <w:t>Ha az operációs rendszer képes több számítógépet összekapcsolni, a befogadó gép erőforrásait - háttértárát, me</w:t>
        <w:softHyphen/>
        <w:t>móriáját, a közvetlenül hozzá kap</w:t>
        <w:softHyphen/>
        <w:t>csolt perifériákat - használatra rendelkezésre bocsá</w:t>
        <w:softHyphen/>
        <w:t>tani a többi gép számára, akkor az operációs rendszer hálózatos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080" w:hanging="360"/>
        <w:jc w:val="both"/>
        <w:rPr>
          <w:spacing w:val="6"/>
        </w:rPr>
      </w:pPr>
      <w:r>
        <w:rPr>
          <w:spacing w:val="6"/>
        </w:rPr>
        <w:t>A különféle DOS-ok egyfelhasználósak és egyfeladato</w:t>
        <w:softHyphen/>
        <w:t xml:space="preserve">sak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080" w:hanging="360"/>
        <w:jc w:val="both"/>
        <w:rPr/>
      </w:pPr>
      <w:r>
        <w:rPr>
          <w:spacing w:val="6"/>
        </w:rPr>
        <w:t>A különféle Windows-ok egyfelhasználósak és több</w:t>
        <w:softHyphen/>
        <w:t xml:space="preserve">feladatosak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080" w:hanging="360"/>
        <w:jc w:val="both"/>
        <w:rPr>
          <w:spacing w:val="6"/>
        </w:rPr>
      </w:pPr>
      <w:r>
        <w:rPr>
          <w:spacing w:val="6"/>
        </w:rPr>
        <w:t>Ez idő szerint a PC-re csak háromféle több</w:t>
        <w:softHyphen/>
        <w:t xml:space="preserve">felhasználós operációs rendszer terjedt el: a Microsoft windows NT Server, az OS/2 és a különféle UNIX-ok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080" w:hanging="360"/>
        <w:jc w:val="both"/>
        <w:rPr/>
      </w:pPr>
      <w:r>
        <w:rPr>
          <w:spacing w:val="6"/>
        </w:rPr>
        <w:t>A hálózati operációs rendszerek közül a Novell Netware és a Windows</w:t>
      </w:r>
      <w:r>
        <w:rPr>
          <w:rFonts w:cs="Arial Narrow" w:ascii="Arial Narrow" w:hAnsi="Arial Narrow"/>
          <w:spacing w:val="4"/>
          <w:sz w:val="22"/>
          <w:szCs w:val="22"/>
        </w:rPr>
        <w:t xml:space="preserve"> </w:t>
      </w:r>
      <w:r>
        <w:rPr>
          <w:spacing w:val="6"/>
        </w:rPr>
        <w:t>NT a legelterjedtebbek.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ind w:right="288" w:hanging="0"/>
        <w:jc w:val="both"/>
        <w:rPr/>
      </w:pPr>
      <w:r>
        <w:rPr>
          <w:spacing w:val="6"/>
        </w:rPr>
        <w:t xml:space="preserve">Napjainkban egyre inkább teret hódít magának egy új </w:t>
      </w:r>
      <w:r>
        <w:rPr/>
        <w:t>munkas</w:t>
      </w:r>
      <w:r>
        <w:rPr>
          <w:spacing w:val="6"/>
        </w:rPr>
        <w:t>tílus, amelyre az jellemző, hogy a felhasználó egyszerre több programot is</w:t>
      </w:r>
      <w:r>
        <w:rPr>
          <w:rFonts w:cs="Arial Narrow" w:ascii="Arial Narrow" w:hAnsi="Arial Narrow"/>
          <w:spacing w:val="4"/>
          <w:sz w:val="22"/>
          <w:szCs w:val="22"/>
        </w:rPr>
        <w:t xml:space="preserve"> </w:t>
      </w:r>
      <w:r>
        <w:rPr>
          <w:spacing w:val="6"/>
        </w:rPr>
        <w:t>használ – miközben egy processzor van a számítógépben.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/>
      </w:pPr>
      <w:r>
        <w:rPr>
          <w:spacing w:val="6"/>
        </w:rPr>
        <w:t xml:space="preserve">Erre 2 </w:t>
      </w:r>
      <w:r>
        <w:rPr>
          <w:rFonts w:cs="Courier New" w:ascii="Courier New" w:hAnsi="Courier New"/>
          <w:spacing w:val="46"/>
          <w:sz w:val="2"/>
          <w:szCs w:val="2"/>
        </w:rPr>
        <w:t xml:space="preserve"> </w:t>
      </w:r>
      <w:r>
        <w:rPr>
          <w:spacing w:val="6"/>
        </w:rPr>
        <w:t>megoldást dolgoztak ki:</w:t>
      </w:r>
    </w:p>
    <w:p>
      <w:pPr>
        <w:pStyle w:val="Normal"/>
        <w:spacing w:lineRule="atLeast" w:line="240"/>
        <w:rPr/>
      </w:pPr>
      <w:r>
        <w:rPr>
          <w:spacing w:val="6"/>
        </w:rPr>
        <w:t>a) Az időosztásos (time-sharing) rendszert, amelyben az operációs rendszer minden futó programot kiszol</w:t>
        <w:softHyphen/>
        <w:t>gál, de csak nagyon rövid ideig. Egy-egy időszelet nem több néhány századmásodpercnél. Ez az idő elegendő a központi egységnek (CPU-nak), hogy kiszolgálja az éppen soron következő programot. Így minden program (többfelhasználós operációs rendszerek esetén minden felhasználó min</w:t>
        <w:softHyphen/>
        <w:t xml:space="preserve">den programja) zavartalanul dolgozhat. Az </w:t>
      </w:r>
      <w:r>
        <w:rPr>
          <w:spacing w:val="22"/>
          <w:szCs w:val="6"/>
        </w:rPr>
        <w:t xml:space="preserve"> </w:t>
      </w:r>
      <w:r>
        <w:rPr>
          <w:szCs w:val="16"/>
        </w:rPr>
        <w:t>időosztásos rendszerekben a futó alkalmazások azonos időközönként egymást váltva veszik igénybe CPU-t.</w:t>
      </w:r>
    </w:p>
    <w:p>
      <w:pPr>
        <w:pStyle w:val="TextBody"/>
        <w:rPr/>
      </w:pPr>
      <w:r>
        <w:rPr/>
        <w:t>Ha egy időben túl sok programot indítunk el, vagy túl sok felhasználó dolgozik egyszerre, akkor ritkán kerül sor egy-egy programra. Ilyenkor tapasztalhatjuk a programok lassulását. A túlterheltség természetesen nagyon függ a géptől. A kisebb teljesítményű gépek hamarabb, míg a nagyobbak csak jóval több program elindítása után kezdenek érzékelhetően lassulni.</w:t>
      </w:r>
    </w:p>
    <w:p>
      <w:pPr>
        <w:pStyle w:val="Normal"/>
        <w:ind w:right="144" w:hanging="0"/>
        <w:jc w:val="both"/>
        <w:rPr>
          <w:spacing w:val="6"/>
        </w:rPr>
      </w:pPr>
      <w:r>
        <w:rPr>
          <w:spacing w:val="6"/>
        </w:rPr>
        <w:t>Ha újra a megszokott tempóban szeretnénk dolgozni, akkor néhány programot be kell zárnunk, többfelhasz</w:t>
        <w:softHyphen/>
        <w:t>nálós rendszer esetén néhány felhasználónak ki kell lépnie a rendszerből.</w:t>
      </w:r>
    </w:p>
    <w:p>
      <w:pPr>
        <w:pStyle w:val="Normal"/>
        <w:ind w:hanging="144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rPr/>
      </w:pPr>
      <w:r>
        <w:rPr>
          <w:spacing w:val="6"/>
        </w:rPr>
        <w:t xml:space="preserve">b) A </w:t>
      </w:r>
      <w:r>
        <w:rPr>
          <w:spacing w:val="22"/>
          <w:szCs w:val="6"/>
        </w:rPr>
        <w:t xml:space="preserve"> </w:t>
      </w:r>
      <w:r>
        <w:rPr>
          <w:szCs w:val="16"/>
        </w:rPr>
        <w:t xml:space="preserve">prioritáson alapuló többfeladatos rendszerekben a futó programok fontossági sorrendben vehetik igénybe a CPU-t. </w:t>
      </w:r>
      <w:r>
        <w:rPr>
          <w:spacing w:val="6"/>
        </w:rPr>
        <w:t>A prioritásos rendszerek a programokat fontossági sorrendbe állítják, majd a megállapított sorrend alapján először az első helyre került programot szolgálják ki, később a másodikat stb. Amíg az egyik program hasz</w:t>
        <w:softHyphen/>
        <w:t>nálja a rendszert, addig a kisebb prioritásúak várnak.</w:t>
      </w:r>
    </w:p>
    <w:p>
      <w:pPr>
        <w:pStyle w:val="Normal"/>
        <w:rPr/>
      </w:pPr>
      <w:r>
        <w:rPr>
          <w:spacing w:val="6"/>
        </w:rPr>
        <w:t>Amikor az éppen futó programnál fontosabb fordul a rendszerhez, akkor az aktuális program háttérbe szo</w:t>
        <w:softHyphen/>
        <w:t>rul és kénytelen megvárni, amíg az újonnan érkezett programot kiszolgálja a rendszer.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TextBody"/>
        <w:rPr/>
      </w:pPr>
      <w:r>
        <w:rPr/>
        <w:t>Előfordulhat, hogy egy kis prioritású program hosszú ideig nem jut olyan helyzetbe, hogy használhassa a rendszer erőforrásait. Kellően hosszú idő után az ilyen program prioritása eggyel előbbre kerül.</w:t>
      </w:r>
    </w:p>
    <w:p>
      <w:pPr>
        <w:pStyle w:val="Normal"/>
        <w:spacing w:lineRule="atLeast" w:line="228"/>
        <w:jc w:val="both"/>
        <w:rPr>
          <w:spacing w:val="8"/>
          <w:szCs w:val="18"/>
        </w:rPr>
      </w:pPr>
      <w:r>
        <w:rPr>
          <w:spacing w:val="8"/>
          <w:szCs w:val="18"/>
        </w:rPr>
      </w:r>
    </w:p>
    <w:p>
      <w:pPr>
        <w:pStyle w:val="Normal"/>
        <w:spacing w:lineRule="atLeast" w:line="240"/>
        <w:jc w:val="both"/>
        <w:rPr>
          <w:spacing w:val="8"/>
          <w:szCs w:val="18"/>
        </w:rPr>
      </w:pPr>
      <w:r>
        <w:rPr>
          <w:spacing w:val="8"/>
          <w:szCs w:val="18"/>
        </w:rPr>
        <w:t>A Windows NT vagy a UNIX rendszerekben idő</w:t>
        <w:softHyphen/>
        <w:t>osztásos alapon minden program ugyanannyi időegységgel rendelkezik. Ezekben a rendszerekben nem fordulhat elő, hogy valamelyik program teljesen kisajátítsa a számítógépet.</w:t>
      </w:r>
    </w:p>
    <w:p>
      <w:pPr>
        <w:pStyle w:val="Normal"/>
        <w:spacing w:lineRule="atLeast" w:line="240"/>
        <w:ind w:left="543" w:hanging="543"/>
        <w:jc w:val="both"/>
        <w:rPr>
          <w:spacing w:val="8"/>
          <w:szCs w:val="18"/>
        </w:rPr>
      </w:pPr>
      <w:r>
        <w:rPr>
          <w:spacing w:val="8"/>
          <w:szCs w:val="18"/>
        </w:rPr>
      </w:r>
    </w:p>
    <w:p>
      <w:pPr>
        <w:pStyle w:val="Normal"/>
        <w:spacing w:lineRule="atLeast" w:line="240"/>
        <w:ind w:left="543" w:hanging="543"/>
        <w:jc w:val="both"/>
        <w:rPr>
          <w:rFonts w:ascii="Arial" w:hAnsi="Arial" w:cs="Arial"/>
          <w:b/>
          <w:b/>
          <w:bCs/>
          <w:spacing w:val="8"/>
          <w:szCs w:val="18"/>
          <w:u w:val="single"/>
        </w:rPr>
      </w:pPr>
      <w:r>
        <w:rPr>
          <w:rFonts w:cs="Arial" w:ascii="Arial" w:hAnsi="Arial"/>
          <w:b/>
          <w:bCs/>
          <w:spacing w:val="8"/>
          <w:szCs w:val="18"/>
          <w:u w:val="single"/>
        </w:rPr>
        <w:t>Az operációs rendszerek más szempontú osztályozása:</w:t>
      </w:r>
    </w:p>
    <w:p>
      <w:pPr>
        <w:pStyle w:val="Normal"/>
        <w:numPr>
          <w:ilvl w:val="0"/>
          <w:numId w:val="3"/>
        </w:numPr>
        <w:jc w:val="both"/>
        <w:rPr>
          <w:spacing w:val="4"/>
        </w:rPr>
      </w:pPr>
      <w:r>
        <w:rPr>
          <w:spacing w:val="4"/>
        </w:rPr>
        <w:t xml:space="preserve">az elérés módja szerint lehet kötegelt, interaktív és valós idejű </w:t>
      </w:r>
    </w:p>
    <w:p>
      <w:pPr>
        <w:pStyle w:val="Normal"/>
        <w:numPr>
          <w:ilvl w:val="0"/>
          <w:numId w:val="3"/>
        </w:numPr>
        <w:jc w:val="both"/>
        <w:rPr>
          <w:spacing w:val="4"/>
        </w:rPr>
      </w:pPr>
      <w:r>
        <w:rPr>
          <w:spacing w:val="4"/>
        </w:rPr>
        <w:t xml:space="preserve">a hardver mérete szerint nagy-. kis- és mikrogépes operációs rendszerek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4"/>
        </w:rPr>
        <w:t>a rendszer struktúrája alapján: centralizált, elosztott vagy hálózati</w:t>
      </w:r>
    </w:p>
    <w:p>
      <w:pPr>
        <w:pStyle w:val="Normal"/>
        <w:numPr>
          <w:ilvl w:val="0"/>
          <w:numId w:val="3"/>
        </w:numPr>
        <w:jc w:val="both"/>
        <w:rPr>
          <w:spacing w:val="4"/>
        </w:rPr>
      </w:pPr>
      <w:r>
        <w:rPr>
          <w:spacing w:val="4"/>
        </w:rPr>
        <w:t xml:space="preserve">az operációs </w:t>
        <w:softHyphen/>
        <w:t>rendszer célja: e szempont alapján két nagy csoportra szokták osztani az operációs rendszereket: általános célú és speciális célú operációs rendszerekre.</w:t>
      </w:r>
    </w:p>
    <w:p>
      <w:pPr>
        <w:pStyle w:val="Normal"/>
        <w:spacing w:before="0" w:after="144"/>
        <w:jc w:val="both"/>
        <w:rPr>
          <w:rFonts w:ascii="Arial" w:hAnsi="Arial" w:cs="Arial"/>
          <w:spacing w:val="4"/>
          <w:sz w:val="16"/>
          <w:u w:val="single"/>
        </w:rPr>
      </w:pPr>
      <w:r>
        <w:rPr>
          <w:rFonts w:cs="Arial" w:ascii="Arial" w:hAnsi="Arial"/>
          <w:spacing w:val="4"/>
          <w:sz w:val="16"/>
          <w:u w:val="single"/>
        </w:rPr>
      </w:r>
    </w:p>
    <w:p>
      <w:pPr>
        <w:pStyle w:val="Normal"/>
        <w:spacing w:before="0" w:after="144"/>
        <w:jc w:val="both"/>
        <w:rPr/>
      </w:pPr>
      <w:r>
        <w:rPr>
          <w:rFonts w:cs="Arial" w:ascii="Arial" w:hAnsi="Arial"/>
          <w:spacing w:val="4"/>
          <w:u w:val="single"/>
        </w:rPr>
        <w:t>Általános célú operációs rendszerek</w:t>
      </w:r>
      <w:r>
        <w:rPr>
          <w:spacing w:val="4"/>
        </w:rPr>
        <w:t>: Az általános célú operációs rendszerekkel egy-egy gépet vagy hálózatba kapcsolt gépeket lehet működtetni oly módon, hogy azokba különböző felhasználói szoftvereket is tudnak telepíteni. Ezek között legismertebbek az MSDOS, a Windows 95, a Windows 98., a Windows NT, az IBM OS/2 Warp, a Unix.</w:t>
      </w:r>
    </w:p>
    <w:p>
      <w:pPr>
        <w:pStyle w:val="Normal"/>
        <w:spacing w:before="0" w:after="144"/>
        <w:jc w:val="both"/>
        <w:rPr/>
      </w:pPr>
      <w:r>
        <w:rPr>
          <w:rFonts w:cs="Arial" w:ascii="Arial" w:hAnsi="Arial"/>
          <w:spacing w:val="4"/>
          <w:u w:val="single"/>
        </w:rPr>
        <w:t>Speciális célú operációs rendszerek</w:t>
      </w:r>
      <w:r>
        <w:rPr>
          <w:spacing w:val="4"/>
        </w:rPr>
        <w:t>: A speciális célú operációs rendszerek olyan rendszerek működését irányítják, ahol a számítógép közvetlenül kötődik egy berendezéshez. Ilyen operációs rendszereket találunk például a pénzkiadó automatákban, vagy az egyre jobban terjedő, kézben hordható (palmtop) számítógépekben. Jelen</w:t>
        <w:softHyphen/>
        <w:t>tőségük növekszik; a Microsoft is kidolgozott egy ilyen rendszert Windows CE néven.</w:t>
      </w:r>
    </w:p>
    <w:p>
      <w:pPr>
        <w:pStyle w:val="Normal"/>
        <w:rPr>
          <w:b/>
          <w:b/>
          <w:bCs/>
          <w:spacing w:val="4"/>
          <w:u w:val="single"/>
        </w:rPr>
      </w:pPr>
      <w:r>
        <w:rPr>
          <w:b/>
          <w:bCs/>
          <w:spacing w:val="4"/>
          <w:u w:val="single"/>
        </w:rPr>
        <w:t>Segédprogramok (Utilities)</w:t>
      </w:r>
    </w:p>
    <w:p>
      <w:pPr>
        <w:pStyle w:val="Normal"/>
        <w:spacing w:before="0" w:after="216"/>
        <w:jc w:val="both"/>
        <w:rPr>
          <w:spacing w:val="4"/>
        </w:rPr>
      </w:pPr>
      <w:r>
        <w:rPr>
          <w:spacing w:val="4"/>
        </w:rPr>
        <w:t>Segédprogramnak nevezzük azokat a programokat, amelyek bővítik az operációs rendszer tevékenységét, illetve megkönnyítik a felhasz</w:t>
        <w:softHyphen/>
        <w:t>náló munkáját. Az operációs rendszereket sokszor együtt árulják különböző segédprogramokkal, de külön termékként. Fő feladataik: fájlkeze</w:t>
        <w:softHyphen/>
        <w:t>lő, lemezkezelő, diagnosztikai, biztonsági segédprogramok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1"/>
        </w:tabs>
        <w:ind w:left="901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  <w:jc w:val="both"/>
    </w:pPr>
    <w:rPr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216" w:after="0"/>
      <w:jc w:val="both"/>
    </w:pPr>
    <w:rPr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5:35:00Z</dcterms:created>
  <dc:creator>win98</dc:creator>
  <dc:description/>
  <dc:language>en-US</dc:language>
  <cp:lastModifiedBy>win98</cp:lastModifiedBy>
  <cp:lastPrinted>2005-01-13T18:37:00Z</cp:lastPrinted>
  <dcterms:modified xsi:type="dcterms:W3CDTF">2005-01-13T17:38:00Z</dcterms:modified>
  <cp:revision>3</cp:revision>
  <dc:subject/>
  <dc:title>A SZOFTVER</dc:title>
</cp:coreProperties>
</file>