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2. tétel: a szoftver</w:t>
      </w:r>
    </w:p>
    <w:p>
      <w:pPr>
        <w:pStyle w:val="Heading1"/>
        <w:rPr/>
      </w:pPr>
      <w:r>
        <w:rPr/>
        <w:t>felhasználói és fejlesztői programok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Meghatározásunk szerint szoftvernek számítanak a programok és a hozzájuk tartozó leírások. </w:t>
      </w:r>
      <w:r>
        <w:rPr>
          <w:spacing w:val="-2"/>
          <w:szCs w:val="18"/>
        </w:rPr>
        <w:t>Szoftvernek nevezzük az összes olyan adatot, amely végrehajtható utasításként értelmezve a számítógép működtetéséhez szükséges, és nem tartozik annak fizikai összetevőihez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 szoftvereket különböző szempontok szerint csoportosíthatjuk. A sok lehetőség közül a legpraktikusabb szem</w:t>
        <w:softHyphen/>
        <w:t>pont az, ha a számítógéphez, illetve a felhasználóhoz való közelségük szerint osztályozzuk őket. Eszerint három csoportot különböztetünk meg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540" w:hanging="360"/>
        <w:rPr>
          <w:spacing w:val="6"/>
        </w:rPr>
      </w:pPr>
      <w:r>
        <w:rPr>
          <w:rFonts w:cs="Arial" w:ascii="Arial" w:hAnsi="Arial"/>
          <w:spacing w:val="6"/>
          <w:u w:val="single"/>
        </w:rPr>
        <w:t>rendszerszoftverek</w:t>
      </w:r>
      <w:r>
        <w:rPr>
          <w:spacing w:val="6"/>
        </w:rPr>
        <w:t xml:space="preserve">; </w:t>
      </w:r>
      <w:r>
        <w:rPr/>
        <w:t>amelyek a számítógép működtetéséhez alapvetőek; a rendszerprogramoknak két csoportja van: az operációs rendszer és a segédprogramo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540" w:hanging="360"/>
        <w:rPr>
          <w:spacing w:val="6"/>
        </w:rPr>
      </w:pPr>
      <w:r>
        <w:rPr>
          <w:rFonts w:cs="Arial" w:ascii="Arial" w:hAnsi="Arial"/>
          <w:spacing w:val="6"/>
          <w:u w:val="single"/>
        </w:rPr>
        <w:t>felhasználói szoftverek</w:t>
      </w:r>
      <w:r>
        <w:rPr>
          <w:spacing w:val="6"/>
        </w:rPr>
        <w:t xml:space="preserve">; </w:t>
      </w:r>
      <w:r>
        <w:rPr>
          <w:spacing w:val="4"/>
        </w:rPr>
        <w:t>más néven alkalmazói szoftverek (applications programs), amelyeket a felhasználó meghatározott célra haszná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 w:before="120" w:after="0"/>
        <w:ind w:left="540" w:hanging="360"/>
        <w:rPr/>
      </w:pPr>
      <w:r>
        <w:rPr>
          <w:rFonts w:cs="Arial" w:ascii="Arial" w:hAnsi="Arial"/>
          <w:spacing w:val="6"/>
          <w:u w:val="single"/>
        </w:rPr>
        <w:t>fejlesztői szoftverek</w:t>
      </w:r>
      <w:r>
        <w:rPr>
          <w:spacing w:val="6"/>
        </w:rPr>
        <w:t>.</w:t>
      </w:r>
      <w:r>
        <w:rPr>
          <w:b/>
          <w:bCs/>
          <w:spacing w:val="-4"/>
          <w:szCs w:val="16"/>
        </w:rPr>
        <w:t xml:space="preserve"> </w:t>
      </w:r>
      <w:r>
        <w:rPr>
          <w:spacing w:val="-4"/>
          <w:szCs w:val="16"/>
        </w:rPr>
        <w:t>A fejlesztői rendszerek olyan programrendszerek, amelyeket más programok megírását teszik lehetővé.</w:t>
      </w:r>
    </w:p>
    <w:p>
      <w:pPr>
        <w:pStyle w:val="Normal"/>
        <w:spacing w:before="0" w:after="144"/>
        <w:rPr>
          <w:b/>
          <w:b/>
          <w:bCs/>
          <w:spacing w:val="-4"/>
          <w:szCs w:val="16"/>
        </w:rPr>
      </w:pPr>
      <w:r>
        <w:rPr>
          <w:b/>
          <w:bCs/>
          <w:spacing w:val="-4"/>
          <w:szCs w:val="16"/>
        </w:rPr>
      </w:r>
    </w:p>
    <w:p>
      <w:pPr>
        <w:pStyle w:val="Heading6"/>
        <w:rPr/>
      </w:pPr>
      <w:r>
        <w:rPr/>
        <w:t>FELHASZNÁLÓI PROGRAMOK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>A felhasználói programok, más néven alkalmazások, mindig megha</w:t>
        <w:softHyphen/>
        <w:t xml:space="preserve">tározott célra készülnek. </w:t>
      </w:r>
      <w:r>
        <w:rPr>
          <w:spacing w:val="8"/>
          <w:szCs w:val="18"/>
        </w:rPr>
        <w:t>Ilye</w:t>
        <w:softHyphen/>
        <w:t>nek a szövegszerkesztők, a rajzoló programok, az admi</w:t>
        <w:softHyphen/>
        <w:t>nisztrációs programok, a nyilvántartó programok, a terve</w:t>
        <w:softHyphen/>
        <w:t>ző programok, a játékok stb. Ezeket a programokat az operációs rendszer tölti be, és felügyeli futásukat.</w:t>
      </w:r>
    </w:p>
    <w:p>
      <w:pPr>
        <w:pStyle w:val="TextBody"/>
        <w:tabs>
          <w:tab w:val="clear" w:pos="708"/>
          <w:tab w:val="left" w:pos="3456" w:leader="none"/>
          <w:tab w:val="left" w:pos="3888" w:leader="none"/>
        </w:tabs>
        <w:rPr/>
      </w:pPr>
      <w:r>
        <w:rPr/>
        <w:t>Az operációs rendszer nem csak a számítógép működését vezérli, hanem a felhasználói programok számára is lehe</w:t>
        <w:softHyphen/>
        <w:t xml:space="preserve">tővé teszi a perifériák és egyéb erőforrások használatát. </w:t>
      </w:r>
    </w:p>
    <w:p>
      <w:pPr>
        <w:pStyle w:val="TextBody"/>
        <w:tabs>
          <w:tab w:val="clear" w:pos="708"/>
          <w:tab w:val="left" w:pos="3456" w:leader="none"/>
          <w:tab w:val="left" w:pos="3888" w:leader="none"/>
        </w:tabs>
        <w:rPr/>
      </w:pPr>
      <w:r>
        <w:rPr/>
        <w:t>Amikor programot vásárolunk, illetve használunk, fontos tudni, hogy melyik operációs rendszert igényel a program. Egy Windows-os környezetben megírt program nem működik az MS-DOS környezetben.</w:t>
      </w:r>
    </w:p>
    <w:p>
      <w:pPr>
        <w:pStyle w:val="TextBody"/>
        <w:tabs>
          <w:tab w:val="clear" w:pos="708"/>
          <w:tab w:val="left" w:pos="3456" w:leader="none"/>
          <w:tab w:val="left" w:pos="3888" w:leader="none"/>
        </w:tabs>
        <w:rPr/>
      </w:pPr>
      <w:r>
        <w:rPr/>
      </w:r>
    </w:p>
    <w:p>
      <w:pPr>
        <w:pStyle w:val="Normal"/>
        <w:spacing w:lineRule="exact" w:line="240" w:before="0" w:after="144"/>
        <w:ind w:firstLine="288"/>
        <w:jc w:val="both"/>
        <w:rPr/>
      </w:pPr>
      <w:r>
        <w:rPr/>
        <w:t xml:space="preserve">A felhasználói programok egyik fő feladata a dokumentum-készítés. </w:t>
      </w:r>
      <w:r>
        <w:rPr>
          <w:spacing w:val="6"/>
        </w:rPr>
        <w:t xml:space="preserve">A dokumentumok lehetnek szövegek, numerikus kimutatások, táblázatok, jelentések, grafikonok, hangok, képek, mozgóképek. Dokumentumok készítésére szövegszerkesztők, táblázatkezelők, bemutató </w:t>
        <w:softHyphen/>
        <w:t>készítő, esetleg multimédia-programok szolgálnak.</w:t>
      </w:r>
    </w:p>
    <w:p>
      <w:pPr>
        <w:pStyle w:val="Normal"/>
        <w:spacing w:lineRule="exact" w:line="240"/>
        <w:jc w:val="both"/>
        <w:rPr>
          <w:rFonts w:ascii="Arial" w:hAnsi="Arial" w:cs="Arial"/>
          <w:spacing w:val="6"/>
          <w:u w:val="single"/>
        </w:rPr>
      </w:pPr>
      <w:r>
        <w:rPr>
          <w:rFonts w:cs="Arial" w:ascii="Arial" w:hAnsi="Arial"/>
          <w:spacing w:val="6"/>
          <w:u w:val="single"/>
        </w:rPr>
        <w:t>Szövegszerkesztők</w:t>
      </w:r>
    </w:p>
    <w:p>
      <w:pPr>
        <w:pStyle w:val="Normal"/>
        <w:spacing w:lineRule="exact" w:line="240"/>
        <w:jc w:val="both"/>
        <w:rPr>
          <w:spacing w:val="6"/>
        </w:rPr>
      </w:pPr>
      <w:r>
        <w:rPr>
          <w:spacing w:val="6"/>
        </w:rPr>
        <w:t>Szövegszerkesztőknek nevezzük azokat a szoftvereket, amelyek célja hagyományos formai jegyekkel rendel</w:t>
        <w:softHyphen/>
        <w:t xml:space="preserve">kező szöveges dokumentumok előállítása. </w:t>
      </w:r>
    </w:p>
    <w:p>
      <w:pPr>
        <w:pStyle w:val="Normal"/>
        <w:spacing w:lineRule="exact" w:line="24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both"/>
        <w:rPr>
          <w:spacing w:val="6"/>
        </w:rPr>
      </w:pPr>
      <w:r>
        <w:rPr>
          <w:spacing w:val="6"/>
        </w:rPr>
        <w:t>A szövegszerkesztők alapvető szolgáltatásai: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>dokumentumok létrehozása,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 xml:space="preserve">szerkesztési műveletek: beszúrás. törlés, másolás, mozgatás, 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 xml:space="preserve">alapvető formázási műveletek: karakter, sor, bekezdés, fejezet. 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>karaktersorok keresése és helyettesítése,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 xml:space="preserve">egyszerűbb táblázatok készítése és kezelése, 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>grafikai elemek beszúrása,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>különböző jegyzetek és megjegyzések létrehozása</w:t>
      </w:r>
    </w:p>
    <w:p>
      <w:pPr>
        <w:pStyle w:val="Normal"/>
        <w:numPr>
          <w:ilvl w:val="0"/>
          <w:numId w:val="3"/>
        </w:numPr>
        <w:rPr/>
      </w:pPr>
      <w:r>
        <w:rPr>
          <w:spacing w:val="6"/>
        </w:rPr>
        <w:t xml:space="preserve">változó információjú formanyomtatványok létrehozása (pl. körlevél). </w:t>
      </w:r>
    </w:p>
    <w:p>
      <w:pPr>
        <w:pStyle w:val="Normal"/>
        <w:numPr>
          <w:ilvl w:val="0"/>
          <w:numId w:val="3"/>
        </w:numPr>
        <w:rPr>
          <w:spacing w:val="6"/>
        </w:rPr>
      </w:pPr>
      <w:r>
        <w:rPr>
          <w:spacing w:val="6"/>
        </w:rPr>
        <w:t>nyomtatás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88"/>
        <w:jc w:val="both"/>
        <w:rPr/>
      </w:pPr>
      <w:r>
        <w:rPr/>
        <w:t xml:space="preserve">A személyi számítógépeken az operációs rendszereken kívül a leggyakoribb programok a szövegszerkesztők. Az évtizedes piaci harc miatt mára csak három szövegszerkesztő birtokolja a piac túlnyomó hányadát: a WinWord program; </w:t>
      </w:r>
      <w:r>
        <w:rPr>
          <w:szCs w:val="12"/>
        </w:rPr>
        <w:t xml:space="preserve">a </w:t>
      </w:r>
      <w:r>
        <w:rPr/>
        <w:t>WordPerfect; és a WordPro.</w:t>
      </w:r>
    </w:p>
    <w:p>
      <w:pPr>
        <w:pStyle w:val="Normal"/>
        <w:spacing w:lineRule="exact" w:line="240" w:before="0" w:after="144"/>
        <w:ind w:firstLine="288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before="0" w:after="144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 xml:space="preserve">Táblázatkezelők. </w:t>
      </w:r>
    </w:p>
    <w:p>
      <w:pPr>
        <w:pStyle w:val="Normal"/>
        <w:spacing w:before="0" w:after="144"/>
        <w:jc w:val="both"/>
        <w:rPr>
          <w:spacing w:val="4"/>
        </w:rPr>
      </w:pPr>
      <w:r>
        <w:rPr>
          <w:spacing w:val="4"/>
        </w:rPr>
        <w:t>Táblázatkezelőnek nevezzük azokat a szoftve</w:t>
        <w:softHyphen/>
        <w:t>reket, amelyek táblázatokban tárolt numerikus és szöveges adatok</w:t>
        <w:softHyphen/>
        <w:t>kal matematikai, logikai műveletek végeznek. Alapvető szolgálta</w:t>
        <w:softHyphen/>
        <w:t>tásaik:</w:t>
      </w:r>
    </w:p>
    <w:p>
      <w:pPr>
        <w:pStyle w:val="Normal"/>
        <w:numPr>
          <w:ilvl w:val="0"/>
          <w:numId w:val="5"/>
        </w:numPr>
        <w:spacing w:lineRule="atLeast" w:line="372"/>
        <w:ind w:left="1872" w:right="4176" w:hanging="360"/>
        <w:rPr/>
      </w:pPr>
      <w:r>
        <w:rPr>
          <w:spacing w:val="4"/>
        </w:rPr>
        <w:t xml:space="preserve">táblázatok létrehozása, </w:t>
      </w:r>
    </w:p>
    <w:p>
      <w:pPr>
        <w:pStyle w:val="Normal"/>
        <w:numPr>
          <w:ilvl w:val="0"/>
          <w:numId w:val="5"/>
        </w:numPr>
        <w:spacing w:lineRule="atLeast" w:line="372"/>
        <w:ind w:left="1872" w:right="4176" w:hanging="360"/>
        <w:rPr>
          <w:spacing w:val="4"/>
        </w:rPr>
      </w:pPr>
      <w:r>
        <w:rPr>
          <w:spacing w:val="4"/>
        </w:rPr>
        <w:t>számolás,</w:t>
      </w:r>
    </w:p>
    <w:p>
      <w:pPr>
        <w:pStyle w:val="Normal"/>
        <w:numPr>
          <w:ilvl w:val="0"/>
          <w:numId w:val="5"/>
        </w:numPr>
        <w:spacing w:lineRule="auto" w:line="360"/>
        <w:ind w:left="1872" w:right="2304" w:hanging="360"/>
        <w:rPr>
          <w:spacing w:val="4"/>
        </w:rPr>
      </w:pPr>
      <w:r>
        <w:rPr>
          <w:spacing w:val="4"/>
        </w:rPr>
        <w:t xml:space="preserve">képletek, kifejezések, függvények kezelése, </w:t>
      </w:r>
    </w:p>
    <w:p>
      <w:pPr>
        <w:pStyle w:val="Normal"/>
        <w:numPr>
          <w:ilvl w:val="0"/>
          <w:numId w:val="5"/>
        </w:numPr>
        <w:spacing w:lineRule="auto" w:line="360"/>
        <w:ind w:left="1872" w:right="2304" w:hanging="360"/>
        <w:rPr>
          <w:spacing w:val="4"/>
        </w:rPr>
      </w:pPr>
      <w:r>
        <w:rPr>
          <w:spacing w:val="4"/>
        </w:rPr>
        <w:t>diagramok készítése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adatkezelés,</w:t>
      </w:r>
    </w:p>
    <w:p>
      <w:pPr>
        <w:pStyle w:val="Normal"/>
        <w:numPr>
          <w:ilvl w:val="0"/>
          <w:numId w:val="5"/>
        </w:numPr>
        <w:spacing w:lineRule="atLeast" w:line="372"/>
        <w:ind w:left="1872" w:right="432" w:hanging="360"/>
        <w:rPr>
          <w:spacing w:val="4"/>
        </w:rPr>
      </w:pPr>
      <w:r>
        <w:rPr>
          <w:spacing w:val="4"/>
        </w:rPr>
        <w:t xml:space="preserve">szerkesztési műveletek: beszúrás, törlés, másolás, mozgatás, </w:t>
      </w:r>
    </w:p>
    <w:p>
      <w:pPr>
        <w:pStyle w:val="Normal"/>
        <w:numPr>
          <w:ilvl w:val="0"/>
          <w:numId w:val="5"/>
        </w:numPr>
        <w:spacing w:lineRule="atLeast" w:line="372"/>
        <w:ind w:left="1872" w:right="432" w:hanging="360"/>
        <w:rPr>
          <w:spacing w:val="4"/>
        </w:rPr>
      </w:pPr>
      <w:r>
        <w:rPr>
          <w:spacing w:val="4"/>
        </w:rPr>
        <w:t>alapvető formázási műveletek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grafikai elemek beszúrása,</w:t>
      </w:r>
    </w:p>
    <w:p>
      <w:pPr>
        <w:pStyle w:val="Normal"/>
        <w:numPr>
          <w:ilvl w:val="0"/>
          <w:numId w:val="5"/>
        </w:numPr>
        <w:spacing w:lineRule="atLeast" w:line="360"/>
        <w:ind w:left="1872" w:right="2304" w:hanging="360"/>
        <w:rPr>
          <w:spacing w:val="4"/>
        </w:rPr>
      </w:pPr>
      <w:r>
        <w:rPr>
          <w:spacing w:val="4"/>
        </w:rPr>
        <w:t xml:space="preserve">jegyzetek és megjegyzések létrehozása, </w:t>
      </w:r>
    </w:p>
    <w:p>
      <w:pPr>
        <w:pStyle w:val="Normal"/>
        <w:numPr>
          <w:ilvl w:val="0"/>
          <w:numId w:val="5"/>
        </w:numPr>
        <w:spacing w:lineRule="atLeast" w:line="360"/>
        <w:ind w:left="1872" w:right="2304" w:hanging="360"/>
        <w:rPr>
          <w:spacing w:val="4"/>
        </w:rPr>
      </w:pPr>
      <w:r>
        <w:rPr>
          <w:spacing w:val="4"/>
        </w:rPr>
        <w:t xml:space="preserve">kapcsolat különböző adatbázis-kezelőkkel, </w:t>
      </w:r>
    </w:p>
    <w:p>
      <w:pPr>
        <w:pStyle w:val="TextBody"/>
        <w:tabs>
          <w:tab w:val="clear" w:pos="708"/>
          <w:tab w:val="left" w:pos="3456" w:leader="none"/>
          <w:tab w:val="left" w:pos="3888" w:leader="none"/>
        </w:tabs>
        <w:rPr>
          <w:spacing w:val="4"/>
        </w:rPr>
      </w:pPr>
      <w:r>
        <w:rPr>
          <w:spacing w:val="4"/>
        </w:rPr>
      </w:r>
    </w:p>
    <w:p>
      <w:pPr>
        <w:pStyle w:val="TextBody"/>
        <w:tabs>
          <w:tab w:val="clear" w:pos="708"/>
          <w:tab w:val="left" w:pos="3456" w:leader="none"/>
          <w:tab w:val="left" w:pos="3888" w:leader="none"/>
        </w:tabs>
        <w:rPr>
          <w:spacing w:val="22"/>
          <w:szCs w:val="12"/>
        </w:rPr>
      </w:pPr>
      <w:r>
        <w:rPr>
          <w:spacing w:val="4"/>
        </w:rPr>
        <w:t>Három táblázatkezelőt használnak leggyakrabban: Excel (Microsoft), Quattro Pro (Corel), Lotus 1-2-3 (Lotus - IBM).</w:t>
      </w:r>
    </w:p>
    <w:p>
      <w:pPr>
        <w:pStyle w:val="Normal"/>
        <w:spacing w:lineRule="atLeast" w:line="324" w:before="0" w:after="144"/>
        <w:ind w:right="2016" w:hanging="0"/>
        <w:rPr>
          <w:b/>
          <w:b/>
          <w:bCs/>
          <w:spacing w:val="-4"/>
          <w:szCs w:val="12"/>
        </w:rPr>
      </w:pPr>
      <w:r>
        <w:rPr>
          <w:b/>
          <w:bCs/>
          <w:spacing w:val="-4"/>
          <w:szCs w:val="12"/>
        </w:rPr>
      </w:r>
    </w:p>
    <w:p>
      <w:pPr>
        <w:pStyle w:val="Normal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 xml:space="preserve">Grafikai programok. </w:t>
      </w:r>
    </w:p>
    <w:p>
      <w:pPr>
        <w:pStyle w:val="Normal"/>
        <w:jc w:val="both"/>
        <w:rPr/>
      </w:pPr>
      <w:r>
        <w:rPr>
          <w:spacing w:val="4"/>
        </w:rPr>
        <w:t>A grafikai alkalmazások a digitális képal</w:t>
        <w:softHyphen/>
        <w:t>kotás különböző módjait használják fel. Megkülönböztetjük a pixelgrafikát, illetve a vektorgrafikát. A pixelgrafikát szokták raszter- vagy bitmapgrafikaként is említeni.</w:t>
      </w:r>
    </w:p>
    <w:p>
      <w:pPr>
        <w:pStyle w:val="Normal"/>
        <w:ind w:firstLine="288"/>
        <w:jc w:val="both"/>
        <w:rPr/>
      </w:pPr>
      <w:r>
        <w:rPr>
          <w:spacing w:val="4"/>
        </w:rPr>
        <w:t>A pixelgrafikus programok árnyalatos képek létrehozására és feldolgozására alkalmasak. Néhány program tudja utánozni a sza</w:t>
        <w:softHyphen/>
        <w:t>badkézi rajzot vagy festést is. A pixelgrafikus képek kevéssé alkal</w:t>
        <w:softHyphen/>
        <w:t>masak nagyításra vagy kicsinyítésre az eredeti torzítása nélkül. A sok színárnyalattal dolgozó képek nagyméretűek, a több megabájtot is elérhetik. Vektorgrafikus programok bonyolult objektumok létre</w:t>
        <w:softHyphen/>
        <w:t>hozására képesek. Az objektumok között logikai kapcsolatok is meg</w:t>
        <w:softHyphen/>
        <w:t>adhatók. A fájlok kisebb méretűk, de egy többszörösen összetett objektum kirajzolása nagy számításigényű. A tervezőrendszerek vektorgrafikát használnak.</w:t>
      </w:r>
    </w:p>
    <w:p>
      <w:pPr>
        <w:pStyle w:val="Szvegtrzs2"/>
        <w:spacing w:before="0" w:after="0"/>
        <w:rPr>
          <w:spacing w:val="4"/>
        </w:rPr>
      </w:pPr>
      <w:r>
        <w:rPr>
          <w:spacing w:val="4"/>
        </w:rPr>
      </w:r>
    </w:p>
    <w:p>
      <w:pPr>
        <w:pStyle w:val="Szvegtrzs2"/>
        <w:spacing w:before="0" w:after="0"/>
        <w:rPr/>
      </w:pPr>
      <w:r>
        <w:rPr>
          <w:spacing w:val="4"/>
        </w:rPr>
        <w:t>A grafikus alkalmazások két nagy csoportját különböztetjük meg aszerint, hogy síkban vagy térben jelenítik meg az ábrázolt dolgot. A háromdimenziós (3D) alkalmazások térbeli ábrázolásra és animá</w:t>
        <w:softHyphen/>
        <w:t>cióra is képesek, amivel valódi térérzetet keltenek.</w:t>
      </w:r>
    </w:p>
    <w:p>
      <w:pPr>
        <w:pStyle w:val="Normal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</w:r>
    </w:p>
    <w:p>
      <w:pPr>
        <w:pStyle w:val="Normal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 xml:space="preserve">Adatbázis-kezelő programok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z adatbázis-kezelő programok olyan, egymással kapcsolatban álló szoftverekből felépülő rendszerek, amelyek biztosítják, hogy a számítógépen tárolt adatbázist lehessen létrehozni és hozzáférhetővé tenni. Az adatbázis valós jelenségek jellemzőinek, illetve ezek kapcsolatainak szervezett hal</w:t>
        <w:softHyphen/>
        <w:t>maza. Az adatbázis táblákban tárolja az azonos típusú egyedek jellemzőit. Állhat egy fájlból is, de a gyakorlatban több fájlból álló rendszert alkot, amit az adatbázis-kezelő program kezel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Pl. Microsoft Access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iadványszerkesztő programok </w:t>
      </w:r>
    </w:p>
    <w:p>
      <w:pPr>
        <w:pStyle w:val="Normal"/>
        <w:rPr/>
      </w:pPr>
      <w:r>
        <w:rPr>
          <w:szCs w:val="22"/>
        </w:rPr>
        <w:t>A k</w:t>
      </w:r>
      <w:r>
        <w:rPr/>
        <w:t>iadványszerkesztő</w:t>
      </w:r>
      <w:r>
        <w:rPr>
          <w:szCs w:val="22"/>
        </w:rPr>
        <w:t xml:space="preserve"> programok a nyomdai előkészítő munkára fejlesztett rend</w:t>
        <w:softHyphen/>
        <w:t>szerek. Előállíthatunk vele szórólapot, újságot, reklámkiadványt, könyvet stb. A kiadványszerkesztőn végzett műveletek eredménye</w:t>
        <w:softHyphen/>
        <w:t xml:space="preserve">ként elkészült anyagot a nyomda utólagos módosítás nélkül tudja kezelni. </w:t>
      </w:r>
      <w:r>
        <w:rPr/>
        <w:t>A kiadványszerkesztők általános célú eszközök, de mindegyiknek van specialitása. Néhány nagy kiadványszerkesztő program birto</w:t>
        <w:softHyphen/>
        <w:t>kolja a piac nagy részét (Adobe PageMaker, QuarkXpress, Corel Ventura).</w:t>
      </w:r>
    </w:p>
    <w:p>
      <w:pPr>
        <w:pStyle w:val="Normal"/>
        <w:rPr/>
      </w:pPr>
      <w:r>
        <w:rPr/>
      </w:r>
    </w:p>
    <w:p>
      <w:pPr>
        <w:pStyle w:val="Szvegtrzs2"/>
        <w:spacing w:before="0" w:after="0"/>
        <w:rPr/>
      </w:pPr>
      <w:r>
        <w:rPr>
          <w:rFonts w:cs="Arial" w:ascii="Arial" w:hAnsi="Arial"/>
          <w:u w:val="single"/>
        </w:rPr>
        <w:t>Prezentációkészítő programok</w:t>
      </w:r>
    </w:p>
    <w:p>
      <w:pPr>
        <w:pStyle w:val="Szvegtrzs2"/>
        <w:spacing w:before="0" w:after="0"/>
        <w:rPr/>
      </w:pPr>
      <w:r>
        <w:rPr/>
        <w:t>Mindennapi beszámolóinkat, előadásainkat a számítógép adta lehetőségekkel kiegészítve tart</w:t>
        <w:softHyphen/>
        <w:t>hatjuk meg. Ugyancsak jól használható a számítógép egy cég, egy termék sokszínű bemutatására. A bemutatók készítésére és megje</w:t>
        <w:softHyphen/>
        <w:t>lenítésére alkalmas szoftvereket prezentációs programoknak nevez</w:t>
        <w:softHyphen/>
        <w:t xml:space="preserve">zük. A prezentáció alkotóelemei lehetnek szövegek, képek, hangok, mozgóképek. A számítógépes prezentáció alapeleme a dia (slide). A dia általában egy képernyőoldalnyi információt jelent, amit a bemutatón egyszerre jelenítünk meg. </w:t>
      </w:r>
    </w:p>
    <w:p>
      <w:pPr>
        <w:pStyle w:val="Szvegtrzs2"/>
        <w:spacing w:before="0" w:after="0"/>
        <w:rPr/>
      </w:pPr>
      <w:r>
        <w:rPr/>
        <w:t>Pl. Power Point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Multimédia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>A multimédia kifejezés két latin eredetű szóból származik (multus - sok, medium - közép, középső), de már a közép</w:t>
        <w:softHyphen/>
        <w:t xml:space="preserve">kori latinban is jelentett „közvetítőt" is. </w:t>
      </w:r>
    </w:p>
    <w:p>
      <w:pPr>
        <w:pStyle w:val="Normal"/>
        <w:ind w:firstLine="288"/>
        <w:jc w:val="both"/>
        <w:rPr/>
      </w:pPr>
      <w:r>
        <w:rPr/>
        <w:t>A multimédiának mint új jelenségnek meghatározása még vita</w:t>
        <w:softHyphen/>
        <w:t xml:space="preserve">tott. Olyan komplex információs csatornát értünk rajta, melynek előállításához és használatához számítógépes környezet kell, és több eltérő tulajdonságú médium (diszkrét és folyamatos) szerepel benne. Diszkrét (nem időtől függő) alkotóeleme a szöveg és a kép. Folyamatos (időtől függő) médium pedig a hang és a mozgókép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  <w:u w:val="single"/>
        </w:rPr>
      </w:pPr>
      <w:r>
        <w:rPr>
          <w:rFonts w:cs="Arial" w:ascii="Arial" w:hAnsi="Arial"/>
          <w:spacing w:val="4"/>
          <w:u w:val="single"/>
        </w:rPr>
        <w:t>Multimédia-fejlesztő programok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multimédia-fejlesztő prog</w:t>
        <w:softHyphen/>
        <w:t>ramok eltérő elveken dolgoznak. Két nagy csoportját különítjük el a szemléletmód alapján. Az időalapú (vagy forgatókönyves) fejlesz</w:t>
        <w:softHyphen/>
        <w:t>tőrendszerek alapvetően az időtengely mentén helyezik el az objek</w:t>
        <w:softHyphen/>
        <w:t>tumokat. Az objektumok természetesen önállóan programozhatók, illetve kapcsolat építhető ki közöttük. Az úgynevezett könyvalapú rendszerek szemléleti háttere a könyv, amelyben előre-hátra lapozhatun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multimédia-fejlesztő rendszerek tudnak adatbázisokat is kezelni. A modern fejlesztőeszközök mindegyike képes arra, hogy az elkészített alkalmazás Interneten is használható legyen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Szvegtrzs2"/>
        <w:spacing w:before="0" w:after="0"/>
        <w:rPr/>
      </w:pPr>
      <w:r>
        <w:rPr>
          <w:spacing w:val="2"/>
        </w:rPr>
        <w:t>A multimédia-alkalmazásokkal naponta találkozunk szinte az élet minden területén. Szótárak, enciklopédiák, lexikonok stb. jelennek meg multimédia formában. Az oktatásban szinte nélkülözhetetlen segédeszköz, és a számítógépes játékok nagy része is multimédia-alkalmazás.</w:t>
      </w:r>
    </w:p>
    <w:p>
      <w:pPr>
        <w:pStyle w:val="Heading3"/>
        <w:rPr/>
      </w:pPr>
      <w:r>
        <w:rPr/>
        <w:t xml:space="preserve">Számítógéppel segített mérnöki munka </w:t>
      </w:r>
    </w:p>
    <w:p>
      <w:pPr>
        <w:pStyle w:val="TextBody"/>
        <w:rPr/>
      </w:pPr>
      <w:r>
        <w:rPr/>
        <w:t>A mérnöki munka sok területén jelennek meg a számítógépek és a legkülönbözőbb szakmákban dolgozó szakembereket segítő progra</w:t>
        <w:softHyphen/>
        <w:t>mok. Két területen kiemelten fontos e programok szerepe: a terve</w:t>
        <w:softHyphen/>
        <w:t>zésben és a gyártásban.</w:t>
      </w:r>
    </w:p>
    <w:p>
      <w:pPr>
        <w:pStyle w:val="Heading4"/>
        <w:rPr/>
      </w:pPr>
      <w:r>
        <w:rPr/>
      </w:r>
    </w:p>
    <w:p>
      <w:pPr>
        <w:pStyle w:val="Heading4"/>
        <w:spacing w:lineRule="exact" w:line="240"/>
        <w:rPr/>
      </w:pPr>
      <w:r>
        <w:rPr/>
        <w:t xml:space="preserve">Számítógéppel segített képzés és tanulás </w:t>
      </w:r>
    </w:p>
    <w:p>
      <w:pPr>
        <w:pStyle w:val="Normal"/>
        <w:spacing w:lineRule="exact" w:line="240"/>
        <w:rPr/>
      </w:pPr>
      <w:r>
        <w:rPr/>
        <w:t>A számítógépek használata a képzés és a tanulás folyamataiban rendkívül elterjedt. Oktatási anyagok bemutatására, gyakoroltatás</w:t>
        <w:softHyphen/>
        <w:t>ra, feladatmegoldásra, ellenőrzésre, értékelésre használják a gépe</w:t>
        <w:softHyphen/>
        <w:t>ket. A CAI különleges formája, mikor a tanuló egy számítógéppel kommunikálva sajátítja el az anyagot, ezen alapul a távképzés is. Bizonyítottan rövidebb tanulási időt lehet elérni ezzel a módszerrel.</w:t>
      </w:r>
    </w:p>
    <w:p>
      <w:pPr>
        <w:pStyle w:val="TextBody"/>
        <w:rPr>
          <w:spacing w:val="0"/>
        </w:rPr>
      </w:pPr>
      <w:r>
        <w:rPr>
          <w:spacing w:val="0"/>
        </w:rPr>
        <w:t>Hátránya, hogy a tananyag kifejlesztése nagy költségekkel jár és a működtető rendszer is drága. Nagy szerepe van például a nyelvok</w:t>
        <w:softHyphen/>
        <w:t>tatásban, katonai képzésben (szimulátorok). Az anyagok jó része multimédia-alkalmazás.</w:t>
      </w:r>
    </w:p>
    <w:p>
      <w:pPr>
        <w:pStyle w:val="Normal"/>
        <w:spacing w:lineRule="exact" w:line="240"/>
        <w:rPr>
          <w:spacing w:val="4"/>
        </w:rPr>
      </w:pPr>
      <w:r>
        <w:rPr>
          <w:spacing w:val="4"/>
        </w:rPr>
      </w:r>
    </w:p>
    <w:p>
      <w:pPr>
        <w:pStyle w:val="Heading4"/>
        <w:rPr/>
      </w:pPr>
      <w:r>
        <w:rPr/>
        <w:t xml:space="preserve">Tranzakciófeldolgozó rendszerek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Tipikus felhasználási területe például a pénzkiadó automaták vagy a helyfoglaló rendszere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Heading4"/>
        <w:rPr/>
      </w:pPr>
      <w:r>
        <w:rPr/>
        <w:t xml:space="preserve">Mesterséges intelligencia </w:t>
      </w:r>
    </w:p>
    <w:p>
      <w:pPr>
        <w:pStyle w:val="Normal"/>
        <w:rPr/>
      </w:pPr>
      <w:r>
        <w:rPr>
          <w:spacing w:val="4"/>
        </w:rPr>
        <w:t>A mesterséges intelligenciára irányuló kutatások azt vizsgálják. lehet-e és ha igen, hogyan létrehozni olyan számítógépeket, ame</w:t>
        <w:softHyphen/>
        <w:t>lyekkel megoldhatók a megismerési, tanulási, gondolkodási felada</w:t>
        <w:softHyphen/>
        <w:t>tok. Két irányban is folynak kutatások. Egyrészt az emberi megis</w:t>
        <w:softHyphen/>
        <w:t>merés, gondolkodás folyamatát vizsgálják, másrészt hasonló ered</w:t>
        <w:softHyphen/>
        <w:t xml:space="preserve">ményre vezető elméleteket, eljárásokat dolgoznak ki. 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Az alább fel</w:t>
        <w:softHyphen/>
        <w:t>sorolt 3 területen zajlanak jelentős kutatások:</w:t>
      </w:r>
    </w:p>
    <w:p>
      <w:pPr>
        <w:pStyle w:val="Heading5"/>
        <w:rPr/>
      </w:pPr>
      <w:r>
        <w:rPr/>
        <w:t>Természetes nyelvmegértés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természetes nyelvfelismerésre irányuló kutatás a számítógéppel folytatott természetes nyelvi kom</w:t>
        <w:softHyphen/>
        <w:t xml:space="preserve">munikáció megvalósítását tűzte ki célul. </w:t>
      </w:r>
    </w:p>
    <w:p>
      <w:pPr>
        <w:pStyle w:val="Normal"/>
        <w:jc w:val="both"/>
        <w:rPr>
          <w:spacing w:val="4"/>
        </w:rPr>
      </w:pPr>
      <w:r>
        <w:rPr>
          <w:b/>
          <w:bCs/>
          <w:spacing w:val="4"/>
        </w:rPr>
        <w:t>Beszédfelismerés</w:t>
      </w:r>
    </w:p>
    <w:p>
      <w:pPr>
        <w:pStyle w:val="Normal"/>
        <w:rPr>
          <w:szCs w:val="32"/>
        </w:rPr>
      </w:pPr>
      <w:r>
        <w:rPr>
          <w:spacing w:val="4"/>
        </w:rPr>
        <w:t>A beszédmegértés során a számítógép felismeri az emberi beszédet, majd „megérti" a hallott szö</w:t>
        <w:softHyphen/>
        <w:t xml:space="preserve">veget. A beszédmegértő rendszer mindig tartalmazza a természetes nyelvet megértő rendszert is. </w:t>
      </w:r>
    </w:p>
    <w:p>
      <w:pPr>
        <w:pStyle w:val="Heading5"/>
        <w:rPr/>
      </w:pPr>
      <w:r>
        <w:rPr/>
        <w:t>Robottechnika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z intelligens robotok általános célú gépi szerke</w:t>
        <w:softHyphen/>
        <w:t>zetek, s különböző feladatokat tudnak végrehajtani. Ehhez szüksé</w:t>
        <w:softHyphen/>
        <w:t xml:space="preserve">gük van érzékelő eszközökre (hangérzékelők, vizuális érzékelők), végrehajtó eszközökre és egy vezérlő számítógépre. A robottechnika igen intenzíven fejlődik, mert a kutatásnak erősek a társadalmi, technikai ösztönzői. A robotok sok helyen pótolhatják az embert (veszélyes helyek, hadszíntér, űrkutatás). </w:t>
      </w:r>
    </w:p>
    <w:p>
      <w:pPr>
        <w:pStyle w:val="Normal"/>
        <w:spacing w:lineRule="atLeast" w:line="324" w:before="0" w:after="144"/>
        <w:ind w:right="201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pacing w:lineRule="atLeast" w:line="324" w:before="0" w:after="144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FEJLESZTŐI RENDSZEREK (PROGRAMNYELVEK)</w:t>
      </w:r>
    </w:p>
    <w:p>
      <w:pPr>
        <w:pStyle w:val="Normal"/>
        <w:spacing w:lineRule="atLeast" w:line="240"/>
        <w:rPr>
          <w:b/>
          <w:b/>
          <w:bCs/>
          <w:spacing w:val="-4"/>
          <w:szCs w:val="16"/>
        </w:rPr>
      </w:pPr>
      <w:r>
        <w:rPr>
          <w:b/>
          <w:bCs/>
          <w:spacing w:val="-4"/>
          <w:szCs w:val="16"/>
        </w:rPr>
        <w:t>A fejlesztői rendszerek olyan programrendszerek, amelyeket más programok megírását teszik lehetővé.</w:t>
      </w:r>
    </w:p>
    <w:p>
      <w:pPr>
        <w:pStyle w:val="Normal"/>
        <w:tabs>
          <w:tab w:val="clear" w:pos="708"/>
          <w:tab w:val="left" w:pos="288" w:leader="none"/>
        </w:tabs>
        <w:spacing w:lineRule="atLeast" w:line="240" w:before="216" w:after="0"/>
        <w:rPr>
          <w:spacing w:val="8"/>
          <w:szCs w:val="18"/>
        </w:rPr>
      </w:pPr>
      <w:r>
        <w:rPr>
          <w:spacing w:val="8"/>
          <w:szCs w:val="18"/>
        </w:rPr>
        <w:t xml:space="preserve">A felhasználói programokat meg kell írni. Ezt a célt szolgálják a fejlesztői rendszerek, amelyek szintén programok, de segítik a felhasználói programok írását. Például Assembly, Pascal Basic, C, C++, Delphy). A programokat programozási nyelveken írják, azaz forrásállományokat állítanak elő, majd lefordítják őket a gép számára érthető nyelvre.  </w:t>
      </w:r>
    </w:p>
    <w:p>
      <w:pPr>
        <w:pStyle w:val="Normal"/>
        <w:tabs>
          <w:tab w:val="clear" w:pos="708"/>
          <w:tab w:val="left" w:pos="288" w:leader="none"/>
        </w:tabs>
        <w:spacing w:lineRule="atLeast" w:line="240" w:before="216" w:after="0"/>
        <w:rPr>
          <w:spacing w:val="8"/>
          <w:szCs w:val="18"/>
        </w:rPr>
      </w:pPr>
      <w:r>
        <w:rPr>
          <w:spacing w:val="8"/>
          <w:szCs w:val="18"/>
        </w:rPr>
        <w:t>Attól függően, hogy egy-egy forrásnyelvi utasítás mennyire elemi vagy mennyire bonyolult gépi művelet végrehajtását jelenti, beszélhetünk alacsony, illetve magas szintű nyelvekről. Aki programozni tanul, először magas szintű nyelven ír programot.</w:t>
      </w:r>
    </w:p>
    <w:p>
      <w:pPr>
        <w:pStyle w:val="Normal"/>
        <w:spacing w:lineRule="atLeast" w:line="240"/>
        <w:jc w:val="both"/>
        <w:rPr>
          <w:spacing w:val="8"/>
          <w:szCs w:val="18"/>
        </w:rPr>
      </w:pPr>
      <w:r>
        <w:rPr>
          <w:spacing w:val="8"/>
          <w:szCs w:val="18"/>
        </w:rPr>
      </w:r>
    </w:p>
    <w:p>
      <w:pPr>
        <w:pStyle w:val="Normal"/>
        <w:spacing w:lineRule="atLeast" w:line="240"/>
        <w:jc w:val="both"/>
        <w:rPr>
          <w:spacing w:val="8"/>
          <w:sz w:val="28"/>
          <w:szCs w:val="18"/>
          <w:u w:val="single"/>
        </w:rPr>
      </w:pPr>
      <w:r>
        <w:rPr>
          <w:spacing w:val="8"/>
          <w:sz w:val="28"/>
          <w:szCs w:val="18"/>
          <w:u w:val="single"/>
        </w:rPr>
        <w:t>A programozási nyelvek jellemzői:</w:t>
      </w:r>
    </w:p>
    <w:p>
      <w:pPr>
        <w:pStyle w:val="Normal"/>
        <w:rPr>
          <w:spacing w:val="8"/>
          <w:sz w:val="28"/>
          <w:szCs w:val="18"/>
          <w:u w:val="single"/>
        </w:rPr>
      </w:pPr>
      <w:r>
        <w:rPr>
          <w:spacing w:val="6"/>
          <w:u w:val="single"/>
        </w:rPr>
        <w:t>Alacsony szintű nyelvek</w:t>
      </w:r>
      <w:r>
        <w:rPr>
          <w:spacing w:val="6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pacing w:val="8"/>
          <w:szCs w:val="18"/>
        </w:rPr>
        <w:t xml:space="preserve">A legalacsonyabb szintű nyelv a </w:t>
      </w:r>
      <w:r>
        <w:rPr>
          <w:b/>
          <w:bCs/>
          <w:spacing w:val="8"/>
          <w:szCs w:val="18"/>
          <w:u w:val="single"/>
        </w:rPr>
        <w:t>gépi kód</w:t>
      </w:r>
      <w:r>
        <w:rPr>
          <w:spacing w:val="8"/>
          <w:szCs w:val="18"/>
        </w:rPr>
        <w:t>. Ez az a nyelv, amelyet a számítógép processzora közvetlenül megért. A gépi kódú program voltaképpen azon kettes számrendszerű számok sorozata, amelyeket a processzor utasítás</w:t>
        <w:softHyphen/>
        <w:t>nak értelmez és végrehajt.</w:t>
      </w:r>
    </w:p>
    <w:p>
      <w:pPr>
        <w:pStyle w:val="Normal"/>
        <w:rPr/>
      </w:pPr>
      <w:r>
        <w:rPr>
          <w:spacing w:val="8"/>
          <w:szCs w:val="18"/>
        </w:rPr>
        <w:t xml:space="preserve">Az </w:t>
      </w:r>
      <w:r>
        <w:rPr>
          <w:b/>
          <w:bCs/>
          <w:spacing w:val="8"/>
          <w:szCs w:val="18"/>
          <w:u w:val="single"/>
        </w:rPr>
        <w:t>Assembly nyelv</w:t>
      </w:r>
      <w:r>
        <w:rPr>
          <w:spacing w:val="8"/>
          <w:szCs w:val="18"/>
        </w:rPr>
        <w:t>ben nem számsorozatokat, hanem könnyebben megjegyezhető betűkombinációkat kell írni a programba.</w:t>
      </w:r>
    </w:p>
    <w:p>
      <w:pPr>
        <w:pStyle w:val="Normal"/>
        <w:ind w:right="2016" w:hanging="0"/>
        <w:rPr/>
      </w:pPr>
      <w:r>
        <w:rPr>
          <w:spacing w:val="6"/>
          <w:u w:val="single"/>
        </w:rPr>
        <w:t>Magas szintű nyelvek</w:t>
      </w:r>
      <w:r>
        <w:rPr>
          <w:spacing w:val="6"/>
        </w:rPr>
        <w:t>:</w:t>
      </w:r>
    </w:p>
    <w:p>
      <w:pPr>
        <w:pStyle w:val="Normal"/>
        <w:numPr>
          <w:ilvl w:val="0"/>
          <w:numId w:val="2"/>
        </w:numPr>
        <w:ind w:left="720" w:right="2016" w:hanging="360"/>
        <w:rPr>
          <w:spacing w:val="6"/>
        </w:rPr>
      </w:pPr>
      <w:r>
        <w:rPr>
          <w:spacing w:val="6"/>
        </w:rPr>
        <w:t>feladatorientáltak,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Ebbe a csoportba tartozik a Pascal, a Basic, a C nyelv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pacing w:val="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44"/>
      <w:jc w:val="center"/>
      <w:outlineLvl w:val="5"/>
    </w:pPr>
    <w:rPr>
      <w:b/>
      <w:bCs/>
      <w:spacing w:val="-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16" w:after="0"/>
      <w:jc w:val="both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5:41:00Z</dcterms:created>
  <dc:creator>win98</dc:creator>
  <dc:description/>
  <dc:language>en-US</dc:language>
  <cp:lastModifiedBy>win98</cp:lastModifiedBy>
  <dcterms:modified xsi:type="dcterms:W3CDTF">2005-01-09T16:04:00Z</dcterms:modified>
  <cp:revision>3</cp:revision>
  <dc:subject/>
  <dc:title>12</dc:title>
</cp:coreProperties>
</file>