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13. tétel: TÖMÖRÍTÉS, adatvédelem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</w:r>
    </w:p>
    <w:p>
      <w:pPr>
        <w:pStyle w:val="TextBody"/>
        <w:rPr/>
      </w:pPr>
      <w:r>
        <w:rPr/>
        <w:t>Az adattömörítés követelménye akkor került előtérbe, amikor a programok és adatok mérete gyorsabban nőtt, mint a tárolók kapacitása. Ma már nem ez helyzet, de a világméretű kommunikáció általánossá válása miatt a tömörítés fontosabb, mint valaha. Most ugyanis az adatátviteli csatornák szűkösek.</w:t>
      </w:r>
    </w:p>
    <w:p>
      <w:pPr>
        <w:pStyle w:val="Normal"/>
        <w:rPr>
          <w:rFonts w:ascii="Arial Narrow" w:hAnsi="Arial Narrow" w:cs="Arial Narrow"/>
          <w:b/>
          <w:b/>
          <w:bCs/>
          <w:spacing w:val="4"/>
          <w:sz w:val="28"/>
          <w:szCs w:val="28"/>
        </w:rPr>
      </w:pPr>
      <w:r>
        <w:rPr>
          <w:rFonts w:cs="Arial Narrow" w:ascii="Arial Narrow" w:hAnsi="Arial Narrow"/>
          <w:b/>
          <w:bCs/>
          <w:spacing w:val="4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bCs/>
          <w:spacing w:val="4"/>
          <w:sz w:val="28"/>
          <w:szCs w:val="28"/>
        </w:rPr>
      </w:pPr>
      <w:r>
        <w:rPr>
          <w:rFonts w:cs="Arial Narrow" w:ascii="Arial Narrow" w:hAnsi="Arial Narrow"/>
          <w:b/>
          <w:bCs/>
          <w:spacing w:val="4"/>
          <w:sz w:val="28"/>
          <w:szCs w:val="28"/>
        </w:rPr>
        <w:t>MI A TÖMÖRÍTÉS?</w:t>
      </w:r>
    </w:p>
    <w:p>
      <w:pPr>
        <w:pStyle w:val="Normal"/>
        <w:jc w:val="both"/>
        <w:rPr>
          <w:spacing w:val="6"/>
        </w:rPr>
      </w:pPr>
      <w:r>
        <w:rPr>
          <w:spacing w:val="6"/>
        </w:rPr>
        <w:t>Minden információ leírása tartalmaz ismétlődő (idegen szóval redundáns) jeleket. A tömörítés nem más, mint a jelsorozat redundanciájának csökkentése: az adatok matematikai alapon történő átkódolása úgy, hogy ugyanazt az információt kevesebb jellel fejezzük ki. Az eredményként kapott adathalmaz mérete az átkódolás révén kisebb, mint az eredeti adatoké.</w:t>
      </w:r>
    </w:p>
    <w:p>
      <w:pPr>
        <w:pStyle w:val="Normal"/>
        <w:jc w:val="both"/>
        <w:rPr>
          <w:spacing w:val="6"/>
        </w:rPr>
      </w:pPr>
      <w:r>
        <w:rPr>
          <w:spacing w:val="6"/>
        </w:rPr>
        <w:t>Az adatok esetében külön programra van szükség a tömörítés megszüntetésére. A tömörített adatok érzékenyebbek a sérülésre, mint a tömörítés nélküliek. Ha a normál szövegből hiányzik egy-két betű, attól még érthető maradt. Ha a tömörített adathalmaz egy-két bájtja megsérül, akkor a kicsomagoló program esetleg jelzi, hogy hiányosak az adatok, de vissza</w:t>
        <w:softHyphen/>
        <w:t>állítani nem tudja őket, legfeljebb a sérülés előtti részeket.</w:t>
      </w:r>
    </w:p>
    <w:p>
      <w:pPr>
        <w:pStyle w:val="Normal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rPr/>
      </w:pPr>
      <w:r>
        <w:rPr>
          <w:szCs w:val="22"/>
        </w:rPr>
        <w:t xml:space="preserve">A </w:t>
      </w:r>
      <w:r>
        <w:rPr>
          <w:b/>
          <w:bCs/>
          <w:szCs w:val="22"/>
        </w:rPr>
        <w:t>TÖMÖRÍTÉS TÍPUSAI</w:t>
      </w:r>
    </w:p>
    <w:p>
      <w:pPr>
        <w:pStyle w:val="Normal"/>
        <w:ind w:firstLine="288"/>
        <w:jc w:val="both"/>
        <w:rPr/>
      </w:pPr>
      <w:r>
        <w:rPr>
          <w:spacing w:val="4"/>
        </w:rPr>
        <w:t xml:space="preserve">Alapvetően kétféle tömörítésről szokás beszélni: a </w:t>
      </w:r>
      <w:r>
        <w:rPr>
          <w:b/>
          <w:bCs/>
          <w:spacing w:val="4"/>
        </w:rPr>
        <w:t>veszteségmentes és a veszteséges</w:t>
      </w:r>
      <w:r>
        <w:rPr>
          <w:spacing w:val="4"/>
        </w:rPr>
        <w:t xml:space="preserve"> módszerekről. Az előbbi</w:t>
        <w:softHyphen/>
        <w:t xml:space="preserve">ek tömörítéskor bitről bitre visszaállítják az eredeti állapotot, az utóbbiak viszont nem. </w:t>
      </w:r>
    </w:p>
    <w:p>
      <w:pPr>
        <w:pStyle w:val="Normal"/>
        <w:spacing w:lineRule="atLeast" w:line="240"/>
        <w:rPr>
          <w:szCs w:val="16"/>
        </w:rPr>
      </w:pPr>
      <w:r>
        <w:rPr>
          <w:szCs w:val="16"/>
        </w:rPr>
        <w:t>A veszteséges eljárásokat kizárólag digitalizált kép-, videó- és hangadatok tömörítésére lehet használni. Ilyen módon tömörítettek a JPG formátumú képállomá</w:t>
        <w:softHyphen/>
        <w:t>nyok, az MPG videofilmek.</w:t>
      </w:r>
    </w:p>
    <w:p>
      <w:pPr>
        <w:pStyle w:val="Normal"/>
        <w:rPr/>
      </w:pPr>
      <w:r>
        <w:rPr>
          <w:spacing w:val="4"/>
        </w:rPr>
        <w:t>A legtöbb ismétlődés – redundancia - a képállományokban és a digitalizált hangokban van. Az utóbbiakkal  kapcsolatban ismert, hogy az audio CD azért jobb, mint a hanglemez, mert ha hiányzik egy-két bit, ész</w:t>
        <w:softHyphen/>
        <w:t xml:space="preserve">re sem vesszük. Ugyanígy a képeknél sem vesszük észre, ha a tömörített kép nem azonos bitről bitre az eredetivel. Nincs jelentősége, hogy pontosan ugyanott legyenek az elemi képpontok, csak az árnyalatok, a színek egyezzenek. Cserébe a veszteséges tömörítőkkel sokkal nagyobb </w:t>
      </w:r>
      <w:r>
        <w:rPr>
          <w:rFonts w:cs="Arial Narrow" w:ascii="Arial Narrow" w:hAnsi="Arial Narrow"/>
          <w:sz w:val="6"/>
          <w:szCs w:val="6"/>
        </w:rPr>
        <w:t xml:space="preserve">, </w:t>
      </w:r>
      <w:r>
        <w:rPr>
          <w:spacing w:val="4"/>
        </w:rPr>
        <w:t>megtakarítást lehet elérni: míg a veszteségmentes eljárások a szokásos színes fényképet csak legfeljebb harma</w:t>
        <w:softHyphen/>
        <w:t xml:space="preserve">dára-negyedére „nyomják össze", addig a veszteséges eljárások minimum hatodára-tizedére. A veszteségesen tömörítő programok esetében be lehet állítani a tömörítés mértékét. </w:t>
      </w:r>
    </w:p>
    <w:p>
      <w:pPr>
        <w:pStyle w:val="Normal"/>
        <w:rPr/>
      </w:pPr>
      <w:r>
        <w:rPr>
          <w:spacing w:val="4"/>
        </w:rPr>
        <w:t xml:space="preserve">Veszteségmentes tömörítést bármilyen adatra </w:t>
      </w:r>
      <w:r>
        <w:rPr>
          <w:rFonts w:cs="Garamond" w:ascii="Garamond" w:hAnsi="Garamond"/>
          <w:spacing w:val="2"/>
          <w:sz w:val="12"/>
          <w:szCs w:val="12"/>
        </w:rPr>
        <w:t xml:space="preserve"> </w:t>
      </w:r>
      <w:r>
        <w:rPr>
          <w:spacing w:val="4"/>
        </w:rPr>
        <w:t>alkalmazhatunk, hiszen visszakapjuk az eredeti ál</w:t>
        <w:softHyphen/>
        <w:t>lapotot.</w:t>
      </w:r>
      <w:r>
        <w:rPr>
          <w:rFonts w:cs="Garamond" w:ascii="Garamond" w:hAnsi="Garamond"/>
          <w:spacing w:val="2"/>
          <w:sz w:val="12"/>
          <w:szCs w:val="12"/>
        </w:rPr>
        <w:t xml:space="preserve">. </w:t>
      </w:r>
      <w:r>
        <w:rPr>
          <w:spacing w:val="4"/>
        </w:rPr>
        <w:t>Programokat csak ilyen módon szabad tömöríteni.</w:t>
      </w:r>
    </w:p>
    <w:p>
      <w:pPr>
        <w:pStyle w:val="Normal"/>
        <w:rPr>
          <w:rFonts w:ascii="Arial Narrow" w:hAnsi="Arial Narrow" w:cs="Arial Narrow"/>
          <w:b/>
          <w:b/>
          <w:bCs/>
          <w:spacing w:val="42"/>
          <w:sz w:val="22"/>
          <w:szCs w:val="22"/>
        </w:rPr>
      </w:pPr>
      <w:r>
        <w:rPr>
          <w:rFonts w:cs="Arial Narrow" w:ascii="Arial Narrow" w:hAnsi="Arial Narrow"/>
          <w:b/>
          <w:bCs/>
          <w:spacing w:val="42"/>
          <w:sz w:val="22"/>
          <w:szCs w:val="22"/>
        </w:rPr>
      </w:r>
    </w:p>
    <w:p>
      <w:pPr>
        <w:pStyle w:val="Heading1"/>
        <w:rPr/>
      </w:pPr>
      <w:r>
        <w:rPr/>
        <w:t>Tömörítőprogramok</w:t>
      </w:r>
    </w:p>
    <w:p>
      <w:pPr>
        <w:pStyle w:val="Normal"/>
        <w:rPr/>
      </w:pPr>
      <w:r>
        <w:rPr/>
      </w:r>
    </w:p>
    <w:p>
      <w:pPr>
        <w:pStyle w:val="Normal"/>
        <w:ind w:firstLine="288"/>
        <w:rPr>
          <w:spacing w:val="4"/>
        </w:rPr>
      </w:pPr>
      <w:r>
        <w:rPr>
          <w:spacing w:val="4"/>
        </w:rPr>
        <w:t>Többféle tömörítőprogram van forgalomban, ezek három csoportba sorolhatók:</w:t>
      </w:r>
    </w:p>
    <w:p>
      <w:pPr>
        <w:pStyle w:val="Normal"/>
        <w:numPr>
          <w:ilvl w:val="0"/>
          <w:numId w:val="4"/>
        </w:numPr>
        <w:ind w:left="864" w:right="576" w:hanging="360"/>
        <w:jc w:val="both"/>
        <w:rPr>
          <w:spacing w:val="4"/>
        </w:rPr>
      </w:pPr>
      <w:r>
        <w:rPr>
          <w:spacing w:val="4"/>
        </w:rPr>
        <w:t>általános fájltömörítő segédprogramok - állománytömörítő segédprogramok</w:t>
      </w:r>
    </w:p>
    <w:p>
      <w:pPr>
        <w:pStyle w:val="Normal"/>
        <w:numPr>
          <w:ilvl w:val="0"/>
          <w:numId w:val="4"/>
        </w:numPr>
        <w:ind w:left="864" w:right="576" w:hanging="360"/>
        <w:jc w:val="both"/>
        <w:rPr>
          <w:spacing w:val="4"/>
        </w:rPr>
      </w:pPr>
      <w:r>
        <w:rPr>
          <w:spacing w:val="4"/>
        </w:rPr>
        <w:t xml:space="preserve">tömörített állapotból futó programok, </w:t>
      </w:r>
    </w:p>
    <w:p>
      <w:pPr>
        <w:pStyle w:val="Normal"/>
        <w:numPr>
          <w:ilvl w:val="0"/>
          <w:numId w:val="4"/>
        </w:numPr>
        <w:ind w:left="864" w:right="576" w:hanging="360"/>
        <w:jc w:val="both"/>
        <w:rPr>
          <w:spacing w:val="4"/>
        </w:rPr>
      </w:pPr>
      <w:r>
        <w:rPr>
          <w:spacing w:val="4"/>
        </w:rPr>
        <w:t>lemeztömörítő operációsrendszer-kiegészítések.</w:t>
      </w:r>
    </w:p>
    <w:p>
      <w:pPr>
        <w:pStyle w:val="Normal"/>
        <w:ind w:right="576" w:hanging="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144"/>
        <w:jc w:val="both"/>
        <w:rPr>
          <w:rFonts w:ascii="Arial" w:hAnsi="Arial" w:cs="Arial"/>
          <w:spacing w:val="4"/>
          <w:u w:val="single"/>
        </w:rPr>
      </w:pPr>
      <w:r>
        <w:rPr>
          <w:rFonts w:cs="Arial" w:ascii="Arial" w:hAnsi="Arial"/>
          <w:spacing w:val="4"/>
          <w:u w:val="single"/>
        </w:rPr>
        <w:t xml:space="preserve">Állománytömörítő segédprogramok: </w:t>
      </w:r>
    </w:p>
    <w:p>
      <w:pPr>
        <w:pStyle w:val="Normal"/>
        <w:ind w:firstLine="144"/>
        <w:jc w:val="both"/>
        <w:rPr/>
      </w:pPr>
      <w:r>
        <w:rPr>
          <w:spacing w:val="4"/>
        </w:rPr>
        <w:t>Leginkább archiválásra használják őket. Céljuk főként a kis méret elérése, illetve az összetartozó fájlok egy állományként keze</w:t>
        <w:softHyphen/>
        <w:t>lése. A tömörítés aránya függ a fájl típusától, átlagosan 2-4-szeres. Egyes képfájlok esetében az arány 8-12-szeres, szövegfájlok esetében 3-6-szoros, futtatható fájlok esetében 1,5-2,5-szeres.</w:t>
      </w:r>
    </w:p>
    <w:p>
      <w:pPr>
        <w:pStyle w:val="Normal"/>
        <w:spacing w:lineRule="atLeast" w:line="240"/>
        <w:rPr/>
      </w:pPr>
      <w:r>
        <w:rPr>
          <w:szCs w:val="16"/>
        </w:rPr>
        <w:t>A legelterjedtebb tömörítő programok: ARJ, ZIP, RAR.</w:t>
      </w:r>
    </w:p>
    <w:p>
      <w:pPr>
        <w:pStyle w:val="Normal"/>
        <w:jc w:val="both"/>
        <w:rPr>
          <w:rFonts w:ascii="Arial" w:hAnsi="Arial" w:cs="Arial"/>
          <w:spacing w:val="6"/>
          <w:u w:val="single"/>
        </w:rPr>
      </w:pPr>
      <w:r>
        <w:rPr>
          <w:rFonts w:cs="Arial" w:ascii="Arial" w:hAnsi="Arial"/>
          <w:spacing w:val="6"/>
          <w:u w:val="single"/>
        </w:rPr>
        <w:t xml:space="preserve">Tömörített állapotból futó programok: </w:t>
      </w:r>
    </w:p>
    <w:p>
      <w:pPr>
        <w:pStyle w:val="Normal"/>
        <w:jc w:val="both"/>
        <w:rPr/>
      </w:pPr>
      <w:r>
        <w:rPr>
          <w:spacing w:val="6"/>
        </w:rPr>
        <w:t>A legtöbb vég</w:t>
        <w:softHyphen/>
        <w:t>rehajtható fájl (exe kiterjesztésű fájlok) a szükségesnél több helyet foglal el a le</w:t>
        <w:softHyphen/>
        <w:t>mezegységen. A helyfoglalás csökkentése érdekében sokszor úgy járnak el, hogy a felhasználó észre sem veszi: az EXE állomány elején egy olyan különleges programrész van, amely először kitömöríti az EXE állomány to</w:t>
        <w:softHyphen/>
        <w:t>vábbi részeiből a felhasználói programot, majd átadja a vezérlést. Így a program mindig a felhasználó rendelkezésére áll, úgy, mintha nem is len</w:t>
        <w:softHyphen/>
        <w:t>ne tömörítve.</w:t>
      </w:r>
    </w:p>
    <w:p>
      <w:pPr>
        <w:pStyle w:val="Normal"/>
        <w:jc w:val="both"/>
        <w:rPr>
          <w:spacing w:val="6"/>
        </w:rPr>
      </w:pPr>
      <w:r>
        <w:rPr>
          <w:spacing w:val="6"/>
        </w:rPr>
        <w:t>Ezzel a megoldással a program memóriaigénye nem vál</w:t>
        <w:softHyphen/>
        <w:t xml:space="preserve">tozik meg, viszont a lemezen kevesebb helyet foglal el. Így egyrészt tárolni is könnyebb, másrészt a program másolásához és az egyéb hozzá kapcsolódó fájlművelethez szükséges idő is jelentősen lecsökken. Ezzel az eljárással is átlagosan 2-3-szoros tömörítést lehet elérni. </w:t>
      </w:r>
    </w:p>
    <w:p>
      <w:pPr>
        <w:pStyle w:val="Normal"/>
        <w:spacing w:lineRule="atLeast" w:line="240"/>
        <w:rPr>
          <w:spacing w:val="2"/>
          <w:szCs w:val="16"/>
        </w:rPr>
      </w:pPr>
      <w:r>
        <w:rPr>
          <w:spacing w:val="2"/>
          <w:szCs w:val="16"/>
        </w:rPr>
        <w:t>Néhány elterjedt programtö</w:t>
        <w:softHyphen/>
        <w:t>mörítő: Lzexe, Pklite.</w:t>
      </w:r>
    </w:p>
    <w:p>
      <w:pPr>
        <w:pStyle w:val="Normal"/>
        <w:spacing w:lineRule="atLeast" w:line="240"/>
        <w:rPr>
          <w:spacing w:val="2"/>
          <w:szCs w:val="16"/>
        </w:rPr>
      </w:pPr>
      <w:r>
        <w:rPr>
          <w:spacing w:val="2"/>
          <w:szCs w:val="16"/>
        </w:rPr>
      </w:r>
    </w:p>
    <w:p>
      <w:pPr>
        <w:pStyle w:val="Normal"/>
        <w:jc w:val="both"/>
        <w:rPr>
          <w:rFonts w:ascii="Arial" w:hAnsi="Arial" w:cs="Arial"/>
          <w:spacing w:val="6"/>
          <w:u w:val="single"/>
        </w:rPr>
      </w:pPr>
      <w:r>
        <w:rPr>
          <w:rFonts w:cs="Arial" w:ascii="Arial" w:hAnsi="Arial"/>
          <w:spacing w:val="6"/>
          <w:u w:val="single"/>
        </w:rPr>
        <w:t xml:space="preserve">Lemezegységek tömörítése: </w:t>
      </w:r>
    </w:p>
    <w:p>
      <w:pPr>
        <w:pStyle w:val="Normal"/>
        <w:jc w:val="both"/>
        <w:rPr/>
      </w:pPr>
      <w:r>
        <w:rPr>
          <w:spacing w:val="6"/>
        </w:rPr>
        <w:t>A tömörítő programot úgy is meg lehet írni, hogy állandóan a memóriában legyen, és a merevlemezen tömörítve tárolt adathalmazt úgy mu</w:t>
        <w:softHyphen/>
        <w:t>tassa, mintha nem is lenne zsugorítva. Ezáltal ugyanarra a merevlemezre sokkal több adat fér.</w:t>
      </w:r>
    </w:p>
    <w:p>
      <w:pPr>
        <w:pStyle w:val="Normal"/>
        <w:jc w:val="both"/>
        <w:rPr/>
      </w:pPr>
      <w:r>
        <w:rPr>
          <w:spacing w:val="6"/>
        </w:rPr>
        <w:t>Azt gondolhatnánk, hogy ezáltal a rendszer működése las</w:t>
        <w:softHyphen/>
        <w:t xml:space="preserve">sabb lesz, hiszen minden egyes odafordulás a lemezen lévő </w:t>
      </w:r>
      <w:r>
        <w:rPr>
          <w:sz w:val="14"/>
          <w:szCs w:val="14"/>
        </w:rPr>
        <w:t xml:space="preserve"> </w:t>
      </w:r>
      <w:r>
        <w:rPr>
          <w:spacing w:val="6"/>
        </w:rPr>
        <w:t>állományhoz kitömörítéssel jár. A gyors processzorok megjelenésével a kisebb mennyiségű adat mozga</w:t>
        <w:softHyphen/>
        <w:t>tása révén felszabaduló idő nem fogyott</w:t>
      </w:r>
      <w:r>
        <w:rPr>
          <w:spacing w:val="6"/>
          <w:vertAlign w:val="superscript"/>
        </w:rPr>
        <w:t xml:space="preserve"> </w:t>
      </w:r>
      <w:r>
        <w:rPr>
          <w:spacing w:val="6"/>
        </w:rPr>
        <w:t>el a kitömörítésre A tömörített lemezegységen egy nagy állomány van, egy látszólagos lemezegység, és a memóriában maradó ki-be tömörítővel úgy használható, mint a valódi: másolhatunk, törölhetünk benne, létrehozha</w:t>
        <w:softHyphen/>
        <w:t>tunk és törölhetünk könyvtárakat. A módszer előnye. hogy nem kell külön foglalkoznunk a fájlok tömörítésével, hiszen a látszólagos lemezegységünkben lévő min</w:t>
        <w:softHyphen/>
        <w:t>den állomány eleve tömörítve van.</w:t>
      </w:r>
    </w:p>
    <w:p>
      <w:pPr>
        <w:pStyle w:val="Normal"/>
        <w:spacing w:lineRule="atLeast" w:line="240"/>
        <w:rPr>
          <w:spacing w:val="2"/>
          <w:szCs w:val="16"/>
        </w:rPr>
      </w:pPr>
      <w:r>
        <w:rPr>
          <w:spacing w:val="2"/>
          <w:szCs w:val="16"/>
        </w:rPr>
        <w:t>Nagyobb merevlemezek teljes területét nem célszerű tömörítőprogramokkal még nagyobb kapacitásúvá tenni, mert több adat elvesztését kockáztatjuk a sérülékenyebb tárolási móddal.</w:t>
      </w:r>
    </w:p>
    <w:p>
      <w:pPr>
        <w:pStyle w:val="Normal"/>
        <w:jc w:val="both"/>
        <w:rPr/>
      </w:pPr>
      <w:r>
        <w:rPr>
          <w:spacing w:val="6"/>
        </w:rPr>
        <w:t xml:space="preserve">Elterjedt lemeztömörítők: DoubleSpace, DriveSpace, Stacker. </w:t>
      </w:r>
    </w:p>
    <w:p>
      <w:pPr>
        <w:pStyle w:val="Normal"/>
        <w:spacing w:lineRule="atLeast" w:line="240"/>
        <w:rPr>
          <w:spacing w:val="2"/>
          <w:szCs w:val="16"/>
        </w:rPr>
      </w:pPr>
      <w:r>
        <w:rPr>
          <w:spacing w:val="2"/>
          <w:szCs w:val="16"/>
        </w:rPr>
      </w:r>
    </w:p>
    <w:p>
      <w:pPr>
        <w:pStyle w:val="Heading1"/>
        <w:rPr/>
      </w:pPr>
      <w:r>
        <w:rPr/>
        <w:t>Tömörítéskor megoldódó problémá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pacing w:val="8"/>
        </w:rPr>
      </w:pPr>
      <w:r>
        <w:rPr>
          <w:spacing w:val="8"/>
        </w:rPr>
        <w:t>Az állományok mérete kisebb lesz, így kevesebb helyre lesz szükség a tárolásukhoz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60" w:right="144" w:hanging="360"/>
        <w:rPr/>
      </w:pPr>
      <w:r>
        <w:rPr/>
        <w:t>Egy archívumba több állomány, sőt könyvtárszerkezet is becsomagolható, így másoláskor vagy törléskor az adott fájlcsoport együtt, egyszerre kezelhető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pacing w:val="8"/>
        </w:rPr>
      </w:pPr>
      <w:r>
        <w:rPr>
          <w:spacing w:val="8"/>
        </w:rPr>
        <w:t>Mivel az archívum mérete kisebb, mint a benne lévő állományok eredeti méretének összege, ezért az egyes fájlműveletek elvégzéséhez szükséges idő jelentősen csökken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pacing w:val="8"/>
        </w:rPr>
      </w:pPr>
      <w:r>
        <w:rPr>
          <w:spacing w:val="8"/>
        </w:rPr>
        <w:t>A tömörített állomány kiterjesztése nem EXE: vagy COM, ezért az ilyenekre „vadászó" vírusok nem fogják megfertőzn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>
          <w:spacing w:val="8"/>
        </w:rPr>
        <w:t>Az archívumok megadott méretű részekre szeletelhetők. Ez azt jelenti, hogy az archívum tartalma több különálló fájlra lesz elosztva. Ezzel a megoldással nagy állományokat tudunk lementeni több 1,44 MB-os lemezre.</w:t>
      </w:r>
    </w:p>
    <w:p>
      <w:pPr>
        <w:pStyle w:val="Normal"/>
        <w:rPr>
          <w:rFonts w:ascii="Arial" w:hAnsi="Arial" w:cs="Arial"/>
          <w:b/>
          <w:b/>
          <w:bCs/>
          <w:spacing w:val="-12"/>
          <w:sz w:val="28"/>
          <w:szCs w:val="28"/>
        </w:rPr>
      </w:pPr>
      <w:r>
        <w:rPr>
          <w:rFonts w:cs="Arial" w:ascii="Arial" w:hAnsi="Arial"/>
          <w:b/>
          <w:bCs/>
          <w:spacing w:val="-12"/>
          <w:sz w:val="28"/>
          <w:szCs w:val="28"/>
        </w:rPr>
      </w:r>
    </w:p>
    <w:p>
      <w:pPr>
        <w:pStyle w:val="Heading7"/>
        <w:rPr/>
      </w:pPr>
      <w:r>
        <w:rPr/>
        <w:t>Lehetséges hátrányok</w:t>
      </w:r>
    </w:p>
    <w:p>
      <w:pPr>
        <w:pStyle w:val="TextBodyIndent"/>
        <w:numPr>
          <w:ilvl w:val="0"/>
          <w:numId w:val="5"/>
        </w:numPr>
        <w:rPr/>
      </w:pPr>
      <w:r>
        <w:rPr/>
        <w:t>Mivel az archívum egy vagy több fájl kódolásával jött létre, az eredeti adatokhoz csak akkor tudunk hozzáfér</w:t>
        <w:softHyphen/>
        <w:t xml:space="preserve">ni, ha azokat az archívumból kibontjuk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pacing w:val="8"/>
        </w:rPr>
        <w:t>Ha az archívum valamilyen oknál fogva megsérül (például hibás lemezterületre másoljuk, esetleg beletöröl egy vírus), akkor alig marad esély arra, hogy a tömörített állomány tartalmához hozzáférjünk. Ez főleg a lemeztömörítők biztonságos alkalmazhatóságát vonja kétségbe. Egyetlen hibás bit miatt esetleg több száz, megabájtnyi adat</w:t>
      </w:r>
      <w:r>
        <w:rPr>
          <w:szCs w:val="10"/>
        </w:rPr>
        <w:t xml:space="preserve"> </w:t>
      </w:r>
      <w:r>
        <w:rPr>
          <w:spacing w:val="8"/>
        </w:rPr>
        <w:t>hozzáférhetősége szűnik meg.</w:t>
      </w:r>
    </w:p>
    <w:p>
      <w:pPr>
        <w:pStyle w:val="Normal"/>
        <w:numPr>
          <w:ilvl w:val="0"/>
          <w:numId w:val="5"/>
        </w:numPr>
        <w:rPr>
          <w:spacing w:val="2"/>
        </w:rPr>
      </w:pPr>
      <w:r>
        <w:rPr>
          <w:spacing w:val="8"/>
        </w:rPr>
        <w:t>Ha kapunk egy tömörített állományt, akkor csak úgy tudjuk azt kibontani, ha rendelkezünk a tömörítőprogr</w:t>
        <w:softHyphen/>
        <w:t>ammal vagy annak a kibontást végző moduljával. Az állandó fejlődés miatt nem elég a megfelelő program tetszőleges változatát beszerezni, hanem töreked</w:t>
        <w:softHyphen/>
        <w:t>ni kell a legfrissebb változat megvásárlására</w:t>
      </w:r>
    </w:p>
    <w:p>
      <w:pPr>
        <w:pStyle w:val="Normal"/>
        <w:spacing w:lineRule="atLeast" w:line="240"/>
        <w:rPr>
          <w:spacing w:val="2"/>
          <w:szCs w:val="16"/>
        </w:rPr>
      </w:pPr>
      <w:r>
        <w:rPr>
          <w:spacing w:val="2"/>
          <w:szCs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Elterjedt tömörítő programo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pacing w:val="8"/>
        </w:rPr>
      </w:pPr>
      <w:r>
        <w:rPr>
          <w:spacing w:val="8"/>
        </w:rPr>
        <w:t>Magánszemélyek és oktatási intézmények általában korlátozás nélkül használhatják az ARJ és a PKZIP-PKUNZIP programokat tanulmányozás, illetve oktatás céljából. Üzletszerű tevékenység céljából történő használathoz be kell szerezni a szoftverhasználati licencet, azaz meg kell venni a programot.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  <w:t xml:space="preserve">Az ARJ tömörítőprogram jellegzetesen DOS-os alkalmazás. </w:t>
      </w:r>
    </w:p>
    <w:p>
      <w:pPr>
        <w:pStyle w:val="Normal"/>
        <w:rPr/>
      </w:pPr>
      <w:r>
        <w:rPr>
          <w:spacing w:val="8"/>
        </w:rPr>
        <w:t>Az ARJ alapvető jellemzője, hogy ugyanazon program végzi a be- és a kitömörítést.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  <w:t>Hasonló működésű a PKZIP-PKUNZIP programpár - sok-sok kapcsoló és opció végzi a beállításokat -, de előbbi a becsomagoló, az utóbbi a kibontó.</w:t>
      </w:r>
    </w:p>
    <w:p>
      <w:pPr>
        <w:pStyle w:val="Normal"/>
        <w:jc w:val="both"/>
        <w:rPr/>
      </w:pPr>
      <w:r>
        <w:rPr>
          <w:spacing w:val="8"/>
        </w:rPr>
        <w:t>A Windows korszak beköszöntével csak a ZIP állományok kezelését végző programok Windows-os változata jelent meg, ezek közül legismertebb a WinZip, vagy a ZipMagic, amelyek nem ugyanazon cég termékei, mint a PKZIP-PKUNZIP, de ugyanúgy terjednek.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Heading1"/>
        <w:rPr/>
      </w:pPr>
      <w:r>
        <w:rPr/>
        <w:t>adatvédelem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számítógépre mentett adatok, információk megsérülhetnek megsemmisülhetnek. Ennek okai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atasztrófa esetek (elemi károk, tűz, víz, villámcsapás, stb.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mberi hiba ( gondatlanság, tájékozatlanság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ándékos rongálás, visszaélés (vírus, stb.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ardverhiba (géphiba, feszültség-kimaradás, -ingadozás, stb.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oftverhiba (pl. hibás program)</w:t>
      </w:r>
    </w:p>
    <w:p>
      <w:pPr>
        <w:pStyle w:val="Normal"/>
        <w:ind w:left="284" w:hanging="284"/>
        <w:jc w:val="both"/>
        <w:rPr/>
      </w:pPr>
      <w:r>
        <w:rPr>
          <w:u w:val="single"/>
        </w:rPr>
        <w:t>Az adatvédelem megoldásai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/>
      </w:pPr>
      <w:r>
        <w:rPr/>
        <w:t>Tűz- és vagyonvédelmi intézkedések. Balesetvédelmi oktatás. Képzé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ogosultságok beállítása: felhasználók jogainak a korlátozás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datok több példányban való tárolása, archiválá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írusmentesíté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endszeres karbantartás, szünetmentes tápegység használat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ogramtesztelé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Állományok kódolása, titkosítás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serélhető merevlemezek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Jelszavas védelem: illetéktelen nem használhatja a gépet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endszeradminisztráció: ki, mikor, mit használt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 </w:t>
      </w:r>
      <w:r>
        <w:rPr>
          <w:rStyle w:val="StrongEmphasis"/>
          <w:b w:val="false"/>
        </w:rPr>
        <w:t>file attribútum véde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rStyle w:val="StrongEmphasis"/>
          <w:rFonts w:cs="Arial" w:ascii="Arial" w:hAnsi="Arial"/>
          <w:b w:val="false"/>
          <w:u w:val="single"/>
        </w:rPr>
        <w:t>file attribútum védelem</w:t>
      </w:r>
      <w:r>
        <w:rPr>
          <w:b/>
        </w:rPr>
        <w:t xml:space="preserve"> </w:t>
      </w:r>
      <w:r>
        <w:rPr/>
        <w:t>legfontosabb feladata egy file megvédése a véletlen módosításoktól, cserétől, vagy törléstől.</w:t>
      </w:r>
    </w:p>
    <w:p>
      <w:pPr>
        <w:pStyle w:val="Normal"/>
        <w:jc w:val="both"/>
        <w:rPr/>
      </w:pPr>
      <w:r>
        <w:rPr/>
        <w:t xml:space="preserve">Az attribútum nem más, mint tulajdonság. Szűkebb értelemben egy bináris érték, amely azt mutatja, hogy az adott file rendelkezik-e az adott tulajdonsággal. </w:t>
      </w:r>
    </w:p>
    <w:p>
      <w:pPr>
        <w:pStyle w:val="Normal"/>
        <w:jc w:val="both"/>
        <w:rPr/>
      </w:pPr>
      <w:r>
        <w:rPr/>
        <w:t>Négy féle file attribútumot különböztetünk meg egymástól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Hidden – rejtett fájl; nem jelennek meg a fájl-listában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rchive – arhív fájl; az archív attribútumú állományokkal minden file műveletet el lehet végezni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ystem – rendszer fájl; az operációs rendszerhez tartozó fájlok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ead only - csak olvasható fájl; nem módosítható és nem törölhető, csak olvasás céljára lehet megnyi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jtett és rendszer tulajdonsággal bíró állományok nem láthatóak. Ilyen állományok például az IO.SYS és az MS-DOS.SYS is. A csak olvasható, rendszer és rejtett tulajdonságú állományokat a háttértárolóról törölni sem lehet. Természetesen az állományok attribútumát a felhasználó tetszés szerint meg tudja változtatni és utána módosíthatja őket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864"/>
        </w:tabs>
        <w:ind w:left="864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caps/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pacing w:val="-12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38"/>
      <w:szCs w:val="38"/>
    </w:rPr>
  </w:style>
  <w:style w:type="paragraph" w:styleId="TextBody">
    <w:name w:val="Body Text"/>
    <w:basedOn w:val="Normal"/>
    <w:pPr>
      <w:ind w:right="144" w:hanging="0"/>
      <w:jc w:val="both"/>
    </w:pPr>
    <w:rPr>
      <w:spacing w:val="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8"/>
      <w:jc w:val="both"/>
    </w:pPr>
    <w:rPr>
      <w:spacing w:val="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20:09:00Z</dcterms:created>
  <dc:creator>win98</dc:creator>
  <dc:description/>
  <dc:language>en-US</dc:language>
  <cp:lastModifiedBy>win98</cp:lastModifiedBy>
  <cp:lastPrinted>2005-01-12T21:49:00Z</cp:lastPrinted>
  <dcterms:modified xsi:type="dcterms:W3CDTF">2005-01-12T20:50:00Z</dcterms:modified>
  <cp:revision>9</cp:revision>
  <dc:subject/>
  <dc:title>13</dc:title>
</cp:coreProperties>
</file>