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4. TÉTEL: VÍRUSOK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Heading"/>
        <w:rPr/>
      </w:pPr>
      <w:r>
        <w:rPr/>
        <w:t>Vírusok, adatbiztonság</w:t>
      </w:r>
    </w:p>
    <w:p>
      <w:pPr>
        <w:pStyle w:val="Heading"/>
        <w:rPr/>
      </w:pPr>
      <w:r>
        <w:rPr/>
      </w:r>
    </w:p>
    <w:p>
      <w:pPr>
        <w:pStyle w:val="Cm"/>
        <w:rPr/>
      </w:pPr>
      <w:r>
        <w:rPr/>
        <w:t>Adatbiztonság</w:t>
      </w:r>
    </w:p>
    <w:p>
      <w:pPr>
        <w:pStyle w:val="TextBody"/>
        <w:rPr/>
      </w:pPr>
      <w:r>
        <w:rPr/>
        <w:t>A számítógép nem olcsó eszköz, nem kis befektetés a beszerzése és üzemben tartása. A legértékesebb azonban a számítógépen találha</w:t>
        <w:softHyphen/>
        <w:t>tó adat, mindennapi munkánk, levelezésünk, címjegyzékünk, tudo</w:t>
        <w:softHyphen/>
        <w:t>mányos dolgozatunk, egy bank hatal</w:t>
        <w:softHyphen/>
        <w:t>mas adatbázisa. Ezért az adatok védelme a mindenkori felhasználó egyik legfontosabb feladata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>Az adatvesztés lehetséges okai:</w:t>
      </w:r>
    </w:p>
    <w:p>
      <w:pPr>
        <w:pStyle w:val="Normal"/>
        <w:jc w:val="both"/>
        <w:rPr/>
      </w:pPr>
      <w:r>
        <w:rPr>
          <w:spacing w:val="4"/>
        </w:rPr>
        <w:t>Az adattároló eszközök fizikai meghibásodása az egyik leggyako</w:t>
        <w:softHyphen/>
        <w:t>ribb ok. Gyakran a vékony mágneses felület vagy a meghajtóegység mechanikája sérül meg olyan súlyosan, hogy az adatok végérvénye</w:t>
        <w:softHyphen/>
        <w:t>sen olvashatatlanok leszne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másik ok a lemezek fájlszerkezetében keletkező logikai hiba. A logikai hibák általában szabálytalan kilépések következményei, amit felhasználói művelet, de áramszünet vagy programhiba is okozhat. A logikai hibák kijavítására segédprogramok vannak.</w:t>
      </w:r>
    </w:p>
    <w:p>
      <w:pPr>
        <w:pStyle w:val="Normal"/>
        <w:jc w:val="both"/>
        <w:rPr/>
      </w:pPr>
      <w:r>
        <w:rPr>
          <w:spacing w:val="4"/>
        </w:rPr>
        <w:t>A harmadik hibaforrás maga a felhasználó. Sokszor ugyanis hely</w:t>
        <w:softHyphen/>
        <w:t>telen számítógépes művelet miatt vesznek el az adatok. Rosszul kiadott törlésparancs, formázás, figyelmetlen másolás adatvesztést okozhat. De súlyos hiba a tárolóeszközök figyelmetlen használata is. A hajlékonylemezre öntött folyadék (kávé, tea stb.), a túl nagy hőmérséklet-különbség, magas hőmérséklet, napsütés adatvesztés</w:t>
        <w:softHyphen/>
        <w:t>sel járhatna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negyedik ok, hogy maguk az adattárolók is véges élettartamú</w:t>
        <w:softHyphen/>
        <w:t>ak. A hajlékonylemezek élettartamát két-három évre becsülik. Az optikai tárolók is csak 20-50 évig őrzik biztonságosan az adatokat.</w:t>
      </w:r>
    </w:p>
    <w:p>
      <w:pPr>
        <w:pStyle w:val="Normal"/>
        <w:rPr/>
      </w:pPr>
      <w:r>
        <w:rPr>
          <w:spacing w:val="4"/>
        </w:rPr>
        <w:t>Természetesen adatvesztést okoz a szándékos rongálás is. Ide sorolhatók például a számítógépvírusok nyomán keletkezett károk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Az adatbiztonság legfontosabb eszköze</w:t>
      </w:r>
      <w:r>
        <w:rPr/>
        <w:t>, hogy állományainkat több példányban tároljuk. Minden operációs rendszer gondoskodik arról, hogy a felhasználó másolatot tudjon készíteni állományairól. Bár</w:t>
        <w:softHyphen/>
        <w:t>milyen tárolóegységre készíthetünk másolatot. Személyes haszná</w:t>
        <w:softHyphen/>
        <w:t>latnál célszerű hajlékonylemezre menteni a fontos állományokat, akár több példányban is.</w:t>
      </w:r>
    </w:p>
    <w:p>
      <w:pPr>
        <w:pStyle w:val="Normal"/>
        <w:ind w:firstLine="28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>
          <w:spacing w:val="4"/>
        </w:rPr>
        <w:t>Az adatbiztonsághoz egész biztonsági rendszereket kell kiépíteni (bankok, kormányzat, hadsereg, rendőrség stb.). A biztonsági rend</w:t>
        <w:softHyphen/>
        <w:t>szer szabályozza a számítógép-hálózatot használók jogosultsági szintjeit. Ki milyen állományokat használhat, milyen időpontban, milyen műveletet hajthat végre stb. A szervereken található állo</w:t>
        <w:softHyphen/>
        <w:t>mányok biztonsági mentésére is külön szabályzatot dolgoznak ki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írusok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6"/>
        </w:rPr>
        <w:t>A számítógépes vírus valójában olyan program, amely</w:t>
        <w:tab/>
        <w:t>rendszerint kártékony változtatásokat hajt végre az eredeti programon. A hibát előidéző vírus észrevétlenül elszaporodik. Egy számítógépes vírus fertőzése, szaporodása a valóságban annyit jelent, hogy a vírus a számítógép hasz</w:t>
        <w:softHyphen/>
        <w:t>nálójának szándéka, sőt tudta nélkül elindul, reprodukálja önmagát. Teheti ezt pl. úgy, hogy megváltoztat futtat</w:t>
        <w:softHyphen/>
        <w:t xml:space="preserve">ható 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spacing w:val="6"/>
        </w:rPr>
        <w:t>állományokat, és azok elindításakor nemcsak az ere</w:t>
        <w:softHyphen/>
        <w:t>deti programot, hanem a vírus programját is elindítja.</w:t>
      </w:r>
    </w:p>
    <w:p>
      <w:pPr>
        <w:pStyle w:val="TextBody"/>
        <w:rPr/>
      </w:pPr>
      <w:r>
        <w:rPr/>
        <w:t>Ha valaki hajlékonylemezen hoz egy fertőzött programot és elindítja azt, akkor a vírus is elindul és megfertőzi a merevlemezen található futtat</w:t>
        <w:softHyphen/>
        <w:t>ott fájlokat. Ha az újonnan fertőzött programokat elindítj</w:t>
        <w:softHyphen/>
        <w:t>uk, a vírus tovább terjed, miközben újabb és újabb programokat fertőz meg. Előbb-utóbb más hajlékonylemezre is rákerül a vírus, és ezt a hajlékonylemezt más számítógépen is használjuk, a vírus újabb gépen szaporodhat el. A vírus szaporodhat, megállíthatja a számítógép működését, sőt nagy többségük képes az operációs rendszerbe is beépülni - rezidenssé válni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z előbbieket összefoglalva elmondhatjuk, hogy a vírus olyan programok, amelyeknek háromféle tulajdonságuk van: terjedés, rejtőzködés, károkozás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Ezt többféleképpen valósíthatják meg, hiszen ahány vírus, annyiféle. Legtöbbjükre jellemző, hogy rövidek, nem tűnnek fel. Nem önmagukban, hanem fájlokon vagy lemezek rendszerterületein lovagolva terjednek a felhasználó mindennapos adatmozgatásai során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4"/>
        </w:rPr>
        <w:t>A számítógépes vírus tehát mindig program, amelyet - néha igen komoly tudású - programozáshoz értő emberek írnak. A vírusírás célja sokféle lehet az egyszerű csínytevéstől a komoly politikai, katonai célokig. A vírusok mindig valamilyen fizi</w:t>
        <w:softHyphen/>
        <w:t>kai közegen át egy fertőzött programmal, dokumentummal jutnak a gépekbe. Bekerülhetnek egyszerűen valamilyen lemezről, hálóza</w:t>
        <w:softHyphen/>
        <w:t>ton keresztül. Hatásukat tekintve is sokféle vírus van; némelyek csak a képernyőre kiírt - sokszor nem éppen épületes - üzenettel riogatják a felhasználót, de mások nagy kárt okozhatnak számító</w:t>
        <w:softHyphen/>
        <w:t>géprendszerükben.</w:t>
      </w:r>
    </w:p>
    <w:p>
      <w:pPr>
        <w:pStyle w:val="Normal"/>
        <w:spacing w:lineRule="atLeast" w:line="288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144" w:after="144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A VÍRUSFERTŐZÉS JELEI</w:t>
      </w:r>
    </w:p>
    <w:p>
      <w:pPr>
        <w:pStyle w:val="Normal"/>
        <w:numPr>
          <w:ilvl w:val="0"/>
          <w:numId w:val="4"/>
        </w:numPr>
        <w:jc w:val="both"/>
        <w:rPr>
          <w:spacing w:val="6"/>
        </w:rPr>
      </w:pPr>
      <w:r>
        <w:rPr>
          <w:spacing w:val="6"/>
        </w:rPr>
        <w:t xml:space="preserve">Minden vírus másképp működik, de van néhány árulkodó jel: </w:t>
      </w:r>
    </w:p>
    <w:p>
      <w:pPr>
        <w:pStyle w:val="Normal"/>
        <w:numPr>
          <w:ilvl w:val="0"/>
          <w:numId w:val="4"/>
        </w:numPr>
        <w:jc w:val="both"/>
        <w:rPr>
          <w:spacing w:val="6"/>
        </w:rPr>
      </w:pPr>
      <w:r>
        <w:rPr>
          <w:spacing w:val="6"/>
        </w:rPr>
        <w:t>Ha számítógépünk lassabban működik a megszokottnál;</w:t>
      </w:r>
    </w:p>
    <w:p>
      <w:pPr>
        <w:pStyle w:val="Normal"/>
        <w:numPr>
          <w:ilvl w:val="0"/>
          <w:numId w:val="4"/>
        </w:numPr>
        <w:jc w:val="both"/>
        <w:rPr>
          <w:spacing w:val="6"/>
        </w:rPr>
      </w:pPr>
      <w:r>
        <w:rPr>
          <w:spacing w:val="6"/>
        </w:rPr>
        <w:t xml:space="preserve">A program valamilyen funkciót nem hajt végr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6"/>
        </w:rPr>
        <w:t xml:space="preserve">a program a szokottnál többet használja a merevlemezt; </w:t>
      </w:r>
    </w:p>
    <w:p>
      <w:pPr>
        <w:pStyle w:val="Normal"/>
        <w:numPr>
          <w:ilvl w:val="0"/>
          <w:numId w:val="4"/>
        </w:numPr>
        <w:jc w:val="both"/>
        <w:rPr>
          <w:spacing w:val="6"/>
        </w:rPr>
      </w:pPr>
      <w:r>
        <w:rPr>
          <w:spacing w:val="6"/>
        </w:rPr>
        <w:t>a lemezen sok logikai hiba jelenik meg;</w:t>
      </w:r>
    </w:p>
    <w:p>
      <w:pPr>
        <w:pStyle w:val="Normal"/>
        <w:numPr>
          <w:ilvl w:val="0"/>
          <w:numId w:val="4"/>
        </w:numPr>
        <w:ind w:left="720" w:right="1152" w:hanging="360"/>
        <w:rPr>
          <w:spacing w:val="6"/>
        </w:rPr>
      </w:pPr>
      <w:r>
        <w:rPr>
          <w:spacing w:val="6"/>
        </w:rPr>
        <w:t xml:space="preserve">a programok mérete jelentősen megnő; </w:t>
      </w:r>
    </w:p>
    <w:p>
      <w:pPr>
        <w:pStyle w:val="Normal"/>
        <w:numPr>
          <w:ilvl w:val="0"/>
          <w:numId w:val="4"/>
        </w:numPr>
        <w:ind w:left="720" w:right="1152" w:hanging="360"/>
        <w:rPr>
          <w:spacing w:val="6"/>
        </w:rPr>
      </w:pPr>
      <w:r>
        <w:rPr>
          <w:spacing w:val="6"/>
        </w:rPr>
        <w:t>furcsa dolgok jelennek meg a monitoron.</w:t>
      </w:r>
    </w:p>
    <w:p>
      <w:pPr>
        <w:pStyle w:val="Heading1"/>
        <w:rPr>
          <w:spacing w:val="6"/>
        </w:rPr>
      </w:pPr>
      <w:r>
        <w:rPr>
          <w:spacing w:val="6"/>
        </w:rPr>
      </w:r>
    </w:p>
    <w:p>
      <w:pPr>
        <w:pStyle w:val="Heading1"/>
        <w:rPr/>
      </w:pPr>
      <w:r>
        <w:rPr/>
        <w:t xml:space="preserve">A vírusok osztályozása </w:t>
      </w:r>
    </w:p>
    <w:p>
      <w:pPr>
        <w:pStyle w:val="Normal"/>
        <w:spacing w:lineRule="atLeast" w:line="288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</w:r>
    </w:p>
    <w:p>
      <w:pPr>
        <w:pStyle w:val="Normal"/>
        <w:spacing w:lineRule="atLeast" w:line="288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>Támadási felület szerint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pacing w:val="4"/>
        </w:rPr>
        <w:t>Fájlvírusok.</w:t>
      </w:r>
      <w:r>
        <w:rPr>
          <w:spacing w:val="4"/>
        </w:rPr>
        <w:t xml:space="preserve"> Valamilyen, a gépen található fájl kódjába épülnek be. Nagy részük a programfájlokat fertőzi. </w:t>
      </w:r>
      <w:r>
        <w:rPr>
          <w:spacing w:val="8"/>
        </w:rPr>
        <w:t>Jellemzőjük, hogy a futtatható gépi kódú fájlokhoz kapcsolódnak oly módon, hogy az eredeti fájl futtatásakor a program helyett a vírusprogram indul el. Elindulás után a vírus általában gondoskodik arról, hogy a hordozó program is végrehajtódjon, ezért a fertőzésből általában nem</w:t>
        <w:softHyphen/>
        <w:t xml:space="preserve"> vehető észre. Ilyenkor a vírus saját programkód</w:t>
        <w:softHyphen/>
        <w:t xml:space="preserve">dal egészíti ki a megtámadott programot. </w:t>
      </w:r>
    </w:p>
    <w:p>
      <w:pPr>
        <w:pStyle w:val="TextBodyIndent"/>
        <w:ind w:left="360" w:hanging="0"/>
        <w:rPr/>
      </w:pPr>
      <w:r>
        <w:rPr/>
        <w:t>Léteznek azonban olyan romboló vírusok is, amelyek a fertőzéssel egy időben tönkreteszik a hordozó programot. Ekkor az eredeti program végrehajtására már nincs lehetőség. Ezeket felülíró vírusoknak nevezzük.</w:t>
      </w:r>
    </w:p>
    <w:p>
      <w:pPr>
        <w:pStyle w:val="Szvegtrzsbehzssal2"/>
        <w:ind w:left="360" w:hanging="0"/>
        <w:rPr/>
      </w:pPr>
      <w:r>
        <w:rPr/>
        <w:t>A programvírusok egy másik csoportja, miután jócskán elterjedt, elhagyja azokat a fájlokat, amelyekből elindult, ezzel csökkentve a megtalálás valószínűségét. A terjedési stílusából adódóan ezeket „lopakodó" vírusoknak nevezzük. Mozgásuk során gyakran át is alakulnak, mutánsokat hoznak létre. Így még nehezebb a felfedezésü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pacing w:val="4"/>
        </w:rPr>
        <w:t>Makróvírusok.</w:t>
      </w:r>
      <w:r>
        <w:rPr>
          <w:spacing w:val="4"/>
        </w:rPr>
        <w:t xml:space="preserve"> Működési módjuk más, mint a bináris állomá</w:t>
        <w:softHyphen/>
        <w:t>nyokat fertőző vírusoké. A Microsoft termékeinek (Word, Excel) makróin keresztül fertőznek felhasználva azok makrózási lehe</w:t>
        <w:softHyphen/>
        <w:t>tőségei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  <w:bCs/>
          <w:spacing w:val="4"/>
        </w:rPr>
        <w:t>Boot- és partíciószektor-vírusok</w:t>
      </w:r>
      <w:r>
        <w:rPr>
          <w:spacing w:val="4"/>
        </w:rPr>
        <w:t>. A lemezek partíciós tábláját, illetve bootszektorát fertőző vírusok.</w:t>
      </w:r>
    </w:p>
    <w:p>
      <w:pPr>
        <w:pStyle w:val="Normal"/>
        <w:tabs>
          <w:tab w:val="clear" w:pos="708"/>
          <w:tab w:val="left" w:pos="288" w:leader="none"/>
        </w:tabs>
        <w:ind w:left="180" w:hanging="0"/>
        <w:rPr/>
      </w:pPr>
      <w:r>
        <w:rPr>
          <w:szCs w:val="4"/>
        </w:rPr>
        <w:t xml:space="preserve">Ez a </w:t>
      </w:r>
      <w:r>
        <w:rPr>
          <w:spacing w:val="8"/>
        </w:rPr>
        <w:t>fajta vírus az operációs rendszer betöltési folyamata közben aktivizálódik. Terjedése során megfertőzi a lemez indító szektorát Előfordulhat az is, hogy a rendszer indulása során beolvasott, rejtett fájlok betöltésekor aktivizálódik a vírus. Egyik jellegzetes képviselője ennek a típus</w:t>
        <w:softHyphen/>
        <w:t>nak az ún. pakisztáni vírus. Mivel a boot-szektoron kívül további hat rejtett szektorban is megtelepszik, igen nehéz</w:t>
        <w:tab/>
        <w:t>a kiirtás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b/>
          <w:bCs/>
          <w:spacing w:val="4"/>
        </w:rPr>
        <w:t>Hardvervírusok</w:t>
      </w:r>
      <w:r>
        <w:rPr>
          <w:spacing w:val="4"/>
        </w:rPr>
        <w:t>. Általában két jelenséget értenek rajta: egyrészt olyan szoftveres vírusfertő</w:t>
        <w:softHyphen/>
        <w:t>zést, ami bármilyen hardverelemet fizikailag tönkretesz, más</w:t>
        <w:softHyphen/>
        <w:t>részt a hardverelemekbe „beégetett" programból származó fertő</w:t>
        <w:softHyphen/>
        <w:t>zést. Ezek a vírusfajták nem fordulnak elő mindennapi mun</w:t>
        <w:softHyphen/>
        <w:t>kánkban, inkább csak kósza hírekből és feltételezésekből értesü</w:t>
        <w:softHyphen/>
        <w:t>lünk róluk, vagy a velük kapcsolatos kutatásokról.</w:t>
      </w:r>
    </w:p>
    <w:p>
      <w:pPr>
        <w:pStyle w:val="Normal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</w:r>
    </w:p>
    <w:p>
      <w:pPr>
        <w:pStyle w:val="Normal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>Viselkedésük szerint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pacing w:val="4"/>
        </w:rPr>
        <w:t>Lopakodó- (stealth) vírusok</w:t>
      </w:r>
      <w:r>
        <w:rPr>
          <w:spacing w:val="4"/>
        </w:rPr>
        <w:t>. Fejlett programozástechnikával megírt vírusok, amelyek láthatatlanok maradnak a memóriába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pacing w:val="4"/>
        </w:rPr>
        <w:t>Alakváltoztató (polimorf) vírusok</w:t>
      </w:r>
      <w:r>
        <w:rPr>
          <w:spacing w:val="4"/>
        </w:rPr>
        <w:t>. Változtatják kódjukat, mére</w:t>
        <w:softHyphen/>
        <w:t>tüket, így nehéz azonosítani őket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vírusok számát nem lehet biztosan megállapítani, de tízezres nagyságrendben mérhető. Egyrészt folyamatosan gyártják a víru</w:t>
        <w:softHyphen/>
        <w:t>sokat a világ minden részén, másrészt sok vírus képes alakváltoz</w:t>
        <w:softHyphen/>
        <w:t xml:space="preserve">tatásra, és így kialakulnak a vírusváltozatok. </w:t>
      </w:r>
    </w:p>
    <w:p>
      <w:pPr>
        <w:pStyle w:val="Szvegtrzs2"/>
        <w:rPr/>
      </w:pPr>
      <w:r>
        <w:rPr/>
        <w:t>A vírusok felderítésével, irtásával és különböző védekezési eljá</w:t>
        <w:softHyphen/>
        <w:t xml:space="preserve">rások kidolgozásával sok cég foglalkozik világszerte. </w:t>
      </w:r>
    </w:p>
    <w:p>
      <w:pPr>
        <w:pStyle w:val="Normal"/>
        <w:ind w:firstLine="28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u w:val="single"/>
        </w:rPr>
        <w:t>A vírusok elleni védelemnek három módja:</w:t>
      </w:r>
      <w:r>
        <w:rPr>
          <w:spacing w:val="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pacing w:val="4"/>
        </w:rPr>
      </w:pPr>
      <w:r>
        <w:rPr>
          <w:spacing w:val="4"/>
        </w:rPr>
        <w:t xml:space="preserve">A megelőzés, </w:t>
      </w:r>
    </w:p>
    <w:p>
      <w:pPr>
        <w:pStyle w:val="Normal"/>
        <w:numPr>
          <w:ilvl w:val="0"/>
          <w:numId w:val="3"/>
        </w:numPr>
        <w:jc w:val="both"/>
        <w:rPr>
          <w:spacing w:val="4"/>
        </w:rPr>
      </w:pPr>
      <w:r>
        <w:rPr>
          <w:spacing w:val="4"/>
        </w:rPr>
        <w:t>a felderítés</w:t>
      </w:r>
    </w:p>
    <w:p>
      <w:pPr>
        <w:pStyle w:val="Normal"/>
        <w:numPr>
          <w:ilvl w:val="0"/>
          <w:numId w:val="3"/>
        </w:numPr>
        <w:jc w:val="both"/>
        <w:rPr>
          <w:spacing w:val="4"/>
        </w:rPr>
      </w:pPr>
      <w:r>
        <w:rPr>
          <w:spacing w:val="4"/>
        </w:rPr>
        <w:t>az eredeti állapot visszaállítása</w:t>
      </w:r>
    </w:p>
    <w:p>
      <w:pPr>
        <w:pStyle w:val="Normal"/>
        <w:ind w:firstLine="288"/>
        <w:jc w:val="both"/>
        <w:rPr>
          <w:spacing w:val="4"/>
        </w:rPr>
      </w:pPr>
      <w:r>
        <w:rPr>
          <w:spacing w:val="4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gelőzés</w:t>
      </w:r>
    </w:p>
    <w:p>
      <w:pPr>
        <w:pStyle w:val="TextBody"/>
        <w:rPr/>
      </w:pPr>
      <w:r>
        <w:rPr/>
        <w:t>Ebbe a kategóriába soroljuk azokat az eszközöket, tevé</w:t>
        <w:softHyphen/>
        <w:t>kenységeket, amelyek meggátolják a vírusok behatolását, illetve minimálisra csökkentik a károkozást. A hatékony megelőzés több részből áll. Elsősorban a felhasználókat kell meggyőzni a vírusok veszélyességéről, és arról, miként akadályozhatják meg a fertőzést Mivel a vírusok döntő többsége valamilyen tárolóegységről kerül a számítógépekre, vigyázni kell a különböző helyekről kapott lemezek, CD-k használatával kapcsolatban. Eze</w:t>
        <w:softHyphen/>
        <w:t>ket mindig ellenőrizni kell, nincs-e rajtuk vírus. A megelőzés fontos része, hogy használjunk úgynevezett víruspajzsot. Ez azt jelenti, hogy a vírusfelderítő programoknak van olyan része, amely gépünk indu</w:t>
        <w:softHyphen/>
        <w:t>lásakor kerül a memóriába és onnan ellenőrzi a programokat, s így működés közben, még a fertőzés előtt jelzi a vírusveszélyt és figyel</w:t>
        <w:softHyphen/>
        <w:t>mezteti a felhasználót is (McAfée Virus Shield, F-Secure stb.). A megelőzés fontos eszköze a másolatok készítése. Fertőzésnél vis</w:t>
        <w:softHyphen/>
        <w:t>szaállítható belőlük a fertőzés előtti állapot.</w:t>
      </w:r>
    </w:p>
    <w:p>
      <w:pPr>
        <w:pStyle w:val="Normal"/>
        <w:tabs>
          <w:tab w:val="clear" w:pos="708"/>
          <w:tab w:val="left" w:pos="2592" w:leader="none"/>
        </w:tabs>
        <w:spacing w:lineRule="atLeast" w:line="252"/>
        <w:rPr/>
      </w:pPr>
      <w:r>
        <w:rPr>
          <w:spacing w:val="8"/>
        </w:rPr>
        <w:t xml:space="preserve">Számítógépes környezetben </w:t>
      </w:r>
      <w:r>
        <w:rPr>
          <w:rFonts w:cs="Arial" w:ascii="Arial" w:hAnsi="Arial"/>
          <w:spacing w:val="8"/>
          <w:u w:val="single"/>
        </w:rPr>
        <w:t>a legegyszerűbb szabályok</w:t>
      </w:r>
      <w:r>
        <w:rPr>
          <w:spacing w:val="8"/>
        </w:rPr>
        <w:t xml:space="preserve"> a megelőzésre a következő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8"/>
        </w:rPr>
      </w:pPr>
      <w:r>
        <w:rPr>
          <w:spacing w:val="8"/>
        </w:rPr>
        <w:t>A fontos adatokat tartalmazó lemezünket tegyük írásvédett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8"/>
        </w:rPr>
      </w:pPr>
      <w:r>
        <w:rPr>
          <w:spacing w:val="8"/>
        </w:rPr>
        <w:t>A számítógép bekapcsolásakor soha ne legyen hajlékonylemez a meghajtókba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8"/>
        </w:rPr>
      </w:pPr>
      <w:r>
        <w:rPr>
          <w:spacing w:val="8"/>
        </w:rPr>
        <w:t>az idegen hajlékonylemezeket alaposan meg kell vizsgál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Ne indítsunk el, és ne játszunk olyan programokkal, amelyeknek nem ismerjük a származási helyét!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8"/>
        </w:rPr>
      </w:pPr>
      <w:r>
        <w:rPr>
          <w:spacing w:val="8"/>
        </w:rPr>
        <w:t>telepítsünk és aktivizáljunk legalább egy állandóan működő (rezidens) vírusvédelmi programo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Ha nem rendelkezünk 3 hónapnál frissebb víruskereső programmal, szerezzünk be minimum egyet, és telepítsük fel a gépünkre, hogy mindig kéznél legyen! (Ha DOS operációs rendszerünk van, akkor  DOS-os víruskereső(ket) kell telepítenünk.) A Win 95/98-as operációsrendszerekre Win 95/98-as víruskeresők valók, (pl. Norton Antivírus, TBav, VírusBuster, stb.), de tartsunk készenlétben DOS-os víruskeresőket is! (pl. Scan, F-prot, Tbav, stb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pacing w:val="8"/>
        </w:rPr>
      </w:pPr>
      <w:r>
        <w:rPr>
          <w:spacing w:val="8"/>
        </w:rPr>
        <w:t>Készítsünk rendszeresen mentést a fontos adatokró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pacing w:val="8"/>
        </w:rPr>
      </w:pPr>
      <w:r>
        <w:rPr/>
        <w:t xml:space="preserve">Készítsünk rendszeresen biztonsági másolatokat és lementéseket a féltve őrzött file-okról kislemezekre, ZIP lemezre, vagy CD-re! A programokat, -ha bevírusosodnak- általában könnyű pótolni, de az évek óta gyarapodó saját állományok pótolhatatlanok!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A beérkező e-mailok csatolmányaival is legyünk óvatosak: ha nincs utalás, hogy csatolás érkezett, és mégis van, ne kattintsunk rá, ne nyissuk meg, hanem töröljük a levelet! Kérdjük meg a levél feladóját, ismételje meg a levelét! Biztosan rossz szándékú csatolmányok: Happy 99.exe, Pendal.exe, és a Join the crew.exe. Ezeket még véletlenül se indítsuk el!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Számítsunk rá, hogy a játékok gyakrabban fertőződnek! Ne telepítsünk olyan játékot, amelynek nem ismerjük a származási helyét! Sőt olyan gépre, amelyen sok pótolhatatlan anyag van, egyáltalán ne telepítsünk játékot! </w:t>
      </w:r>
    </w:p>
    <w:p>
      <w:pPr>
        <w:pStyle w:val="Normal"/>
        <w:ind w:firstLine="28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  <w:szCs w:val="22"/>
          <w:u w:val="single"/>
        </w:rPr>
      </w:pPr>
      <w:r>
        <w:rPr>
          <w:rFonts w:cs="Arial" w:ascii="Arial" w:hAnsi="Arial"/>
          <w:spacing w:val="4"/>
          <w:szCs w:val="22"/>
          <w:u w:val="single"/>
        </w:rPr>
        <w:t>Felderítés</w:t>
      </w:r>
    </w:p>
    <w:p>
      <w:pPr>
        <w:pStyle w:val="Normal"/>
        <w:jc w:val="both"/>
        <w:rPr>
          <w:spacing w:val="4"/>
          <w:szCs w:val="22"/>
        </w:rPr>
      </w:pPr>
      <w:r>
        <w:rPr>
          <w:spacing w:val="4"/>
          <w:szCs w:val="22"/>
        </w:rPr>
        <w:t xml:space="preserve">Első feladat a vírus észlelése. A vírus jelenlétére számtalan jel utalhat, de gyakran igen nehezen észlelhető. Gyanakodhatunk, ha a számítógép nem a megszokott módon működik, nem találja meg az állományokat, a képernyőn nem megszokott üzenetek jelennek meg, pl. a szövegszerkesztő menüpontok eltűnnek stb. A következő feladat a vírus felderítése. A vírusok felderítése és azonosítása valamilyen vírusfelderítő programmal lehetséges. </w:t>
      </w:r>
    </w:p>
    <w:p>
      <w:pPr>
        <w:pStyle w:val="Normal"/>
        <w:ind w:firstLine="288"/>
        <w:jc w:val="both"/>
        <w:rPr>
          <w:spacing w:val="4"/>
        </w:rPr>
      </w:pPr>
      <w:r>
        <w:rPr>
          <w:spacing w:val="4"/>
        </w:rPr>
        <w:t xml:space="preserve">A vírusfelderítésnek többféle módja létezik. Régebben a lemezek állományairól készítettek egy „fényképet" a lemezen található fájlokról. </w:t>
      </w:r>
    </w:p>
    <w:p>
      <w:pPr>
        <w:pStyle w:val="Normal"/>
        <w:ind w:firstLine="288"/>
        <w:jc w:val="both"/>
        <w:rPr/>
      </w:pPr>
      <w:r>
        <w:rPr>
          <w:spacing w:val="4"/>
        </w:rPr>
        <w:t xml:space="preserve">Ha a fájlokban valamilyen módosítás történt, jelezték. </w:t>
      </w:r>
    </w:p>
    <w:p>
      <w:pPr>
        <w:pStyle w:val="Normal"/>
        <w:ind w:firstLine="288"/>
        <w:jc w:val="both"/>
        <w:rPr>
          <w:spacing w:val="4"/>
        </w:rPr>
      </w:pPr>
      <w:r>
        <w:rPr>
          <w:spacing w:val="4"/>
        </w:rPr>
        <w:t>A másik módszer, hogy figyelik a prog</w:t>
        <w:softHyphen/>
        <w:t>ramokban található kódrészleteket és megpróbálják azonosítani valamilyen ismert vírusban található kóddal. Ha a két kód meg</w:t>
        <w:softHyphen/>
        <w:t xml:space="preserve">egyezik, vírust jelez a gép. Ezt az eljárás szekvenciális felderítésnek nevezik. </w:t>
      </w:r>
    </w:p>
    <w:p>
      <w:pPr>
        <w:pStyle w:val="Normal"/>
        <w:ind w:firstLine="288"/>
        <w:jc w:val="both"/>
        <w:rPr/>
      </w:pPr>
      <w:r>
        <w:rPr>
          <w:spacing w:val="4"/>
        </w:rPr>
        <w:t>Egy újabb módszer a vírusokban található utasítás felis</w:t>
        <w:softHyphen/>
        <w:t>merésén alapul. A legújabb pedig a számítógépes környezetet emu</w:t>
        <w:softHyphen/>
        <w:t>lálja a memória egy elkülönített területén, s itt mintegy működés közben tudja figyelni a vírusok működését és veszélyes művelet esetén jelez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8"/>
        </w:tabs>
        <w:ind w:left="10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8"/>
      <w:szCs w:val="38"/>
    </w:rPr>
  </w:style>
  <w:style w:type="paragraph" w:styleId="TextBody">
    <w:name w:val="Body Text"/>
    <w:basedOn w:val="Normal"/>
    <w:pPr>
      <w:ind w:right="144" w:hanging="0"/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TextBodyIndent">
    <w:name w:val="Body Text Indent"/>
    <w:basedOn w:val="Normal"/>
    <w:pPr>
      <w:ind w:firstLine="288"/>
      <w:jc w:val="both"/>
    </w:pPr>
    <w:rPr>
      <w:spacing w:val="8"/>
    </w:rPr>
  </w:style>
  <w:style w:type="paragraph" w:styleId="Szvegtrzsbehzssal2">
    <w:name w:val="Szövegtörzs behúzással 2"/>
    <w:basedOn w:val="Normal"/>
    <w:qFormat/>
    <w:pPr>
      <w:ind w:left="180" w:hanging="0"/>
      <w:jc w:val="both"/>
    </w:pPr>
    <w:rPr>
      <w:spacing w:val="6"/>
    </w:rPr>
  </w:style>
  <w:style w:type="paragraph" w:styleId="Szvegtrzs2">
    <w:name w:val="Szövegtörzs 2"/>
    <w:basedOn w:val="Normal"/>
    <w:qFormat/>
    <w:pPr>
      <w:jc w:val="both"/>
    </w:pPr>
    <w:rPr>
      <w:spacing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12:00Z</dcterms:created>
  <dc:creator>win98</dc:creator>
  <dc:description/>
  <dc:language>en-US</dc:language>
  <cp:lastModifiedBy>win98</cp:lastModifiedBy>
  <dcterms:modified xsi:type="dcterms:W3CDTF">2005-01-14T14:08:00Z</dcterms:modified>
  <cp:revision>2</cp:revision>
  <dc:subject/>
  <dc:title>14</dc:title>
</cp:coreProperties>
</file>