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/>
      </w:pPr>
      <w:r>
        <w:rPr/>
        <w:t>Magyarország idegenforgalma számok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0" w:name="_1244892359"/>
      <w:bookmarkEnd w:id="0"/>
      <w:r>
        <w:rPr/>
        <w:object w:dxaOrig="640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281.2pt" filled="f" o:ole="">
            <v:imagedata r:id="rId3" o:title=""/>
          </v:shape>
          <o:OLEObject Type="Embed" ProgID="Excel.Sheet.12" ShapeID="ole_rId2" DrawAspect="Content" ObjectID="_7546768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_1244892654"/>
      <w:bookmarkEnd w:id="1"/>
      <w:r>
        <w:rPr/>
        <w:object w:dxaOrig="8961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pt;height:262.4pt" filled="f" o:ole="">
            <v:imagedata r:id="rId5" o:title=""/>
          </v:shape>
          <o:OLEObject Type="Embed" ProgID="Excel.Sheet.12" ShapeID="ole_rId4" DrawAspect="Content" ObjectID="_35093054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2" w:name="_1244894030"/>
      <w:bookmarkEnd w:id="2"/>
      <w:r>
        <w:rPr/>
        <w:object w:dxaOrig="768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8pt;height:266.2pt" filled="f" o:ole="">
            <v:imagedata r:id="rId7" o:title=""/>
          </v:shape>
          <o:OLEObject Type="Embed" ProgID="Excel.Sheet.12" ShapeID="ole_rId6" DrawAspect="Content" ObjectID="_85950570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244894951"/>
      <w:bookmarkEnd w:id="3"/>
      <w:r>
        <w:rPr/>
        <w:object w:dxaOrig="896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370.4pt" filled="f" o:ole="">
            <v:imagedata r:id="rId9" o:title=""/>
          </v:shape>
          <o:OLEObject Type="Embed" ProgID="Excel.Sheet.12" ShapeID="ole_rId8" DrawAspect="Content" ObjectID="_409700800" r:id="rId8"/>
        </w:object>
      </w:r>
    </w:p>
    <w:p>
      <w:pPr>
        <w:pStyle w:val="Normal"/>
        <w:jc w:val="center"/>
        <w:rPr/>
      </w:pPr>
      <w:bookmarkStart w:id="4" w:name="_1244956596"/>
      <w:bookmarkEnd w:id="4"/>
      <w:r>
        <w:rPr/>
        <w:object w:dxaOrig="10241" w:dyaOrig="9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5pt;height:468pt" filled="f" o:ole="">
            <v:imagedata r:id="rId11" o:title=""/>
          </v:shape>
          <o:OLEObject Type="Embed" ProgID="Excel.Sheet.12" ShapeID="ole_rId10" DrawAspect="Content" ObjectID="_13841723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_1244957205"/>
      <w:bookmarkStart w:id="6" w:name="_1218536947"/>
      <w:bookmarkEnd w:id="5"/>
      <w:bookmarkEnd w:id="6"/>
      <w:r>
        <w:rPr/>
        <w:object w:dxaOrig="768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8pt;height:332.2pt" filled="f" o:ole="">
            <v:imagedata r:id="rId13" o:title=""/>
          </v:shape>
          <o:OLEObject Type="Embed" ProgID="Excel.Sheet.12" ShapeID="ole_rId12" DrawAspect="Content" ObjectID="_165265374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7" w:name="_1244957520"/>
      <w:bookmarkEnd w:id="7"/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0.8pt;height:306.8pt" filled="f" o:ole="">
            <v:imagedata r:id="rId15" o:title=""/>
          </v:shape>
          <o:OLEObject Type="Embed" ProgID="Excel.Sheet.12" ShapeID="ole_rId14" DrawAspect="Content" ObjectID="_1203234277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8" w:name="_1244958267"/>
      <w:bookmarkEnd w:id="8"/>
      <w:r>
        <w:rPr/>
        <w:object w:dxaOrig="8961" w:dyaOrig="8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8.8pt;height:434.2pt" filled="f" o:ole="">
            <v:imagedata r:id="rId17" o:title=""/>
          </v:shape>
          <o:OLEObject Type="Embed" ProgID="Excel.Sheet.12" ShapeID="ole_rId16" DrawAspect="Content" ObjectID="_22109464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9" w:name="_1244958578"/>
      <w:bookmarkEnd w:id="9"/>
      <w:r>
        <w:rPr/>
        <w:object w:dxaOrig="8961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.6pt;height:319.6pt" filled="f" o:ole="">
            <v:imagedata r:id="rId19" o:title=""/>
          </v:shape>
          <o:OLEObject Type="Embed" ProgID="Excel.Sheet.12" ShapeID="ole_rId18" DrawAspect="Content" ObjectID="_18350382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0" w:name="_1244960008"/>
      <w:bookmarkEnd w:id="10"/>
      <w:r>
        <w:rPr/>
        <w:object w:dxaOrig="8960" w:dyaOrig="7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8pt;height:371.2pt" filled="f" o:ole="">
            <v:imagedata r:id="rId21" o:title=""/>
          </v:shape>
          <o:OLEObject Type="Embed" ProgID="Excel.Sheet.12" ShapeID="ole_rId20" DrawAspect="Content" ObjectID="_173653951" r:id="rId20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11" w:name="_1244960389"/>
      <w:bookmarkEnd w:id="11"/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.8pt;height:294pt" filled="f" o:ole="">
            <v:imagedata r:id="rId23" o:title=""/>
          </v:shape>
          <o:OLEObject Type="Embed" ProgID="Excel.Sheet.12" ShapeID="ole_rId22" DrawAspect="Content" ObjectID="_1138109029" r:id="rId22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lföldi többnapos utazások megoszlása,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énybe vett szállástíp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od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p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i szálló, turistaszáll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i üdülő, sporttábo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szállásad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nyaral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on, barát által biztosított száll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azás szervezettség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zási iroda közreműködésév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szervez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letkor-é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4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6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és töb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i végzettsé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>Magyarország idegenforgalmi földraj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Magyarország idegenforgalmi régióit a gazdasági miniszter 4/2000. (II.2.) GM rendelete határozta meg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. Budapest-Közép-Dunavidék</w:t>
      </w:r>
    </w:p>
    <w:p>
      <w:pPr>
        <w:pStyle w:val="Heading2"/>
        <w:rPr/>
      </w:pPr>
      <w:r>
        <w:rPr/>
        <w:t>„</w:t>
      </w:r>
      <w:r>
        <w:rPr/>
        <w:t>Az ország szíve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A régió területéhez tartozik</w:t>
      </w:r>
      <w:r>
        <w:rPr/>
        <w:t xml:space="preserve">: Budapest, Pest megye, Komárom-Esztergom megye dunakanyari része, Nógrád megye börzsönyi körzetei. 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Domborzata igen változatos</w:t>
      </w:r>
      <w:r>
        <w:rPr/>
        <w:t>: Börzsöny, Cserhát déli nyúlványa, Gödöllői-dombság, Tápió-vidék, Duna-Tisza közi síkság egy része, Pesti-síkság, Csepel-sziget, Zsámbéki-medence, Budai- és Visegrádi-hegység, Pilis, Dunakanyar.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Duna-Ipoly Nemzeti Park</w:t>
      </w:r>
      <w:r>
        <w:rPr/>
        <w:t>: 1997-ben alakult meg a vulkanikus eredetű Börzsönyre, az andezites Visegrádi-hegységre, a Pilis mészkőrögeire, a Szentendrei-szigetre, illetve az Ipoly-völgy egy részére.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b/>
          <w:b/>
          <w:u w:val="single"/>
        </w:rPr>
      </w:pPr>
      <w:r>
        <w:rPr>
          <w:b/>
          <w:u w:val="single"/>
        </w:rPr>
        <w:t>Budapest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öldrajzi bevezető</w:t>
      </w:r>
      <w:r>
        <w:rPr/>
        <w:t xml:space="preserve">: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Amfiteátrumszerűen helyezkedik el a Pesti-félmedencében, illetve a Budai-hegység területén, amely patkó alakban öleli körül a </w:t>
      </w:r>
      <w:r>
        <w:rPr>
          <w:i/>
        </w:rPr>
        <w:t>Várhegyet</w:t>
      </w:r>
      <w:r>
        <w:rPr/>
        <w:t>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A patkó íve a </w:t>
      </w:r>
      <w:r>
        <w:rPr>
          <w:i/>
        </w:rPr>
        <w:t>Hármashatár-hegy</w:t>
      </w:r>
      <w:r>
        <w:rPr/>
        <w:t xml:space="preserve">től indul, legtávolabbi és legmagasabb pontja = </w:t>
      </w:r>
      <w:r>
        <w:rPr>
          <w:i/>
        </w:rPr>
        <w:t>János-hegy</w:t>
      </w:r>
      <w:r>
        <w:rPr/>
        <w:t xml:space="preserve"> (529 m), majd visszakanyarodva a </w:t>
      </w:r>
      <w:r>
        <w:rPr>
          <w:i/>
        </w:rPr>
        <w:t>Gellért-hegy</w:t>
      </w:r>
      <w:r>
        <w:rPr/>
        <w:t>ben fejeződik be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Duna</w:t>
      </w:r>
      <w:r>
        <w:rPr/>
        <w:t>: széles ahhoz, hogy domináns legyen a városképben ↔ de nem annyira, hogy megbontsa Buda és Pest szerves egységét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>A Lánchíd és a Szabadság híd között a legmélyebb. A lánchídi „0” pontja alatt kb. 10 m-re van a meder alja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Várhegy</w:t>
      </w:r>
      <w:r>
        <w:rPr/>
        <w:t xml:space="preserve">: az amfiteátrum közepén elhelyezkedő Világörökségi épületegyüttes, szemben vele a </w:t>
      </w:r>
      <w:r>
        <w:rPr>
          <w:i/>
        </w:rPr>
        <w:t>Parlament</w:t>
      </w:r>
      <w:r>
        <w:rPr/>
        <w:t>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Kialakulását meghatározó tényező = az egyik legjobb </w:t>
      </w:r>
      <w:r>
        <w:rPr>
          <w:i/>
        </w:rPr>
        <w:t>dunai átkelőhely</w:t>
      </w:r>
      <w:r>
        <w:rPr/>
        <w:t xml:space="preserve"> itt volt → </w:t>
      </w:r>
      <w:r>
        <w:rPr>
          <w:i/>
        </w:rPr>
        <w:t>vásárváros</w:t>
      </w:r>
      <w:r>
        <w:rPr/>
        <w:t>, ahol az igen változatos felépítésű tájak eltérő gazdasági termékei cseréltek gazdát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>Közigazgatási területe 525 km</w:t>
      </w:r>
      <w:r>
        <w:rPr>
          <w:vertAlign w:val="superscript"/>
        </w:rPr>
        <w:t>2</w:t>
      </w:r>
      <w:r>
        <w:rPr/>
        <w:t>, ennek 1/3-a jut a budai, 2/3-a pedig a pesti oldalra. A Duna 28 km hosszan folyik át a városon. A 23 kerületből álló főváros lakosainak száma 2004-ben 1 millió 719 ezer fő volt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Budai-hegység</w:t>
      </w:r>
      <w:r>
        <w:rPr/>
        <w:t>: mindegyik határvonalát éles törések jelzik, É-on Pilisvörösvári-árok, K-en a Duna, D-en a Kőér-patak völgye és a Budaörsi-medence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A hegység nagyrészt triász időszaki dolomitból és mészkőből épül fel, melyet több helyen bányásznak. 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Kisebb karsztos barlangi üregek is kialakultak benne, mint az ősember által is lakott </w:t>
      </w:r>
      <w:r>
        <w:rPr>
          <w:i/>
        </w:rPr>
        <w:t>Remete-barlang</w:t>
      </w:r>
      <w:r>
        <w:rPr/>
        <w:t>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A főváros területén 90 barlang van → </w:t>
      </w:r>
      <w:r>
        <w:rPr>
          <w:i/>
        </w:rPr>
        <w:t>barlangok fővárosa</w:t>
      </w:r>
      <w:r>
        <w:rPr/>
        <w:t>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Pálvölgyi-barlang (4,3 km hosszú). 1904-ben fedezték fel → 1919-ben elsőként nyitották meg az idegenforgalom számára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Szemlő-hegyi-barlang (2 km): 1930-ban fedezték fel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 xml:space="preserve">Ferenc-hegyi-barlang (4 km). 1933 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Vár-barlang (10 km): 1931-33 között tárták fel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Mátyás-hegyi-barlang: 1948, összefügg a Pálvölgyi-barlanggal = együttes hosszuk 18,5 km.</w:t>
      </w:r>
    </w:p>
    <w:p>
      <w:pPr>
        <w:pStyle w:val="Normal"/>
        <w:spacing w:lineRule="auto" w:line="360"/>
        <w:ind w:left="1620" w:hanging="192"/>
        <w:jc w:val="both"/>
        <w:rPr/>
      </w:pPr>
      <w:r>
        <w:rPr>
          <w:i/>
        </w:rPr>
        <w:t>- Budai termális vonal</w:t>
      </w:r>
      <w:r>
        <w:rPr/>
        <w:t>: a Budai-hegység peremén végigfutó törésvonal mentén hévizek törnek fel. Ezek többsége 40 C</w:t>
      </w:r>
      <w:r>
        <w:rPr>
          <w:vertAlign w:val="superscript"/>
        </w:rPr>
        <w:t>o</w:t>
      </w:r>
      <w:r>
        <w:rPr/>
        <w:t>-nál melegebb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- Szent Gellért, Rudas, Király, Rác (Szent Imre), Lukács és Császár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fürdő = ezek  a legismertebb hévizeinkre telepedett gyógyfürdők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- 130 langyos és meleg gyógyvízforrás, illetve kút jelenleg 14 nagyobb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fürdőt lát el → </w:t>
      </w:r>
      <w:r>
        <w:rPr>
          <w:i/>
        </w:rPr>
        <w:t>gyógyvizek fővárosa</w:t>
      </w:r>
      <w:r>
        <w:rPr/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  <w:tab/>
        <w:t xml:space="preserve">- </w:t>
      </w:r>
      <w:r>
        <w:rPr>
          <w:i/>
        </w:rPr>
        <w:t>Pesti-félmedence</w:t>
      </w:r>
      <w:r>
        <w:rPr/>
        <w:t xml:space="preserve">: dél felé fokozatosan lejtő átmeneti jellegű szegélyterület az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620" w:hanging="0"/>
        <w:rPr/>
      </w:pPr>
      <w:r>
        <w:rPr/>
        <w:t>Alföld peremén. Tengeri, illetve ős-dunai törmelék, kavics, homok, iszap rakódott ide le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</w:rPr>
        <w:t>Történelmi áttekintés</w:t>
      </w:r>
      <w:r>
        <w:rPr/>
        <w:t>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A </w:t>
      </w:r>
      <w:r>
        <w:rPr>
          <w:i/>
        </w:rPr>
        <w:t>kelták</w:t>
      </w:r>
      <w:r>
        <w:rPr/>
        <w:t xml:space="preserve"> a Kr.e. 1. században a Gellérthegy és a Tabán területén építették fel várukat (fából, földből, kőből) = oppidum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Rómaiak</w:t>
      </w:r>
      <w:r>
        <w:rPr/>
        <w:t xml:space="preserve">: Kr. születés táján hódították meg Pannóniát, Alsó-Pannóniának a mai Budapest területén lévő </w:t>
      </w:r>
      <w:r>
        <w:rPr>
          <w:i/>
        </w:rPr>
        <w:t>Aquincum</w:t>
      </w:r>
      <w:r>
        <w:rPr/>
        <w:t xml:space="preserve"> lett a székhelye. Ebből a korból számos épületmaradvány ma is megtalálható az Árpád híd budai hídfőjénél, a Hajógyári-szigeten, illetve az Erzsébet híd pesti hídfőjénél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unok</w:t>
      </w:r>
      <w:r>
        <w:rPr/>
        <w:t>: az 5. század elején jelentek meg. A német hősmondák Óbudát Attila városának nevezik. Krónikáink szerint Budát Attila Buda nevű bátyjáról nevezték el. Valószínűbb, hogy szláv személynévből (talán bolgárból) ered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onfoglalás</w:t>
      </w:r>
      <w:r>
        <w:rPr/>
        <w:t>: Árpád és a fejedelmi törzs a mai Csepel-sziget területén telepedett le, Árpád fejedelme, Kurszán, Óbudán épített magának vára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255: </w:t>
      </w:r>
      <w:r>
        <w:rPr>
          <w:i/>
        </w:rPr>
        <w:t>IV. Béla</w:t>
      </w:r>
      <w:r>
        <w:rPr/>
        <w:t xml:space="preserve"> a tatárjárás után királyi várat épített Budán a Várhegyen → Buda királyi székhellyé lépett elő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unyadi Mátyás</w:t>
      </w:r>
      <w:r>
        <w:rPr/>
        <w:t xml:space="preserve"> (1458-1490) halála után halványult a királyi udvar, illetve a város fénye, Buda török kézre kerülése (1541) pedig a 150 éves hódoltság kezdetét jelentette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</w:rPr>
      </w:pPr>
      <w:r>
        <w:rPr>
          <w:i/>
        </w:rPr>
        <w:t>1686: Buda visszafoglalása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38: a valóban korszerű város felépülését a </w:t>
      </w:r>
      <w:r>
        <w:rPr>
          <w:i/>
        </w:rPr>
        <w:t>nagy dunai árvíz</w:t>
      </w:r>
      <w:r>
        <w:rPr/>
        <w:t xml:space="preserve"> is „segítette”, romba döntött és megrongált ugyanis 5 ezer épületet, melyek helyén új, modern város születhetet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73. január 1.: a három városrészt  (Buda, Pest, Óbuda) </w:t>
      </w:r>
      <w:r>
        <w:rPr>
          <w:i/>
        </w:rPr>
        <w:t>Budapest néven egyesítették</w:t>
      </w:r>
      <w:r>
        <w:rPr/>
        <w:t>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74: megépült a </w:t>
      </w:r>
      <w:r>
        <w:rPr>
          <w:i/>
        </w:rPr>
        <w:t>fogaskerekű</w:t>
      </w:r>
      <w:r>
        <w:rPr/>
        <w:t>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88: a Nyugati pályaudvartól a Király utcáig </w:t>
      </w:r>
      <w:r>
        <w:rPr>
          <w:i/>
        </w:rPr>
        <w:t>villamos</w:t>
      </w:r>
      <w:r>
        <w:rPr/>
        <w:t xml:space="preserve"> jár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96: a kontinens első </w:t>
      </w:r>
      <w:r>
        <w:rPr>
          <w:i/>
        </w:rPr>
        <w:t>földalatti vasút</w:t>
      </w:r>
      <w:r>
        <w:rPr/>
        <w:t>ja készült el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950: a </w:t>
      </w:r>
      <w:r>
        <w:rPr>
          <w:i/>
        </w:rPr>
        <w:t>nagyvárossá válás fontos állomása</w:t>
      </w:r>
      <w:r>
        <w:rPr/>
        <w:t xml:space="preserve"> = 10-ről 22-re duzzadt kerületeinek száma, amikor 7 várost és 16 községet csatoltak hozzá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A, A belváros</w:t>
      </w:r>
      <w:r>
        <w:rPr>
          <w:b/>
          <w:sz w:val="28"/>
          <w:u w:val="single"/>
        </w:rPr>
        <w:t>: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980" w:hanging="0"/>
        <w:rPr/>
      </w:pPr>
      <w:r>
        <w:rPr>
          <w:b/>
          <w:u w:val="single"/>
        </w:rPr>
        <w:t>a, Kossuth Lajos tér</w:t>
      </w:r>
      <w:r>
        <w:rPr/>
        <w:t xml:space="preserve">: a főváros egyik legszebb és legnagyobb tere (a XIX. sz. elején helyén még szemétlerakó volt), nevét az „első” </w:t>
      </w:r>
      <w:r>
        <w:rPr>
          <w:b/>
        </w:rPr>
        <w:t>Kossuth-szobor</w:t>
      </w:r>
      <w:r>
        <w:rPr/>
        <w:t xml:space="preserve"> felavatásakor kapta – 1927. A mai szobor főalakja Kisfaludi Stróbl Zsigmond alkotása (1952)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II Rákóczi Ferenc lovas szobra</w:t>
      </w:r>
      <w:r>
        <w:rPr/>
        <w:t>, Rákóczi halálának 200 éves évfordulójára készült (1935). A talapzat felirata a Rákóczi-szabadságharc jelszava: „Istennel a hazáért és szabadságért”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Országzászló</w:t>
      </w:r>
      <w:r>
        <w:rPr/>
        <w:t>t tartó állvány, a zászlót állami ünnepek alkalmával díszes őrségváltás keretében vonják fel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Országház – Parlament</w:t>
      </w:r>
      <w:r>
        <w:rPr/>
        <w:t xml:space="preserve">:  1867-ben határozták el egy új, végleges Országház építését. 1882-ben Steindl Imre nyerte el a meghirdetett nemzetközi pályázatot. 1884-1904 = építkezés. 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Eklektikus, alaprajzában barokk, illetve neogót stílusú kupolás épület (belsejében barokk, bizánci és reneszánsz díszítőelemek is vannak)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kupola 96 m magas, a Duna felőli két torony 80 m magas. Díszítéséhez 40 kg aranyat használtak fel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Parlamenti Köny</w:t>
      </w:r>
      <w:r>
        <w:rPr/>
        <w:t>vtár: félmillió kötet = Európa 5. legnagyobb országgyűlési könyvtára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Homlokzatán 88 szobrot helyeztek el: honfoglaló vezérek, magyar királyok, erdélyi fejedelmek, nagy magyar hadvezérek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691 terme és 10 udvara van, a főkapu két oldalán bronz oroszlánok „őrködnek”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A díszlépcsőházban Lotz Károly mennyezetfreskói alatt jutunk a 27 m magas, tizenhat szögű kupolacsarnokba. Itt nagy uralkodók szobrai vigyázzák a 2000. január 1. óta itt őrzött </w:t>
      </w:r>
      <w:r>
        <w:rPr>
          <w:b/>
        </w:rPr>
        <w:t>Szent Koronát</w:t>
      </w:r>
      <w:r>
        <w:rPr/>
        <w:t xml:space="preserve"> és a koronázási ékszereket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Néprajzi Múzeum</w:t>
      </w:r>
      <w:r>
        <w:rPr/>
        <w:t>: a volt Királyi Kúria (Legfelsőbb Bíróság) épülete volt valah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  <w:t>Földművelésügyi és Vidékfejlesztési Minisztérium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b, Vértanúk tere</w:t>
      </w:r>
      <w:r>
        <w:rPr/>
        <w:t xml:space="preserve">: A Szabadság és a Kossuth tér közötti területen áll </w:t>
      </w:r>
      <w:r>
        <w:rPr>
          <w:b/>
        </w:rPr>
        <w:t>Nagy Imre szobra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c, Batthyány örökmécses</w:t>
      </w:r>
      <w:r>
        <w:rPr/>
        <w:t>: 1926-ban állították fel. A bronzlámpa mészkőtalapzaton áll, felirata: „Itt szenvedett vértanúhalált Magyarország első felelős miniszterelnöke”. A valaha itt állt osztrák laktanyában végezték ki 1849-ben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d, Szabadság tér</w:t>
      </w:r>
      <w:r>
        <w:rPr/>
        <w:t xml:space="preserve">:  </w:t>
      </w:r>
      <w:r>
        <w:rPr>
          <w:b/>
        </w:rPr>
        <w:t>Magyar Nemzeti Bank</w:t>
      </w:r>
      <w:r>
        <w:rPr/>
        <w:t xml:space="preserve"> – Alpár Ignác, 1905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Egykori </w:t>
      </w:r>
      <w:r>
        <w:rPr>
          <w:b/>
        </w:rPr>
        <w:t>Tőzsdepalota</w:t>
      </w:r>
      <w:r>
        <w:rPr/>
        <w:t xml:space="preserve">, ma a </w:t>
      </w:r>
      <w:r>
        <w:rPr>
          <w:b/>
        </w:rPr>
        <w:t xml:space="preserve">Magyar Televízió székháza </w:t>
      </w:r>
      <w:r>
        <w:rPr/>
        <w:t>– Alpár Ignác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z egyetlen megmaradt budapesti II. világháborús szovjet emlékmű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e, Szent István tér</w:t>
      </w:r>
      <w:r>
        <w:rPr/>
        <w:t xml:space="preserve">: A </w:t>
      </w:r>
      <w:r>
        <w:rPr>
          <w:b/>
        </w:rPr>
        <w:t>Szent István Bazilika</w:t>
      </w:r>
      <w:r>
        <w:rPr/>
        <w:t xml:space="preserve"> Budapest legnagyobb, az ország rangban 2. templom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1851-1905: Hild József kezdte klasszicista stílusban, halála után Ybl Miklós vette át az építést, és neoreneszánsz ízlésben dolgozta át, a befejezést már Kauser József irányított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kupola magassága 96 m, 1991-ben II. János pápa is felkereste, majd 1993-ban az Esztergom-Budapesti Főegyházmegye társszékesegyházává emelte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Itt őrzik Szent István épen maradt jobb kezét, a </w:t>
      </w:r>
      <w:r>
        <w:rPr>
          <w:b/>
        </w:rPr>
        <w:t>Szent Jobb</w:t>
      </w:r>
      <w:r>
        <w:rPr/>
        <w:t>ot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főoltár szobra carrarai márványból készült és a névadó Szent Istvánt ábrázolja (Stróbl Alajos)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pécsi Angster gyár 1904-ben készített 5 ezer sípos orgonája, a szegedi és az esztergomi után a legnagyobb teljesítményű hazánkban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2003 húsvétjára kívül és belül is restaurálták, az előtte lévő tér pedig 2001-ben díszburkolatot kapott. A tér alatt parkolót építettek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f, Erzsébet tér</w:t>
      </w:r>
      <w:r>
        <w:rPr/>
        <w:t xml:space="preserve">: ma ez a belváros legnagyobb parkja, közepén áll az Ybl tervezte </w:t>
      </w:r>
      <w:r>
        <w:rPr>
          <w:b/>
        </w:rPr>
        <w:t>Danubius-kút</w:t>
      </w:r>
      <w:r>
        <w:rPr/>
        <w:t xml:space="preserve"> = főalakja a Duna, az alsó medence szélén ülő nőalakok a Kárpát-medence legnagyobb folyóit: a Tiszát, a Drávát és a Szávát szimbolizálják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 xml:space="preserve">A tér déli szélén az ötcsillagos </w:t>
      </w:r>
      <w:r>
        <w:rPr>
          <w:b/>
        </w:rPr>
        <w:t>Grand Hotel Corvinus (Kempinski)</w:t>
      </w:r>
      <w:r>
        <w:rPr/>
        <w:t xml:space="preserve"> áll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g, Dunakorzó</w:t>
      </w:r>
      <w:r>
        <w:rPr/>
        <w:t>: a világörökség része, amely a pesti oldalon az Erzsébet hídtól a Lánchídig terjed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Március 15</w:t>
      </w:r>
      <w:r>
        <w:rPr/>
        <w:t xml:space="preserve">. tér: itt áll Pest egyetlen viszonylag épségben megmaradt középkori temploma = </w:t>
      </w:r>
      <w:r>
        <w:rPr>
          <w:b/>
        </w:rPr>
        <w:t>Belvárosi plébániatemplom</w:t>
      </w:r>
      <w:r>
        <w:rPr/>
        <w:t xml:space="preserve">. Eredetileg a mellette álló Contra Aquincum (római erődítmény) falaira, annak köveiből épült a XI. században. 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Ide temették el a vértanúhalált halt Gellért püspököt 1046-ban.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 török korban mecsetté alakították, keleti oldalán egy imafülke (mihrab) ma is megtekinthető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>Párizsi udvar</w:t>
      </w:r>
      <w:r>
        <w:rPr/>
        <w:t>: eklektikus-neogótikus épülete passzázsként három utcát köt össze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 xml:space="preserve">Pesti Vigadó: </w:t>
      </w:r>
      <w:r>
        <w:rPr/>
        <w:t>az előtte található villamosmegálló korlátján láthatjuk az ott ülő Kis királylány szobrát (Marton László, 1990)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>Luxusszállodák:</w:t>
      </w:r>
      <w:r>
        <w:rPr/>
        <w:t xml:space="preserve"> Mariott, Forum, Hyett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h, Vörösmarty tér-Váci utca</w:t>
      </w:r>
      <w:r>
        <w:rPr/>
        <w:t xml:space="preserve">: </w:t>
      </w:r>
      <w:r>
        <w:rPr>
          <w:b/>
        </w:rPr>
        <w:t xml:space="preserve">Gerbeaud cukrászda, </w:t>
      </w:r>
      <w:r>
        <w:rPr>
          <w:i/>
          <w:iCs/>
        </w:rPr>
        <w:t>Könyvhét, Karácsonyi Vásár, Budapesti Tavaszi Fesztivált</w:t>
      </w:r>
      <w:r>
        <w:rPr/>
        <w:t xml:space="preserve"> megnyitó felvonulás innen indul el, elegáns üzletek → folyosó nyílt a </w:t>
      </w:r>
      <w:r>
        <w:rPr>
          <w:b/>
          <w:bCs/>
        </w:rPr>
        <w:t>Nagyvásárcsarnok</w:t>
      </w:r>
      <w:r>
        <w:rPr/>
        <w:t xml:space="preserve"> felé, mely szintén páratlan látványt nyújt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>
          <w:b/>
          <w:b/>
        </w:rPr>
      </w:pPr>
      <w:r>
        <w:rPr>
          <w:b/>
          <w:u w:val="single"/>
        </w:rPr>
        <w:t>i, Kiskörút</w:t>
      </w:r>
      <w:r>
        <w:rPr/>
        <w:t>: a középkori városfal mentén alakult ki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Magyar Nemzeti Múzeum</w:t>
      </w:r>
      <w:r>
        <w:rPr/>
        <w:t>: a klasszicista stílusú épületben az ország első és legnagyobb közgyűjteménye található (Pollack Mihály, 1847)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1802-ben Széchenyi Ferenc gróf magángyűjteményét és könyvtárát felajánlotta a nemzetnek → Papnevelde (V. ker.) → az épület elkészülte után ide hozták át, ahol a Széchenyi nevét viselő könyvtár is több mint 100 évig helyet kapott → Várpalota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 nyolc darab korinthoszi oszlopot háromszögű timpanon zárja le. Közepén Pannónia ülő alakja látható, két oldalt a Tudományt és Művészetet jelképező alakok kaptak helyet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z épület előtt kertben található Arany János szobra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>
          <w:b/>
          <w:b/>
        </w:rPr>
      </w:pPr>
      <w:r>
        <w:rPr>
          <w:b/>
        </w:rPr>
        <w:t>Eötvös Loránd Tudományegyetem.</w:t>
      </w:r>
    </w:p>
    <w:p>
      <w:pPr>
        <w:pStyle w:val="TextBody"/>
        <w:numPr>
          <w:ilvl w:val="0"/>
          <w:numId w:val="12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880" w:leader="none"/>
        </w:tabs>
        <w:spacing w:lineRule="auto" w:line="360"/>
        <w:ind w:left="2880" w:hanging="360"/>
        <w:rPr/>
      </w:pPr>
      <w:r>
        <w:rPr>
          <w:b/>
        </w:rPr>
        <w:t>Astoria</w:t>
      </w:r>
      <w:r>
        <w:rPr/>
        <w:t xml:space="preserve">: a ma itt álló East-West Üzletközpont helyén állt 1913-ig a főváros első, állandó magyar nyelvű színháza, a Nemzeti Színház őse = </w:t>
      </w:r>
      <w:r>
        <w:rPr>
          <w:b/>
        </w:rPr>
        <w:t>Pesti Magyar Színház</w:t>
      </w:r>
      <w:r>
        <w:rPr/>
        <w:t>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nagóga</w:t>
      </w:r>
      <w:r>
        <w:rPr/>
        <w:t>: a világ egyik legnagyobb és legszebb zsinagógája romantikus-mór stílusban épült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dó mártírok emlékműve</w:t>
      </w:r>
      <w:r>
        <w:rPr/>
        <w:t>: a szomorúfűzre emlékeztető fémkompozíció minden levele egy-egy világháborús áldozatra emlékeztet (1991)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dó Múzeum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j, Nagykörút és környéke</w:t>
      </w:r>
      <w:r>
        <w:rPr/>
        <w:t>: helyén valaha elposványosodott Duna-ág, mellette mocsaras, vizes terület volt. Felmerült a gondolata egy vízi út kialakításának is, és csak a múlt század utolsó harmadában kezdték feltölteni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>
          <w:b/>
          <w:b/>
        </w:rPr>
      </w:pPr>
      <w:r>
        <w:rPr>
          <w:b/>
        </w:rPr>
        <w:t>Nyugati pályaudvar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Iparművészeti Múzeum</w:t>
      </w:r>
      <w:r>
        <w:rPr/>
        <w:t>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Vígszínház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B, Andrássy-sugárút és a Hősök tere</w:t>
      </w:r>
      <w:r>
        <w:rPr/>
        <w:t xml:space="preserve">: a 2,3 km hosszú út a Világörökség része, amelynek terveit Andrássy miniszterelnök javaslatára készítettek el 1870-re. A teljesen egyenes, páratlanul egységes útvonalat 1876. augusztus 20-án nyitották meg. 1896-ra elkészült az európai kontinens első földalatti vasútja, New York és London után harmadikként. Jelenlegi hossza 4,6 km a Vörösmarty tértől a Mexikói útig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/>
        <w:t xml:space="preserve">a, A Hősök tere felőli első szakasz ma </w:t>
      </w:r>
      <w:r>
        <w:rPr>
          <w:b/>
        </w:rPr>
        <w:t>diplomatanegyed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b, Kodály körönd</w:t>
      </w:r>
      <w:r>
        <w:rPr/>
        <w:t>: a névadó Kodály Zoltán régi lakóháza eredeti állapotában ma múzeum és zenei archívum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Zrínyi Miklós, Balassi Bálint, Vak Bottyán és Szondi György szobrai találhatók még a Kodály köröndön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Képzőművészeti Főiskola</w:t>
      </w:r>
      <w:r>
        <w:rPr>
          <w:b/>
        </w:rPr>
        <w:t>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Budapest Bábszínház</w:t>
      </w:r>
      <w:r>
        <w:rPr/>
        <w:t xml:space="preserve"> (régi Műcsarnok)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Régi Zeneakadémia</w:t>
      </w:r>
      <w:r>
        <w:rPr/>
        <w:t>: Liszt Ferenc régi lakásában alakult meg 1875-ben. A nagy magyar zeneszerző dombormű képe díszíti a bejáratot. Ma Liszt Ferenc Emlékmúzeum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Terror Háza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1800" w:hanging="0"/>
        <w:rPr/>
      </w:pPr>
      <w:r>
        <w:rPr>
          <w:b/>
          <w:u w:val="single"/>
        </w:rPr>
        <w:t>c, Liszt Ferenc tér</w:t>
      </w:r>
      <w:r>
        <w:rPr>
          <w:b/>
        </w:rPr>
        <w:t xml:space="preserve">: Liszt Ferenc Zeneművészeti Főiskola, + </w:t>
      </w:r>
      <w:r>
        <w:rPr/>
        <w:t>éttermek, szórakozóhelye, pincék, kávéházak = a budapesti Times Square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1800" w:hanging="0"/>
        <w:rPr/>
      </w:pPr>
      <w:r>
        <w:rPr>
          <w:b/>
          <w:u w:val="single"/>
        </w:rPr>
        <w:t>d, Nagymező utca és környéke</w:t>
      </w:r>
      <w:r>
        <w:rPr>
          <w:b/>
        </w:rPr>
        <w:t xml:space="preserve"> = pesti Broadway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  <w:t>Fővárosi Operett Színház, Thália, Mikroszkóp Színpad, Radnóti Színház, Új Színház, Moulin Rouge, Kolibri Színház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Mai Manó Háza = ma Magyar Fotográfusok Háza. </w:t>
      </w:r>
      <w:r>
        <w:rPr/>
        <w:t>Mai Manó hajdanán császári és királyi fotográfus volt, és itt működött műterme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ind w:left="2160" w:hanging="345"/>
        <w:rPr/>
      </w:pPr>
      <w:r>
        <w:rPr>
          <w:b/>
          <w:u w:val="single"/>
        </w:rPr>
        <w:t>Operaház</w:t>
      </w:r>
      <w:r>
        <w:rPr/>
        <w:t>: Ybl Miklós neoreneszánsz épülete 1884-ben készült 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Két oldalán a falifülkékben Erkel Ferenc és Liszt Ferenc szobra látható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mennyezet freskóját Lotz Károly készítette – az Olümposzt ábrázolja közepén Apollóval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e, Hősök tere</w:t>
      </w:r>
      <w:r>
        <w:rPr/>
        <w:t xml:space="preserve">: a Városliget kapuja, illetve az Andrássy út rendkívül hatásos lezárása a </w:t>
      </w:r>
      <w:r>
        <w:rPr>
          <w:b/>
        </w:rPr>
        <w:t>Millenniumi Emlékmű</w:t>
      </w:r>
      <w:r>
        <w:rPr/>
        <w:t>v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emlékmű készítéséhez a honfoglalás ezredik évfordulóján kezdtek neki, ám csak 1929-ben fejezték be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Középpontjában egy 36 m magas korinthoszi oszlop áll, tetejére 1901-ben Gábriel arkangyal került. Az oszlop talapzatán Árpád fejedelem és a hét vezér lovasszobrát helyezték 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oszlop mögött két oldalt negyedköríves oszlopcsarnokok állnak. Ezek sarokpillérein jelképes szoborcsoportok állnak: Munka és Jólét; a Háború vágtató harci szekere; a Béke alakja kezében olajággal, nyugodtan haladó kocsin; Tudás és Dicsőség kettős szoboralakja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kolonnád oszlopai között nevesebb királyaink, fejedelmeink és kormányzóink bronzszobrai állnak. Mindegyik alak alatt egy-egy dombormű örökíti meg a történelmi személy életéből vett legfontosabb eseményt.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 xml:space="preserve">Balról  jobbra haladva az első, bal oldali ívben található szobrok: 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. Szent István (1000-1038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2. Szent László (1077-109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3. Könyves Kálmán (1095-1116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4. II. András (1205-123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5. IV. Béla (1235-1270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6. Károly Róbert (1308-134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7. Nagy Lajos (1342-138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A második, jobb oldali ív szobrai: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8. Hunyadi János (1446-145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9. Hunyadi Mátyás (1458-1490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0. Bocskai István (1604-1606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1. Bethlen Gábor (1613-1629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2. Thököly Imre (1682-168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3. II. Rákóczi Ferenc (1703-1711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4. Kossuth Lajos (1848-1849)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Nemzeti Hősök Emlékköve: </w:t>
      </w:r>
      <w:r>
        <w:rPr/>
        <w:t>külföldi kormány- és államfők koszorúzási helye.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Szépművészeti Múzeum:</w:t>
      </w:r>
      <w:r>
        <w:rPr/>
        <w:t xml:space="preserve"> hatalmas korinthoszi oszlopai felett, a timpanonban az olimpiai Zeusz-templom nyugati oromcsoportjának kiegészített másolatát helyezték el.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Műcsarnok:</w:t>
      </w:r>
      <w:r>
        <w:rPr/>
        <w:t xml:space="preserve"> az ország legnagyobb képzőművészeti kiállítóhelye. 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C, A Liget</w:t>
      </w:r>
      <w:r>
        <w:rPr>
          <w:sz w:val="28"/>
        </w:rPr>
        <w:t>:</w:t>
      </w:r>
    </w:p>
    <w:p>
      <w:pPr>
        <w:pStyle w:val="TextBody"/>
        <w:numPr>
          <w:ilvl w:val="0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Gundel Étterem</w:t>
      </w:r>
      <w:r>
        <w:rPr/>
        <w:t>: az Állatkerti körúton található létesítmény névadója Gundel János és fia, Károly.</w:t>
      </w:r>
    </w:p>
    <w:p>
      <w:pPr>
        <w:pStyle w:val="TextBody"/>
        <w:numPr>
          <w:ilvl w:val="0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Fővárosi Állat-és Növénykert</w:t>
      </w:r>
      <w:r>
        <w:rPr/>
        <w:t>: 1866. augusztus 9-én nyitották meg a világ 20. állatkertjét (Rómer Flóris ötlete volt)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állatházak egy részét az erdélyi származású Kós Károly tervezte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/>
        <w:t>A madárház a kalotaszegi templom másolata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pálmaház vasszerkezetét a párizsi Eiffel cég mérnökei tervezték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Elefántház Európa Nostra-díjat kapott (Zsolnay majolika díszíti)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Fővárosi Nagycirkusz</w:t>
      </w:r>
      <w:r>
        <w:rPr/>
        <w:t>:  2000 fő befogadására alkalmas épületét 1971-ben építették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idám Park</w:t>
      </w:r>
      <w:r>
        <w:rPr>
          <w:b/>
        </w:rPr>
        <w:t xml:space="preserve">: </w:t>
      </w:r>
      <w:r>
        <w:rPr/>
        <w:t>1950-ben a korábbi Vurstli és az Angolpark egyesítéséből jött létre. 1906-ból való körhintája Európa Nostra-díjat kapott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Széchenyi Gyógy- és Strandfürdő</w:t>
      </w:r>
      <w:r>
        <w:rPr/>
        <w:t>: 1913-ban nyitották meg, 77 C</w:t>
      </w:r>
      <w:r>
        <w:rPr>
          <w:vertAlign w:val="superscript"/>
        </w:rPr>
        <w:t>o</w:t>
      </w:r>
      <w:r>
        <w:rPr/>
        <w:t>-os vizét hűtve is kínálják, akár elvitelre. A fürdő bejáratával szemben áll Zsigmondy Vilmos mérnök szobra, aki az artézi vizet a felszínre hozta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Közlekedési Múzeum</w:t>
      </w:r>
      <w:r>
        <w:rPr/>
        <w:t>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ajdahunyad vára</w:t>
      </w:r>
      <w:r>
        <w:rPr/>
        <w:t>: eredetileg ideiglenes kiállítási helyiségnek épült az 1896-os millenniumra – fából. Alpár Ignáccal azonban kőből is megépíttették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Történelmi magyar épületek egyes részleteit másolta le az építész a román kortól a barokkig, pl. jáki templom kapuja, segesvári bástyatorony, Vajdahunyad várának egy részlete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várhoz vezető híd előtt áll Alpár Ignác szobra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 xml:space="preserve">A vár egyik épületében működik a </w:t>
      </w:r>
      <w:r>
        <w:rPr>
          <w:b/>
          <w:u w:val="single"/>
        </w:rPr>
        <w:t>Mezőgazdasági Múzeum</w:t>
      </w:r>
      <w:r>
        <w:rPr/>
        <w:t>.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árosliget</w:t>
      </w:r>
      <w:r>
        <w:rPr/>
        <w:t>: a főváros legnagyobb (1 km</w:t>
      </w:r>
      <w:r>
        <w:rPr>
          <w:vertAlign w:val="superscript"/>
        </w:rPr>
        <w:t>2</w:t>
      </w:r>
      <w:r>
        <w:rPr/>
        <w:t xml:space="preserve">) parkja. Az első írásos emlék szerint Batu kán az itteni mocsaras területen lenyilazott egy magyar csapatot. 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Bonfini írása szerint Mátyás szívesen vadászgatott ezen a területen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1514-ben itt gyülekezett Dózsa György parasztserege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A XIX. sz. első felében kezdték meg a tó szabályozását, a csatornázást, illetve a tavon a sziget kialakítását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080" w:leader="none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 xml:space="preserve">A városligeti-tó 1896-ra nyerte el mai mesterségesen létrehozott alakját, mely nyáron </w:t>
      </w:r>
      <w:r>
        <w:rPr>
          <w:b/>
        </w:rPr>
        <w:t>csónakázótó</w:t>
      </w:r>
      <w:r>
        <w:rPr/>
        <w:t xml:space="preserve">, télen pedig egy részén </w:t>
      </w:r>
      <w:r>
        <w:rPr>
          <w:b/>
        </w:rPr>
        <w:t xml:space="preserve">műjégpálya </w:t>
      </w:r>
      <w:r>
        <w:rPr/>
        <w:t>üzemel.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08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D, Buda: 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260" w:hanging="0"/>
        <w:rPr/>
      </w:pPr>
      <w:r>
        <w:rPr>
          <w:b/>
          <w:i/>
          <w:u w:val="single"/>
        </w:rPr>
        <w:t>a, Budai Várhegy</w:t>
      </w:r>
      <w:r>
        <w:rPr>
          <w:i/>
        </w:rPr>
        <w:t>:</w:t>
      </w:r>
      <w:r>
        <w:rPr/>
        <w:t xml:space="preserve"> 1,5 km hosszú, legszélesebb részén 500 m. Fő tömege márga, de a felszínen helyenként, több méter vastag, keményebb forrásmészkő-réteg található. Ebben húzódik a Vár 10 km hosszú </w:t>
      </w:r>
      <w:r>
        <w:rPr>
          <w:b/>
        </w:rPr>
        <w:t>barlangrendszer</w:t>
      </w:r>
      <w:r>
        <w:rPr/>
        <w:t>e, mely régészeti leletek szerint már a paleolitikumban is lakott volt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Clark Ádám tér</w:t>
      </w:r>
      <w:r>
        <w:rPr/>
        <w:t xml:space="preserve">: a Várhegy alatt egy 350 m-es </w:t>
      </w:r>
      <w:r>
        <w:rPr>
          <w:b/>
        </w:rPr>
        <w:t xml:space="preserve">alagutat </w:t>
      </w:r>
      <w:r>
        <w:rPr>
          <w:bCs/>
        </w:rPr>
        <w:t>fúrtak</w:t>
      </w:r>
      <w:r>
        <w:rPr/>
        <w:t xml:space="preserve">, mely hét és fél hónap alatt 1857-re készült el. A téren található bejáratát kőtömbökből épült rusztikus felületű keret szegélyezi. A téren van a </w:t>
      </w:r>
      <w:r>
        <w:rPr>
          <w:b/>
        </w:rPr>
        <w:t>0 kilométerkő</w:t>
      </w:r>
      <w:r>
        <w:rPr/>
        <w:t>, mely a fővárosból induló hét főútvonalunk kiindulópontja.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Budavári Sikló</w:t>
      </w:r>
      <w:r>
        <w:rPr/>
        <w:t xml:space="preserve">: az alagút bal oldalán közlekedik.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Széchenyi István fia, Ödön kezdeményezésére épült 1870-ben, és eredetileg gőzgép üzemeltette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</w:t>
      </w:r>
      <w:r>
        <w:rPr/>
        <w:t xml:space="preserve">Az eredeti kocsik hű másolatai közlekednek az 1986-ban felújított Siklón.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A Sikló melletti várfalon a történelmi magyar címer látható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/>
      </w:pPr>
      <w:r>
        <w:rPr>
          <w:b/>
          <w:u w:val="single"/>
        </w:rPr>
        <w:t>Dísz tér:</w:t>
      </w:r>
      <w:r>
        <w:rPr/>
        <w:t xml:space="preserve"> nevét a XIII. századi díszes őrségváltásokról kapta. Ez volt a középkori város főtere, központi vásártere → itt volt a kivégzőhely is, itt fejeztette le Hunyadi Lászlót is 1457-ben V. László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/>
      </w:pPr>
      <w:r>
        <w:rPr>
          <w:b/>
          <w:u w:val="single"/>
        </w:rPr>
        <w:t>Arany Sas Patika Gyógyszertörténeti Múzeum:</w:t>
      </w:r>
      <w:r>
        <w:rPr/>
        <w:t xml:space="preserve"> a XVIII. századtól 1913-ig működött a patika ezen a helyen. Homlokzatának kis fülkéjében Kovács Margit kerámia Madonna-szobrát helyezték el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>
          <w:b/>
          <w:b/>
          <w:u w:val="single"/>
        </w:rPr>
      </w:pPr>
      <w:r>
        <w:rPr>
          <w:b/>
          <w:u w:val="single"/>
        </w:rPr>
        <w:t xml:space="preserve">Szentháromság tér: </w:t>
      </w:r>
      <w:r>
        <w:rPr/>
        <w:t xml:space="preserve">a Vár lakónegyedének központja. A Mátyás-templom előtti kis utcák épületei az 1686-os ostrom során elpusztultak, és ezek helyén jött létre a mai tér. </w:t>
      </w:r>
    </w:p>
    <w:p>
      <w:pPr>
        <w:pStyle w:val="TextBody"/>
        <w:numPr>
          <w:ilvl w:val="0"/>
          <w:numId w:val="103"/>
        </w:numPr>
        <w:spacing w:lineRule="auto" w:line="360"/>
        <w:rPr/>
      </w:pPr>
      <w:r>
        <w:rPr>
          <w:b/>
        </w:rPr>
        <w:t>Szentháromság-szobor</w:t>
      </w:r>
      <w:r>
        <w:rPr/>
        <w:t>: a tér közepén álló szobrot az 1709. évi pestisjárvány emlékére állították fel, azóta többször újrafaragták, utoljára 1960-ban.</w:t>
      </w:r>
    </w:p>
    <w:p>
      <w:pPr>
        <w:pStyle w:val="TextBody"/>
        <w:numPr>
          <w:ilvl w:val="0"/>
          <w:numId w:val="164"/>
        </w:numPr>
        <w:tabs>
          <w:tab w:val="clear" w:pos="708"/>
          <w:tab w:val="left" w:pos="1440" w:leader="none"/>
        </w:tabs>
        <w:spacing w:lineRule="auto" w:line="360"/>
        <w:ind w:left="1440" w:hanging="180"/>
        <w:rPr/>
      </w:pPr>
      <w:r>
        <w:rPr>
          <w:b/>
          <w:u w:val="single"/>
        </w:rPr>
        <w:t>Nagyboldogasszony-templom = Mátyás-templom</w:t>
      </w:r>
      <w:r>
        <w:rPr/>
        <w:t xml:space="preserve">: építése feltehetően IV. Béla király uralkodása idején kezdődött kora gótikus stílusban. 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1457-ben itt olvasták fel a Hunyadi és Kapisztrán Szent János által aratott nándorfehérvári győzelem alkalmából a II. Callixtus pápa által kiadott bullát, amely elrendeli a déli harangszót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Mátyás király itt tartotta mindkét esküvőjét, az ő segítségével épült fel a délnyugati torony, erről az oda befalazott címere is tanúskodi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Itt koronázták meg Károly Róbertet, I. Ferenc Józsefet és IV. Károlyt is. Az 1867-es koronázáskor használt díszzászlókat itt helyezték el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2160" w:hanging="360"/>
        <w:rPr/>
      </w:pPr>
      <w:r>
        <w:rPr/>
        <w:t>A török időkben dzsámiként használtá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1686-ban, Buda visszafoglalásakor az épület épen maradt. 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Schulek Frigyes irányításával 1873-tól 1896-ig restaurálták, a templomot napjainkban ismét felújítjá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>
          <w:b/>
        </w:rPr>
        <w:t>Lorettói kápolnájában</w:t>
      </w:r>
      <w:r>
        <w:rPr/>
        <w:t xml:space="preserve"> van elhelyezve a híres, legendáktól övezett, márvány </w:t>
      </w:r>
      <w:r>
        <w:rPr>
          <w:b/>
        </w:rPr>
        <w:t>Fekete Madonna</w:t>
      </w:r>
      <w:r>
        <w:rPr/>
        <w:t>. Itt pompáznak Székely Bertalan freskói is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A Szentháromság-kápolnában </w:t>
      </w:r>
      <w:r>
        <w:rPr>
          <w:b/>
        </w:rPr>
        <w:t>III. Béla és felesége</w:t>
      </w:r>
      <w:r>
        <w:rPr/>
        <w:t xml:space="preserve"> Székesfehérváron megtalált csontjait helyezték el </w:t>
      </w:r>
      <w:r>
        <w:rPr>
          <w:b/>
        </w:rPr>
        <w:t>díszes szarkofágban</w:t>
      </w:r>
      <w:r>
        <w:rPr/>
        <w:t>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Buda török alóli felszabadulásának 250. évfordulója alkalmából (1936) a templomban mutatták be Kodály Zoltán, erre az ünnepre írt </w:t>
      </w:r>
      <w:r>
        <w:rPr>
          <w:b/>
        </w:rPr>
        <w:t>Budavári Te Deum</w:t>
      </w:r>
      <w:r>
        <w:rPr/>
        <w:t>-át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A templom mellet áll </w:t>
      </w:r>
      <w:r>
        <w:rPr>
          <w:b/>
        </w:rPr>
        <w:t>Szent István lovasszobra</w:t>
      </w:r>
      <w:r>
        <w:rPr/>
        <w:t>, melynek márvány talapzatán domborművek mutatják be a király életéből vett jeleneteket (Stróbl Alajos).</w:t>
      </w:r>
    </w:p>
    <w:p>
      <w:pPr>
        <w:pStyle w:val="TextBody"/>
        <w:numPr>
          <w:ilvl w:val="0"/>
          <w:numId w:val="164"/>
        </w:numPr>
        <w:tabs>
          <w:tab w:val="clear" w:pos="708"/>
          <w:tab w:val="left" w:pos="1440" w:leader="none"/>
        </w:tabs>
        <w:spacing w:lineRule="auto" w:line="360"/>
        <w:ind w:left="1440" w:hanging="180"/>
        <w:rPr/>
      </w:pPr>
      <w:r>
        <w:rPr>
          <w:b/>
          <w:u w:val="single"/>
        </w:rPr>
        <w:t xml:space="preserve">Halászbástya: </w:t>
      </w:r>
      <w:r>
        <w:rPr/>
        <w:t>a hajdani várfal helyére épült Schulek Frigyes tervei alapján, neoromán stílusban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1800" w:leader="none"/>
        </w:tabs>
        <w:spacing w:lineRule="auto" w:line="360"/>
        <w:ind w:left="2160" w:hanging="360"/>
        <w:rPr/>
      </w:pPr>
      <w:r>
        <w:rPr/>
        <w:t>Nem védelmi okokból építették, hanem a templom környezetével összhangban lévő építészeti lezárásnak.</w:t>
      </w:r>
      <w:r>
        <w:rPr>
          <w:b/>
          <w:u w:val="single"/>
        </w:rPr>
        <w:t xml:space="preserve"> </w:t>
      </w:r>
    </w:p>
    <w:p>
      <w:pPr>
        <w:pStyle w:val="TextBody"/>
        <w:numPr>
          <w:ilvl w:val="0"/>
          <w:numId w:val="111"/>
        </w:numPr>
        <w:tabs>
          <w:tab w:val="clear" w:pos="708"/>
          <w:tab w:val="left" w:pos="1440" w:leader="none"/>
        </w:tabs>
        <w:spacing w:lineRule="auto" w:line="360"/>
        <w:ind w:left="1620" w:hanging="360"/>
        <w:rPr/>
      </w:pPr>
      <w:r>
        <w:rPr>
          <w:b/>
          <w:u w:val="single"/>
        </w:rPr>
        <w:t>Hess András tér:</w:t>
      </w:r>
      <w:r>
        <w:rPr/>
        <w:t xml:space="preserve"> itt működött Európa egyik legrégebbi </w:t>
      </w:r>
      <w:r>
        <w:rPr>
          <w:b/>
        </w:rPr>
        <w:t xml:space="preserve">könyvnyomdája </w:t>
      </w:r>
      <w:r>
        <w:rPr/>
        <w:t>–1473-ban, ebben jelent meg a Budai Krónika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Itt állt a </w:t>
      </w:r>
      <w:r>
        <w:rPr>
          <w:b/>
        </w:rPr>
        <w:t>domonkos rendi szerzetesek kolostora</w:t>
      </w:r>
      <w:r>
        <w:rPr/>
        <w:t xml:space="preserve"> is, mely falai között elsősorban Mátyás király támogatásának hatására nemcsak kiemelkedő színvonalú főiskola működött, hanem kiváló könyvfestő- és szobrászműhely is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>
          <w:b/>
        </w:rPr>
        <w:t>XI. Ince pápa szobra</w:t>
      </w:r>
      <w:r>
        <w:rPr/>
        <w:t>, aki anyagilag és diplomáciai úton is segítette Buda török alóli felszabadítását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>
          <w:b/>
          <w:b/>
        </w:rPr>
      </w:pPr>
      <w:r>
        <w:rPr>
          <w:b/>
        </w:rPr>
        <w:t>Hilton Szálló.</w:t>
      </w:r>
    </w:p>
    <w:p>
      <w:pPr>
        <w:pStyle w:val="TextBody"/>
        <w:numPr>
          <w:ilvl w:val="0"/>
          <w:numId w:val="111"/>
        </w:numPr>
        <w:spacing w:lineRule="auto" w:line="360"/>
        <w:ind w:left="1065" w:firstLine="15"/>
        <w:rPr/>
      </w:pPr>
      <w:r>
        <w:rPr>
          <w:b/>
          <w:u w:val="single"/>
        </w:rPr>
        <w:t>Magyar Borok Háza</w:t>
      </w:r>
      <w:r>
        <w:rPr/>
        <w:t xml:space="preserve">: pincéjében az ország összes borvidékéről tárolnak </w:t>
      </w:r>
    </w:p>
    <w:p>
      <w:pPr>
        <w:pStyle w:val="TextBody"/>
        <w:spacing w:lineRule="auto" w:line="360"/>
        <w:ind w:left="1440" w:firstLine="3"/>
        <w:rPr/>
      </w:pPr>
      <w:r>
        <w:rPr/>
        <w:t>bort.</w:t>
      </w:r>
    </w:p>
    <w:p>
      <w:pPr>
        <w:pStyle w:val="TextBody"/>
        <w:numPr>
          <w:ilvl w:val="0"/>
          <w:numId w:val="117"/>
        </w:numPr>
        <w:spacing w:lineRule="auto" w:line="360"/>
        <w:ind w:left="1065" w:firstLine="15"/>
        <w:rPr/>
      </w:pPr>
      <w:r>
        <w:rPr>
          <w:b/>
          <w:u w:val="single"/>
        </w:rPr>
        <w:t>Hadtörténeti Múzeum</w:t>
      </w:r>
      <w:r>
        <w:rPr/>
        <w:t xml:space="preserve">: hatalmas épülettömbje zárja a Vár-negyed ÉNy-i </w:t>
      </w:r>
    </w:p>
    <w:p>
      <w:pPr>
        <w:pStyle w:val="TextBody"/>
        <w:spacing w:lineRule="auto" w:line="360"/>
        <w:ind w:left="1065" w:firstLine="351"/>
        <w:rPr/>
      </w:pPr>
      <w:r>
        <w:rPr/>
        <w:t>oldalát.</w:t>
      </w:r>
    </w:p>
    <w:p>
      <w:pPr>
        <w:pStyle w:val="TextBody"/>
        <w:spacing w:lineRule="auto" w:line="360"/>
        <w:ind w:left="70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b, Palotanegyed: </w:t>
      </w:r>
      <w:r>
        <w:rPr/>
        <w:t>területén az első erődítményt IV: Béla építtette a tatárjárás után, 1247 körül. A török hódoltságig itt volt a magyar királyok székhelye. Károly Róbert Visegrádról irányította az országot, csak a XV. században, Zsigmond uralkodása alatt növekedett európai hírű várrá a budai.</w:t>
      </w:r>
    </w:p>
    <w:p>
      <w:pPr>
        <w:pStyle w:val="TextBody"/>
        <w:numPr>
          <w:ilvl w:val="1"/>
          <w:numId w:val="117"/>
        </w:numPr>
        <w:spacing w:lineRule="auto" w:line="360"/>
        <w:rPr/>
      </w:pPr>
      <w:r>
        <w:rPr>
          <w:b/>
          <w:u w:val="single"/>
        </w:rPr>
        <w:t>Várszínház</w:t>
      </w:r>
      <w:r>
        <w:rPr/>
        <w:t>: helyén IV. Béla királyunk alapította ferencesrendi templom állt, melybe 1301-ben temették el utolsó Árpád-házi királyunkat, III. Andrást.</w:t>
      </w:r>
    </w:p>
    <w:p>
      <w:pPr>
        <w:pStyle w:val="TextBody"/>
        <w:numPr>
          <w:ilvl w:val="1"/>
          <w:numId w:val="117"/>
        </w:numPr>
        <w:spacing w:lineRule="auto" w:line="360"/>
        <w:rPr/>
      </w:pPr>
      <w:r>
        <w:rPr>
          <w:b/>
          <w:u w:val="single"/>
        </w:rPr>
        <w:t>Sándor-palota</w:t>
      </w:r>
      <w:r>
        <w:rPr/>
        <w:t>: helyreállított klasszicista épülete a Szent György téren áll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 jelenlegi köztársasági elnöki rezidenciában lett 1941-ben öngyilkos Teleki Pál gróf, miniszterelnök. 1867-től volt miniszterelnöki rezidencia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Minden délben zenés őrségváltás szolgál látványossággal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A díszlépcső zárópillérén állították fel a magyarság totemállatát, a </w:t>
      </w:r>
      <w:r>
        <w:rPr>
          <w:b/>
        </w:rPr>
        <w:t>turul</w:t>
      </w:r>
      <w:r>
        <w:rPr/>
        <w:t>t ábrázoló bronzszobrot (1905)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Mátyás király vadászata díszkút:</w:t>
      </w:r>
      <w:r>
        <w:rPr/>
        <w:t xml:space="preserve"> a király vadászként egy szikla tetején áll, lejjebb a kutyáival a vadászmester látható. A kút jobb oldalán Szép Ilonka ül, Vörösmarty azonos című költeményének alakja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Királyi palota:</w:t>
      </w:r>
      <w:r>
        <w:rPr/>
        <w:t xml:space="preserve"> IV. Béla épített először a Várhegyen várat. Zsigmond király idején épült a hatalmas L-alakú épület, a </w:t>
      </w:r>
      <w:r>
        <w:rPr>
          <w:b/>
        </w:rPr>
        <w:t>Friss-palota</w:t>
      </w:r>
      <w:r>
        <w:rPr/>
        <w:t>. Mátyás idején érte el a palota legnagyobb pompáját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 xml:space="preserve">A török időkben elpusztult épület helyett Mária Terézia uralkodása alatt felépült a palota ma is álló legdélibb szárnya, 1719-ben. 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 kiegyezés után Ybl Miklós, majd Hauszmann Alajos a meglévő palotától É-ra megépítette a barokk palota építészeti szimmetriáját, és a két szárnyat egy kupolával kötötte össze, majd a Ny-i oldalon hozzáépített egy 304 m hosszú palotarészt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z épületegyüttesben ma a következő gyűjteményeket találjuk:</w:t>
      </w:r>
    </w:p>
    <w:p>
      <w:pPr>
        <w:pStyle w:val="TextBody"/>
        <w:numPr>
          <w:ilvl w:val="3"/>
          <w:numId w:val="117"/>
        </w:numPr>
        <w:spacing w:lineRule="auto" w:line="360"/>
        <w:rPr>
          <w:b/>
          <w:b/>
        </w:rPr>
      </w:pPr>
      <w:r>
        <w:rPr>
          <w:b/>
        </w:rPr>
        <w:t>Nemzeti Galéria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 xml:space="preserve">Budapest Történeti Múzeum: </w:t>
      </w:r>
      <w:r>
        <w:rPr/>
        <w:t>itt találhatók a középkori feltárt palota falrészletei.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>Országos Széchenyi Könyvtár:</w:t>
      </w:r>
      <w:r>
        <w:rPr/>
        <w:t xml:space="preserve"> könyvállománya meghaladja a 2 milliót. 1700 ősnyomtatványt őriznek (Gutenberg Biblia), köztük, Hess András 1437-ben nyomtatott első latin nyelvű könyvét. 1531: Az első magyar nyelvű könyve a könyvtárnak = Szent Pál leveleit tartalmazza. + Ómagyar Mária-siralom, Anonymus Gestája, Képes Krónika, 32 Corvina.</w:t>
      </w:r>
    </w:p>
    <w:p>
      <w:pPr>
        <w:pStyle w:val="TextBody"/>
        <w:numPr>
          <w:ilvl w:val="3"/>
          <w:numId w:val="117"/>
        </w:numPr>
        <w:spacing w:lineRule="auto" w:line="360"/>
        <w:rPr>
          <w:b/>
          <w:b/>
        </w:rPr>
      </w:pPr>
      <w:r>
        <w:rPr>
          <w:b/>
        </w:rPr>
        <w:t>Ludwig Múzeum.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>Legújabbkori Történeti Múzeum</w:t>
      </w:r>
      <w:r>
        <w:rPr/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A Világörökségnek – a Várhegy mellett – része a Duna-part is, épületeivel, panorámájával. A vár alatti városrész – a </w:t>
      </w:r>
      <w:r>
        <w:rPr>
          <w:b/>
        </w:rPr>
        <w:t xml:space="preserve">Víziváros </w:t>
      </w:r>
      <w:r>
        <w:rPr/>
        <w:t>– egyik vonzereje éppen a felső rakpart sétánya, csodálatos rálátással a pesti partra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left="70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, Gellért-hegy: </w:t>
      </w:r>
      <w:r>
        <w:rPr/>
        <w:t>a dolomitból felépülő hegy a Duna felől meredek falakkal emelkedik 129 m magasra a folyó fölé (235 m). Nevét a legenda szerint az 1046-ban a pogány magyarok keze által innen letaszított Gellért püspökről kapta. Tetején már a Kr. előtti időkben kelta oppidum állt, majd a rómaiak őrtornyot építettek ide. A pogány magyarságnak áldozóhelye volt, sőt a 16-17. században boszorkányok gyülekezőhelyének tartották.</w:t>
      </w:r>
    </w:p>
    <w:p>
      <w:pPr>
        <w:pStyle w:val="TextBody"/>
        <w:numPr>
          <w:ilvl w:val="1"/>
          <w:numId w:val="11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u w:val="single"/>
        </w:rPr>
        <w:t>Csillagvizsgáló:</w:t>
      </w:r>
      <w:r>
        <w:rPr>
          <w:b/>
          <w:i/>
          <w:u w:val="single"/>
        </w:rPr>
        <w:t xml:space="preserve"> </w:t>
      </w:r>
      <w:r>
        <w:rPr/>
        <w:t>1813-ban épült, s ekkor csak a greenwichi és a párizsi múlta felül. Avatásán részt vett: Habsburg Ferenc császár, I. Sándor orosz cár, illetve III. Frigyes Vilmos porosz király is.</w:t>
      </w:r>
    </w:p>
    <w:p>
      <w:pPr>
        <w:pStyle w:val="TextBody"/>
        <w:numPr>
          <w:ilvl w:val="2"/>
          <w:numId w:val="11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i/>
          <w:i/>
          <w:u w:val="single"/>
        </w:rPr>
      </w:pPr>
      <w:r>
        <w:rPr/>
        <w:t>A szabadságharc idején megsemmisült, majd annak bukása után Ferenc József a rebellis magyarok megfékezésére, 1854-ben megépítette a Citadellát</w:t>
      </w:r>
      <w:r>
        <w:rPr>
          <w:b/>
        </w:rPr>
        <w:t>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Citadella</w:t>
      </w:r>
      <w:r>
        <w:rPr/>
        <w:t>: innen tárul elénk a város egyik legszebb panorámája. Ma szálloda, étterem és borozó működik benne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abadság-szobor</w:t>
      </w:r>
      <w:r>
        <w:rPr/>
        <w:t>: 14 m magas pálmaágat tartó nőalak a hegy délre néző ormán (Kisfaludi Strobl Zsigmond, 1947)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ent Gellért-emlékmű:</w:t>
      </w:r>
      <w:r>
        <w:rPr>
          <w:b/>
          <w:i/>
          <w:u w:val="single"/>
        </w:rPr>
        <w:t xml:space="preserve"> </w:t>
      </w:r>
      <w:r>
        <w:rPr/>
        <w:t>A püspök bronzszobra felemelt jobb kezében keresztet tart, előtte térdre borul egy megtérített pogány magyar, kőből kifaragott szobra. Impozáns látvány az alázúduló mesterséges vízesés felett, a mögötte félkörívben kialakított oszlopcsarnok előterében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Gellért Szálló</w:t>
      </w:r>
      <w:r>
        <w:rPr>
          <w:b/>
          <w:i/>
          <w:u w:val="single"/>
        </w:rPr>
        <w:t>,</w:t>
      </w:r>
      <w:r>
        <w:rPr/>
        <w:t xml:space="preserve"> illetve vele szemben a Szent Iván-barlangban kialakított </w:t>
      </w:r>
      <w:r>
        <w:rPr>
          <w:b/>
        </w:rPr>
        <w:t>Sziklatemplom</w:t>
      </w:r>
      <w:r>
        <w:rPr/>
        <w:t>.</w:t>
      </w:r>
    </w:p>
    <w:p>
      <w:pPr>
        <w:pStyle w:val="TextBody"/>
        <w:numPr>
          <w:ilvl w:val="2"/>
          <w:numId w:val="58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A szálló előtti díszkútból gyógyvíz folyik.</w:t>
      </w:r>
    </w:p>
    <w:p>
      <w:pPr>
        <w:pStyle w:val="TextBody"/>
        <w:numPr>
          <w:ilvl w:val="3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/>
        <w:t xml:space="preserve">A Gellért-hegy tövében gyógyforrások fakadnak: </w:t>
      </w:r>
      <w:r>
        <w:rPr>
          <w:b/>
          <w:u w:val="single"/>
        </w:rPr>
        <w:t>Rác-, Rudas-és Gellért-fürdő.</w:t>
      </w:r>
      <w:r>
        <w:rPr/>
        <w:t xml:space="preserve"> A Rác-fürdőnek még épségben áll egy különálló török kori épületrésze is. A „Rudas” egyike a kevés fennmaradt, eredeti török emlékeknek.</w:t>
      </w:r>
    </w:p>
    <w:p>
      <w:pPr>
        <w:pStyle w:val="TextBody"/>
        <w:numPr>
          <w:ilvl w:val="8"/>
          <w:numId w:val="58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left="1080" w:hanging="360"/>
        <w:rPr/>
      </w:pPr>
      <w:r>
        <w:rPr>
          <w:b/>
          <w:i/>
          <w:u w:val="single"/>
        </w:rPr>
        <w:t>Budai hegyek</w:t>
      </w:r>
      <w:r>
        <w:rPr/>
        <w:t>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Széchenyi-hegyi gyermekvasút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Libegő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Fogaskerekű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János-hegyi Erzsébet-kilát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900" w:hanging="0"/>
        <w:rPr/>
      </w:pPr>
      <w:r>
        <w:rPr>
          <w:b/>
          <w:i/>
          <w:sz w:val="28"/>
          <w:u w:val="single"/>
        </w:rPr>
        <w:t>E, A város peremén</w:t>
      </w:r>
      <w:r>
        <w:rPr/>
        <w:t>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360"/>
        <w:rPr/>
      </w:pPr>
      <w:r>
        <w:rPr>
          <w:b/>
          <w:i/>
          <w:u w:val="single"/>
        </w:rPr>
        <w:t>Óbuda</w:t>
      </w:r>
      <w:r>
        <w:rPr>
          <w:b/>
          <w:u w:val="single"/>
        </w:rPr>
        <w:t xml:space="preserve">: 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u w:val="single"/>
        </w:rPr>
      </w:pPr>
      <w:r>
        <w:rPr>
          <w:b/>
          <w:u w:val="single"/>
        </w:rPr>
        <w:t xml:space="preserve">Aquincumi Múzeum: </w:t>
      </w:r>
      <w:r>
        <w:rPr/>
        <w:t>a hajdani római város feltárt kincseit és maradványait mutatja be.</w:t>
      </w:r>
    </w:p>
    <w:p>
      <w:pPr>
        <w:pStyle w:val="TextBody"/>
        <w:numPr>
          <w:ilvl w:val="5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Római-, Csillaghegyi és Pünkösdfürdő</w:t>
      </w:r>
      <w:r>
        <w:rPr/>
        <w:t>.</w:t>
      </w:r>
    </w:p>
    <w:p>
      <w:pPr>
        <w:pStyle w:val="TextBody"/>
        <w:numPr>
          <w:ilvl w:val="6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08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Buda: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Millenáris Kiállítási- és Kultúrközpont </w:t>
      </w:r>
      <w:r>
        <w:rPr/>
        <w:t>– benne a Jövő Háza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Pincelabirintus Budafokon</w:t>
      </w:r>
      <w:r>
        <w:rPr/>
        <w:t xml:space="preserve">: a pince kb. 30 km hosszú és mintegy 1 millió hektoliter bor tárolható benne. Látogatható a </w:t>
      </w:r>
      <w:r>
        <w:rPr>
          <w:b/>
        </w:rPr>
        <w:t>Törley Pezsgőgyár</w:t>
      </w:r>
      <w:r>
        <w:rPr/>
        <w:t xml:space="preserve"> is, ahol egy kis múzeum őrzi a pezsgőgyártás hazai emlékeit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oborpark</w:t>
      </w:r>
      <w:r>
        <w:rPr>
          <w:b/>
          <w:i/>
          <w:u w:val="single"/>
        </w:rPr>
        <w:t xml:space="preserve">: </w:t>
      </w:r>
      <w:r>
        <w:rPr/>
        <w:t xml:space="preserve">itt állították fel azokat az 1950-1990 között készült műalkotásokat, melyek immár aktualitásukat veszítették. 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Rudnyánszky-kastély Nagytétényben</w:t>
      </w:r>
      <w:r>
        <w:rPr>
          <w:b/>
          <w:i/>
          <w:u w:val="single"/>
        </w:rPr>
        <w:t xml:space="preserve">: </w:t>
      </w:r>
      <w:r>
        <w:rPr/>
        <w:t>antik bútorok múzeuma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Tropicarium:</w:t>
      </w:r>
      <w:r>
        <w:rPr>
          <w:b/>
          <w:i/>
          <w:u w:val="single"/>
        </w:rPr>
        <w:t xml:space="preserve"> </w:t>
      </w:r>
      <w:r>
        <w:rPr/>
        <w:t>a Campona bevásárlóközpont különleges látnivalója cápákkal, illetve egyéb tengeri állatokkal.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c, Pest:</w:t>
      </w:r>
      <w:r>
        <w:rPr/>
        <w:t xml:space="preserve"> a Lágymányosi híd pesti hídfőjénél található a </w:t>
      </w:r>
      <w:r>
        <w:rPr>
          <w:b/>
          <w:u w:val="single"/>
        </w:rPr>
        <w:t>Nemzeti Színház</w:t>
      </w:r>
      <w:r>
        <w:rPr/>
        <w:t xml:space="preserve"> + </w:t>
      </w:r>
      <w:r>
        <w:rPr>
          <w:b/>
          <w:u w:val="single"/>
        </w:rPr>
        <w:t>Művészetek Palotája</w:t>
      </w:r>
      <w:r>
        <w:rPr/>
        <w:t xml:space="preserve">, benne a </w:t>
      </w:r>
      <w:r>
        <w:rPr>
          <w:b/>
        </w:rPr>
        <w:t>Nemzeti Hangversenyterem</w:t>
      </w:r>
      <w:r>
        <w:rPr/>
        <w:t xml:space="preserve">, a </w:t>
      </w:r>
      <w:r>
        <w:rPr>
          <w:b/>
        </w:rPr>
        <w:t>Ludwig Múzeum</w:t>
      </w:r>
      <w:r>
        <w:rPr/>
        <w:t xml:space="preserve"> és a </w:t>
      </w:r>
      <w:r>
        <w:rPr>
          <w:b/>
        </w:rPr>
        <w:t>Fesztivál Színház</w:t>
      </w:r>
      <w:r>
        <w:rPr/>
        <w:t>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Hungexpo Budapesti Vásárközpont Kőbányán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i/>
          <w:i/>
        </w:rPr>
      </w:pPr>
      <w:r>
        <w:rPr>
          <w:b/>
          <w:u w:val="single"/>
        </w:rPr>
        <w:t xml:space="preserve">Dreher Sörgyár: </w:t>
      </w:r>
      <w:r>
        <w:rPr/>
        <w:t>csoportosan meg is látogatható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i/>
          <w:i/>
        </w:rPr>
      </w:pPr>
      <w:r>
        <w:rPr>
          <w:b/>
          <w:u w:val="single"/>
        </w:rPr>
        <w:t>Magyar Természettudományi Múzeum:</w:t>
      </w:r>
      <w:r>
        <w:rPr/>
        <w:t xml:space="preserve"> a hajdani Ludovika Akadémia felújított épületében kapott helyet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Fűvészkert</w:t>
      </w:r>
      <w:r>
        <w:rPr/>
        <w:t>: az egykori Festetics-kert helyén 1847-ben alakították ki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, Duna-hidak: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Árpád híd</w:t>
      </w:r>
      <w:r>
        <w:rPr/>
        <w:t>: a leghosszabb fővárosi Duna-híd (1 km)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u w:val="single"/>
        </w:rPr>
      </w:pPr>
      <w:r>
        <w:rPr>
          <w:b/>
          <w:u w:val="single"/>
        </w:rPr>
        <w:t xml:space="preserve">Margit híd: </w:t>
      </w:r>
      <w:r>
        <w:rPr/>
        <w:t>az 1849-ben elkészült Lánchíd után a főváros 2. állandó hídja. Az „Y” alakú híd „szára” IV. Béla lányának, a hajdani domonkos apácakolostor lakójának a nevét őrző Margitszigetre vezet. 1876-ban, a francia Ernest Gouin tervei alapján építették meg. A híd átadásakor írta Arany János a Hídavatás c. balladát. A híd Margitszigetre vezető ága csak 1900-ban épült meg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Lánchíd (Széchenyi</w:t>
      </w:r>
      <w:r>
        <w:rPr>
          <w:b/>
        </w:rPr>
        <w:t>)</w:t>
      </w:r>
      <w:r>
        <w:rPr/>
        <w:t>: az első magyarországi, illetve a folyó teljes hosszában a második állandó Duna-híd építését gróf Széchenyi István kezdeményezte a XIX. sz. derekán.  A Lánchíd nemzeti jelkép = a haladásnak, a nemzeti ébredésnek, Kelet és Nyugat összekapcsolódásának jelképe. A híd tervezője az angol Thierney William Clark, kivitelezője névrokona, az „alagutas” skót Adam Clark (1839-1849). A hídfő két oroszlánszobra túlélte a második világháború rombolásait. A második világháború során felrobbantott hidat, újjáépítve, megnyitásának 100 éves évfordulóján avatták fel újra. A híddal pontosan szemben lévő, szecessziós Gresham–palota Budapest egyik legújabb luxusszállodája (2004) = Four Seassons Hotel Gresham Palace Budapest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Erzsébet híd:</w:t>
      </w:r>
      <w:r>
        <w:rPr/>
        <w:t xml:space="preserve"> a Duna magyarországi szakaszának legkeskenyebb részén (290 m) íveli át a folyót – Budára, a Gellért-hegy lábához vezet. Az 1945-ben felrobbantott hidat 1964-ben építették újjá. A háború előtti első, szecessziós ízlésű, láncszerkezetű híd egyetlen, 290 m-es nyílással ívelte át a Dunát = ezzel az ívvel a világ legnagyobb ívnyílású közúti hídja volt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Szabadság (Ferenc József) híd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Petőfi híd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Lágymányosi híd (1995)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2 vasúti összekötő híd</w:t>
      </w:r>
      <w:r>
        <w:rPr>
          <w:u w:val="single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, Dunai szigetek:</w:t>
      </w:r>
    </w:p>
    <w:p>
      <w:pPr>
        <w:pStyle w:val="TextBody"/>
        <w:numPr>
          <w:ilvl w:val="4"/>
          <w:numId w:val="93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Margitsziget</w:t>
      </w:r>
      <w:r>
        <w:rPr/>
        <w:t xml:space="preserve">: több kisebb szigetből alakult ki a 2,5 km hosszú, közepén 500 m széles, orsó alakú sziget. A 18. sz-ban József nádor gyönyörű angolkertté alakította, faritkaságokkal és díszcserjékkel ültették be. Ezt a munkát tökéletesítette Jámbor Vilmos, a 19. század második felének legjobb magyar kerttervezője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t xml:space="preserve">A 12. sz-ban már itt állt a </w:t>
      </w:r>
      <w:r>
        <w:rPr>
          <w:b/>
        </w:rPr>
        <w:t>premontreiek Szent Mihálynak szentelt temploma</w:t>
      </w:r>
      <w:r>
        <w:rPr/>
        <w:t>. Ez helyreállítva ma is templomként működik. Tornyában hazánk egyik legrégibb, 15. századi harangját láthatjuk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t xml:space="preserve">A jól védhető Nyulak szigetén IV. Béla apácakolostort alapított 1252-ben, hogy leányát, Margitot, aki domonkos apáca volt, biztonságban tudja. Margitot, akit később szentté avattak (1943), ide is temették, de amikor az apácáknak a törökök elől menekülniük kellett, Margit csontjait magukkal vitték Pozsonyba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Centenáriumi emlékmű</w:t>
      </w:r>
      <w:r>
        <w:rPr>
          <w:sz w:val="22"/>
        </w:rPr>
        <w:t xml:space="preserve"> (1973): a három város: Buda, Pest és Óbuda egyesülésének 100. évfordulójára állították fel. Három egymásba fonódó lángot ábrázol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Nemzeti Sportuszoda</w:t>
      </w:r>
      <w:r>
        <w:rPr>
          <w:sz w:val="22"/>
        </w:rPr>
        <w:t>: 1938-ban építették Hajós Alfréd tervei alapján (1896 kétszeres olimpiai bajnoka)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Palatinus strand</w:t>
      </w:r>
      <w:r>
        <w:rPr>
          <w:sz w:val="22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sz w:val="22"/>
        </w:rPr>
        <w:t xml:space="preserve">A </w:t>
      </w:r>
      <w:r>
        <w:rPr>
          <w:b/>
          <w:sz w:val="22"/>
        </w:rPr>
        <w:t>víztorony</w:t>
      </w:r>
      <w:r>
        <w:rPr>
          <w:sz w:val="22"/>
        </w:rPr>
        <w:t xml:space="preserve"> tövében építették meg a1920-ban a 3500 nézőt befogadó </w:t>
      </w:r>
      <w:r>
        <w:rPr>
          <w:b/>
          <w:sz w:val="22"/>
        </w:rPr>
        <w:t>Margitszigeti Szabadtéri Színpadot</w:t>
      </w:r>
      <w:r>
        <w:rPr>
          <w:sz w:val="22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Grand Hotel Ramada</w:t>
      </w:r>
      <w:r>
        <w:rPr>
          <w:sz w:val="22"/>
        </w:rPr>
        <w:t xml:space="preserve"> + </w:t>
      </w:r>
      <w:r>
        <w:rPr>
          <w:b/>
          <w:sz w:val="22"/>
        </w:rPr>
        <w:t>Thermál Gyógyszálló</w:t>
      </w:r>
      <w:r>
        <w:rPr>
          <w:sz w:val="22"/>
        </w:rPr>
        <w:t>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sz w:val="22"/>
          <w:u w:val="single"/>
        </w:rPr>
        <w:t>Hajógyári-sziget</w:t>
      </w:r>
      <w:r>
        <w:rPr>
          <w:sz w:val="22"/>
        </w:rPr>
        <w:t xml:space="preserve">: valamikor itt állt a római helytartók palotája, egyes feltételezések szerint itt írta Marcus Aurelius császár Elmélkedéseit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Vízisí- és wakeboard-pálya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>
          <w:u w:val="single"/>
        </w:rPr>
      </w:pPr>
      <w:r>
        <w:rPr>
          <w:b/>
        </w:rPr>
        <w:t>Sziget-fesztivál</w:t>
      </w:r>
      <w:r>
        <w:rPr/>
        <w:t>: Európa legnagyobb könnyűzenei eseménye.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t>A Közép-Dunavidék települései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u w:val="single"/>
        </w:rPr>
      </w:pPr>
      <w:r>
        <w:rPr>
          <w:b/>
        </w:rPr>
        <w:t xml:space="preserve">A 11-es út: </w:t>
      </w:r>
      <w:r>
        <w:rPr/>
        <w:t>a Dunakanyar jobb parti településeinek megközelítése Budapest felől a 11-es úton történik.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A visegrádi-andezithegység: </w:t>
      </w:r>
      <w:r>
        <w:rPr/>
        <w:t>14 millió évvel ezelőtt felszíni vulkáni működés jelentkezett ezen a területen. Később a középhegység kiemelkedésével egyidőben újabb törések darabolták a területet a régi szerkezeti vonalak mentén → ilyen törésvonalban talált utat a Duna az egykor összefüggő Visegrádi-hegység és Börzsöny között. A negyedidőszak folyamán a hegység kiemelkedésével lépést tartott a Duna bevágódása → kialakult a mai 200-300 m mély, teraszokkal rendelkező csodálatosan szép, patkó alakú visegrádi völgyszoros.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/>
          <w:u w:val="single"/>
        </w:rPr>
        <w:t>Szentendre</w:t>
      </w:r>
      <w:r>
        <w:rPr/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római időkben a dunai limesnek egyik fő állomása volt a város, mely mai nevét </w:t>
      </w:r>
      <w:r>
        <w:rPr>
          <w:i/>
        </w:rPr>
        <w:t>Szent András apostol</w:t>
      </w:r>
      <w:r>
        <w:rPr/>
        <w:t>ról kapt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z I. rigómezei ütközet után (1389) egyre több menekülő délszláv csoport kapott oltalmat, illetve kiváltságokat a királytól. Az új betelepülőket Szerbia latin neve –Rascia- után </w:t>
      </w:r>
      <w:r>
        <w:rPr>
          <w:i/>
        </w:rPr>
        <w:t>rácok</w:t>
      </w:r>
      <w:r>
        <w:rPr/>
        <w:t>nak nevezték el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1690-ben Csernojevics Arzén, ipeki szerb pátriárka vezetésével 40 ezer szerb érkezett hazánkb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Szentendre </w:t>
      </w:r>
      <w:r>
        <w:rPr>
          <w:i/>
        </w:rPr>
        <w:t>barokk arculat</w:t>
      </w:r>
      <w:r>
        <w:rPr/>
        <w:t>a a 18. századi fénykorában alakult k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városban </w:t>
      </w:r>
      <w:r>
        <w:rPr>
          <w:i/>
        </w:rPr>
        <w:t>zárt, helyenként teraszosan függőleges városkép</w:t>
      </w:r>
      <w:r>
        <w:rPr/>
        <w:t>et találunk. Ez a nagy számban betelepült szerb, dalmát és görög lakosságnak köszönhető, amely a náluk jellemző mediterrán városkép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Ferenczy Károly Múzeum</w:t>
      </w:r>
      <w:r>
        <w:rPr/>
        <w:t>: 1816-ig hazánk legrégibb szerb nyelvű tanítóképzője működött benne, később az ország első szerb gimnáziuma let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Kovács Margit Gyűjtemény</w:t>
      </w:r>
      <w:r>
        <w:rPr/>
        <w:t>: a 20. században a magyar kerámiaművészet úttörő mestere, aki itthon Kossuth-díjat kapott, a brüsszeli világkiállításon pedig Grand Prix-t nyer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Marcipán Múzeum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Művészet Malom</w:t>
      </w:r>
      <w:r>
        <w:rPr/>
        <w:t>: kortárs művészeti központban működű élő múzeum. Alkalmas művészeti konferenciák, fesztiválok és alkotótáborok rendezésére is. Remények szerint Közép-Európa egyik legjelentősebb művészeti központjává válik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Babagyűjtemény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ómai Kőtár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Beograda-templom</w:t>
      </w:r>
      <w:r>
        <w:rPr/>
        <w:t>: a görögkeleti püspöki székesegyház az ortodox egyházi élet központj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ab Ráby ház</w:t>
      </w:r>
      <w:r>
        <w:rPr/>
        <w:t>: itt élt valaha Ráby Mátyás kancelláriai tisztviselő, aki a városi és megyei visszaéléseket vizsgálta annak idején, és akinek német nyelvű emlékiratait használta fel Jókai Rab Ráby c. regénye megírásához. (Rábyt börtönbe zárták, majd kiengedték, később Bécsben és Franciaországban élt.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 xml:space="preserve">Szabadtéri Néprajzi Múzeum (skanzen) </w:t>
      </w:r>
      <w:r>
        <w:rPr/>
        <w:t>– a várostól ÉNy-i irányba: tájegységenként csoportosítva mutatja be az ország egyes vidékeinek népi építészetét és lakáskultúráját. Bizonyos napokon hagyományőrző programok keretében bemutatókat is tartanak: fazekasok, kötélverők, gyertyamártók, fafaragók, kovácsok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Leányfalu</w:t>
      </w:r>
      <w:r>
        <w:rPr/>
        <w:t>: a Szentendrei-sziget környékén található település az ún. Dunai Riviéra területén fekszi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Első villatulajdonosai művészek, költők, írók volt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Sicc-villa</w:t>
      </w:r>
      <w:r>
        <w:rPr/>
        <w:t>: Móricz Zsigmond egykori háza, aki felkérésre adott több új utcának is nevet a nyaralótelepen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ómai őrtorony</w:t>
      </w:r>
      <w:r>
        <w:rPr/>
        <w:t>: i.sz. 370 körül épül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Termálvizes strand</w:t>
      </w:r>
      <w:r>
        <w:rPr/>
        <w:t>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Visegrád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Már az őskorban lakott volt, majd a </w:t>
      </w:r>
      <w:r>
        <w:rPr>
          <w:i/>
        </w:rPr>
        <w:t>rómaiak</w:t>
      </w:r>
      <w:r>
        <w:rPr/>
        <w:t xml:space="preserve"> a 4. században egy erődöt építettek a Sibrik-dombon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9. században </w:t>
      </w:r>
      <w:r>
        <w:rPr>
          <w:i/>
        </w:rPr>
        <w:t>szlávok</w:t>
      </w:r>
      <w:r>
        <w:rPr/>
        <w:t xml:space="preserve"> telepedtek meg itt, és ők nevezték el a római erődről </w:t>
      </w:r>
      <w:r>
        <w:rPr>
          <w:i/>
        </w:rPr>
        <w:t>Visegrádnak (magas várnak)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Csák Máté leverése után </w:t>
      </w:r>
      <w:r>
        <w:rPr>
          <w:i/>
        </w:rPr>
        <w:t>Károly Róbert</w:t>
      </w:r>
      <w:r>
        <w:rPr/>
        <w:t xml:space="preserve"> Visegrádot jelölte ki az ország </w:t>
      </w:r>
      <w:r>
        <w:rPr>
          <w:i/>
        </w:rPr>
        <w:t>főváros</w:t>
      </w:r>
      <w:r>
        <w:rPr/>
        <w:t>ának. 1323-ban megépítették a Duna-parton a nagyszabású királyi palotát, amely kora Európájának legszebb palotái közé tartozott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Itt született meg Károly Róbert harmadik házasságából I. Lajos, akit később itt „választottak” meg lengyel királynak.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i/>
        </w:rPr>
        <w:t>Mátyás</w:t>
      </w:r>
      <w:r>
        <w:rPr/>
        <w:t xml:space="preserve"> olasz művészek és szász iparosok közreműködésével reneszánsz stílusban tovább építtette a királyi palotát.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</w:t>
      </w:r>
      <w:r>
        <w:rPr>
          <w:i/>
        </w:rPr>
        <w:t>török uralom alatt elpusztult</w:t>
      </w:r>
      <w:r>
        <w:rPr/>
        <w:t xml:space="preserve"> palotát a hegyoldalról lezúduló törmelék nyomtalanul betemette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i/>
        </w:rPr>
        <w:t>Schulek János</w:t>
      </w:r>
      <w:r>
        <w:rPr/>
        <w:t xml:space="preserve"> 1934-ben találta meg Mátyás egykoron 350 teremből álló palotájának romjait. A feltáró munka ma is folytatódi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város a kiegyezés után (1867) a hajóforgalom megindulásával alakult át </w:t>
      </w:r>
      <w:r>
        <w:rPr>
          <w:i/>
        </w:rPr>
        <w:t>üdülő-és kirándulóhellyé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Várrendszer</w:t>
      </w:r>
      <w:r>
        <w:rPr/>
        <w:t xml:space="preserve">: három része van = </w:t>
      </w:r>
      <w:r>
        <w:rPr>
          <w:b/>
        </w:rPr>
        <w:t>Vízibástya,</w:t>
      </w:r>
      <w:r>
        <w:rPr/>
        <w:t xml:space="preserve"> </w:t>
      </w:r>
      <w:r>
        <w:rPr>
          <w:b/>
        </w:rPr>
        <w:t>Salamon-torony</w:t>
      </w:r>
      <w:r>
        <w:rPr/>
        <w:t xml:space="preserve">, </w:t>
      </w:r>
      <w:r>
        <w:rPr>
          <w:b/>
        </w:rPr>
        <w:t>Fellegvár</w:t>
      </w:r>
      <w:r>
        <w:rPr/>
        <w:t>. A három egységet kettős fal köti össze egymással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Királyi palota</w:t>
      </w:r>
      <w:r>
        <w:rPr/>
        <w:t xml:space="preserve">: a II. terasz díszudvarának közepén állt az ún. </w:t>
      </w:r>
      <w:r>
        <w:rPr>
          <w:b/>
        </w:rPr>
        <w:t>Herkules-kút</w:t>
      </w:r>
      <w:r>
        <w:rPr/>
        <w:t xml:space="preserve"> másolata, egyik oldallapján Mátyás cseh királyi (1469) címerével. A kút megmaradt eredeti darabjait, amelyek süttői vörösmárványból készültek, a palota földszinti termében állították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III. teraszon aranyozott famennyezettel fedett kápolna állt. Bejáratát, a múzeumban őrzött vörös márványból faragott, ún. </w:t>
      </w:r>
      <w:r>
        <w:rPr>
          <w:b/>
        </w:rPr>
        <w:t>Visegrádi Madonna</w:t>
      </w:r>
      <w:r>
        <w:rPr/>
        <w:t xml:space="preserve"> díszí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IV. teraszon a királyi pár magánkertjében az </w:t>
      </w:r>
      <w:r>
        <w:rPr>
          <w:i/>
        </w:rPr>
        <w:t>oroszlános kút</w:t>
      </w:r>
      <w:r>
        <w:rPr/>
        <w:t xml:space="preserve"> pontos másolata tekinthető meg, az eredeti maradványai a Salamon-toronyban látható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Ugyancsak a IV. szinten, a király hajdani fürdőjében két </w:t>
      </w:r>
      <w:r>
        <w:rPr>
          <w:i/>
        </w:rPr>
        <w:t>vízmedencét</w:t>
      </w:r>
      <w:r>
        <w:rPr/>
        <w:t xml:space="preserve"> és az ezekhez vezető </w:t>
      </w:r>
      <w:r>
        <w:rPr>
          <w:i/>
        </w:rPr>
        <w:t>vízvezeték</w:t>
      </w:r>
      <w:r>
        <w:rPr/>
        <w:t>et tártak fel a régésze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Salamon-torony</w:t>
      </w:r>
      <w:r>
        <w:rPr/>
        <w:t>: e középkori lakótornyot francia minták alapján készítették. A 31 m magas, nyújtott hatszög alaprajzú torony 3,5 m vastag falain román ikerablakok nyílnak. Mátyás ebben a toronyban őriztette Vlad Tepes („Drakula”) havasalföldi vajdát. Itt helyezték el a lebontott Mátyás Király Múzeum anyagát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Fellegvár</w:t>
      </w:r>
      <w:r>
        <w:rPr/>
        <w:t>: IV. Béla elsősorban családja védelmére építtette 1245-1255 között. Építését Károly Róbert folytatta, itt őriztette a Fehérvárról áthozott koronázási ékszereket és a levéltárat, itt vettette börtönbe a Zách család tagjait (Zách Felicián merényletkísérlete 1330-ban), illetve itt halt meg 1342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16. században török kézre került vár még használható épületeit I. Lipót robbanttatta fel 1702-ben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Római katonai tábor</w:t>
      </w:r>
      <w:r>
        <w:rPr/>
        <w:t xml:space="preserve">: a szabálytalan alaprajzú erődítmény 330 körül épült, és mintegy 200-300 harcost volt képes befogadni. Itt állt az 1002-ben alapított </w:t>
      </w:r>
      <w:r>
        <w:rPr>
          <w:i/>
        </w:rPr>
        <w:t>Visegrádi Várispánság</w:t>
      </w:r>
      <w:r>
        <w:rPr/>
        <w:t>, melynek egyik tornyában valóban raboskodott (1081-1083) Salamon király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Bobpálya</w:t>
      </w:r>
      <w:r>
        <w:rPr/>
        <w:t>: a Mogyoró-hegyen építették meg az ország első nyári bobpályáját, melynek 750 m hosszú „vályúja” a völgy felé kanyarog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Lepence-patak</w:t>
      </w:r>
      <w:r>
        <w:rPr/>
        <w:t xml:space="preserve"> völgyének végződésében található hazánk legnagyobb erdei </w:t>
      </w:r>
      <w:r>
        <w:rPr>
          <w:i/>
        </w:rPr>
        <w:t>termálvizű strand</w:t>
      </w:r>
      <w:r>
        <w:rPr/>
        <w:t xml:space="preserve">ja. Mellette nyílt meg a Dunakanyar legújabb szállodája (2004) a 4 csillagos, 180 szobás </w:t>
      </w:r>
      <w:r>
        <w:rPr>
          <w:i/>
        </w:rPr>
        <w:t>Visegrád Termál Gyógyszálló és Fürdő</w:t>
      </w:r>
      <w:r>
        <w:rPr/>
        <w:t>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Dömös: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Már a magyar királyság megalapítása óta jelentős hely volt, mert a környező hegyvidék erdei kedvelt </w:t>
      </w:r>
      <w:r>
        <w:rPr>
          <w:i/>
        </w:rPr>
        <w:t>királyi vadászterület</w:t>
      </w:r>
      <w:r>
        <w:rPr/>
        <w:t>nek számítottak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Sorra épültek itt királyi vadászkastélyok és paloták, ezek egyikében veszítette életét </w:t>
      </w:r>
      <w:r>
        <w:rPr>
          <w:i/>
        </w:rPr>
        <w:t>I. Béla</w:t>
      </w:r>
      <w:r>
        <w:rPr/>
        <w:t>, a ráomló trónja alatt (1063)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>
          <w:b/>
          <w:b/>
        </w:rPr>
      </w:pPr>
      <w:r>
        <w:rPr>
          <w:b/>
        </w:rPr>
        <w:t>Mindenszentek-kápolna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Dömösi Galéria és Helytörténeti Kiállítás</w:t>
      </w:r>
      <w:r>
        <w:rPr/>
        <w:t>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A </w:t>
      </w:r>
      <w:r>
        <w:rPr>
          <w:b/>
        </w:rPr>
        <w:t>Rám-szakadék</w:t>
      </w:r>
      <w:r>
        <w:rPr/>
        <w:t xml:space="preserve"> (vadregényes, vízesésekkel tarkított szurdok) egyik kiindulópontja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 xml:space="preserve">Esztergom: </w:t>
      </w:r>
      <w:r>
        <w:rPr/>
        <w:t xml:space="preserve">a ma harmincezres kisvárost joggal tekinthetjük </w:t>
      </w:r>
      <w:r>
        <w:rPr>
          <w:i/>
        </w:rPr>
        <w:t>Magyarország bölcsőjé</w:t>
      </w:r>
      <w:r>
        <w:rPr/>
        <w:t xml:space="preserve">nek. Szent István óta az ország egyházi központja, és a király székhelye volt. 2001-ben újjáépült a Dunán a </w:t>
      </w:r>
      <w:r>
        <w:rPr>
          <w:i/>
        </w:rPr>
        <w:t>Mária Valéria közúti híd</w:t>
      </w:r>
      <w:r>
        <w:rPr/>
        <w:t>, amely ismét összeköti Esztergomot Párkánynánával (Sturovó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Géza fejedelem 972-ben ide helyezte az ország székhelyét, ahol fia Vajk született. Gézát és Vajkot itt keresztelte meg Bruno (Sankt Gallenből jött, püspökké szentelt szerzetes). A keresztségben mindketten az István nevet kapták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Szent Istvánt itt koronázta meg Domonkos, Esztergom első érseke, az Asztrik által, a pápától hozott koronával, 1000 karácsonyá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Ez volt az első érsekség, amelyet a pápa 1001-ben, Ravennában megerősített. Hivatalosan 1279 óta viselik a prímási címet az esztergomi érsekek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Amikor IV. Béla az ország székhelyét Budára helyezte át, a palota az esztergomi érsek tulajdonába kerül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A várat a tatárok nem tudták elfoglalni, de a törökök 1543-ban ige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 xml:space="preserve">Bazilika: </w:t>
      </w:r>
      <w:r>
        <w:rPr/>
        <w:t>az első templomot a Várhegyen még Géza fejedelem építtette. A 15. században egy emeletes könyvtárat is építettek a székesegyház északi falához. Ez a könyvtár a királyi (Mátyás) bibliotéka mellett a legjelentősebb könyvgyűjtemény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 xml:space="preserve">A déli oldalra </w:t>
      </w:r>
      <w:r>
        <w:rPr>
          <w:b/>
        </w:rPr>
        <w:t>Bakócz Tamás</w:t>
      </w:r>
      <w:r>
        <w:rPr/>
        <w:t xml:space="preserve"> érsek emeltetett pompás reneszánsz </w:t>
      </w:r>
      <w:r>
        <w:rPr>
          <w:b/>
        </w:rPr>
        <w:t>sírkápolnát</w:t>
      </w:r>
      <w:r>
        <w:rPr/>
        <w:t xml:space="preserve"> a maga számára (1506). Az olasz mesterek által, süttői márványból emelt épület oltárát carrarai márványból szintén itáliai szobrász faragta. A reneszánsz kápolna régen délebbre állt, de 1823-ban 1600 darabra szedték és beépítették a bazilika épületé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>A lőporrobbanás során elpusztult régi épület helyére a mai bazilikát klasszicista stílusban Rudnay Sándor prímás kezdte építtetni 1822-ben. Befejezésére Hild József kapott megbízást (1840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 xml:space="preserve">1856-ban szentelték fel </w:t>
      </w:r>
      <w:r>
        <w:rPr>
          <w:i/>
        </w:rPr>
        <w:t>Liszt Ferenc Esztergomi miséjé</w:t>
      </w:r>
      <w:r>
        <w:rPr/>
        <w:t>nek hangja mellett (Liszt maga vezényelt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i/>
        </w:rPr>
        <w:t>Magyarország legnagyobb temploma</w:t>
      </w:r>
      <w:r>
        <w:rPr/>
        <w:t xml:space="preserve"> = magassága 100 m, hossza 118 m, a kupola belső átmérője 33,5 m. A timpanon 22 m-es oszlopai mellett eltörpül a látogató, s ha belép, a világ legnagyobb egyetlen vászonra festett oltárképével találja szemben magát. M. Grigoletti Madonna mennybemenetelét ábrázoló festménye egy Tizian-téma másola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b/>
        </w:rPr>
        <w:t xml:space="preserve">Egyházművészeti kincstár: </w:t>
      </w:r>
      <w:r>
        <w:rPr/>
        <w:t xml:space="preserve">a kincstár egyidős az érsekség alapításával. Legrégibb darabja egy hegyikristályba vésett </w:t>
      </w:r>
      <w:r>
        <w:rPr>
          <w:i/>
        </w:rPr>
        <w:t>karoling-kereszt</w:t>
      </w:r>
      <w:r>
        <w:rPr/>
        <w:t xml:space="preserve"> és egy 12. századi Békecsók-tábla. A legértékesebb darabnak a </w:t>
      </w:r>
      <w:r>
        <w:rPr>
          <w:i/>
        </w:rPr>
        <w:t>Mátyás-kálváriát</w:t>
      </w:r>
      <w:r>
        <w:rPr/>
        <w:t xml:space="preserve"> tartják = színaranyból készült, drágakövekkel díszített, zománcozott alakokkal ékes Kálvári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b/>
        </w:rPr>
        <w:t>Altemplom:</w:t>
      </w:r>
      <w:r>
        <w:rPr/>
        <w:t xml:space="preserve"> az óegyiptomi stílusban épült templomrész hagyományosan az esztergomi érsekek temetkezési helye. 1991 óta itt található Mindszenty József néhai hercegprímás sírja, a magyar katolikus hívők zarándok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>A templomban őrzik az ország legrégibb harangját (a 11. vagy 12. századból), II. János Pál pápa itteni miséjén ezt szólaltatták meg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873" w:firstLine="207"/>
        <w:jc w:val="both"/>
        <w:rPr>
          <w:b/>
          <w:b/>
        </w:rPr>
      </w:pPr>
      <w:r>
        <w:rPr>
          <w:b/>
        </w:rPr>
        <w:t xml:space="preserve">Várhegy: </w:t>
      </w:r>
      <w:r>
        <w:rPr/>
        <w:t xml:space="preserve">az északi rondella közepén áll Melocco Miklós 2001-be leleplezett monumentális millenniumi emlékműve = </w:t>
      </w:r>
      <w:r>
        <w:rPr>
          <w:b/>
        </w:rPr>
        <w:t>Szent István megkoronázás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Ha a város felől érkezünk fel ide </w:t>
      </w:r>
      <w:r>
        <w:rPr>
          <w:b/>
        </w:rPr>
        <w:t>Géza fejedelem Országalapító</w:t>
      </w:r>
      <w:r>
        <w:rPr/>
        <w:t xml:space="preserve"> című monumentális szobra fogadja a látogatóka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 xml:space="preserve">Vármúzeum: </w:t>
      </w:r>
      <w:r>
        <w:rPr/>
        <w:t xml:space="preserve">itt találhatók a középkori királyi palota megmaradt helységei. Külön bejáraton juthatunk az </w:t>
      </w:r>
      <w:r>
        <w:rPr>
          <w:i/>
        </w:rPr>
        <w:t>Árpád-házi királyok nagy palotájá</w:t>
      </w:r>
      <w:r>
        <w:rPr/>
        <w:t>ba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Főszékesegyházi Könyvtár = Bibliotéka:</w:t>
      </w:r>
      <w:r>
        <w:rPr/>
        <w:t xml:space="preserve"> 250 ezer kötetet őriz, köztük kódexeket és ősnyomtatványoka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Keresztény Múzeum:</w:t>
      </w:r>
      <w:r>
        <w:rPr/>
        <w:t xml:space="preserve"> az eklektikus stílusú </w:t>
      </w:r>
      <w:r>
        <w:rPr>
          <w:b/>
        </w:rPr>
        <w:t>Érseki Palota</w:t>
      </w:r>
      <w:r>
        <w:rPr/>
        <w:t xml:space="preserve"> É-i részében találjuk a Keresztény Múzeum világviszonylatban is jelentős képző-és iparművészeti gyűjteményé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>
          <w:b/>
          <w:b/>
        </w:rPr>
      </w:pPr>
      <w:r>
        <w:rPr>
          <w:b/>
        </w:rPr>
        <w:t>Balassa Bálint Múzeum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Duna Múzeum</w:t>
      </w:r>
      <w:r>
        <w:rPr/>
        <w:t>: a magyar vízgazdálkodás, a Duna és vízgyűjtőrendszerének múltja elevenedik meg. Ezernél több térképet, 600-nál több, Széchenyi Istvánnak címzett levelet őriznek it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Babits Mihály Emlékmúzeum</w:t>
      </w:r>
      <w:r>
        <w:rPr/>
        <w:t>: a költő egykori kicsiny nyaralójában található. Az idelátogató költők, írók a falára felírták nevüket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obogókő</w:t>
      </w:r>
      <w:r>
        <w:rPr/>
        <w:t xml:space="preserve">: a Visegrádi-hegység legmagasabb pontja (700 m) téli-nyári kirándulóhely, a sísport egyik központja.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Téry Ödön-emlékmű</w:t>
      </w:r>
      <w:r>
        <w:rPr/>
        <w:t>: a hazai turizmus egyik úttörőjének kőpiramisa, bronz domborművel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Turistamúzeum</w:t>
      </w:r>
      <w:r>
        <w:rPr/>
        <w:t>: Dobogókőn 1898-ban készült el az ország első középhegységi turistaháza, amelyet Eötvös Lórándról neveztek el. A magyar természetjárás egyes szakágait mutatja be.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40" w:hanging="720"/>
        <w:jc w:val="both"/>
        <w:rPr/>
      </w:pPr>
      <w:r>
        <w:rPr>
          <w:b/>
          <w:u w:val="single"/>
        </w:rPr>
        <w:t xml:space="preserve">Zsámbék: </w:t>
      </w:r>
      <w:r>
        <w:rPr/>
        <w:t>az M1-es úttól 6 m-re É-ra, a Zsámbéki-medence központjában találjuk a  települést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Premontreiek templomának romja</w:t>
      </w:r>
      <w:r>
        <w:rPr/>
        <w:t>: a XI. századi kápolna helyén, 1258 körül épült a templom, később a pálosok birtokolták. A török időkben megrongálódott, de a hamar újjáépült templomot 1763-ban földrengés döntötte romba. A pusztulást a Möller István vezetésével 1889-ben végzett restaurálás állította meg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Várkastély</w:t>
      </w:r>
      <w:r>
        <w:rPr/>
        <w:t>: a XIV. században kezdték építeni, s a török hódoltság idején Pilis vármegye legfontosabb végvára volt. A Zichy család kastéllyá alakította át. A rendszerváltás után az egyház visszakapta az épületet, és benne a premontrei női kanonokrend katolikus tanítóképzőt működtet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Lámpamúzeum</w:t>
      </w:r>
      <w:r>
        <w:rPr/>
        <w:t>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Sváb Tájház:</w:t>
      </w:r>
      <w:r>
        <w:rPr/>
        <w:t xml:space="preserve"> a nemzetiség népművészetét mutatja be.</w:t>
      </w:r>
    </w:p>
    <w:p>
      <w:pPr>
        <w:pStyle w:val="Normal"/>
        <w:numPr>
          <w:ilvl w:val="3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elki:</w:t>
      </w:r>
      <w:r>
        <w:rPr/>
        <w:t xml:space="preserve"> Budajenővel együtt a legrégibb, tatárjárás előtti idők településeihez tartozik, és ma már Budapest külső lakóövezetének része.</w:t>
      </w:r>
    </w:p>
    <w:p>
      <w:pPr>
        <w:pStyle w:val="Normal"/>
        <w:numPr>
          <w:ilvl w:val="4"/>
          <w:numId w:val="77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firstLine="360"/>
        <w:jc w:val="both"/>
        <w:rPr/>
      </w:pPr>
      <w:r>
        <w:rPr>
          <w:i/>
        </w:rPr>
        <w:t>Kodolányi János</w:t>
      </w:r>
      <w:r>
        <w:rPr/>
        <w:t xml:space="preserve"> író szülővárosa, egykori háza emlékszobájában életének dokumentumai tekinthetők meg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6-os úton lévő települések és látnivalóik</w:t>
      </w:r>
      <w:r>
        <w:rPr/>
        <w:t>:</w:t>
      </w:r>
    </w:p>
    <w:p>
      <w:pPr>
        <w:pStyle w:val="Normal"/>
        <w:numPr>
          <w:ilvl w:val="5"/>
          <w:numId w:val="7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Érd: </w:t>
      </w:r>
      <w:r>
        <w:rPr/>
        <w:t>részben a főváros közelsége miatt gyorsan fejlődő város. Régészeti kutatások bizonyítják, hogy már az őskorban lakott volt Érd környéke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/>
        <w:t xml:space="preserve">A </w:t>
      </w:r>
      <w:r>
        <w:rPr>
          <w:b/>
        </w:rPr>
        <w:t>bronzkori földvár</w:t>
      </w:r>
      <w:r>
        <w:rPr/>
        <w:t xml:space="preserve"> és a </w:t>
      </w:r>
      <w:r>
        <w:rPr>
          <w:b/>
        </w:rPr>
        <w:t>vaskori halomsírmező</w:t>
      </w:r>
      <w:r>
        <w:rPr/>
        <w:t xml:space="preserve"> Százhalombattával közös leletegyüttes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b/>
        </w:rPr>
        <w:t>Minaret</w:t>
      </w:r>
      <w:r>
        <w:rPr/>
        <w:t>: XVI. sz-i török emlék, melyet kívánságra kinyitnak. A mellette állt dzsámi az 1838-as árvíz idején dőlt össze, a betonfülke a mihrab (imafülke) helyét jelöli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b/>
        </w:rPr>
        <w:t>Magyar Földrajzi Múzeum</w:t>
      </w:r>
      <w:r>
        <w:rPr/>
        <w:t>: a 6-os út mellett találjuk a 19. század első felében épült klasszicista, volt Wimpffen-kúriát. 1938-ban, ebben nyílt meg hazánk első, tudományos jellegű földrajzi gyűjteménye. Kőrösi Csoma szobrát a múzeum udvarában állították fel más földrajztudósok és utazók szobrának társaságában.</w:t>
      </w:r>
    </w:p>
    <w:p>
      <w:pPr>
        <w:pStyle w:val="Normal"/>
        <w:numPr>
          <w:ilvl w:val="7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zázhalombatta: </w:t>
      </w:r>
      <w:r>
        <w:rPr/>
        <w:t>noha korunk – a hőerőmű és a kőolaj-finomító – tette nevét ismertté, múltja az igazán érdekes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település nevét a környéken található 100-nál több </w:t>
      </w:r>
      <w:r>
        <w:rPr>
          <w:i/>
        </w:rPr>
        <w:t>vaskori halomsír</w:t>
      </w:r>
      <w:r>
        <w:rPr/>
        <w:t>ról kapta. A monda szerint itt vívták meg a hunok és a rómaiak a népvándorlás egyik legnagyobb csatáját, ahol több százezer harcos esett el. A halmok az ő tömegsírjaik lennének.  A valóság az, hogy a 2700 évvel ezelőtti hallstatti kultúra előkelőségei nyugszanak a sírokban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Matrica Múzeum: </w:t>
      </w:r>
      <w:r>
        <w:rPr/>
        <w:t>gyűjteménye elsősorban régészeti anyag, neve a város római elődjére utal. Régészeti parkjában egy feltárt halomsír belseje látható, és 5 hektár területen a bronz-és vaskorból származó házak hiteles rekonstrukciója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Ortodox templom:</w:t>
      </w:r>
      <w:r>
        <w:rPr/>
        <w:t xml:space="preserve"> az 1690-es években barokk stílusú templomot építettek maguknak a betelepült, hagyományaikat ma is őrző szerbek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Dunai Kőolaj-finomító</w:t>
      </w:r>
      <w:r>
        <w:rPr/>
        <w:t xml:space="preserve">: az országos kapacitás 2/3-a itt összpontosul. 1965 óta működik, melynek közelében épült meg hazánk legnagyobb hőerőműve = </w:t>
      </w:r>
      <w:r>
        <w:rPr>
          <w:b/>
        </w:rPr>
        <w:t>Duna menti Hőerőmű</w:t>
      </w:r>
      <w:r>
        <w:rPr/>
        <w:t>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2-es és 12-es út, valamint ezek közelében lévő települések látnivalói</w:t>
      </w:r>
      <w:r>
        <w:rPr/>
        <w:t xml:space="preserve">: a 2-es út Budapestről kiindulva előbb a Duna bal partján halad É-i irányba, majd a Börzsöny és Cserhát között ÉNy-i irányba, s az Ipoly völgyében Parassapusztánál éri el a szlovák határt. A Váci úton hagyja el a főváros területét, a Megyeri-csárdától kezdve a Duna partját Dunakesziig végigkísérik a vízművek </w:t>
      </w:r>
      <w:r>
        <w:rPr>
          <w:i/>
        </w:rPr>
        <w:t>csápos kút</w:t>
      </w:r>
      <w:r>
        <w:rPr/>
        <w:t>jai.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/>
          <w:u w:val="single"/>
        </w:rPr>
        <w:t>Fót</w:t>
      </w:r>
      <w:r>
        <w:rPr/>
        <w:t>: a település a főváros elővárosi övezetében, a Gödöllői-dombság peremén fekszik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rolyi-kastély</w:t>
      </w:r>
      <w:r>
        <w:rPr/>
        <w:t>: az ország első tíz műemléke között tartják számon, oldalszárnyait Ybl Miklós tervezte (1847). Ma hat szoba állandó lakója Károlyi László gróf és feleség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z egykori Gyermekváros – ma </w:t>
      </w:r>
      <w:r>
        <w:rPr>
          <w:b/>
        </w:rPr>
        <w:t>Károlyi István Gyermekközpont</w:t>
      </w:r>
      <w:r>
        <w:rPr/>
        <w:t xml:space="preserve"> –lakói a kastély néhány szobájában, illetve a hatalmas angolparkban elszórtan álló épületekben, 10-12 tagú csoportokban, nevelő felügyelete alatt él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z épület emeleti márványterme az egyetlen helyiség, amelynek eredeti berendezése épen maradt, ma házasságkötések és rendezvények helyszíne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ómai katolikus templom</w:t>
      </w:r>
      <w:r>
        <w:rPr/>
        <w:t>: a négytornyos, háromhajós, bazilikás elrendezésű, keleties elemeket is tartalmazó romános architektúrájú templom –két oldalán a plébánia, illetve az iskola épületével- Ybl Miklós korai alkotásai közül a legjelentősebb. A pesti Vigadó mellett a hazai romantika legjelentősebb alko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háromhajós </w:t>
      </w:r>
      <w:r>
        <w:rPr>
          <w:b/>
        </w:rPr>
        <w:t>altemplom</w:t>
      </w:r>
      <w:r>
        <w:rPr/>
        <w:t xml:space="preserve"> a Károlyi-család temetkezési helye. A sírkápolna főoltárán található szőlőfürt valódi igazgyöngyökből, Firenzében készült (1846).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ácrátót</w:t>
      </w:r>
      <w:r>
        <w:rPr/>
        <w:t>: a település a homokos-agyagos Veresegyházi-medencében fekszik.</w:t>
      </w:r>
    </w:p>
    <w:p>
      <w:pPr>
        <w:pStyle w:val="Normal"/>
        <w:numPr>
          <w:ilvl w:val="4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borétum</w:t>
      </w:r>
      <w:r>
        <w:rPr/>
        <w:t>: alapítója Vigyázó Sándor gróf, tervezője a kor legismertebb parképítője, Jámbor Vilmos volt. A munkák 1872-ben kezdődtek el és 35 évig tartottak. A 28 ezer hektáros parknak, az ország legnagyobb élőnövény-gyűjteményének az MTA Ökológiai és Botanikai Kutatóintézet a kezelője.</w:t>
      </w:r>
    </w:p>
    <w:p>
      <w:pPr>
        <w:pStyle w:val="Normal"/>
        <w:numPr>
          <w:ilvl w:val="5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ác</w:t>
      </w:r>
      <w:r>
        <w:rPr/>
        <w:t>: a váci püspökséget István király alapította, székesegyházát I. Géza király építtette, őt ott is temették el 1077-ben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12. században hazánk egyik leggazdagabb városa volt, amelyet a tatárok elpusztítottak, de IV. Béla 1255-ben már itt tartott több vármegyével tanácskozást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reneszánsz felvirágzását a városban Báthory Miklós hosszú (1474-1506) püspöksége segítette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os a török hódoltság alatt többször is gazdát cserélt, sőt le is égett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örök után a 18. század fellendülést hozott, ekkor épültek a város tengelye mentén ma is meglévő barokk templomok és szobro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pült meg az ország </w:t>
      </w:r>
      <w:r>
        <w:rPr>
          <w:i/>
        </w:rPr>
        <w:t>első vasútvonal</w:t>
      </w:r>
      <w:r>
        <w:rPr/>
        <w:t>a, Pest és Vác között, 1846-ban. Az első járaton utazott Petőfi, Széchenyi és Kossuth is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étkápolna</w:t>
      </w:r>
      <w:r>
        <w:rPr/>
        <w:t>: a barokk búcsújáróhely nevét a Mária hét fájdalmát jelképező hét kis kápolnáról kapta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nvéd-emlékmű</w:t>
      </w:r>
      <w:r>
        <w:rPr/>
        <w:t>: a mesterséges dombon álló vasgúla -tetején ágyúgolyóval- az 1848-as szabadságharcban elesett hősökre emlékeztet az első, ilyen jellegű tiszteletadásként (1868)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erences templom és rendház</w:t>
      </w:r>
      <w:r>
        <w:rPr/>
        <w:t>: a vár maradványaiból és a régi székesegyház köveiből épült. Az ország talán legszebb korai rokokó oltárát 14 kép és 14 szobor díszíti. A téren (Géza király) fellelhető városi erődítmény maradványain áll Boldog Vác remete szobra, akiről a hagyomány szerint Vác a nevét kapta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Püspöki Palota és Székesegyház: </w:t>
      </w:r>
      <w:r>
        <w:rPr/>
        <w:t>1761-1777 között Migazzi püspök jóvoltából épülte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Domonkos templom </w:t>
      </w:r>
      <w:r>
        <w:rPr/>
        <w:t xml:space="preserve">= fehérek temploma, a  rendtagok fehér öltözete miatt. A templom is a Március 15. téren áll, mely a középkor óta a város központja. A templom kriptájában, egész Európában ritkaságnak számító, 18. századi temetkezési emlékeket tártak fel. A leletanyag –a különleges, festett koporsók is- a </w:t>
      </w:r>
      <w:r>
        <w:rPr>
          <w:b/>
        </w:rPr>
        <w:t>Memento Mori Múzeum</w:t>
      </w:r>
      <w:r>
        <w:rPr/>
        <w:t>ban látható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iketnémák Országos Intézete: </w:t>
      </w:r>
      <w:r>
        <w:rPr/>
        <w:t>két középkori eredetű épületből áll.  A török uralom alatt ez volt a püspöki palota, majd később zárda lett. 1802 óta tölti be mai rendeltetését = az első ilyen jellegű intézet volt hazánkban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ci Egyházmegyei Gyűjtemény</w:t>
      </w:r>
      <w:r>
        <w:rPr/>
        <w:t>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őkapu</w:t>
      </w:r>
      <w:r>
        <w:rPr/>
        <w:t>: a kora klasszicista diadalívet is Migazzi püspök építtette Mária Terézia látogatására (1764)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ci fegyház</w:t>
      </w:r>
      <w:r>
        <w:rPr/>
        <w:t xml:space="preserve">: eredetileg nemes ifjak akadémiája (1777), később kaszárnya (1784), majd </w:t>
      </w:r>
      <w:r>
        <w:rPr>
          <w:i/>
        </w:rPr>
        <w:t>Magyar Katonai Akadémia</w:t>
      </w:r>
      <w:r>
        <w:rPr/>
        <w:t xml:space="preserve"> lett, és 1855-től börtön.</w:t>
      </w:r>
    </w:p>
    <w:p>
      <w:pPr>
        <w:pStyle w:val="Normal"/>
        <w:numPr>
          <w:ilvl w:val="7"/>
          <w:numId w:val="7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ógrád</w:t>
      </w:r>
      <w:r>
        <w:rPr/>
        <w:t>: a Börzsöny keleti oldalán a róla elnevezett megye első székhelye volt. Neve a szláv Novigrád (Új vár) szóból ered.</w:t>
      </w:r>
    </w:p>
    <w:p>
      <w:pPr>
        <w:pStyle w:val="Normal"/>
        <w:numPr>
          <w:ilvl w:val="8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lepülés szélén emelkedő dácitkúpon már a honfoglalás idején is erőd állott, amit később Anonymus is említett. A várat a 16. sz-ban Báthory Miklós váci püspök bővíttette ki.</w:t>
      </w:r>
    </w:p>
    <w:p>
      <w:pPr>
        <w:pStyle w:val="Normal"/>
        <w:numPr>
          <w:ilvl w:val="8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at 1685-ben egy villám felgyújtotta. Azóta romokban áll.</w:t>
      </w:r>
    </w:p>
    <w:p>
      <w:pPr>
        <w:pStyle w:val="Normal"/>
        <w:numPr>
          <w:ilvl w:val="7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iósjenő</w:t>
      </w:r>
      <w:r>
        <w:rPr/>
        <w:t>: a római történetírók szerint 173-ban itt, a diósjenői tónál ütköztek meg Marcus Aurelius római császár vezetésével a pannóniai légiók a Duna jobb parti tartományát fenyegető barbárokkal, és mértek rájuk megsemmisítő csapást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nfoglalási emlékoszlop</w:t>
      </w:r>
      <w:r>
        <w:rPr/>
        <w:t>: a Duna-Ipoly Nemzeti Park börzsönyi irodája mögötti réten állították fel, utalva  a honfoglaló Jenő törzs szálláshelyére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Strand + Jenői-tó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örzsönybe induló </w:t>
      </w:r>
      <w:r>
        <w:rPr>
          <w:i/>
        </w:rPr>
        <w:t>gyalogtúrák</w:t>
      </w:r>
      <w:r>
        <w:rPr/>
        <w:t xml:space="preserve"> fontos állomása.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régelypalánk</w:t>
      </w:r>
      <w:r>
        <w:rPr/>
        <w:t xml:space="preserve">: a falu neve összefonódik a mintegy 4 km-re, a Börzsöny egyik szélső csúcsára épített </w:t>
      </w:r>
      <w:r>
        <w:rPr>
          <w:b/>
        </w:rPr>
        <w:t>Drégely várá</w:t>
      </w:r>
      <w:r>
        <w:rPr/>
        <w:t>éval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atárjárás után épült erődítmény a török idők kezdetére már korszerűtlennek számított, a veszély közeledtével erősítették meg a falakat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íres ostrom 1552. júliusában 4 napig tartott (Arany János is megénekelte).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 védői, 141-en –élükön Szondi György kapitánnyal- felszólításra sem adták át az erősséget a budai Ali basa 10-12 ezres seregének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basa tisztelte az ellenfelet, hősnek kijáró temetést rendezett a vitéz várkapitánynak, apródjait pedig felnevelte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örök Drégelypalánk mai területén –ahol a római katolikus templom áll- hatalmas, kétezer lovas katona befogadására alkalmas palánkvárat épített = ez maradt meg a falu nevében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12-es út</w:t>
      </w:r>
      <w:r>
        <w:rPr/>
        <w:t xml:space="preserve">: Váctól ÉNy-ra ágazik ki a 2-es útból.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</w:rPr>
        <w:t>A Börzsöny</w:t>
      </w:r>
      <w:r>
        <w:rPr/>
        <w:t>: az erőteljes miocén vulkanizmus által felépített hegység az Északi-középhegység legnyugatibb tagja. Az É-D irányú hegység 500-800 méteres magasságra emelkedik. Észak és nyugat felől az Ipoly folyó zárja le. Dél felől a Duna Visegrádi-szorosa választja el a Visegrádi-hegységtől. Kelet felé a dombvidék jellegű Cserháttól tágas medencék választják le. Legmagasabb pontja a Csóványos (939m). A Nagy-Hideg-hegy közel hasonló magasságú (865 m) ismert téli síközpont. A Börzsöny meglehetősen zárt hegység, belsejében alig néhány település búvik meg.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maros</w:t>
      </w:r>
      <w:r>
        <w:rPr/>
        <w:t>: a Dunakanyar egyik legszebb pontján fekvő, középkori település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lt </w:t>
      </w:r>
      <w:r>
        <w:rPr>
          <w:b/>
        </w:rPr>
        <w:t>Kittenberger Kálmán</w:t>
      </w:r>
      <w:r>
        <w:rPr/>
        <w:t>, a 20. század első felének híres Afrika-kutatója, vadásza és írója. Ismert könyve a Kilimandzsárótól Nagymarosig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ulianus-kilátó</w:t>
      </w:r>
      <w:r>
        <w:rPr/>
        <w:t>: a Hegyestetőn (482 m) található kilátóból gyönyörű panoráma kínálkozik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Zebegény</w:t>
      </w:r>
      <w:r>
        <w:rPr/>
        <w:t>: a Dunakanyar kedvelt üdülőhelye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rianoni emlékmű és kilátó</w:t>
      </w:r>
      <w:r>
        <w:rPr/>
        <w:t>: nagyszerű Dunakanyar-panorámával jutalmazza az ide felkapaszkodókat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őnyi István emlékmúzeum</w:t>
      </w:r>
      <w:r>
        <w:rPr/>
        <w:t>: halála előtt néhány évvel végleg Zebegénybe költözött a Kossuth-díjas festő és grafikus (1894-1960).   Egykori lakóházában megtekinthetjük a festő korszakainak egy-egy alkotását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ajózástörténeti Gyűjtemény</w:t>
      </w:r>
      <w:r>
        <w:rPr/>
        <w:t>: hajózási makettek, műszerek tekinthetők meg.</w:t>
      </w:r>
    </w:p>
    <w:p>
      <w:pPr>
        <w:pStyle w:val="Normal"/>
        <w:numPr>
          <w:ilvl w:val="5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árianosztra</w:t>
      </w:r>
      <w:r>
        <w:rPr/>
        <w:t>: az ország egyik legismertebb Mária-kegyhelye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agyarok Nagyasszonya-plébániatemplom</w:t>
      </w:r>
      <w:r>
        <w:rPr/>
        <w:t xml:space="preserve">: I. (Nagy) Lajos 1352-ben építtette a pálosok részére egy kolostorral együt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 xml:space="preserve">A török hódoltság után csak a gótikus szentély maradt me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>1989 óta ismét pálosok gondozzák a templomo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>II. József rendeletével a kolostor története elválik a templométól. A kolostor előbb kórház, majd 1858-tól női fegyház, 1950-től pedig férfi fegyház lett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. Lajos leánya, Hedvig is Márianosztrán nevelkedett. 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Lajos1382-ben innen küldött 16 pálost Lengyelországba, és unokaöccsével megalapíttatta a ma már világhírű czestochowai pálos kolostort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Kálvári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z M3-as út és környéke Pest megye határáig</w:t>
      </w:r>
      <w:r>
        <w:rPr/>
        <w:t>: a középkorban só-és borút volt, a Gödöllői-dombvidéken vezet á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Gödöllői-dombvidék</w:t>
      </w:r>
      <w:r>
        <w:rPr/>
        <w:t>: az Alföld belsejébe nyúló dombvidék a Nyugati-Cserhát DK-i nyúlványa. A terület tengeri üledékekből álló talapzatára nagy területen és vastagságban durva homok települt. Fiatalkori kéregmozgások révén utólag emelkedett ki, legmagasabb pontja a Boncsok-hegy = 317 m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ogyoród</w:t>
      </w:r>
      <w:r>
        <w:rPr/>
        <w:t xml:space="preserve">: itt ütközött meg Salamon király, valamint László és Géza herceg 1074-ben. A hadizsákmányból templomot és kolostort építtettek, de a tatárjárás mindkettőt elpusztította. </w:t>
      </w:r>
    </w:p>
    <w:p>
      <w:pPr>
        <w:pStyle w:val="Normal"/>
        <w:numPr>
          <w:ilvl w:val="8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garoring</w:t>
      </w:r>
      <w:r>
        <w:rPr/>
        <w:t>: 1986-ban a falutól D-re épült fel a jelenleg 4384 m-es pálya. Egyidejűleg akár 220ezren is szurkolhatnak, a legrangosabb autóverseny a Forma-1 Nagydíj nyári futama.</w:t>
      </w:r>
    </w:p>
    <w:p>
      <w:pPr>
        <w:pStyle w:val="Normal"/>
        <w:numPr>
          <w:ilvl w:val="8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quapark</w:t>
      </w:r>
      <w:r>
        <w:rPr/>
        <w:t>: a pálya szomszédságában alakították ki.</w:t>
      </w:r>
    </w:p>
    <w:p>
      <w:pPr>
        <w:pStyle w:val="Normal"/>
        <w:numPr>
          <w:ilvl w:val="7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Gödöllő</w:t>
      </w:r>
      <w:r>
        <w:rPr/>
        <w:t>: fénykorát Grassalkovich Antal – Mária Terézia kegyeltje- idején élte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rassalkovich-kastély</w:t>
      </w:r>
      <w:r>
        <w:rPr/>
        <w:t>: hazánk egyik legszebb barokk kastélya, melynek tervezője a barokk kor legkiválóbb építőművésze, Mayerhoffer András volt (1744-1750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18. sz-i bővítést követően végső formáját Ybl Miklós tervei alapján kapta, amikor a magyar állam koronázási ajándékként Ferenc József és Erzsébet királyné rendelkezésére bocsátott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920-tól Horthy Miklós kormányzó nyári rezidenciája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II. világháború után 1990-ig szovjet katonai bázis volt, és ezalatt teljesen tönkreme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Ma már egy része helyreállítva, korabeli bútorokkal, képekkel berendezve látoga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kastéllyal egybeépült a kápolna, a kórus mellvédjén az építtetőnek –Grassalkovich Antalnak- egykorú velencei mozaikképe látható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stván Egyetem</w:t>
      </w:r>
      <w:r>
        <w:rPr/>
        <w:t>: a híres premontrei gimnázium épülete, amely –miután a pártállam idején elvették az egyháztól- az itt létesített Agrártudományi Egyetemnek adott otthont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rzsébet-park</w:t>
      </w:r>
      <w:r>
        <w:rPr/>
        <w:t xml:space="preserve">: az erdészet kezdte telepíteni 1898-ban, ma védelem alatt áll. A parkban a barokk </w:t>
      </w:r>
      <w:r>
        <w:rPr>
          <w:b/>
        </w:rPr>
        <w:t>Kálvária</w:t>
      </w:r>
      <w:r>
        <w:rPr/>
        <w:t xml:space="preserve"> üreges belseje víztározót rejt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űvésztelep</w:t>
      </w:r>
      <w:r>
        <w:rPr/>
        <w:t xml:space="preserve">: a 19-20. sz. fordulóján alakult ki a magyaros szecesszió stílusirányzat, az </w:t>
      </w:r>
      <w:r>
        <w:rPr>
          <w:i/>
        </w:rPr>
        <w:t>ún. Gödöllői iskola</w:t>
      </w:r>
      <w:r>
        <w:rPr/>
        <w:t xml:space="preserve"> legmarkánsabb és legtehetségesebb követőiből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éhészeti Múzeum</w:t>
      </w:r>
      <w:r>
        <w:rPr/>
        <w:t>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borétum</w:t>
      </w:r>
      <w:r>
        <w:rPr/>
        <w:t>: a több mint 300 hektáros terület, elsősorban kutatási célokat szolgál.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áriabesnyő</w:t>
      </w:r>
      <w:r>
        <w:rPr/>
        <w:t xml:space="preserve">: a 18. század óta </w:t>
      </w:r>
      <w:r>
        <w:rPr>
          <w:b/>
        </w:rPr>
        <w:t>búcsújáró és zarándokhely</w:t>
      </w:r>
      <w:r>
        <w:rPr/>
        <w:t>.</w:t>
      </w:r>
    </w:p>
    <w:p>
      <w:pPr>
        <w:pStyle w:val="Normal"/>
        <w:numPr>
          <w:ilvl w:val="2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egytemplom</w:t>
      </w:r>
      <w:r>
        <w:rPr/>
        <w:t xml:space="preserve">: Grassalkovich Antal 1758-ban a Lorettói Szűz tiszteletére templomot építtetett a települése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13. sz-ban itt állott, de már 300 éve romokban heverő premontrei szentély oltárának helyén az építkezés kőművesmestere egy 14. sz-i remekmívű </w:t>
      </w:r>
      <w:r>
        <w:rPr>
          <w:i/>
        </w:rPr>
        <w:t>elefántcsont Mária-szobrot</w:t>
      </w:r>
      <w:r>
        <w:rPr/>
        <w:t xml:space="preserve"> talált. Ez a mai templom kegyszobra, egy Migazzi ajándékozta ezüst tartó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templom földszinti részéből nyílik a Grassalkovich család sírkamrája, ahol az alapító síremléke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templom előtt áll a </w:t>
      </w:r>
      <w:r>
        <w:rPr>
          <w:b/>
        </w:rPr>
        <w:t>Megnemszületettek Emlékműve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kolostor mögötti temetőben van eltemetve </w:t>
      </w:r>
      <w:r>
        <w:rPr>
          <w:i/>
        </w:rPr>
        <w:t>dr. gróf Széki Teleki Pál</w:t>
      </w:r>
      <w:r>
        <w:rPr/>
        <w:t xml:space="preserve"> miniszterelnök, földrajztudós, aki 1941-ben öngyilkos lett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 4-es út és környéke Pest megye határáig</w:t>
      </w:r>
      <w:r>
        <w:rPr/>
        <w:t>: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Cegléd</w:t>
      </w:r>
      <w:r>
        <w:rPr/>
        <w:t>: az alföld jellegzetes városainak egyike, melyet először 1290-ben említ egy oklevél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>A török idején szultáni város volt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 xml:space="preserve">A város fejlődését előnyösen befolyásolta az </w:t>
      </w:r>
      <w:r>
        <w:rPr>
          <w:i/>
        </w:rPr>
        <w:t>ország 2. vasútvonalának</w:t>
      </w:r>
      <w:r>
        <w:rPr/>
        <w:t xml:space="preserve"> megépítése Pest-Szolnok között (1847). Az állomás épületében született </w:t>
      </w:r>
      <w:r>
        <w:rPr>
          <w:i/>
        </w:rPr>
        <w:t>Tömörkény István</w:t>
      </w:r>
      <w:r>
        <w:rPr/>
        <w:t xml:space="preserve"> író (1866-1917)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 xml:space="preserve">A Kiskunság jellegzetes városában kezdte toborzó körútját 1848 szeptemberében </w:t>
      </w:r>
      <w:r>
        <w:rPr>
          <w:i/>
        </w:rPr>
        <w:t>Kossuth</w:t>
      </w:r>
      <w:r>
        <w:rPr/>
        <w:t>, akinek ma több emlékhelye is van a városban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 xml:space="preserve">: a klasszicista épület a Szabadság téren áll, Európában a legnagyobb. Hild József tervezte. Előtte a parkban </w:t>
      </w:r>
      <w:r>
        <w:rPr>
          <w:b/>
        </w:rPr>
        <w:t>Kossuth szobra</w:t>
      </w:r>
      <w:r>
        <w:rPr/>
        <w:t xml:space="preserve"> áll, amely később a New York-i Kossuth-szobor mintájául szolgált.</w:t>
      </w:r>
    </w:p>
    <w:p>
      <w:pPr>
        <w:pStyle w:val="TextBodyIndent"/>
        <w:numPr>
          <w:ilvl w:val="1"/>
          <w:numId w:val="35"/>
        </w:numPr>
        <w:ind w:left="1800" w:hanging="360"/>
        <w:rPr/>
      </w:pPr>
      <w:r>
        <w:rPr/>
        <w:t>A templom kertjében található Kossuth-erkélyről jelentette be Kossuth a Ferenc József által szentesített márciusi törvényeket, illetve innen mutatta be az ország első miniszterelnökét, Batthyány Lajost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ssuth Múzeum</w:t>
      </w:r>
      <w:r>
        <w:rPr/>
        <w:t>: a kormányzó relikviáit, bútorait, használati eszközeit őrzi és mutatja be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ermálfürdő</w:t>
      </w:r>
      <w:r>
        <w:rPr/>
        <w:t>: 2003 óta aquaparkkal, kempinggel és apartmanházakkal bővült.</w:t>
      </w:r>
    </w:p>
    <w:p>
      <w:pPr>
        <w:pStyle w:val="Normal"/>
        <w:numPr>
          <w:ilvl w:val="3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kőrös</w:t>
      </w:r>
      <w:r>
        <w:rPr/>
        <w:t>: kertészetéről és zöldségtermeléséről híres, amelyre konzervgyára épül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any János Múzeum</w:t>
      </w:r>
      <w:r>
        <w:rPr/>
        <w:t>: klasszicista épülete egykor méntelep, majd huszárkaszárnya volt. Gazdag helytörténeti anyagot és az Arany János emlékgyűjteményt találjuk itt. 1851-1860 között Arany a nagykőrösi gimnázium tanára volt, és itt írta többek között híres történelmi balladáit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László-templom</w:t>
      </w:r>
      <w:r>
        <w:rPr/>
        <w:t>: Mária Terézia anyagi támogatásával épült. A Szent László kunokkal vívott csatáját ábrázoló 18. sz-i oltárkép Keglevich gróf ajándéka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Iskolatörténeti kiállítás</w:t>
      </w:r>
      <w:r>
        <w:rPr/>
        <w:t>: az egykori iskolában a régi tanítóképző szemléltető eszközeiből, tankönyveiből, évkönyveiből állították össze.</w:t>
      </w:r>
    </w:p>
    <w:p>
      <w:pPr>
        <w:pStyle w:val="Normal"/>
        <w:numPr>
          <w:ilvl w:val="5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ápiószentmárton</w:t>
      </w:r>
      <w:r>
        <w:rPr/>
        <w:t xml:space="preserve">: 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ncsem Lovaspark</w:t>
      </w:r>
      <w:r>
        <w:rPr/>
        <w:t>: a Blaskovich-tenyészetből származik Kincsem, az 54 versenyen veretlen versenyló. Ma az egyik legnagyobb idegenforgalmi magánvállalkozás működik itt; lovasbemutatók, pusztabusz-túrák.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ttila-domb</w:t>
      </w:r>
      <w:r>
        <w:rPr/>
        <w:t>: sokakat csábít ide újabban, hiszen e helynek jótékony hatást tulajdonítanak.</w:t>
      </w:r>
    </w:p>
    <w:p>
      <w:pPr>
        <w:pStyle w:val="Normal"/>
        <w:numPr>
          <w:ilvl w:val="7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z M5-ös út és környéke Pest megye határáig</w:t>
      </w:r>
      <w:r>
        <w:rPr/>
        <w:t>:</w:t>
      </w:r>
    </w:p>
    <w:p>
      <w:pPr>
        <w:pStyle w:val="Normal"/>
        <w:numPr>
          <w:ilvl w:val="8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Ócsa</w:t>
      </w:r>
      <w:r>
        <w:rPr/>
        <w:t>: a Budapesttől 20 km-re fekvő település természeti és művészeti látnivalókat is tartogat számunkra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I. Rákóczi Ferenc innen hívta össze a szécsényi országgyűlést (1705). 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>: az egyik legjelentősebb középkori emléke hazánk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Az ócsai prépostságot alapító premontreiek építették román stílusban 1250 körü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A török korra a szentély bal oldalán, az imafülke emlékez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A mai templom végül Mária Terézia és Migazzi Kristóf váci püspök támogatásával épülhetett meg (1774).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Pusztavacs</w:t>
      </w:r>
      <w:r>
        <w:rPr/>
        <w:t xml:space="preserve">: határában, 1978-ban avatták fel az </w:t>
      </w:r>
      <w:r>
        <w:rPr>
          <w:b/>
        </w:rPr>
        <w:t>ország földrajzi középpontját</w:t>
      </w:r>
      <w:r>
        <w:rPr/>
        <w:t xml:space="preserve"> jelző nyolcszögletű gúlát, amit Kerényi József építész tervezett.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Az 51-es út és környéke Pest megye határáig: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</w:rPr>
        <w:t>Csepel-sziget</w:t>
      </w:r>
      <w:r>
        <w:rPr>
          <w:b/>
          <w:i/>
        </w:rPr>
        <w:t>:</w:t>
      </w:r>
      <w:r>
        <w:rPr/>
        <w:t xml:space="preserve"> a 47 km hosszú, 3-10 km széles, 257 km</w:t>
      </w:r>
      <w:r>
        <w:rPr>
          <w:vertAlign w:val="superscript"/>
        </w:rPr>
        <w:t>2</w:t>
      </w:r>
      <w:r>
        <w:rPr/>
        <w:t xml:space="preserve"> területű és a Duna hordalékaiból felépült sziget mai formáját a holocénben nyerte el. A Ráckevei-Dunát két végén zsilipekkel zárták el, ami lassú áramlást biztosít a víznek.</w:t>
      </w:r>
    </w:p>
    <w:p>
      <w:pPr>
        <w:pStyle w:val="Normal"/>
        <w:numPr>
          <w:ilvl w:val="2"/>
          <w:numId w:val="109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Ráckeve</w:t>
      </w:r>
      <w:r>
        <w:rPr>
          <w:b/>
        </w:rPr>
        <w:t xml:space="preserve">: </w:t>
      </w:r>
      <w:r>
        <w:rPr/>
        <w:t xml:space="preserve">az árpád törzs egykori szálláshelye királyaink kedvelt vadászterülete volt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A Csepel-sziget –így Ráckeve is- 1622-ben Esterházy Pál, később Heister Donát, majd vásárlással Savoyai Jenő herceg birtoka lett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Savoyai-kastély</w:t>
      </w:r>
      <w:r>
        <w:rPr/>
        <w:t>: a hadvezéri teendői miatt Ráckevén soha nem tartózkodó herceg építtette. 1702-ben Hildebrand tervei szerint készült el a barokk épület.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erb templom (Boldogasszony): </w:t>
      </w:r>
      <w:r>
        <w:rPr/>
        <w:t>Mátyás építtette meg az itt lakó szerbek (rácok) számára hazánk egyetlen eredetileg is ortodox templomát (későgótikus). A templom belsejét bizáncias jellegű freskók borítják.</w:t>
      </w:r>
      <w:r>
        <w:rPr>
          <w:b/>
        </w:rPr>
        <w:t xml:space="preserve">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 xml:space="preserve">Árpád Múzeum: </w:t>
      </w:r>
      <w:r>
        <w:rPr/>
        <w:t>gyűjteménye a vízi életre utal néprajzi tárgyakkal, régi céhek és egyletek emlékeivel. Nepomuki Horváth János valóban vitézi tetteiről az itt kiállított tárgyak tanúskodnak (Petőfi verses meséjének, a János vitéznek hőse Ráckeve lakóinak emlékezete szerint a városban született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rPr/>
      </w:pPr>
      <w:r>
        <w:rPr/>
        <w:t>Bala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A régió területéhez tartozik</w:t>
      </w:r>
      <w:r>
        <w:rPr/>
        <w:t>: Veszprém, Zala és Somogy megyék egy része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Domborzata</w:t>
      </w:r>
      <w:r>
        <w:rPr/>
        <w:t xml:space="preserve"> </w:t>
      </w:r>
      <w:r>
        <w:rPr>
          <w:b/>
        </w:rPr>
        <w:t>igen változatos</w:t>
      </w:r>
      <w:r>
        <w:rPr/>
        <w:t>: Keszthelyi-hegység, Tapolcai-medence, Káli-medence, Balaton-felvidék, Tihanyi-félsziget, Déli-Bakony nyúlványai, Mezőföld, Külső-Somogy, Belső-Somogy, Marcali-hát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 xml:space="preserve">Balaton-felvidéki Nemzeti Park: </w:t>
      </w:r>
      <w:r>
        <w:rPr/>
        <w:t>a nemzeti park a Balatontól É-ra fekvő régió mellett a Kis-Balaton területén 1986-ban kialakított tájvédelmi körzetet is magában foglalja. Az 1-15 km szélességű sáv Balatonszőlőstől a Kis-Balatonig terjed. Öt nagyobb tájegységet érint az 1997-ben alapított park: a Déli-Bakonyt, a Tapolcai-medencét, a Keszthelyi-hegységet, a Balaton-felvidéket és a Kis-Balaton medencéjét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Balaton:</w:t>
      </w:r>
      <w:r>
        <w:rPr/>
        <w:t xml:space="preserve"> 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Kialakulása</w:t>
      </w:r>
      <w:r>
        <w:rPr/>
        <w:t>: az egykori vélemények szerint egy egységes árkos vetődés eredményeként jött létre a tó medre ↔ napjainkban a kutatók inkább hajlanak arra az elképzelésre, hogy a Balaton egy poligenetikus medencében foglal helyet = térben és időben szakaszos süllyedés ment itt valaha végbe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Méretei</w:t>
      </w:r>
      <w:r>
        <w:rPr/>
        <w:t>: 78 km hosszú, 4-14 km széles. Legkeskenyebb a Tihanyi-félsziget csúcsánál, ahol 1,5 km, de itt a legmélyebb, 12 m (ún. „Tihanyi-kút”). Átlagos mélysége 3 m, kerülete 200 km, területe 600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 xml:space="preserve">A medencét csapadék és talajvíz tölti fel + patakok, és a </w:t>
      </w:r>
      <w:r>
        <w:rPr>
          <w:i/>
        </w:rPr>
        <w:t>Zala</w:t>
      </w:r>
      <w:r>
        <w:rPr/>
        <w:t xml:space="preserve"> táplálja → felesleges vizét a </w:t>
      </w:r>
      <w:r>
        <w:rPr>
          <w:i/>
        </w:rPr>
        <w:t>Sió-csatorna</w:t>
      </w:r>
      <w:r>
        <w:rPr/>
        <w:t xml:space="preserve"> vezeti le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 xml:space="preserve">Szép fényjelenségek az </w:t>
      </w:r>
      <w:r>
        <w:rPr>
          <w:i/>
        </w:rPr>
        <w:t>ezüst-és aranyhíd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Túrolás</w:t>
      </w:r>
      <w:r>
        <w:rPr/>
        <w:t>: télen a hőmérséklet emelkedése során a jég megreped, később a hőm. csökkenésével a repedések befagynak = hízik a jég. Ez a hízott rész azonban már nem fér el, így a jég egymásra torlódik = túrolás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Rianás</w:t>
      </w:r>
      <w:r>
        <w:rPr/>
        <w:t>: a jégtáblák közötti nyílt vízfelületek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>Közép-Európa e legnagyobb tava egyben a legmelegebb is = 25-28 C</w:t>
      </w:r>
      <w:r>
        <w:rPr>
          <w:vertAlign w:val="superscript"/>
        </w:rPr>
        <w:t>o</w:t>
      </w:r>
      <w:r>
        <w:rPr/>
        <w:t xml:space="preserve"> nyáron → Budapest után hazánk </w:t>
      </w:r>
      <w:r>
        <w:rPr>
          <w:b/>
        </w:rPr>
        <w:t>2. legnagyobb idegenforgalmat lebonyolító régiója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Vonzereje</w:t>
      </w:r>
      <w:r>
        <w:rPr/>
        <w:t>: víz + homokos föveny; mediterrán jellegű táj; szőlők, pincék, borok; vulkáni működés, illetve utóműködés nyomai; ásvány-és hévizek; kastélyok; templomok; múzeumok; rendezvények; Budapest „közelsége”; stb.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A Balaton északi partján a part menti települések (71-es út):</w:t>
      </w:r>
    </w:p>
    <w:p>
      <w:pPr>
        <w:pStyle w:val="Normal"/>
        <w:numPr>
          <w:ilvl w:val="3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fűzfő: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-uszoda</w:t>
      </w:r>
      <w:r>
        <w:rPr/>
        <w:t>: verseny-és melegvizes medencékkel, sportpályákkal.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yári bobpálya és kalandpark.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ajdani </w:t>
      </w:r>
      <w:r>
        <w:rPr>
          <w:i/>
        </w:rPr>
        <w:t>Máma falu</w:t>
      </w:r>
      <w:r>
        <w:rPr/>
        <w:t xml:space="preserve"> 13. századi </w:t>
      </w:r>
      <w:r>
        <w:rPr>
          <w:b/>
        </w:rPr>
        <w:t>templomának romja</w:t>
      </w:r>
      <w:r>
        <w:rPr/>
        <w:t>.</w:t>
      </w:r>
    </w:p>
    <w:p>
      <w:pPr>
        <w:pStyle w:val="Normal"/>
        <w:numPr>
          <w:ilvl w:val="5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almádi: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Wesselényi-strand</w:t>
      </w:r>
      <w:r>
        <w:rPr/>
        <w:t>: az északi part legnagyobb fürdőhelye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mre templom</w:t>
      </w:r>
      <w:r>
        <w:rPr/>
        <w:t>: permi vörös homokkőből épült modern templom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Jobb-kápolna</w:t>
      </w:r>
      <w:r>
        <w:rPr/>
        <w:t>: 1957-ben szétszedett darabokban érkezett ide a budai várból, amelyet kívülről az előbb említett templom szentélyéhez építettek. Ebben találjuk Róth Miksa arany mozaikját, amely Szent Istvánt ábrázolja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tel Ramada</w:t>
      </w:r>
      <w:r>
        <w:rPr/>
        <w:t xml:space="preserve">: a régi Auróra Szállót építették át. A szállodát a parttal összekötő ún. „Sóhajok hídjánál” az </w:t>
      </w:r>
      <w:r>
        <w:rPr>
          <w:i/>
        </w:rPr>
        <w:t>1848-as örökmécsest</w:t>
      </w:r>
      <w:r>
        <w:rPr/>
        <w:t xml:space="preserve"> láthatjuk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 Regatta</w:t>
      </w:r>
      <w:r>
        <w:rPr/>
        <w:t>: minden év októberében az Oxford-Cambridge verseny mintájára rendezik meg. Vesztes azonban nincsen, hiszen a veszprémi és a keszthelyi csapat is a Veszprémi Egyetemet képviseli.</w:t>
      </w:r>
    </w:p>
    <w:p>
      <w:pPr>
        <w:pStyle w:val="Normal"/>
        <w:numPr>
          <w:ilvl w:val="7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örösberény</w:t>
      </w:r>
      <w:r>
        <w:rPr/>
        <w:t>: Almádihoz tartozó település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>: a 13. század végén épült, a 60-as években helyreállították. A lőréses, támpilléres erődfallal körülvett épület ma a Balaton-felvidék egyetlen, épen maradt erődtemploma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ómai katolikus templom</w:t>
      </w:r>
      <w:r>
        <w:rPr/>
        <w:t>: a győri jezsuiták építették a 18. század második felében. Különlegesek Bucher Xavér 18. századvégi freskói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ormúzeum</w:t>
      </w:r>
      <w:r>
        <w:rPr/>
        <w:t>: az előbbi épületegyütteshez tartozó egykori magtárban hozták létre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Alsóörs</w:t>
      </w:r>
      <w:r>
        <w:rPr/>
        <w:t xml:space="preserve">: 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Török-ház</w:t>
      </w:r>
      <w:r>
        <w:rPr/>
        <w:t>: hazánk legrégibb kisnemesi udvarháza e gótikus épület – nyaranta rendezvényhelyszín.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Harley Davidson Fesztivál</w:t>
      </w:r>
      <w:r>
        <w:rPr/>
        <w:t>: az Európa Kempingben minden nyáron megrendezésre kerülő esemény.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Speciális sánc</w:t>
      </w:r>
      <w:r>
        <w:rPr/>
        <w:t>ot építenek minden július második felében, amiről kerékpárral, síléccel és snowboarddal ugranak a vízbe a fiatalok = az győz, aki a legmesszebb esik bele a vízbe.</w:t>
      </w:r>
    </w:p>
    <w:p>
      <w:pPr>
        <w:pStyle w:val="Normal"/>
        <w:numPr>
          <w:ilvl w:val="2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elsőörs: </w:t>
      </w:r>
    </w:p>
    <w:p>
      <w:pPr>
        <w:pStyle w:val="Normal"/>
        <w:numPr>
          <w:ilvl w:val="3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atolikus prépostsági templom</w:t>
      </w:r>
      <w:r>
        <w:rPr/>
        <w:t>: a román stílusú templom a 13. század elején épült vörös homokkőből.</w:t>
      </w:r>
    </w:p>
    <w:p>
      <w:pPr>
        <w:pStyle w:val="Normal"/>
        <w:numPr>
          <w:ilvl w:val="3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eológiai bemutatóhely</w:t>
      </w:r>
      <w:r>
        <w:rPr/>
        <w:t>: 2000 óta már nem csak szakmai közönség számára látogatható. A triászkor „emeleteinek” kőzetrétegeit követhetjük végig a kb. fél km-es séta során.</w:t>
      </w:r>
    </w:p>
    <w:p>
      <w:pPr>
        <w:pStyle w:val="Normal"/>
        <w:numPr>
          <w:ilvl w:val="4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füred</w:t>
      </w:r>
      <w:r>
        <w:rPr>
          <w:b/>
        </w:rPr>
        <w:t xml:space="preserve">: </w:t>
      </w:r>
      <w:r>
        <w:rPr/>
        <w:t>a legszebb fekvésű balatoni üdülő-és fürdőhelyek közé tartozik. Régebben az ország második fővárosa jelzővel is többször megtisztelték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Gyógy– és üdülőhely: </w:t>
      </w:r>
      <w:r>
        <w:rPr/>
        <w:t>az országban elsőként kapta meg ezt a címet, amely a vulkáni utóműködés hatására feltörő széndioxidos víznek köszönhető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ssuth Lajos Ivócsarnok:</w:t>
      </w:r>
      <w:r>
        <w:rPr/>
        <w:t xml:space="preserve"> 1800-ban építették a Gyógy téren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ívkórház:</w:t>
      </w:r>
      <w:r>
        <w:rPr/>
        <w:t xml:space="preserve"> 1912-1913-ban emelték az ivócsarnok mögötti területen. Ennél régebbi, 1781-1803-ból való a szanatórium copf stílusú épülete a tér északi rész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Füred = Szívbetegek Mekká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Itt nyerte vissza az egészségét Galerius császár száműzetésben élő özvegyének, Valeriának anyja, Prisc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926-ban itt gyógyult meg a világhírű hindu költő Rabindranath Tagore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rváth-ház</w:t>
      </w:r>
      <w:r>
        <w:rPr/>
        <w:t>: a Blaha Lujza utca sarkán áll a Balaton legszebb copfstílusú épülete. 2005-ben felújították és luxuslakásokat alakítottak ki benn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Valaha ebben az épületben rendezték meg a híres </w:t>
      </w:r>
      <w:r>
        <w:rPr>
          <w:b/>
        </w:rPr>
        <w:t>Anna-bál</w:t>
      </w:r>
      <w:r>
        <w:rPr/>
        <w:t>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z elsőt 1825. július 26-án tartották a Horváth-család Anna nevű lányának tiszteleté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Ma ezeket az Anna Grand Hotelben (Hotel Árkádban) rendezik meg minden év júliusának utolsó szombatjá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Másnap a nyertes a polgármesterrel és udvarhölgyeivel kikocsikázik a városb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üredi Pantheon</w:t>
      </w:r>
      <w:r>
        <w:rPr/>
        <w:t>: A Gyógy tér harmadik oldalát foglalja el. Az árkádok alatt Füred nagynevű vendégeinek emléktábláit láthatju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Itt állt régen a </w:t>
      </w:r>
      <w:r>
        <w:rPr>
          <w:i/>
        </w:rPr>
        <w:t>színház</w:t>
      </w:r>
      <w:r>
        <w:rPr/>
        <w:t>, melyet Kisfaludy Sándor kezdeményezésére 1831-ben építettek = a Dunántúl 1. kőszínháza, megelőzte a pestit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gore sétány</w:t>
      </w:r>
      <w:r>
        <w:rPr/>
        <w:t>: a híres költő felépülésének emlékére hársfát ültetett a Balaton-parti sétányon, amelyet később róla neveztek 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 fa alatt látható Tagorénak, az indiai kormánytól kapott szobra, illetve itt olvashatók emléksor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Tagore óta szokássá vált, hogy híres emberek fát ültetnek a sétányhoz csatlakozó park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Blaha Lujza emlékpad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Széchenyi István szobra</w:t>
      </w:r>
      <w:r>
        <w:rPr/>
        <w:t>: ott áll, ahol Széchenyi kezdeményezésére az első balatoni gőzhajó, a Kisfaludy 1846-ban kiköt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Kisfaludy Sándor szobra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óló</w:t>
      </w:r>
      <w:r>
        <w:rPr/>
        <w:t xml:space="preserve">: a város a vitorlázás hazai fellegvár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 Balaton legszebb és leggyorsabb vitorlása 1955-ben máig meg nem döntött rekordidő, 10 óra alatt vitorlázta körül a tavat. Új tulajdonosa felújította, és 2000-ben a Nemere II. kategóriájában ismét első lett a Balato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Vitorlabontó ünnepség</w:t>
      </w:r>
      <w:r>
        <w:rPr/>
        <w:t>: minden évben május közep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ásztor János szobrai</w:t>
      </w:r>
      <w:r>
        <w:rPr>
          <w:b/>
        </w:rPr>
        <w:t xml:space="preserve"> a Halász és a Révész</w:t>
      </w:r>
      <w:r>
        <w:rPr/>
        <w:t>: (1941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orhetek</w:t>
      </w:r>
      <w:r>
        <w:rPr/>
        <w:t>: az augusztus első felétől aug. 21-ig tartó rendezvény ma már nem csak a gazdák borainak seregszemléje, hanem kulturális fesztivál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laha Lujza klasszicista nyaralója</w:t>
      </w:r>
      <w:r>
        <w:rPr/>
        <w:t>: ma szálloda és étterem működik ben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erektemplom</w:t>
      </w:r>
      <w:r>
        <w:rPr/>
        <w:t>: klasszicista, 1841-184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ókai-villa</w:t>
      </w:r>
      <w:r>
        <w:rPr/>
        <w:t xml:space="preserve">: az eklektikus épületben az író 22 éven át nyaralt. Ma </w:t>
      </w:r>
      <w:r>
        <w:rPr>
          <w:b/>
        </w:rPr>
        <w:t>Jókai Emlékmúzeum</w:t>
      </w:r>
      <w:r>
        <w:rPr/>
        <w:t xml:space="preserve"> működik ben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nnagora Aquapark</w:t>
      </w:r>
      <w:r>
        <w:rPr/>
        <w:t>: 2006 júniusában nyitották meg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rögfalu</w:t>
      </w:r>
      <w:r>
        <w:rPr/>
        <w:t>: mediterrán stílusú bevásárló-és szórakozónegyed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stván tér</w:t>
      </w:r>
      <w:r>
        <w:rPr/>
        <w:t>: városháza + katolikus templom – permi vörös homokkőből készül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óczy-barlang</w:t>
      </w:r>
      <w:r>
        <w:rPr/>
        <w:t>: 12 m hosszú. 1882-ben fedezték fel, és 1934-ben építették k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échenyi Ferenc Szaközzépiskola: </w:t>
      </w:r>
      <w:r>
        <w:rPr/>
        <w:t>az arácsi épület valaha Széchenyi nyaralókastélya vol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óczy Lajos sírja:</w:t>
      </w:r>
      <w:r>
        <w:rPr/>
        <w:t xml:space="preserve"> az arácsi temetőben nyugszik, vörös homokkő síremlék alatt a Balaton tudományos kutatását elindító geológus, utazó, földrajztanár, az MTA tagj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loska-völgy</w:t>
      </w:r>
      <w:r>
        <w:rPr/>
        <w:t xml:space="preserve">: természetvédelmi terület, ahol több turistaösvény vezet a Koloska-forráshoz, a csárdához, illetve tovább a </w:t>
      </w:r>
      <w:r>
        <w:rPr>
          <w:b/>
        </w:rPr>
        <w:t>Jókai-kilátó</w:t>
      </w:r>
      <w:r>
        <w:rPr/>
        <w:t>hoz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ihany</w:t>
      </w:r>
      <w:r>
        <w:rPr/>
        <w:t xml:space="preserve">: a félsziget mintegy 5 km hosszan nyúlik be a Balatonba. Legnagyobb szélessége 2,5 km. Legmagasabb pontja a DNy-i oldalon lévő </w:t>
      </w:r>
      <w:r>
        <w:rPr>
          <w:i/>
        </w:rPr>
        <w:t>Csúcs-hegy</w:t>
      </w:r>
      <w:r>
        <w:rPr/>
        <w:t xml:space="preserve"> (235 m)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et bazalttufa építi fel, amely sok helyen forrásmészkővel keveredett. A félszigeten található kb.110 kúpocska a kutatók egy része szerint </w:t>
      </w:r>
      <w:r>
        <w:rPr>
          <w:i/>
        </w:rPr>
        <w:t>gejzírkúp</w:t>
      </w:r>
      <w:r>
        <w:rPr/>
        <w:t>, mások tenger alatt működő hévforrások lerakódásainak tartják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 3 millió évvel ezelőtti képződmények közül a legszebb az </w:t>
      </w:r>
      <w:r>
        <w:rPr>
          <w:i/>
        </w:rPr>
        <w:t>Aranyház</w:t>
      </w:r>
      <w:r>
        <w:rPr/>
        <w:t>, amely nevét a rajta megtelepedett, a lemenő nap fényében aranysárgán csillogó zuzmóról kapta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 belsejében két lefolyástalan tómedence található, amelyek magasabban fekszenek a Balaton szintjénél = </w:t>
      </w:r>
      <w:r>
        <w:rPr>
          <w:i/>
        </w:rPr>
        <w:t>Külső-és Belső-tó</w:t>
      </w:r>
      <w:r>
        <w:rPr/>
        <w:t xml:space="preserve">. Ez utóbbi mentén, nyáron több éve már </w:t>
      </w:r>
      <w:r>
        <w:rPr>
          <w:b/>
        </w:rPr>
        <w:t>Szabadtéri Színpad</w:t>
      </w:r>
      <w:r>
        <w:rPr/>
        <w:t xml:space="preserve"> működik, neves színészek, zenészek előadásaival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egész félszigetet 1952-ben, hazánkban elsőként tájvédelmi körzetté nyilvánították, 1997 óta a Balaton-felvidéki Nemzeti Park része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 legjobban tanulmányozott vulkánja az </w:t>
      </w:r>
      <w:r>
        <w:rPr>
          <w:b/>
        </w:rPr>
        <w:t>Óvár</w:t>
      </w:r>
      <w:r>
        <w:rPr/>
        <w:t xml:space="preserve">. Meredek tufafalába vájták </w:t>
      </w:r>
      <w:r>
        <w:rPr>
          <w:i/>
        </w:rPr>
        <w:t>barátlakásaik</w:t>
      </w:r>
      <w:r>
        <w:rPr/>
        <w:t>at azok a bizánci szerzetesek, akik még I. András feleségével, Anasztáziával jöttek hazánkba. Közép-Európa egyetlen fennmaradt remetetelepének cellái közül az 1952-es sziklaomlás óta már csak néhány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z óvári szőlők alatt van a mára igencsak megfogyatkozott </w:t>
      </w:r>
      <w:r>
        <w:rPr>
          <w:i/>
        </w:rPr>
        <w:t>kecskeköröm</w:t>
      </w:r>
      <w:r>
        <w:rPr/>
        <w:t xml:space="preserve"> fő lelőhelye = Congeria nevű kagyló lekoptatott, megkövesedett búbmaradván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z Óvár-tetői pihenőnél található a </w:t>
      </w:r>
      <w:r>
        <w:rPr>
          <w:b/>
        </w:rPr>
        <w:t>Visszhang-domb</w:t>
      </w:r>
      <w:r>
        <w:rPr/>
        <w:t xml:space="preserve"> az Ekhó-kővel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i Limnológiai Kutatóintézet</w:t>
      </w:r>
      <w:r>
        <w:rPr/>
        <w:t>: a Balaton víz-, növény-és állattani kutatása folyik itt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mpkikötő</w:t>
      </w:r>
      <w:r>
        <w:rPr/>
        <w:t>: a déli parton található Szántóddal kötik össze a kompjáratok, de forgalmas a vitorlás-és hajókikötője is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lub Tihany</w:t>
      </w:r>
      <w:r>
        <w:rPr/>
        <w:t>: a szigetcsúcs lapos részén létrehozott üdülőközpont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ihanyi bencés apátsági templom</w:t>
      </w:r>
      <w:r>
        <w:rPr/>
        <w:t xml:space="preserve">: a barokk templom eredeti helyén megmaradt </w:t>
      </w:r>
      <w:r>
        <w:rPr>
          <w:b/>
        </w:rPr>
        <w:t>altemplom</w:t>
      </w:r>
      <w:r>
        <w:rPr/>
        <w:t xml:space="preserve"> az alapító, I. András korából való (1055), tehát 700 évvel idősebb, mint maga az apátsági templom.</w:t>
      </w:r>
    </w:p>
    <w:p>
      <w:pPr>
        <w:pStyle w:val="TextBodyIndent"/>
        <w:numPr>
          <w:ilvl w:val="1"/>
          <w:numId w:val="35"/>
        </w:numPr>
        <w:tabs>
          <w:tab w:val="clear" w:pos="1080"/>
          <w:tab w:val="left" w:pos="360" w:leader="none"/>
          <w:tab w:val="left" w:pos="720" w:leader="none"/>
        </w:tabs>
        <w:rPr/>
      </w:pPr>
      <w:r>
        <w:rPr/>
        <w:t>Az 1055-ös Alapítólevél legrégibb nyelvemlékünk. Ebben olvasható: „Feherüváru reá meneü hodo utu reá” = „Fehérvárra menő hadi útra”. Az Alapítólevelet a pannonhalmi apátságban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>Az apátsági templomot 1719-1754 között építtette Lécs Ágoston apát. A barokk berendezést 26 éven át faragta a tiroli származású Stuhlhof Sebestény, aki itt is van eltemetve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Babamúzeum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abadtéri Néprajzi Múzeum</w:t>
      </w:r>
      <w:r>
        <w:rPr/>
        <w:t>: jelentősebb látnivalója a Parasztgazda háza, illetve a Disznósi Halászcéh-ház épülete, ahol egyetlen fatörzsből kifaragott bödönhajó is látható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Örvényes</w:t>
      </w:r>
      <w:r>
        <w:rPr/>
        <w:t xml:space="preserve">: az úttól néhány méterre, a Pécsely-patak mellett áll egy 18. századi </w:t>
      </w:r>
      <w:r>
        <w:rPr>
          <w:b/>
        </w:rPr>
        <w:t>vízimalom</w:t>
      </w:r>
      <w:r>
        <w:rPr/>
        <w:t>. Helyén már a 13. században is működött egy malom. Muzeális értékű edények, használati tárgyak, a molnármesterség dokumentumai láthatók itt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latonudvari</w:t>
      </w:r>
      <w:r>
        <w:rPr/>
        <w:t xml:space="preserve">: a 71-es út É-i oldalán egy 19. századi védett temetőben kb. 50 darab, fehér mészkőből faragott, </w:t>
      </w:r>
      <w:r>
        <w:rPr>
          <w:b/>
        </w:rPr>
        <w:t>szív alakú sírkövek</w:t>
      </w:r>
      <w:r>
        <w:rPr/>
        <w:t xml:space="preserve"> találhatók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Zánka</w:t>
      </w:r>
      <w:r>
        <w:rPr/>
        <w:t xml:space="preserve">: területileg elkülönül egymástól a hajdani halászfalu, illetve az 1969-1975-ben épült úttörőváros, a mai </w:t>
      </w:r>
      <w:r>
        <w:rPr>
          <w:b/>
        </w:rPr>
        <w:t>Gyermek-és Ifjúsági Centrum</w:t>
      </w:r>
      <w:r>
        <w:rPr/>
        <w:t>.</w:t>
      </w:r>
    </w:p>
    <w:p>
      <w:pPr>
        <w:pStyle w:val="Szvegtrzsbehzssal2"/>
        <w:rPr/>
      </w:pPr>
      <w:r>
        <w:rPr/>
        <w:tab/>
        <w:t>- A legenda szerint errefelé volt molnárlegény Mátyás király nagy erejű vitéze, Kinizsi Pál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dacsonytomaj</w:t>
      </w:r>
      <w:r>
        <w:rPr/>
        <w:t xml:space="preserve">: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eoromán templom</w:t>
      </w:r>
      <w:r>
        <w:rPr/>
        <w:t>: az 1932-ben emelt épület Európa első bazaltból épült temploma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gry József sírja</w:t>
      </w:r>
      <w:r>
        <w:rPr/>
        <w:t xml:space="preserve">: a Balaton nagy festőjének sírja a tomaji temetőben található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>Szobra a badacsonyi vasútállomás melletti park dísz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 közelben lakott a festő (Egry sétány 12.), egykori otthona ma </w:t>
      </w:r>
      <w:r>
        <w:rPr>
          <w:b/>
        </w:rPr>
        <w:t>emlékmúzeum</w:t>
      </w:r>
      <w:r>
        <w:rPr/>
        <w:t>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dacsony</w:t>
      </w:r>
      <w:r>
        <w:rPr/>
        <w:t xml:space="preserve">: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Balaton 2. tájvédelmi körzete – Tihany után – a Badacsony lett, amely a tó turisztikailag leglátogatottabb helyei közé tartozi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438 m magas Badacsony is </w:t>
      </w:r>
      <w:r>
        <w:rPr>
          <w:i/>
        </w:rPr>
        <w:t>vulkáni tanúhegy</w:t>
      </w:r>
      <w:r>
        <w:rPr/>
        <w:t>. Mintegy 3-5 millió évvel ezelőtt az átlagosan 300 m magas pannon agyag-és homokrétegekre bazaltláva és tufarétegek kerülte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gyorsan kihűlő bazaltláva a kihűlési felületre merőleges öt és hatszögletű oszlopokban válik el → badacsonyi bazaltoszlopok, bazaltorgoná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faludy-ház</w:t>
      </w:r>
      <w:r>
        <w:rPr/>
        <w:t>: a költő kis présháza volt, ma étterem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gedy Róza-ház</w:t>
      </w:r>
      <w:r>
        <w:rPr/>
        <w:t>: Kisfaludy Sándor és felesége egykori otthona, a legszebb balatoni présházlakok egyike. Balatoni vonatkozású irodalmi múzeum van benne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őlészeti és Borászati Múzeum</w:t>
      </w:r>
      <w:r>
        <w:rPr/>
        <w:t>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faludy-kilátó</w:t>
      </w:r>
      <w:r>
        <w:rPr/>
        <w:t>: a hegy tetejéről gyönyörű kilátás nyílik a Balaton medencéjére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b/>
        </w:rPr>
        <w:t>badacsonyi borvidék</w:t>
      </w:r>
      <w:r>
        <w:rPr/>
        <w:t xml:space="preserve">en a hajdani vulkánok, a Badacsony, a Szent György-hegy, a Csobánc, a Gulács, a Haláp és a Szigliget lejtőin jobbára fehér szőlő terem. A legősibb szőlőfaj a </w:t>
      </w:r>
      <w:r>
        <w:rPr>
          <w:i/>
        </w:rPr>
        <w:t>Kéknyelű</w:t>
      </w:r>
      <w:r>
        <w:rPr/>
        <w:t xml:space="preserve">, a legismertebb azonban a </w:t>
      </w:r>
      <w:r>
        <w:rPr>
          <w:i/>
        </w:rPr>
        <w:t>Szürkebarát</w:t>
      </w:r>
      <w:r>
        <w:rPr/>
        <w:t>, amelyet a III. Béla által behívott francia ciszterci szerzetesek, a szürkebarátok hoztak be Franciaországból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Jégaszút</w:t>
      </w:r>
      <w:r>
        <w:rPr/>
        <w:t xml:space="preserve"> is készítenek a borvidéken, amelyhez a szőlőt a dércsípés után szüretelik csak l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160" w:leader="none"/>
          <w:tab w:val="left" w:pos="2782" w:leader="none"/>
        </w:tabs>
        <w:spacing w:lineRule="auto" w:line="360"/>
        <w:ind w:left="1202" w:hanging="475"/>
        <w:jc w:val="both"/>
        <w:rPr>
          <w:b/>
          <w:b/>
          <w:u w:val="single"/>
        </w:rPr>
      </w:pPr>
      <w:r>
        <w:rPr>
          <w:b/>
          <w:u w:val="single"/>
        </w:rPr>
        <w:t>Szigliget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Szigligeti vár romjai</w:t>
      </w:r>
      <w:r>
        <w:rPr/>
        <w:t>: a pannonhalmi apátság építtette (1262), 1702-ben felrobbantották. 1990 óta alapítvány segítségével tárják fel az eredeti épületet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Csonka-torony</w:t>
      </w:r>
      <w:r>
        <w:rPr/>
        <w:t>: az Árpád-kori Avas-templom megmaradt tornya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Esterházy</w:t>
      </w:r>
      <w:r>
        <w:rPr/>
        <w:t>-kastély: ma az Írók Alkotóház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  <w:tab w:val="left" w:pos="2782" w:leader="none"/>
        </w:tabs>
        <w:spacing w:lineRule="auto" w:line="360"/>
        <w:ind w:left="1260" w:hanging="540"/>
        <w:jc w:val="both"/>
        <w:rPr/>
      </w:pPr>
      <w:r>
        <w:rPr>
          <w:b/>
          <w:u w:val="single"/>
        </w:rPr>
        <w:t>Keszthelyi-hegység</w:t>
      </w:r>
      <w:r>
        <w:rPr/>
        <w:t>: a nagyrészt dolomitból felépülő hegységet minden oldalról meredek töréslépcsők határolják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  <w:tab w:val="left" w:pos="2782" w:leader="none"/>
        </w:tabs>
        <w:spacing w:lineRule="auto" w:line="360"/>
        <w:ind w:left="1260" w:hanging="540"/>
        <w:jc w:val="both"/>
        <w:rPr/>
      </w:pPr>
      <w:r>
        <w:rPr>
          <w:b/>
          <w:u w:val="single"/>
        </w:rPr>
        <w:t>Keszthely</w:t>
      </w:r>
      <w:r>
        <w:rPr/>
        <w:t>: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/>
        <w:t>A Balaton legvárosiasabb jellegű települése. Gazdag történelmi múltú, hiszen már a rómaiak és avarok is lakták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Georgikon</w:t>
      </w:r>
      <w:r>
        <w:rPr/>
        <w:t>: a 18. században (1797) a környék földesura, Festetics György itt alapította meg Európa első felsőfokú gazdasági tanintézetét. Ma agrártudományi egyetem működik a városban. A Georgikon ma szállodaépület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Georgikon Majormúzeum: </w:t>
      </w:r>
      <w:r>
        <w:rPr/>
        <w:t>a műemlék magtár pincéjében a balatoni szőlőművelés eszközeivel, a balatoni szőlők történetével ismerkedhetünk meg. + Állandó kiállítás mutatja be a Georgikon, a Gazdasági Tanintézet, illetve akadémia történetét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Helikon Ünnepségek</w:t>
      </w:r>
      <w:r>
        <w:rPr/>
        <w:t>: ugyancsak Festetics szervezte meg (1817) a városban a dunántúli írók összejövetelét. Megfordult itt Berzsenyi Dániel, Kisfaludy Judit és Garay János is.</w:t>
      </w:r>
    </w:p>
    <w:p>
      <w:pPr>
        <w:pStyle w:val="Normal"/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0"/>
        <w:jc w:val="both"/>
        <w:rPr/>
      </w:pPr>
      <w:r>
        <w:rPr/>
        <w:t xml:space="preserve">- Ma ez a dunántúli középiskolások nagyszabású kulturális seregszemléje, amelyet páros években rendeznek meg. A rendezvényt a kupolás </w:t>
      </w:r>
      <w:r>
        <w:rPr>
          <w:b/>
        </w:rPr>
        <w:t>Helikon emlékmű</w:t>
      </w:r>
      <w:r>
        <w:rPr/>
        <w:t>nél nyitják meg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Festetics-kastély</w:t>
      </w:r>
      <w:r>
        <w:rPr/>
        <w:t>: (1745-1887) az egész Balaton legnagyobb méretű és kulturális jelentőségű épüle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Festetics Kristóf kezdte építeni a 18. század közep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00" w:leader="none"/>
        </w:tabs>
        <w:spacing w:lineRule="auto" w:line="360"/>
        <w:ind w:left="2880" w:hanging="180"/>
        <w:jc w:val="both"/>
        <w:rPr/>
      </w:pPr>
      <w:r>
        <w:rPr/>
        <w:t xml:space="preserve">Déli szárnyában helyezték el a ma már 86 ezer kötetes Festetics által alapított </w:t>
      </w:r>
      <w:r>
        <w:rPr>
          <w:b/>
        </w:rPr>
        <w:t>Helikon Könyvtára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A kastélyban időszakos kiállításokat, a díszteremben pedig hangversenyeket is rendez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Új látnivaló a Nairobiban élő Franz Josef Windischgrätz – aki a család magyar ágából származik – afrikai tárgyakból és trófeákból származó gyűjtemén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A kastélytól Ny-ra előbb francia-, majd angolpark létesült. Itt található a klasszicista oroszlános kút, illetve a Szent Ilonát és a Festetics Györgyöt ábrázoló szobor is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i Múzeum</w:t>
      </w:r>
      <w:r>
        <w:rPr/>
        <w:t>: 11 termében tematikus kiállítás ismerteti meg a látogatót a Balaton kialakulásával, növény-és állatvilágával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Marcipán Múzeum</w:t>
      </w:r>
      <w:r>
        <w:rPr/>
        <w:t>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Pethő- vagy Goldmark-ház</w:t>
      </w:r>
      <w:r>
        <w:rPr/>
        <w:t>: a város legrégibb háza. Ebben az épületben született 1830-ban Goldmark Károly, a híres zeneszerző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Ferences templom</w:t>
      </w:r>
      <w:r>
        <w:rPr/>
        <w:t>: a gótikus épületet 1386-ban építették, szentélyében az alapító síremlékén kívül Festetics Kristóf (1768) síremléke is látható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Babamúzeum</w:t>
      </w:r>
      <w:r>
        <w:rPr/>
        <w:t>: egyik látnivalóját 14 év alatt alkotta meg Miskei Ilona. 4,5 millió, az ország legkülönfélébb bányáiban összegyűjtött pannon őstengeri csiga felhasználásával építette meg a Parlament kicsinyített, 8*2,5 méteres másá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Hévíz: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Hévízi-tó</w:t>
      </w:r>
      <w:r>
        <w:rPr/>
        <w:t>: Európa legnagyobb, de az egész Földnek is a 2. legnagyobb meleg vizű tava a Hévízi-tó. A forrástölcsér legmélyebb pontja 46,5 m mélyen van, 38,3 C</w:t>
      </w:r>
      <w:r>
        <w:rPr>
          <w:vertAlign w:val="superscript"/>
        </w:rPr>
        <w:t>o</w:t>
      </w:r>
      <w:r>
        <w:rPr/>
        <w:t>-os víz tör a felszínre. A pártállam idején folytatott bauxitbányászat során olyan jelentős mennyiségű karsztvizet termeltek ki, amely a tó létét is veszélyez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Gyógyvizéről először 1328-ban emlékezik meg egy oklevé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A tó vize 28 óránként kicserélő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Festetics György kezdte meg a fürdőházak építését, 1865-ben külön női és férfi részleggel rendelkező, ún. tükörfürdőt építettek.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Katolikus templom</w:t>
      </w:r>
      <w:r>
        <w:rPr/>
        <w:t>: a Szentlélek hét ajándékát jelképező héttornyú templomot 1999 szeptemberében szentelték f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2782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rszegtomaj</w:t>
      </w:r>
      <w:r>
        <w:rPr/>
        <w:t xml:space="preserve">: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Margit-kilátó</w:t>
      </w:r>
      <w:r>
        <w:rPr/>
        <w:t>: 32 m magas fa építmény, amelyről gyönyörű kilátás tárul elén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Kútbarlang</w:t>
      </w:r>
      <w:r>
        <w:rPr/>
        <w:t>: 1983-ban tárták fel a belterületi, 3 km hosszú, 52 m mély barlangot. Létrejötte a forró víz feltörésének köszönhető, a rétegekből kioldotta a kőzetet, kútszerű labirintust képezv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-Balaton</w:t>
      </w:r>
      <w:r>
        <w:rPr/>
        <w:t>: jelenleg 28 millió m</w:t>
      </w:r>
      <w:r>
        <w:rPr>
          <w:vertAlign w:val="superscript"/>
        </w:rPr>
        <w:t>3</w:t>
      </w:r>
      <w:r>
        <w:rPr/>
        <w:t xml:space="preserve">-es az a mesterséges tározó, amelyet a </w:t>
      </w:r>
      <w:r>
        <w:rPr>
          <w:i/>
        </w:rPr>
        <w:t xml:space="preserve">Zala </w:t>
      </w:r>
      <w:r>
        <w:rPr/>
        <w:t>folyó éltet – 22 km-es utat téve meg az 1870 ha felületű tób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Zala folyó szabályozása következtében feltöltődött terület eredeti állapotának helyreállítására törekednek, hogy megálljon a </w:t>
      </w:r>
      <w:r>
        <w:rPr>
          <w:i/>
        </w:rPr>
        <w:t>Keszthelyi-öböl</w:t>
      </w:r>
      <w:r>
        <w:rPr/>
        <w:t xml:space="preserve"> feltöltődés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Kis-Balaton madárvilága a </w:t>
      </w:r>
      <w:r>
        <w:rPr>
          <w:b/>
        </w:rPr>
        <w:t>Kányavári sziget</w:t>
      </w:r>
      <w:r>
        <w:rPr/>
        <w:t>ről jól megfigyelhető. Él itt: nagy kócsag, kormorán, kanalas gém, szürke és vörös gém, búbos vöcsök, szárcsa, nádirig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is-Balaton fokozottan védett területeire csak előzetes engedéllyel és kísérővel lehet bemenn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mellék</w:t>
      </w:r>
      <w:r>
        <w:rPr/>
        <w:t xml:space="preserve">: a </w:t>
      </w:r>
      <w:r>
        <w:rPr>
          <w:b/>
        </w:rPr>
        <w:t xml:space="preserve">reptér </w:t>
      </w:r>
      <w:r>
        <w:rPr/>
        <w:t>minden eleme fokozatosan megújul, ahová egyre több menetrend szerinti és charterjárat érkezik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vár</w:t>
      </w:r>
      <w:r>
        <w:rPr/>
        <w:t xml:space="preserve">: 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irill és Metód szobra</w:t>
      </w:r>
      <w:r>
        <w:rPr/>
        <w:t>: a környéken élő szlávok keresztény hitre térítésére 867-ben érkeztek ide. Egyes feltételezések szerint a keresztény szláv liturgia és a cirill betűk használatának eredete is Zalavárba vezethető vissza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>Szent István emlékmű</w:t>
      </w:r>
      <w:r>
        <w:rPr/>
        <w:t xml:space="preserve"> (1938): István király 1019-ben bencés apátságot alapított – ez lett a királyi megye központja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>Emlékkápolna</w:t>
      </w:r>
      <w:r>
        <w:rPr/>
        <w:t xml:space="preserve"> (1996): az István korabeli kápolna alapfalaira felépített kápolna idézi az alapítót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 xml:space="preserve">Szent Adorján-bazilika: </w:t>
      </w:r>
      <w:r>
        <w:rPr/>
        <w:t>a 9. században épült és a honfoglalás korában lerombolt épület alapfalait a közelmúltban tárták fel, helyrehozták és felszentelték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 xml:space="preserve">Kis-Balaton Ház: </w:t>
      </w:r>
      <w:r>
        <w:rPr/>
        <w:t>A terület történetét, állatvilágát és vízszűrő szerepét mutatja b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Kápolnapuszta</w:t>
      </w:r>
      <w:r>
        <w:rPr/>
        <w:t xml:space="preserve">: </w:t>
      </w:r>
      <w:r>
        <w:rPr>
          <w:b/>
        </w:rPr>
        <w:t>bivalyrezervátum</w:t>
      </w:r>
      <w:r>
        <w:rPr/>
        <w:t>. A Balaton-felvidéki Nemzeti Park Igazgatóság ökológiai bemutatóhelyet alakított itt k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Zalakaros</w:t>
      </w:r>
      <w:r>
        <w:rPr/>
        <w:t xml:space="preserve">: </w:t>
      </w:r>
    </w:p>
    <w:p>
      <w:pPr>
        <w:pStyle w:val="Normal"/>
        <w:numPr>
          <w:ilvl w:val="5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yógyfürdő</w:t>
      </w:r>
      <w:r>
        <w:rPr/>
        <w:t>: 1965-ös megnyitása óta folyamatosan fejlesztik, 2001-ben megépült a gyógycentrum is. + Élményfürdőt nyitott, illetve új fürdőcsarnokot (2005)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A Balaton északi partjának háttértelepülései:</w:t>
      </w:r>
    </w:p>
    <w:p>
      <w:pPr>
        <w:pStyle w:val="Normal"/>
        <w:numPr>
          <w:ilvl w:val="6"/>
          <w:numId w:val="4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Pécsely</w:t>
      </w:r>
      <w:r>
        <w:rPr/>
        <w:t>: a bájos szépségű Pécselyi-medence szőlőkkel és gyümölcsösökkel teli területe is sok turistát vonz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imfy-vár</w:t>
      </w:r>
      <w:r>
        <w:rPr/>
        <w:t xml:space="preserve"> vagy Zádor-vár (1384): a Zádor-hegyen található rom a Kinizsiek birtoka volt valaha. A vár területén </w:t>
      </w:r>
      <w:r>
        <w:rPr>
          <w:b/>
        </w:rPr>
        <w:t>kilátó</w:t>
      </w:r>
      <w:r>
        <w:rPr/>
        <w:t>t állítottak fel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ádor-kút</w:t>
      </w:r>
      <w:r>
        <w:rPr/>
        <w:t>: karsztforrás a hegy meredek letörése „alatt”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Présházak.</w:t>
      </w:r>
    </w:p>
    <w:p>
      <w:pPr>
        <w:pStyle w:val="Normal"/>
        <w:numPr>
          <w:ilvl w:val="8"/>
          <w:numId w:val="4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Nagyvázsony: 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Szent István templom</w:t>
      </w:r>
      <w:r>
        <w:rPr/>
        <w:t>: az Árpád-kori templom falainak felhasználásával a 15. században épült, belső tere az eredeti állapotot tükrözi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ichy-kastély</w:t>
      </w:r>
      <w:r>
        <w:rPr/>
        <w:t>: a 18. század végén már állt. Hatalmas parkja természetvédelmi terület, nyaranta kulturális rendezvények helyszíne. Helyreállítása óta négy-, illetve ötcsillagos szállodaként fogad vendégeket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égvár</w:t>
      </w:r>
      <w:r>
        <w:rPr/>
        <w:t>: a vár a 15. században épült. 1472-ben Mátyás király a várat a hozzá tartozó területekkel együtt Kinizsi Pálnak adományozt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7. század végén a török elfoglalta, majd a Zichy-család tulajdona le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gykori védőrendszeren belüli kápolnában található Kinizsi vörös márvány síremléke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álos kolostor és gótikus templom</w:t>
      </w:r>
      <w:r>
        <w:rPr/>
        <w:t>: romjaik a település határában találhatók, Kinizsi és felesége, Magyar Benigna építtette mindkettőt. A templomban van eltemetve Kinizsi Pál és felesége, illetve annak második férje, Horváth Márk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Kapolcsi-medence</w:t>
      </w:r>
      <w:r>
        <w:rPr/>
        <w:t xml:space="preserve">: </w:t>
      </w:r>
      <w:r>
        <w:rPr>
          <w:b/>
        </w:rPr>
        <w:t>Művészetek völgye</w:t>
      </w:r>
      <w:r>
        <w:rPr/>
        <w:t>: Márta István zeneszerző és baráti köre 1989-ben szervezett itt először művészeti fesztivált, első alkalommal még csak négy település részvételével = Kapolcs, Vigántpetend, Monostorapáti és Taliándörögd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óta művészek és kézművesek költöztek a „völgybe”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rendezvények egyre nagyobb számú látogatót vonzanak, illetve az érintett települések száma 6-ra emelkedett = Pula, Öcs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  <w:u w:val="single"/>
        </w:rPr>
        <w:t>Taliándörögd</w:t>
      </w:r>
      <w:r>
        <w:rPr/>
        <w:t xml:space="preserve">: </w:t>
      </w:r>
      <w:r>
        <w:rPr>
          <w:b/>
        </w:rPr>
        <w:t>űrtávközlő állomás</w:t>
      </w:r>
      <w:r>
        <w:rPr/>
        <w:t>, előzetes egyeztetéssel látogatható.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Káli-medence</w:t>
      </w:r>
      <w:r>
        <w:rPr/>
        <w:t>: nagy értékű földtani, botanikai, zoológiai, építészeti és tájképi értékei miatt került a Balaton-felvidéki Nemzeti Parkba.</w:t>
      </w:r>
    </w:p>
    <w:p>
      <w:pPr>
        <w:pStyle w:val="Normal"/>
        <w:numPr>
          <w:ilvl w:val="2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őtengerek</w:t>
      </w:r>
      <w:r>
        <w:rPr/>
        <w:t>: vulkáni utóműködés hatására feltört termális vizekből összecementálódott homokkőrétegek, amelyeket a periglaciális kifagyás feldarabol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néhol ház nagyságú, laposan elterülő vagy egymásra torlódott, szélmarta és vízmosta kőtömbök látványa különleges élmény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ővágóörs, Salföld és Szentbékkálla közelében találhatóak ezek a képződmények.</w:t>
      </w:r>
    </w:p>
    <w:p>
      <w:pPr>
        <w:pStyle w:val="Normal"/>
        <w:numPr>
          <w:ilvl w:val="2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ékkúti (Theodora) ásványvíz</w:t>
      </w:r>
      <w:r>
        <w:rPr/>
        <w:t>: Theodora bizánci császárnő kedvenc italát bárki megkóstolhatja, annál a kőbe foglalt kifolyónál, amelyet az ásványvíz-palackozó kerítésénél helyeztek el Kékkúton.</w:t>
      </w:r>
    </w:p>
    <w:p>
      <w:pPr>
        <w:pStyle w:val="Normal"/>
        <w:numPr>
          <w:ilvl w:val="3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Tapolcai-medence</w:t>
      </w:r>
      <w:r>
        <w:rPr/>
        <w:t>: egyedülálló tájképi és geológiai látványossága a Badacsonyhoz hasonló keletkezésű vulkáni tanúhegyek. Így: Gulács, Tóti-hegy, Csobánc, Szent György-hegy, Tátika, Szigliget.</w:t>
      </w:r>
    </w:p>
    <w:p>
      <w:pPr>
        <w:pStyle w:val="Normal"/>
        <w:numPr>
          <w:ilvl w:val="3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Tapolca</w:t>
      </w:r>
      <w:r>
        <w:rPr/>
        <w:t>: a város neve szláv eredetű, meleg vizet jelent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vasbarlang</w:t>
      </w:r>
      <w:r>
        <w:rPr/>
        <w:t>: 1903-ban fedezték fel. A barlangban csaknem méteres mélységű, kristálytiszta vízben csónakázhatott a látogató 1983-ig, amikorra a bauxit-kitermeléshez kapcsolódó vízkiemelés hatására egészen eltűnt a víz a járatokbó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ésőbb visszaszorult a bányászat, illetve a karsztvíz kiszivattyúzása → a víz visszatért, 1998-tól ismét lehet csónakázn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Ez volt hazánk első idegenforgalmi célokra is berendezett barlangja (1928), amelyet elektromos megvilágítással láttak el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alom-tó</w:t>
      </w:r>
      <w:r>
        <w:rPr/>
        <w:t>: a házak fala alól fakad fel a bővizű karsztforrás, amely a tavat táplálja, majd a Tapolca-patakon át lefolyik a Balaton felé. A tó partján áll a névadó malom, amely a legutóbbi időkig Gabriella Turistaszálló néven működött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osi Múzeum</w:t>
      </w:r>
      <w:r>
        <w:rPr/>
        <w:t>: Tapolca szülöttének, Batsányi Jánosnak emlékei is megtekinthetők + helytörténeti és iskolatörténeti kiállítás.</w:t>
      </w:r>
    </w:p>
    <w:p>
      <w:pPr>
        <w:pStyle w:val="Normal"/>
        <w:numPr>
          <w:ilvl w:val="5"/>
          <w:numId w:val="13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i/>
        </w:rPr>
        <w:t>A Balaton déli partján a partmenti települések az M7-es és 7-es út mentén:</w:t>
      </w:r>
    </w:p>
    <w:p>
      <w:pPr>
        <w:pStyle w:val="Normal"/>
        <w:numPr>
          <w:ilvl w:val="6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Siófok: 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>A települést már a Tihanyi alapítólevél is említi 1055-ben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Fejlődése fürdőhelyként 1861-ben indult meg, amikor megépült a Balaton déli partján az ún. </w:t>
      </w:r>
      <w:r>
        <w:rPr>
          <w:i/>
        </w:rPr>
        <w:t>Délivasút</w:t>
      </w:r>
      <w:r>
        <w:rPr/>
        <w:t>. Hajóforgalma ma is a legnagyobb a Balatonon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Itt épült meg a Balaton két, szorosan összefüggő szállodasora: a Siótól K-re az </w:t>
      </w:r>
      <w:r>
        <w:rPr>
          <w:b/>
        </w:rPr>
        <w:t>Aranypart</w:t>
      </w:r>
      <w:r>
        <w:rPr/>
        <w:t xml:space="preserve">, Ny-ra az </w:t>
      </w:r>
      <w:r>
        <w:rPr>
          <w:b/>
        </w:rPr>
        <w:t>Ezüstpart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arga Imre</w:t>
      </w:r>
      <w:r>
        <w:rPr/>
        <w:t xml:space="preserve"> (1923) kiváló szobrászművészünk a város szülötte, a római Szent Péter-bazilikában lévő Magyarok Nagyasszonya-kápolna főalakjait is ő készítette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lmán Imre</w:t>
      </w:r>
      <w:r>
        <w:rPr/>
        <w:t xml:space="preserve">, a világhírű operettszerző is a város szülötte. Szülőháza a nevét viselő sétányon </w:t>
      </w:r>
      <w:r>
        <w:rPr>
          <w:b/>
        </w:rPr>
        <w:t>emlékmúzeum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Ásványmúzeum</w:t>
      </w:r>
      <w:r>
        <w:rPr/>
        <w:t>: 3500 darabos gyűjteménye az egész világon a legnagyobbak közé tartozik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vangélikus templom</w:t>
      </w:r>
      <w:r>
        <w:rPr/>
        <w:t>: Makovecz Imre tervezte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eteorológiai (Viharjelző) Állomás</w:t>
      </w:r>
      <w:r>
        <w:rPr/>
        <w:t>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ió-zsilip</w:t>
      </w:r>
      <w:r>
        <w:rPr/>
        <w:t>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íztorony</w:t>
      </w:r>
      <w:r>
        <w:rPr/>
        <w:t>: a 45 m magas épület jellegzetes alakja a város szimbólumává vált.</w:t>
      </w:r>
    </w:p>
    <w:p>
      <w:pPr>
        <w:pStyle w:val="Normal"/>
        <w:numPr>
          <w:ilvl w:val="8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endréd</w:t>
      </w:r>
      <w:r>
        <w:rPr/>
        <w:t xml:space="preserve">: 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jel-csipkeház</w:t>
      </w:r>
      <w:r>
        <w:rPr/>
        <w:t>: az egykor nagyhírű csipkeverés történetét szemléltető kiállítás.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Szántódpuszta</w:t>
      </w:r>
      <w:r>
        <w:rPr/>
        <w:t xml:space="preserve">:  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falut az 1055-ös Tihanyi alapítólevél, mint fontos átkelőhelyet már említi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. András Szántódot és környékét a tihanyi apátságnak adományozta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b/>
        </w:rPr>
        <w:t>rév</w:t>
      </w:r>
      <w:r>
        <w:rPr/>
        <w:t xml:space="preserve"> első mólóját és kikötőjét 1802-ben építették meg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18. században Pálóczi Horváth Ádám költő bérelte a pusztát (majorságot), ahol barátja, Kazinczy Ferenc is meglátogatta. A majorság ma </w:t>
      </w:r>
      <w:r>
        <w:rPr>
          <w:b/>
        </w:rPr>
        <w:t>Szántódpusztai Turisztikai és Kulturális Központ</w:t>
      </w:r>
      <w:r>
        <w:rPr/>
        <w:t xml:space="preserve"> néven ismer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Felújítása és turisztikai célokat szolgáló átépítése olyan jól sikerült, hogy 1995-ben Európa Nostra-díjat kapo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épületegyüttes a magyar agrártörténeti hagyományokat ápolja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Kristóf-kápolna</w:t>
      </w:r>
      <w:r>
        <w:rPr/>
        <w:t xml:space="preserve">: a Kápolna-dombon álló barokk épület, lent a 7-es út mellett pedig az ország legszebb bronz </w:t>
      </w:r>
      <w:r>
        <w:rPr>
          <w:b/>
        </w:rPr>
        <w:t>Szent Kristóf szobrát</w:t>
      </w:r>
      <w:r>
        <w:rPr/>
        <w:t xml:space="preserve"> látju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Szent Kristóf az útonlévők, autósok, pilóták, evezősök és hajósok védőszentje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évcsárda</w:t>
      </w:r>
      <w:r>
        <w:rPr/>
        <w:t>: a 19. század első felében épült. Falán emléktábla hirdeti, miszerint Csokonai itt írta volna A tihanyi echóhoz c. versét, valószínűbb azonban, hogy Balatonfüreden írta.</w:t>
      </w:r>
    </w:p>
    <w:p>
      <w:pPr>
        <w:pStyle w:val="Normal"/>
        <w:numPr>
          <w:ilvl w:val="3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szárszó</w:t>
      </w:r>
      <w:r>
        <w:rPr/>
        <w:t xml:space="preserve">: </w:t>
      </w:r>
    </w:p>
    <w:p>
      <w:pPr>
        <w:pStyle w:val="Normal"/>
        <w:numPr>
          <w:ilvl w:val="4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ózsef Attila</w:t>
      </w:r>
      <w:r>
        <w:rPr/>
        <w:t xml:space="preserve">: 1937 decemberében a költő, 32 évesen itt vetett véget életének, egy vonat alá vetve magát. </w:t>
      </w:r>
      <w:r>
        <w:rPr>
          <w:b/>
        </w:rPr>
        <w:t>Emlékmúzeuma</w:t>
      </w:r>
      <w:r>
        <w:rPr/>
        <w:t xml:space="preserve"> a testvére régi panziója, ahonnan a költő elindult végzetes útjára.</w:t>
      </w:r>
    </w:p>
    <w:p>
      <w:pPr>
        <w:pStyle w:val="Normal"/>
        <w:numPr>
          <w:ilvl w:val="5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szemes</w:t>
      </w:r>
      <w:r>
        <w:rPr/>
        <w:t xml:space="preserve">: 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golyvár</w:t>
      </w:r>
      <w:r>
        <w:rPr/>
        <w:t>: a régi török végvár helyén 1900-ban épült, a lovagvárakra emlékezető stílusban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Postamúzeum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yady-kastély</w:t>
      </w:r>
      <w:r>
        <w:rPr/>
        <w:t>: az egykori kastély épülete ma iskolának ad otthont, valamikor a környék földesurainak gazdasági központja volt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atinovits Zoltán</w:t>
      </w:r>
      <w:r>
        <w:rPr/>
        <w:t>: a tragikus körülmények között meghalt színész a szemesi temetőben van eltemetve.</w:t>
      </w:r>
    </w:p>
    <w:p>
      <w:pPr>
        <w:pStyle w:val="Normal"/>
        <w:numPr>
          <w:ilvl w:val="7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Balatonboglár: 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Egy kis bazalttufa-vulkán és a környéken lévő dombok oldalába épült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mbkilátó</w:t>
      </w:r>
      <w:r>
        <w:rPr/>
        <w:t>: a Várhegy tetején található jellegzetes alakú kilátóból szép kilátás nyílik, az építményt Xantus Jánosról nevezték le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ischl-ház</w:t>
      </w:r>
      <w:r>
        <w:rPr/>
        <w:t>: kiállítótermeiben hely-és ipartörténeti gyűjteményt tekinthetünk meg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örös és Kék kápolna</w:t>
      </w:r>
      <w:r>
        <w:rPr/>
        <w:t>: az alacsonyabb Kápolna-dombon állnak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őlő és Bor Nemzetközi Városa, </w:t>
      </w:r>
      <w:r>
        <w:rPr/>
        <w:t xml:space="preserve">a Dél-balatoni Borvidék központja. </w:t>
      </w:r>
      <w:r>
        <w:rPr>
          <w:i/>
        </w:rPr>
        <w:t>Borút Egyesület.</w:t>
      </w:r>
    </w:p>
    <w:p>
      <w:pPr>
        <w:pStyle w:val="Normal"/>
        <w:numPr>
          <w:ilvl w:val="7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>Fonyód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település határában található törésvonalak találkozásánál zajlott le a déli part legjelentősebb vulkáni működése → </w:t>
      </w:r>
      <w:r>
        <w:rPr>
          <w:i/>
        </w:rPr>
        <w:t>Várhegy</w:t>
      </w:r>
      <w:r>
        <w:rPr/>
        <w:t xml:space="preserve"> és </w:t>
      </w:r>
      <w:r>
        <w:rPr>
          <w:i/>
        </w:rPr>
        <w:t>Sípos-hegy</w:t>
      </w:r>
      <w:r>
        <w:rPr/>
        <w:t xml:space="preserve"> bazalttufája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egyeket Ny-ról és D-ről alacsonyabb terület, a </w:t>
      </w:r>
      <w:r>
        <w:rPr>
          <w:i/>
        </w:rPr>
        <w:t>Nagy-berek</w:t>
      </w:r>
      <w:r>
        <w:rPr/>
        <w:t xml:space="preserve"> veszi körül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pítették fel a Balaton leghosszabb </w:t>
      </w:r>
      <w:r>
        <w:rPr>
          <w:b/>
        </w:rPr>
        <w:t>móló</w:t>
      </w:r>
      <w:r>
        <w:rPr/>
        <w:t>ját (464 m)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lsóvár palánkvárának romjai</w:t>
      </w:r>
      <w:r>
        <w:rPr/>
        <w:t>: a török kori vár sáncait feltárták és helyreállították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ázéves Pince étterem</w:t>
      </w:r>
      <w:r>
        <w:rPr/>
        <w:t>: 22 m hosszú pincéjéről nevezetes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riptavilla</w:t>
      </w:r>
      <w:r>
        <w:rPr/>
        <w:t>: a házat az 1930-as években építtette egy különleges úr. Ifjúkora első szerelmének, akként tisztelgett, hogy kőből kifaragtatta „nászszobájukat” – egymás mellé fektetve imádottjának és önmagának márványból kifaragott, műmárvány lepellel takart, életnagyságú szobrát.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fenyves</w:t>
      </w:r>
      <w:r>
        <w:rPr/>
        <w:t>:</w:t>
      </w:r>
    </w:p>
    <w:p>
      <w:pPr>
        <w:pStyle w:val="Normal"/>
        <w:numPr>
          <w:ilvl w:val="2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ovarda</w:t>
      </w:r>
      <w:r>
        <w:rPr/>
        <w:t>: a Balaton egyetlen fedett, nemzetközi lovasversenyek rendezésére is alkalmas épülete.</w:t>
      </w:r>
    </w:p>
    <w:p>
      <w:pPr>
        <w:pStyle w:val="Normal"/>
        <w:numPr>
          <w:ilvl w:val="2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vasút</w:t>
      </w:r>
      <w:r>
        <w:rPr/>
        <w:t>: a partról indul a keskeny nyomtávú kisvasút, a Nagy-berekbe többfelé.</w:t>
      </w:r>
    </w:p>
    <w:p>
      <w:pPr>
        <w:pStyle w:val="Normal"/>
        <w:numPr>
          <w:ilvl w:val="3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>Balatonszentgyörgy: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sillagvár</w:t>
      </w:r>
      <w:r>
        <w:rPr/>
        <w:t>: a 19. század elején építtette Festetics László. Kedves erdőmesterének szeretett volna különleges, biztonságos, ugyanakkor kényelmes lakhelyet építeni. A lakóknak még vízért sem kellett kimenniük az épületből, 31 m mély kutat ástak benne. Ma a hajdani végvári vitézek életét bemutató kiállítás tekinthető itt meg.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ájház</w:t>
      </w:r>
      <w:r>
        <w:rPr/>
        <w:t>: a vidék jellemző népi építészeti stílusát egy régi paraszti portán tanulmányozhatjuk.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ala-híd</w:t>
      </w:r>
      <w:r>
        <w:rPr/>
        <w:t>: Festetics László építtette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i/>
        </w:rPr>
        <w:t>A Balaton déli partjának háttértelepülései</w:t>
      </w:r>
      <w:r>
        <w:rPr/>
        <w:t>:</w:t>
      </w:r>
    </w:p>
    <w:p>
      <w:pPr>
        <w:pStyle w:val="Normal"/>
        <w:numPr>
          <w:ilvl w:val="5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docs: 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Katolikus templom</w:t>
      </w:r>
      <w:r>
        <w:rPr/>
        <w:t>: az 1500-as évek elején emelt gótikus kápolnához a veszprémi püspök építtette 1725-ben a barokk hajót, és toronnyal is bővített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Boldogságos Szűz közel 500 éves fa szobrát évente ezrek keresik fel, ezzel a település Somogy leghíresebb</w:t>
      </w:r>
      <w:r>
        <w:rPr>
          <w:b/>
        </w:rPr>
        <w:t xml:space="preserve"> Mária-kegyhely</w:t>
      </w:r>
      <w:r>
        <w:rPr/>
        <w:t>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b/>
          <w:b/>
          <w:u w:val="single"/>
        </w:rPr>
      </w:pPr>
      <w:r>
        <w:rPr/>
        <w:t>A Szűzanyának e messze földön híres szentélyét még a törökök sem bántották. A tornyán megtűrték a keresztet, sőt még adományokkal is ellátták a templomo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első palástot még 1747-ben Széchenyi Katalin ajándékozta a kegyszobornak, melyet azóta öltöztetnek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a már több száz darabos ruhagyűjteményt tekinthetünk meg a templommal egybeépült kolostorban.</w:t>
      </w:r>
    </w:p>
    <w:p>
      <w:pPr>
        <w:pStyle w:val="Normal"/>
        <w:numPr>
          <w:ilvl w:val="5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Somogyvár</w:t>
      </w:r>
      <w:r>
        <w:rPr/>
        <w:t xml:space="preserve">: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Hajdanán itt volt Somogy történelmi központja, </w:t>
      </w:r>
      <w:r>
        <w:rPr>
          <w:i/>
        </w:rPr>
        <w:t>Koppány</w:t>
      </w:r>
      <w:r>
        <w:rPr/>
        <w:t xml:space="preserve"> vezér szállása. Koppány leverése után a települést Szent István a pannonhalmi bencéseknek adományozta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Egyed bazilika</w:t>
      </w:r>
      <w:r>
        <w:rPr/>
        <w:t xml:space="preserve">: A Nagy-berek mocsarai fölé emelkedő dombon I. László építtette. </w:t>
      </w:r>
    </w:p>
    <w:p>
      <w:pPr>
        <w:pStyle w:val="Szvegtrzsbehzssal3"/>
        <w:numPr>
          <w:ilvl w:val="1"/>
          <w:numId w:val="35"/>
        </w:numPr>
        <w:rPr/>
      </w:pPr>
      <w:r>
        <w:rPr/>
        <w:t xml:space="preserve">A templom mellé </w:t>
      </w:r>
      <w:r>
        <w:rPr>
          <w:b/>
        </w:rPr>
        <w:t>kolostor</w:t>
      </w:r>
      <w:r>
        <w:rPr/>
        <w:t xml:space="preserve"> is épült, amelyeket a király a franciaországi Saint Gilles-i bencés apátságnak ajándékozott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1204-ig csak francia szerzetesek éltek a kolostorban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1095-ben I. Lászlót kívánsága szerint az általa alapított somogyvári kolostorba temették el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ésőbb - valószínűleg az 1192-ben tartott szentté avatása előtt – Nagyváradra, a szintén általa alapított püspökség székesegyházába vitték át hamva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b/>
        </w:rPr>
        <w:t>Pray-kódexben</w:t>
      </w:r>
      <w:r>
        <w:rPr/>
        <w:t xml:space="preserve"> található </w:t>
      </w:r>
      <w:r>
        <w:rPr>
          <w:b/>
        </w:rPr>
        <w:t>Halotti beszédet</w:t>
      </w:r>
      <w:r>
        <w:rPr/>
        <w:t xml:space="preserve"> is az apátságban őrizték → Országos Széchenyi Könyvtár (a legrégibb magyar összefüggő szövegemlék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apátság a török időkben elpusztult, az 1970-es évektől kezdték el feltárni, illetve konzerválták az épületegyüttes alapfala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illennium alkalmából Szent László egész alakos szobrát állították fel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Ópusztaszer és Mohács mellett hazánk harmadik történelmi emlékhelye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uzsák</w:t>
      </w:r>
      <w:r>
        <w:rPr/>
        <w:t>:</w:t>
      </w:r>
    </w:p>
    <w:p>
      <w:pPr>
        <w:pStyle w:val="Normal"/>
        <w:numPr>
          <w:ilvl w:val="2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uzsáki hímzés</w:t>
      </w:r>
      <w:r>
        <w:rPr/>
        <w:t>: formakincse a nagy múltú fehér hímzésből alakult ki.</w:t>
      </w:r>
    </w:p>
    <w:p>
      <w:pPr>
        <w:pStyle w:val="Normal"/>
        <w:numPr>
          <w:ilvl w:val="2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Tájház: </w:t>
      </w:r>
      <w:r>
        <w:rPr/>
        <w:t>a buzsáki népművészet történetét bemutató kiállítás.</w:t>
      </w:r>
    </w:p>
    <w:p>
      <w:pPr>
        <w:pStyle w:val="Normal"/>
        <w:numPr>
          <w:ilvl w:val="3"/>
          <w:numId w:val="13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Nikla</w:t>
      </w:r>
      <w:r>
        <w:rPr/>
        <w:t>: Berzsenyi Dániel itt élt 1808 és 1836 között. Lakóháza ma emlékmúzeuma. Kertje végének közelében temették el. A költő síremléke messziről látszó obelisz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782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782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7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ind w:left="720" w:hanging="0"/>
        <w:rPr/>
      </w:pPr>
      <w:r>
        <w:rPr/>
        <w:t>Nyugat-Dunántú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>A régió területéhez tartozik</w:t>
      </w:r>
      <w:r>
        <w:rPr/>
        <w:t>: Győr-Moson-Sopron és Vas megye, valamint Zala megye, a Balaton régióhoz tartozó települések kivételével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>Domborzata</w:t>
      </w:r>
      <w:r>
        <w:rPr/>
        <w:t xml:space="preserve">: igen változatos: </w:t>
      </w:r>
      <w:r>
        <w:rPr>
          <w:i/>
        </w:rPr>
        <w:t>Kisalföld</w:t>
      </w:r>
      <w:r>
        <w:rPr/>
        <w:t xml:space="preserve"> - Rábaköz, Szigetköz, Mosoni-síkság, Sopron-Vasi síkság, Hanság, Kemenesalja, Marcal-medence, Pannonhalmi-dombság (Sokoró); </w:t>
      </w:r>
      <w:r>
        <w:rPr>
          <w:i/>
        </w:rPr>
        <w:t>Alpokalja</w:t>
      </w:r>
      <w:r>
        <w:rPr/>
        <w:t xml:space="preserve"> -, Kemeneshát, Vasi-hegyhát, Őrség, Hetés, Göcsej; </w:t>
      </w:r>
      <w:r>
        <w:rPr>
          <w:i/>
        </w:rPr>
        <w:t>Zalai-dombság</w:t>
      </w:r>
      <w:r>
        <w:rPr/>
        <w:t xml:space="preserve">, </w:t>
      </w:r>
      <w:r>
        <w:rPr>
          <w:i/>
        </w:rPr>
        <w:t>Soproni-és Kőszegi-hegység</w:t>
      </w:r>
      <w:r>
        <w:rPr/>
        <w:t>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Fertő-Hanság Nemzeti Park</w:t>
      </w:r>
      <w:r>
        <w:rPr/>
        <w:t>: az 1991-ben létesült, akkor még Fertő-tavi Nemzeti Park Magyarország első, határon átnyúló nemzeti parkja, központja a Kócsagvár Sarródon. A Hanság Tájvédelmi Körzettel gyarapodott magyar igazgatóság (1994) ettől az évtől a közös magyar-osztrák nemzeti park részévé is vált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Őrségi Nemzeti Park</w:t>
      </w:r>
      <w:r>
        <w:rPr/>
        <w:t>: a 2002-ben létrehozott nemzeti park az Őrség, a Vendvidék, a Vasi-Hegyhát, a Kerka-vidék és a Rába-völgy kapcsolódó része az ország legnyugatibb vidékén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isalföld</w:t>
      </w:r>
      <w:r>
        <w:rPr/>
        <w:t xml:space="preserve">: üledékrétegei: a lassan lesüllyedt kristályos alaphegységre mészkő települt → pannon beltenger 1500-3000 m vastag tengeri és beltavi üledéke → folyóvízi homok és kavics. A Duna a Kárpát-medencébe lépve hatalmas hordalékkúpokat épített fel = </w:t>
      </w:r>
      <w:r>
        <w:rPr>
          <w:i/>
        </w:rPr>
        <w:t>Csallóköz és Szigetköz</w:t>
      </w:r>
      <w:r>
        <w:rPr/>
        <w:t>. Hazánk egyik legszelesebb tája, a napsugárzás értéke Ny felé fokozatosan csökken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őr</w:t>
      </w:r>
      <w:r>
        <w:rPr/>
        <w:t xml:space="preserve">: a várost még a kelták alapították Kr. e. az 5. században, a Rába folyóról </w:t>
      </w:r>
      <w:r>
        <w:rPr>
          <w:i/>
        </w:rPr>
        <w:t>Arraboná</w:t>
      </w:r>
      <w:r>
        <w:rPr/>
        <w:t xml:space="preserve">nak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Rábaszállás) nevezték el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zent István püspöki székhellyé és várispánsággá tett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özépkori vára, amely Európa egyik legerősebb vára volt, a mai Püspökvár területén feküdt. Csak néhány évig volt a törökök kezén (1594-1598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alakulását és máig tartó fejlődését földrajzi fekvésének köszönheti → egyik legjelentősebb ipari-forgalmi közpon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rokk belváros sikeres rekonstrukciója eredményeként </w:t>
      </w:r>
      <w:r>
        <w:rPr>
          <w:b/>
        </w:rPr>
        <w:t>Európa Nostra-díjat</w:t>
      </w:r>
      <w:r>
        <w:rPr/>
        <w:t xml:space="preserve"> kapot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hazánk legszebb eklektikus, tornyos épület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rmelita templom</w:t>
      </w:r>
      <w:r>
        <w:rPr/>
        <w:t xml:space="preserve">: a szobrokkal, párkányokkal, szoborfülkékkel tagolt homlokzatú templomban a színek kavalkádja, illetve angyalok röpdösése fogadja a látogatót. A templom melletti falfülkében van a legszebb barokk Madonna-szobrunk, a </w:t>
      </w:r>
      <w:r>
        <w:rPr>
          <w:b/>
        </w:rPr>
        <w:t>Hab-Mária</w:t>
      </w:r>
      <w:r>
        <w:rPr/>
        <w:t xml:space="preserve">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templom előtti tér kedvelt rendezvényhelyszín, a hozzá csatlakozó kolostorban szállodát alakítottak k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Éttermében a </w:t>
      </w:r>
      <w:r>
        <w:rPr>
          <w:i/>
        </w:rPr>
        <w:t>Barokk lakoma</w:t>
      </w:r>
      <w:r>
        <w:rPr/>
        <w:t xml:space="preserve"> idején 18. századi fűszerezéssel készült ételeket tálalnak fel korhű öltözetben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tt-ház, Rozália-ház</w:t>
      </w:r>
      <w:r>
        <w:rPr/>
        <w:t>: a barokk épületeket a dús stukkók és a belvárosra oly jellemző zárt erkélyek teszik mozgalmassá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zilika</w:t>
      </w:r>
      <w:r>
        <w:rPr/>
        <w:t>: a Káptalandombon – a Rába egy magasabb teraszdarabján – épült a város legértékesebb épület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lső román stílusú székesegyház 1030 körül épült, amelyet a 13. század során bencésekhez közelálló mesterek átépítette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Héderváry János püspök építtette a székesegyházhoz a 15. században a Szent Lászlóról elnevezett gótikus </w:t>
      </w:r>
      <w:r>
        <w:rPr>
          <w:i/>
        </w:rPr>
        <w:t>Szentháromság-kápolnát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előbb említett kápolnában helyezték el </w:t>
      </w:r>
      <w:r>
        <w:rPr>
          <w:i/>
        </w:rPr>
        <w:t>Szent László</w:t>
      </w:r>
      <w:r>
        <w:rPr/>
        <w:t xml:space="preserve"> aranyozott ezüstből készült fej-ereklyetartóját </w:t>
      </w:r>
      <w:r>
        <w:rPr>
          <w:i/>
        </w:rPr>
        <w:t>(herma)</w:t>
      </w:r>
      <w:r>
        <w:rPr/>
        <w:t>, amely a magyar ötvösművészet legkiemelkedőbb alkotás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herma I. László királyunk szentté avatására készült a nagyváradi székesegyház számára, és a törökök elől menekítve került 1606-ban Győrb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kápolna kórusa alatt </w:t>
      </w:r>
      <w:r>
        <w:rPr>
          <w:i/>
        </w:rPr>
        <w:t>Boldog Apor Vilmos</w:t>
      </w:r>
      <w:r>
        <w:rPr/>
        <w:t xml:space="preserve"> vértanú püspök, vörös márvány síremléke van, akit a szovjet katonák lőttek le, mert a püspökvárba menekült nők védelmére ke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vár = püspöki palota</w:t>
      </w:r>
      <w:r>
        <w:rPr/>
        <w:t xml:space="preserve">: a bazilikával szemben található épülte. Északi oldalán van a </w:t>
      </w:r>
      <w:r>
        <w:rPr>
          <w:b/>
        </w:rPr>
        <w:t>Püspöki Papnevelő Intézet</w:t>
      </w:r>
      <w:r>
        <w:rPr/>
        <w:t>, amely egyházművészeti gyűjteménynek is otthont ad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rigyláda-szobor</w:t>
      </w:r>
      <w:r>
        <w:rPr/>
        <w:t>: a Gutenberg téren álló szoborcsoportot III. Károly egy, a katonái által okozott botrány után engesztelésként emeltette. (Egy ministránsruhába öltözött szökött katona üldözése során, a körmenet élén haladó pap kezéből kiverték a katonák a monstranciát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eszta-ház</w:t>
      </w:r>
      <w:r>
        <w:rPr/>
        <w:t>: a győri születésű kerámiaművész, Kovács Margit állandó kiállítása tekinthető itt meg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gnác templom</w:t>
      </w:r>
      <w:r>
        <w:rPr/>
        <w:t>: bencés rendház és gimnázium kapcsolódik hozzá. Az épület valaha a jezsuitáké vo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Patika</w:t>
      </w:r>
      <w:r>
        <w:rPr/>
        <w:t xml:space="preserve"> = </w:t>
      </w:r>
      <w:r>
        <w:rPr>
          <w:b/>
        </w:rPr>
        <w:t>Múzeumpatika</w:t>
      </w:r>
      <w:r>
        <w:rPr/>
        <w:t>: a rendház épületében található (a bencések működtetik), ezt is a jezsuiták alapították (1654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úr-ház</w:t>
      </w:r>
      <w:r>
        <w:rPr/>
        <w:t>: a 18. században Sajghó Benedek pannonhalmi apát építtette a rend megszállóházaként - innen az elnevezés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Ma itt működik a </w:t>
      </w:r>
      <w:r>
        <w:rPr>
          <w:b/>
        </w:rPr>
        <w:t>Xantus János Múzeum</w:t>
      </w:r>
      <w:r>
        <w:rPr/>
        <w:t>, amelyben a város történelme elevenedik meg a honfoglalástól napjainkig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úzeum anyagának nagy részét Rómer Flóris szerzetes tudós gyűjtötte → ebből lett az első állami múzeum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épület bejárata feletti, zárt erkély mögötti egykori ebédlőteremben rendeztek Napóleon tisztjei vezérüket ünneplő bált. Hibás franciasággal a vezért dicsőítő versikéket írtak a falakra, amelyek nyomai még ma is kivehető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tuskós ház</w:t>
      </w:r>
      <w:r>
        <w:rPr/>
        <w:t>: a barokk ház sarkán lévő vastuskóról azt tartják, vándorlegények műve, pedig az itteni fűszerkereskedés cégére vo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palota</w:t>
      </w:r>
      <w:r>
        <w:rPr/>
        <w:t>: rendezvények helyszíne = esküvők, hangversenyek, farsangi mulatságok, stb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Magyar Ispita: </w:t>
      </w:r>
      <w:r>
        <w:rPr/>
        <w:t xml:space="preserve">városi polgárok egykori menhelye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palota</w:t>
      </w:r>
      <w:r>
        <w:rPr/>
        <w:t xml:space="preserve">: a városi </w:t>
      </w:r>
      <w:r>
        <w:rPr>
          <w:i/>
        </w:rPr>
        <w:t>képtár</w:t>
      </w:r>
      <w:r>
        <w:rPr/>
        <w:t xml:space="preserve"> működik benn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forza-bástya</w:t>
      </w:r>
      <w:r>
        <w:rPr/>
        <w:t xml:space="preserve">: a megyei múzeum </w:t>
      </w:r>
      <w:r>
        <w:rPr>
          <w:i/>
        </w:rPr>
        <w:t>kőtár</w:t>
      </w:r>
      <w:r>
        <w:rPr/>
        <w:t>át helyezték itt el. Az egykori füles bástyák kazamatákat rejtettek, amelyekben az ágyúkat és lőszereket helyezték el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</w:t>
      </w:r>
      <w:r>
        <w:rPr/>
        <w:t>-</w:t>
      </w:r>
      <w:r>
        <w:rPr>
          <w:b/>
        </w:rPr>
        <w:t>és élményfürdő</w:t>
      </w:r>
      <w:r>
        <w:rPr/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erdő</w:t>
      </w:r>
      <w:r>
        <w:rPr/>
        <w:t>: Győr egyik legnagyobb, egybefüggő zöld területe. Jellegzetes állat-és növényvilága fennmarad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ér</w:t>
      </w:r>
      <w:r>
        <w:rPr/>
        <w:t xml:space="preserve">: a várostól 12 km-re délre található település </w:t>
      </w:r>
      <w:r>
        <w:rPr>
          <w:b/>
        </w:rPr>
        <w:t>repülőterét</w:t>
      </w:r>
      <w:r>
        <w:rPr/>
        <w:t xml:space="preserve"> nemzetközi forgalom fogadására tették alkalmassá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nnonhalma</w:t>
      </w:r>
      <w:r>
        <w:rPr/>
        <w:t xml:space="preserve">: a terület a </w:t>
      </w:r>
      <w:r>
        <w:rPr>
          <w:b/>
        </w:rPr>
        <w:t>Pannonhalmi Tájvédelmi Körzet</w:t>
      </w:r>
      <w:r>
        <w:rPr/>
        <w:t xml:space="preserve"> része. A vidék erdőhatár alatti dombjain ezeréves múltú a szőlőkultúra: 1991-ben lett </w:t>
      </w:r>
      <w:r>
        <w:rPr>
          <w:b/>
        </w:rPr>
        <w:t>történelmi borvidék</w:t>
      </w:r>
      <w:r>
        <w:rPr/>
        <w:t>eink egyike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</w:t>
      </w:r>
      <w:r>
        <w:rPr/>
        <w:t xml:space="preserve"> a Szent Márton-hegyen: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lső bencések 996 táján jelentek meg Géza udvarában, az első templomot István király idején szentelték fe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iután legyőzte István Koppányt, birtokai jövedelmének tizedét a pannonhalmi bencéseknek ajándékozt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1001-ben készült az alapítólevél, amit itt őrizne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tatár támadásoknak még ellenállt, majd hol magyar, hol török kézen volt a végvárrá lett kolostor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 is látható épületet 1722-1768 között építették. Később készült csak el a hatalmas könyvtárépület, illetve a templom klasszicista torny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i/>
        </w:rPr>
        <w:t>kerengő</w:t>
      </w:r>
      <w:r>
        <w:rPr/>
        <w:t xml:space="preserve"> kőbordái XV. századiak. Innen összekötő folyosó vezet a monostorépültbe, melynek különleges szépségű része, a </w:t>
      </w:r>
      <w:r>
        <w:rPr>
          <w:i/>
        </w:rPr>
        <w:t xml:space="preserve">barokk ebédlő </w:t>
      </w:r>
      <w:r>
        <w:rPr/>
        <w:t>(nem látogatható, 1734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b/>
          <w:i/>
        </w:rPr>
        <w:t>könyvtár-levéltár-képtár</w:t>
      </w:r>
      <w:r>
        <w:rPr/>
        <w:t xml:space="preserve"> bejárata előtti udvarban helyezték le a Pannonhalmán talált római és középkori köveket. A könyvtár belső termében a </w:t>
      </w:r>
      <w:r>
        <w:rPr>
          <w:i/>
        </w:rPr>
        <w:t>koronázó palást másolata</w:t>
      </w:r>
      <w:r>
        <w:rPr/>
        <w:t xml:space="preserve"> látható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könyvtárcsarnok faoszlopai közül a magyar tudomány és történelem nagyjainak szobrai néznek a 360 ezer kötetes, könyvritkaságokat őrző gyűjtemény látogatóir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apátság legrégibb részleteit a háromhajós templom alatt emelt </w:t>
      </w:r>
      <w:r>
        <w:rPr>
          <w:i/>
        </w:rPr>
        <w:t>altemplom</w:t>
      </w:r>
      <w:r>
        <w:rPr/>
        <w:t xml:space="preserve"> őrz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főapátság 1996 óta a </w:t>
      </w:r>
      <w:r>
        <w:rPr>
          <w:b/>
        </w:rPr>
        <w:t>világ kulturális öröksége</w:t>
      </w:r>
      <w:r>
        <w:rPr/>
        <w:t>inek sorába tartozik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llenniumi emlékmű</w:t>
      </w:r>
      <w:r>
        <w:rPr/>
        <w:t xml:space="preserve">: az apátságtól délre egy mesterségesen megmagasított dombon áll. Az 1896-ban felállított hét emlékmű egyike ez, melynek belsejét Lotz Károly festette ki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oldogasszony-kápolna</w:t>
      </w:r>
      <w:r>
        <w:rPr/>
        <w:t xml:space="preserve">: helyén a végvári harcok idején még földből készült kis erősség, az ún. </w:t>
      </w:r>
      <w:r>
        <w:rPr>
          <w:i/>
        </w:rPr>
        <w:t>tarisznyavár</w:t>
      </w:r>
      <w:r>
        <w:rPr/>
        <w:t xml:space="preserve"> állt. A szerzetesek temetkezési helye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kb. 400 növényfajt gondoznak itt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ébény</w:t>
      </w:r>
      <w:r>
        <w:rPr/>
        <w:t xml:space="preserve">: 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akab-templom</w:t>
      </w:r>
      <w:r>
        <w:rPr/>
        <w:t>: a magyar román kori építészet kimagasló alkotása. Az épület a török háborúk során erősen megrongálódott → többször átépítetté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9. század végi restaurálás során „lehántották” az évszázadok rétegeit és ma a 13. századi csupasz falak állnak előttünk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sonmagyaróvár</w:t>
      </w:r>
      <w:r>
        <w:rPr/>
        <w:t>: a Lajta folyó torkolatánál Magyaróvár és Moson településekből jött létre. A honfoglalás után itt húzódott a nyugati gyepűvonal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római limes épületeinek maradványaira épített, szabálytalan alaprajzú, kétemeletes vár a 16. században készül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régi felvonóhíd helyén többpilléres téglahídon jutunk el a várkapuhoz, ahol a kapuzatban két római feliratos kő található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a az épületben a Nyugat-Magyarországi Egyetem Mezőgazdaság-tudományi Kara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484" w:leader="none"/>
        </w:tabs>
        <w:spacing w:lineRule="auto" w:line="360"/>
        <w:ind w:left="2484" w:hanging="360"/>
        <w:jc w:val="both"/>
        <w:rPr/>
      </w:pPr>
      <w:r>
        <w:rPr/>
        <w:t xml:space="preserve">A Várban található meg a </w:t>
      </w:r>
      <w:r>
        <w:rPr>
          <w:b/>
        </w:rPr>
        <w:t>Hanság Múzeum</w:t>
      </w:r>
      <w:r>
        <w:rPr/>
        <w:t xml:space="preserve"> egy része is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bsburg-ház</w:t>
      </w:r>
      <w:r>
        <w:rPr/>
        <w:t>: homlokzati falai egykori neves vendégeiről tájékoztatnak (Széchenyi István, Kossuth Lajos)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gi városháza</w:t>
      </w:r>
      <w:r>
        <w:rPr/>
        <w:t>: homlokzati domborműve szerint itt választották Széchenyi Istvánt a megyei rendek országgyűlési képviselővé 1847-ben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Hansági Múzeum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 plébániatemplom</w:t>
      </w:r>
      <w:r>
        <w:rPr/>
        <w:t>: feltűnően magas tornya vonzza a szemet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2000 m mélyről 74 C</w:t>
      </w:r>
      <w:r>
        <w:rPr>
          <w:vertAlign w:val="superscript"/>
        </w:rPr>
        <w:t>o</w:t>
      </w:r>
      <w:r>
        <w:rPr/>
        <w:t>-os víz tör fel, minősített gyógyvíz.</w:t>
      </w:r>
    </w:p>
    <w:p>
      <w:pPr>
        <w:pStyle w:val="Normal"/>
        <w:numPr>
          <w:ilvl w:val="8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Árpás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>: a 13. század elején a premontreieknek emelték, a 17. század végéig szolgálta a rendet. Később klarissza apácák tulajdonába kerül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getköz</w:t>
      </w:r>
      <w:r>
        <w:rPr/>
        <w:t xml:space="preserve">: az Öreg-Duna és a Mosoni-Duna által közrefogott kistáj. A Szigetköz még természetes állapotokat őrző területére épült a Bős-Nagymaros erőmű részeként a </w:t>
      </w:r>
      <w:r>
        <w:rPr>
          <w:b/>
        </w:rPr>
        <w:t>Dunakiliti duzzasztómű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gyarok tömeges tiltakozás miatt a kormány 1989-ben leállította a magyar oldal építkezése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szlovák oldalon azonban megépítették a Mosoni-Dunát lezáró saját zsilipet, és azt a hajózó csatornát, amely miatt a Duna főmedrének vízszintje 2,5-3 méterrel csökkent → magyar oldalon a talajvízszint drasztikus csökkenését eredményezte, ami pusztulással fenyegette a Szigetköz nagy értékű, védelem alatt álló élővilágá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szükséges vízpótlás miatt megépült az a fenékküszöb, amely a hullámtér normális vízellátását lehetővé teszi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 tó</w:t>
      </w:r>
      <w:r>
        <w:rPr/>
        <w:t>: sekély és határozatlan partvonalú a magyar oldalon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Területe: 335 km</w:t>
      </w:r>
      <w:r>
        <w:rPr>
          <w:vertAlign w:val="superscript"/>
        </w:rPr>
        <w:t>2</w:t>
      </w:r>
      <w:r>
        <w:rPr/>
        <w:t>, ebből 87 km</w:t>
      </w:r>
      <w:r>
        <w:rPr>
          <w:vertAlign w:val="superscript"/>
        </w:rPr>
        <w:t>2</w:t>
      </w:r>
      <w:r>
        <w:rPr/>
        <w:t xml:space="preserve"> hazánké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laton és a Boden-tó után </w:t>
      </w:r>
      <w:r>
        <w:rPr>
          <w:b/>
        </w:rPr>
        <w:t>Európa 3. legnagyobb tava</w:t>
      </w:r>
      <w:r>
        <w:rPr/>
        <w:t>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Hossza: 36 km, szélessége 6,5-12 km, átlagos mélysége 1-1,5 m, legnagyobb mélysége 4 m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isalföld süllyedékének nyugati peremi öblözete, medencéje csak az újpleisztocénban lett tavas mélyedés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Lefolyása a Hansági-főcsatornán keresztül nagyon gyenge → szulfátos, alkáli-földfémes, híg, sós oldat a vize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és környéke 2001 óta a </w:t>
      </w:r>
      <w:r>
        <w:rPr>
          <w:b/>
        </w:rPr>
        <w:t xml:space="preserve">Világörökség </w:t>
      </w:r>
      <w:r>
        <w:rPr/>
        <w:t>része, amely mentén osztrák-magyar együttműködéssel kerékpárutat építettek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a z UNESCO által kijelölt </w:t>
      </w:r>
      <w:r>
        <w:rPr>
          <w:b/>
        </w:rPr>
        <w:t>bioszféra rezervátum</w:t>
      </w:r>
      <w:r>
        <w:rPr/>
        <w:t>.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nság</w:t>
      </w:r>
      <w:r>
        <w:rPr/>
        <w:t>: központi része ma is lápi erdőkkel, vizenyős rétekkel borított terület ↔ az észak-hansági láprétek helyét erdők, illetve két kisebb, nádasok övezte tó alkotj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nemzeti park központja és kutatóbázisa a sarródi, nádfedeles, faszerkezetű ún. </w:t>
      </w:r>
      <w:r>
        <w:rPr>
          <w:b/>
        </w:rPr>
        <w:t>Kócsagvár</w:t>
      </w:r>
      <w:r>
        <w:rPr/>
        <w:t>, amely a PHARE-program támogatásával készült (1993)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rna</w:t>
      </w:r>
      <w:r>
        <w:rPr/>
        <w:t xml:space="preserve">: </w:t>
      </w:r>
    </w:p>
    <w:p>
      <w:pPr>
        <w:pStyle w:val="Normal"/>
        <w:numPr>
          <w:ilvl w:val="1"/>
          <w:numId w:val="57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b/>
        </w:rPr>
        <w:t>Mária mennybemenetele templom</w:t>
      </w:r>
      <w:r>
        <w:rPr/>
        <w:t>: premontrei. A középkori eredetű templomot a 18. században, barokk stílusban átalakítottá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2. századi templomból egyedül Szent Mihály domborműve maradt meg az előcsarnokban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Szűz Mária-oltárképét sötét színe miatt a nép Szerecsen Máriának nevezi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emontrei rendház</w:t>
      </w:r>
      <w:r>
        <w:rPr/>
        <w:t xml:space="preserve">: a prépostság címerével díszített erkély teszi hangsúlyosabbá az épületet, amely a környék népművészetét és jellegzetességeit bemutató </w:t>
      </w:r>
      <w:r>
        <w:rPr>
          <w:b/>
        </w:rPr>
        <w:t>Csornai Múzeum</w:t>
      </w:r>
      <w:r>
        <w:rPr/>
        <w:t>nak biztosít helyet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puvár</w:t>
      </w:r>
      <w:r>
        <w:rPr/>
        <w:t>: neve az egykori határvédő gyepűrendszer megerősített átjárójára – kapujára utal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korábban felrobbantott várat Esterházy Pál építtette újjá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 xml:space="preserve">: a vár köveit felhasználva készült a barokk épület, amelyben a </w:t>
      </w:r>
      <w:r>
        <w:rPr>
          <w:b/>
        </w:rPr>
        <w:t>Rábaközi Múzeum</w:t>
      </w:r>
      <w:r>
        <w:rPr/>
        <w:t xml:space="preserve"> kapott helyet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ába-palota</w:t>
      </w:r>
      <w:r>
        <w:rPr/>
        <w:t>: az Esterházy-birtokot irányító gazdatiszt számára épült klasszicista épület, ma könyvtárnak ad otthont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Anna-templom</w:t>
      </w:r>
      <w:r>
        <w:rPr/>
        <w:t>: 19. századi klasszicista épület.</w:t>
      </w:r>
    </w:p>
    <w:p>
      <w:pPr>
        <w:pStyle w:val="Normal"/>
        <w:numPr>
          <w:ilvl w:val="4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d</w:t>
      </w:r>
      <w:r>
        <w:rPr/>
        <w:t xml:space="preserve">: 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>: az ország legszebb barokk-rokokó kastél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Esterházy (Fényes) Miklós a versailles-i és schönbrunni kastélyok mintájára építtette, 1770-ben nagyszabású ünnepség keretében pedig bemutatta a bécsi arisztokráciá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Szép, hármas tagolódású </w:t>
      </w:r>
      <w:r>
        <w:rPr>
          <w:i/>
        </w:rPr>
        <w:t>rokokó kovácsoltvas kapuzat</w:t>
      </w:r>
      <w:r>
        <w:rPr/>
        <w:t>on át jutunk az udvarra, amelynek közepén díszkút ál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kor szokásainak megfelelően </w:t>
      </w:r>
      <w:r>
        <w:rPr>
          <w:i/>
        </w:rPr>
        <w:t>franciapark</w:t>
      </w:r>
      <w:r>
        <w:rPr/>
        <w:t>ot alakítottak ki a kastély körül, a centrumból sugár irányban szerteágazó uta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19. században a természethez jobban igazodó </w:t>
      </w:r>
      <w:r>
        <w:rPr>
          <w:i/>
        </w:rPr>
        <w:t>angolpark</w:t>
      </w:r>
      <w:r>
        <w:rPr/>
        <w:t xml:space="preserve"> váltotta ezt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park nyugati sarkán áll a </w:t>
      </w:r>
      <w:r>
        <w:rPr>
          <w:i/>
        </w:rPr>
        <w:t>Muzsikaház</w:t>
      </w:r>
      <w:r>
        <w:rPr/>
        <w:t>, amelyben a hercegi udvartartás zenészei laktak, 1766-1790 között, pl. Josef Haydn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„magyar Versailles” 2003-ban megkezdett, teljes rekonstrukciója napjaink egyik legnagyobb műemlékvédelmi feladata, miközben a kastély látogatható marad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város az épület földszinti kápolnájában található Milldorfer festette freskóinak helyreállítása miatt </w:t>
      </w:r>
      <w:r>
        <w:rPr>
          <w:i/>
        </w:rPr>
        <w:t>Európa Nostra-díjat</w:t>
      </w:r>
      <w:r>
        <w:rPr/>
        <w:t xml:space="preserve"> kapott.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eneiskola</w:t>
      </w:r>
      <w:r>
        <w:rPr/>
        <w:t xml:space="preserve">: állandó helytörténeti kiállítás keretében tekinthető itt meg a </w:t>
      </w:r>
      <w:r>
        <w:rPr>
          <w:b/>
        </w:rPr>
        <w:t>Haydn-emlékszoba</w:t>
      </w:r>
      <w:r>
        <w:rPr/>
        <w:t>.</w:t>
      </w:r>
    </w:p>
    <w:p>
      <w:pPr>
        <w:pStyle w:val="Normal"/>
        <w:numPr>
          <w:ilvl w:val="6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széplak</w:t>
      </w:r>
      <w:r>
        <w:rPr/>
        <w:t xml:space="preserve">:  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Mindenszentek tiszteletére emelték a kis dombon álló templomot. 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kastély</w:t>
      </w:r>
      <w:r>
        <w:rPr/>
        <w:t>: itt született 1754-ben a Nemzeti Múzeumot alapító Széchenyi Ferenc gróf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falu 18. század végi birtokosai, az Esterházyak a kastélyt granáriummá (magtár) alakították, ma turisztikai célú hasznosításra vár.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umúzeum</w:t>
      </w:r>
      <w:r>
        <w:rPr/>
        <w:t>: a népi építkezés igen szép, sarkosan kiugró, tornácos lakóházaiból öt épületet megőriztek, amelyekben a Falumúzeum kapott helyet.</w:t>
      </w:r>
    </w:p>
    <w:p>
      <w:pPr>
        <w:pStyle w:val="Normal"/>
        <w:numPr>
          <w:ilvl w:val="8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arród</w:t>
      </w:r>
      <w:r>
        <w:rPr/>
        <w:t xml:space="preserve">: </w:t>
      </w:r>
      <w:r>
        <w:rPr>
          <w:b/>
        </w:rPr>
        <w:t>Kócsagvár</w:t>
      </w:r>
      <w:r>
        <w:rPr/>
        <w:t>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öjtökmuzsaj</w:t>
      </w:r>
      <w:r>
        <w:rPr/>
        <w:t xml:space="preserve">: 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tély</w:t>
      </w:r>
      <w:r>
        <w:rPr/>
        <w:t>: ma kastélyszállóként és wellness-központként működik az egykor vadászházként használt, 7 hektáros parkkal övezett kastély, amelynek történetét a 18. század derekára vezetik vissza.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vimpáci </w:t>
      </w:r>
      <w:r>
        <w:rPr>
          <w:i/>
        </w:rPr>
        <w:t>Madonna-szobor</w:t>
      </w:r>
      <w:r>
        <w:rPr/>
        <w:t>. A hagyomány szerint a szobor a Burgenlandi Vimpác (Wimpassing) templomának éke volt, amelyet egy török katona ellopott, majd hálából, hogy betegségéből felgyógyult, visszaadta a templomnak.</w:t>
      </w:r>
    </w:p>
    <w:p>
      <w:pPr>
        <w:pStyle w:val="Normal"/>
        <w:numPr>
          <w:ilvl w:val="2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lf</w:t>
      </w:r>
      <w:r>
        <w:rPr/>
        <w:t>: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kápolna</w:t>
      </w:r>
      <w:r>
        <w:rPr/>
        <w:t>: a település angolparkjában áll a kívül egyszerű, belül rokokó freskókkal, barokk oltárképekkel, aranyozott szobrokkal díszített épüle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a rómaiak is ismerték már a település lítiumos-szénsavas vízének gyógyító hatását. Ma egy hatszintes gyógyszálló és a hozzá csatlakozó fürdőépület várja a látogatóka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Farkas-templom</w:t>
      </w:r>
      <w:r>
        <w:rPr/>
        <w:t>: 12. századi épüle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metőt körülvevő kőfalnál egyszerű </w:t>
      </w:r>
      <w:r>
        <w:rPr>
          <w:b/>
        </w:rPr>
        <w:t>emlékmű</w:t>
      </w:r>
      <w:r>
        <w:rPr/>
        <w:t>vet találhatunk, melynek kőlapján kis kövecskék és koszorúk jelzik, hogy sokan jönnek emlékezni a II. világháború végnapjaiban elpusztult több ezer áldozatr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Szerb Antal is velük halt, márványba írt sorai intenek: „</w:t>
      </w:r>
      <w:r>
        <w:rPr>
          <w:i/>
        </w:rPr>
        <w:t>A szabadság nem egy nemzet magánügye, hanem az egész emberiségé is.”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rákos</w:t>
      </w:r>
      <w:r>
        <w:rPr/>
        <w:t xml:space="preserve">: 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tálymúzeum</w:t>
      </w:r>
      <w:r>
        <w:rPr/>
        <w:t>: Magyarország szép ásványait mutatja be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imalom</w:t>
      </w:r>
      <w:r>
        <w:rPr/>
        <w:t>: felújított épülete ma turistaszálló, falán napóra található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ztus Mennybemenetele-templom</w:t>
      </w:r>
      <w:r>
        <w:rPr/>
        <w:t>: mai formáját a 18. században kapta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thrász-szentély</w:t>
      </w:r>
      <w:r>
        <w:rPr/>
        <w:t>: római kori emlék a sziklába vájt, eredeti oltárt rejtő szentély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kastély</w:t>
      </w:r>
      <w:r>
        <w:rPr/>
        <w:t>: a 18. században Zichy püspök alapította. A kastélyban múzeumot rendeztek be helytörténeti és néprajzi anyagga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Előtte áll a hajdani </w:t>
      </w:r>
      <w:r>
        <w:rPr>
          <w:b/>
        </w:rPr>
        <w:t>pellengér</w:t>
      </w:r>
      <w:r>
        <w:rPr/>
        <w:t xml:space="preserve"> (szégyenoszlop), amely ma is az eredeti helyén van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fejtő</w:t>
      </w:r>
      <w:r>
        <w:rPr/>
        <w:t>: már a rómaiak is ismerték, de 1628 óta művelték intenzívebben. Lajtamészkövet bányásztak i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</w:rPr>
        <w:t>Barlang Színház</w:t>
      </w:r>
      <w:r>
        <w:rPr/>
        <w:t xml:space="preserve">: 1970 óta működik, ahol a </w:t>
      </w:r>
      <w:r>
        <w:rPr>
          <w:i/>
        </w:rPr>
        <w:t>Soproni Ünnepi Hetek</w:t>
      </w:r>
      <w:r>
        <w:rPr/>
        <w:t xml:space="preserve"> alkalmából operákat és görög drámákat szoktak játszani.</w:t>
      </w:r>
    </w:p>
    <w:p>
      <w:pPr>
        <w:pStyle w:val="Normal"/>
        <w:numPr>
          <w:ilvl w:val="6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egykő</w:t>
      </w:r>
      <w:r>
        <w:rPr/>
        <w:t xml:space="preserve">: </w:t>
      </w: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7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proni-hegység</w:t>
      </w:r>
      <w:r>
        <w:rPr/>
        <w:t>: a Balfi-tönkkel, a Soproni-medence néhány kis rögével, illetve a Kőszegi-hegységgel együtt a Keleti-Alpok kristályos pala övének rész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Óidei szerkezeteit az alpi hegységképződés fiatalította meg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Erősen letarolt hegység, lekerekített, lapos formákka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Legmagasabb pontja a Magasbérc (558 m)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Nagy része a </w:t>
      </w:r>
      <w:r>
        <w:rPr>
          <w:i/>
        </w:rPr>
        <w:t>Soproni tájvédelmi körzet</w:t>
      </w:r>
      <w:r>
        <w:rPr/>
        <w:t xml:space="preserve"> része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pron</w:t>
      </w:r>
      <w:r>
        <w:rPr/>
        <w:t>: a Soproni-hegység és a Balfi-tönk közötti Soproni-medencében fekszi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edvező földrajzi elhelyezkedésének köszönhetően kereskedő-, illetve vásárváros volt, de ipara is gyorsan fejlődésnek indu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orát, a kékfrankost és a traminit az egész országban ismeri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tűnő szubalpin klímája miatt üdülőhelynek is tekinthetjü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ország egyik legszebb történelmi városa, 400 műemlék vagy műemlék jellegű épülettel (</w:t>
      </w:r>
      <w:r>
        <w:rPr>
          <w:b/>
        </w:rPr>
        <w:t>műemlékekben 2. leggazdagabb városunk</w:t>
      </w:r>
      <w:r>
        <w:rPr/>
        <w:t>, 3. Győr)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elta, illetve római alapok: Scarbantia, amelynek fóruma a mai belvárosban ál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0. század végétől már folyamatosan magyarok által is lakott város soha nem került török uralom alá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676: tűzvész → barokk stílusban építették újjá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rianoni békeszerződés Sopront Ausztriának juttatta, de a fellángoló ellenállás miatt 1921-ben népszavazást rendeltek el → Sopron hazánk része maradt = </w:t>
      </w:r>
      <w:r>
        <w:rPr>
          <w:b/>
        </w:rPr>
        <w:t>„leghűségesebb város”</w:t>
      </w:r>
      <w:r>
        <w:rPr/>
        <w:t>, amelyre a Tűztorony homlokzatán felállított dombormű és felirat is utal = Civitas Fidelissim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976-ban </w:t>
      </w:r>
      <w:r>
        <w:rPr>
          <w:b/>
        </w:rPr>
        <w:t>Műemlékvédelmi Európa-aranyérmet</w:t>
      </w:r>
      <w:r>
        <w:rPr/>
        <w:t xml:space="preserve"> adományoztak a városna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>: Sopron jelképe a középkori városfalak északi kapuját őri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lsó része 13. századi, középkori és barokk épületelemeit reneszánsz erkély fogja össze (1681). Boltozatos kapualján áthaladva az egykori városközpontba jutun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kettős sas az 1681-es soproni országgyűlés alkalmával került a tetejére. Ekkor készült az órája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torony alsó átjárója, a </w:t>
      </w:r>
      <w:r>
        <w:rPr>
          <w:b/>
        </w:rPr>
        <w:t>Hűségkapu</w:t>
      </w:r>
      <w:r>
        <w:rPr/>
        <w:t xml:space="preserve"> is az 1921-es népszavazás emlékét őrzi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-szobor</w:t>
      </w:r>
      <w:r>
        <w:rPr/>
        <w:t>: a Fő-tér közepén áll, a hazai barokk szobrászat egyik legszebb alkotás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tikamúzeum</w:t>
      </w:r>
      <w:r>
        <w:rPr/>
        <w:t>: itt 1640 óta gyógyszertár működöt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orno-ház</w:t>
      </w:r>
      <w:r>
        <w:rPr/>
        <w:t xml:space="preserve">: 1483-84 telén itt szállt meg Mátyás király (emléktábla). Homlokzatát gazdag stukkó díszíti, udvarán kétemeletes lodzsa van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1872-ben került Storno Ferenc festő és restaurátor tulajdonába, ma a család magángyűjteménye látogatható az épületben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cske-templom</w:t>
      </w:r>
      <w:r>
        <w:rPr/>
        <w:t>: a tér legrégibb és legszebb épülete ez a bencés templom, amely nevét a 47 m-es tornyán található kecskét ábrázoló domborműről kap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625-ben itt koronázták meg III. Ferdinándo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634-ben országgyűlést tartottak benn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Káptalan-terem</w:t>
      </w:r>
      <w:r>
        <w:rPr/>
        <w:t>: a templomhoz kolostor csatlakozott, amelyből épen megmaradt a szintén gótikus, faragványokkal ékesített terem, a magyar gótika páratlan kincse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zerédj-ház</w:t>
      </w:r>
      <w:r>
        <w:rPr/>
        <w:t>: Sopron egyik legszebb barokk palotáj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kori </w:t>
      </w:r>
      <w:r>
        <w:rPr>
          <w:b/>
        </w:rPr>
        <w:t>Esterházy-kastély</w:t>
      </w:r>
      <w:r>
        <w:rPr/>
        <w:t xml:space="preserve"> a templommal szemben. Ebben működik a </w:t>
      </w:r>
      <w:r>
        <w:rPr>
          <w:b/>
        </w:rPr>
        <w:t>Bányászati és Erdészeti Múzeum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abricius-ház: </w:t>
      </w:r>
      <w:r>
        <w:rPr/>
        <w:t>pincéjében római kori kőtár, az emeletein 17-18. századi bútorokkal berendezett soproni polgárlakás tekinthető meg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-</w:t>
      </w:r>
      <w:r>
        <w:rPr/>
        <w:t xml:space="preserve"> Itt kapott helyet a Liszt Ferenc Múzeum középkori anyaga is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Római Katolikus Egyházmegyei Gyűjtemény</w:t>
      </w:r>
      <w:r>
        <w:rPr/>
        <w:t>: az orsolyisták egykori szerény kápolnája helyén romantikus zárdatemplomot és iskolaépületet emeltek (1861-1867), itt kapott helyet a gyűjtemény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Középkori zsinagógák: </w:t>
      </w:r>
      <w:r>
        <w:rPr/>
        <w:t>az Új utcában talált épületet példamutató kutatómunkával feltárták, majd 1975-ben megnyitották. Melléképületei is láthatók: a női imaterem, illetve a rituális fürdő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Szent György utca: </w:t>
      </w:r>
      <w:r>
        <w:rPr/>
        <w:t>házainak többsége műemlék, többnyire középkori falakkal, barokk köntös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Erdődy-palota:</w:t>
      </w:r>
      <w:r>
        <w:rPr/>
        <w:t xml:space="preserve"> Sopron legszebb rokokó stílusú épülete. A 18. sz. elején a Széchenyi családé volt, 1710-ben itt halt meg Széchenyi Pál érs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Eggenberg</w:t>
      </w:r>
      <w:r>
        <w:rPr/>
        <w:t>-ház: pompás lodzsás udvara van. Első emeletén kő szószék látható = a ház hajdani tulajdonosa engedélyt kapott protestáns istentiszteletek tartására, ami ebben az időben nyilvános helyen tiltott vo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 vagy Dóm-templom</w:t>
      </w:r>
      <w:r>
        <w:rPr/>
        <w:t>: 1400 táján gótikus stílusban épült, a 18. században kapott barokk homlokzatot és berendezést. A templombelső szokatlanul gazdag stukkódíszítése különleges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kerület</w:t>
      </w:r>
      <w:r>
        <w:rPr/>
        <w:t xml:space="preserve">: az ovális belső várost ellipszis alakban körülvevő terüle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etőfi Színház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annónia Szálló</w:t>
      </w:r>
      <w:r>
        <w:rPr/>
        <w:t>: Liszt Ferenc és ifjabb Johann Strauss is megszállt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Fehérló fogadó</w:t>
      </w:r>
      <w:r>
        <w:rPr/>
        <w:t>: 1644-ben Zrínyi Miklós költőt és hadvezért látta vendégül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tér</w:t>
      </w:r>
      <w:r>
        <w:rPr/>
        <w:t>: Sopron egyik legszebb a Várkerület lezárását jelentő te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échenyi-palota</w:t>
      </w:r>
      <w:r>
        <w:rPr/>
        <w:t>: Széchenyi Ferenc itt helyezte el annak a gyűjteménynek egy részét, amelyet 1802-ben a Nemzeti Múzeumnak felajánlo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Domonkos templom</w:t>
      </w:r>
      <w:r>
        <w:rPr/>
        <w:t>: barok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ostapalot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iszt Ferenc Konferencia és Kulturális Központ</w:t>
      </w:r>
      <w:r>
        <w:rPr/>
        <w:t>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t mór-ház</w:t>
      </w:r>
      <w:r>
        <w:rPr/>
        <w:t>: a népi ikerház építészet szép barokk példája. A két házat díszes, csavart oszlopú kapu köti össze, amelynek a párkányát két mór tartj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 templom</w:t>
      </w:r>
      <w:r>
        <w:rPr/>
        <w:t>: okiratok már a 13. században említ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Felújításakor a barokk elemek javát eltávolították, a középkori részleteket kibontották → összehasonlíthatjuk a középkort és a vele harmonizáló 19. századi stílusjegye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templom mellett áll a </w:t>
      </w:r>
      <w:r>
        <w:rPr>
          <w:b/>
        </w:rPr>
        <w:t>Szent Jakab-kápolna</w:t>
      </w:r>
      <w:r>
        <w:rPr/>
        <w:t>: átmenet a román stílusból a gótikáb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pronbánfalva</w:t>
      </w:r>
      <w:r>
        <w:rPr/>
        <w:t xml:space="preserve"> = a mai Kertváro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Mária Magdolna-templom</w:t>
      </w:r>
      <w:r>
        <w:rPr/>
        <w:t>: 12-15. századi épület, a hozzá felvezető kolostorlépcsőt 14 helyreállított szobor díszíti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ővérek</w:t>
      </w:r>
      <w:r>
        <w:rPr/>
        <w:t xml:space="preserve">: elnevezése a hajdan itt élő besenyő lövészek emlékét őrzi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iszt Ferenc Múze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ővér Szálló</w:t>
      </w:r>
      <w:r>
        <w:rPr/>
        <w:t>, közelében 2 km hosszú, 20 állomással ellátott erdei tornapálya és tanösvény létes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Károly-magaslat</w:t>
      </w:r>
      <w:r>
        <w:rPr/>
        <w:t xml:space="preserve"> (398 m), 23 m magas kilátótornyot építettek ide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cenk</w:t>
      </w:r>
      <w:r>
        <w:rPr/>
        <w:t>: nevét a 13. század közepén említik először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677-ben Széchenyi György, kalocsai érsek és öccse, Lőrinc vásárolta meg a területet. A már korábban itt állt </w:t>
      </w:r>
      <w:r>
        <w:rPr>
          <w:b/>
        </w:rPr>
        <w:t>kastély</w:t>
      </w:r>
      <w:r>
        <w:rPr/>
        <w:t>t (1736) Széchenyi Antal építette át 1758-61 közöt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Ezt a Nemzeti Múzeumot alapító Széchenyi Ferenc jelentősen átalakította, majd fia Széchenyi István birtoka lett Nagycenk 1814-be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Ő nagyszabású gazdasági fejlesztést kezdett itt el. Selyemtermelés és selyemfonoda létesült, lótenyésztéssel, gyapjútermelést célzó juhászat működtetésével foglakoztak. 1840-ben, amikor építését befejezték, gázvilágítás és vízöblítés szolgálta a kényelme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kastélyban a </w:t>
      </w:r>
      <w:r>
        <w:rPr>
          <w:b/>
        </w:rPr>
        <w:t>Széchenyi István Emlékmúzeum</w:t>
      </w:r>
      <w:r>
        <w:rPr/>
        <w:t xml:space="preserve"> működik, ahol elsősorban a névadó munkásságának dokumentumai kaptak helye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zdonymúzeum</w:t>
      </w:r>
      <w:r>
        <w:rPr/>
        <w:t>: a múzeumbeli társaihoz hasonló korú és méretű mozdony mintegy 3600 méteres pályán közlekedik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kisvasú végállomása Fertőboz, ahol elsétálhatunk a </w:t>
      </w:r>
      <w:r>
        <w:rPr>
          <w:b/>
        </w:rPr>
        <w:t>Glorietthez</w:t>
      </w:r>
      <w:r>
        <w:rPr/>
        <w:t>: Széchenyi Ferenc és József nádor sétájának emlékére épült.</w:t>
      </w:r>
    </w:p>
    <w:p>
      <w:pPr>
        <w:pStyle w:val="Normal"/>
        <w:rPr>
          <w:vanish/>
        </w:rPr>
      </w:pPr>
      <w:r>
        <w:rPr>
          <w:b/>
        </w:rPr>
        <w:t>Hársfa-allé</w:t>
      </w:r>
      <w:r>
        <w:rPr/>
        <w:t>: a magyar növénykultúra egyik világcsodája = 645 kislevelű hárs kísérte eredetileg a kastélyhoz vezető 2600 m hosszú utat. A máig élő fák 16 méteresek, 1 méteres törzsátmérővel. Széchenyi Antal fele</w:t>
      </w:r>
      <w:r>
        <w:rPr>
          <w:sz w:val="28"/>
          <w:szCs w:val="28"/>
        </w:rPr>
        <w:t xml:space="preserve"> 22)  </w:t>
      </w:r>
      <w:r>
        <w:rPr>
          <w:b/>
          <w:bCs/>
          <w:sz w:val="28"/>
          <w:szCs w:val="28"/>
          <w:u w:val="single"/>
        </w:rPr>
        <w:t>Kőszeg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ége ültette őket még 1752-be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-templom</w:t>
      </w:r>
      <w:r>
        <w:rPr/>
        <w:t>: Széchenyi István elképzelései alapján Ybl Miklós készítette el a terveket, a templom azonban csak Széchenyi halála után lett kész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mauzóleum</w:t>
      </w:r>
      <w:r>
        <w:rPr/>
        <w:t>: 1778-ban Széchenyi Ferenc készíttette barokk stílusban. Klasszicista, dór oszlopos előcsarnoka mögött ovális alaprajzú kápolna van. A család több tagja is itt van eltemetve, Széchenyi Pál érsek mumifikálódott testét üvegkoporsóban láthatjuk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szobor</w:t>
      </w:r>
      <w:r>
        <w:rPr/>
        <w:t xml:space="preserve">: a falu országos gyűjtésből állíttatta a 3 méteres talapzaton álló szobrot (Stróbl Alajos, 1897). Talapzatán ez olvasható: </w:t>
      </w:r>
      <w:r>
        <w:rPr>
          <w:i/>
        </w:rPr>
        <w:t>„Magyarország nem volt, hanem lesz!”.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szegi-hegység</w:t>
      </w:r>
      <w:r>
        <w:rPr/>
        <w:t>: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eleti-Alpok kristályos övének része, melynek régi neve Borostyánkői-vagy Rohonci-hegység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Írott-kő</w:t>
      </w:r>
      <w:r>
        <w:rPr/>
        <w:t xml:space="preserve"> 882 m magas csúcsával a Dunántúl legmagasabb pontja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egység negyede található Magyarországon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étvezér-forrás:</w:t>
      </w:r>
      <w:r>
        <w:rPr/>
        <w:t xml:space="preserve"> mai formájában – a hét vezér márvány névtáblájával – a honfoglalás 1000. évfordulójára alakították ki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látó:</w:t>
      </w:r>
      <w:r>
        <w:rPr/>
        <w:t xml:space="preserve"> Rohonc határában a mai kilátót 1913-ban építették, s a trianoni határ kijelölésekor megosztották hazánk és Ausztria között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őszegi Tájvédelmi körzet része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Írottkő Natúrpark</w:t>
      </w:r>
      <w:r>
        <w:rPr/>
        <w:t xml:space="preserve"> jelenleg 14 magyar és 13 osztrák települést foglal magában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szeg</w:t>
      </w:r>
      <w:r>
        <w:rPr/>
        <w:t>: műemlékeinek helyreállításáért és védelméért a várost Hild János emlékéremmel tüntették ki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any Strucc</w:t>
      </w:r>
      <w:r>
        <w:rPr/>
        <w:t>: a forgalmas Fő tér sarkán álló épület az ország talán legrégebben, ugyanazon helyen működő fogadója = itt már 1597-ben is kopogtathattak éji szállásért az utazók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-szobor</w:t>
      </w:r>
      <w:r>
        <w:rPr/>
        <w:t>: az 1710-es pestisjárvány emlékére készül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ézus Szíve-templom</w:t>
      </w:r>
      <w:r>
        <w:rPr/>
        <w:t>: neogót plébániatemplom, harangtornyában, délben és 18 órakor Haydn Sámson c. operájának egy motívuma szólal meg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ök tornya</w:t>
      </w:r>
      <w:r>
        <w:rPr/>
        <w:t>: a kőszegi várvédelem 400 éves évfordulójára, 1932-ben épül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urisics tér</w:t>
      </w:r>
      <w:r>
        <w:rPr/>
        <w:t>: mindegyik háza műemlék, zömmel a 16-18. századbó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Mária-oszlop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- Tábornokház</w:t>
      </w:r>
      <w:r>
        <w:rPr/>
        <w:t xml:space="preserve">: a </w:t>
      </w:r>
      <w:r>
        <w:rPr>
          <w:b/>
        </w:rPr>
        <w:t>Jurisics Miklós Múzeum</w:t>
      </w:r>
      <w:r>
        <w:rPr/>
        <w:t xml:space="preserve"> működik ma benne = kismesterségek, kőszegi céhek életét mutatja 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Városi-kú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Városháza</w:t>
      </w:r>
      <w:r>
        <w:rPr/>
        <w:t>: talán az ország legrégibb ilyen funkciójú épülete: a 14-15. századtól máig ugyanabból az épületből irányítják a város életét, melyet a homlokzaton található címerek „beszélnek el”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ent Imre-templom</w:t>
      </w:r>
      <w:r>
        <w:rPr/>
        <w:t>: a protestáns gyülekezetnek építtette a város (1615-1618), később lett a katolikusok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ent Jakab-templom</w:t>
      </w:r>
      <w:r>
        <w:rPr/>
        <w:t>: a 15. század elején épült templomban Jurisics Miklós két, itt eltemetett gyermekének vörösmárvány sírköve látható a családi címerre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emplom kriptájában van eltemetve Wesselényi Ferenc felesége, Széchy Mári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Arany Egyszarvú Patikamúzeum</w:t>
      </w:r>
      <w:r>
        <w:rPr/>
        <w:t>: a legszebb hazai barokk, volt jezsuita patik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graffitos-ház</w:t>
      </w:r>
      <w:r>
        <w:rPr/>
        <w:t>: az egymásra felhordott különböző színű vakolatokba kapart díszítésről kapta a nevét. Emeletén török kori mennyezetfreskó került elő. Ma az Írottkő Natúrpark Információs Központ működik it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Öregtorony-Zwinger</w:t>
      </w:r>
      <w:r>
        <w:rPr/>
        <w:t>: építése a 13. századra tehető, mai alakját az Anjou-korban nyerte el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Kőszegi-család építtette a tatárjárás után, az ősi avar település helyén. Ez volt a Kőszegi-család rablóközpontja a 13. század végén, majd királyi vár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Habsburgoké, majd Mátyás királyé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mohácsi vész után Habsburg Ferdinánd tulajdona lett. Ekkor a vár kapitánya </w:t>
      </w:r>
      <w:r>
        <w:rPr>
          <w:b/>
        </w:rPr>
        <w:t>Jurisics Miklós</w:t>
      </w:r>
      <w:r>
        <w:rPr/>
        <w:t xml:space="preserve"> volt, akinek </w:t>
      </w:r>
      <w:r>
        <w:rPr>
          <w:b/>
        </w:rPr>
        <w:t>szobrát</w:t>
      </w:r>
      <w:r>
        <w:rPr/>
        <w:t xml:space="preserve"> 1963-ban avatták fel a vár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532-ben 25 napig tartó ostrom után a török bár kitűzhette félholdas zászlóját a várra, török kézre mégsem került. A sikeres védelem emlékét hirdeti a Kőszegen minden délelőtt 11 órakor megszólaló harangsz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 mai formáját nagyrészt az 1777-es tűzvész után kap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Jurisics Miklós Vármúzeum</w:t>
      </w:r>
      <w:r>
        <w:rPr/>
        <w:t xml:space="preserve">: várostörténeti kiállítás. Itt található a különleges </w:t>
      </w:r>
      <w:r>
        <w:rPr>
          <w:b/>
        </w:rPr>
        <w:t>Szőlő Jövésnek Könyve</w:t>
      </w:r>
      <w:r>
        <w:rPr/>
        <w:t>, amelybe 1740 óta berajzolják a szőlő hajtásának állapotát Szent György napk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>
          <w:b/>
          <w:b/>
        </w:rPr>
      </w:pPr>
      <w:r>
        <w:rPr>
          <w:b/>
        </w:rPr>
        <w:t>Várszínház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ák</w:t>
      </w:r>
      <w:r>
        <w:rPr/>
        <w:t xml:space="preserve">: </w:t>
      </w:r>
      <w:r>
        <w:rPr>
          <w:b/>
        </w:rPr>
        <w:t>védett pincesor</w:t>
      </w:r>
      <w:r>
        <w:rPr/>
        <w:t>: boronafalú, előreugró tetőszerkezetű = kontyolt tetejű pincék, melyeket a filoxérajárvány után főleg szelídgesztenye és gyümölcs tárolására használtak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m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pzőművészeti Alkotótábor</w:t>
      </w:r>
      <w:r>
        <w:rPr/>
        <w:t>: népi mesterségeket bemutató műhely, kiállításokkal, kulturális programokkal, vásárokkal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</w:t>
      </w:r>
      <w:r>
        <w:rPr/>
        <w:t xml:space="preserve"> </w:t>
      </w:r>
      <w:r>
        <w:rPr>
          <w:b/>
        </w:rPr>
        <w:t>Vid-hegy</w:t>
      </w:r>
      <w:r>
        <w:rPr/>
        <w:t>: a falu felett emelkedő (582 m) hegyen a Kr.e. 13-11. század óta laknak, ekkor fémműves település alakult itt ki, feltárt bronz öntőműhelye megtekinthető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 xml:space="preserve">Szent Vid-kápolna </w:t>
      </w:r>
      <w:r>
        <w:rPr/>
        <w:t>(1859): részben középkori alapokon építették ki a barokk épületet. A hajdani vár helyén áll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zsok</w:t>
      </w:r>
      <w:r>
        <w:rPr/>
        <w:t xml:space="preserve">: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ibrik-kastély</w:t>
      </w:r>
      <w:r>
        <w:rPr/>
        <w:t>: állítólag Mátyás vadászkastélyából építették át 1610-ben az árkádos udvarú kastélyt, amely egy időben alkotóházként működött. Ma kastélyszálló működik az épületben, amelynek parkja védett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</w:t>
      </w:r>
      <w:r>
        <w:rPr/>
        <w:t xml:space="preserve">: 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17. század eleji barokk épület, mely ma sorsa jobbrafordulására vár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Kelemen-plébániatemplom</w:t>
      </w:r>
      <w:r>
        <w:rPr/>
        <w:t>: a 17. századi épület felújítása során több középkori részletet tettek láthatóvá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ükfürdő</w:t>
      </w:r>
      <w:r>
        <w:rPr/>
        <w:t>: a régió leglátogatottabb gyógyfürdőj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olajkutatás során bukkantak az 58 C</w:t>
      </w:r>
      <w:r>
        <w:rPr>
          <w:vertAlign w:val="superscript"/>
        </w:rPr>
        <w:t>o</w:t>
      </w:r>
      <w:r>
        <w:rPr/>
        <w:t>-os gyógyvízre (1957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962-ben nyílt meg a fürdő, ma mintegy 34 hektáron várja a látogatókat, 2003-ban fedett élményfürdővel bővült a ter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Thermál Hotel Bük</w:t>
      </w:r>
      <w:r>
        <w:rPr/>
        <w:t>: a 400 ágyas szálloda a Danubius lánc tagja, magyar-svéd kooperációban készült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ombathely</w:t>
      </w:r>
      <w:r>
        <w:rPr/>
        <w:t xml:space="preserve">: a római kori várost Claudius császár alapította </w:t>
      </w:r>
      <w:r>
        <w:rPr>
          <w:b/>
        </w:rPr>
        <w:t>Savaria</w:t>
      </w:r>
      <w:r>
        <w:rPr/>
        <w:t xml:space="preserve"> néven i.sz.50 körül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erületén már a rómaiak idejében fontos utak találkoztak, itt haladt át az ősi </w:t>
      </w:r>
      <w:r>
        <w:rPr>
          <w:i/>
        </w:rPr>
        <w:t>borostyánkő</w:t>
      </w:r>
      <w:r>
        <w:rPr/>
        <w:t xml:space="preserve"> </w:t>
      </w:r>
      <w:r>
        <w:rPr>
          <w:i/>
        </w:rPr>
        <w:t>út</w:t>
      </w:r>
      <w:r>
        <w:rPr/>
        <w:t xml:space="preserve"> is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kesegyház</w:t>
      </w:r>
      <w:r>
        <w:rPr/>
        <w:t xml:space="preserve">: a város csak Mária Terézia óta (1777) püspöki székhely. Első püspöke (Szily János) készíttette az egyházi központo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zobra a Templom téren a székesegyház felé tekint, amelynek timpanonjában a Hit, Remény, Szeretet szimbolikus ábrázolásain kívül, két oldalt Péter és Pál apostolok szobrai látható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1945-ben bombatalálatot kapott épület helyrehozhatatlan károkat szenvedett, helyreállítása a háború óta a mai napig is tar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a hazai copf építészet egyik legszebb alkotása. Ma </w:t>
      </w:r>
      <w:r>
        <w:rPr>
          <w:b/>
        </w:rPr>
        <w:t>Egyházmegyei Kincstár</w:t>
      </w:r>
      <w:r>
        <w:rPr/>
        <w:t xml:space="preserve"> működik benne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házmegyei Könyvtár és Levéltár</w:t>
      </w:r>
      <w:r>
        <w:rPr/>
        <w:t>: a székesegyházzal szemközt papneveldének, szemináriumnak készült eredetileg. Itt nyomtatták ki először Mikes Kelemen törökországi levelei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árdányi Paulovits István Romkert</w:t>
      </w:r>
      <w:r>
        <w:rPr/>
        <w:t>: a római kori rommező legértékesebb része a négy irányba futó, eredeti, bazalt burkolású Római út, köztük a híres Borostyánkő ú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Fennmaradt a római rommezőre épített 13. századi vár csaknem két méter vastag falrészlete is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seum</w:t>
      </w:r>
      <w:r>
        <w:rPr/>
        <w:t>: a 2. században Pannóniában elterjedt, egyiptomi eredetű Isis-kultusz savariai szentélyének feltárása után (1955-1961) konzerválták a romoka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 xml:space="preserve">: az ország egyik legépebb állapotban megmaradt zsinagógája több mint 25 éve hangversenyek helyszíne, otthona a mára világhírűvé lett </w:t>
      </w:r>
      <w:r>
        <w:rPr>
          <w:b/>
        </w:rPr>
        <w:t>Bartók Szemináriumnak és Fesztivál</w:t>
      </w:r>
      <w:r>
        <w:rPr/>
        <w:t>nak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Erzsébet-plébániatemplom</w:t>
      </w:r>
      <w:r>
        <w:rPr/>
        <w:t>: a barokk épület egyik mellékoltárán Szombathely legkorábbi ábrázolása tekinthető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Kriptájában sok neves szombathelyi polgár nyugszik, pl. Hefele Menyhért (ő tervezte az egyházi központot)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árton-plébániatemplom és kolostor</w:t>
      </w:r>
      <w:r>
        <w:rPr/>
        <w:t>: a legenda szerint a templomot a szent szülőháza fölé építették. Az biztos, hogy a mai templom elődje már a 9. században ezen a helyen ál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is biztos, hogy Savariát Nagy Károly óta Szent Márton kultuszhelyként tartják számon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fürdő és csónakázótó</w:t>
      </w:r>
      <w:r>
        <w:rPr/>
        <w:t>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i Múzeumfalu</w:t>
      </w:r>
      <w:r>
        <w:rPr/>
        <w:t>: az országban 2.-ként, 1973-ban nyílt meg. Az Őrség szeres épületeit, régi szőlőhegyi pincéket, illetve az itt élő nemzetiségek lakóházait mutatják itt be + vásárok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moni arborétum</w:t>
      </w:r>
      <w:r>
        <w:rPr/>
        <w:t>: a város északi részén található. A 27 hektáros területet 100 évvel ezelőtt létesítették, több mint 2500 növényfajt tartanak ma nyílván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vár</w:t>
      </w:r>
      <w:r>
        <w:rPr/>
        <w:t>: 1534-ben házasság révén a kor legtehetségesebb politikusa, Nádasdy Tamás birtokába került a mocsárral körülvett erősség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13. század közepén építették itt az első kővárat.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- A Nádasdy és utódai által erősített, szépített várat a 17. században tó vette körül. Mocsaras környezete korábban a törököktől is megmen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zömök külső falakon belül a várkastélyban luxusigényeket is kielégítő helyiségeket hoztak lét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 nyomdája harmadik volt az országban = itt adták ki a Sylvester János által magyar nyelvre fordított Újszövetséget (1541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a a várban az egykori birtokos család életét, a magyar huszárságot és térképészetet, valamint a város történetét bemutató múzeum működik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 római katolikus templom</w:t>
      </w:r>
      <w:r>
        <w:rPr/>
        <w:t>: a 14. században már volt plébánosa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: kőolajkutatás során találták a 44 C</w:t>
      </w:r>
      <w:r>
        <w:rPr>
          <w:vertAlign w:val="superscript"/>
        </w:rPr>
        <w:t>o</w:t>
      </w:r>
      <w:r>
        <w:rPr/>
        <w:t>-os vizet, amelyre 2002-ben megújult gyógy-és wellness-fürdő épült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elldömölk</w:t>
      </w:r>
      <w:r>
        <w:rPr/>
        <w:t>: a Kemenesalja mezőgazdasági központja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12. században alapított </w:t>
      </w:r>
      <w:r>
        <w:rPr>
          <w:b/>
        </w:rPr>
        <w:t>dömölki apátság rendházának</w:t>
      </w:r>
      <w:r>
        <w:rPr/>
        <w:t xml:space="preserve"> és a hozzá kapcsolódó </w:t>
      </w:r>
      <w:r>
        <w:rPr>
          <w:b/>
        </w:rPr>
        <w:t>templomnak romjai</w:t>
      </w:r>
      <w:r>
        <w:rPr/>
        <w:t>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űz Mária-templom</w:t>
      </w:r>
      <w:r>
        <w:rPr/>
        <w:t>: az ausztriai Máriazellből hozott Mária-kegyszobor másolata itt látható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</w:t>
      </w:r>
      <w:r>
        <w:rPr/>
        <w:t>: a templom mögött épült a 18. században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ág-hegy</w:t>
      </w:r>
      <w:r>
        <w:rPr/>
        <w:t>: a település déli határában található a 279 m magas vulkáni tanúheg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z egykori vulkán bazaltját a 20. század során nagyüzemi módszerekkel bányásztá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terület 1975 óta </w:t>
      </w:r>
      <w:r>
        <w:rPr>
          <w:b/>
        </w:rPr>
        <w:t>tájvédelmi körze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Geológiai tanösvény</w:t>
      </w:r>
      <w:r>
        <w:rPr/>
        <w:t xml:space="preserve"> mutatja be a vulkán belsejében valaha lezajlott folyamat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1891-ben </w:t>
      </w:r>
      <w:r>
        <w:rPr>
          <w:b/>
        </w:rPr>
        <w:t>Eötvös Loránd</w:t>
      </w:r>
      <w:r>
        <w:rPr/>
        <w:t xml:space="preserve"> torziós ingájával itt végzett fontos gravitációs vizsgálatokat. 1971-ben </w:t>
      </w:r>
      <w:r>
        <w:rPr>
          <w:b/>
        </w:rPr>
        <w:t>emlékmű</w:t>
      </w:r>
      <w:r>
        <w:rPr/>
        <w:t>vet állítottak számára a hegy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1934-ben -messziről is jól látható- </w:t>
      </w:r>
      <w:r>
        <w:rPr>
          <w:b/>
        </w:rPr>
        <w:t>Trianoni emlékmű</w:t>
      </w:r>
      <w:r>
        <w:rPr/>
        <w:t>vet építettek itt fel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mpeszkopács</w:t>
      </w:r>
      <w:r>
        <w:rPr/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 arkangyal templom</w:t>
      </w:r>
      <w:r>
        <w:rPr/>
        <w:t>: a 13. század közepén emelték egy kis mesterséges dombon a román stílusú épüle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régészeti feltáráskor római sírkőtöredékeket is talál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templomban, több periódusban festett falképeket tártak fel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ám</w:t>
      </w:r>
      <w:r>
        <w:rPr/>
        <w:t xml:space="preserve">: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eli arborétum</w:t>
      </w:r>
      <w:r>
        <w:rPr/>
        <w:t xml:space="preserve">: Ambrózy-Migazzi István hozta létre az 1920-as évekbe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Hazánk egyik leggazdagabb rododendron gyűjteménye pompázi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953-as védettsége óta az erdészet elsősorban fenyőfélék honosításával kísérletezik a parkban.</w:t>
      </w:r>
    </w:p>
    <w:p>
      <w:pPr>
        <w:pStyle w:val="Normal"/>
        <w:numPr>
          <w:ilvl w:val="3"/>
          <w:numId w:val="90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sszúpereszteg</w:t>
      </w:r>
      <w:r>
        <w:rPr/>
        <w:t xml:space="preserve">: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jki-tavak</w:t>
      </w:r>
      <w:r>
        <w:rPr/>
        <w:t>: a településtől délre az 1930-as években a Csörgető-patak elzárásával hozták létre a 11 tav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a kedvelt szabadvízi fürdőhely, illetve horgászparadicso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ellette parkerdőt alakítottak ki és kiszolgáló épületek készültek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sszécsény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-Ebergényi-kastély</w:t>
      </w:r>
      <w:r>
        <w:rPr/>
        <w:t>: helyén ár a 14. században állt egy udvarház, amelyet az 1730-as években alakítottak át. Ma szálloda működik az épületbe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Új-Ebergényi-kastély</w:t>
      </w:r>
      <w:r>
        <w:rPr/>
        <w:t>: az 1790 körül épült kastélyban szintén szálloda üzemel m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k</w:t>
      </w:r>
      <w:r>
        <w:rPr/>
        <w:t xml:space="preserve">: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Nyugat-Dunántúl legnevezetesebb, leglátogatottabb műemlékegyüttese a központi fekvésű dombon 1214-ben alapított bencés rendház melletti templom = </w:t>
      </w:r>
      <w:r>
        <w:rPr>
          <w:b/>
        </w:rPr>
        <w:t>Szent György plébániatemplo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Jáki Nagy Márton építette a bencés rendnek, akinek halála után, 1256-ban fejezték be és szentelték fel az épüle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Kőszeg ostromakor jelentős károkat okoztak a törökök az épület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562 után a szerzetesi élet megszűnésével a kolostort lebon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háromhajós, bazilikás épület főhomlokzatán az egyik legszebb hazai, épen megmaradt román kori szoborcsoport Krisztust és a tíz apostolt ábrázolja a sokszoros bélletű, befelé mélyülő kapu fe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épület kicsinyített másolatát a Városligetben a millenniumi kiállítás alkalmával építették fel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akab-kápolna</w:t>
      </w:r>
      <w:r>
        <w:rPr/>
        <w:t>: a templommal szemben található kétszintes épület alsó szintje egykor csontkamra vol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i ház</w:t>
      </w:r>
      <w:r>
        <w:rPr/>
        <w:t>: ennek helyén állt valaha a Jáki család udvarháza. A többször átalakított épületben ma a Jáki család és a templom történetét bemutató kiállítást rendeztek be (2001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örmend</w:t>
      </w:r>
      <w:r>
        <w:rPr/>
        <w:t>: 1604-ben szerezték meg a települést a Batthyányak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kastély</w:t>
      </w:r>
      <w:r>
        <w:rPr/>
        <w:t>: a középkori épület Vas megye legszebb kastél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barokk-klasszicista épületben ma a </w:t>
      </w:r>
      <w:r>
        <w:rPr>
          <w:b/>
        </w:rPr>
        <w:t>Rába Helytörténeti Múzeum</w:t>
      </w:r>
      <w:r>
        <w:rPr/>
        <w:t xml:space="preserve">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kastély 18. századi parkját angolkertté alakították, majd a nagyközönség előtt is megnyitották. A legöregebb fák 200-250 évesek, leglátványosabbak az országban először idetelepített több mint 150 éves tulipánf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z egykori melléképületben </w:t>
      </w:r>
      <w:r>
        <w:rPr>
          <w:b/>
        </w:rPr>
        <w:t>Cipőtörténeti Múzeum</w:t>
      </w:r>
      <w:r>
        <w:rPr/>
        <w:t xml:space="preserve"> működik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Strattman László szobra</w:t>
      </w:r>
      <w:r>
        <w:rPr/>
        <w:t>: a szegények orvosa 1902 és 1930 között itt működtette kórházát, ahol több ezer ingyenes szemműtétet végzett 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II. János Pál pápa 2003 márciusában avatta boldoggá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írja a németújvári (ma ausztriai Güssing) katolikus templomban v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1 gyermeke közül még ma is vannak élők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Őrség</w:t>
      </w:r>
      <w:r>
        <w:rPr/>
        <w:t>: az Ausztria és Szlovénia területébe benyúló határháromszögben (hazánk legnyugatibb pontja is itt van) fekvő kis tá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edülálló településformája a dombhátakon kialakult </w:t>
      </w:r>
      <w:r>
        <w:rPr>
          <w:b/>
        </w:rPr>
        <w:t>szeres településforma</w:t>
      </w:r>
      <w:r>
        <w:rPr/>
        <w:t xml:space="preserve"> = házcsoportok szétszórt halmaza, amely így le tudta zárni a határvidéket, és meg tudta védeni a támadásoktól a terület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2002-ben az Őrség és a Vendvidék tájvédelmi körzetére épülve létesült 10. nemzeti parkunk = </w:t>
      </w:r>
      <w:r>
        <w:rPr>
          <w:b/>
        </w:rPr>
        <w:t>Őrségi Nemzeti Park</w:t>
      </w:r>
      <w:r>
        <w:rPr/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nkasz</w:t>
      </w:r>
      <w:r>
        <w:rPr/>
        <w:t xml:space="preserve">: itt található az Őrség legszebb és legrégibb </w:t>
      </w:r>
      <w:r>
        <w:rPr>
          <w:b/>
        </w:rPr>
        <w:t>szoknyás harangláb</w:t>
      </w:r>
      <w:r>
        <w:rPr/>
        <w:t>a. 1754 óta álló faszerkeze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Őriszentpéter</w:t>
      </w:r>
      <w:r>
        <w:rPr/>
        <w:t>: az Őrség központja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mán kori templom</w:t>
      </w:r>
      <w:r>
        <w:rPr/>
        <w:t>: védőárok vette körül, így a templomerődök közé sorolható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Őrségi NP igazgatósága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lafő</w:t>
      </w:r>
      <w:r>
        <w:rPr/>
        <w:t xml:space="preserve">: 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Néprajzi Gyűjtemény</w:t>
      </w:r>
      <w:r>
        <w:rPr/>
        <w:t xml:space="preserve">: az ősi szerkezetet legjobban őrző település </w:t>
      </w:r>
      <w:r>
        <w:rPr>
          <w:b/>
        </w:rPr>
        <w:t>Pityerszer</w:t>
      </w:r>
      <w:r>
        <w:rPr/>
        <w:t xml:space="preserve"> nevű részén alakították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Hajlított ház”</w:t>
      </w:r>
      <w:r>
        <w:rPr/>
        <w:t>: L-alakban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Kerített ház”</w:t>
      </w:r>
      <w:r>
        <w:rPr/>
        <w:t>: a négyszögletes udvart három oldalról ház, a 4. oldalról erős kerítés öve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Kástu</w:t>
      </w:r>
      <w:r>
        <w:rPr/>
        <w:t>”: présház, hombár, kamra és éléskamra egyszerre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mér</w:t>
      </w:r>
      <w:r>
        <w:rPr/>
        <w:t xml:space="preserve">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a 13. század 2. felében épült, a román és gótikus stílus közötti átmenetet képvise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4. századi freskói egyedülállóak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egerszeg</w:t>
      </w:r>
      <w:r>
        <w:rPr/>
        <w:t>: Zala megye székhelye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ök időkben palánkvára végvárnak számítot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1960-as évektől beinduló fejlődése az idetelepült iparnak volt köszönhető (kőolaj-finomító, ruhagyártás, húsüzem, bútorgyártás)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lébániatemplom</w:t>
      </w:r>
      <w:r>
        <w:rPr/>
        <w:t>: a 18 századi épület plébánosa a 20. század elején Mindszenty József vol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öcseji Múzeum</w:t>
      </w:r>
      <w:r>
        <w:rPr/>
        <w:t>: helytörténeti és néprajzi anyag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tikaház</w:t>
      </w:r>
      <w:r>
        <w:rPr/>
        <w:t>: a város legrégibb épületei közé tartozik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ísz tér</w:t>
      </w:r>
      <w:r>
        <w:rPr/>
        <w:t xml:space="preserve">: a stilizált, bronzból készült </w:t>
      </w:r>
      <w:r>
        <w:rPr>
          <w:b/>
        </w:rPr>
        <w:t>tulipán szökőkút</w:t>
      </w:r>
      <w:r>
        <w:rPr/>
        <w:t xml:space="preserve"> a város jelképe let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pkeházak</w:t>
      </w:r>
      <w:r>
        <w:rPr/>
        <w:t>: a csipkemintákra emlékeztető erkélykorlátok miatt nevezte el így a köznyelv (Vadász György tervei)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öcseji Falumúzeum</w:t>
      </w:r>
      <w:r>
        <w:rPr/>
        <w:t>: az ország első szabadtéri néprajzi múzeuma ez (1968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Eredeti helyén csak a vízimalom állt, minden mást úgy telepítettek ide, hogy a szétszedett házak elemeit beszámozták, és itt pontosan összerakták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Finnugor Néprajzi Park</w:t>
      </w:r>
      <w:r>
        <w:rPr/>
        <w:t xml:space="preserve"> is része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Magyar Olajipari Múzeum: </w:t>
      </w:r>
      <w:r>
        <w:rPr/>
        <w:t>az 1969-ben létrehozott múzeumban a hazai szénhidrogén-bányászat és –feldolgozás emlékeinek gyűjteménye tekinthető meg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rdei tornapálya:</w:t>
      </w:r>
      <w:r>
        <w:rPr/>
        <w:t xml:space="preserve"> 20 állomásos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ébárti szabadidőközpont:</w:t>
      </w:r>
      <w:r>
        <w:rPr/>
        <w:t xml:space="preserve"> a várostól É-ra a Gébárti tavat patakok felduzzasztásával hozták létre (1975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trand-és termálfürdő épült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Itt található az </w:t>
      </w:r>
      <w:r>
        <w:rPr>
          <w:b/>
        </w:rPr>
        <w:t>Aquacity</w:t>
      </w:r>
      <w:r>
        <w:rPr/>
        <w:t xml:space="preserve"> is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Zalalövő: 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elepülés átkelőhely volt a Zalán, egykori hídja a jelenlegi helyén áll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épületek maradványai</w:t>
      </w:r>
      <w:r>
        <w:rPr/>
        <w:t>: a romterület tárgyi emlékeit kiállításon mutatják be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i műemlékház</w:t>
      </w:r>
      <w:r>
        <w:rPr/>
        <w:t>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Borostyánkő út</w:t>
      </w:r>
      <w:r>
        <w:rPr/>
        <w:t xml:space="preserve"> egy részletét is láthatjuk, a település Salla néven fontos állomása volt az útnak.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ustánszeg</w:t>
      </w:r>
      <w:r>
        <w:rPr/>
        <w:t>:</w:t>
      </w:r>
    </w:p>
    <w:p>
      <w:pPr>
        <w:pStyle w:val="Normal"/>
        <w:numPr>
          <w:ilvl w:val="2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>.</w:t>
      </w:r>
    </w:p>
    <w:p>
      <w:pPr>
        <w:pStyle w:val="Normal"/>
        <w:numPr>
          <w:ilvl w:val="2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</w:t>
      </w:r>
      <w:r>
        <w:rPr/>
        <w:t>: a 14 hektáros tavat egy patak felduzzasztásával hozták lére, mára kedvelt kiránduló-és üdülőhellyé vált.</w:t>
      </w:r>
    </w:p>
    <w:p>
      <w:pPr>
        <w:pStyle w:val="Normal"/>
        <w:numPr>
          <w:ilvl w:val="3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ova</w:t>
      </w:r>
      <w:r>
        <w:rPr/>
        <w:t xml:space="preserve">: barokk műemlék </w:t>
      </w:r>
      <w:r>
        <w:rPr>
          <w:b/>
        </w:rPr>
        <w:t>templom</w:t>
      </w:r>
      <w:r>
        <w:rPr/>
        <w:t>: a kórusív bemélyedése olyan jól vezeti a hangot, hogy annak két oldalán állva még a suttogást is könnyen meg lehet érteni.</w:t>
      </w:r>
    </w:p>
    <w:p>
      <w:pPr>
        <w:pStyle w:val="Normal"/>
        <w:numPr>
          <w:ilvl w:val="3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enti</w:t>
      </w:r>
      <w:r>
        <w:rPr/>
        <w:t>:</w:t>
      </w:r>
    </w:p>
    <w:p>
      <w:pPr>
        <w:pStyle w:val="Normal"/>
        <w:numPr>
          <w:ilvl w:val="4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Termálfürdő </w:t>
      </w:r>
      <w:r>
        <w:rPr/>
        <w:t xml:space="preserve">(1978): négy szabadtéri és három fedett medence várja a látogatókat. 2003-ban a </w:t>
      </w:r>
      <w:r>
        <w:rPr>
          <w:i/>
        </w:rPr>
        <w:t>Szent György Energiapark</w:t>
      </w:r>
      <w:r>
        <w:rPr/>
        <w:t xml:space="preserve"> is elkészült itt, de élményfürdő is készül.</w:t>
      </w:r>
    </w:p>
    <w:p>
      <w:pPr>
        <w:pStyle w:val="Normal"/>
        <w:numPr>
          <w:ilvl w:val="5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hidakustány</w:t>
      </w:r>
      <w:r>
        <w:rPr/>
        <w:t xml:space="preserve">: </w:t>
      </w:r>
    </w:p>
    <w:p>
      <w:pPr>
        <w:pStyle w:val="Normal"/>
        <w:numPr>
          <w:ilvl w:val="6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ák Ferenc kúria</w:t>
      </w:r>
      <w:r>
        <w:rPr/>
        <w:t xml:space="preserve">: hosszabb ideig élt a településen (1822-1854). A park övezte épületben 2004 óta </w:t>
      </w:r>
      <w:r>
        <w:rPr>
          <w:i/>
        </w:rPr>
        <w:t>Deák-emlékkiállítás</w:t>
      </w:r>
      <w:r>
        <w:rPr/>
        <w:t xml:space="preserve"> látható.</w:t>
      </w:r>
    </w:p>
    <w:p>
      <w:pPr>
        <w:pStyle w:val="Normal"/>
        <w:numPr>
          <w:ilvl w:val="6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 és wellness-központ</w:t>
      </w:r>
      <w:r>
        <w:rPr/>
        <w:t>.</w:t>
      </w:r>
    </w:p>
    <w:p>
      <w:pPr>
        <w:pStyle w:val="Normal"/>
        <w:numPr>
          <w:ilvl w:val="7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ürje</w:t>
      </w:r>
      <w:r>
        <w:rPr/>
        <w:t xml:space="preserve">: </w:t>
      </w:r>
    </w:p>
    <w:p>
      <w:pPr>
        <w:pStyle w:val="Normal"/>
        <w:numPr>
          <w:ilvl w:val="8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emontrei prépostsági templom</w:t>
      </w:r>
      <w:r>
        <w:rPr/>
        <w:t>: az egyik legkorábbi és legjobb állapotban megmarad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230 körül francia építőműhely alkot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Barokk freskói a 18. században készültek.</w:t>
      </w:r>
    </w:p>
    <w:p>
      <w:pPr>
        <w:pStyle w:val="Normal"/>
        <w:numPr>
          <w:ilvl w:val="7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szentgrót</w:t>
      </w:r>
      <w:r>
        <w:rPr/>
        <w:t>: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 és bio-üdülőfalu</w:t>
      </w:r>
      <w:r>
        <w:rPr/>
        <w:t>.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kastély</w:t>
      </w:r>
      <w:r>
        <w:rPr/>
        <w:t xml:space="preserve">: a hajdani vár helyén építették fel késő barokk-copf stílusban (1787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Ma </w:t>
      </w:r>
      <w:r>
        <w:rPr>
          <w:b/>
        </w:rPr>
        <w:t>gyógypedagógiai nevelőintézet</w:t>
      </w:r>
      <w:r>
        <w:rPr/>
        <w:t>, kétszázéves védett park ölelésében.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lostorrom</w:t>
      </w:r>
      <w:r>
        <w:rPr/>
        <w:t>: román stílusú, gótikussá átépített templommaradvány.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kanizsa</w:t>
      </w:r>
      <w:r>
        <w:rPr/>
        <w:t>: a török hódítások idején jelentős végvára volt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ember-ház</w:t>
      </w:r>
      <w:r>
        <w:rPr/>
        <w:t>: barokkból lett klasszicista ép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Nevét az emeleti ablak mellett, a sarkon felfüggesztett páncélos vitézről kapta; vaskereskedés cégére volt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ök kút</w:t>
      </w:r>
      <w:r>
        <w:rPr/>
        <w:t>: nyolcszögű, alsó része állítólag a török kori várból származik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hury György Múzeum</w:t>
      </w:r>
      <w:r>
        <w:rPr/>
        <w:t>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 és rendház</w:t>
      </w:r>
      <w:r>
        <w:rPr/>
        <w:t>: utóbbi ma könyvtár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17. keleti hosszúsági kör emlékműve</w:t>
      </w:r>
      <w:r>
        <w:rPr/>
        <w:t>: megnevezi azokat a jelentősebb külföldi városokat is, amelyek ezen a délkörön fekszenek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 emlékműve</w:t>
      </w:r>
      <w:r>
        <w:rPr/>
        <w:t>: az évszázadok alatt a vár megsemmis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kaput ábrázoló monumentális, 8 m magas téglabástya előtt a híres várkapitánynak, Thury Györgynek bronz mellszobrát helyezték el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központtól 5 km-re van egy 40 hektáros </w:t>
      </w:r>
      <w:r>
        <w:rPr>
          <w:b/>
        </w:rPr>
        <w:t>szabadidőpark</w:t>
      </w:r>
      <w:r>
        <w:rPr/>
        <w:t>, amely egyre népszerűbb. Van itt egy mesterséges tó is, mely fürdésre, horgászásra és csónakázásra is szolgál.</w:t>
      </w:r>
    </w:p>
    <w:p>
      <w:pPr>
        <w:pStyle w:val="Normal"/>
        <w:numPr>
          <w:ilvl w:val="3"/>
          <w:numId w:val="17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etenye</w:t>
      </w:r>
      <w:r>
        <w:rPr/>
        <w:t xml:space="preserve">: Horvátországba vezető </w:t>
      </w:r>
      <w:r>
        <w:rPr>
          <w:b/>
        </w:rPr>
        <w:t>határátkelőhely</w:t>
      </w:r>
      <w:r>
        <w:rPr/>
        <w:t>.</w:t>
      </w:r>
    </w:p>
    <w:p>
      <w:pPr>
        <w:pStyle w:val="Normal"/>
        <w:numPr>
          <w:ilvl w:val="4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helytörténeti kiállítást rendeztek itt be. Parkjának különlegessége egy 5,5 m törzskerületű és 30 m korona-átmérőjű platánfa.</w:t>
      </w:r>
    </w:p>
    <w:p>
      <w:pPr>
        <w:pStyle w:val="Normal"/>
        <w:numPr>
          <w:ilvl w:val="5"/>
          <w:numId w:val="171"/>
        </w:numPr>
        <w:tabs>
          <w:tab w:val="clear" w:pos="708"/>
          <w:tab w:val="left" w:pos="720" w:leader="none"/>
          <w:tab w:val="left" w:pos="16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zakerettye</w:t>
      </w:r>
      <w:r>
        <w:rPr/>
        <w:t xml:space="preserve">: 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-és strandfürdő</w:t>
      </w:r>
      <w:r>
        <w:rPr/>
        <w:t>: a termálfürdő 2002-ben készült el.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/>
        <w:t>A II. világháború előtt az amerikai olajipari szakemberek elhelyezésére sajátos falurészt alakítottak ki.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olajipar hatalmas építményei</w:t>
      </w:r>
      <w:r>
        <w:rPr/>
        <w:t xml:space="preserve"> ma is láthatók környékszerte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6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Közép-Dunántúl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Fejér megye, Komárom-Esztergom megye (a Dunakanyar kivételével), Veszprém megye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hazánk legváltozatosabb felépítésű régiói közé tartozik: </w:t>
      </w:r>
      <w:r>
        <w:rPr>
          <w:i/>
        </w:rPr>
        <w:t>Kisalföld keleti széle</w:t>
      </w:r>
      <w:r>
        <w:rPr/>
        <w:t xml:space="preserve">; a Dunántúli-középhegysége egyes tagjai – </w:t>
      </w:r>
      <w:r>
        <w:rPr>
          <w:i/>
        </w:rPr>
        <w:t>Bakony, Vértes, Gerecse</w:t>
      </w:r>
      <w:r>
        <w:rPr/>
        <w:t xml:space="preserve">; a </w:t>
      </w:r>
      <w:r>
        <w:rPr>
          <w:i/>
        </w:rPr>
        <w:t>Velencei-hegység</w:t>
      </w:r>
      <w:r>
        <w:rPr/>
        <w:t xml:space="preserve">; </w:t>
      </w:r>
      <w:r>
        <w:rPr>
          <w:i/>
        </w:rPr>
        <w:t>Mezőföld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Gerecse</w:t>
      </w:r>
      <w:r>
        <w:rPr/>
        <w:t>: szerkezetileg aprólékosan feldarabolódott röghegység. 400-600 m magas, kisebb-nagyobb rögeit törésrendszerek és eróziós völgyek választják e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hegység legmagasabb pontja a </w:t>
      </w:r>
      <w:r>
        <w:rPr>
          <w:i/>
        </w:rPr>
        <w:t xml:space="preserve">Gerecse </w:t>
      </w:r>
      <w:r>
        <w:rPr/>
        <w:t>(634 m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triász dolomitban és mészkőben barlangok jöttek létre. Pl.: </w:t>
      </w:r>
      <w:r>
        <w:rPr>
          <w:i/>
        </w:rPr>
        <w:t>Szelim-barlang</w:t>
      </w:r>
      <w:r>
        <w:rPr/>
        <w:t xml:space="preserve"> Tatabányán, amelynek bejárata az autópályáról is jól látható, illetve a </w:t>
      </w:r>
      <w:r>
        <w:rPr>
          <w:i/>
        </w:rPr>
        <w:t>bajnóti Öreg-kő Jankovics-barlangja</w:t>
      </w:r>
      <w:r>
        <w:rPr/>
        <w:t>, amely az utolsó jégkorszak emberének emlékét őrz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gas-Gerecse tájvédelmi körze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i/>
        </w:rPr>
        <w:t>Süttői mészkő, tardosi márvány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Komárom: 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tratégiailag fontos fekvésű település római elődje is már jelentős település volt Pannóniában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rianoni békediktátum szerint a város két részre szakadt → szlovák oldalon </w:t>
      </w:r>
      <w:r>
        <w:rPr>
          <w:b/>
        </w:rPr>
        <w:t>Komárno</w:t>
      </w:r>
      <w:r>
        <w:rPr/>
        <w:t>, magyar oldalon Komárom vált önálló várossá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ét várost az Erzsébetről elnevezett vashíd köti össze. Éjjel-nappal nyitva tartó határátkelő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Erődök városa”</w:t>
      </w:r>
      <w:r>
        <w:rPr/>
        <w:t xml:space="preserve">: a Duna két partján összesen nyolc van belőle, a magyar oldalon három = </w:t>
      </w:r>
      <w:r>
        <w:rPr>
          <w:b/>
        </w:rPr>
        <w:t>Csillag-, Monostori- és Igmándi-erőd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809-ben I. Ferenc német-római császár és magyar király ide menekült Napóleon elől, és elhatározta egy, a birodalom legnagyobb, kétszázezres hadsereg befogására képes erődjének építés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építkezés 1877-ig tartott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 xml:space="preserve">Monostori erőd (Fort Sandberg): </w:t>
      </w:r>
      <w:r>
        <w:rPr/>
        <w:t>14 épületrészben 640 helyiség (40.000 m</w:t>
      </w:r>
      <w:r>
        <w:rPr>
          <w:vertAlign w:val="superscript"/>
        </w:rPr>
        <w:t>2</w:t>
      </w:r>
      <w:r>
        <w:rPr/>
        <w:t>) szolgálta előbb a Habsburg-birodalmat, majd kb. 40 évig a szovjet hadsereget. Az elmúlt tíz évben kezdődött meg az egyedülálló ipar- és katonatörténeti értékek idegenforgalmi látványossággá alakí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b/>
        </w:rPr>
        <w:t>Duna Gibraltárjának</w:t>
      </w:r>
      <w:r>
        <w:rPr/>
        <w:t xml:space="preserve"> nevezett erődöt valaha 400 ágyú véd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</w:t>
      </w:r>
      <w:r>
        <w:rPr>
          <w:b/>
        </w:rPr>
        <w:t>várostörténeti múzeum</w:t>
      </w:r>
      <w:r>
        <w:rPr/>
        <w:t xml:space="preserve">, illetve az ország egyetlen </w:t>
      </w:r>
      <w:r>
        <w:rPr>
          <w:b/>
        </w:rPr>
        <w:t>kenyérmúzeum</w:t>
      </w:r>
      <w:r>
        <w:rPr/>
        <w:t>a működik benne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gmándi-erőd</w:t>
      </w:r>
      <w:r>
        <w:rPr/>
        <w:t xml:space="preserve">: a </w:t>
      </w:r>
      <w:r>
        <w:rPr>
          <w:b/>
        </w:rPr>
        <w:t>Klapka Múzeum</w:t>
      </w:r>
      <w:r>
        <w:rPr/>
        <w:t>ban kőtárat, illetve helytörténeti múzeumot rendeztek be. 6000 m</w:t>
      </w:r>
      <w:r>
        <w:rPr>
          <w:vertAlign w:val="superscript"/>
        </w:rPr>
        <w:t>2</w:t>
      </w:r>
      <w:r>
        <w:rPr/>
        <w:t>-en 106 helyiség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mérföldkő</w:t>
      </w:r>
      <w:r>
        <w:rPr/>
        <w:t>: Komárom Ny-i szélén, az út mentén, eredeti helyén egy 3 m magas mészkőoszlop áll, „GENIO ROMANO” felirattal.</w:t>
      </w:r>
    </w:p>
    <w:p>
      <w:pPr>
        <w:pStyle w:val="Normal"/>
        <w:numPr>
          <w:ilvl w:val="3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almás</w:t>
      </w:r>
      <w:r>
        <w:rPr/>
        <w:t>: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mlékoszlop</w:t>
      </w:r>
      <w:r>
        <w:rPr/>
        <w:t>, mely jelzi, hogy itt megmaradt a római limest ellátó kőbányászkodás idejéből, a kőhordó rabszolgák útjának egy szakasza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rösmárvány síremlék</w:t>
      </w:r>
      <w:r>
        <w:rPr/>
        <w:t xml:space="preserve"> a református temetőben: itt nyugszik Csokonai Vitéz Mihály szerelme, </w:t>
      </w:r>
      <w:r>
        <w:rPr>
          <w:i/>
        </w:rPr>
        <w:t>Lilla - Vajda Júlia</w:t>
      </w:r>
      <w:r>
        <w:rPr/>
        <w:t>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konai Művelődési Ház</w:t>
      </w:r>
      <w:r>
        <w:rPr/>
        <w:t>: a múzsa egykori lakóházának helyén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imalmok</w:t>
      </w:r>
      <w:r>
        <w:rPr/>
        <w:t>: 17. századiak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fejtő</w:t>
      </w:r>
      <w:r>
        <w:rPr/>
        <w:t>: természetvédelmi terület, ahol az édesvízi mészkőrétegekben őslénytani leletek is láthatók.</w:t>
      </w:r>
    </w:p>
    <w:p>
      <w:pPr>
        <w:pStyle w:val="Normal"/>
        <w:numPr>
          <w:ilvl w:val="5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eszmély</w:t>
      </w:r>
      <w:r>
        <w:rPr/>
        <w:t xml:space="preserve">: </w:t>
      </w:r>
    </w:p>
    <w:p>
      <w:pPr>
        <w:pStyle w:val="Normal"/>
        <w:numPr>
          <w:ilvl w:val="6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ténelmi borvidék központja.</w:t>
      </w:r>
    </w:p>
    <w:p>
      <w:pPr>
        <w:pStyle w:val="Normal"/>
        <w:numPr>
          <w:ilvl w:val="7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bolna</w:t>
      </w:r>
      <w:r>
        <w:rPr/>
        <w:t>: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énesbirtok</w:t>
      </w:r>
      <w:r>
        <w:rPr/>
        <w:t>: a II. József által létrehozott birtok az angol és arab telivérek tenyésztésében jeleskedet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zőgazdasági nagyüzem</w:t>
      </w:r>
      <w:r>
        <w:rPr/>
        <w:t xml:space="preserve"> = Bábolna R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ma itt van a ménesközpon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a leghíresebb lovak temetője ez egyben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dász- és kocsimúzeum</w:t>
      </w:r>
      <w:r>
        <w:rPr/>
        <w:t>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úzeum</w:t>
      </w:r>
      <w:r>
        <w:rPr/>
        <w:t>: a helyreállított egykori tiszti kaszinóban a ménesbirtok történetét bemutató kiállítás tekinthető meg.</w:t>
      </w:r>
    </w:p>
    <w:p>
      <w:pPr>
        <w:pStyle w:val="Normal"/>
        <w:numPr>
          <w:ilvl w:val="7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ta</w:t>
      </w:r>
      <w:r>
        <w:rPr/>
        <w:t xml:space="preserve">: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ata-bicskei törésvonal tengelyében fekvő település területén 30 forrás fakad → </w:t>
      </w:r>
      <w:r>
        <w:rPr>
          <w:i/>
        </w:rPr>
        <w:t>„vizek városa”</w:t>
      </w:r>
      <w:r>
        <w:rPr/>
        <w:t xml:space="preserve">. Ma már csak két nagyobb tava van (a hajdani mocsárvidéket a 18. században lecsapolták) = </w:t>
      </w:r>
      <w:r>
        <w:rPr>
          <w:b/>
        </w:rPr>
        <w:t>Öreg-tó, Cseke-tó</w:t>
      </w:r>
      <w:r>
        <w:rPr/>
        <w:t xml:space="preserve"> (duzzasztott tavak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13-14. század fordulóján a Lackfyak által épített várat Zsigmond idején alakították nagyszabású palotává, majd Mátyás uralkodása idején az ország egyik legszebb reneszánsz épület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a is vízzel telt </w:t>
      </w:r>
      <w:r>
        <w:rPr>
          <w:i/>
        </w:rPr>
        <w:t>várárok</w:t>
      </w:r>
      <w:r>
        <w:rPr/>
        <w:t xml:space="preserve"> fölött átvezető híd </w:t>
      </w:r>
      <w:r>
        <w:rPr>
          <w:i/>
        </w:rPr>
        <w:t>barokk főkapu</w:t>
      </w:r>
      <w:r>
        <w:rPr/>
        <w:t>hoz vezet = a várat barokk, majd romantikus felfogásban építették 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 a török pusztítás után, 1727-től az Esterházyak tulajdonába ker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a </w:t>
      </w:r>
      <w:r>
        <w:rPr>
          <w:b/>
        </w:rPr>
        <w:t>Kuny Domokos Múzeum</w:t>
      </w:r>
      <w:r>
        <w:rPr/>
        <w:t xml:space="preserve"> működik a várban: helytörténeti gyűjtemény, ahol megelevenedik a céhek itteni működése is, pl. a tatai fajanszgyár múltja = itt alapították az ország mai területének első </w:t>
      </w:r>
      <w:r>
        <w:rPr>
          <w:i/>
        </w:rPr>
        <w:t>fajanszmanufaktúrájá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i/>
        </w:rPr>
        <w:t>várkápolnában egyházművészeti kiállítás</w:t>
      </w:r>
      <w:r>
        <w:rPr/>
        <w:t xml:space="preserve"> működ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Öreg-tó: </w:t>
      </w:r>
      <w:r>
        <w:rPr/>
        <w:t>ma környékével együtt természetvédelmi terület, haltenyésztésre is szolgál. Sétahajó üzemel rajta.</w:t>
      </w:r>
      <w:r>
        <w:rPr>
          <w:b/>
        </w:rPr>
        <w:t xml:space="preserve"> </w:t>
      </w:r>
      <w:r>
        <w:rPr/>
        <w:t>A part ligetes sétányai elsősorban a kerékpárosok kedvelt 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Ősszel és tavasszal kb. 10-15 ezer vadlúd tartózkodik itt = Európában sehol másutt nem éjszakáznak ilyen tömegben egy város közepén a félénk állatok → nemzetközi egyezmény védi őket (Ramsari-egyezmény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6., illetve 18. századi </w:t>
      </w:r>
      <w:r>
        <w:rPr>
          <w:b/>
        </w:rPr>
        <w:t>vízimalmok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Csónakház</w:t>
      </w:r>
      <w:r>
        <w:rPr/>
        <w:t>: a jellegzetes épület valaha vízi vágóhíd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Esterházy-kastély</w:t>
      </w:r>
      <w:r>
        <w:rPr/>
        <w:t>: a tóparton álló épületet Fellner Jakab tervezte. Egyik tornyában írták alá 1809-ben a schönbrunni békét = a Napóleon elől menekülő Ferenc császár néhány hónapig a kastélyban lakott. A pártállam idején kórháznak rendezték be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 xml:space="preserve">Angolkert: </w:t>
      </w:r>
      <w:r>
        <w:rPr/>
        <w:t>a Cseke-tó partján az ország első ilyen kertje készült el, műromjait és barlangjait francia mester terve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 xml:space="preserve">Szabadtéri színpad </w:t>
      </w:r>
      <w:r>
        <w:rPr/>
        <w:t>működi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Olimpiai edzőtábor</w:t>
      </w:r>
      <w:r>
        <w:rPr/>
        <w:t>. Az 1948-ban létesített ideiglenes táborból sportcentrum és „civil” vendégeket is fogadó szálláshely lett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Kapucinus templom és rendház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Óratorony: </w:t>
      </w:r>
      <w:r>
        <w:rPr/>
        <w:t>a nyolcszögletes, fából ácsolt építmény falán emléktábla jelzi, hogy II. Ulászló, 1510-ben itt tartott országgyűlést → ma a teret Országgyűlés térnek nevezik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Plébániatemplom: </w:t>
      </w:r>
      <w:r>
        <w:rPr/>
        <w:t>Fellner Jakab tervezte, itt van eltemetve, szobra pedig a templom előtt látható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Görög-római Szobormásolatok Múzeuma</w:t>
      </w:r>
      <w:r>
        <w:rPr/>
        <w:t>: az egykori zsinagógában található a kiállítás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-domb - Szabadtéri Geológiai Múzeum</w:t>
      </w:r>
      <w:r>
        <w:rPr/>
        <w:t>: a földtörténeti középkor geológiai emlékei tekinthetők itt meg – óriási őskagylók, feltekeredett lábasfejűek, tengeri liliomok kövületei + 4000 éves tűzkőfejtő gödrö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Kis múzeumi épületben állították ki az ember csont-és kőszerszámait.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dos</w:t>
      </w:r>
      <w:r>
        <w:rPr/>
        <w:t xml:space="preserve">: a Gerecse legmagasabban, 300 m feletti magasságon fekvő, szlovák nemzetiségű települése. A település régi neve = </w:t>
      </w:r>
      <w:r>
        <w:rPr>
          <w:i/>
        </w:rPr>
        <w:t>Tardosbánya</w:t>
      </w:r>
      <w:r>
        <w:rPr/>
        <w:t>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umúzeum</w:t>
      </w:r>
      <w:r>
        <w:rPr/>
        <w:t>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Lajos</w:t>
      </w:r>
      <w:r>
        <w:rPr/>
        <w:t>: az egyik legismertebb magyar turkológus, akit a Török Tudományos Akadémia is tagjai sorába választott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bánya</w:t>
      </w:r>
      <w:r>
        <w:rPr/>
        <w:t>: a vasoxiddal színezett, finom szemcséjű vörös mészkövét a köznyelv márványnak neve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műveléssel felhagyott bányarészek sziklamászók gyakorlóterepévé váltak.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értesszőlős</w:t>
      </w:r>
      <w:r>
        <w:rPr/>
        <w:t>: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bemutatóhely</w:t>
      </w:r>
      <w:r>
        <w:rPr/>
        <w:t>: a Magyar Nemzeti Múzeum építtette a falu határának mésztufabányájában feltárt leletekre alapozv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alu határában 1965. augusztus 21-én, Sámuel napján megtalált 350 ezer éves </w:t>
      </w:r>
      <w:r>
        <w:rPr>
          <w:b/>
        </w:rPr>
        <w:t xml:space="preserve">tarkócsont </w:t>
      </w:r>
      <w:r>
        <w:rPr/>
        <w:t xml:space="preserve">„átírta” az ember fejlődéstörténetéről addig szerzett ismereteinket. Thoma Andor antropológus a </w:t>
      </w:r>
      <w:r>
        <w:rPr>
          <w:i/>
        </w:rPr>
        <w:t xml:space="preserve">Homo Paelohungaricus </w:t>
      </w:r>
      <w:r>
        <w:rPr/>
        <w:t>nevet adta neki. Nem lehet biztosan megmondani, hogy a lelet a mai emberfajta körébe (sapiens), vagy a legkezdetlegesebb előemberek (erectus) csoportjába sorolandó-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„</w:t>
      </w:r>
      <w:r>
        <w:rPr>
          <w:b/>
        </w:rPr>
        <w:t>Dagonya”</w:t>
      </w:r>
      <w:r>
        <w:rPr/>
        <w:t>: egy hévizes forrás környékén őstulkok, őslovak, ősszarvasok és emberősünk lábnyomai őrződtek meg + a vízbe esett növényeket (200 fajtát) és rovarokat is bekérgezte a mésztufa.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Vértes:</w:t>
      </w:r>
      <w:r>
        <w:rPr>
          <w:b/>
        </w:rPr>
        <w:t xml:space="preserve"> </w:t>
      </w:r>
      <w:r>
        <w:rPr/>
        <w:t xml:space="preserve">a </w:t>
      </w:r>
      <w:r>
        <w:rPr>
          <w:i/>
        </w:rPr>
        <w:t>Tatai- és Móri-árok</w:t>
      </w:r>
      <w:r>
        <w:rPr/>
        <w:t xml:space="preserve"> között mintegy 35 km hosszan elnyúló hegység átlagos magassága 3-400 m, tömegét elsősorban dolomit alkotja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Csaknem 70 barlang vagy barlangszerű képződmény található területén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i: </w:t>
      </w:r>
      <w:r>
        <w:rPr>
          <w:i/>
        </w:rPr>
        <w:t>Nagy-csákány</w:t>
      </w:r>
      <w:r>
        <w:rPr/>
        <w:t xml:space="preserve"> (487 m), </w:t>
      </w:r>
      <w:r>
        <w:rPr>
          <w:i/>
        </w:rPr>
        <w:t>Körtvélyes</w:t>
      </w:r>
      <w:r>
        <w:rPr/>
        <w:t xml:space="preserve"> (480 m), </w:t>
      </w:r>
      <w:r>
        <w:rPr>
          <w:i/>
        </w:rPr>
        <w:t>Csóka-kő</w:t>
      </w:r>
      <w:r>
        <w:rPr/>
        <w:t xml:space="preserve"> (479 m)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Vértes Tájvédelmi Körzet</w:t>
      </w:r>
      <w:r>
        <w:rPr/>
        <w:t>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jk</w:t>
      </w:r>
      <w:r>
        <w:rPr/>
        <w:t xml:space="preserve">: </w:t>
      </w:r>
    </w:p>
    <w:p>
      <w:pPr>
        <w:pStyle w:val="Normal"/>
        <w:numPr>
          <w:ilvl w:val="6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malduli remeteség</w:t>
      </w:r>
      <w:r>
        <w:rPr/>
        <w:t>: a műemlékegyüttes az Észak-Vértes rengetegében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bencés szellemben élő rendet Szent Romuald alapította 980 körül, az itáliai </w:t>
      </w:r>
      <w:r>
        <w:rPr>
          <w:i/>
        </w:rPr>
        <w:t>Camaldoli</w:t>
      </w:r>
      <w:r>
        <w:rPr/>
        <w:t>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emplom köré épített, szimmetrikus alaprajzú </w:t>
      </w:r>
      <w:r>
        <w:rPr>
          <w:i/>
        </w:rPr>
        <w:t>cellák</w:t>
      </w:r>
      <w:r>
        <w:rPr/>
        <w:t xml:space="preserve"> egy-egy remete lakhelyéül szolgál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némasági fogadalmat tett, fehércsuhás barátok kápolnával ellátott, többhelyiséges „cellái” ma üdülőként szolgálnak, az egyik ház pedig </w:t>
      </w:r>
      <w:r>
        <w:rPr>
          <w:b/>
        </w:rPr>
        <w:t xml:space="preserve">múzeum </w:t>
      </w:r>
      <w:r>
        <w:rPr/>
        <w:t>– a rend és a hely történetét bemutató dokumentumokkal. Udvarán nyaranta szabadtéri hangversenyeket rendez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elpusztult templom </w:t>
      </w:r>
      <w:r>
        <w:rPr>
          <w:i/>
        </w:rPr>
        <w:t>toronyórájának muzsikája</w:t>
      </w:r>
      <w:r>
        <w:rPr/>
        <w:t xml:space="preserve"> igazi barokk hangulatot idéz = Esterházy Pál (komponista főnemes) 1711-ben kiadott Harmonia Caelestis c. zenei gyűjteményének darabjait játssza minden negyedórában. Az óra pontosságáért a Frakfurtból műholdon át érkező órajel felel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rgesztes</w:t>
      </w:r>
      <w:r>
        <w:rPr/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llapark</w:t>
      </w:r>
      <w:r>
        <w:rPr/>
        <w:t xml:space="preserve">: hazánk első négycsillagos üdülőfaluja. Az </w:t>
      </w:r>
      <w:r>
        <w:rPr>
          <w:b/>
        </w:rPr>
        <w:t>Aquaréna</w:t>
      </w:r>
      <w:r>
        <w:rPr/>
        <w:t xml:space="preserve"> 4000 m</w:t>
      </w:r>
      <w:r>
        <w:rPr>
          <w:vertAlign w:val="superscript"/>
        </w:rPr>
        <w:t>2</w:t>
      </w:r>
      <w:r>
        <w:rPr/>
        <w:t>-es víziparadicsommal várja az érdeklődőke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műemlék épületet, amelyben ma turistaszálló és étterem üzemel a Csák nemzetség kezdte építeni a 14. század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Luxemburgi Zsigmond idején már királyi vár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örnyék nagy királyi vadászatok helyszíne volt, legendás vadbőségéből mára is marad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Környékén </w:t>
      </w:r>
      <w:r>
        <w:rPr>
          <w:i/>
        </w:rPr>
        <w:t>szabadidőpark</w:t>
      </w:r>
      <w:r>
        <w:rPr/>
        <w:t>ot alakítottak ki játszótérrel, szalonnasütőkkel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ánt</w:t>
      </w:r>
      <w:r>
        <w:rPr/>
        <w:t>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azai </w:t>
      </w:r>
      <w:r>
        <w:rPr>
          <w:b/>
        </w:rPr>
        <w:t>bauxitbányászat</w:t>
      </w:r>
      <w:r>
        <w:rPr/>
        <w:t xml:space="preserve"> központja volt 1926-tól. 1938-ban a világ bauxitbányászatának 1/5-ét ez a bánya adta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lázs Jenő Bauxitbányászati Múzeum</w:t>
      </w:r>
      <w:r>
        <w:rPr/>
        <w:t>: a mesterségesen kialakított táróban a bauxitbányászat új és régi eszközei, illetve az „Imre” mozdony is látható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uxit Földtani Park</w:t>
      </w:r>
      <w:r>
        <w:rPr/>
        <w:t>: a földtörténeti folyamatok, változások, az ásványok kialakulása tanulmányozható itt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ákvár</w:t>
      </w:r>
      <w:r>
        <w:rPr/>
        <w:t xml:space="preserve">: 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értes Helytörténeti Múzeum</w:t>
      </w:r>
      <w:r>
        <w:rPr/>
        <w:t>: céhes emlékek (a fazekasság központja volt valaha a település) + római kori ásatások síremlékei, tárgyai.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>: ma egészségügyi funkciója van az 1781-ben elkészült épül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ngolparkja, mintegy 2,5 km</w:t>
      </w:r>
      <w:r>
        <w:rPr>
          <w:vertAlign w:val="superscript"/>
        </w:rPr>
        <w:t>2</w:t>
      </w:r>
      <w:r>
        <w:rPr/>
        <w:t xml:space="preserve">. A kb. 40 m magas </w:t>
      </w:r>
      <w:r>
        <w:rPr>
          <w:i/>
        </w:rPr>
        <w:t>mamutfenyő</w:t>
      </w:r>
      <w:r>
        <w:rPr/>
        <w:t>jét vérbükk-, törökmogyoró- és ezüsthárs-állomány veszi körü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háromság-oszlop</w:t>
      </w:r>
      <w:r>
        <w:rPr/>
        <w:t xml:space="preserve">, </w:t>
      </w:r>
      <w:r>
        <w:rPr>
          <w:b/>
        </w:rPr>
        <w:t>napóra</w:t>
      </w:r>
      <w:r>
        <w:rPr/>
        <w:t xml:space="preserve">, </w:t>
      </w:r>
      <w:r>
        <w:rPr>
          <w:b/>
        </w:rPr>
        <w:t>Grotta</w:t>
      </w:r>
      <w:r>
        <w:rPr/>
        <w:t xml:space="preserve"> (mesterségesen kialakított barlang), az erdőben pedig </w:t>
      </w:r>
      <w:r>
        <w:rPr>
          <w:b/>
        </w:rPr>
        <w:t>Vadászkápolna</w:t>
      </w:r>
      <w:r>
        <w:rPr/>
        <w:t xml:space="preserve"> található.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Haraszthegyi botanikai és geológiai tanösvény</w:t>
      </w:r>
      <w:r>
        <w:rPr/>
        <w:t>: a Csákvár-Gánt közötti területen indul a Vértes természeti jellegzetességeit bemutató ösvény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ókakő</w:t>
      </w:r>
      <w:r>
        <w:rPr/>
        <w:t xml:space="preserve">: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298 m magasan található vár fehérlő falai körül a hegyoldalon szőlőskertek virul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13. században a Csák nemzetség épí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 egykor a Győr</w:t>
      </w:r>
      <w:r>
        <w:rPr>
          <w:vertAlign w:val="superscript"/>
        </w:rPr>
        <w:t xml:space="preserve"> </w:t>
      </w:r>
      <w:r>
        <w:rPr/>
        <w:t>és Komárom felé átvezető út őre volt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ór</w:t>
      </w:r>
      <w:r>
        <w:rPr/>
        <w:t>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Móri-árok</w:t>
      </w:r>
      <w:r>
        <w:rPr/>
        <w:t xml:space="preserve"> tektonikus völgyében fekvő település elsősorban boráról vált nevezetess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örténelmi </w:t>
      </w:r>
      <w:r>
        <w:rPr>
          <w:b/>
        </w:rPr>
        <w:t>borvidék</w:t>
      </w:r>
      <w:r>
        <w:rPr/>
        <w:t>en a régészeti leletek szerint már a rómaiak is foglalkoztak szőlőtermesztéssel és borkészítéss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Móri ezerjó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Présházak, pincesorok, némelyik 18. század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Bormúzeum</w:t>
      </w:r>
      <w:r>
        <w:rPr/>
        <w:t>: vendéglátóhely, hatalmas hordókból alakítottak ki ülőfülkéket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mberg-kastély</w:t>
      </w:r>
      <w:r>
        <w:rPr/>
        <w:t>: a barokk épület a 18. század 2. felében Fellner Jakab tervei alapján készültek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áncos-kastély</w:t>
      </w:r>
      <w:r>
        <w:rPr/>
        <w:t>: a 18. századi épület a homlokzata előtt végigfutó láncokról kapta nevét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pucinus templom</w:t>
      </w:r>
      <w:r>
        <w:rPr/>
        <w:t>: 1701-ben épült, de a 19. század végén jelentősen átalakították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Kereszt</w:t>
      </w:r>
      <w:r>
        <w:rPr/>
        <w:t xml:space="preserve">-, vagy </w:t>
      </w:r>
      <w:r>
        <w:rPr>
          <w:b/>
        </w:rPr>
        <w:t>Magyar templom</w:t>
      </w:r>
      <w:r>
        <w:rPr/>
        <w:t>: neogótikus támpillérei utalnak középkori eredetére.</w:t>
      </w:r>
    </w:p>
    <w:p>
      <w:pPr>
        <w:pStyle w:val="Normal"/>
        <w:numPr>
          <w:ilvl w:val="1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leti-Bakony</w:t>
      </w:r>
      <w:r>
        <w:rPr/>
        <w:t xml:space="preserve">: legszebb része a Fehérvárcsurgó és Bodajk között mintegy 4 km hosszú, meredek falú, szépséges szurdokvölggyel rendelkező </w:t>
      </w:r>
      <w:r>
        <w:rPr>
          <w:i/>
        </w:rPr>
        <w:t>Gaja-patak</w:t>
      </w:r>
      <w:r>
        <w:rPr/>
        <w:t xml:space="preserve"> területe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 xml:space="preserve">- </w:t>
      </w:r>
      <w:r>
        <w:rPr>
          <w:i/>
        </w:rPr>
        <w:t>Tűzköves-árok</w:t>
      </w:r>
      <w:r>
        <w:rPr/>
        <w:t>: a már megszűnt bánya vörös kőzetéből őslénymaradványok kerültek elő.</w:t>
      </w:r>
    </w:p>
    <w:p>
      <w:pPr>
        <w:pStyle w:val="Normal"/>
        <w:numPr>
          <w:ilvl w:val="1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hérvárcsurgó</w:t>
      </w:r>
      <w:r>
        <w:rPr/>
        <w:t xml:space="preserve">: 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jedelmi sírhalmok</w:t>
      </w:r>
      <w:r>
        <w:rPr/>
        <w:t>: az i.e. I. évezredből származó kilenc, egymás mellet sorakozó, félgömb alakú sírhalom ma is látható, belsejükben máglyán elégetett halottak urnáival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merigo Tot (Tóth Imre)</w:t>
      </w:r>
      <w:r>
        <w:rPr/>
        <w:t>: a város híres szülötte a szobrász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templom</w:t>
      </w:r>
      <w:r>
        <w:rPr/>
        <w:t xml:space="preserve">: a 12. századi alapokon álló templomot Amerigo Tot </w:t>
      </w:r>
      <w:r>
        <w:rPr>
          <w:i/>
        </w:rPr>
        <w:t>Csurgói Madonna</w:t>
      </w:r>
      <w:r>
        <w:rPr/>
        <w:t xml:space="preserve"> szobra díszíti. A szobor eredetije VI. Pál pápának készült, ma a </w:t>
      </w:r>
      <w:r>
        <w:rPr>
          <w:i/>
        </w:rPr>
        <w:t>Vatikáni Múzeum</w:t>
      </w:r>
      <w:r>
        <w:rPr/>
        <w:t xml:space="preserve"> modern művészeteket bemutató részében látható. Mária alakjában édesanyját, a gyermek Jézusban önmagát mintázta a művész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i-kastély</w:t>
      </w:r>
      <w:r>
        <w:rPr/>
        <w:t>: építtetője Károlyi György a Magyar Tudományos Akadémia egyik alapítója volt – Széchenyi István és Wesselényi Miklós mellett. Ybl Miklós tervezte.</w:t>
      </w:r>
    </w:p>
    <w:p>
      <w:pPr>
        <w:pStyle w:val="Normal"/>
        <w:spacing w:lineRule="auto" w:line="360"/>
        <w:ind w:left="1080" w:firstLine="336"/>
        <w:jc w:val="both"/>
        <w:rPr/>
      </w:pPr>
      <w:r>
        <w:rPr/>
        <w:t>- 45 hektáros angolpark veszi körül.</w:t>
      </w:r>
    </w:p>
    <w:p>
      <w:pPr>
        <w:pStyle w:val="Normal"/>
        <w:numPr>
          <w:ilvl w:val="3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dajk</w:t>
      </w:r>
      <w:r>
        <w:rPr/>
        <w:t xml:space="preserve">: 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mberg-kastély</w:t>
      </w:r>
      <w:r>
        <w:rPr/>
        <w:t>: 13 holdas park veszi körül a 19. századi épületet.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-hegy</w:t>
      </w:r>
      <w:r>
        <w:rPr/>
        <w:t>: 18. századi stációk, kőkereszt és kápolna található itt. Védett barokk műemlék.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ria-kegyhely</w:t>
      </w:r>
      <w:r>
        <w:rPr/>
        <w:t xml:space="preserve">: ezer éves, még István király építtetett itt a Szent Szűz tiszteletére egy </w:t>
      </w:r>
      <w:r>
        <w:rPr>
          <w:b/>
        </w:rPr>
        <w:t>kápolnát</w:t>
      </w:r>
      <w:r>
        <w:rPr/>
        <w:t xml:space="preserve">. A mai </w:t>
      </w:r>
      <w:r>
        <w:rPr>
          <w:i/>
        </w:rPr>
        <w:t>kegytemplom a kapucinus atyák rendházával</w:t>
      </w:r>
      <w:r>
        <w:rPr/>
        <w:t xml:space="preserve"> együtt a 18. században épült. 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</w:t>
      </w:r>
      <w:r>
        <w:rPr/>
        <w:t>: a hegy lábánál feltörő karsztforrás szénsavas vizének egy része tóvá egyesül, népszerű horgász-és fürdőhely.</w:t>
      </w:r>
    </w:p>
    <w:p>
      <w:pPr>
        <w:pStyle w:val="Normal"/>
        <w:numPr>
          <w:ilvl w:val="5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kesfehérvár</w:t>
      </w:r>
      <w:r>
        <w:rPr/>
        <w:t>: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legősibb magyar városok egyike, Fejér megye 106 ezer lakosú székhelye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vében a </w:t>
      </w:r>
      <w:r>
        <w:rPr>
          <w:i/>
        </w:rPr>
        <w:t>székes</w:t>
      </w:r>
      <w:r>
        <w:rPr/>
        <w:t xml:space="preserve"> szó főváros voltára utal, a fejedelmi szín, a fehér az ősi magyar </w:t>
      </w:r>
      <w:r>
        <w:rPr>
          <w:i/>
        </w:rPr>
        <w:t>fejér</w:t>
      </w:r>
      <w:r>
        <w:rPr/>
        <w:t xml:space="preserve"> szóból származik, a </w:t>
      </w:r>
      <w:r>
        <w:rPr>
          <w:i/>
        </w:rPr>
        <w:t xml:space="preserve">vár </w:t>
      </w:r>
      <w:r>
        <w:rPr/>
        <w:t>pedig középkori várát jelz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Árpád-házi királyaink városa, koronázó- és temetkezési helye. Neve először 1009-ben, a veszprémi püspökség alapító levelében szerepel </w:t>
      </w:r>
      <w:r>
        <w:rPr>
          <w:b/>
        </w:rPr>
        <w:t>Alba Civitas</w:t>
      </w:r>
      <w:r>
        <w:rPr/>
        <w:t>ként (később Alba Regia)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stván király 1018-ban - hatalmának megszilárdítása érdekében – megnyitotta a Szentföldre Fehérvár alatt vezető zarándokutat → az útvonal mentén reprezentatív </w:t>
      </w:r>
      <w:r>
        <w:rPr>
          <w:i/>
        </w:rPr>
        <w:t>királyi központ</w:t>
      </w:r>
      <w:r>
        <w:rPr/>
        <w:t>ot hozott létre = Székesfehérvár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űz Mária-bazilika</w:t>
      </w:r>
      <w:r>
        <w:rPr/>
        <w:t xml:space="preserve">: István király építtette, itt koronázták, eskették és temették a királyi család tagjai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temették el az országalapító István királyt, és itt avatták szentté 1083-ban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tt őrizték az ország hatalmi jelvényeit, a királyi család kincstárát, a hadizászlókat és az ország leggazdagabb ereklyegyűjteményé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nnen indultak ünnepélyesen a háborúba, itt hitelesítették az okleveleke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tt tartották az országgyűléseket, itt nyitotta meg az egyház az ország első iskolái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3. század után – Buda lett a főváros – Alba Regia megmaradt a királyi dinasztia szakrális és kulturális székhelyéne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fal</w:t>
      </w:r>
      <w:r>
        <w:rPr/>
        <w:t xml:space="preserve">: a 106 m hosszú török kori fal zárta le a </w:t>
      </w:r>
      <w:r>
        <w:rPr>
          <w:i/>
        </w:rPr>
        <w:t>Középkori</w:t>
      </w:r>
      <w:r>
        <w:rPr/>
        <w:t xml:space="preserve"> </w:t>
      </w:r>
      <w:r>
        <w:rPr>
          <w:i/>
        </w:rPr>
        <w:t>Romkert</w:t>
      </w:r>
      <w:r>
        <w:rPr/>
        <w:t xml:space="preserve"> és a </w:t>
      </w:r>
      <w:r>
        <w:rPr>
          <w:i/>
        </w:rPr>
        <w:t>Püspökkert</w:t>
      </w:r>
      <w:r>
        <w:rPr/>
        <w:t xml:space="preserve"> végé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özépkori Romkert (Nemzeti Emlékhely)</w:t>
      </w:r>
      <w:r>
        <w:rPr/>
        <w:t xml:space="preserve">: a </w:t>
      </w:r>
      <w:r>
        <w:rPr>
          <w:b/>
        </w:rPr>
        <w:t>Szűz Mária-bazilika alapfalai</w:t>
      </w:r>
      <w:r>
        <w:rPr/>
        <w:t>t itt találhatjuk. A román stílusú épület méretei lenyűgözők voltak: 61*32,5 m. A bazilika 1181-től a római Szentszék alá tartozott. A koronázást az esztergomi érsek és a veszprémi püspök végezhette csak az itt őrzött királyi jelvényekk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ában 15 királyt, 21 királyi családtagot és 18 főurat temettek el 1000 és 1543 köz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a a város 1601-es, török általi ostromakor pusztult el. A Romkertet lezáró várfal ekkor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örök időben feltúrt sírokból származó hamvakat közös sírban helyezték el a Középkori Romkert bejáratánál, egy kereszttel jelölt kőlap alatt (1938-ban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II. Béla és felesége azonosítható hamvait a budai Mátyás-templomba szállították, és ma ott látható a síremlékük. Koporsójukat a székesegyház altemplomában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Romkert bejáratánál épült </w:t>
      </w:r>
      <w:r>
        <w:rPr>
          <w:b/>
        </w:rPr>
        <w:t xml:space="preserve">mauzóleum </w:t>
      </w:r>
      <w:r>
        <w:rPr/>
        <w:t xml:space="preserve">rejti </w:t>
      </w:r>
      <w:r>
        <w:rPr>
          <w:b/>
        </w:rPr>
        <w:t>Szent István kőszarkofágját</w:t>
      </w:r>
      <w:r>
        <w:rPr/>
        <w:t>. A falakat Aba Novák Vilmos nagyméretű freskói díszítik, melyeket a szocialista állam idején lemeszeltek, de az 1996. évi millecentenáriumra restaurálták. Az épület a kőtárat is befogadja, amely 1938-ban István király halálának 900. évfordulójára készül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obb</w:t>
      </w:r>
      <w:r>
        <w:rPr/>
        <w:t xml:space="preserve">: István épen maradt jobb kezét a Katapán nemzetségbeli Merkur Berettyó vidéki birtokán rejtegett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Szent László visszaszerezte tőle, majd megbízta Álmos herceget a Szent Jobbi apátság és templom építésével a Bihar megyei Kisbereken (ma Berekis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Ennek oltárán helyezték el 1098-ban a Szent Jobbot. A középkorban szerzetesek vigyáztak itt rá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Zsigmond a 15. század elején visszavitette Székesfehérvárra, ahonnan a törökök rabolták le, és adták el raguzai kereskedők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Innen Mária Terézia tudta csak visszaszerezni a 18. században, ekkor a budai várban helyezték e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II. világháború alatti és utáni kalandos útja után jelenleg a Szent István-bazilikában őrzik. Hitelességét bizonyító okiratát mindig vele őrizté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1777-ben kezdték el építeni (1802), Mária Terézia a várost ekkor emelte püspökségi rangra. </w:t>
      </w:r>
      <w:r>
        <w:rPr>
          <w:i/>
        </w:rPr>
        <w:t>Könyvtára</w:t>
      </w:r>
      <w:r>
        <w:rPr/>
        <w:t xml:space="preserve"> több ritkaságot, ősnyomtatványokat is őriz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rszágalma</w:t>
      </w:r>
      <w:r>
        <w:rPr/>
        <w:t>: a süttői márványból készült alkotáson az alábbi körbefutó mondat olvasható: „Libertates Civitatis Albensis a S. rege Stephano Concessae” = „Fehérvár szabadságjogait Szent István adományozta”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mre-templom</w:t>
      </w:r>
      <w:r>
        <w:rPr/>
        <w:t>: a barokk épület ott áll, ahol a királyi palota lehetett és Imre herceg született. Az épület végén Medgyessy Ferenc domborműves falikútja a török elleni harcokat ábrázolja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az 1700-as évekből származik a jobb oldali szárny gazdagon díszített kapuzata korinthoszi oszlopokkal, szimbolikus szobrokkal. Bal oldali szárnyának – az egykori Zichy-palotának – is a kapuzata figyelemre méltó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-templom és rendház</w:t>
      </w:r>
      <w:r>
        <w:rPr/>
        <w:t>: a jezsuiták építették a 18. században, majd a pálosoké, illetve a cisztercieké lett. Freskói, főoltárképe, famunkái híres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rendház épületében jelenleg a </w:t>
      </w:r>
      <w:r>
        <w:rPr>
          <w:b/>
        </w:rPr>
        <w:t>Szent István Király Múzeum</w:t>
      </w:r>
      <w:r>
        <w:rPr/>
        <w:t xml:space="preserve"> régészeti anyaga, a Romkert kőtöredékei és a gorsiumi ásatások anyaga látható. A múzeum gyűjteményét 35 ezer kötetes könyvtár egészíti k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Sas patika</w:t>
      </w:r>
      <w:r>
        <w:rPr/>
        <w:t>: a ma múzeumként funkcionáló épület barokk bútorzata említésre méltó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tyás király emlékműve</w:t>
      </w:r>
      <w:r>
        <w:rPr/>
        <w:t>: Melocco Miklós munkáját Mátyás halálának 500 éves évfordulóján emelték. Mátyást is a város ősi bazilikájába temett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Gótikus ívek, a Mátyás-szobor, a hét szabad művészetet szimbolizáló szobrok és egy delfines kút kaptak itt helye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rágóra</w:t>
      </w:r>
      <w:r>
        <w:rPr/>
        <w:t>: a pontos órát elektromos szerkezet vezérl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rösmarty Színház</w:t>
      </w:r>
      <w:r>
        <w:rPr/>
        <w:t>: eklektikus épület. Avatásán Laborfalvy Róza mondta el a Jókai által írt köszöntő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gyar Király Szálló</w:t>
      </w:r>
      <w:r>
        <w:rPr/>
        <w:t>: klasszicista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házmegyei Múzeum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Anna-kápolna</w:t>
      </w:r>
      <w:r>
        <w:rPr/>
        <w:t>: a város legrégebbi megmaradt épületét (1470) a közelmúltban újították fel. Freskótöredéke még a török hódoltság emléke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-székesegyház</w:t>
      </w:r>
      <w:r>
        <w:rPr/>
        <w:t xml:space="preserve">: a IV. Béla király által alapított templomban a koronázási szertatások egy részét tartották – IV. Bélát is itt koronázták meg. Mai barokk formáját 1777-ben kapta, amikor székesegyház lett. </w:t>
      </w:r>
      <w:r>
        <w:rPr>
          <w:b/>
        </w:rPr>
        <w:t>István király</w:t>
      </w:r>
      <w:r>
        <w:rPr/>
        <w:t xml:space="preserve"> koponyaereklyéjét ezüst </w:t>
      </w:r>
      <w:r>
        <w:rPr>
          <w:b/>
        </w:rPr>
        <w:t>hermá</w:t>
      </w:r>
      <w:r>
        <w:rPr/>
        <w:t>ban itt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emplom bejárata előtt, a tér burkolatában más színű kővel kirakva jelzik a tér alatt feltárt, de visszatemetett </w:t>
      </w:r>
      <w:r>
        <w:rPr>
          <w:b/>
        </w:rPr>
        <w:t>négykaréjos templom</w:t>
      </w:r>
      <w:r>
        <w:rPr/>
        <w:t xml:space="preserve"> helyét, amely Géza fejedelem temetkező kápolnája lehete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denz-ház</w:t>
      </w:r>
      <w:r>
        <w:rPr/>
        <w:t xml:space="preserve">: a város szülöttének, </w:t>
      </w:r>
      <w:r>
        <w:rPr>
          <w:i/>
        </w:rPr>
        <w:t>Ybl Miklós</w:t>
      </w:r>
      <w:r>
        <w:rPr/>
        <w:t>nak néhány személyes tárgya és bútora tekinthető meg. Budenz József , az összehasonlító nyelvészet tudósa lakott i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ehérvári Babaház: </w:t>
      </w:r>
      <w:r>
        <w:rPr/>
        <w:t>13-19. századi játékgyűjtemény</w:t>
      </w:r>
      <w:r>
        <w:rPr>
          <w:b/>
        </w:rPr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rmelita templom</w:t>
      </w:r>
      <w:r>
        <w:rPr/>
        <w:t xml:space="preserve">: csak engedéllyel látogatható = </w:t>
      </w:r>
      <w:r>
        <w:rPr>
          <w:i/>
        </w:rPr>
        <w:t>Országos Papi Otthon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gyeháza</w:t>
      </w:r>
      <w:r>
        <w:rPr/>
        <w:t>: Pollack Mihály tervezte (1814)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rajáték</w:t>
      </w:r>
      <w:r>
        <w:rPr/>
        <w:t>: kétóránként tűnnek fel a magyar történelem jeles alakja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otavárosi Skanzen</w:t>
      </w:r>
      <w:r>
        <w:rPr/>
        <w:t xml:space="preserve">: a népi műemlékek megmentéséért </w:t>
      </w:r>
      <w:r>
        <w:rPr>
          <w:b/>
        </w:rPr>
        <w:t>Europa Nostra-díjat</w:t>
      </w:r>
      <w:r>
        <w:rPr/>
        <w:t xml:space="preserve"> kapott. 12 parasztház és egy barokk ikonosztázionnal ékes rác templom található i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ohászka Emléktemplom</w:t>
      </w:r>
      <w:r>
        <w:rPr/>
        <w:t>: 1933-ban készült el a római Pantheon mintájára. Prohászka Ottokár, székesfehérvári püspök síremléke a templom belső terében van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anybulla emlékmű</w:t>
      </w:r>
      <w:r>
        <w:rPr/>
        <w:t xml:space="preserve">: Budapest felé haladva a </w:t>
      </w:r>
      <w:r>
        <w:rPr>
          <w:i/>
        </w:rPr>
        <w:t>Csúcsos-hegyen</w:t>
      </w:r>
      <w:r>
        <w:rPr/>
        <w:t xml:space="preserve"> látható. A hagyomány szerint itt hirdette ki II. András 1222-ben az Aranybullá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ory-vár</w:t>
      </w:r>
      <w:r>
        <w:rPr/>
        <w:t>: a város ÉK-i határában az Öreghegyen található. Bory Jenő a lovagvárat maga tervezte és az 1930-as évektől építette – ma is kiállítóhelye szobrainak, illetve felesége festményeine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táry-kút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7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i-tó: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a </w:t>
      </w:r>
      <w:r>
        <w:rPr>
          <w:i/>
        </w:rPr>
        <w:t>Velencei-hegység lábánál,</w:t>
      </w:r>
      <w:r>
        <w:rPr/>
        <w:t xml:space="preserve"> egy fiatal süllyedékben helyezkedik el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 területe 24,9 km</w:t>
      </w:r>
      <w:r>
        <w:rPr>
          <w:vertAlign w:val="superscript"/>
        </w:rPr>
        <w:t>2</w:t>
      </w:r>
      <w:r>
        <w:rPr/>
        <w:t xml:space="preserve">, hossza 10,8 km, átlagos szélessége 2,3 km, átlagos mélysége 1,5 m, legnagyobb mélysége 3 m. 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ekély, akár 26-28 C</w:t>
      </w:r>
      <w:r>
        <w:rPr>
          <w:vertAlign w:val="superscript"/>
        </w:rPr>
        <w:t>o</w:t>
      </w:r>
      <w:r>
        <w:rPr/>
        <w:t>-ra is felmelegedő víz sokakat vonz. Céltudatos fejlesztés eredményeként vált kiemelt üdülőterületté. Jelentős partrendezést is végrehajtottak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Különlegességei az ún. </w:t>
      </w:r>
      <w:r>
        <w:rPr>
          <w:i/>
        </w:rPr>
        <w:t>úszólápok</w:t>
      </w:r>
      <w:r>
        <w:rPr/>
        <w:t>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felszín több mint felét nádas borítja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 DNy-i felén 4,2 km</w:t>
      </w:r>
      <w:r>
        <w:rPr>
          <w:vertAlign w:val="superscript"/>
        </w:rPr>
        <w:t>2</w:t>
      </w:r>
      <w:r>
        <w:rPr/>
        <w:t xml:space="preserve"> –nyi természetvédelmi terület található.</w:t>
      </w:r>
    </w:p>
    <w:p>
      <w:pPr>
        <w:pStyle w:val="Normal"/>
        <w:numPr>
          <w:ilvl w:val="7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i-hegység</w:t>
      </w:r>
      <w:r>
        <w:rPr/>
        <w:t>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elencei-tó és a Zámolyi-medence közötti </w:t>
      </w:r>
      <w:r>
        <w:rPr>
          <w:i/>
        </w:rPr>
        <w:t>alacsony gránittönk</w:t>
      </w:r>
      <w:r>
        <w:rPr/>
        <w:t>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 a </w:t>
      </w:r>
      <w:r>
        <w:rPr>
          <w:i/>
        </w:rPr>
        <w:t>Meleg-hegy</w:t>
      </w:r>
      <w:r>
        <w:rPr/>
        <w:t xml:space="preserve"> (352 m)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Ingókövek</w:t>
      </w:r>
      <w:r>
        <w:rPr/>
        <w:t>: a gránit sajátos lepusztulás-formái. Legszebb közülük az ún. Likaskő, illetve a Gyapjaszsák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ivel a Velencei-hegység hazánk legidősebb kéregdarabjai közé tartozik, ezért úgy gondolták, hogy ez a terület nem mozog → ide helyezték az ország </w:t>
      </w:r>
      <w:r>
        <w:rPr>
          <w:i/>
        </w:rPr>
        <w:t>szintezési alappontját</w:t>
      </w:r>
      <w:r>
        <w:rPr/>
        <w:t>.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dap</w:t>
      </w:r>
      <w:r>
        <w:rPr/>
        <w:t xml:space="preserve">: 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Szintezési ősjegy”</w:t>
      </w:r>
      <w:r>
        <w:rPr/>
        <w:t>: az Adriai-tenger középvízszintjéhez (Trieszt, Molo Sartorio –pénzügyőri laktanya) viszonyítják, és a magasságméréseket mind ehhez az alapponthoz képest határozzá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alappontot 1888 óta egy </w:t>
      </w:r>
      <w:r>
        <w:rPr>
          <w:i/>
        </w:rPr>
        <w:t>obeliszk</w:t>
      </w:r>
      <w:r>
        <w:rPr/>
        <w:t xml:space="preserve"> jelö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adapi alappont értéke: 173,8385 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ősjegytől 30 m-re találunk egy új szintezési alappontot, amelyet 1951-ben a szovjet </w:t>
      </w:r>
      <w:r>
        <w:rPr>
          <w:i/>
        </w:rPr>
        <w:t>balti-tengeri Kronstadt</w:t>
      </w:r>
      <w:r>
        <w:rPr/>
        <w:t xml:space="preserve"> kikötőjének középvízszintjéhez mértek be.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katolikus templomában, 1800-ban keresztelték meg </w:t>
      </w:r>
      <w:r>
        <w:rPr>
          <w:b/>
        </w:rPr>
        <w:t>Vörösmarty Mihály</w:t>
      </w:r>
      <w:r>
        <w:rPr/>
        <w:t xml:space="preserve">t, akinek </w:t>
      </w:r>
      <w:r>
        <w:rPr>
          <w:i/>
        </w:rPr>
        <w:t>egykori présháza</w:t>
      </w:r>
      <w:r>
        <w:rPr/>
        <w:t xml:space="preserve"> a Bence-hegy oldalában ma is megvan.</w:t>
      </w:r>
    </w:p>
    <w:p>
      <w:pPr>
        <w:pStyle w:val="Normal"/>
        <w:numPr>
          <w:ilvl w:val="3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</w:t>
      </w:r>
      <w:r>
        <w:rPr/>
        <w:t xml:space="preserve">: 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 Árpád-kori oklevélben a tó, majd később a falu neve még Fertő néven szerepel. </w:t>
      </w:r>
      <w:r>
        <w:rPr>
          <w:i/>
        </w:rPr>
        <w:t>Bonfinitől kapta a jobban csengő Venetio nevet</w:t>
      </w:r>
      <w:r>
        <w:rPr/>
        <w:t>, aki a község építését a venéteknek tulajdonította.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lepülés az 1930-as évektől vált </w:t>
      </w:r>
      <w:r>
        <w:rPr>
          <w:i/>
        </w:rPr>
        <w:t>üdülőterület</w:t>
      </w:r>
      <w:r>
        <w:rPr/>
        <w:t xml:space="preserve">té, miután </w:t>
      </w:r>
      <w:r>
        <w:rPr>
          <w:i/>
        </w:rPr>
        <w:t>Vitorlázó Jacht Club</w:t>
      </w:r>
      <w:r>
        <w:rPr/>
        <w:t>ja megalakult.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Wenckheim-kastély</w:t>
      </w:r>
      <w:r>
        <w:rPr/>
        <w:t>: ma közösségi célokat szolgál.</w:t>
      </w:r>
    </w:p>
    <w:p>
      <w:pPr>
        <w:pStyle w:val="Normal"/>
        <w:numPr>
          <w:ilvl w:val="5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kozd</w:t>
      </w:r>
      <w:r>
        <w:rPr/>
        <w:t>: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ronzkorban már </w:t>
      </w:r>
      <w:r>
        <w:rPr>
          <w:i/>
        </w:rPr>
        <w:t xml:space="preserve">földvár </w:t>
      </w:r>
      <w:r>
        <w:rPr/>
        <w:t>állt itt. Nevét Anonymus is említi, majd 1279-ben oklevélben is szerepel.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ákozdi csata</w:t>
      </w:r>
      <w:r>
        <w:rPr/>
        <w:t xml:space="preserve">: 1848. szeptember 29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lső emlékművet 1889-ben a falu fő utcáján 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észeg-hegyen egy minden irányból jól látható </w:t>
      </w:r>
      <w:r>
        <w:rPr>
          <w:b/>
        </w:rPr>
        <w:t>obeliszk</w:t>
      </w:r>
      <w:r>
        <w:rPr/>
        <w:t xml:space="preserve">et emeltek. Mögötte található a csata </w:t>
      </w:r>
      <w:r>
        <w:rPr>
          <w:b/>
        </w:rPr>
        <w:t>emlékmúzeum</w:t>
      </w:r>
      <w:r>
        <w:rPr/>
        <w:t>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úzeum tetőterében nyílt meg a </w:t>
      </w:r>
      <w:r>
        <w:rPr>
          <w:b/>
        </w:rPr>
        <w:t>Pákozd Mészeg-hegyi Turisztikai Közpo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obeliszkhez vezető út mentén az 1990-es években ökumenikus kápolnát emeltek a II. világháborúban, a Don-kanyarban elesettek emlékére.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 xml:space="preserve">, benne </w:t>
      </w:r>
      <w:r>
        <w:rPr>
          <w:b/>
        </w:rPr>
        <w:t>Tájmúzeum</w:t>
      </w:r>
      <w:r>
        <w:rPr/>
        <w:t xml:space="preserve"> – a vidék természeti, éghajlati, vízrajzi, geológiai és talajviszonyait mutatja be.</w:t>
      </w:r>
    </w:p>
    <w:p>
      <w:pPr>
        <w:pStyle w:val="Normal"/>
        <w:numPr>
          <w:ilvl w:val="7"/>
          <w:numId w:val="14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árd</w:t>
      </w:r>
      <w:r>
        <w:rPr/>
        <w:t>: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Nádasdy-család agárdpusztai uradalmában született </w:t>
      </w:r>
      <w:r>
        <w:rPr>
          <w:b/>
        </w:rPr>
        <w:t>Gárdony Géza</w:t>
      </w:r>
      <w:r>
        <w:rPr/>
        <w:t xml:space="preserve"> (1863-1922) – szülőháza ma </w:t>
      </w:r>
      <w:r>
        <w:rPr>
          <w:b/>
        </w:rPr>
        <w:t>múzeum</w:t>
      </w:r>
      <w:r>
        <w:rPr/>
        <w:t>.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elencei-tavi Vízi Sportiskola</w:t>
      </w:r>
      <w:r>
        <w:rPr/>
        <w:t>: az 1960-as években hozták létre.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észségturisztikai és Wellness Központ</w:t>
      </w:r>
      <w:r>
        <w:rPr/>
        <w:t>: 2004-ben hozták létre a Bika-völgy területén már régóta működő gyógyfürdő kibővítéseként. 55 C</w:t>
      </w:r>
      <w:r>
        <w:rPr>
          <w:vertAlign w:val="superscript"/>
        </w:rPr>
        <w:t>o</w:t>
      </w:r>
      <w:r>
        <w:rPr/>
        <w:t>-os gyógyvíz táplálja.</w:t>
      </w:r>
    </w:p>
    <w:p>
      <w:pPr>
        <w:pStyle w:val="Normal"/>
        <w:numPr>
          <w:ilvl w:val="7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l</w:t>
      </w:r>
      <w:r>
        <w:rPr/>
        <w:t>: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Váli-víz</w:t>
      </w:r>
      <w:r>
        <w:rPr/>
        <w:t xml:space="preserve"> völgyében található a település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Ürményi József országbíró építtette a hatalmas , klasszicista templomot 1842-ben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rményi-kastély</w:t>
      </w:r>
      <w:r>
        <w:rPr/>
        <w:t>: copf stílusú épület, amely 1800-ra lett készen. A család kör alakú mauzóleuma 1834-ben készült el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határában az erdész fiaként  látta meg a napvilágot </w:t>
      </w:r>
      <w:r>
        <w:rPr>
          <w:b/>
        </w:rPr>
        <w:t>Vajda János</w:t>
      </w:r>
      <w:r>
        <w:rPr/>
        <w:t xml:space="preserve"> (1827-1897) a 19. század 2. felének egyik legnagyobb költője. Az </w:t>
      </w:r>
      <w:r>
        <w:rPr>
          <w:i/>
        </w:rPr>
        <w:t>erdészlak</w:t>
      </w:r>
      <w:r>
        <w:rPr/>
        <w:t>ban a költő életének dokumentumai láthatók.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lcsútdoboz</w:t>
      </w:r>
      <w:r>
        <w:rPr/>
        <w:t>: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bsburg-kastély</w:t>
      </w:r>
      <w:r>
        <w:rPr/>
        <w:t>: a 19. század elején építtette a kastélyt József nádor Pollack Mihálly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Ekkor telepítették köré a 40 hektáros angolparkot, mely ma védett </w:t>
      </w: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ert egyik dísze egy óriás platán, amelynek egyik nagy népszerűsítője volt a nád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park területén található egy 2,5 holdas tó, amelynek partján mocsári ciprusok léggyökerei látszanak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Zsigmondy Vilmos itt fúrta az ország első </w:t>
      </w:r>
      <w:r>
        <w:rPr>
          <w:i/>
        </w:rPr>
        <w:t>artézi kútjainak</w:t>
      </w:r>
      <w:r>
        <w:rPr/>
        <w:t xml:space="preserve"> egyikét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egykori </w:t>
      </w:r>
      <w:r>
        <w:rPr>
          <w:b/>
        </w:rPr>
        <w:t>Habsburg-lovarda</w:t>
      </w:r>
      <w:r>
        <w:rPr/>
        <w:t xml:space="preserve"> műemlék épülete mellé új istállót építettek, </w:t>
      </w:r>
      <w:r>
        <w:rPr>
          <w:b/>
        </w:rPr>
        <w:t>lovas edzőpályá</w:t>
      </w:r>
      <w:r>
        <w:rPr/>
        <w:t>t hoztak étre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Pannónia Golf Club </w:t>
      </w:r>
      <w:r>
        <w:rPr/>
        <w:t>(1996): a Mária-völgyben fekvő exkluzív pályához kb. 2 km hosszú, csaknem két évszázados kettős platánsor vez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Üdülőközpont</w:t>
      </w:r>
      <w:r>
        <w:rPr/>
        <w:t>tal is kiegészül a golfpálya: lovaglás, teniszezés, úszás, kerékpározás.</w:t>
      </w:r>
    </w:p>
    <w:p>
      <w:pPr>
        <w:pStyle w:val="Normal"/>
        <w:numPr>
          <w:ilvl w:val="3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tyek</w:t>
      </w:r>
      <w:r>
        <w:rPr/>
        <w:t xml:space="preserve">: 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 xml:space="preserve">: egy sváb parasztházban az </w:t>
      </w:r>
      <w:r>
        <w:rPr>
          <w:i/>
        </w:rPr>
        <w:t>Etyeki Németek Egyesülete</w:t>
      </w:r>
      <w:r>
        <w:rPr/>
        <w:t xml:space="preserve"> hozta létre.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ley-pezsgő alapanyag az etyeki szőlő.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„borúthálózat” állomása, kb. 500 pincéje két helyen is </w:t>
      </w:r>
      <w:r>
        <w:rPr>
          <w:b/>
        </w:rPr>
        <w:t>védett pincesor</w:t>
      </w:r>
      <w:r>
        <w:rPr/>
        <w:t>t alkot.</w:t>
      </w:r>
    </w:p>
    <w:p>
      <w:pPr>
        <w:pStyle w:val="Normal"/>
        <w:numPr>
          <w:ilvl w:val="5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rtonvásár</w:t>
      </w:r>
      <w:r>
        <w:rPr/>
        <w:t>: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runszvik-Dreher-kastély</w:t>
      </w:r>
      <w:r>
        <w:rPr/>
        <w:t xml:space="preserve">: ma a Magyar Tudományos Akadémia Mezőgazdasági Kutatóintézete és </w:t>
      </w:r>
      <w:r>
        <w:rPr>
          <w:b/>
        </w:rPr>
        <w:t>Beethoven Emlékmúzeum</w:t>
      </w:r>
      <w:r>
        <w:rPr/>
        <w:t xml:space="preserve"> működik benne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Beethoven többek között itt alkotta az </w:t>
      </w:r>
      <w:r>
        <w:rPr>
          <w:i/>
        </w:rPr>
        <w:t>Appassionata szonátát</w:t>
      </w:r>
      <w:r>
        <w:rPr/>
        <w:t xml:space="preserve"> is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runszvik Teréz</w:t>
      </w:r>
      <w:r>
        <w:rPr/>
        <w:t xml:space="preserve"> volt a magyar óvodák alapítója. Az első ilyen intézetet Budán létesítette. Munkásságát és a magyar óvodatörténetet az </w:t>
      </w:r>
      <w:r>
        <w:rPr>
          <w:b/>
        </w:rPr>
        <w:t>Óvodamúzeum</w:t>
      </w:r>
      <w:r>
        <w:rPr/>
        <w:t xml:space="preserve"> mutatja be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télypark</w:t>
      </w:r>
      <w:r>
        <w:rPr/>
        <w:t xml:space="preserve">: a 70 hektáros parkban egy kis fahídon juthatunk a szigetre, ahol Beethoven szobra található. Szabadtéri koncertek keretében itt kerül megrendezésre a </w:t>
      </w:r>
      <w:r>
        <w:rPr>
          <w:b/>
        </w:rPr>
        <w:t>Beethoven Emlékhangverseny</w:t>
      </w:r>
      <w:r>
        <w:rPr/>
        <w:t>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örnyék erdeiben ejtették el a világ legszebb trófeáját viselő őzbakot, a trófea rajzával a Magyar Posta bélyeget is kibocsátott.</w:t>
      </w:r>
    </w:p>
    <w:p>
      <w:pPr>
        <w:pStyle w:val="Normal"/>
        <w:numPr>
          <w:ilvl w:val="7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föld</w:t>
      </w:r>
      <w:r>
        <w:rPr/>
        <w:t>: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4000 km</w:t>
      </w:r>
      <w:r>
        <w:rPr>
          <w:vertAlign w:val="superscript"/>
        </w:rPr>
        <w:t>2</w:t>
      </w:r>
      <w:r>
        <w:rPr/>
        <w:t xml:space="preserve"> területű, háromszög alakú tájat Ny-os a Duna, K-en a Sió, É-on a Dunántúli-középhegység határolja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elépítésében és arculatában a Dunántúli-dombság és az Alföld közötti átmenet, a két tájat összekapcsoló terület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Északi-Mezőföld a legtagozottabb, a szintkülönbségek helyenként a 100 m-t is meghaladják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rületet negyedidőszaki kéregszerkezeti mozgások darabolták fel. ÉNy-DK irányú szerkezeti mozgások jelölték ki a folyóvizek pályáit </w:t>
      </w:r>
      <w:r>
        <w:rPr>
          <w:i/>
        </w:rPr>
        <w:t>(Szent László-víz, Váli-víz, Sárvíz, Sió)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ösztakaróján vastag, termékeny </w:t>
      </w:r>
      <w:r>
        <w:rPr>
          <w:i/>
        </w:rPr>
        <w:t>mezőségi talaj</w:t>
      </w:r>
      <w:r>
        <w:rPr/>
        <w:t xml:space="preserve"> alakult ki.</w:t>
      </w:r>
    </w:p>
    <w:p>
      <w:pPr>
        <w:pStyle w:val="Normal"/>
        <w:numPr>
          <w:ilvl w:val="7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rcsi</w:t>
      </w:r>
      <w:r>
        <w:rPr/>
        <w:t xml:space="preserve">: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Csepel-szigettel szemben a Szent László-víz torkolata közelében 1166-ban </w:t>
      </w:r>
      <w:r>
        <w:rPr>
          <w:i/>
        </w:rPr>
        <w:t xml:space="preserve">monostor </w:t>
      </w:r>
      <w:r>
        <w:rPr/>
        <w:t>épült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llecentenáriumi emlékmű</w:t>
      </w:r>
      <w:r>
        <w:rPr/>
        <w:t>: a monostor megmaradt köveiből készült a templomkertben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 xml:space="preserve">: csodatévő </w:t>
      </w:r>
      <w:r>
        <w:rPr>
          <w:i/>
        </w:rPr>
        <w:t>Mária-kegykép</w:t>
      </w:r>
      <w:r>
        <w:rPr/>
        <w:t>e révén a Duna menti népek búcsújáró helye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ötvös-kápolna</w:t>
      </w:r>
      <w:r>
        <w:rPr/>
        <w:t xml:space="preserve">: báró Eötvös József (író) nyughelye ez (1871), a volt </w:t>
      </w:r>
      <w:r>
        <w:rPr>
          <w:i/>
        </w:rPr>
        <w:t>Eötvös-kúria</w:t>
      </w:r>
      <w:r>
        <w:rPr/>
        <w:t xml:space="preserve"> ma múzeum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oltótorony</w:t>
      </w:r>
      <w:r>
        <w:rPr/>
        <w:t>: 1903 óta áll.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eregélyes</w:t>
      </w:r>
      <w:r>
        <w:rPr/>
        <w:t>: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Hadik-kastély</w:t>
      </w:r>
      <w:r>
        <w:rPr/>
        <w:t>: (1821) ma Taurus Kastélyszálló.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ég</w:t>
      </w:r>
      <w:r>
        <w:rPr/>
        <w:t>: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stetics-kastély</w:t>
      </w:r>
      <w:r>
        <w:rPr/>
        <w:t>: 1769-ben adásvétellel került a horvát származású család kezébe, akik Pollack Mihállyal építtettek itt kastélyt (1820-1826)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arborétum jellegű </w:t>
      </w:r>
      <w:r>
        <w:rPr>
          <w:b/>
        </w:rPr>
        <w:t>kastélypark</w:t>
      </w:r>
      <w:r>
        <w:rPr/>
        <w:t xml:space="preserve"> még őrzi az ártéri ligeterdő töredékeit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daskert</w:t>
      </w:r>
      <w:r>
        <w:rPr/>
        <w:t>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llandi-ház</w:t>
      </w:r>
      <w:r>
        <w:rPr/>
        <w:t>: a kastélypark egyik mesterséges szigetén áll (a tavat három vízfolyás táplálja), a vörös-fehér épületben időszaki képzőművészeti kiállításokat rendeznek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Kiskastély”</w:t>
      </w:r>
      <w:r>
        <w:rPr/>
        <w:t xml:space="preserve">: a „nagykastély” felépülése után Festetics Pál istállójaként szolgált. 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z ország legnagyobb grafikája</w:t>
      </w:r>
      <w:r>
        <w:rPr/>
        <w:t xml:space="preserve"> a kastélyparkban lett felavatva: König Róbert alkotása 16*4 m-es (2000).</w:t>
      </w:r>
    </w:p>
    <w:p>
      <w:pPr>
        <w:pStyle w:val="Normal"/>
        <w:numPr>
          <w:ilvl w:val="5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ta</w:t>
      </w:r>
      <w:r>
        <w:rPr>
          <w:b/>
        </w:rPr>
        <w:t>:</w:t>
      </w:r>
    </w:p>
    <w:p>
      <w:pPr>
        <w:pStyle w:val="Normal"/>
        <w:numPr>
          <w:ilvl w:val="6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kastély</w:t>
      </w:r>
      <w:r>
        <w:rPr/>
        <w:t xml:space="preserve">: az építkezés az 1920-as években Pollack Mihály 100 évvel korábbi tervei alapján kezdődtek el. </w:t>
      </w:r>
      <w:r>
        <w:rPr>
          <w:i/>
        </w:rPr>
        <w:t>Bibliai Főiskola és Konferenciaközpont</w:t>
      </w:r>
      <w:r>
        <w:rPr/>
        <w:t xml:space="preserve"> működik benne.</w:t>
      </w:r>
    </w:p>
    <w:p>
      <w:pPr>
        <w:pStyle w:val="Normal"/>
        <w:numPr>
          <w:ilvl w:val="6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ásványi anyagokban gazdag hévize van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rét</w:t>
      </w:r>
      <w:r>
        <w:rPr/>
        <w:t>:</w:t>
      </w:r>
    </w:p>
    <w:p>
      <w:pPr>
        <w:pStyle w:val="Normal"/>
        <w:numPr>
          <w:ilvl w:val="8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jégkorszakban egyetlen tó volt azon a helyen, ahol a Bakonyból jövő vizek feltöltötték a ma is mocsaras, csaknem 210 km</w:t>
      </w:r>
      <w:r>
        <w:rPr>
          <w:vertAlign w:val="superscript"/>
        </w:rPr>
        <w:t>2</w:t>
      </w:r>
      <w:r>
        <w:rPr/>
        <w:t xml:space="preserve"> nagyságú Sárrétet.</w:t>
      </w:r>
    </w:p>
    <w:p>
      <w:pPr>
        <w:pStyle w:val="Normal"/>
        <w:numPr>
          <w:ilvl w:val="8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Tájvédelmi körzet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c-Gorsium</w:t>
      </w:r>
      <w:r>
        <w:rPr/>
        <w:t>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árvíz völgyében fekvő Tác határában végzett ásatások során, mintegy 2 km</w:t>
      </w:r>
      <w:r>
        <w:rPr>
          <w:vertAlign w:val="superscript"/>
        </w:rPr>
        <w:t>2</w:t>
      </w:r>
      <w:r>
        <w:rPr/>
        <w:t xml:space="preserve"> nagyságú területen, </w:t>
      </w:r>
      <w:r>
        <w:rPr>
          <w:b/>
        </w:rPr>
        <w:t>Gorsium, római település romjai</w:t>
      </w:r>
      <w:r>
        <w:rPr/>
        <w:t>ra bukkan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eltárást 1866-ban </w:t>
      </w:r>
      <w:r>
        <w:rPr>
          <w:i/>
        </w:rPr>
        <w:t>Rómer Flóris</w:t>
      </w:r>
      <w:r>
        <w:rPr/>
        <w:t xml:space="preserve"> –bencés szerzetes, a Magyar Nemzeti Múzeum régiségtárának igazgatója- kezdete el, majd 1934-től megszakításokkal napjainkig foly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romterület i.sz. 46-47 között létrehozott római katonai tábor volt. A II. században (Traianus császár idején) Gorsium a császárkultusz és a tartománygyűlés székhelye lett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- </w:t>
        <w:tab/>
        <w:t xml:space="preserve">A park területén található görög-római kort idéző </w:t>
      </w:r>
      <w:r>
        <w:rPr>
          <w:b/>
        </w:rPr>
        <w:t>szabadtéri színpad</w:t>
      </w:r>
      <w:r>
        <w:rPr/>
        <w:t xml:space="preserve">on ókori tárgyú drámákat, gladiátorjátékokat mutatnak be a Ludi Romani – </w:t>
      </w:r>
      <w:r>
        <w:rPr>
          <w:i/>
        </w:rPr>
        <w:t>Gorsiumi Nyári Játékok</w:t>
      </w:r>
      <w:r>
        <w:rPr/>
        <w:t xml:space="preserve"> keretében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ádasdladány</w:t>
      </w:r>
      <w:r>
        <w:rPr/>
        <w:t>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ádasdy-kastély</w:t>
      </w:r>
      <w:r>
        <w:rPr/>
        <w:t>: a 18. században épült barokk lakot 1873-ban Tudor-stílusú kastéllyá építették 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Legszebb részei a könyvtár és az Ősök Csarnok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Parkjának 20 hektáros része védett terület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kony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Dunántúli-középhegység legnagyobb kiterjedésű hegyvidéke (4000 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ÉK-DNy-i irányban a Móri-ároktól a Hévízi-völgyig, É-D irányban a Kisalföldtől a Balatonig ta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gyrészt középidei mészkőből és dolomitból épül f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gy vonalakban három részre osztható a hegység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Magas- (Öreg) Bakony</w:t>
      </w:r>
      <w:r>
        <w:rPr/>
        <w:t xml:space="preserve">, amelyet a veszprém-devecseri árok választ el a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Déli-Bakonytól</w:t>
      </w:r>
      <w:r>
        <w:rPr/>
        <w:t xml:space="preserve">, amelyet a litér-nagyvázsonyi-törés választ el a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Balaton-felvidék</w:t>
      </w:r>
      <w:r>
        <w:rPr/>
        <w:t>tő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szebb látnivalói az </w:t>
      </w:r>
      <w:r>
        <w:rPr>
          <w:i/>
        </w:rPr>
        <w:t>eróziós szurdokvölgyek</w:t>
      </w:r>
      <w:r>
        <w:rPr/>
        <w:t>: Cuha-, Gerence-, Gaja-völg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öbb mint 100 </w:t>
      </w:r>
      <w:r>
        <w:rPr>
          <w:i/>
        </w:rPr>
        <w:t>barlang</w:t>
      </w:r>
      <w:r>
        <w:rPr/>
        <w:t xml:space="preserve"> található a hegységben + </w:t>
      </w:r>
      <w:r>
        <w:rPr>
          <w:i/>
        </w:rPr>
        <w:t>karrmezők</w:t>
      </w:r>
      <w:r>
        <w:rPr/>
        <w:t xml:space="preserve"> + </w:t>
      </w:r>
      <w:r>
        <w:rPr>
          <w:i/>
        </w:rPr>
        <w:t>karsztforrások</w:t>
      </w:r>
      <w:r>
        <w:rPr/>
        <w:t xml:space="preserve"> a hegység lábánál és a medencékben, pl.: Úrkút, Lókút, Iharkút, Pénzeskú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Fenyőfői ősfenyves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zentgál – </w:t>
      </w:r>
      <w:r>
        <w:rPr>
          <w:i/>
        </w:rPr>
        <w:t>őshonos tiszafás</w:t>
      </w:r>
      <w:r>
        <w:rPr/>
        <w:t>: Európában az egyik legnagyobb kiterjedésű, mintegy 100 ezer példánnyal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rpalota</w:t>
      </w:r>
      <w:r>
        <w:rPr/>
        <w:t>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hury-vár</w:t>
      </w:r>
      <w:r>
        <w:rPr/>
        <w:t xml:space="preserve">: a gótikus várat 1985-ben restaurálták, és benne helytörténeti múzeumot, illetve a </w:t>
      </w:r>
      <w:r>
        <w:rPr>
          <w:b/>
        </w:rPr>
        <w:t>Magyar Vegyészeti Múzeumot</w:t>
      </w:r>
      <w:r>
        <w:rPr/>
        <w:t xml:space="preserve"> rendezték be, bányatörténeti kiállítással, kő-és képtárral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ori halomsírok</w:t>
      </w:r>
      <w:r>
        <w:rPr/>
        <w:t xml:space="preserve">: a városhoz csatolt </w:t>
      </w:r>
      <w:r>
        <w:rPr>
          <w:i/>
        </w:rPr>
        <w:t>inotai erőmű</w:t>
      </w:r>
      <w:r>
        <w:rPr/>
        <w:t xml:space="preserve"> szomszédságában találhatóak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mokbánya</w:t>
      </w:r>
      <w:r>
        <w:rPr/>
        <w:t>: A Balaton-felvidéki Nemzeti Park gondozásában álló terület a Pannon-medencét 25 millió évvel ezelőtt borító miocén tenger megkövült élővilágának lelőhely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notai alumíniumkohó és erőmű</w:t>
      </w:r>
      <w:r>
        <w:rPr/>
        <w:t>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Öskü</w:t>
      </w:r>
      <w:r>
        <w:rPr/>
        <w:t>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rektemplom</w:t>
      </w:r>
      <w:r>
        <w:rPr/>
        <w:t xml:space="preserve">: a félgömbös-gerezdes zsindelytetejű épületről sokáig azt hitték, hogy török mecset volt. ↔ A 12. században alakították ki a </w:t>
      </w:r>
      <w:r>
        <w:rPr>
          <w:i/>
        </w:rPr>
        <w:t>Garay-vár</w:t>
      </w:r>
      <w:r>
        <w:rPr/>
        <w:t xml:space="preserve"> bástyájából. Napjainkban kulturális rendezvények helyszíne.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szprém</w:t>
      </w:r>
      <w:r>
        <w:rPr/>
        <w:t>: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Veszprém megye székhelye a </w:t>
      </w:r>
      <w:r>
        <w:rPr>
          <w:i/>
        </w:rPr>
        <w:t>„királynék városa”</w:t>
      </w:r>
      <w:r>
        <w:rPr/>
        <w:t xml:space="preserve"> öt dombra (Vár, Temető, Jeruzsálem, Cserhát és Kálvária-hegy) épült – látképileg a legszebb fekvésű városun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Szent István</w:t>
      </w:r>
      <w:r>
        <w:rPr/>
        <w:t xml:space="preserve"> 1001-ben itt alapította meg a </w:t>
      </w:r>
      <w:r>
        <w:rPr>
          <w:i/>
        </w:rPr>
        <w:t>veszprémi püspökséget</w:t>
      </w:r>
      <w:r>
        <w:rPr/>
        <w:t>, Szent Mihály arkangyal nevér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Felesége, </w:t>
      </w:r>
      <w:r>
        <w:rPr>
          <w:i/>
        </w:rPr>
        <w:t>Gizella</w:t>
      </w:r>
      <w:r>
        <w:rPr/>
        <w:t xml:space="preserve"> pedig megépítette a székesegyházat, amely felszereléséről is gondoskodott. Ő hímezte azt a </w:t>
      </w:r>
      <w:r>
        <w:rPr>
          <w:i/>
        </w:rPr>
        <w:t>miseruhá</w:t>
      </w:r>
      <w:r>
        <w:rPr/>
        <w:t>t is, amely később a királyok koronázó palástja lett. A kincset a Nemzeti Múzeum őrz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székesegyház kanonokjai a </w:t>
      </w:r>
      <w:r>
        <w:rPr>
          <w:i/>
        </w:rPr>
        <w:t>Veszprémi Studium</w:t>
      </w:r>
      <w:r>
        <w:rPr/>
        <w:t>-nak nevezett egyetemen tanítottak, amely egy 1277-es királyi oklevél szerint vetekedett a párizsi egyetemmel. Ezzel megelőzte a prágai (1348), a krakkói (1364) és a bécsi egyetemeket (1365)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királynék városa</w:t>
      </w:r>
      <w:r>
        <w:rPr/>
        <w:t xml:space="preserve"> elnevezést többféleképpen magyarázzák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koronázták a királynéka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eszprémi püspök joga volt, hogy a fehérvári koronázáskor a királynét megkoronázza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mikor a királyné a karácsonyi és húsvéti ünnepekre megérkezett az általa alapított székesegyházba, a püspök az alapítót megillető tiszteletadás jeleként, házi koronájával megkoronázta a királynét, aki így vonult be a székesegyházba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313-tól a mindenkori veszprémi püspök lett Veszprém megye főispánja, illetve ő volt a királyné kancellárja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ár a 13. századig egyet jelentett a várossal, mely ekkor élte első virágkorá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IV. Béla</w:t>
      </w:r>
      <w:r>
        <w:rPr/>
        <w:t xml:space="preserve"> az általa alapított, vár melletti </w:t>
      </w:r>
      <w:r>
        <w:rPr>
          <w:i/>
        </w:rPr>
        <w:t>kolostor</w:t>
      </w:r>
      <w:r>
        <w:rPr/>
        <w:t>ban neveltette lányát, Margitot hat évig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alán már </w:t>
      </w:r>
      <w:r>
        <w:rPr>
          <w:i/>
        </w:rPr>
        <w:t>Géza fejedelem</w:t>
      </w:r>
      <w:r>
        <w:rPr/>
        <w:t xml:space="preserve"> idején is állt az a </w:t>
      </w:r>
      <w:r>
        <w:rPr>
          <w:i/>
        </w:rPr>
        <w:t>Szent György-kápolna</w:t>
      </w:r>
      <w:r>
        <w:rPr/>
        <w:t>, amelyben a legenda szerint Imre herceg tett szüzességi fogadalmat, és amelynek első felújítási dátuma is 15. század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993-ban </w:t>
      </w:r>
      <w:r>
        <w:rPr>
          <w:i/>
        </w:rPr>
        <w:t>II. János Pál pápa a püspökséget érseki rangra emelte</w:t>
      </w:r>
      <w:r>
        <w:rPr/>
        <w:t>, a szombathelyi és az új kaposvári püspökség tartozik a joghatósága alá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negyed</w:t>
      </w:r>
      <w:r>
        <w:rPr/>
        <w:t>: a műemlék városrész a török idők elmúltával, a 18. században épült k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-templom</w:t>
      </w:r>
      <w:r>
        <w:rPr/>
        <w:t>: permi vörös homokkőből épült, neoromán stílusban a Veszprém Szálló közelébe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puváry-ház</w:t>
      </w:r>
      <w:r>
        <w:rPr/>
        <w:t>: a várhoz vezető utcában álló ház az egykori városháza épülete. Homlokzatán a hajdani tulajdonosának, illetve a városnak a  címere látható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ósa-ház</w:t>
      </w:r>
      <w:r>
        <w:rPr/>
        <w:t>: az Óváros-tér legszebb épületét a zirci ciszterciek építették (1793), ma a tér több házához hasonlóan bank üzemel az épületbe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 xml:space="preserve">: az Óváros téren. Mellette áll a </w:t>
      </w:r>
      <w:r>
        <w:rPr>
          <w:i/>
        </w:rPr>
        <w:t>Korsós lány-szobra</w:t>
      </w:r>
      <w:r>
        <w:rPr/>
        <w:t>, a veszprémiek kedvenc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 xml:space="preserve">: egy középkori bástyatorony maradványaira építették, bástyafalán a </w:t>
      </w:r>
      <w:r>
        <w:rPr>
          <w:b/>
        </w:rPr>
        <w:t>Veszprémi Panteonnal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cskendő-ház</w:t>
      </w:r>
      <w:r>
        <w:rPr/>
        <w:t xml:space="preserve">: építtetője elsőként vezetett vizet a várba a vár alatti forrásból. Falfülkéjében </w:t>
      </w:r>
      <w:r>
        <w:rPr>
          <w:i/>
        </w:rPr>
        <w:t>Szent Flóriánnak</w:t>
      </w:r>
      <w:r>
        <w:rPr/>
        <w:t xml:space="preserve"> a tűzoltók védőszentjének szobrát helyezték e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ök kapuja</w:t>
      </w:r>
      <w:r>
        <w:rPr/>
        <w:t xml:space="preserve">: a középkori várkapu helyére 1936-ban épült. </w:t>
      </w:r>
      <w:r>
        <w:rPr>
          <w:i/>
        </w:rPr>
        <w:t>Veszprémi Várhegy története</w:t>
      </w:r>
      <w:r>
        <w:rPr/>
        <w:t xml:space="preserve"> c. állandó kiállítás van benn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 szobra</w:t>
      </w:r>
      <w:r>
        <w:rPr/>
        <w:t>: 1729-ben avatták szentté a prágai főpapot, akit Vencel, a cseh király dobatott a Moldva hídjáról a vízbe, a gyónási titok megőrzése miatt. Emlékszobrai ezért állnak a hidaknál. Itteni szobra is a várkapuhoz felvezető hajdani híd helyét jelz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arista gimnázium és rendház</w:t>
      </w:r>
      <w:r>
        <w:rPr/>
        <w:t>: az eredeti épületek a 18. században épültek, de a 19. és 20. században, azonos stílusban bővítették őket. Az épületeket a pártállam idején elvették a piaristáktó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arista templom</w:t>
      </w:r>
      <w:r>
        <w:rPr/>
        <w:t>: állandó egyházművészeti kiállítás látható it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Érseki palota</w:t>
      </w:r>
      <w:r>
        <w:rPr/>
        <w:t xml:space="preserve">: a 18. században építették Fellner Jakab tervei alapján, amely az </w:t>
      </w:r>
      <w:r>
        <w:rPr>
          <w:i/>
        </w:rPr>
        <w:t>Érseki Levéltár</w:t>
      </w:r>
      <w:r>
        <w:rPr/>
        <w:t xml:space="preserve">nak és az </w:t>
      </w:r>
      <w:r>
        <w:rPr>
          <w:i/>
        </w:rPr>
        <w:t>Érseki Könyvtár</w:t>
      </w:r>
      <w:r>
        <w:rPr/>
        <w:t>nak ad otthon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izella-kápolna</w:t>
      </w:r>
      <w:r>
        <w:rPr/>
        <w:t>: a kápolna életnagyságú falképei a hazai freskófestészet legrégebbi emlékei közé tartoznak. Annak a középkori palota-együttesnek a kápolnája volt, amelyet a 14. század előtti királyi-királynői palotának feltételezne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 szobor</w:t>
      </w:r>
      <w:r>
        <w:rPr/>
        <w:t>: az Óváros téren található barokk alkotás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-székesegyház</w:t>
      </w:r>
      <w:r>
        <w:rPr/>
        <w:t>: a román stílusú épületet István király és Gizella építtette, mai formája (neoromán) 1907-1910 között alakult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380-ban tűzvész pusztította el az épületet. A törökök idején ismét leégett, majd hosszú ideig romokban heve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630-tól került ismét használatban. 1976-ban ismét felújították, ekkor feltárták a középkori falak egy rész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áromhajós, bazilikás elrendezésű templomnak 14. századi az altemplom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Szentélyében, megvilágított ereklyetartóban helyezték el a németországi Passau ajándékát, a </w:t>
      </w:r>
      <w:r>
        <w:rPr>
          <w:i/>
        </w:rPr>
        <w:t>Gizella-ereklye</w:t>
      </w:r>
      <w:r>
        <w:rPr/>
        <w:t>ként tisztelt felkarcsont-darabo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izella Királyné Egyházmegyei Múzeum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kápolna</w:t>
      </w:r>
      <w:r>
        <w:rPr/>
        <w:t xml:space="preserve">: a város legkorábbi építészeti emléke. Nevét és eredetét Szent István korára teszik, Bazileos bizánci császár ajándékozta Istvánnak az addig Ohridban (ma Macedónia) őrzött Szent György-ereklyét. A kápolna előtt </w:t>
      </w:r>
      <w:r>
        <w:rPr>
          <w:i/>
        </w:rPr>
        <w:t xml:space="preserve">Szent Imre herceg bronzszobra </w:t>
      </w:r>
      <w:r>
        <w:rPr/>
        <w:t>ál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-galéria</w:t>
      </w:r>
      <w:r>
        <w:rPr/>
        <w:t xml:space="preserve">: udvarából nyílik a </w:t>
      </w:r>
      <w:r>
        <w:rPr>
          <w:b/>
        </w:rPr>
        <w:t>Téglamúzeum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rgit romok</w:t>
      </w:r>
      <w:r>
        <w:rPr/>
        <w:t>: az édesapja által építtetett zárdában itt élt Margit 10 éves koráig. A novíciák vezetője Magyarországi Boldog Ilona, Krisztus öt szent sebét viselte a testén. Ő itt halt meg Veszprémben, 1270-ben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 Színház</w:t>
      </w:r>
      <w:r>
        <w:rPr/>
        <w:t>: az ország első vasbeton épülete 1908-ban készült szecessziós stílusba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czkó Dezső Múzeum</w:t>
      </w:r>
      <w:r>
        <w:rPr/>
        <w:t>: a piarista szerzetes tanár hozta létre a nevét viselő múzeumot. Természettudományi, néprajzi, régészeti és történeti témájú kiállításai keresette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konyi ház</w:t>
      </w:r>
      <w:r>
        <w:rPr/>
        <w:t>: Öcs község egyik házának mintájára épült 1935-ben, hogy bemutassa egy bakonyi kisnemes otthonát, használati tárgyait. Ez volt az ország 2. skanzenj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klós-templom</w:t>
      </w:r>
      <w:r>
        <w:rPr/>
        <w:t>: a múzeummal szemközti Kálvária-hegyen találhatók a 13. században épített templom alapfala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eszprémi Egyetem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Szent István völgyhíd = viadukt: </w:t>
      </w:r>
      <w:r>
        <w:rPr/>
        <w:t>1938-ban épült. A Séd völgyében ma is folynak egy görög apácakolostor romjainak feltáró munkálata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ttenberger Kálmán Növény-és Vadaspark</w:t>
      </w:r>
      <w:r>
        <w:rPr/>
        <w:t>.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irc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„</w:t>
      </w:r>
      <w:r>
        <w:rPr/>
        <w:t>A Bakony fővárosa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szterci apátság</w:t>
      </w:r>
      <w:r>
        <w:rPr/>
        <w:t>: a város a rend hazai központ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apátságot III. Béla alapította 1182-ben. 800 éves évfordulójára a pápa az épületet „basilica minor” rangra eme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ai kéttornyú, barokk épület legértékesebb darabja a barokk </w:t>
      </w:r>
      <w:r>
        <w:rPr>
          <w:i/>
        </w:rPr>
        <w:t>szószék</w:t>
      </w:r>
      <w:r>
        <w:rPr>
          <w:b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tekinthető meg a </w:t>
      </w:r>
      <w:r>
        <w:rPr>
          <w:b/>
        </w:rPr>
        <w:t>Reguly Antal Műemlékkönyvtár</w:t>
      </w:r>
      <w:r>
        <w:rPr/>
        <w:t>. A ma 60 ezer kötetes könyvtár első darabjai a 17. században érkeztek ide. A könyvtár díszterme vonzza a legtöbb látogatót, amelynek gyönyörű intarziás bútorzatát a 19. században egy helyi asztalos készítette (Wilde Mihály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tekinthető meg a </w:t>
      </w:r>
      <w:r>
        <w:rPr>
          <w:b/>
        </w:rPr>
        <w:t xml:space="preserve">Bakonyi Természettudományi Múzeum </w:t>
      </w:r>
      <w:r>
        <w:rPr/>
        <w:t>kiállítása i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a 111 fából álló hársfasort 1809-ben telepítették. Legidősebb fája egy közel 400 évesre becsült kocsányos tölg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guly Antal szülőháza</w:t>
      </w:r>
      <w:r>
        <w:rPr/>
        <w:t xml:space="preserve">: ő volt az Észak-Ural első kutatója és feltérképezője. A magyar nép rokonait kutatta a tudós, akinek mellszobra a város főterén áll. Itt van a </w:t>
      </w:r>
      <w:r>
        <w:rPr>
          <w:i/>
        </w:rPr>
        <w:t>turista 0 km-kő</w:t>
      </w:r>
      <w:r>
        <w:rPr/>
        <w:t xml:space="preserve"> is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sznek</w:t>
      </w:r>
      <w:r>
        <w:rPr/>
        <w:t xml:space="preserve">: </w:t>
      </w:r>
      <w:r>
        <w:rPr>
          <w:b/>
        </w:rPr>
        <w:t>várrom</w:t>
      </w:r>
      <w:r>
        <w:rPr/>
        <w:t xml:space="preserve"> – 1308-ban említik először a várat, amely ekkor a Csákoké volt. A törökök után Esterházy birtok lett. 1820-ban villámcsapás pusztította e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nyőfő</w:t>
      </w:r>
      <w:r>
        <w:rPr/>
        <w:t xml:space="preserve">: az ország egyetlen </w:t>
      </w:r>
      <w:r>
        <w:rPr>
          <w:b/>
        </w:rPr>
        <w:t>homoki ősfenyves</w:t>
      </w:r>
      <w:r>
        <w:rPr/>
        <w:t>e védett érték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erend</w:t>
      </w:r>
      <w:r>
        <w:rPr/>
        <w:t>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rcelángyártás</w:t>
      </w:r>
      <w:r>
        <w:rPr/>
        <w:t>: 1826-ban Stingl Vince alapította a kerámiaüzem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839-ben Fischer Mór tette európai hírűvé a manufaktúr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862-ben a londoni világkiállításra készült el Viktória királynő kedvelt motívumaiból a </w:t>
      </w:r>
      <w:r>
        <w:rPr>
          <w:i/>
        </w:rPr>
        <w:t>Queen Victoria szerviz</w:t>
      </w:r>
      <w:r>
        <w:rPr/>
        <w:t xml:space="preserve"> (lepkés-virágos minta), amely ma is az egyik legkedveltebb herendi min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orcelánium</w:t>
      </w:r>
      <w:r>
        <w:rPr/>
        <w:t>: 1999-ben nyílt meg az épületegyüttes, ahol figyelemmel kísérhetők a porcelángyártás munkafázisa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úzeum</w:t>
      </w:r>
      <w:r>
        <w:rPr/>
        <w:t>: a világ legnagyobb herendi gyűjteménye van it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polány</w:t>
      </w:r>
      <w:r>
        <w:rPr/>
        <w:t xml:space="preserve">: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 utca</w:t>
      </w:r>
      <w:r>
        <w:rPr/>
        <w:t>: a Nemzeti Örökség része, a házak közül 43 országos, 40 pedig helyi védettséget élvez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</w:t>
      </w:r>
      <w:r>
        <w:rPr>
          <w:i/>
        </w:rPr>
        <w:t>Europa Nostra-díjas</w:t>
      </w:r>
      <w:r>
        <w:rPr/>
        <w:t>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Kálvária </w:t>
      </w:r>
      <w:r>
        <w:rPr/>
        <w:t xml:space="preserve">(1770-1780): öt stációjában festett faszobrok jelenítik meg a rózsafüzér öt titkát.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ájdalmas Szűz kápolnája</w:t>
      </w:r>
      <w:r>
        <w:rPr/>
        <w:t xml:space="preserve">: 153 lépcsőn kapaszkodhatunk ide fel, a Kálvária stációi mentén, ahol minden évben megrendezésre kerül a </w:t>
      </w:r>
      <w:r>
        <w:rPr>
          <w:i/>
        </w:rPr>
        <w:t>Polányi Passió</w:t>
      </w:r>
      <w:r>
        <w:rPr/>
        <w:t>.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jka</w:t>
      </w:r>
      <w:r>
        <w:rPr/>
        <w:t>: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veggyártás</w:t>
      </w:r>
      <w:r>
        <w:rPr/>
        <w:t>: Ajka Kristály Kft.: kézzel csiszolt ólomüveg áruk készülnek itt, engedéllyel látogatható.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i Múzeum</w:t>
      </w:r>
      <w:r>
        <w:rPr/>
        <w:t>: helytörténeti gyűjtemény.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ányászati Múzeum</w:t>
      </w:r>
      <w:r>
        <w:rPr/>
        <w:t>: gazdag ásványkiállítás 3 bányászattörténeti emlékek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ló</w:t>
      </w:r>
      <w:r>
        <w:rPr/>
        <w:t xml:space="preserve">: 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kony Ny-i végébe érve, a Marcal-medence területén három vulkáni tanúhegy látható. 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ló</w:t>
      </w:r>
      <w:r>
        <w:rPr/>
        <w:t xml:space="preserve"> (433 m): a hegy oldalán a névadó som termett, azonban itt már a rómaiak is szőlőt termesztettek. A Szerémség után az Árpád-házi királyaink idején ez volt a 2. legjelentősebb </w:t>
      </w:r>
      <w:r>
        <w:rPr>
          <w:b/>
        </w:rPr>
        <w:t>borvidék</w:t>
      </w:r>
      <w:r>
        <w:rPr/>
        <w:t>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Évszázadokig az itt termő bort gyógyborként tartották számon, és sokféle betegség ellen használták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található az ország egyetlen, épségben megmaradt </w:t>
      </w:r>
      <w:r>
        <w:rPr>
          <w:b/>
        </w:rPr>
        <w:t>taposókút</w:t>
      </w:r>
      <w:r>
        <w:rPr/>
        <w:t>ja, az itteniek tipró kútnak nevezik  - egy forgódobban előregyalogolva lehet 80 m mélyről a nagy vödröt felhúzni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rgit-kápolna</w:t>
      </w:r>
      <w:r>
        <w:rPr/>
        <w:t>: 15. századi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hegy különálló, alacsonyabb ormára épült a 14-15. században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lói Borok Háza</w:t>
      </w:r>
      <w:r>
        <w:rPr/>
        <w:t xml:space="preserve">: leghíresebb a nászéjszakák bora – </w:t>
      </w:r>
      <w:r>
        <w:rPr>
          <w:i/>
        </w:rPr>
        <w:t>somlói juhfark</w:t>
      </w:r>
      <w:r>
        <w:rPr/>
        <w:t>: fogyasztása után állítólag nagyobb eséllyel született fiú utód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Mária Terézia lefekvés előtt mindig ivott a gyógyhatásúnak vélt borból egy pohárral → 16 gyermeke született!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Vinum Somlainum omni tempore sanum = a somlói bor mindent gyógyít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ümeg</w:t>
      </w:r>
      <w:r>
        <w:rPr/>
        <w:t xml:space="preserve">: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 Balaton-felvidék legnagyobb és legjobb állapotban megmaradt várromj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laprajza szabálytalan sokszög. Legnagyobb hossszúsága 125 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lapfalainak a vastagság a 4 métert is meghaladja. Már IV. Béla idején is ál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Egy ideig itt őrizték az ország ereklyéit, pl. a Szent László hermát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Rövid ideig lett csak a törököké, majd újra a veszprémi püspökséghez ker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713-ban a császár parancsára részben lerombolták, mert a Rákóczi szabadságharc alatt itt tartották a dunántúli megyék gyűlései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774: tűzvész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vár mai helyreállítása és üzemeltetése – </w:t>
      </w:r>
      <w:r>
        <w:rPr>
          <w:b/>
        </w:rPr>
        <w:t>Várjátékok</w:t>
      </w:r>
      <w:r>
        <w:rPr/>
        <w:t xml:space="preserve"> példaértékű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Múzeumában</w:t>
      </w:r>
      <w:r>
        <w:rPr/>
        <w:t xml:space="preserve"> szablya-és kocsigyűjtemény látható, illetve korabeli kínzókamra is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plébániatemplom</w:t>
      </w:r>
      <w:r>
        <w:rPr/>
        <w:t xml:space="preserve">: a 18. századi épület freskói olyan gyönyörűek, hogy a templomot a </w:t>
      </w:r>
      <w:r>
        <w:rPr>
          <w:i/>
        </w:rPr>
        <w:t>„magyar rokokó sixtusi kápolnájának”</w:t>
      </w:r>
      <w:r>
        <w:rPr/>
        <w:t xml:space="preserve"> is nevezik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sfaludy Emlékmúzeum</w:t>
      </w:r>
      <w:r>
        <w:rPr/>
        <w:t>:  Kisfaludy Sándor egykori szülőháza (a költő itt is halt meg). A település temetőjében van eltemetve, feleségével, Szegedi Rózával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>: a 18. században épült az aszimmetrikus barokk épület. Egykori könyvtár-bútorzata ma a budapesti Iparművészeti Múzeumban van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</w:t>
      </w:r>
      <w:r>
        <w:rPr/>
        <w:t xml:space="preserve">: egy 17. századi csodás gyógyulás után Mária-kegyhely lett. A főoltáron lévő </w:t>
      </w:r>
      <w:r>
        <w:rPr>
          <w:i/>
        </w:rPr>
        <w:t>Pieta</w:t>
      </w:r>
      <w:r>
        <w:rPr/>
        <w:t xml:space="preserve"> több tűzvészből meglepő módon épségben került ki. A templomhoz kolostor is csatlakozik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pa</w:t>
      </w:r>
      <w:r>
        <w:rPr/>
        <w:t>: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Bakony és a Kisalföld találkozásánál az ún</w:t>
      </w:r>
      <w:r>
        <w:rPr>
          <w:i/>
        </w:rPr>
        <w:t>. Pápai-síkon</w:t>
      </w:r>
      <w:r>
        <w:rPr/>
        <w:t xml:space="preserve"> fekszik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051-ből való a település első említése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401-ben már városi rangot kapott, mely </w:t>
      </w:r>
      <w:r>
        <w:rPr>
          <w:i/>
        </w:rPr>
        <w:t xml:space="preserve">kereskedelmi központ és iskolaváros </w:t>
      </w:r>
      <w:r>
        <w:rPr/>
        <w:t>let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plébániatemplom</w:t>
      </w:r>
      <w:r>
        <w:rPr/>
        <w:t>: Eszterházy Károly egri püspök építtette Szent István emlékére (1774-1786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emplomot Fellner Jakab tervezte, az építtető bronz szobra a templom előtt áll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zterházy-kastély</w:t>
      </w:r>
      <w:r>
        <w:rPr/>
        <w:t>: az épület az egykori vár alapjainak a felhasználásával készült 1750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az </w:t>
      </w:r>
      <w:r>
        <w:rPr>
          <w:b/>
        </w:rPr>
        <w:t>Eszterházy Károly Múzeum</w:t>
      </w:r>
      <w:r>
        <w:rPr/>
        <w:t xml:space="preserve">, </w:t>
      </w:r>
      <w:r>
        <w:rPr>
          <w:i/>
        </w:rPr>
        <w:t>zeneiskola és könyvtár</w:t>
      </w:r>
      <w:r>
        <w:rPr/>
        <w:t xml:space="preserve"> működ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kápolna ma a könyvtár olvasóterme. A restaurálásáért (1988-1989) a kivitelezők </w:t>
      </w:r>
      <w:r>
        <w:rPr>
          <w:i/>
        </w:rPr>
        <w:t>Europa Nostra-díjat</w:t>
      </w:r>
      <w:r>
        <w:rPr/>
        <w:t xml:space="preserve"> kap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Nádor Terem</w:t>
      </w:r>
      <w:r>
        <w:rPr/>
        <w:t>: a legjobban ez idézi fel a kastély egykori légkör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kastély melletti egykori lovardából alakították ki a </w:t>
      </w:r>
      <w:r>
        <w:rPr>
          <w:b/>
        </w:rPr>
        <w:t>Platán Szálló</w:t>
      </w:r>
      <w:r>
        <w:rPr/>
        <w:t>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Egyháztörténeti Múzeum és Levéltár</w:t>
      </w:r>
      <w:r>
        <w:rPr/>
        <w:t xml:space="preserve">: a város a 16. században a kálvini reformáció dunántúli központja vo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i/>
        </w:rPr>
        <w:t>Papensiana Gyűjtemény</w:t>
      </w:r>
      <w:r>
        <w:rPr/>
        <w:t xml:space="preserve"> Pápa történeti emlékeit őrzi, régiségeket, pályaműveket, Petőfi-, Jókai-kéziratokat és egy igazi egyiptomi koporsót múmiával, mely egy hálás diák ajándéka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templom</w:t>
      </w:r>
      <w:r>
        <w:rPr/>
        <w:t xml:space="preserve">: Witner Márton (Athanáz) karmelita szerzetes tervezte. A gyönyörű barokk épület előcsarnokában látható a nagyméretű fafeszülettel, az ún. </w:t>
      </w:r>
      <w:r>
        <w:rPr>
          <w:i/>
        </w:rPr>
        <w:t>Szerecsen Krisztus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lgármesteri hivatal</w:t>
      </w:r>
      <w:r>
        <w:rPr/>
        <w:t>: az egykori bencés kolostorban kapott helye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kfestő Múzeum</w:t>
      </w:r>
      <w:r>
        <w:rPr/>
        <w:t>: közép-európai viszonylatban egyedülálló ipartörténeti gyűjtemény. A 18. századból való kékfestő műhely ma is működőképes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Kollégium</w:t>
      </w:r>
      <w:r>
        <w:rPr/>
        <w:t>: az 1895-ben elkészült épület 20. századi neves diákjai közé tartozik, pl. Somogy József szobrász, Lőrincze Lajos nyelvész és Csoóri Sándor költő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kollégium</w:t>
      </w:r>
      <w:r>
        <w:rPr/>
        <w:t>: a 13. századi épületben tanult, pl. Jókai Mór, Petőfi Sándor, Eötvös Károly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>: a közeli zsidó temető talán az országban a legrégebbi, 350 éves sírkövek is találhatók it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 xml:space="preserve">: termál-, wellness-fitness és élményfürdői szolgáltatásokat kínálnak a műemléki védelem alatt álló </w:t>
      </w:r>
      <w:r>
        <w:rPr>
          <w:i/>
        </w:rPr>
        <w:t>Belső Várkert</w:t>
      </w:r>
      <w:r>
        <w:rPr/>
        <w:t xml:space="preserve"> szomszédságá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él-Dunántúl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A régió területéhez tartozik</w:t>
      </w:r>
      <w:r>
        <w:rPr/>
        <w:t>: Baranya és Tolna megye, valamint Somogy-megye a Balaton régióhoz tartozó települések kivételéve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Domborzata</w:t>
      </w:r>
      <w:r>
        <w:rPr/>
        <w:t>: igen változatos.</w:t>
      </w:r>
      <w:r>
        <w:rPr>
          <w:b/>
        </w:rPr>
        <w:t xml:space="preserve"> Sárköz és Ormánság, Pécsi-síkság, Tolnai-sárköz, Mezőföld, Belső- és Külső-Somogy </w:t>
      </w:r>
      <w:r>
        <w:rPr/>
        <w:t>= síkság</w:t>
      </w:r>
      <w:r>
        <w:rPr>
          <w:b/>
        </w:rPr>
        <w:t xml:space="preserve">; Somogyi-, Tolnai- és Baranyai-dombság (Zselic, Völgység, Tolnai-hegyhát, Szekszárdi-dombság) </w:t>
      </w:r>
      <w:r>
        <w:rPr/>
        <w:t xml:space="preserve">= dombsági táj; </w:t>
      </w:r>
      <w:r>
        <w:rPr>
          <w:b/>
        </w:rPr>
        <w:t>Mecsek</w:t>
      </w:r>
      <w:r>
        <w:rPr/>
        <w:t xml:space="preserve"> és </w:t>
      </w:r>
      <w:r>
        <w:rPr>
          <w:b/>
        </w:rPr>
        <w:t>Villányi-hegység</w:t>
      </w:r>
      <w:r>
        <w:rPr/>
        <w:t xml:space="preserve"> = hegyvidéki területe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Duna-Dráva Nemzeti Park: </w:t>
      </w:r>
      <w:r>
        <w:rPr/>
        <w:t>hosszú, szalagszerűen elnyúló terület, amely sajátos keretbe foglalja a Dél-Dunántúl térség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1996-ban alapított nemzeti park különleges növény-és állatvilággal rendelkez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olyó (Dráva) jelentősége különösen a </w:t>
      </w:r>
      <w:r>
        <w:rPr>
          <w:i/>
        </w:rPr>
        <w:t>vízimadár-vonulás</w:t>
      </w:r>
      <w:r>
        <w:rPr/>
        <w:t>ban nagy, tél végén és kora tavasszal e szakaszon a vízimadarak több ezer példánya is megfigyelhető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6-os út tolnai és baranyai szakasza, valamint az 56-os út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Dunaföldvár: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Fontos átkelőhely a Dunántúl és az Alföld között = </w:t>
      </w:r>
      <w:r>
        <w:rPr>
          <w:b/>
        </w:rPr>
        <w:t>Beszédes József híd</w:t>
      </w:r>
      <w:r>
        <w:rPr/>
        <w:t xml:space="preserve"> (1930)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nka-torony</w:t>
      </w:r>
      <w:r>
        <w:rPr/>
        <w:t>: az óváros feletti dombon stratégiai fontosságú helyen épült a vár, amely 1858-ban leég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megmaradt öregtorony azóta viseli a Csonka-torony nev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Ma a többszintes torony helytörténeti kiállításnak és étteremnek ad ottho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Helyén egy bencés monostor állt, amelyet 1135-ben II. Béla építtetett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ncék</w:t>
      </w:r>
      <w:r>
        <w:rPr/>
        <w:t>: a Duna-parton, löszbe vájt pincék találhatók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lászcsárda</w:t>
      </w:r>
      <w:r>
        <w:rPr/>
        <w:t>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ks</w:t>
      </w:r>
      <w:r>
        <w:rPr/>
        <w:t xml:space="preserve">: 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a Mezőföld DK-i részén található az ország legvastagabb, jégkorszakban kialakult </w:t>
      </w:r>
      <w:r>
        <w:rPr>
          <w:b/>
        </w:rPr>
        <w:t>lösztakaró</w:t>
      </w:r>
      <w:r>
        <w:rPr/>
        <w:t>ja = 60 m és a legváltozatosabb löszformák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tomerőmű:</w:t>
      </w:r>
      <w:r>
        <w:rPr/>
        <w:t xml:space="preserve"> első blokkját 1982 decemberében kapcsolták rá a villamosenergia-hálózatra. Ma kb. az ország villamosenergia-szükségletének felét biztosítja. </w:t>
      </w:r>
      <w:r>
        <w:rPr>
          <w:b/>
        </w:rPr>
        <w:t>Atomerőmű Rt. Látogató Központja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zinó</w:t>
      </w:r>
      <w:r>
        <w:rPr/>
        <w:t>: az országban Pest és Pozsony után harmadikként itt épült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ksi Képtár</w:t>
      </w:r>
      <w:r>
        <w:rPr/>
        <w:t>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lélek-templom</w:t>
      </w:r>
      <w:r>
        <w:rPr/>
        <w:t>: a katolikus templom Makovecz Imre alkotása, három tornya közül a középsőn a kereszt, kétoldalt pedig a Nap és a Hold látható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últ századi </w:t>
      </w:r>
      <w:r>
        <w:rPr>
          <w:b/>
        </w:rPr>
        <w:t>klasszicista kúriák</w:t>
      </w:r>
      <w:r>
        <w:rPr/>
        <w:t xml:space="preserve">, pl. </w:t>
      </w:r>
      <w:r>
        <w:rPr>
          <w:b/>
        </w:rPr>
        <w:t>Daróczy-kúria</w:t>
      </w:r>
      <w:r>
        <w:rPr/>
        <w:t>, Ybl Miklós renováltatta 1820-ban.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dorog</w:t>
      </w:r>
      <w:r>
        <w:rPr/>
        <w:t>: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barokk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kastély</w:t>
      </w:r>
      <w:r>
        <w:rPr/>
        <w:t>: ma iskola működik benne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lap-és sipkagyűjtemény</w:t>
      </w:r>
      <w:r>
        <w:rPr/>
        <w:t>: a város egyik néhai plébánosának gyűjteménye.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nyhád</w:t>
      </w:r>
      <w:r>
        <w:rPr/>
        <w:t xml:space="preserve">: 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 xml:space="preserve">Völgység </w:t>
      </w:r>
      <w:r>
        <w:rPr/>
        <w:t>központja már a rómaiak idején élénk forgalmú település volt az itt áthaladó Sopianae-Aquincum közti hadiút miat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lgységi Múzeum</w:t>
      </w:r>
      <w:r>
        <w:rPr/>
        <w:t xml:space="preserve">: a hajdani </w:t>
      </w:r>
      <w:r>
        <w:rPr>
          <w:i/>
        </w:rPr>
        <w:t>Dőry-kastély</w:t>
      </w:r>
      <w:r>
        <w:rPr/>
        <w:t xml:space="preserve"> épületében a Völgység népeinek mindennapjait, szokásait mutatja be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>: copf stílusú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vangélikus templom</w:t>
      </w:r>
      <w:r>
        <w:rPr/>
        <w:t>: jellegzetes órasisakos, párkányos tornyos épüle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vangélikus gimnázium</w:t>
      </w:r>
      <w:r>
        <w:rPr/>
        <w:t>: Tolna legrégebbi alapítású (1806) gimnáziuma utódaként 1870 óta működik. Leghíresebb diákja Illyés Gyula vol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barokk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szülötte </w:t>
      </w:r>
      <w:r>
        <w:rPr>
          <w:b/>
        </w:rPr>
        <w:t>Perczel Mór</w:t>
      </w:r>
      <w:r>
        <w:rPr/>
        <w:t xml:space="preserve">. Síremléke a Kálvária-domb, késő barokk </w:t>
      </w:r>
      <w:r>
        <w:rPr>
          <w:i/>
        </w:rPr>
        <w:t>Kálvária-kápolná</w:t>
      </w:r>
      <w:r>
        <w:rPr/>
        <w:t>ja (1817) közelében található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onyhádhoz tartozó alsóbörzsönyi </w:t>
      </w:r>
      <w:r>
        <w:rPr>
          <w:b/>
        </w:rPr>
        <w:t>Perczel-kúriá</w:t>
      </w:r>
      <w:r>
        <w:rPr/>
        <w:t xml:space="preserve">ban a család nevelője volt </w:t>
      </w:r>
      <w:r>
        <w:rPr>
          <w:i/>
        </w:rPr>
        <w:t>Vörösmarty Mihály.</w:t>
      </w:r>
    </w:p>
    <w:p>
      <w:pPr>
        <w:pStyle w:val="Normal"/>
        <w:numPr>
          <w:ilvl w:val="4"/>
          <w:numId w:val="68"/>
        </w:numPr>
        <w:tabs>
          <w:tab w:val="clear" w:pos="708"/>
          <w:tab w:val="left" w:pos="720" w:leader="none"/>
          <w:tab w:val="left" w:pos="52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add</w:t>
      </w:r>
      <w:r>
        <w:rPr/>
        <w:t>: a dohány és paprika hazája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dülőközpont</w:t>
      </w:r>
      <w:r>
        <w:rPr/>
        <w:t xml:space="preserve">: a közigazgatásilag hozzá tartozó </w:t>
      </w:r>
      <w:r>
        <w:rPr>
          <w:b/>
        </w:rPr>
        <w:t xml:space="preserve">Dombori </w:t>
      </w:r>
      <w:r>
        <w:rPr/>
        <w:t xml:space="preserve">a </w:t>
      </w:r>
      <w:r>
        <w:rPr>
          <w:i/>
        </w:rPr>
        <w:t xml:space="preserve">Holt-Duna </w:t>
      </w:r>
      <w:r>
        <w:rPr/>
        <w:t>partján lett üdülőközpont, horgászati, pihenési és vízisportolási lehetőségekkel.</w:t>
      </w:r>
    </w:p>
    <w:p>
      <w:pPr>
        <w:pStyle w:val="Normal"/>
        <w:numPr>
          <w:ilvl w:val="5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kszárd</w:t>
      </w:r>
      <w:r>
        <w:rPr/>
        <w:t>: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6-os útból a Sió-hídnál ágazik ki déli irányba az 56-os út, és Szekszárdon, Bátaszéken és Mohácson át halad a horvát határig, Udvarig.</w:t>
      </w:r>
    </w:p>
    <w:p>
      <w:pPr>
        <w:pStyle w:val="Normal"/>
        <w:numPr>
          <w:ilvl w:val="6"/>
          <w:numId w:val="68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/>
        <w:t>A Sárköz sík vidéke és a Szekszárdi-dombság találkozik itt. A Sárköz területén hatalmas ártéri erdők (</w:t>
      </w:r>
      <w:r>
        <w:rPr>
          <w:b/>
        </w:rPr>
        <w:t>Gemenci-erdő</w:t>
      </w:r>
      <w:r>
        <w:rPr/>
        <w:t>), mocsarak és a Duna-terasz egykori szigetein fekvő zárt életű, népviseletében gazdag falvacskák találhatók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</w:tabs>
        <w:spacing w:lineRule="auto" w:line="360"/>
        <w:ind w:left="1080" w:hanging="360"/>
        <w:jc w:val="both"/>
        <w:rPr/>
      </w:pPr>
      <w:r>
        <w:rPr/>
        <w:t>A valaha a Duna mentén fekvő kis település, csak a 19. századi Duna-szabályozás után került távolabb a folyótól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</w:tabs>
        <w:spacing w:lineRule="auto" w:line="360"/>
        <w:ind w:left="1080" w:hanging="360"/>
        <w:jc w:val="both"/>
        <w:rPr/>
      </w:pPr>
      <w:r>
        <w:rPr/>
        <w:t xml:space="preserve">A kelta-római időkben az </w:t>
      </w:r>
      <w:r>
        <w:rPr>
          <w:b/>
        </w:rPr>
        <w:t>Alisca</w:t>
      </w:r>
      <w:r>
        <w:rPr/>
        <w:t xml:space="preserve"> nevű település volt a helyén. Ma Tolna megye székhelye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/>
        <w:t xml:space="preserve">A város a környék </w:t>
      </w:r>
      <w:r>
        <w:rPr>
          <w:b/>
        </w:rPr>
        <w:t>szőlő- és bortermelés</w:t>
      </w:r>
      <w:r>
        <w:rPr/>
        <w:t>ének központja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</w:t>
      </w:r>
      <w:r>
        <w:rPr/>
        <w:t xml:space="preserve">: I. Béla alapította, templommal, kolostorral együtt, ezek </w:t>
      </w:r>
      <w:r>
        <w:rPr>
          <w:i/>
        </w:rPr>
        <w:t>maradványai</w:t>
      </w:r>
      <w:r>
        <w:rPr/>
        <w:t xml:space="preserve"> ma a </w:t>
      </w:r>
      <w:r>
        <w:rPr>
          <w:b/>
        </w:rPr>
        <w:t>vármegyeháza</w:t>
      </w:r>
      <w:r>
        <w:rPr/>
        <w:t xml:space="preserve"> udvarán állnak. I. Bélát ebben az apátságban temették el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-templom</w:t>
      </w:r>
      <w:r>
        <w:rPr/>
        <w:t xml:space="preserve">: a barokk épület Európa legnagyobb egyhajós temploma, az előtte található teret, az 1740-es pestisjárványt idéző </w:t>
      </w:r>
      <w:r>
        <w:rPr>
          <w:b/>
        </w:rPr>
        <w:t>Szentháromság-szobor</w:t>
      </w:r>
      <w:r>
        <w:rPr/>
        <w:t xml:space="preserve"> díszíti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i székház</w:t>
      </w:r>
      <w:r>
        <w:rPr/>
        <w:t>: az 1765-ben emelt épület a város legrégibb épülete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gyeháza</w:t>
      </w:r>
      <w:r>
        <w:rPr/>
        <w:t>: Pollack Mihály klasszicista alkotása. Jellegzetessége a hat dór oszlop tartotta timpanon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iszt Ferenc emlékkiállítás</w:t>
      </w:r>
      <w:r>
        <w:rPr/>
        <w:t xml:space="preserve">: a Megyeháza egyik szárnyában kapott helyet, egy másikban pedig a </w:t>
      </w:r>
      <w:r>
        <w:rPr>
          <w:i/>
        </w:rPr>
        <w:t>Tolna Megyei Levéltár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utsche Bühne Ungarn</w:t>
      </w:r>
      <w:r>
        <w:rPr/>
        <w:t>: az ország egyetlen állandó, német nyelvű színháza, a város első filmszínházában kapott helyet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ométheusz-park</w:t>
      </w:r>
      <w:r>
        <w:rPr/>
        <w:t xml:space="preserve">: a felállítása óta sok vitát kavart </w:t>
      </w:r>
      <w:r>
        <w:rPr>
          <w:i/>
        </w:rPr>
        <w:t>Prométheusz-szoborcsoport</w:t>
      </w:r>
      <w:r>
        <w:rPr/>
        <w:t xml:space="preserve"> látható itt (fémlemezekből összehegesztett főalak + madárfigurák – Varga Imre)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ézeskalács, gyertyaöntő és cukorkakészítő Múzeum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Wosinszky Mór Megyei Múzeum</w:t>
      </w:r>
      <w:r>
        <w:rPr/>
        <w:t>: a tolnai táj évezredei tekinthetők át a kiállításokon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űvészetek Háza</w:t>
      </w:r>
      <w:r>
        <w:rPr/>
        <w:t>: mór stílusú, 1897-ben zsinagógának épült, ezt a szerepet töltötte be 1944-ig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aray János szobra</w:t>
      </w:r>
      <w:r>
        <w:rPr/>
        <w:t xml:space="preserve">: a költő a város szülötte, az ő műve ihlette meg Kodályt a </w:t>
      </w:r>
      <w:r>
        <w:rPr>
          <w:i/>
        </w:rPr>
        <w:t>Háry János</w:t>
      </w:r>
      <w:r>
        <w:rPr/>
        <w:t xml:space="preserve"> c. opera megírására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bits Mihály Emlékmúzeum</w:t>
      </w:r>
      <w:r>
        <w:rPr/>
        <w:t>: a város szülötte (1883-1941)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ugusz-ház</w:t>
      </w:r>
      <w:r>
        <w:rPr/>
        <w:t xml:space="preserve">: romantikus stílusú épület, Liszt Ferenc gyakran vendégeskedett báró Augusz Antal vendégeként, itt írta a </w:t>
      </w:r>
      <w:r>
        <w:rPr>
          <w:i/>
        </w:rPr>
        <w:t>Szekszárdi misét</w:t>
      </w:r>
      <w:r>
        <w:rPr/>
        <w:t xml:space="preserve">, és a </w:t>
      </w:r>
      <w:r>
        <w:rPr>
          <w:i/>
        </w:rPr>
        <w:t>VIII. magyar rapszódiát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-híd</w:t>
      </w:r>
      <w:r>
        <w:rPr/>
        <w:t>: 2003-ban készült el a 920 m hosszú, kétszer egysávos, kerékpárúttal és gyalogos járdával kiegészített híd.</w:t>
      </w:r>
    </w:p>
    <w:p>
      <w:pPr>
        <w:pStyle w:val="Normal"/>
        <w:numPr>
          <w:ilvl w:val="7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emenci-erdő</w:t>
      </w:r>
      <w:r>
        <w:rPr/>
        <w:t>: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Gemenci Tájvédelmi körzetként </w:t>
      </w:r>
      <w:r>
        <w:rPr>
          <w:i/>
        </w:rPr>
        <w:t>része</w:t>
      </w:r>
      <w:r>
        <w:rPr/>
        <w:t xml:space="preserve"> az 1996-ban létrejött </w:t>
      </w:r>
      <w:r>
        <w:rPr>
          <w:i/>
        </w:rPr>
        <w:t>Duna-Dráva Nemzeti Parknak</w:t>
      </w:r>
      <w:r>
        <w:rPr/>
        <w:t>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urópában a legszebb és legnagyobb Duna menti </w:t>
      </w:r>
      <w:r>
        <w:rPr>
          <w:b/>
        </w:rPr>
        <w:t>ártéri erdő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-holtágak szövevénye ez a terület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Gazdag madárvilág jellemzi, pl. ritka fekete gólya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mzetközi ismertségét elsősorban </w:t>
      </w:r>
      <w:r>
        <w:rPr>
          <w:i/>
        </w:rPr>
        <w:t>nagyvadállomány</w:t>
      </w:r>
      <w:r>
        <w:rPr/>
        <w:t>ának köszönheti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ód visszatelepítésével is próbálkoznak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erdő bejáratánál található </w:t>
      </w:r>
      <w:r>
        <w:rPr>
          <w:i/>
        </w:rPr>
        <w:t>A Gemenc élővilága</w:t>
      </w:r>
      <w:r>
        <w:rPr/>
        <w:t xml:space="preserve"> c. kiállítást egyéni turisták is megtekinthetik, egyébként a terület csak szervezetten látogatható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rándulóközpontja Szekszárdtól 5 km-re, Bárányfokon van. Itt trófeamúzeum, étterem és ajándékbolt is várja a turistákat.</w:t>
      </w:r>
    </w:p>
    <w:p>
      <w:pPr>
        <w:pStyle w:val="Normal"/>
        <w:numPr>
          <w:ilvl w:val="7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köz</w:t>
      </w:r>
      <w:r>
        <w:rPr/>
        <w:t>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ízjárta vidék a Sió, a Sárvíz és a Duna közöt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Régen 24 falu virágzott ezen a területen, de a török időkben nagy részük elpusztult. A megmaradt falvak azonban részben elszigetelve megőrizték népviseletüket, dalaikat, táncaikat, meséike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árközi szőttes, varrottas eljutott a világ minden részébe, készítői közül többen kaptak a Népművészet Mestere kitüntetést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ecs</w:t>
      </w:r>
      <w:r>
        <w:rPr/>
        <w:t xml:space="preserve">: 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árközi Tájház</w:t>
      </w:r>
      <w:r>
        <w:rPr/>
        <w:t>: a környék népművészetével ismerkedhetünk itt meg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eredetileg gótikus, az idők folyamán azonban többször felújították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renci-vadászház</w:t>
      </w:r>
      <w:r>
        <w:rPr/>
        <w:t>: természettudományi bemutatótermében megismerkedhetünk Gemenc élővilágával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taszék</w:t>
      </w:r>
      <w:r>
        <w:rPr/>
        <w:t>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1526-os mohácsi csata előtt itt választották fővezérré </w:t>
      </w:r>
      <w:r>
        <w:rPr>
          <w:i/>
        </w:rPr>
        <w:t>Tomori Pál</w:t>
      </w:r>
      <w:r>
        <w:rPr/>
        <w:t xml:space="preserve"> érseket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szlopos sváb házak</w:t>
      </w:r>
      <w:r>
        <w:rPr/>
        <w:t>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egítő Szűz-kápolna</w:t>
      </w:r>
      <w:r>
        <w:rPr/>
        <w:t xml:space="preserve"> (Mariahilf) és a </w:t>
      </w:r>
      <w:r>
        <w:rPr>
          <w:b/>
        </w:rPr>
        <w:t>Szentháromság-szobor</w:t>
      </w:r>
      <w:r>
        <w:rPr/>
        <w:t>: barokk alkotások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templom</w:t>
      </w:r>
      <w:r>
        <w:rPr/>
        <w:t xml:space="preserve">: 1903-ban épült neogót alkotás, 83 m magas. Mellette tárták fel és restaurálták a legelső magyar </w:t>
      </w:r>
      <w:r>
        <w:rPr>
          <w:i/>
        </w:rPr>
        <w:t>cisztercita apátság</w:t>
      </w:r>
      <w:r>
        <w:rPr/>
        <w:t xml:space="preserve"> alapfalait (1142)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rbán-kápolna</w:t>
      </w:r>
      <w:r>
        <w:rPr/>
        <w:t>: a város határában található késő barokk búcsújáró hely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hács</w:t>
      </w:r>
      <w:r>
        <w:rPr/>
        <w:t>: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i kikötőváros, folyami határállomás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sójárás</w:t>
      </w:r>
      <w:r>
        <w:rPr/>
        <w:t>: télbúcsúztató farsangi ünnepély, nagyböjt előtt. A főtéren nagy tüzet raknak és szalmabábu képében elégetik a te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éphit szerint eredete az, hogy az ijesztően felmaskarázott férfiak így riasztották el a törököke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néprajztudósok szerint régebbi szokás ez, az őshazából hozhatták és </w:t>
      </w:r>
      <w:r>
        <w:rPr>
          <w:i/>
        </w:rPr>
        <w:t>termékenység-varázslás</w:t>
      </w:r>
      <w:r>
        <w:rPr/>
        <w:t xml:space="preserve"> volt a célja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ténelmi Emlékhely</w:t>
      </w:r>
      <w:r>
        <w:rPr/>
        <w:t xml:space="preserve">: a Sátorhelyre vezető úton közelíthető me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975-ben öt tömegsírt találtak itt, rózsabokrokkal és sírjelekkel jelölték meg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advezérekre és katonákra kopjafák és lélekharangok emlékezt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mlékhelyet 1976. augusztus 29-én, a mohácsi csata 450. évfordulója alkalmából nyitották meg, amely 15 ezernél is több elesett katona halálát kegyelettel őrző sírke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csatából menekülő király a megáradt Csele patakba fulladt. A hídnál állították fel </w:t>
      </w:r>
      <w:r>
        <w:rPr>
          <w:i/>
        </w:rPr>
        <w:t>II. Lajos király emlékművé</w:t>
      </w:r>
      <w:r>
        <w:rPr/>
        <w:t>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 és rendház</w:t>
      </w:r>
      <w:r>
        <w:rPr/>
        <w:t>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templom és kastély</w:t>
      </w:r>
      <w:r>
        <w:rPr/>
        <w:t>: Berényi Zsigmond püspök kezdte el építtetni őket, a kastélyt azonban utódja Esterházy Pál tudta csak befejezni 1799-ben. Ma gimnázium és diákotthon működik it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i Emlékmű</w:t>
      </w:r>
      <w:r>
        <w:rPr/>
        <w:t>: a négy oszlopon álló alkotás az első világháború hősi halottainak állít emléke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ogadalmi templom</w:t>
      </w:r>
      <w:r>
        <w:rPr/>
        <w:t>: 1926-ban tették le alapkövét. Az alapokba 3 ezer magyar község, 52 város és 25 megyeháza udvarából vett emlékföld-csomagot helyeztek el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szecessziós, keleties, török-mór díszítőelemeket felhasználó épüle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nizsai Dorottya Múzeum</w:t>
      </w:r>
      <w:r>
        <w:rPr/>
        <w:t>: helytörténeti, illetve busójárásra vonatkozó anyagok, valamint a nemzetiségek életét bemutató anyagok tekinthetők itt meg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só-szobor</w:t>
      </w:r>
      <w:r>
        <w:rPr/>
        <w:t>: a bronz kompozíciónál szoktak gyülekezni a maskarások a farsangi felvonulásra.</w:t>
      </w:r>
    </w:p>
    <w:p>
      <w:pPr>
        <w:pStyle w:val="Normal"/>
        <w:numPr>
          <w:ilvl w:val="3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szekcső</w:t>
      </w:r>
      <w:r>
        <w:rPr/>
        <w:t>:</w:t>
      </w:r>
    </w:p>
    <w:p>
      <w:pPr>
        <w:pStyle w:val="Normal"/>
        <w:numPr>
          <w:ilvl w:val="4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Római elődje katonai település volt, az egykori Várhegy löszfalából </w:t>
      </w:r>
      <w:r>
        <w:rPr>
          <w:i/>
        </w:rPr>
        <w:t>Marcus Aurelius</w:t>
      </w:r>
      <w:r>
        <w:rPr/>
        <w:t xml:space="preserve"> császár bronz portréja is előkerült.</w:t>
      </w:r>
    </w:p>
    <w:p>
      <w:pPr>
        <w:pStyle w:val="Normal"/>
        <w:numPr>
          <w:ilvl w:val="4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 közelében épült üdülőházak, a Mohácsi-szigetre komp visz át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Mecsek</w:t>
      </w:r>
      <w:r>
        <w:rPr/>
        <w:t>:</w:t>
      </w:r>
    </w:p>
    <w:p>
      <w:pPr>
        <w:pStyle w:val="Normal"/>
        <w:numPr>
          <w:ilvl w:val="5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>
          <w:b/>
          <w:u w:val="single"/>
        </w:rPr>
        <w:t>Mecsek</w:t>
      </w:r>
      <w:r>
        <w:rPr/>
        <w:t>: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Gránitalapzaton nyugvó, gyűrt szerkezetű, törésekkel feldarabolt tönkhegység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ő tömegét középidei mészkő alkotja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egységet egy erőteljes haránttörés két részre osztja: </w:t>
      </w:r>
      <w:r>
        <w:rPr>
          <w:i/>
        </w:rPr>
        <w:t>Nyugati-és Keleti-Mecsek</w:t>
      </w:r>
      <w:r>
        <w:rPr/>
        <w:t>re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Változatosabb képet mutat a Keleti-Mecsek: itt van a hegység legmagasabb pontja is = </w:t>
      </w:r>
      <w:r>
        <w:rPr>
          <w:b/>
        </w:rPr>
        <w:t xml:space="preserve">Zengő </w:t>
      </w:r>
      <w:r>
        <w:rPr/>
        <w:t>(682 m)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egység déli lábánál a </w:t>
      </w:r>
      <w:r>
        <w:rPr>
          <w:i/>
        </w:rPr>
        <w:t>Pécsi-síkság</w:t>
      </w:r>
      <w:r>
        <w:rPr/>
        <w:t xml:space="preserve"> süllyedéke húzódik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alaha itt hullámzó tengeröblökben ezer méter vastag feketeszén rétegek rakódtak le, ezek bányászatát a 90-es évek 2. felében abbahagyták.</w:t>
      </w:r>
    </w:p>
    <w:p>
      <w:pPr>
        <w:pStyle w:val="Normal"/>
        <w:numPr>
          <w:ilvl w:val="7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cseknádasd</w:t>
      </w:r>
      <w:r>
        <w:rPr/>
        <w:t xml:space="preserve">: 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templom</w:t>
      </w:r>
      <w:r>
        <w:rPr/>
        <w:t>: 1771-ben szentelték fel, Skócia egyháza adományozta a skót festő, Gregor Smith Skóciai Szent Margitot ábrázoló festményét a templomnak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emplom tér barokk </w:t>
      </w:r>
      <w:r>
        <w:rPr>
          <w:b/>
        </w:rPr>
        <w:t>épületegyüttes</w:t>
      </w:r>
      <w:r>
        <w:rPr/>
        <w:t>e: templom, plébánia, iskola. Klímó György pécsi püspök építtette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ka-vár</w:t>
      </w:r>
      <w:r>
        <w:rPr/>
        <w:t>: a monda szerint ez Szent István egyik unokájának, Margitnak szülőhelye. István udvarába fogadott két száműzött, brit herceget. A nekik adományozott birtokot egy oklevél a britek földjének (Terra Britannorium) neve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gyik brit herceg (Edward) feleségül vette István Ágota nevű lányát. Három gyermekük egyike Margit (1046-1093), szüleivel visszatért a szigetekre, Malcolm skót király felesége és a skót nép jótevője, nemzeti szentje lett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viboldogasszony-kápolna</w:t>
      </w:r>
      <w:r>
        <w:rPr/>
        <w:t>: 1770-ben Klímó püspök építtette barokk nyári rezidenciája mellé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met Nemzetiségi Tájház</w:t>
      </w:r>
      <w:r>
        <w:rPr/>
        <w:t>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 temetőkápolna</w:t>
      </w:r>
      <w:r>
        <w:rPr/>
        <w:t>: 1235-ben építették, a 14. században a mai formájára bővítették.</w:t>
      </w:r>
    </w:p>
    <w:p>
      <w:pPr>
        <w:pStyle w:val="Normal"/>
        <w:numPr>
          <w:ilvl w:val="7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écsvárad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i monostor</w:t>
      </w:r>
      <w:r>
        <w:rPr/>
        <w:t>: a magyar államalapítás egyik emlékhelye. Első apátja, Asztrik hozta a koronát Rómából első királyunk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létesült az első magyar patika 1015-ben, de épített itt az apátság kórházat és fürdőt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Könyvtára vetekedett a pannonhalmi apátságéval, 58 kódex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apátsághoz tartozó templomban Szent Gellért is prédikált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boldogasszony-templom</w:t>
      </w:r>
      <w:r>
        <w:rPr/>
        <w:t>: 18. századi, barokk épüle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múzeum</w:t>
      </w:r>
      <w:r>
        <w:rPr/>
        <w:t>: a 18. században, a megmaradt középkori részletek felhasználásával épített várkastélyban kapott helyet. A régészeti feltárások során napvilágra kerültek a 11. századi monostor alapfalai és hajdani kápolnája. Ma a vár egy részében szálloda működik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egregy</w:t>
      </w:r>
      <w:r>
        <w:rPr/>
        <w:t>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ré-vár</w:t>
      </w:r>
      <w:r>
        <w:rPr/>
        <w:t>: 1316-ban említik először források Károly Róbert adományozása kapcsán. A várban ma vártörténeti, illetve a Mecsek élővilágát, nevezetességeit bemutató kiállítás látogatható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: a Vár-völgyben megnyílt hideg vizes strand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hertelend</w:t>
      </w:r>
      <w:r>
        <w:rPr/>
        <w:t>: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kor </w:t>
      </w:r>
      <w:r>
        <w:rPr>
          <w:b/>
        </w:rPr>
        <w:t>fazekasság</w:t>
      </w:r>
      <w:r>
        <w:rPr/>
        <w:t>áról volt ismert.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az uránkutató fúrások során találták 40 C</w:t>
      </w:r>
      <w:r>
        <w:rPr>
          <w:vertAlign w:val="superscript"/>
        </w:rPr>
        <w:t>o</w:t>
      </w:r>
      <w:r>
        <w:rPr/>
        <w:t>-os vizét, azóta újabb kutakat is fúrtak, és melegebb víz (62 C</w:t>
      </w:r>
      <w:r>
        <w:rPr>
          <w:vertAlign w:val="superscript"/>
        </w:rPr>
        <w:t>o</w:t>
      </w:r>
      <w:r>
        <w:rPr/>
        <w:t>) táplálja a medencéket.</w:t>
      </w:r>
    </w:p>
    <w:p>
      <w:pPr>
        <w:pStyle w:val="Normal"/>
        <w:numPr>
          <w:ilvl w:val="5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écs</w:t>
      </w:r>
      <w:r>
        <w:rPr/>
        <w:t>: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Diocletianus császár a 3. század végén a korábbi két pannóniai provinciát négyfelé osztotta, és a Duna menti tartományt leányáról </w:t>
      </w:r>
      <w:r>
        <w:rPr>
          <w:i/>
        </w:rPr>
        <w:t>Pannónia Valeriának</w:t>
      </w:r>
      <w:r>
        <w:rPr/>
        <w:t xml:space="preserve"> nevezte el. Székhelyéül </w:t>
      </w:r>
      <w:r>
        <w:rPr>
          <w:b/>
        </w:rPr>
        <w:t>Sopiané</w:t>
      </w:r>
      <w:r>
        <w:rPr/>
        <w:t>t - a mai Pécset - jelölte ki. A rómaiak uralma 433-ban szűnt meg e területe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zent István 1009-ben adta ki az alapítólevelét a pécsi püspökség létrehozásáró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jelenlegi nevét először Szent László 1093. évi oklevelében találjuk </w:t>
      </w:r>
      <w:r>
        <w:rPr>
          <w:b/>
        </w:rPr>
        <w:t>„Peuche”</w:t>
      </w:r>
      <w:r>
        <w:rPr/>
        <w:t>. A név eredete vitatot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4. századi római ókeresztény temetőkápolnák környezetében megépítették a székesegyházat, majd a püspöki rezidenciát, később a vára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lső magyarországi irodalmi alkotás</w:t>
      </w:r>
      <w:r>
        <w:rPr/>
        <w:t xml:space="preserve">: Szent Mór Pécs 2. püspöke 1060-ban írta meg két zoborhegyi remete, András és Benedek legendáját. Valószínű, hogy a </w:t>
      </w:r>
      <w:r>
        <w:rPr>
          <w:i/>
        </w:rPr>
        <w:t>Gesta Hungarorum</w:t>
      </w:r>
      <w:r>
        <w:rPr/>
        <w:t>ot is Pécsett írták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3. században a tatárok pusztítása után falak épültek a város köré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agyarország első </w:t>
      </w:r>
      <w:r>
        <w:rPr>
          <w:b/>
        </w:rPr>
        <w:t>egyetem</w:t>
      </w:r>
      <w:r>
        <w:rPr/>
        <w:t xml:space="preserve">ét itt alapították 1367-ben, jogi és filozófiai karral → pezsgő szellemi élet, főleg amikor </w:t>
      </w:r>
      <w:r>
        <w:rPr>
          <w:b/>
        </w:rPr>
        <w:t>Jannus Pannonius</w:t>
      </w:r>
      <w:r>
        <w:rPr/>
        <w:t xml:space="preserve"> ült a pécsi püspöki székben (1459-72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ök 1543-tól 1686-ig uralta a várost. Újbóli fellendülése a 18. században kezdődött meg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tér</w:t>
      </w:r>
      <w:r>
        <w:rPr/>
        <w:t>: a város központjából 11 utca indul különböző irányokb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Zsolnay-kút</w:t>
      </w:r>
      <w:r>
        <w:rPr/>
        <w:t xml:space="preserve">: a szecessziós kút helyén a török időkben is csorgókút állt, az ún. </w:t>
      </w:r>
      <w:r>
        <w:rPr>
          <w:i/>
        </w:rPr>
        <w:t>kádi csorgój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Városháza</w:t>
      </w:r>
      <w:r>
        <w:rPr/>
        <w:t>: óratornyos, eklektikus ép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Hunyadi János lovasszobra</w:t>
      </w:r>
      <w:r>
        <w:rPr/>
        <w:t>: a nándorfehérvári csata és Hunyadi halála 500. évfordulóján, 1956-ban állították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háromság-szobor</w:t>
      </w:r>
      <w:r>
        <w:rPr/>
        <w:t>: a 18. század elején, a pestisjárvány megszűnésekor készült barokk alkotá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Gázi Kászim pasa dzsámija</w:t>
      </w:r>
      <w:r>
        <w:rPr/>
        <w:t>: hazánk legmonumentálisabb török kori emléke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/>
        <w:t>A 15. század 2. felében épült dzsámi alaprajza négyzetes, ezen egy nyolcszögű dob fekszik, és erre került a félgömb kupola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/>
        <w:t xml:space="preserve">Bent a </w:t>
      </w:r>
      <w:r>
        <w:rPr>
          <w:i/>
        </w:rPr>
        <w:t>mihráb-fülke</w:t>
      </w:r>
      <w:r>
        <w:rPr/>
        <w:t xml:space="preserve"> DK, azaz Mekka felé néz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>
          <w:b/>
        </w:rPr>
        <w:t>Ma római katolikus plébániatemplo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Nagy Lajos gimnázium</w:t>
      </w:r>
      <w:r>
        <w:rPr/>
        <w:t xml:space="preserve">: az épület alatti hatalmas, boltíves pince a </w:t>
      </w:r>
      <w:r>
        <w:rPr>
          <w:b/>
        </w:rPr>
        <w:t>Pécsi Galéria</w:t>
      </w:r>
      <w:r>
        <w:rPr/>
        <w:t xml:space="preserve"> otthon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Elefántos Ház</w:t>
      </w:r>
      <w:r>
        <w:rPr/>
        <w:t>: a vendéglátás és a kultúra szolgálatában állnak a hangulatos Hild-udvarral összekötött épületrészek (Művészetek Háza). A Ferencesek utcájának térré szélesedő részén (Jókai tér) található. Ez a város sétáló utcája üzletekkel, éttermekke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 xml:space="preserve">: a Kossuth téren álló romantikus épületben, a híres </w:t>
      </w:r>
      <w:r>
        <w:rPr>
          <w:i/>
        </w:rPr>
        <w:t>Angster Orgonagyár</w:t>
      </w:r>
      <w:r>
        <w:rPr/>
        <w:t>ban készült első hangszer szólal meg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Egyetemi Könyvtár (korábban püspöki könyvtár)</w:t>
      </w:r>
      <w:r>
        <w:rPr/>
        <w:t>: a város legszebb klasszicista épülete. Az előcsarnokban a könyvtárat alapító Klímó György püspök sírköve, mellszobra, illetve humoros, latin nyelvű könyvtárhasználati szabályzata található. A püspök a könyvtár 1774. évi megalapítása előtt 2 évvel nyomdát is alapíto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440-ben a város akkori prépostja (Hantho György) tette hazánkban először nyilvánossá könyvtárának használatát (300 kötet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 Múzeum</w:t>
      </w:r>
      <w:r>
        <w:rPr/>
        <w:t>: a múzeum épülete Pécs legrégibb lakóháza, a volt nagypréposti ház, amelyet már egy 1324-ből való oklevél is említ. Földszintjén Amerigo Tot szobrait helyezték e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arely (Vásárhelyi) Viktor Múzeum</w:t>
      </w:r>
      <w:r>
        <w:rPr/>
        <w:t xml:space="preserve">: a művész egykori szülőházában működik a kiállítás, amelynek pincerendszerében van a </w:t>
      </w:r>
      <w:r>
        <w:rPr>
          <w:i/>
        </w:rPr>
        <w:t>Bányászati Múzeum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dern Magyar Képtár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ntváry Múzeum</w:t>
      </w:r>
      <w:r>
        <w:rPr/>
        <w:t>: Cs. Kosztka Tivadar a modern magyar festészet egyik legeredetibb alakj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zilika</w:t>
      </w:r>
      <w:r>
        <w:rPr/>
        <w:t>: a Dóm téren álló épületet 1993-ban II. János Pál pápa „basilica minor” rangra eme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os jelképének tekintett épület előtt Szepessy Ignác püspök szobra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égytornyos épület a 11. században készült. Többször is át-, illetve újjáépítették, így mindig változott külső megjelenése és belső díszítés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Jelenlegi neoromán formáját a 19. század végi átépítése eredményezte, amelyet Schmidt Frigyes tervei alapján kivitelezt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Bejáratának korábban nyitott előterét a millennium alkalmából kétszárnyas bronz díszkapuval zárták le, a belső kaput 33 domborművel díszítették (Ó-és Újszövetség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áromhajós épület alatt hazánkban egyedülálló öthajós altemplom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a belső terének festett díszeit Lotz Károly és Székely Bertalan készítette elsősorba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/>
        </w:rPr>
        <w:t>4. századi ókeresztény festett sírkamrák</w:t>
      </w:r>
      <w:r>
        <w:rPr/>
        <w:t xml:space="preserve">: a Szent István téri park gesztenyefái alatt találták meg az egykori római város, </w:t>
      </w:r>
      <w:r>
        <w:rPr>
          <w:i/>
        </w:rPr>
        <w:t>Sopianae temetőjét</w:t>
      </w:r>
      <w:r>
        <w:rPr/>
        <w:t xml:space="preserve">, kápolnákat, síremlékeket, jellegzetes keresztény szimbólumokkal, valamint egy </w:t>
      </w:r>
      <w:r>
        <w:rPr>
          <w:i/>
        </w:rPr>
        <w:t>cella trichorát</w:t>
      </w:r>
      <w:r>
        <w:rPr/>
        <w:t xml:space="preserve"> (háromkaréjos temetőkápolnát). Ezek olyan jelentős európai értékek, hogy 2000-ben felvették a </w:t>
      </w:r>
      <w:r>
        <w:rPr>
          <w:b/>
        </w:rPr>
        <w:t>Világörökség</w:t>
      </w:r>
      <w:r>
        <w:rPr/>
        <w:t>i listára (</w:t>
      </w:r>
      <w:r>
        <w:rPr>
          <w:b/>
        </w:rPr>
        <w:t>Korsós Sírkamra, Ókeresztény mauzóleum</w:t>
      </w:r>
      <w:r>
        <w:rPr/>
        <w:t>)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360"/>
        <w:ind w:left="2160" w:hanging="180"/>
        <w:jc w:val="both"/>
        <w:rPr/>
      </w:pPr>
      <w:r>
        <w:rPr/>
        <w:t>A sírkamrák majd mindegyike falfestmény—töredékeket őrzött meg, ezeket jelenleg üveg védi a károsodástó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a vár falainak és tornyainak felhasználásával alakították ki a Dóm téren. A térre néző homlokzat neoreneszánsz (1852), a déli pedig 18. századi barokk. A palota DK-i sarkán álló erkélyről </w:t>
      </w:r>
      <w:r>
        <w:rPr>
          <w:i/>
        </w:rPr>
        <w:t>Liszt Ferenc szobra</w:t>
      </w:r>
      <w:r>
        <w:rPr/>
        <w:t xml:space="preserve"> néz a baziliká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Liszt 1846-ban két hangversenyt is adott Pécsett. A Liszt által írt mise Scitovszky János püspök kívánságára – aki közben (1849) esztergomi érsek lett -, 1856. augusztus 31-én az esztergomi bazilika felszentelésén hangzott fel először (</w:t>
      </w:r>
      <w:r>
        <w:rPr>
          <w:i/>
        </w:rPr>
        <w:t>Esztergomi mise</w:t>
      </w:r>
      <w:r>
        <w:rPr/>
        <w:t>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rbakán</w:t>
      </w:r>
      <w:r>
        <w:rPr/>
        <w:t>: a 15. századi építmény a püspökvár főbejáratát védte. A Barbakán-kertben (Püspökkert) Janus Pannonius püspök szobra látható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akováli Hasszán pasa dzsámija</w:t>
      </w:r>
      <w:r>
        <w:rPr/>
        <w:t>: az egyetlen minarettel is rendelkező, eredeti török berendezésű imahely hazánkban. A török időkben hozzá épült táncoló dervisek kolostora ma, a törökkor emlékeit felvonultató kis kiállításnak ad otthon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écsi Nemzeti Színház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recsen patika</w:t>
      </w:r>
      <w:r>
        <w:rPr/>
        <w:t>: Zsolnay majolikával készített bútorzata, illetve muzeális tárgyai vonzanak sok látogató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kvárium és Terrárium</w:t>
      </w:r>
      <w:r>
        <w:rPr/>
        <w:t>: felújított pincerendszerben tekinthetők meg az élőlények (Munkácsy u.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ttye</w:t>
      </w:r>
      <w:r>
        <w:rPr/>
        <w:t>: az édesvízi mészkőből felépülő fennsík területén fakad a Tettye-forrás, amely évszázadokon át ivóvízzel látta el a város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Pintér-kert</w:t>
      </w:r>
      <w:r>
        <w:rPr/>
        <w:t xml:space="preserve">: a szubmediterrán mikroklíma jellegzetes növényei figyelhetők itt meg (ciprus, füge, júdásfa), villaépülete a </w:t>
      </w:r>
      <w:r>
        <w:rPr>
          <w:i/>
        </w:rPr>
        <w:t>Duna-Dráva Nemzeti Park Igazgatóságá</w:t>
      </w:r>
      <w:r>
        <w:rPr/>
        <w:t>nak székház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Fogadalmi-kápolna</w:t>
      </w:r>
      <w:r>
        <w:rPr/>
        <w:t>: 1698-ban, a pestisjárvány elmúltával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indenszentek temploma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kus-domb</w:t>
      </w:r>
      <w:r>
        <w:rPr/>
        <w:t xml:space="preserve">: </w:t>
      </w:r>
      <w:r>
        <w:rPr>
          <w:b/>
        </w:rPr>
        <w:t>Idrisz baba türbéje</w:t>
      </w:r>
      <w:r>
        <w:rPr/>
        <w:t>: 1591-ben épült nyolcszögletes, kupolás, török sírkamr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sina-tető</w:t>
      </w:r>
      <w:r>
        <w:rPr/>
        <w:t xml:space="preserve"> (535 m):  191 m magas </w:t>
      </w:r>
      <w:r>
        <w:rPr>
          <w:i/>
        </w:rPr>
        <w:t>tv-torony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tetőhöz vezető út mentén </w:t>
      </w:r>
      <w:r>
        <w:rPr>
          <w:i/>
        </w:rPr>
        <w:t>állatkert</w:t>
      </w:r>
      <w:r>
        <w:rPr/>
        <w:t xml:space="preserve"> és vidámpark va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-gyár</w:t>
      </w:r>
      <w:r>
        <w:rPr/>
        <w:t>: a gyár felől 24 fekvő oroszlánnal szegélyezett út vezet a családi mauzóleumhoz. A belső falakat aranyozott fajansz borítja, belül Zsolnay Vilmos és neje eozinos szarkofágja látható.</w:t>
      </w:r>
    </w:p>
    <w:p>
      <w:pPr>
        <w:pStyle w:val="Normal"/>
        <w:numPr>
          <w:ilvl w:val="5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vágószőlős</w:t>
      </w:r>
      <w:r>
        <w:rPr/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>: 12-13. századi templomának kőbe vésett latin nyelvű alapítólevele megmaradt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baliget</w:t>
      </w:r>
      <w:r>
        <w:rPr/>
        <w:t>: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ppkőbarlang</w:t>
      </w:r>
      <w:r>
        <w:rPr/>
        <w:t>: a falu szélén, a Bodó-hegy lábánál lévő, közel 500 m hosszú barlang tiszta levegője a légúti betegségek gyógyítására is alkalmas. 1768-ban fedezték fel az 1380 m hosszú barlangot (fent említett 500 m szakasza látogatható).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ónakázótó</w:t>
      </w:r>
      <w:r>
        <w:rPr/>
        <w:t>: a barlang bejárata előtt létesített mesterséges tó.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nevérmúzeum</w:t>
      </w:r>
      <w:r>
        <w:rPr/>
        <w:t>: a barlang szomszédságában nyitotta meg a Duna-Dráva Nemzeti Park Igazgatósága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rfű</w:t>
      </w:r>
      <w:r>
        <w:rPr/>
        <w:t>: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dülőterület</w:t>
      </w:r>
      <w:r>
        <w:rPr/>
        <w:t xml:space="preserve">: a település környékén négy nagyobb felületű </w:t>
      </w:r>
      <w:r>
        <w:rPr>
          <w:b/>
        </w:rPr>
        <w:t xml:space="preserve">tó </w:t>
      </w:r>
      <w:r>
        <w:rPr/>
        <w:t xml:space="preserve">kialakulását tette lehetővé a </w:t>
      </w:r>
      <w:r>
        <w:rPr>
          <w:i/>
        </w:rPr>
        <w:t>Sárkány-kút</w:t>
      </w:r>
      <w:r>
        <w:rPr/>
        <w:t xml:space="preserve"> időszakosa karsztforrása. Kitöréskor percenként ezer liter vizet bocsát ki, majd két óra múlva megszűnik a víz kiáramlása.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nfa</w:t>
      </w:r>
      <w:r>
        <w:rPr/>
        <w:t>:</w:t>
      </w:r>
    </w:p>
    <w:p>
      <w:pPr>
        <w:pStyle w:val="Normal"/>
        <w:numPr>
          <w:ilvl w:val="6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középkori temploma az egyik legismertebb hazánkban. Az egykor (Árpád-kori, 12. századi) kisméretű, egyhajós templomot a 15. század végén bővíthették. Az épület magányosan áll a </w:t>
      </w:r>
      <w:r>
        <w:rPr>
          <w:b/>
        </w:rPr>
        <w:t>Melegmányi völgy</w:t>
      </w:r>
      <w:r>
        <w:rPr/>
        <w:t xml:space="preserve"> torkolatáná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édett völgyben keletkező </w:t>
      </w:r>
      <w:r>
        <w:rPr>
          <w:b/>
        </w:rPr>
        <w:t>mésztufagátak</w:t>
      </w:r>
      <w:r>
        <w:rPr/>
        <w:t xml:space="preserve"> (mészkő lerakódások) apró vízeséseket alakítottak ki a patakmederben.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konda</w:t>
      </w:r>
      <w:r>
        <w:rPr/>
        <w:t>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víz</w:t>
      </w:r>
      <w:r>
        <w:rPr/>
        <w:t>: 1928-ban szénkutató fúrás során találták a 35 C</w:t>
      </w:r>
      <w:r>
        <w:rPr>
          <w:vertAlign w:val="superscript"/>
        </w:rPr>
        <w:t>o</w:t>
      </w:r>
      <w:r>
        <w:rPr/>
        <w:t xml:space="preserve">-os vizet. Az egykori strandot 2004-ben </w:t>
      </w:r>
      <w:r>
        <w:rPr>
          <w:b/>
        </w:rPr>
        <w:t>termál-és élményfürdő</w:t>
      </w:r>
      <w:r>
        <w:rPr/>
        <w:t>vé alakították; wellness-központ, horgásztavak, hétvégi házak, és ifjúsági tábor várja a turistákat.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getvár</w:t>
      </w:r>
      <w:r>
        <w:rPr/>
        <w:t>: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Zselicben eredő </w:t>
      </w:r>
      <w:r>
        <w:rPr>
          <w:i/>
        </w:rPr>
        <w:t xml:space="preserve">Almás-patak </w:t>
      </w:r>
      <w:r>
        <w:rPr/>
        <w:t>árterületén fekvő település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rínyi Miklós</w:t>
      </w:r>
      <w:r>
        <w:rPr/>
        <w:t xml:space="preserve"> horvát bán itt próbálta megállítani 1566-ban a Szulejmán szultán vezette török seregeket. A várat a győztes törökök építették fel a ma is látható formájában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rváth Márk szobra</w:t>
      </w:r>
      <w:r>
        <w:rPr/>
        <w:t>: a várostrom hős kapitányának szobra a róla elnevezett teret díszíti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li pasa dzsámija</w:t>
      </w:r>
      <w:r>
        <w:rPr/>
        <w:t xml:space="preserve">: 1589-ben építették fel, a 18. században barokk templommá alakították át. 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ök-ház</w:t>
      </w:r>
      <w:r>
        <w:rPr/>
        <w:t>: a hazai török építészet egyetlen fennmaradt lakóépülete, feltételezések szerint karavánszeráj lehetett. Az épületet eredeti török kovácsoltvas ablakrácsok díszítik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rínyi emlékmű</w:t>
      </w:r>
      <w:r>
        <w:rPr/>
        <w:t>: az oroszlános művet 1878-ban emelték a szigetvári hősök emlékére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kapuja előtt </w:t>
      </w:r>
      <w:r>
        <w:rPr>
          <w:b/>
        </w:rPr>
        <w:t>Tinódi Lantos Sebestyén szobra</w:t>
      </w:r>
      <w:r>
        <w:rPr/>
        <w:t xml:space="preserve"> ál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z eredeti vár állítólag 1420 táján épült (Szigeti Osvald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543-ban királyi vár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541-től Zrínyi volt a vár kapitán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r az 1566-os ostrom során elpusztult, a mai 8 m magas és 3-4 m vastag falakat a törökök építették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z árok felvonóhídján halt meg Zrínyi, itt áll lovas szob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árudvar közepén áll az ostrom idején elhunyt II. Szulejmán szultán emlékére emelt dzsámi, amely restaurálása után most </w:t>
      </w:r>
      <w:r>
        <w:rPr>
          <w:i/>
        </w:rPr>
        <w:t>vártörténeti múzeum</w:t>
      </w:r>
      <w:r>
        <w:rPr/>
        <w:t>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gyar-Török Barátság Park</w:t>
      </w:r>
      <w:r>
        <w:rPr/>
        <w:t>: Zrínyi Miklós és II. Szulejmán hatalmas portréja látható a település K-i határában (1996)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.</w:t>
      </w:r>
    </w:p>
    <w:p>
      <w:pPr>
        <w:pStyle w:val="Normal"/>
        <w:numPr>
          <w:ilvl w:val="3"/>
          <w:numId w:val="16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Villányi-hegység</w:t>
      </w:r>
      <w:r>
        <w:rPr/>
        <w:t>:</w:t>
      </w:r>
    </w:p>
    <w:p>
      <w:pPr>
        <w:pStyle w:val="Normal"/>
        <w:numPr>
          <w:ilvl w:val="4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llányi-hegység</w:t>
      </w:r>
      <w:r>
        <w:rPr/>
        <w:t>: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20 km hosszú, középidei kőzetekből álló, rögökre tagolt hegység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 a </w:t>
      </w:r>
      <w:r>
        <w:rPr>
          <w:i/>
        </w:rPr>
        <w:t>Szársomlyó</w:t>
      </w:r>
      <w:r>
        <w:rPr/>
        <w:t xml:space="preserve"> = 442 m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édett karrmezeje a Duna- Dráva NP része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iklós határában fejtik a szürke, fehéres, jól csiszolható triász-mészkövet, amelyet </w:t>
      </w:r>
      <w:r>
        <w:rPr>
          <w:i/>
        </w:rPr>
        <w:t>siklósi márvány</w:t>
      </w:r>
      <w:r>
        <w:rPr/>
        <w:t xml:space="preserve"> néven ismerünk.</w:t>
      </w:r>
    </w:p>
    <w:p>
      <w:pPr>
        <w:pStyle w:val="Normal"/>
        <w:numPr>
          <w:ilvl w:val="6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iagyűd</w:t>
      </w:r>
      <w:r>
        <w:rPr/>
        <w:t>: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 xml:space="preserve">: a Tenkes hegy oldalában álló épület már messziről is jól látható. Zarándokok ezrei keresik fel évente, hazánk egyik legősibb </w:t>
      </w:r>
      <w:r>
        <w:rPr>
          <w:b/>
        </w:rPr>
        <w:t>Mária-kegyhely</w:t>
      </w:r>
      <w:r>
        <w:rPr/>
        <w:t>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z első templomot II. Géza építtette 1148-ban. Janus Pannonius többször töltött a településen hosszabb idő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gyűdi Szűzanya ősi szobra a török időkben elpusztult, de képe egy pénzérmén ránk maradt (pécsi múzeumban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mai templom 1745-ben Batthyány Kázmér, horvát bán támogatásával épült fel. A kegytemplomot XII. Pius pápa </w:t>
      </w:r>
      <w:r>
        <w:rPr>
          <w:i/>
        </w:rPr>
        <w:t>basilica minor</w:t>
      </w:r>
      <w:r>
        <w:rPr/>
        <w:t xml:space="preserve"> ragra emelte.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</w:t>
      </w:r>
      <w:r>
        <w:rPr/>
        <w:t>: a stációk képei Zsolnay-kerámiából készült domborművek.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lepülés határában </w:t>
      </w:r>
      <w:r>
        <w:rPr>
          <w:b/>
        </w:rPr>
        <w:t>jura-mészkövet</w:t>
      </w:r>
      <w:r>
        <w:rPr/>
        <w:t xml:space="preserve"> </w:t>
      </w:r>
      <w:r>
        <w:rPr>
          <w:b/>
        </w:rPr>
        <w:t>bányásznak</w:t>
      </w:r>
      <w:r>
        <w:rPr/>
        <w:t>: jól csiszolható, fényezhető. Általában belső terek burkolására használják, pl. a metró állomásain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rkány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illányi-hegység déli határát jelző vonalak mentén gyógyhatású víz tör a felszínr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Kénes, alkáli-hidrogén-karbonátos vize különleges, az országban csak hat </w:t>
      </w:r>
      <w:r>
        <w:rPr>
          <w:b/>
        </w:rPr>
        <w:t xml:space="preserve">fürdőhely </w:t>
      </w:r>
      <w:r>
        <w:rPr/>
        <w:t>sajátosság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fürdő kiépítése már az 1820-as évek közepén megindu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gyógyvíz kevésnek bizonyult a látogatók számának rohamos növekedése miatt, így 1866-ban Zsigmondy Vilmos új kutat fú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Gyógyvize (Izlandon és Izraelen kívül csak itt) alkalmas a pikkelysömör kezelésére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llány-siklósi borút</w:t>
      </w:r>
      <w:r>
        <w:rPr/>
        <w:t>: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épült ki hazánkban először idegenforgalmi ihletésű borút. 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25 km-en át kanyarogva, nyolc bortermelő község kulturális és művészeti értékeit mutatja be (Palkonya, Villánykövesd, Villány, Nagyharsány, Kisharsány, Nagytótfalu, Siklós, Máriagyűd)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illánykövesd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édett pincesor</w:t>
      </w:r>
      <w:r>
        <w:rPr/>
        <w:t>: 57, egymáshoz szorosan tapadó védett népi műemlék pince található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Batthyány-pince = „borkatedrális”:</w:t>
      </w:r>
      <w:r>
        <w:rPr/>
        <w:t xml:space="preserve"> a közel 200 éves épületben 4000 hl bort tárolnak óriási hordókban, illetve minden évben itt nyitják meg a </w:t>
      </w:r>
      <w:r>
        <w:rPr>
          <w:i/>
        </w:rPr>
        <w:t>Nemzetközi Bordal Fesztivál</w:t>
      </w:r>
      <w:r>
        <w:rPr/>
        <w:t>t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illány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Bormúze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űemlék pincesor</w:t>
      </w:r>
      <w:r>
        <w:rPr/>
        <w:t>: a falu főutcáján található pinc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illányi Borrend</w:t>
      </w:r>
      <w:r>
        <w:rPr/>
        <w:t xml:space="preserve"> szék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örösbor Fesztivál</w:t>
      </w:r>
      <w:r>
        <w:rPr/>
        <w:t>: minden páratlan esztendő első októberi hétvégéjén kerül megrendezésre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harsány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Református templom</w:t>
      </w:r>
      <w:r>
        <w:rPr/>
        <w:t>: a 13. századi templom helyreállításakor jól elkülönítették egymástól a különböző stílusok meghatározó jegyei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zoborpark</w:t>
      </w:r>
      <w:r>
        <w:rPr/>
        <w:t>: Villány és Nagyharsány között hozták létre, a falu feletti Szársomlyó ma már felhagyott, egykori kőbányájában. Az elmúlt három évtized alatt itt alkotó magyar és külföldi szobrászok munkái látható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Szársomlyó DK-i oldalán láthatók az </w:t>
      </w:r>
      <w:r>
        <w:rPr>
          <w:b/>
        </w:rPr>
        <w:t>„ördögszántások</w:t>
      </w:r>
      <w:r>
        <w:rPr/>
        <w:t>” = karrok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Palkonya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zent Erzsébet-templom</w:t>
      </w:r>
      <w:r>
        <w:rPr/>
        <w:t>: a falu egykori urai, a Batthyányak építtették 1816-ban. Hazánk egyik legszebb körtemploma, archaikus faszerkezetű kupolával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Siklós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Ferences templom</w:t>
      </w:r>
      <w:r>
        <w:rPr/>
        <w:t xml:space="preserve">: gótikus, 15. századi szentélyében korabeli értékes freskók tekinthetők meg. Ide temették </w:t>
      </w:r>
      <w:r>
        <w:rPr>
          <w:i/>
        </w:rPr>
        <w:t>Garai Miklós</w:t>
      </w:r>
      <w:r>
        <w:rPr/>
        <w:t xml:space="preserve"> nádor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 xml:space="preserve">A templomhoz épült rendházban nyílt meg az ország első </w:t>
      </w:r>
      <w:r>
        <w:rPr>
          <w:b/>
        </w:rPr>
        <w:t>kerámia alkotóház</w:t>
      </w:r>
      <w:r>
        <w:rPr/>
        <w:t>a. Az épületben állandó kiállítás, a kertben szabadtéri kerámiapark tekinthető meg (az itt alkotó hazai és külföldi keramikusok munkái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ár</w:t>
      </w:r>
      <w:r>
        <w:rPr/>
        <w:t>: a sík területről kiemelkedő mészkőrögre már a rómaiak is erődöt emeltek = Seren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mai vár ősét a 13. században a Siklósi család építtette. Majd a 14. században a Garai családé let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 xml:space="preserve">A várat gótikus stílusban átalakították, illetve az ő idejükben épült meg a várkápolna is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Garai család kihalása után királyi vár lett, majd adományként Corvin Jánosé, 1515-től a Perényieké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Kanizsai Dorottya (Perényi Péter felesége) temettette el a mohácsi csata halotta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várat 1543-ban foglalta el a török. Kiűzésük után előbb egy császári tábornok, majd a Batthyány-család birtokába kerül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vár utolsó tulajdonosa, Benyovszky Móric özvegye a kincstárra hagyta az épülete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2880" w:hanging="360"/>
        <w:jc w:val="both"/>
        <w:rPr/>
      </w:pPr>
      <w:r>
        <w:rPr/>
        <w:t>A várban több állandó és időszakos kiállítás (börtönmúzeum, kőtár, pécsi kesztyűgyártás története) is látogatható, legszebb része a gótikus kápolna, illetve a Garai-címert „tartalmazó” gótikus erkél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alkocs bej dzsámi</w:t>
      </w:r>
      <w:r>
        <w:rPr/>
        <w:t>: a 16. század közepén emeltette a klisszai (Horvátország ma) Szandzsákbej. Az épület példaértékű helyreállítási munkáit Europa Nostra-díjjal tüntették ki (1992)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nyárád</w:t>
      </w:r>
      <w:r>
        <w:rPr/>
        <w:t>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érség </w:t>
      </w:r>
      <w:r>
        <w:rPr>
          <w:b/>
        </w:rPr>
        <w:t>falusi turizmus</w:t>
      </w:r>
      <w:r>
        <w:rPr/>
        <w:t>ának, illetve a népi hagyományok ápolásának központj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kfestés</w:t>
      </w:r>
      <w:r>
        <w:rPr/>
        <w:t>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óly</w:t>
      </w:r>
      <w:r>
        <w:rPr/>
        <w:t>: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hács-Bólyi Fehérborút</w:t>
      </w:r>
      <w:r>
        <w:rPr/>
        <w:t xml:space="preserve"> pincéi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>: a település központjában található egykori magtárban látható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Montenuovo-kastély</w:t>
      </w:r>
      <w:r>
        <w:rPr/>
        <w:t>: a klasszicista kastély 1808-ban épült, 27 holdas parkja ma is a város dísze. A kastélyban ma gyermekotthon működik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 mauzóleum</w:t>
      </w:r>
      <w:r>
        <w:rPr/>
        <w:t>: neoromán-neogótikus alkotás, amelyet 1881-ben Batthyány Júlia építtetett.</w:t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61-es út</w:t>
      </w:r>
      <w:r>
        <w:rPr/>
        <w:t>: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 Somogyi-dombság</w:t>
      </w:r>
      <w:r>
        <w:rPr/>
        <w:t>: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Drávától a Balatonig, illetve a Sió völgyéig terjed a </w:t>
      </w:r>
      <w:r>
        <w:rPr>
          <w:b/>
        </w:rPr>
        <w:t>Somogy-Tolnai-dombság.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Somogyi-dombság két részre osztható: a Drávára támaszkodó </w:t>
      </w:r>
      <w:r>
        <w:rPr>
          <w:i/>
        </w:rPr>
        <w:t>Belső-Somogy</w:t>
      </w:r>
      <w:r>
        <w:rPr/>
        <w:t xml:space="preserve">ra, illetve a Balatonra támaszkodó </w:t>
      </w:r>
      <w:r>
        <w:rPr>
          <w:i/>
        </w:rPr>
        <w:t>Külső-Somogy</w:t>
      </w:r>
      <w:r>
        <w:rPr/>
        <w:t>ra.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előbbin inkább homokos területek, míg az utóbbin sakktáblaszerűen feldarabolt lösztáblák találhatók, amelyek féloldalasan kiemelkedtek a kéregszerkezeti mozgások eredményeképpen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montornya</w:t>
      </w:r>
      <w:r>
        <w:rPr/>
        <w:t>: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</w:t>
      </w:r>
      <w:r>
        <w:rPr/>
        <w:t>: barokk épület, amelyhez rendház is csatlakozik.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Szentháromság-szobor.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Vízivár</w:t>
      </w:r>
      <w:r>
        <w:rPr/>
        <w:t>: az egyesülő Sió és Kapos mentén épült, az első említése 1277-ből való. Török elfoglalása után is épen maradt, majd 1702-ben erőddé alak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Utoljára az Esterházyak gazdasági épületnek használták. 1974-ben részben helyreállították az épületet, amelyben ma vármúzeum és könyvtár működik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zora</w:t>
      </w:r>
      <w:r>
        <w:rPr/>
        <w:t>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 középkori épületet egy firenzei zsoldosvezérből, </w:t>
      </w:r>
      <w:r>
        <w:rPr>
          <w:i/>
        </w:rPr>
        <w:t>Filippo Scolari</w:t>
      </w:r>
      <w:r>
        <w:rPr/>
        <w:t xml:space="preserve">ból Zsigmond király hadvezérévé emelkedett </w:t>
      </w:r>
      <w:r>
        <w:rPr>
          <w:i/>
        </w:rPr>
        <w:t>Ozorai Pipo</w:t>
      </w:r>
      <w:r>
        <w:rPr/>
        <w:t xml:space="preserve"> építette a 15. század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Temesi ispánként igyekezett megszervezni a déli országrészek védelm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r az 1848-as szabadságharcban is fontos szerepet játszott, Perczel Mór előtt itt kényszerültek fegyverletételre az ellenséges erő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2002-ben történt meg a vár nagyszabású felújí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Illyés Gyula életművét bemutató kiállítás működik a várban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</w:t>
      </w:r>
      <w:r>
        <w:rPr/>
        <w:t xml:space="preserve"> is járt Ozorán, itt döntötte el, hogy beáll vándorszínésznek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mási</w:t>
      </w:r>
      <w:r>
        <w:rPr/>
        <w:t>: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z egykori épület a Koppány-folyó déli oldalán emelkedő Várhegyen volt. A helyére </w:t>
      </w:r>
      <w:r>
        <w:rPr>
          <w:b/>
        </w:rPr>
        <w:t>kilátótornyot</w:t>
      </w:r>
      <w:r>
        <w:rPr/>
        <w:t xml:space="preserve"> építette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klósvári-vadászkastély</w:t>
      </w:r>
      <w:r>
        <w:rPr/>
        <w:t>: 1775-ben épült Esterházy-kastély. Építéséhez a vár köveit használták fel. A kastélyt egy operaénekes házaspár vásárolta meg és újította fel, csak kívülről tekinthető meg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rkerdő</w:t>
      </w:r>
      <w:r>
        <w:rPr/>
        <w:t xml:space="preserve">: a kastély közelében talált termálvízre bukkantak, amelyet gyógyvízként és </w:t>
      </w:r>
      <w:r>
        <w:rPr>
          <w:b/>
        </w:rPr>
        <w:t>csónakázótó</w:t>
      </w:r>
      <w:r>
        <w:rPr/>
        <w:t xml:space="preserve">ként is hasznosítanak. A </w:t>
      </w:r>
      <w:r>
        <w:rPr>
          <w:b/>
        </w:rPr>
        <w:t>fürdő</w:t>
      </w:r>
      <w:r>
        <w:rPr/>
        <w:t>höz fedett és nyitott medencék is tartozna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oncordia-és Pallasz Athéné-szobor</w:t>
      </w:r>
      <w:r>
        <w:rPr/>
        <w:t>: római kori leletek, amelyek a szekszárdi múzeum gyűjteményét gazdagítjá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zália-kápolna</w:t>
      </w:r>
      <w:r>
        <w:rPr/>
        <w:t>: a Kálvária-dombon álló 14. századi épület szentélyét csak a 16. században építették meg, így gótikus, barokk és romantikus részletek keverednek az épületen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ulaji vadrezervátum</w:t>
      </w:r>
      <w:r>
        <w:rPr/>
        <w:t>: a város határától délre 36 ezer hektáros erdő húzódik Gyulajig. Itt élnek az Esterházyak által meghonosított dámvadak, illetve ez a magyar tölgy erdészeti génbankként kezelt területe – nyolc, festői környezetű vadászházzal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ombóvár</w:t>
      </w:r>
      <w:r>
        <w:rPr/>
        <w:t>: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vét Dombó Pál földesúr váráról kapta. Mára a várnak csak egyetlen falcsonkja maradt meg a Kapos partján, fészkelő madarairól </w:t>
      </w:r>
      <w:r>
        <w:rPr>
          <w:b/>
        </w:rPr>
        <w:t>Gólyavár</w:t>
      </w:r>
      <w:r>
        <w:rPr/>
        <w:t>nak nevezik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István Emlékmúzeum</w:t>
      </w:r>
      <w:r>
        <w:rPr/>
        <w:t>: a közeli Göllében született az író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ssuth-szoborcsoport</w:t>
      </w:r>
      <w:r>
        <w:rPr/>
        <w:t>: az Országház elől lett ide áttelepítve.</w:t>
      </w:r>
    </w:p>
    <w:p>
      <w:pPr>
        <w:pStyle w:val="Normal"/>
        <w:numPr>
          <w:ilvl w:val="5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gal</w:t>
      </w:r>
      <w:r>
        <w:rPr/>
        <w:t>:</w:t>
      </w:r>
    </w:p>
    <w:p>
      <w:pPr>
        <w:pStyle w:val="Normal"/>
        <w:numPr>
          <w:ilvl w:val="6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pfény termálfürdő</w:t>
      </w:r>
      <w:r>
        <w:rPr/>
        <w:t>: olajkutatás közben találták 79 Co-os nagy sókoncentrációjú gyógyvizét. A fürdő medencéit 2003-ban újították fel.</w:t>
      </w:r>
    </w:p>
    <w:p>
      <w:pPr>
        <w:pStyle w:val="Normal"/>
        <w:numPr>
          <w:ilvl w:val="7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posvár</w:t>
      </w:r>
      <w:r>
        <w:rPr/>
        <w:t>: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neve arra a kis várra utal, amely valaha a Kapos mocsaraival övezve védte a környéket. A </w:t>
      </w:r>
      <w:r>
        <w:rPr>
          <w:b/>
        </w:rPr>
        <w:t>vár</w:t>
      </w:r>
      <w:r>
        <w:rPr/>
        <w:t xml:space="preserve"> romjait rekonstruálták, környékét parkosítottá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megyeszékhely 1993 óta püspöki székhely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boldogasszony-templom</w:t>
      </w:r>
      <w:r>
        <w:rPr/>
        <w:t>: a 18. századi épület lett a püspöki székesegyház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1903-ban készült neoreneszánsz épület, a megye egykori nemesi családjait megörökítő színes üvegablakokban gyönyörködhetün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konai fogadó</w:t>
      </w:r>
      <w:r>
        <w:rPr/>
        <w:t>: az Esterházy hercegek uradalmának központi épülete volt valaha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orottya-ház</w:t>
      </w:r>
      <w:r>
        <w:rPr/>
        <w:t xml:space="preserve">: Csokonai vígeposzában, a </w:t>
      </w:r>
      <w:r>
        <w:rPr>
          <w:i/>
        </w:rPr>
        <w:t>Dorottyában</w:t>
      </w:r>
      <w:r>
        <w:rPr/>
        <w:t xml:space="preserve">, itt játszódik a farsang. Földszintjén van az </w:t>
      </w:r>
      <w:r>
        <w:rPr>
          <w:b/>
        </w:rPr>
        <w:t>Arany Oroszlán gyógyszertár</w:t>
      </w:r>
      <w:r>
        <w:rPr/>
        <w:t>, ahol Rippl-Rónai József patikussegéd vol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kori Megyeháza</w:t>
      </w:r>
      <w:r>
        <w:rPr/>
        <w:t xml:space="preserve">: homlokzatán </w:t>
      </w:r>
      <w:r>
        <w:rPr>
          <w:i/>
        </w:rPr>
        <w:t>A Közjónak</w:t>
      </w:r>
      <w:r>
        <w:rPr/>
        <w:t xml:space="preserve"> felirat olvasható, az első hazai megyecímer (1498) társaságában. Az új Megyeháza elkészülte óta a </w:t>
      </w:r>
      <w:r>
        <w:rPr>
          <w:b/>
        </w:rPr>
        <w:t>Rippl-Rónai Múzeum</w:t>
      </w:r>
      <w:r>
        <w:rPr/>
        <w:t>nak ad otthon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Vadvirágok útja”</w:t>
      </w:r>
      <w:r>
        <w:rPr/>
        <w:t xml:space="preserve">: az új megyeháza elől vezet a 21 szoborral kísért út a Zselicbe, Szilvásszentmárton faluba. 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 ivókút</w:t>
      </w:r>
      <w:r>
        <w:rPr/>
        <w:t>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 Imre szobra</w:t>
      </w:r>
      <w:r>
        <w:rPr/>
        <w:t>: a város szülötte Magyarország miniszterelnöke vol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ky Gergely Színház</w:t>
      </w:r>
      <w:r>
        <w:rPr/>
        <w:t>: szecessziós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einer öntöttvas gyűjtemény</w:t>
      </w:r>
      <w:r>
        <w:rPr/>
        <w:t>: kályhák, falikutak, serlegek, képkeretek, gyertyatartók, hamutartók, dísztányéro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ík Ferenc uszoda</w:t>
      </w:r>
      <w:r>
        <w:rPr/>
        <w:t xml:space="preserve"> és a </w:t>
      </w:r>
      <w:r>
        <w:rPr>
          <w:b/>
        </w:rPr>
        <w:t>Városi Fürdő</w:t>
      </w:r>
      <w:r>
        <w:rPr/>
        <w:t>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ippl-Rónai-villa</w:t>
      </w:r>
      <w:r>
        <w:rPr/>
        <w:t>: a Róma-hegy tetején álló épületben lakott és alkotott a város szülötte, a híres festőművész. Gyakran látogatták meg őt műtermében híres emberek, Ady, Babits és Móricz Zsigmond is, akikről képet is festet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sedai-víztározó</w:t>
      </w:r>
      <w:r>
        <w:rPr/>
        <w:t>: a Deseda patak táplálja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Szentháromság-templom.</w:t>
      </w:r>
    </w:p>
    <w:p>
      <w:pPr>
        <w:pStyle w:val="Normal"/>
        <w:numPr>
          <w:ilvl w:val="7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na</w:t>
      </w:r>
      <w:r>
        <w:rPr/>
        <w:t>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Néprajzi Gyűjtemény</w:t>
      </w:r>
      <w:r>
        <w:rPr/>
        <w:t>: egy élő falu közepén építették fel a skanzent. A jellegzetes belső-somogyi, már eredetileg is műemléki védettségű házakat szétszedték, majd a múzeum területén ismét összerakták őket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 xml:space="preserve">: 18. századi műemlék templom, amely még ma is működik. A templom legnevesebb lelkésze </w:t>
      </w:r>
      <w:r>
        <w:rPr>
          <w:i/>
        </w:rPr>
        <w:t>Tildy Zoltán</w:t>
      </w:r>
      <w:r>
        <w:rPr/>
        <w:t xml:space="preserve"> volt, aki a II. világháború után köztársasági elnök lett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falu</w:t>
      </w:r>
      <w:r>
        <w:rPr>
          <w:b/>
        </w:rPr>
        <w:t xml:space="preserve"> Europa Nostra-díjas</w:t>
      </w:r>
      <w:r>
        <w:rPr/>
        <w:t>.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Zselic</w:t>
      </w:r>
      <w:r>
        <w:rPr/>
        <w:t>:</w:t>
      </w:r>
    </w:p>
    <w:p>
      <w:pPr>
        <w:pStyle w:val="Normal"/>
        <w:numPr>
          <w:ilvl w:val="2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bafa</w:t>
      </w:r>
      <w:r>
        <w:rPr/>
        <w:t>:</w:t>
      </w:r>
    </w:p>
    <w:p>
      <w:pPr>
        <w:pStyle w:val="Normal"/>
        <w:numPr>
          <w:ilvl w:val="3"/>
          <w:numId w:val="13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pamúzeum</w:t>
      </w:r>
      <w:r>
        <w:rPr/>
        <w:t>: a pipák mellett a dohányzás egyéb kellékeit is felvonultatja.</w:t>
      </w:r>
    </w:p>
    <w:p>
      <w:pPr>
        <w:pStyle w:val="Normal"/>
        <w:numPr>
          <w:ilvl w:val="4"/>
          <w:numId w:val="137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Belső-Somogy, Marcali-hát</w:t>
      </w:r>
      <w:r>
        <w:rPr/>
        <w:t xml:space="preserve">: </w:t>
      </w:r>
    </w:p>
    <w:p>
      <w:pPr>
        <w:pStyle w:val="Normal"/>
        <w:numPr>
          <w:ilvl w:val="5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urgó</w:t>
      </w:r>
      <w:r>
        <w:rPr/>
        <w:t>:</w:t>
      </w:r>
    </w:p>
    <w:p>
      <w:pPr>
        <w:pStyle w:val="Normal"/>
        <w:numPr>
          <w:ilvl w:val="6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gimnázium</w:t>
      </w:r>
      <w:r>
        <w:rPr/>
        <w:t>: Festetics György gróf alapította 1792-ben, szellemi kisugárzása még napjainkban is érezhető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z itt megfordult sok neves költő, író és tudós közül a legmaradandóbb emléket </w:t>
      </w:r>
      <w:r>
        <w:rPr>
          <w:i/>
        </w:rPr>
        <w:t>Csokonai Vitéz Mihály</w:t>
      </w:r>
      <w:r>
        <w:rPr/>
        <w:t xml:space="preserve"> hagyta hát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árosközpontban új iskolaépület készült el 1896-ban, jókora park veszi körül, a régi iskola épületében ma a </w:t>
      </w:r>
      <w:r>
        <w:rPr>
          <w:b/>
        </w:rPr>
        <w:t>Városi Múzeum</w:t>
      </w:r>
      <w:r>
        <w:rPr/>
        <w:t xml:space="preserve"> kiállításai tekinthető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parkban áll az ún. </w:t>
      </w:r>
      <w:r>
        <w:rPr>
          <w:i/>
        </w:rPr>
        <w:t>Festetics-kapu</w:t>
      </w:r>
      <w:r>
        <w:rPr/>
        <w:t>, amely az 1940-es tanévtől a csurgói diákélet jelképe lett.</w:t>
      </w:r>
    </w:p>
    <w:p>
      <w:pPr>
        <w:pStyle w:val="Normal"/>
        <w:numPr>
          <w:ilvl w:val="6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gyeleti Park</w:t>
      </w:r>
      <w:r>
        <w:rPr/>
        <w:t>: a városhoz kötődő hírességek közül Csokonai emlékpadot, Festetics György szobrot kapott.</w:t>
      </w:r>
    </w:p>
    <w:p>
      <w:pPr>
        <w:pStyle w:val="Normal"/>
        <w:numPr>
          <w:ilvl w:val="7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konyavisonta</w:t>
      </w:r>
      <w:r>
        <w:rPr/>
        <w:t>:</w:t>
      </w:r>
    </w:p>
    <w:p>
      <w:pPr>
        <w:pStyle w:val="Normal"/>
        <w:numPr>
          <w:ilvl w:val="8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 xml:space="preserve">: 1942-ben olajkutató fúrás során találták a meleg vizet, amelyre a 60-as évektől fürdő épült és </w:t>
      </w:r>
      <w:r>
        <w:rPr>
          <w:i/>
        </w:rPr>
        <w:t>nyaralótelep</w:t>
      </w:r>
      <w:r>
        <w:rPr/>
        <w:t xml:space="preserve"> jött létre.</w:t>
      </w:r>
    </w:p>
    <w:p>
      <w:pPr>
        <w:pStyle w:val="Normal"/>
        <w:numPr>
          <w:ilvl w:val="8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szülötte a nagy utazó </w:t>
      </w:r>
      <w:r>
        <w:rPr>
          <w:b/>
        </w:rPr>
        <w:t>Xantus János</w:t>
      </w:r>
      <w:r>
        <w:rPr/>
        <w:t>. A legenda szerint Karl May róla mintázta a fehérbőrű harcos, Old Shatterhand alakját. Ő alapította a budapesti Állatkertet, illetve a Magyar Nemzeti Múzeum néprajzi osztályát.</w:t>
      </w:r>
    </w:p>
    <w:p>
      <w:pPr>
        <w:pStyle w:val="Normal"/>
        <w:numPr>
          <w:ilvl w:val="7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bócsa</w:t>
      </w:r>
      <w:r>
        <w:rPr/>
        <w:t>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sakert</w:t>
      </w:r>
      <w:r>
        <w:rPr/>
        <w:t xml:space="preserve">: az egykori török hódítókról elnevezett kert 12 hektáros területén tavasszal tömegesen virágzik a védett </w:t>
      </w:r>
      <w:r>
        <w:rPr>
          <w:i/>
        </w:rPr>
        <w:t>csillagos nárcisz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kertben régészek történelmi emlékeket tártak fel: földvár-maradványokat, egy török gőzfürdőt, Árpád-kori templom maradványokat és kerámiaégetőt is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ssich-kastély</w:t>
      </w:r>
      <w:r>
        <w:rPr/>
        <w:t xml:space="preserve">: parkjának ékessége a fehérre meszelt </w:t>
      </w:r>
      <w:r>
        <w:rPr>
          <w:b/>
        </w:rPr>
        <w:t>Török kút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atád</w:t>
      </w:r>
      <w:r>
        <w:rPr/>
        <w:t>: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kolostor és templom</w:t>
      </w:r>
      <w:r>
        <w:rPr/>
        <w:t>: a város legrégebbi épületegyüttese a 18. század közepéről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árosi Múzeum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 Gyógyfürdő és strand</w:t>
      </w:r>
      <w:r>
        <w:rPr/>
        <w:t>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dl-kastély</w:t>
      </w:r>
      <w:r>
        <w:rPr/>
        <w:t xml:space="preserve">: védett parkja mellett található a </w:t>
      </w:r>
      <w:r>
        <w:rPr>
          <w:i/>
        </w:rPr>
        <w:t>csónakázótó</w:t>
      </w:r>
      <w:r>
        <w:rPr/>
        <w:t>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mzetközi Faszobrász- és Szoborpark</w:t>
      </w:r>
      <w:r>
        <w:rPr/>
        <w:t>: az 1975 óta Nagyatádon alkotó művészek 64 monumentális szobrát állították fel. 24 további alkotásukkal a város köztereit díszítették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szakácsi</w:t>
      </w:r>
      <w:r>
        <w:rPr/>
        <w:t>:</w:t>
      </w:r>
    </w:p>
    <w:p>
      <w:pPr>
        <w:pStyle w:val="Normal"/>
        <w:numPr>
          <w:ilvl w:val="4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rályi szakácsok versenye</w:t>
      </w:r>
      <w:r>
        <w:rPr/>
        <w:t>: minden év augusztusának első hétvégéjén kerül megrendezésre. A falu lakosai századokon keresztül a középkori budai udvar szakácsai voltak, rájuk emlékezik az utók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szervezők az alapanyagokban és a sütési-főzési eljárásban egyaránt 1490-et tekintik korszakhatár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résztvevők felelevenítik a középkori piacot, a kézműves vásárt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Külső-Somogy</w:t>
      </w:r>
      <w:r>
        <w:rPr/>
        <w:t>:</w:t>
      </w:r>
    </w:p>
    <w:p>
      <w:pPr>
        <w:pStyle w:val="Normal"/>
        <w:numPr>
          <w:ilvl w:val="3"/>
          <w:numId w:val="107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ogyvámos</w:t>
      </w:r>
      <w:r>
        <w:rPr/>
        <w:t>: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uszta-torony</w:t>
      </w:r>
      <w:r>
        <w:rPr/>
        <w:t>: 13. századi gótikus téglatemplom romjai.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na-völgy, Indiai Kulturális Központ</w:t>
      </w:r>
      <w:r>
        <w:rPr/>
        <w:t>: a Krisna-tudatú Hívők Közössége az 1990-es évek elején telepedett meg a falu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Kezdetben félszáz szerzetes élt itt. Jelszavuk: „Egyszerű életmód, magas szintű gondolkodás”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Biogazdálkodással több, mint 30 féle zöldséget, gyümölcsöt és fűszert vegymentesen termesztenek a farm lakó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lyogházakban lakó hívők iskolát tartanak fenn és nagy forgalmú idegenforgalmi centrumot működt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996-ban felavatták hazánk első védikus templomát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Ormánság: </w:t>
      </w:r>
      <w:r>
        <w:rPr/>
        <w:t>a név elsősorban néprajzi, s csak másodsorban jelöl földrajzi fogalm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Enyhén dombos, ligetes, erdős e vid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hajdani nagy erdők jelentős része mocsári tölgyes, hiszen a vidék déli része a Dráva kiöntése, mocsári árterület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régió déli határánál, a Duna-Dráva NP itteni területén egymás mellett léteznek a Drávához tartozó nyílt vízi élőhelyek, és a csendes holtágak gazdag élővilága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ellye</w:t>
      </w:r>
      <w:r>
        <w:rPr/>
        <w:t>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raskovich-kastély</w:t>
      </w:r>
      <w:r>
        <w:rPr/>
        <w:t>: ma fiúkollégium, parkja azonban szabadon látogatható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ss Géza Ormánsági Múzeum</w:t>
      </w:r>
      <w:r>
        <w:rPr/>
        <w:t>: az udvarban egy talpas ház és harangláb is megtekinthető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rávaiványi</w:t>
      </w:r>
      <w:r>
        <w:rPr/>
        <w:t>:</w:t>
      </w:r>
    </w:p>
    <w:p>
      <w:pPr>
        <w:pStyle w:val="Normal"/>
        <w:numPr>
          <w:ilvl w:val="2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mennyezetét 167 festett kazetta díszíti, középpontjában napkorong van az ún. „királykazetta” a készíttetők adataival.</w:t>
      </w:r>
    </w:p>
    <w:p>
      <w:pPr>
        <w:pStyle w:val="Normal"/>
        <w:numPr>
          <w:ilvl w:val="3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szló</w:t>
      </w:r>
      <w:r>
        <w:rPr/>
        <w:t xml:space="preserve">: </w:t>
      </w:r>
    </w:p>
    <w:p>
      <w:pPr>
        <w:pStyle w:val="Normal"/>
        <w:numPr>
          <w:ilvl w:val="4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dolányi János Emlékkönyvtár-múzeum</w:t>
      </w:r>
      <w:r>
        <w:rPr/>
        <w:t>: ormánsági tárgyak, az író életével kapcsolatos dokumentumok tekinthetők meg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dorjás</w:t>
      </w:r>
      <w:r>
        <w:rPr/>
        <w:t xml:space="preserve">: </w:t>
      </w:r>
      <w:r>
        <w:rPr>
          <w:b/>
        </w:rPr>
        <w:t>református templom</w:t>
      </w:r>
      <w:r>
        <w:rPr/>
        <w:t xml:space="preserve"> 8 festett táblával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órós</w:t>
      </w:r>
      <w:r>
        <w:rPr/>
        <w:t xml:space="preserve">: </w:t>
      </w:r>
      <w:r>
        <w:rPr>
          <w:b/>
        </w:rPr>
        <w:t>református templom</w:t>
      </w:r>
      <w:r>
        <w:rPr/>
        <w:t>ának teljes mennyezete festett kazettákkal fedett, alapszíneik (fehér, bordó, kék) átlós kompozícióban váltakoznak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ovácshida</w:t>
      </w:r>
      <w:r>
        <w:rPr/>
        <w:t xml:space="preserve">: </w:t>
      </w:r>
      <w:r>
        <w:rPr>
          <w:b/>
        </w:rPr>
        <w:t>református templom</w:t>
      </w:r>
      <w:r>
        <w:rPr/>
        <w:t xml:space="preserve"> kehely, illetve virágdíszes táblákk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Észak-Magyarország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Nógrád megye nagy része, Heves megye É-i része, Borsod-Abaúj-Zemplén megye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az Északi-középhegység vonulata a meghatározó: </w:t>
      </w:r>
      <w:r>
        <w:rPr>
          <w:i/>
        </w:rPr>
        <w:t>Cserhát</w:t>
      </w:r>
      <w:r>
        <w:rPr/>
        <w:t xml:space="preserve"> (Karancs, 720 m); </w:t>
      </w:r>
      <w:r>
        <w:rPr>
          <w:i/>
        </w:rPr>
        <w:t xml:space="preserve">Mátra </w:t>
      </w:r>
      <w:r>
        <w:rPr/>
        <w:t xml:space="preserve">(Kékes, 1014 m); </w:t>
      </w:r>
      <w:r>
        <w:rPr>
          <w:i/>
        </w:rPr>
        <w:t>Bükk</w:t>
      </w:r>
      <w:r>
        <w:rPr/>
        <w:t xml:space="preserve"> (Istállós-kő, 958 m); </w:t>
      </w:r>
      <w:r>
        <w:rPr>
          <w:i/>
        </w:rPr>
        <w:t>Aggteleki-karszt</w:t>
      </w:r>
      <w:r>
        <w:rPr/>
        <w:t xml:space="preserve">, </w:t>
      </w:r>
      <w:r>
        <w:rPr>
          <w:i/>
        </w:rPr>
        <w:t>Zempléni-hegység</w:t>
      </w:r>
      <w:r>
        <w:rPr/>
        <w:t xml:space="preserve"> (Nagy-Milic, 894 m). </w:t>
      </w:r>
      <w:r>
        <w:rPr>
          <w:i/>
        </w:rPr>
        <w:t>Cserehát</w:t>
      </w:r>
      <w:r>
        <w:rPr/>
        <w:t xml:space="preserve">, inkább dombsági jellegű táj a Bükk, a Zempléni-hegység és az Aggteleki-karszt között. A középhegységek déli lábánál az Alföld felé kilépő folyók széles hordalékkúpokat építettek. É-on, a határ mentén pedig egy medencesor húzódik végig: </w:t>
      </w:r>
      <w:r>
        <w:rPr>
          <w:i/>
        </w:rPr>
        <w:t>Nógrádi- és Borsodi-medencék</w:t>
      </w:r>
      <w:r>
        <w:rPr/>
        <w:t xml:space="preserve"> a jelentősebbek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ggteleki Nemzeti Park</w:t>
      </w:r>
      <w:r>
        <w:rPr/>
        <w:t xml:space="preserve">: az egykori </w:t>
      </w:r>
      <w:r>
        <w:rPr>
          <w:i/>
        </w:rPr>
        <w:t>Gömör-Tornai-karszt</w:t>
      </w:r>
      <w:r>
        <w:rPr/>
        <w:t xml:space="preserve"> déli részén terül el a 400-500 m magasságú, fennsík jellegű rögökkel, karsztos szurdok- és folyóvölgyekkel tagolt ter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ódva folyó ÉK-DNy irányú völgye két jól elkülönülő részre osztja: </w:t>
      </w:r>
      <w:r>
        <w:rPr>
          <w:b/>
        </w:rPr>
        <w:t>Aggteleki-karszt</w:t>
      </w:r>
      <w:r>
        <w:rPr/>
        <w:t xml:space="preserve">ra és az önálló rögként kiemelkedő </w:t>
      </w:r>
      <w:r>
        <w:rPr>
          <w:b/>
        </w:rPr>
        <w:t>Szalonnai-hegység</w:t>
      </w:r>
      <w:r>
        <w:rPr/>
        <w:t>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park É-on a </w:t>
      </w:r>
      <w:r>
        <w:rPr>
          <w:i/>
        </w:rPr>
        <w:t>Szlovák-karszt Tájvédelmi Körzet</w:t>
      </w:r>
      <w:r>
        <w:rPr/>
        <w:t>tel határo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ltozatos karsztformák</w:t>
      </w:r>
      <w:r>
        <w:rPr/>
        <w:t>: karrok (ördögszántás), dolinák, uvalák, víznyelők (ravasz- vagy ördöglyuk), vakvölgyek, barlangok, karsztforráso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985-ben alapították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Bükki Nemzeti Park</w:t>
      </w:r>
      <w:r>
        <w:rPr/>
        <w:t>: az ország legnagyobb hegyvidéki, erdős nemzeti parkja, amely igen változatos kőzetösszetétellel (mészkő, dolomit, vulkáni kőzetek) és felszíni formákkal rendelkezik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360"/>
        <w:ind w:left="1440" w:hanging="360"/>
        <w:jc w:val="both"/>
        <w:rPr/>
      </w:pPr>
      <w:r>
        <w:rPr/>
        <w:t>Az 1976-ban megalapított nemzeti park területén igen sokféle kasztformával találkozhatunk, eddig több mint 850 barlangot tártak itt fel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Cserhát-Palócföld: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Cserhát formakincsét tekintve </w:t>
      </w:r>
      <w:r>
        <w:rPr>
          <w:i/>
        </w:rPr>
        <w:t>inkább dombsági jellegű</w:t>
      </w:r>
      <w:r>
        <w:rPr/>
        <w:t xml:space="preserve"> táj, amelyből csak néhány helyen emelkednek ki magasabb hegycsoporto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Nyugati-Cserhát</w:t>
      </w:r>
      <w:r>
        <w:rPr/>
        <w:t xml:space="preserve">: középidei rögök, </w:t>
      </w:r>
      <w:r>
        <w:rPr>
          <w:i/>
        </w:rPr>
        <w:t>Keleti-Cserhát</w:t>
      </w:r>
      <w:r>
        <w:rPr/>
        <w:t>: vulkáni képződménye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rögök közötti kis medencékben mindenütt palóc falvakat találun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</w:t>
      </w:r>
      <w:r>
        <w:rPr/>
        <w:t xml:space="preserve"> = az orosz, lengyel „polovec” (</w:t>
      </w:r>
      <w:r>
        <w:rPr>
          <w:b/>
        </w:rPr>
        <w:t>kun</w:t>
      </w:r>
      <w:r>
        <w:rPr/>
        <w:t>) átvétele, amely valószínűleg a kunok 13. századi tömeges betelepülése előtt, a magyarság között kis csoportokban megtelepülő kun elemek megjelölésére szolgál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Palóc </w:t>
      </w:r>
      <w:r>
        <w:rPr>
          <w:i/>
        </w:rPr>
        <w:t>nyelvjárás, népviselet, népi építészet</w:t>
      </w:r>
      <w:r>
        <w:rPr/>
        <w:t>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uják</w:t>
      </w:r>
      <w:r>
        <w:rPr/>
        <w:t>: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viselet</w:t>
      </w:r>
      <w:r>
        <w:rPr/>
        <w:t>: az asszonyok még ebbe öltöznek a vasárnapi szentmisék alkalmával, kivéve a nagyböjt időszakát. Jellemzője: sok szoknya, sok gyöngy, főkötő, csatos cipő és sonkaujjú ingváll.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atárjárás után épült, a török időkben pedig már el is pusztult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rák</w:t>
      </w:r>
      <w:r>
        <w:rPr/>
        <w:t xml:space="preserve">: 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th-Teleki-Dégenfeld-kastély</w:t>
      </w:r>
      <w:r>
        <w:rPr/>
        <w:t>: a 17. század végén épült, ma szálloda működik a felújított épület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tt született Teleki József történetíró, illetve Teleki László író, politiku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Dísztermében antik, Ovidius művei ihlette freskók láthatók.</w:t>
      </w:r>
    </w:p>
    <w:p>
      <w:pPr>
        <w:pStyle w:val="Normal"/>
        <w:numPr>
          <w:ilvl w:val="7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nda</w:t>
      </w:r>
      <w:r>
        <w:rPr/>
        <w:t>:</w:t>
      </w:r>
    </w:p>
    <w:p>
      <w:pPr>
        <w:pStyle w:val="Normal"/>
        <w:numPr>
          <w:ilvl w:val="8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ár: a tatárjárás után emelt vár már 1546-ban török kézen volt, 1551-ben azonban Horváth Bertalan gyarmati várkapitány visszafoglalta. Ma csak egy hét méter magas toronymaradvány látható.</w:t>
      </w:r>
    </w:p>
    <w:p>
      <w:pPr>
        <w:pStyle w:val="Normal"/>
        <w:numPr>
          <w:ilvl w:val="7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llókő</w:t>
      </w:r>
      <w:r>
        <w:rPr/>
        <w:t>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palóc falu</w:t>
      </w:r>
      <w:r>
        <w:rPr/>
        <w:t xml:space="preserve"> nem is olyan régi: a mai állapot az 1909-es tűzvész után alakult ki, a zsúptetőt égetett cserép váltotta fel biztonsági okok miat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agyományos métertű és formájú építkezés azonban megmaradt: a belső tér hármas osztatú (konyha-pitvar, szoba, kamra), alápincézett + deszkamellvédes tornácok (faragott, fűrészelt mintákkal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atárjárás után királyi rendeletre építtette a Kacsics nemzetség. A törökök elfoglalták, Sobieski János szabadította fel végleg 1683-ban. 1996-ban állították helyre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lágörökség</w:t>
      </w:r>
      <w:r>
        <w:rPr/>
        <w:t>: 1987 óta szerepel a kulturális világörökségek listáján, területére nem szabad új házakat építeni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a falu jelképe. Zsindellyel fedett, fehérre meszelt épület, 1889-ben emelték, de a román stílusú templomokra emlékezte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viselet</w:t>
      </w:r>
      <w:r>
        <w:rPr/>
        <w:t>: hímzett, gyöngyös főkötő, alsószoknyából régen 22-t is felvettek, hímzett ingváll, csizma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alumúzeum, Szövőház, Postamúzeum </w:t>
      </w:r>
      <w:r>
        <w:rPr/>
        <w:t>(betyárok támadása ellen szolgáló fegyverek is bemutatásra kerülnek)</w:t>
      </w:r>
      <w:r>
        <w:rPr>
          <w:b/>
        </w:rPr>
        <w:t xml:space="preserve">, Bükki Nemzeti Park kiállítóhelye – </w:t>
      </w:r>
      <w:r>
        <w:rPr/>
        <w:t>Cserhát kőzetei, népviseletek, a vár ásatásakor előkerült leletek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csény</w:t>
      </w:r>
      <w:r>
        <w:rPr/>
        <w:t xml:space="preserve">: 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eltehetően már a honfoglalástól kezdve a Kacsics nemzetség birtokolta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kolostor</w:t>
      </w:r>
      <w:r>
        <w:rPr/>
        <w:t>: Szécsényi Tamás építtette 1332-ben a magyar gótika egyik gyöngyszemét. Az épület egy része a középkorban elpusztult, a megmaradt részekhez (sekrestye, oratórium-imaház) a 18. században, barokk stílusban új kolostort építettek hozzá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ákóczi-emlékszoba</w:t>
      </w:r>
      <w:r>
        <w:rPr/>
        <w:t>. A legenda szerint a szécsényi országgyűlés idején (1705) itt lakott Rákóczi, valójában azonban csak a miséken vett rész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alaha gazdag</w:t>
      </w:r>
      <w:r>
        <w:rPr>
          <w:b/>
        </w:rPr>
        <w:t xml:space="preserve"> </w:t>
      </w:r>
      <w:r>
        <w:rPr>
          <w:i/>
        </w:rPr>
        <w:t>könyvtárából</w:t>
      </w:r>
      <w:r>
        <w:rPr>
          <w:b/>
        </w:rPr>
        <w:t xml:space="preserve"> </w:t>
      </w:r>
      <w:r>
        <w:rPr/>
        <w:t xml:space="preserve">- a pártállam idején hurcolták szét - egy 15. század eleji </w:t>
      </w:r>
      <w:r>
        <w:rPr>
          <w:i/>
        </w:rPr>
        <w:t>Cicero-kódex</w:t>
      </w:r>
      <w:r>
        <w:rPr/>
        <w:t xml:space="preserve">et és egy másik ősnyomtatványt, a </w:t>
      </w:r>
      <w:r>
        <w:rPr>
          <w:i/>
        </w:rPr>
        <w:t>Herbárium</w:t>
      </w:r>
      <w:r>
        <w:rPr/>
        <w:t>ot (Mainzban nyomtatott) sikerült megőrizni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plébániatemplom</w:t>
      </w:r>
      <w:r>
        <w:rPr/>
        <w:t>: a kolostorral egybeépült. Gótikus falai a török időkben megrongálódtak, de felújítása során megőrizték eredeti stílusát. A templomban – a kolostorhoz hasonlóan – egy imafülke –mihrab- nyomai láthatók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orgách-kastély</w:t>
      </w:r>
      <w:r>
        <w:rPr/>
        <w:t xml:space="preserve">: 1770 táján épült, barokk. A kastélyban kapott helyet a </w:t>
      </w:r>
      <w:r>
        <w:rPr>
          <w:b/>
        </w:rPr>
        <w:t>Kubinyi Ferenc Múzeum</w:t>
      </w:r>
      <w:r>
        <w:rPr/>
        <w:t>. Kubinyi a reformkor nagy politikusa volt, a természettudományokat támogatta – a megye régészeti, történelmi emlékei, a táj élővilága, vadásztrófe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z udvarról nyíló kasznárházban (konyha, sütőház került elő) a </w:t>
      </w:r>
      <w:r>
        <w:rPr>
          <w:b/>
        </w:rPr>
        <w:t>Kőrösi Csoma Sándor Emlékkiállítás</w:t>
      </w:r>
      <w:r>
        <w:rPr/>
        <w:t xml:space="preserve"> tekinthető meg: buddhista vallási tárgyak, használati eszközök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>: egy II. világháborús bombatalálat miatt a függőlegeshez képest 3 fokkal dőlt meg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sztve</w:t>
      </w:r>
      <w:r>
        <w:rPr/>
        <w:t>: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dách-kúria</w:t>
      </w:r>
      <w:r>
        <w:rPr/>
        <w:t xml:space="preserve">: Madách Imre itt élt családjával fiatal házas korában (1845-1853). A kúria ma emlékmúzeum. A hagyomány szerint </w:t>
      </w:r>
      <w:r>
        <w:rPr>
          <w:i/>
        </w:rPr>
        <w:t>Az ember tragédiájá</w:t>
      </w:r>
      <w:r>
        <w:rPr/>
        <w:t>nak egy részét itt írta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lassagyarmat</w:t>
      </w:r>
      <w:r>
        <w:rPr/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V. Béla 1246-ban a Balassáknak adományozta a települést, amelynek egy időben (1584) </w:t>
      </w:r>
      <w:r>
        <w:rPr>
          <w:i/>
        </w:rPr>
        <w:t>Balassi Bálint</w:t>
      </w:r>
      <w:r>
        <w:rPr/>
        <w:t xml:space="preserve"> költő is részbirtokosa vol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790-ben megyeszékhely lett, Trianon után azonban megszakadtak korábbi kapcsolatai, csendes határ menti városka lett belől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Palócföld fővárosa</w:t>
      </w:r>
      <w:r>
        <w:rPr/>
        <w:t xml:space="preserve"> a </w:t>
      </w:r>
      <w:r>
        <w:rPr>
          <w:i/>
        </w:rPr>
        <w:t>Civitas Fortissima</w:t>
      </w:r>
      <w:r>
        <w:rPr/>
        <w:t xml:space="preserve"> – a legbátrabb város címet kapta. 1919. január 19-én a helybéliek fegyvert ragadtak, és a közeli Magyarnándorban állomásozó magyar katonák segítségével kiverték innen az idegen katonaságot, amely a környék, illetve az Ipoly-völgyi vasútvonal megszállására készül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rbtemplom</w:t>
      </w:r>
      <w:r>
        <w:rPr/>
        <w:t>: a hagymakupolás épületben ma galéria működi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örtön</w:t>
      </w:r>
      <w:r>
        <w:rPr/>
        <w:t>: az ötemeletes, klasszicista épület funkciója a 19. század közepe óta ugyanaz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megyeháza</w:t>
      </w:r>
      <w:r>
        <w:rPr/>
        <w:t>: Madách Imre (aljegyző) és Mikszáth Kálmán (megyei esküdt) is hivatalnokoskodott itt valaha, klasszicista épüle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 Múzeum</w:t>
      </w:r>
      <w:r>
        <w:rPr/>
        <w:t>: néprajzi gyűjtemén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határában kezdődik a Duna-Ipoly Nemzeti Park, ennek K-i nyúlványa az </w:t>
      </w:r>
      <w:r>
        <w:rPr>
          <w:b/>
        </w:rPr>
        <w:t>Ipolyszögi égerláp</w:t>
      </w:r>
      <w:r>
        <w:rPr/>
        <w:t>: gazdag madárlelőhel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yírjes</w:t>
      </w:r>
      <w:r>
        <w:rPr/>
        <w:t>: a város üdülőterülete, hét mesterséges tó várja itt a horgászokat és pihenni vágyókat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rpács</w:t>
      </w:r>
      <w:r>
        <w:rPr/>
        <w:t xml:space="preserve">: 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kszáth-kúria</w:t>
      </w:r>
      <w:r>
        <w:rPr/>
        <w:t xml:space="preserve">: egy kis völgy mélyén, </w:t>
      </w:r>
      <w:r>
        <w:rPr>
          <w:i/>
        </w:rPr>
        <w:t>horpadásban</w:t>
      </w:r>
      <w:r>
        <w:rPr/>
        <w:t xml:space="preserve"> megbújó faluban élt utolsó hónapjaiban az író, akinek egykori háza (görögös jellegű, neoklasszicista) ma emlékmúzeuma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polytarnóc</w:t>
      </w:r>
      <w:r>
        <w:rPr/>
        <w:t>: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öldtani és őslénytani leletegyüttes </w:t>
      </w:r>
      <w:r>
        <w:rPr/>
        <w:t>(Csapás-völgy): 20-25 millió éve itt egy forrás volt, ahová csapatostól jártak inni az állatok, lábnyomaikat és az itt élő növényeket a közeli tűzhányó hamuval borította be → konzerválód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1 állatfajta több száz lábnyoma (orrszarvúak, szarvasfélék, madarak) és 15 ezer levéllenyomat őrződött meg. Nyolc cápafajta fogait is megtaláltá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legértékesebb leletek védőépületben láthatók, a leletek jelentős részét a budapesti Természettudományi Múzeumba sz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ükki Nemzeti Park gondozásában álló terület az itt végzett természetvédő és ismeretterjesztő munkája miatt </w:t>
      </w:r>
      <w:r>
        <w:rPr>
          <w:i/>
        </w:rPr>
        <w:t>Európa Diplomát</w:t>
      </w:r>
      <w:r>
        <w:rPr/>
        <w:t xml:space="preserve"> kapott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algóvár</w:t>
      </w:r>
      <w:r>
        <w:rPr/>
        <w:t xml:space="preserve">: a Kacsicsok építtették a tatárjárás után, amely korán török kézre került. A vár Salgóbánya településrészből 10-20 perces túrával érhető el. A romokat </w:t>
      </w:r>
      <w:r>
        <w:rPr>
          <w:i/>
        </w:rPr>
        <w:t>Petőfi</w:t>
      </w:r>
      <w:r>
        <w:rPr/>
        <w:t xml:space="preserve"> is felkereste, majd ez után írta meg Salgó című versét (emléktábla). A bazaltos Salgó a Kis-Salgóval együtt természetvédelmi terület, ahol geológiai tanösvény mutatja be a vulkáni működés eredményeit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oskőújfalu</w:t>
      </w:r>
      <w:r>
        <w:rPr/>
        <w:t>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falu fölé magasodó vár már szlovák oldalon van. A Kacsics nemzetség építtette ezt is a tatárjárás után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 alatti faház </w:t>
      </w:r>
      <w:r>
        <w:rPr>
          <w:b/>
        </w:rPr>
        <w:t>Petőfi Sándor emlékhelye</w:t>
      </w:r>
      <w:r>
        <w:rPr/>
        <w:t>, környezetében turistáknak alakítottak ki pihenőhelyet.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</w:t>
      </w:r>
      <w:r>
        <w:rPr/>
        <w:t>:</w:t>
      </w:r>
    </w:p>
    <w:p>
      <w:pPr>
        <w:pStyle w:val="Normal"/>
        <w:numPr>
          <w:ilvl w:val="2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ulkanikus hegység területén található hazánk legmagasabb pontja a </w:t>
      </w:r>
      <w:r>
        <w:rPr>
          <w:b/>
        </w:rPr>
        <w:t>Kékes-tető</w:t>
      </w:r>
      <w:r>
        <w:rPr/>
        <w:t xml:space="preserve"> (1014 m).</w:t>
      </w:r>
    </w:p>
    <w:p>
      <w:pPr>
        <w:pStyle w:val="Normal"/>
        <w:numPr>
          <w:ilvl w:val="2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egység a Zagyva és a Tarna folyók között helyezkedik el.</w:t>
      </w:r>
    </w:p>
    <w:p>
      <w:pPr>
        <w:pStyle w:val="Normal"/>
        <w:numPr>
          <w:ilvl w:val="3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sztó</w:t>
      </w:r>
      <w:r>
        <w:rPr/>
        <w:t xml:space="preserve">: 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Nyugat-Mátra</w:t>
      </w:r>
      <w:r>
        <w:rPr/>
        <w:t xml:space="preserve"> lábánál fekvő kisváros már a középkorban is jelentős település volt (kedvező földraji fekvés – Zagyva völgyében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szterci kolostor</w:t>
      </w:r>
      <w:r>
        <w:rPr/>
        <w:t>: a 12. században épített bencés monostort III. Béla adományozta a cisztercieknek, akik a török pusztítás után települtek vissza és építették fel a mai kolostorukat (18. század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mkert</w:t>
      </w:r>
      <w:r>
        <w:rPr/>
        <w:t xml:space="preserve">: a mai kolostor szomszédságában a középkori apátság alapfalai láthatók. A terület közepén, magányosan áll az </w:t>
      </w:r>
      <w:r>
        <w:rPr>
          <w:b/>
        </w:rPr>
        <w:t>Oskolamester háza</w:t>
      </w:r>
      <w:r>
        <w:rPr/>
        <w:t>: ez hazánkban az egyetlen fennmaradt (rekonstruált), 15. századi polgárház – ma múzeum működik benne (feltárás leletei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őrinc plébániatemplom</w:t>
      </w:r>
      <w:r>
        <w:rPr/>
        <w:t>: 13. századi alapokon áll, román, gótikus, barokk és copf stílus keveredik benne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5"/>
          <w:numId w:val="13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szentimre</w:t>
      </w:r>
      <w:r>
        <w:rPr/>
        <w:t>:</w:t>
      </w:r>
    </w:p>
    <w:p>
      <w:pPr>
        <w:pStyle w:val="Normal"/>
        <w:numPr>
          <w:ilvl w:val="6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ubalpin üdülőhely</w:t>
      </w:r>
      <w:r>
        <w:rPr/>
        <w:t xml:space="preserve">. </w:t>
      </w:r>
      <w:r>
        <w:rPr>
          <w:i/>
        </w:rPr>
        <w:t>Galyatető</w:t>
      </w:r>
      <w:r>
        <w:rPr/>
        <w:t xml:space="preserve"> közigazgatásilag ide tartozik – az ország 2. legmagasabb pontja (964 m): a Hotel Galyatető évtizedek óta várja hatalmas parkjával a pihenni vágyókat.</w:t>
      </w:r>
    </w:p>
    <w:p>
      <w:pPr>
        <w:pStyle w:val="Normal"/>
        <w:numPr>
          <w:ilvl w:val="6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lóskúti Mária-kápolna</w:t>
      </w:r>
      <w:r>
        <w:rPr/>
        <w:t>: a falutól Ny-ra található zarándokhely, szép tűzzománc stációkkal.</w:t>
      </w:r>
    </w:p>
    <w:p>
      <w:pPr>
        <w:pStyle w:val="Normal"/>
        <w:numPr>
          <w:ilvl w:val="7"/>
          <w:numId w:val="13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ékestető</w:t>
      </w:r>
      <w:r>
        <w:rPr/>
        <w:t>: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agyarország legmagasabban fekvő klimatikus gyógyhelye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natórium</w:t>
      </w:r>
      <w:r>
        <w:rPr/>
        <w:t>: légúti megbetegedéseket, idegkimerültséget és anyagcserezavarokat gyógyítanak itt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87 m magas </w:t>
      </w:r>
      <w:r>
        <w:rPr>
          <w:b/>
        </w:rPr>
        <w:t>tévétorony</w:t>
      </w:r>
      <w:r>
        <w:rPr/>
        <w:t>, 38 méteres magasságban van a kilátója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íközpont</w:t>
      </w:r>
      <w:r>
        <w:rPr/>
        <w:t>: folyamatosan bővítik, illetve újítják fel.</w:t>
      </w:r>
    </w:p>
    <w:p>
      <w:pPr>
        <w:pStyle w:val="Normal"/>
        <w:numPr>
          <w:ilvl w:val="7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rádsasvár</w:t>
      </w:r>
      <w:r>
        <w:rPr/>
        <w:t>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asvár nevet a falu csak 1950 óta használja, a Károlyiak nevezték így korábban kastélyuka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i-kastély</w:t>
      </w:r>
      <w:r>
        <w:rPr/>
        <w:t>: Ybl Miklós tervezte romantikus épület, ma luxusszállóként üzemel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vice-forrás</w:t>
      </w:r>
      <w:r>
        <w:rPr/>
        <w:t xml:space="preserve">: a kénhidrogénes, szénsavas, savanyú vizet itt palackozzák = </w:t>
      </w:r>
      <w:r>
        <w:rPr>
          <w:i/>
        </w:rPr>
        <w:t>Parádi víz</w:t>
      </w:r>
      <w:r>
        <w:rPr/>
        <w:t xml:space="preserve">. Csaknem 200 éve használják gyomorpanaszok gyógyítására, az </w:t>
      </w:r>
      <w:r>
        <w:rPr>
          <w:b/>
        </w:rPr>
        <w:t>ivócsarnok</w:t>
      </w:r>
      <w:r>
        <w:rPr/>
        <w:t xml:space="preserve"> pagodaszerű épületét Ybl Miklós tervezt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veggyár:</w:t>
      </w:r>
      <w:r>
        <w:rPr/>
        <w:t xml:space="preserve"> a mai, látogatható gyár elődjét 1708-ban II. Rákóczi Ferenc fejedelem építtett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tározó:</w:t>
      </w:r>
      <w:r>
        <w:rPr/>
        <w:t xml:space="preserve"> a környéken található 147 m hosszú és 21 m magas völgyzáró gát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rád</w:t>
      </w:r>
      <w:r>
        <w:rPr/>
        <w:t>: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: 1778-ban nyílt meg a timsógyárral egyidőben. A megyei tisztiorvos talált itt timsótartalmú ásványvizet.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fra istálló</w:t>
      </w:r>
      <w:r>
        <w:rPr/>
        <w:t>: 1880-ban gróf Károlyi György akaratából épült, díszes külseje és vörös márvánnyal díszített belső tere miatt kapta nevét. Ma Kocsimúzeum működik itt.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-ház</w:t>
      </w:r>
      <w:r>
        <w:rPr/>
        <w:t>.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ecsk</w:t>
      </w:r>
      <w:r>
        <w:rPr/>
        <w:t>: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Haláltábor”</w:t>
      </w:r>
      <w:r>
        <w:rPr/>
        <w:t xml:space="preserve">: 1950-53 között itt egy kényszermunkatábor működött = </w:t>
      </w:r>
      <w:r>
        <w:rPr>
          <w:i/>
        </w:rPr>
        <w:t>magyar gulág</w:t>
      </w:r>
      <w:r>
        <w:rPr/>
        <w:t xml:space="preserve">nak nevezik. 1300 internált raboskodott itt és dolgozott a kőbányába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1-ben </w:t>
      </w:r>
      <w:r>
        <w:rPr>
          <w:b/>
        </w:rPr>
        <w:t>emlékmű</w:t>
      </w:r>
      <w:r>
        <w:rPr/>
        <w:t>vet állítottak fel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6 óta </w:t>
      </w:r>
      <w:r>
        <w:rPr>
          <w:b/>
        </w:rPr>
        <w:t>Nemzeti Emlékpark</w:t>
      </w:r>
      <w:r>
        <w:rPr/>
        <w:t>: a diktatúra áldozataira emlékezve.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z-és aranybánya</w:t>
      </w:r>
      <w:r>
        <w:rPr/>
        <w:t>: az 1840-es évektől az 1980-as évekig működött. Még mindig vannak a mélyben jelentős rézérckészletek, de kitermelésük jelenleg nem gazdaságos.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ájház</w:t>
      </w:r>
      <w:r>
        <w:rPr/>
        <w:t>: a környék népművészeti hagyományait mutatja be.</w:t>
      </w:r>
    </w:p>
    <w:p>
      <w:pPr>
        <w:pStyle w:val="Normal"/>
        <w:numPr>
          <w:ilvl w:val="5"/>
          <w:numId w:val="7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derecske</w:t>
      </w:r>
      <w:r>
        <w:rPr/>
        <w:t xml:space="preserve">: 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názs-vár:</w:t>
      </w:r>
      <w:r>
        <w:rPr/>
        <w:t xml:space="preserve"> a mai romhoz jelzett turistaút vezet. Az építtetője ismeretlen, a 13. században készült.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Gyógyfürdő és strand.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fetta</w:t>
      </w:r>
      <w:r>
        <w:rPr/>
        <w:t>: széndioxid szárazfürdő, egészségturisztikai és gyógyászati központtá fejlesztették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rok</w:t>
      </w:r>
      <w:r>
        <w:rPr/>
        <w:t>: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rlanglakások</w:t>
      </w:r>
      <w:r>
        <w:rPr/>
        <w:t>: a riolittufába vájták őket, falaikat fehérre meszelték és berendezésük igen szerény volt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elepüléstől 1,5 km-re lévő Vár-hegyen található. Romjaiban is lenyűgöző látvány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Barát és Apáca </w:t>
      </w:r>
      <w:r>
        <w:rPr/>
        <w:t xml:space="preserve">névre hallgató </w:t>
      </w:r>
      <w:r>
        <w:rPr>
          <w:b/>
        </w:rPr>
        <w:t>sziklatornyok</w:t>
      </w:r>
      <w:r>
        <w:rPr/>
        <w:t>: a rege szerint a tündérkirály leányába beleszerető fiút, leányával együtt kővé változtatta a gonosz apa. Az apa azonban azóta is sír, állítólag innen ered a település neve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yírjes-tó tőzegmohalápja</w:t>
      </w:r>
      <w:r>
        <w:rPr/>
        <w:t>: jégkorszaki körülményeket idéz a falu határában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kszék</w:t>
      </w:r>
      <w:r>
        <w:rPr/>
        <w:t xml:space="preserve">: olajkutató fúrások során sókban gazdag gyógyvizet találtak, ma </w:t>
      </w:r>
      <w:r>
        <w:rPr>
          <w:b/>
        </w:rPr>
        <w:t>Salvus</w:t>
      </w:r>
      <w:r>
        <w:rPr/>
        <w:t xml:space="preserve"> néven palackozzák. </w:t>
      </w:r>
      <w:r>
        <w:rPr>
          <w:i/>
        </w:rPr>
        <w:t>Fürdőtelep</w:t>
      </w:r>
      <w:r>
        <w:rPr/>
        <w:t xml:space="preserve"> is létesült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nána</w:t>
      </w:r>
      <w:r>
        <w:rPr/>
        <w:t>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ájház</w:t>
      </w:r>
      <w:r>
        <w:rPr/>
        <w:t>: az 1710-es években betelepült szlovákok utódai ma is élnek, az ő építészeti emlékeik tekinthetők itt meg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gótikus várrom, ma Vármúzeum működik benne.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rpelét</w:t>
      </w:r>
      <w:r>
        <w:rPr/>
        <w:t xml:space="preserve">: 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román kori.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i kovácsműhely</w:t>
      </w:r>
      <w:r>
        <w:rPr/>
        <w:t>.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hegyen láthatjuk a 60 m magas, védelem alatt álló </w:t>
      </w:r>
      <w:r>
        <w:rPr>
          <w:b/>
        </w:rPr>
        <w:t>vulkáni kúp</w:t>
      </w:r>
      <w:r>
        <w:rPr/>
        <w:t>ot, a mátrai vulkánosság utolsó jelentkezése volt itt. A lávacsatorna anyagát kibányászták → feltárva láthatjuk a vulkán kürtőjét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ldebrő</w:t>
      </w:r>
      <w:r>
        <w:rPr/>
        <w:t xml:space="preserve">: </w:t>
      </w:r>
    </w:p>
    <w:p>
      <w:pPr>
        <w:pStyle w:val="Normal"/>
        <w:numPr>
          <w:ilvl w:val="4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brői hárslevelű</w:t>
      </w:r>
      <w:r>
        <w:rPr/>
        <w:t>.</w:t>
      </w:r>
    </w:p>
    <w:p>
      <w:pPr>
        <w:pStyle w:val="Normal"/>
        <w:numPr>
          <w:ilvl w:val="4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a 18. századi épület egy 11. századi </w:t>
      </w:r>
      <w:r>
        <w:rPr>
          <w:b/>
        </w:rPr>
        <w:t>altemplomra</w:t>
      </w:r>
      <w:r>
        <w:rPr/>
        <w:t xml:space="preserve"> épült, melyeket kis ablakok kapcsolnak egymással össz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altemplomnak kora és szépsége miatt is alig találni Európában párját, de különleges is = a bizánci kereszténység centrális templomaira jellemző az alaprajza, de ezeknél a templomoknál nem építettek altemplomot ↔ Nyugat-Európában ekkor már a halottkultusz miatt jellemző volt az altemplomok építése, viszont nem voltak centrális templomo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mplomot Aba Sámuel építtette, akit először ide is temettek, később vitték el Abasárra, saját monostorába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naszentmári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Hazánk legkisebb, legrégibb ma is működő </w:t>
      </w:r>
      <w:r>
        <w:rPr>
          <w:b/>
        </w:rPr>
        <w:t>templom</w:t>
      </w:r>
      <w:r>
        <w:rPr/>
        <w:t>a: a 10. században épült, az első keresztelőegyházak egyike volt. A párkánymagasságokig eredeti, csak a 19. században toldottá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latta altemplomszerű temetkezőhely is van, a megtalált sír feltehetőleg az alapítóé, talán Gézáé, vagy öccséé, Mihályé leh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egyhajós templom belső falán faoszlopok vannak, amelyeknek a lábazata más-más faragású. Ilyen építészeti megoldások Quedlinburgban láthatók, ahol Géza fejedelem I. Ottó meghívására tartózkodott egy ideig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gerszalók</w:t>
      </w:r>
      <w:r>
        <w:rPr/>
        <w:t>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évíz, hőforrás</w:t>
      </w:r>
      <w:r>
        <w:rPr/>
        <w:t>: csak Pamukkáléban (Törökország) található „legközelebb” ehhez hasonló természeti különlegesség. Gejzírként tör fel a 68 C</w:t>
      </w:r>
      <w:r>
        <w:rPr>
          <w:vertAlign w:val="superscript"/>
        </w:rPr>
        <w:t>o</w:t>
      </w:r>
      <w:r>
        <w:rPr/>
        <w:t>-os víz, amely mészlerakódást épít a fenyőerdővel borított hegyoldalon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Mára 11 szabadtéri és 17 fedett medence, illetve szálloda és apartmanházak épültek itt ki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tározó</w:t>
      </w:r>
      <w:r>
        <w:rPr/>
        <w:t>: a Laskó-patakon hozták létre, horgászparadicsom és vízi sportolásra is alkalmas terület.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aljai Történelmi Borvidék</w:t>
      </w:r>
      <w:r>
        <w:rPr/>
        <w:t>: a legnagyobb hegyvidéki borvidékünk, a 2. legnagyobb területű egész hazánk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Fehérborai híresek elsősorban: hárslevelű, olaszrizling, szürkebar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8-ban alakult meg a </w:t>
      </w:r>
      <w:r>
        <w:rPr>
          <w:b/>
        </w:rPr>
        <w:t>Borút Egyesület</w:t>
      </w:r>
      <w:r>
        <w:rPr/>
        <w:t>: borkóstolás, illetve a térség 15 településének látnivalóival ismertetne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basár, Markaz, Domoszló, Kisnána, Gyöngyössolymos és Verpelét a legnagyobb szőlőtermő községek, a borvidék </w:t>
      </w:r>
      <w:r>
        <w:rPr>
          <w:b/>
        </w:rPr>
        <w:t>központja Gyöngyös</w:t>
      </w:r>
      <w:r>
        <w:rPr/>
        <w:t>.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Hatvan: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a belváros egyik legszebb épülte a 13. századi, azóta többször átépített városháza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rassalkovich-Hatvany-kastély</w:t>
      </w:r>
      <w:r>
        <w:rPr/>
        <w:t xml:space="preserve">: a 18. század közepén épült a késő barokk épület, amelynek egyik szárnyában a </w:t>
      </w:r>
      <w:r>
        <w:rPr>
          <w:i/>
        </w:rPr>
        <w:t>Városi Művelődési Központ</w:t>
      </w:r>
      <w:r>
        <w:rPr/>
        <w:t xml:space="preserve"> kapott hely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i/>
        </w:rPr>
        <w:t>Hatvany Terem</w:t>
      </w:r>
      <w:r>
        <w:rPr/>
        <w:t>ben képzőművészeti alkotások tekinthetők meg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sztómanufaktúra</w:t>
      </w:r>
      <w:r>
        <w:rPr/>
        <w:t>: a 18. századi épület elődje, Grassalkovich Antal posztóüzeme, a kutatások szerint a kastélyban lehetett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tvany Lajos Múzeum</w:t>
      </w:r>
      <w:r>
        <w:rPr/>
        <w:t>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ányatavak</w:t>
      </w:r>
      <w:r>
        <w:rPr/>
        <w:t xml:space="preserve">: a város határában </w:t>
      </w:r>
      <w:r>
        <w:rPr>
          <w:i/>
        </w:rPr>
        <w:t>Görbeér</w:t>
      </w:r>
      <w:r>
        <w:rPr/>
        <w:t xml:space="preserve"> néven üdülőövezetet alkotnak.</w:t>
      </w:r>
    </w:p>
    <w:p>
      <w:pPr>
        <w:pStyle w:val="Normal"/>
        <w:numPr>
          <w:ilvl w:val="3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</w:t>
      </w:r>
      <w:r>
        <w:rPr/>
        <w:t>: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Mátra kapuja. 1334-ben már városi rangot kapott, illetve Károly Róbert a hűséges várost a szabad borkereskedelem privilégiumával is megjutalmazta ekkor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roly Róbert szobra</w:t>
      </w:r>
      <w:r>
        <w:rPr/>
        <w:t xml:space="preserve"> a Főtéren. A várossá nyilvánítás 650 éves évfordulójára állították a szobrot (1984)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Bertalan-templom</w:t>
      </w:r>
      <w:r>
        <w:rPr/>
        <w:t>: a 14. századi épületet egy 18. századi tűzvész után barokk stílusban építették újjá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Korona-ház</w:t>
      </w:r>
      <w:r>
        <w:rPr/>
        <w:t xml:space="preserve">: a város legszebb barokk, világi palotája. Ide menekítették 1809-ben Napóleon elől a királyi koronát. Ma a </w:t>
      </w:r>
      <w:r>
        <w:rPr>
          <w:b/>
        </w:rPr>
        <w:t>templom kincstárá</w:t>
      </w:r>
      <w:r>
        <w:rPr/>
        <w:t>nak ad otthont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>: itt folytatta a fejedelem 1704-ben béketárgyalásait Széchenyi Pál kalocsai érsekkel, aki a bécsi udvar megbízottja volt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erences templom és kolostor</w:t>
      </w:r>
      <w:r>
        <w:rPr/>
        <w:t>: falán emléktábla jelzi, hogy itt temették el Vak Bottyánt. Hazánk egyetlen épségben maradt, középkori ferences könyvtára látható ma a kolostor épületében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tra Múzeum</w:t>
      </w:r>
      <w:r>
        <w:rPr/>
        <w:t>: az egykori Orczy-kastélyban állandó helytörténeti gyűjtemény látható. + Vadászati, vadászattörténeti gyűjtemény, természetrajzi kiállítás – Mátra élővilága és ásvány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ban, 1814-ben megszállt Sándor, orosz cár, a 48-as szabadságharc idején pedig Kossuth és Görge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 kertjében áll az ország legöregebb, közel 300 éves török mogyorófája.</w:t>
      </w:r>
    </w:p>
    <w:p>
      <w:pPr>
        <w:pStyle w:val="Normal"/>
        <w:numPr>
          <w:ilvl w:val="3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solymos</w:t>
      </w:r>
      <w:r>
        <w:rPr/>
        <w:t>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lébániatemplom</w:t>
      </w:r>
      <w:r>
        <w:rPr/>
        <w:t>: 14. századi, terméskőből készült épület, amely Árpád-kori eredetű, gótikus toronnyal büszkélkedhe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tra kisvasút</w:t>
      </w:r>
      <w:r>
        <w:rPr/>
        <w:t xml:space="preserve"> közlekedik itt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pata</w:t>
      </w:r>
      <w:r>
        <w:rPr/>
        <w:t>: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Péter-templom</w:t>
      </w:r>
      <w:r>
        <w:rPr/>
        <w:t>: 11. századi épület, amely a tatárjárás után elpusztult, helyére csak a 14. században emeltek új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z épületben látható a </w:t>
      </w:r>
      <w:r>
        <w:rPr>
          <w:b/>
        </w:rPr>
        <w:t>Nekcsei Biblia</w:t>
      </w:r>
      <w:r>
        <w:rPr/>
        <w:t xml:space="preserve"> – Nekcsei Dömötör írta a 14. században, az eredeti az USA Kongresszusi Könyvtárában látható, itt csak a másolatot nézhetjü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essze-fája</w:t>
      </w:r>
      <w:r>
        <w:rPr/>
        <w:t>: Jézus családfáját ábrázolja. Az oltáron Jesszének – Jézus ősének – életnagyságú, fából faragott szobra fekszik, törzséből hatalmas fa sarjad. A fa ágain Jézus ősei ülnek. Az összehajló ágak felett Mária trónol, karján a kis Jézussal. A 8 m magas Jessze fa törzsén iratszalagok kígyóznak az Énekek énekéből vett idézetekkel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patai színes népviselet darabjai is megtekinthetők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k</w:t>
      </w:r>
      <w:r>
        <w:rPr/>
        <w:t>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Tarna és a Sajó között elhelyezkedő hegység, melyet É-on a Borsodi-medence határol, míg dél felé fokozatosan megy át a Bükkalja törmelékkúpjának övezetér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Főként triász időszaki üledékes kőzetekből áll, déli és nyugati szélén vulkáni kőzetek (andezit és riolit) is előfordulna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Bükk-fennsík</w:t>
      </w:r>
      <w:r>
        <w:rPr/>
        <w:t xml:space="preserve">, </w:t>
      </w:r>
      <w:r>
        <w:rPr>
          <w:i/>
        </w:rPr>
        <w:t>Óriások asztala</w:t>
      </w:r>
      <w:r>
        <w:rPr/>
        <w:t xml:space="preserve">, 30 darab 900 méternél magasabb csúcs található. Bükki </w:t>
      </w:r>
      <w:r>
        <w:rPr>
          <w:i/>
        </w:rPr>
        <w:t>kövek</w:t>
      </w:r>
      <w:r>
        <w:rPr/>
        <w:t xml:space="preserve">: Három-kő, Tar-kő, Őr-kő, </w:t>
      </w:r>
      <w:r>
        <w:rPr>
          <w:b/>
        </w:rPr>
        <w:t>Istállós-kő</w:t>
      </w:r>
      <w:r>
        <w:rPr/>
        <w:t xml:space="preserve"> (959 m), ez utóbbi oldalában található az </w:t>
      </w:r>
      <w:r>
        <w:rPr>
          <w:b/>
        </w:rPr>
        <w:t>Istállóskői-barlang</w:t>
      </w:r>
      <w:r>
        <w:rPr/>
        <w:t>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ubalyuk-forrásbarlang</w:t>
      </w:r>
      <w:r>
        <w:rPr/>
        <w:t>: ősember lakta területe a Délkeleti-Bükk oldalában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Upponyi-szigethegység</w:t>
      </w:r>
      <w:r>
        <w:rPr/>
        <w:t>: a Bükktől É-ra található, óidei üledékekből ál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ázbérci-víztározó</w:t>
      </w:r>
      <w:r>
        <w:rPr/>
        <w:t>: az Upponyi szorosban épült meg, hazánk legszebb fekvésű tározója.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kövesd</w:t>
      </w:r>
      <w:r>
        <w:rPr/>
        <w:t>: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 xml:space="preserve">Matyóföld </w:t>
      </w:r>
      <w:r>
        <w:rPr/>
        <w:t>fővárosa 1464-ben Mátyás királytól kapta városi rangját, ehhez méltóín évszázadok óta a dél-borsodi táj központja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atyó = a református környezetben szigetként megmaradt római katolikus népcsoportok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tyó népviselet</w:t>
      </w:r>
      <w:r>
        <w:rPr/>
        <w:t xml:space="preserve">: a 19. század utolsó harmadától virágzott ki. Sok színben pompázó hímzések, gótikus vonalú női viselet – a nők karcsúnak, magasnak akarnak látszani, más népviseletekkel ellentétben → csúcsos főkötő, derékban szűk szoknya, hosszú, keskeny kötény. A legények egész felületén kihímzett kötényt viselnek, fejükön hosszú, nagy bokrétájú, széles szalagú, ún. </w:t>
      </w:r>
      <w:r>
        <w:rPr>
          <w:i/>
        </w:rPr>
        <w:t>Barczi-kalap</w:t>
      </w:r>
      <w:r>
        <w:rPr/>
        <w:t>ot viselnek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s Jankó Bori műemlékháza és szobra</w:t>
      </w:r>
      <w:r>
        <w:rPr/>
        <w:t xml:space="preserve">: ő volt a leghíresebb íróasszony (hímzésrajzoló), akinek köszönhetően feléledt a matyó népművészet (1876-1954). 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tyó Múzeum</w:t>
      </w:r>
      <w:r>
        <w:rPr/>
        <w:t>: Matyó élet című állandó kiállítás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zőgazdasági Gépek Múzeuma</w:t>
      </w:r>
      <w:r>
        <w:rPr/>
        <w:t>: az ország legnagyobb muzeális gépparkja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László római katolikus templom</w:t>
      </w:r>
      <w:r>
        <w:rPr/>
        <w:t>: a 15. századi gótikus templombelsőben is a matyók világa jelenik meg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óry fürdő</w:t>
      </w:r>
      <w:r>
        <w:rPr/>
        <w:t>: 1938-ban kőolajfúrás során találták, a város határában a hévizet, amely Észak-Magyarország legnagyobb és egyik leglátogatottabb strandját, gyógyfürdőjét táplálja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gács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: a 70 C</w:t>
      </w:r>
      <w:r>
        <w:rPr>
          <w:vertAlign w:val="superscript"/>
        </w:rPr>
        <w:t>o</w:t>
      </w:r>
      <w:r>
        <w:rPr/>
        <w:t>-os termálvíz több nyitott, fedett és gyermekmedencét is „táplál”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oszvaj</w:t>
      </w:r>
      <w:r>
        <w:rPr/>
        <w:t xml:space="preserve">: 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lang- és pincelakások</w:t>
      </w:r>
      <w:r>
        <w:rPr/>
        <w:t>: a 19. századi építmények a népi építkezés emlékeit őrzik.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azdaház</w:t>
      </w:r>
      <w:r>
        <w:rPr/>
        <w:t>: múzeum.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pessy-de la Motte-Almásy-kastély</w:t>
      </w:r>
      <w:r>
        <w:rPr/>
        <w:t>: (1774-1778) ma konferenciaközpont és szálloda működik a barokk-copfstílusú épületben. Antik témájú freskók díszítik, a kastélyparkban nyaranta klasszikus hangversenyeket tartanak.</w:t>
      </w:r>
    </w:p>
    <w:p>
      <w:pPr>
        <w:pStyle w:val="Normal"/>
        <w:numPr>
          <w:ilvl w:val="5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ger</w:t>
      </w:r>
      <w:r>
        <w:rPr/>
        <w:t>: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Bükk hegység DNy-i lábánál, az </w:t>
      </w:r>
      <w:r>
        <w:rPr>
          <w:i/>
        </w:rPr>
        <w:t>Eger patak</w:t>
      </w:r>
      <w:r>
        <w:rPr/>
        <w:t xml:space="preserve"> völgyében 1004-ben István király püspökséget alapított, amely 1804-ben érseki székhely lett. </w:t>
      </w:r>
      <w:r>
        <w:rPr>
          <w:b/>
        </w:rPr>
        <w:t>„A barokk és a borok városa”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Első </w:t>
      </w:r>
      <w:r>
        <w:rPr>
          <w:i/>
        </w:rPr>
        <w:t>székesegyháza</w:t>
      </w:r>
      <w:r>
        <w:rPr/>
        <w:t xml:space="preserve"> már a 11. században felépült a várban. Itt temették el 1204-ben Imre király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Itt nevelkedett III. László, II. András és IV. Béla királyunk + itt tanult Anonymus is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552: Dobó István hatalmas török sereggel (40-50 ezer fő) szemben védte meg a várat (2000 védő) → </w:t>
      </w:r>
      <w:r>
        <w:rPr>
          <w:i/>
        </w:rPr>
        <w:t>Gárdonyi Gáza: Egri csillagok</w:t>
      </w:r>
      <w:r>
        <w:rPr/>
        <w:t xml:space="preserve"> c. regény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596: a vár mégis török kézre került, 1687-ig ők birtokolták. Ennek emléke egy minaret, amely a török kori emlékek legészakibb előfordulás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Eger az ország legszebb barokk városa, amely a 18. századi építkezéseknek köszönhető. Ebben fő érdeme Barkóczy Ferencnek és Eszterházy Károly püspököknek vo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28: az </w:t>
      </w:r>
      <w:r>
        <w:rPr>
          <w:i/>
        </w:rPr>
        <w:t>első magyar nyelvű tanítóképző</w:t>
      </w:r>
      <w:r>
        <w:rPr/>
        <w:t xml:space="preserve"> ekkor nyílt meg hazánkban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Heves megyei települések közül, az 1997-es bortörvény szerint, 11 település az </w:t>
      </w:r>
      <w:r>
        <w:rPr>
          <w:b/>
        </w:rPr>
        <w:t>egri</w:t>
      </w:r>
      <w:r>
        <w:rPr/>
        <w:t xml:space="preserve">, a Borsod-Abaúj-Zemplén megyeiek közül 12 település a </w:t>
      </w:r>
      <w:r>
        <w:rPr>
          <w:b/>
        </w:rPr>
        <w:t>bükkaljai borvidék</w:t>
      </w:r>
      <w:r>
        <w:rPr/>
        <w:t>hez tartozik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gri borvidék</w:t>
      </w:r>
      <w:r>
        <w:rPr/>
        <w:t xml:space="preserve">: </w:t>
      </w:r>
      <w:r>
        <w:rPr>
          <w:i/>
        </w:rPr>
        <w:t>Bikavér, Medoc Noir és a Leányka</w:t>
      </w:r>
      <w:r>
        <w:rPr/>
        <w:t xml:space="preserve"> – legismertebb borfajták. Bikavér = a különböző vörös szőlőfajták –kadarka, oportó, nagyburgundi (portugiser)- együttes felhasználásával nyerik. Ma leggyakrabban a kékfrankos, a cabernet és a merlot házasításával készül. Kadarka: a törökök honosították meg, törökszőlőnek is nevezik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ükkaljai borvidék</w:t>
      </w:r>
      <w:r>
        <w:rPr/>
        <w:t>: a Bükk DK-i lejtőin, főként Bogács, Kács és Tibolddaróc községek környékén helyezkedik el. Fehérborai tüzesek, kellemesen savasak. Jellemzők: olaszrizling, leányka, muskotály, kékfrankos, cabernet sauvignon, chardonnay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őszékesegyház (Bazilika)</w:t>
      </w:r>
      <w:r>
        <w:rPr/>
        <w:t>: az ország 3. legnagyobb temploma. A pápa 1970-ben emelte bazilika rang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ervezője Hild József, 1831-36 között épült klasszicista stílus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mpozáns lépcsősor, korinthoszi portikusszal ékes főbejárat, háromszögletű timpa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lépcsősor két oldalán nagyméretű szobrok: Szent István, László, Péter és Pá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ülső homlokzatán Jézus életének jeleneteit ábrázolják a domborművek, a templombelsőt három kupola fedi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szterházy Károly Tanárképző Főiskola (Líceum)</w:t>
      </w:r>
      <w:r>
        <w:rPr/>
        <w:t>: a 18. században merült fel egy egyetem alapításának gondolata, 1785-re készült el a Fellner Jakab kivitelezésével készült épület. II. József azonban nem engedélyezte az egyetem létesítését → a líceumban 1793-tól különböző oktatási intézmények kaptak hely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étemeletes, épület, a négy épületszárny nagyméretű belső udvart keretez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aula mennyezeti freskója az iskola négy fakultását ábrázolja: jogi, bölcseleti, orvosi, teológi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őegyházmegyei Könyvtár</w:t>
      </w:r>
      <w:r>
        <w:rPr/>
        <w:t>: az épületben kapott helyet. Legértékesebb kincsei: az 1473-as Budai Krónika, Mikes Kelemen törökországi levelezése, Mozart egyetlen, hazánkban lévő, kéziratos levele + 1500 kézirat a 16. századból, 100 ősnyomtatvány. Ma 150 ezer kötetes az állomány, az első 20000 kötetet még Eszterházy püspök hozatta Bécsből, Londonból, Párizsból és Brüsszelbő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Nyugati szárnyának közepén emelkedik az 53 m magas</w:t>
      </w:r>
      <w:r>
        <w:rPr>
          <w:b/>
        </w:rPr>
        <w:t xml:space="preserve"> csillagvizsgáló torony</w:t>
      </w:r>
      <w:r>
        <w:rPr/>
        <w:t>. A carrarai márványból készült meridiánvonala Közép-Európában egyedülálló, ennek segítségével – a világon harmadikként – innen jelezték a lakosság számára a dél pontos idejé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seki palota</w:t>
      </w:r>
      <w:r>
        <w:rPr/>
        <w:t>: nem látogatható a barokk épült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iszterci templom, rendház és gimnázium</w:t>
      </w:r>
      <w:r>
        <w:rPr/>
        <w:t>: a mai templom helyén állt török mecsetben tartották 1687-ben, a győztes keresztény hadak a hálaadó istentiszteletet. A mecset helyén a jezsuiták építkeztek először, majd ez az épület lett a cisztercieké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tika Múzeum</w:t>
      </w:r>
      <w:r>
        <w:rPr/>
        <w:t>: 1710-ben alapították, eredetileg a jezsuita rendházban működöt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c-templom</w:t>
      </w:r>
      <w:r>
        <w:rPr/>
        <w:t>: copfstílusú, egyhajós, szerb-ortodox templom, az ország legnagyobb, 18 m magas ikonosztázával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aret</w:t>
      </w:r>
      <w:r>
        <w:rPr/>
        <w:t>: alaprajza 14 szögű, a torony 40 m magas, faragott homokkőből készü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uttler ház</w:t>
      </w:r>
      <w:r>
        <w:rPr/>
        <w:t>: a város egyik legrégibb épülete, Mikszáth Kálmán Különös házasság c. regényének egyik helyszíne volt az Eger patak-parti ház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spréposti palota</w:t>
      </w:r>
      <w:r>
        <w:rPr/>
        <w:t>: a rokokó, erkélyes épület ablak- és erkélyrácsait Fazola Henrik készített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préposti lak</w:t>
      </w:r>
      <w:r>
        <w:rPr/>
        <w:t xml:space="preserve">: Fellner Jakab építette a ferencesek szomszédságában álló, barokk épületet. 1849. februárjában Klapka és Görgey részvételével itt tartott haditanácsot Dembinszky Henrik, a honvédseregek főparancsnoka. Ma itt működik a </w:t>
      </w:r>
      <w:r>
        <w:rPr>
          <w:i/>
        </w:rPr>
        <w:t>megyei könyvtár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 xml:space="preserve">: a régi Fekete Sas fogadó helyén épült a barokk épület, rokokó kovácsoltvas kapuit Fazola Henrik készítette. Az épület udvarán álló, 18. századi kétemeletes épület a volt megyei börtön, a falán művészi kálvária látható. Ma az egykori börtönben </w:t>
      </w:r>
      <w:r>
        <w:rPr>
          <w:b/>
        </w:rPr>
        <w:t>Helytörténeti Kiállítás és Sportmúzeum</w:t>
      </w:r>
      <w:r>
        <w:rPr/>
        <w:t xml:space="preserve"> tekinthető meg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ancta Maria Leánygimnázium</w:t>
      </w:r>
      <w:r>
        <w:rPr/>
        <w:t>: a 18. századi épületben működött a Foglár György kanonok által alapított (1744) jogi iskola. Később a Schola Medicinális (orvosi iskola) hallgatói tanultak itt, 1852-től 1949-ig az angolkisasszonyok iskolájának adott otthon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orita templom</w:t>
      </w:r>
      <w:r>
        <w:rPr/>
        <w:t xml:space="preserve">: az Eszterházy téren álló épület előtt látható a </w:t>
      </w:r>
      <w:r>
        <w:rPr>
          <w:i/>
        </w:rPr>
        <w:t>Végvári harcosok szoborkompozíció</w:t>
      </w:r>
      <w:r>
        <w:rPr/>
        <w:t xml:space="preserve"> (Kisfaludi Strobl Zsigmond), amely a város jelképévé vá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-élményfürdő, Török fürdő</w:t>
      </w:r>
      <w:r>
        <w:rPr/>
        <w:t>: a megújult épület gyógyászati ellátásokkal is várja a látogatóka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sek-kert</w:t>
      </w:r>
      <w:r>
        <w:rPr/>
        <w:t>: a francia parképítő művészet szép példáj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épasszony-völgy</w:t>
      </w:r>
      <w:r>
        <w:rPr/>
        <w:t>: számos pincét vájtak itt a riolittufába, az Egri Borút fontos állomás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gri vár</w:t>
      </w:r>
      <w:r>
        <w:rPr/>
        <w:t>: a 14. század közepén említi az első oklevél, de egy kisebb erődítmény már korábban is volt itt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</w:rPr>
        <w:t>Dobó István</w:t>
      </w:r>
      <w:r>
        <w:rPr/>
        <w:t xml:space="preserve"> nemcsak megerősítette, hanem 1552-ben meg is védte a vár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ésőbb, 1596-ban török kézre került, 1867-ben a Habsburgoké lett, akik 1702-ben felrobbantották az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Pyrker érsek kezdte le az épület rendbetételét, az állagmegóvó munkák még napjainkban is tarta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elyreállított középkori püspöki palotában működik a </w:t>
      </w:r>
      <w:r>
        <w:rPr>
          <w:b/>
        </w:rPr>
        <w:t>Dobó István Múzeum</w:t>
      </w:r>
      <w:r>
        <w:rPr/>
        <w:t>. Földszintjén helyezték el az egri hősök csontjait tartalmazó szarkofágokat és a rájuk emlékeztető szobr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ergely-bástya</w:t>
      </w:r>
      <w:r>
        <w:rPr/>
        <w:t>: Bornemissza Gergelyről nevezték el a falszoros közepén található básty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Dobó-bást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örtönkiállítá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azamaták</w:t>
      </w:r>
      <w:r>
        <w:rPr/>
        <w:t>: kőtára és hadászati kiállítása csak vezetéssel látoga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árdonyi Géza sírja</w:t>
      </w:r>
      <w:r>
        <w:rPr/>
        <w:t>: kérésére ide a várba temették el, sírfelirata: „Csak a teste!”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árdonyi Géza Emlékmúzeum</w:t>
      </w:r>
      <w:r>
        <w:rPr/>
        <w:t>: itt írta az Egri csillagokat. 1878-1881 között élt először itt az író, majd 1897-ben végleg a városban telepedett le. Itt írta az Isten rabjait, A láthatatlan embert, Az én falum című műveit. 1922. évi haláláig elzárkózva élt, foglalkozott titkosírással is.</w:t>
      </w:r>
    </w:p>
    <w:p>
      <w:pPr>
        <w:pStyle w:val="Normal"/>
        <w:numPr>
          <w:ilvl w:val="5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lapátfalva</w:t>
      </w:r>
      <w:r>
        <w:rPr/>
        <w:t>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iszterci apátsági templom</w:t>
      </w:r>
      <w:r>
        <w:rPr/>
        <w:t>: a román kori műemléket később gótikussá alakították. 1232-ben az egri püspök alapította a cisztercieknek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ementgyártás</w:t>
      </w:r>
      <w:r>
        <w:rPr/>
        <w:t>: a templom felett a Bél-kő szörnyű kőbánya-sebhelyei látszanak. A mészkő a cementgyárba került, amely ma már nem üzemel.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lajka-völgy</w:t>
      </w:r>
      <w:r>
        <w:rPr/>
        <w:t>: neve az itteni ősi mesterségre, az üveggyártáshoz használt hamuzsír (latinul sal alcalicus) gyártására ut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alajka-forrás az Istállós-kő tövében fakad, majd 4 km hosszan folyik a völgy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be gyalog, vagy a kisvasúttal juthatunk, melynek végállomásánál találjuk a mésztufa kiválásáról híres </w:t>
      </w:r>
      <w:r>
        <w:rPr>
          <w:b/>
        </w:rPr>
        <w:t>Fátyol-vízesés</w:t>
      </w:r>
      <w:r>
        <w:rPr/>
        <w:t>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ben látható a szabadtéri </w:t>
      </w:r>
      <w:r>
        <w:rPr>
          <w:b/>
        </w:rPr>
        <w:t>Erdei Múzeum</w:t>
      </w:r>
      <w:r>
        <w:rPr/>
        <w:t>, amely az erdei emberek életét, munkáját mutatja b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Istállóskői-barlang</w:t>
      </w:r>
      <w:r>
        <w:rPr/>
        <w:t>: az ősember kőszerszámai és tűzhelye került innen elő 1947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isztrángos-tó</w:t>
      </w:r>
      <w:r>
        <w:rPr/>
        <w:t>: a Szalajka-patak felduzzasztásával jött létre, pisztrángtenyésztő telep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 mentén 24 hektáros </w:t>
      </w:r>
      <w:r>
        <w:rPr>
          <w:b/>
        </w:rPr>
        <w:t>ősbükkös</w:t>
      </w:r>
      <w:r>
        <w:rPr/>
        <w:t>ben is gyönyörködhetünk.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lvásvárad</w:t>
      </w:r>
      <w:r>
        <w:rPr/>
        <w:t>: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örtemplom</w:t>
      </w:r>
      <w:r>
        <w:rPr/>
        <w:t>: Hild József tervezt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llavicini-kastély</w:t>
      </w:r>
      <w:r>
        <w:rPr/>
        <w:t xml:space="preserve">: Ybl Miklós tervezte 1860-ban, védett kastélyparkkal rendelkezik. </w:t>
      </w:r>
      <w:r>
        <w:rPr>
          <w:b/>
        </w:rPr>
        <w:t>Lovaskiállítás + Múzeum</w:t>
      </w:r>
      <w:r>
        <w:rPr/>
        <w:t>, amely a lótartással kapcsolatos népi mesterségeket, illetve a lipicai lófajta tenyésztésének történetét mutatja b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ölgy és a falu között épült meg </w:t>
      </w:r>
      <w:r>
        <w:rPr>
          <w:b/>
        </w:rPr>
        <w:t>Európa egyik legnagyobb lovaspályája</w:t>
      </w:r>
      <w:r>
        <w:rPr/>
        <w:t>, ahol 14-15 ezer néző is elfér. Az 1500 személyes fedett lovardában bármikor mód nyílik lovaglásra, versenyzésr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Orbán-ház</w:t>
      </w:r>
      <w:r>
        <w:rPr/>
        <w:t>: a Bükki Nemzeti Park élővilágával ismerkedhetünk itt meg.</w:t>
      </w:r>
    </w:p>
    <w:p>
      <w:pPr>
        <w:pStyle w:val="Normal"/>
        <w:numPr>
          <w:ilvl w:val="3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lemér</w:t>
      </w:r>
      <w:r>
        <w:rPr/>
        <w:t>: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mpa Mihály</w:t>
      </w:r>
      <w:r>
        <w:rPr/>
        <w:t>: a költő a 48-as szabadságharc bukása után két évig itt élt lelkészként. Álnevet használt = Rém Elek, a falu nevének megfordítása.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agadólápok</w:t>
      </w:r>
      <w:r>
        <w:rPr/>
        <w:t>: ezen a földrajzi szélességen nagyon ritkák, a két kelemérin kívül csak a két kelet-magyarországi Csaroda mellett ismeretesek.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ápszemek</w:t>
      </w:r>
      <w:r>
        <w:rPr/>
        <w:t>: a Kis-Mohos kb. 16 ezer éves, a Nagy-Mohos ennél még idősebb. Suvadással, azaz a meredek hegyoldalak lejtőcsuszamlásával keletkeztek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720" w:leader="none"/>
          <w:tab w:val="left" w:pos="73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gteleki-karszt</w:t>
      </w:r>
      <w:r>
        <w:rPr/>
        <w:t>: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Gömör-Tornai-karszt</w:t>
      </w:r>
      <w:r>
        <w:rPr/>
        <w:t xml:space="preserve"> magyarországi területén jött létre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/>
        <w:t>Triász mészkő és dolomit alkotja elsősorban, átlagos magassága 400-500 m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/>
        <w:t>30 nagyobb barlangjából 20 fokozottan védett (összesen 273 barlang)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>
          <w:b/>
        </w:rPr>
        <w:t>Baradla-barlang</w:t>
      </w:r>
      <w:r>
        <w:rPr/>
        <w:t xml:space="preserve">: Közép-Európa legnagyobb, a világ 42. legnagyobb és 16. leglátogatottabb barlangja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0"/>
        <w:jc w:val="both"/>
        <w:rPr/>
      </w:pPr>
      <w:r>
        <w:rPr/>
        <w:tab/>
        <w:t>-Teljes hossza 25,5 km, ebből 7 km szlovák területen található (Domica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0" w:hanging="900"/>
        <w:jc w:val="both"/>
        <w:rPr/>
      </w:pPr>
      <w:r>
        <w:rPr/>
        <w:tab/>
        <w:t xml:space="preserve">- Főága a Baradla 7 km-es, benne a </w:t>
      </w:r>
      <w:r>
        <w:rPr>
          <w:b/>
        </w:rPr>
        <w:t xml:space="preserve">Styx </w:t>
      </w:r>
      <w:r>
        <w:rPr/>
        <w:t>folyik, két nagyobb mellékága a Retek-ág és a Törökmecset-ág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080" w:hanging="180"/>
        <w:jc w:val="both"/>
        <w:rPr/>
      </w:pPr>
      <w:r>
        <w:rPr/>
        <w:tab/>
        <w:tab/>
        <w:t>- Első írásos emléke 1549-ből való. 262 állatfaj él benne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badság- és Béke-barlang</w:t>
      </w:r>
      <w:r>
        <w:rPr/>
        <w:t xml:space="preserve"> tartozik a nagyobbak közé. + Vass Imre-, Kossuth- és Meteor-barlang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UNESCO 1979-ben Nemzetközi Bioszféra Rezervátummá nyilvánította, 1986-ban nemzeti park lett, majd 1995-ben a </w:t>
      </w:r>
      <w:r>
        <w:rPr>
          <w:b/>
        </w:rPr>
        <w:t xml:space="preserve">Világörökség </w:t>
      </w:r>
      <w:r>
        <w:rPr/>
        <w:t>részévé váltak az Aggteleki- és Szlovák-karszt barlangjai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rsztformák</w:t>
      </w:r>
      <w:r>
        <w:rPr/>
        <w:t>: karsztforrások, dolinák, dolinatavak (</w:t>
      </w:r>
      <w:r>
        <w:rPr>
          <w:b/>
        </w:rPr>
        <w:t>Vörös-tó</w:t>
      </w:r>
      <w:r>
        <w:rPr/>
        <w:t xml:space="preserve">), karrok, vakvölgyek, víznyelők, zsombolyok (aknabarlangok) – </w:t>
      </w:r>
      <w:r>
        <w:rPr>
          <w:b/>
        </w:rPr>
        <w:t>Vecsem-bükki-zsomboly</w:t>
      </w:r>
      <w:r>
        <w:rPr/>
        <w:t xml:space="preserve">: 236 m mély. Cseppkövek – Földünk legnagyobb álló cseppköve (sztalagmit) a Baradlában van = 18 m magas = </w:t>
      </w:r>
      <w:r>
        <w:rPr>
          <w:i/>
        </w:rPr>
        <w:t>Csillagvizsgáló</w:t>
      </w:r>
      <w:r>
        <w:rPr/>
        <w:t>.</w:t>
      </w:r>
    </w:p>
    <w:p>
      <w:pPr>
        <w:pStyle w:val="Normal"/>
        <w:numPr>
          <w:ilvl w:val="2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gtelek</w:t>
      </w:r>
      <w:r>
        <w:rPr/>
        <w:t xml:space="preserve">: 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adla-barlang bejárata</w:t>
      </w:r>
      <w:r>
        <w:rPr/>
        <w:t>.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langmúzeum</w:t>
      </w:r>
      <w:r>
        <w:rPr/>
        <w:t>: a karsztosodás folyamatát, formáit, illetve régészeti leleteket mutat be.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eppkő Szálló</w:t>
      </w:r>
      <w:r>
        <w:rPr/>
        <w:t>.</w:t>
      </w:r>
    </w:p>
    <w:p>
      <w:pPr>
        <w:pStyle w:val="Normal"/>
        <w:numPr>
          <w:ilvl w:val="4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ósvafő</w:t>
      </w:r>
      <w:r>
        <w:rPr/>
        <w:t>: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ngerszem Szálló</w:t>
      </w:r>
      <w:r>
        <w:rPr/>
        <w:t>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kál-porta</w:t>
      </w:r>
      <w:r>
        <w:rPr/>
        <w:t>: tájház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arlangbejárat: innen közelíthető meg az 1967 óta működő </w:t>
      </w:r>
      <w:r>
        <w:rPr>
          <w:b/>
        </w:rPr>
        <w:t>barlangi szanatórium</w:t>
      </w:r>
      <w:r>
        <w:rPr/>
        <w:t>, asztmás betegeket gyógyítanak itt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ósva-forrás</w:t>
      </w:r>
      <w:r>
        <w:rPr/>
        <w:t>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ngerszem-tó</w:t>
      </w:r>
      <w:r>
        <w:rPr/>
        <w:t>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ornaszentandrás</w:t>
      </w:r>
      <w:r>
        <w:rPr/>
        <w:t>: katolikus templom: román stílusú, ikerszentélyes épület. Középkori falképmaradványok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nticska</w:t>
      </w:r>
      <w:r>
        <w:rPr/>
        <w:t>: hazánk legkisebb faluja volt 2000-ben 19 házzal, 2 templommal és három állandó lakossal. Pál István –a falu egyik lakosa- élesztette fel a falut. Ma már vannak fizető-vendéglátó helyek, bekapcsolódhatunk a kovácsműhely, a fazekasműhely, a szövöde, a pékség, a gyertyamártó-, vagy a batikolóműhely munkájába. Van kőzetkiállítás, fotókiállítás, istállógaléria és méhesház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drő</w:t>
      </w:r>
      <w:r>
        <w:rPr/>
        <w:t>:</w:t>
      </w:r>
    </w:p>
    <w:p>
      <w:pPr>
        <w:pStyle w:val="Normal"/>
        <w:numPr>
          <w:ilvl w:val="7"/>
          <w:numId w:val="15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a ma már romos épület köveit használták fel a </w:t>
      </w:r>
      <w:r>
        <w:rPr>
          <w:b/>
        </w:rPr>
        <w:t>református harangtorony</w:t>
      </w:r>
      <w:r>
        <w:rPr/>
        <w:t xml:space="preserve"> felépítéséhez.</w:t>
      </w:r>
    </w:p>
    <w:p>
      <w:pPr>
        <w:pStyle w:val="Normal"/>
        <w:numPr>
          <w:ilvl w:val="7"/>
          <w:numId w:val="15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ékfestőház</w:t>
      </w:r>
      <w:r>
        <w:rPr/>
        <w:t>: a régi mesterség eszközein, termékein kívül, bemutatásra kerül a vár és a falu története is.</w:t>
      </w:r>
    </w:p>
    <w:p>
      <w:pPr>
        <w:pStyle w:val="Normal"/>
        <w:numPr>
          <w:ilvl w:val="8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udabánya</w:t>
      </w:r>
      <w:r>
        <w:rPr/>
        <w:t>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csarnoktemplom</w:t>
      </w:r>
      <w:r>
        <w:rPr/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c- és Ásványbányászati Múzeum</w:t>
      </w:r>
      <w:r>
        <w:rPr/>
        <w:t>: ősmaradványok, köztük a 10-12 millió évesre becsült előember (Rudapithecus hungaricus) koponyájának másolata is látható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hazai vasércbányászat egykori központja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delény</w:t>
      </w:r>
      <w:r>
        <w:rPr/>
        <w:t xml:space="preserve">: 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öldvár</w:t>
      </w:r>
      <w:r>
        <w:rPr/>
        <w:t>: Anonymus szerint Bors vezér építtette meg a honfoglalás idején. Ma a rekonstruált sánc és a belsővárban megtalált esperesi templom alapjai tekinthetők meg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ódva-völgy népi műemlékegyüttese</w:t>
      </w:r>
      <w:r>
        <w:rPr/>
        <w:t>: lakó- és gazdasági épületek, eszközök, könyv- és könyvtártörténeti anyag látható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’Hullier-Coburg-kastély</w:t>
      </w:r>
      <w:r>
        <w:rPr/>
        <w:t>: kora barokk és rokokó pompa jellemzi, 106 szobája van. Jelenleg csak az állagmegóvásnál tartanak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benne textilgyűjtemény, csengő-, kolomp- és kampógyűjtemény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iskolc</w:t>
      </w:r>
      <w:r>
        <w:rPr/>
        <w:t>: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Borsod-Abaúj-Zemplén megye székhelye az ország 3. legnépesebb városa (180 000 lakos)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 xml:space="preserve">Cserépfalu </w:t>
      </w:r>
      <w:r>
        <w:rPr/>
        <w:t xml:space="preserve">határában lévő </w:t>
      </w:r>
      <w:r>
        <w:rPr>
          <w:b/>
        </w:rPr>
        <w:t>Subalyuk-barlang</w:t>
      </w:r>
      <w:r>
        <w:rPr/>
        <w:t>ból előkerült ősember csontlelet 50 ezer éves → azóta biztosan lakott a környé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0 ezer évvel ezelőtt a miskolci </w:t>
      </w:r>
      <w:r>
        <w:rPr>
          <w:i/>
        </w:rPr>
        <w:t>Avas-tető</w:t>
      </w:r>
      <w:r>
        <w:rPr/>
        <w:t xml:space="preserve"> környéke már sűrűn lakott terület volt = kovabányát és kőszerszám-készítő műhelyt tártak fel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12. században a Bors nemzetségbeli </w:t>
      </w:r>
      <w:r>
        <w:rPr>
          <w:i/>
        </w:rPr>
        <w:t>Miskócok</w:t>
      </w:r>
      <w:r>
        <w:rPr/>
        <w:t xml:space="preserve"> telepítették ide a bencéseket, akik már a 13. században neves klastromiskolát tartottak fenn, és betegeket gyógyította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59: eléret a vasút a várost, ezzel megindult a </w:t>
      </w:r>
      <w:r>
        <w:rPr>
          <w:b/>
        </w:rPr>
        <w:t>diósgyőri vaskohászat</w:t>
      </w:r>
      <w:r>
        <w:rPr/>
        <w:t xml:space="preserve"> átszervezése is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kohászati művek őse a Fazola Henrik egri lakatosmester által épített (</w:t>
      </w:r>
      <w:r>
        <w:rPr>
          <w:b/>
        </w:rPr>
        <w:t>Ómassa</w:t>
      </w:r>
      <w:r>
        <w:rPr/>
        <w:t>) első kohó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főváros után először itt közlekedtek villamoso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skolci Nemzeti Színház</w:t>
      </w:r>
      <w:r>
        <w:rPr/>
        <w:t>: az ország magyar nyelven játszó társulatainak első kőépületű színháza, 1823-ban nyitották meg. Az eredeti épületet tűzvész pusztította el, 1857-ben épült újjá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ínháztörténeti és Színészmúzeum</w:t>
      </w:r>
      <w:r>
        <w:rPr/>
        <w:t>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 xml:space="preserve">: itt szállt meg Thököly Imre és II. Rákóczi Ferenc fejedelem. A </w:t>
      </w:r>
      <w:r>
        <w:rPr>
          <w:i/>
        </w:rPr>
        <w:t xml:space="preserve">Miskolci Galéria </w:t>
      </w:r>
      <w:r>
        <w:rPr/>
        <w:t>kiállításainak ad ma otthont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-szobor</w:t>
      </w:r>
      <w:r>
        <w:rPr/>
        <w:t>: az ország első, egész alakos köztéri Kossuth-szobr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skolci Akadémiai Bizottság</w:t>
      </w:r>
      <w:r>
        <w:rPr/>
        <w:t>: tudományos rendezvények helyszíne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échenyi-szobor</w:t>
      </w:r>
      <w:r>
        <w:rPr/>
        <w:t>: Melocco Miklós alkotás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- és Városháza</w:t>
      </w:r>
      <w:r>
        <w:rPr/>
        <w:t>: mindkettő a Városháza téren áll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irágóra</w:t>
      </w:r>
      <w:r>
        <w:rPr/>
        <w:t>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vasi református templom</w:t>
      </w:r>
      <w:r>
        <w:rPr/>
        <w:t>: a 13. századi templom gótikus jegyei az uralkodóak. Különálló harangtornyával a város egyik szimbóluma. Toronyórájának harangjátéka negyedóránként szólal meg, mellette az avasi temetőben koporsó alakú síremlékek láthatók (16-17. század)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vasi borpincék</w:t>
      </w:r>
      <w:r>
        <w:rPr/>
        <w:t xml:space="preserve">: mintegy 500 pince található itt, az Avas tetején pedig </w:t>
      </w:r>
      <w:r>
        <w:rPr>
          <w:b/>
        </w:rPr>
        <w:t>kilátó</w:t>
      </w:r>
      <w:r>
        <w:rPr/>
        <w:t xml:space="preserve"> áll, amelyben kávézó is működi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Herman Ottó Múzeum: </w:t>
      </w:r>
      <w:r>
        <w:rPr/>
        <w:t>helytörténeti, néprajzi, képzőművészeti, régészeti, természettudományi kiállítás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gyar Ortodox Egyházi Múzeum és ortodox templom</w:t>
      </w:r>
      <w:r>
        <w:rPr/>
        <w:t>: Kazáni Fekete Mária kegykép, II. Katalin cárné ajándékozta az ortodox templomnak. 16 m magas ikonosztázán 88 kép látható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orita templom és rendház</w:t>
      </w:r>
      <w:r>
        <w:rPr/>
        <w:t>: helyén már a 15. században templomot emelte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eszkatemplom</w:t>
      </w:r>
      <w:r>
        <w:rPr/>
        <w:t>: az 1679-es pestisjárvány áldozatainak temetőjében áll a rönkfából készült épület. 1997-ben gyújtogatás áldozata lett, országos összefogással építették újjá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kert</w:t>
      </w:r>
      <w:r>
        <w:rPr/>
        <w:t xml:space="preserve">: a város legnagyobb közparkja. Itt található a </w:t>
      </w:r>
      <w:r>
        <w:rPr>
          <w:i/>
        </w:rPr>
        <w:t>Vigadó</w:t>
      </w:r>
      <w:r>
        <w:rPr/>
        <w:t xml:space="preserve"> a város egyik legelegánsabb vendéglátóhelye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Egyetemváros: az egyetem 250 éves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Központi Könyvtára őrzi a 30 ezer kötetes </w:t>
      </w:r>
      <w:r>
        <w:rPr>
          <w:b/>
        </w:rPr>
        <w:t>Selmeci Műemlékkönyvtár</w:t>
      </w:r>
      <w:r>
        <w:rPr/>
        <w:t>a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</w:rPr>
        <w:t>Egyetemi Sportcsarnok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ulájában a Tudás fáját szimbolizáló nagyméretű </w:t>
      </w:r>
      <w:r>
        <w:rPr>
          <w:i/>
        </w:rPr>
        <w:t>hollóházi porcelán falikép</w:t>
      </w:r>
      <w:r>
        <w:rPr/>
        <w:t xml:space="preserve"> látható – Szász Endre alkotás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Diósgyőr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</w:t>
      </w:r>
      <w:r>
        <w:rPr/>
        <w:t>: Anonymus már említ egy honfoglalás korabeli árat. A tatárjárás után épült várba telepíttette Ernye bán fia a pálos szerzeteseke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ároly Róbert birtokába került területet az uralkodó királynői javadalommá tette, és felépíttette a mai vára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381: a torinói békét, amelyet Velencével kötöttek, itt ratifikálták (Nagy Lajos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678-ban robbantották fel és hordták szét köve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950-ben kezdték el feltárni, teljes rekonstrukciója 1999-ben kezdődött e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</w:t>
      </w:r>
      <w:r>
        <w:rPr>
          <w:b/>
        </w:rPr>
        <w:t xml:space="preserve">panoptikum </w:t>
      </w:r>
      <w:r>
        <w:rPr/>
        <w:t>működik itt, illetve több neves országos eseményt rendeznek meg a vár területén (pl.: Diósgyőri Várjátékok, Kaláka Nemzetközi Folkfesztivál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Déryné-ház</w:t>
      </w:r>
      <w:r>
        <w:rPr/>
        <w:t>: a vár melletti épület falán emléktábla hirdeti, hogy itt élt Déryné Széppataki Róza színésznő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Miskolctapolca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polcai strandfürdő, termál barlangfürdő</w:t>
      </w:r>
      <w:r>
        <w:rPr/>
        <w:t>: az utóbbi időkben élményfürdővé alakították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Közelében hatalmas ősfák között nyújt kikapcsolódásra lehetőséget a </w:t>
      </w:r>
      <w:r>
        <w:rPr>
          <w:b/>
        </w:rPr>
        <w:t>csónakázótó</w:t>
      </w:r>
      <w:r>
        <w:rPr/>
        <w:t>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Lillafüred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Üdülőtelep</w:t>
      </w:r>
      <w:r>
        <w:rPr/>
        <w:t>: 1892-ben gróf Bethlen András miniszter kezdeményezésére indultak meg a fejlesztések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Elnevezése: a gróf feleségéről, báró Vay Lilláró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Garadna és a Szinva találkozásánál épült 1930-ban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„</w:t>
      </w:r>
      <w:r>
        <w:rPr>
          <w:b/>
        </w:rPr>
        <w:t>Peleház”</w:t>
      </w:r>
      <w:r>
        <w:rPr/>
        <w:t>: Herman Ottó egykori ház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alotaszálló</w:t>
      </w:r>
      <w:r>
        <w:rPr/>
        <w:t>. A Hotel Palota ma már felújítva fogadja vendége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inva-vízesés</w:t>
      </w:r>
      <w:r>
        <w:rPr/>
        <w:t>: 17,5 méteres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etőfi-barlang</w:t>
      </w:r>
      <w:r>
        <w:rPr/>
        <w:t xml:space="preserve"> (egykor Anna-barlang volt a neve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- István-cseppkőbarlang</w:t>
      </w:r>
      <w:r>
        <w:rPr/>
        <w:t xml:space="preserve"> – gyógybarlang is egyben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leta-barlang</w:t>
      </w:r>
      <w:r>
        <w:rPr/>
        <w:t>: félórás sétával juthatunk el az ősember leletekhez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Hámori-tó</w:t>
      </w:r>
      <w:r>
        <w:rPr/>
        <w:t>: a Garadna vizének felduzzasztásával hozták létre. 8 m mély, 1,5 km hosszú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Ónod</w:t>
      </w:r>
      <w:r>
        <w:rPr/>
        <w:t xml:space="preserve">: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>: a ma már romos épület a 14. század végén készült el. Egyik saroktornyában múzeum működik.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Ónodi országgyűlés</w:t>
      </w:r>
      <w:r>
        <w:rPr/>
        <w:t>: a körömi mezőn 1707-ben jelentették be a Habsburg-ház trónfosztását.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empléni-hegység</w:t>
      </w:r>
      <w:r>
        <w:rPr/>
        <w:t>: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</w:t>
      </w:r>
      <w:r>
        <w:rPr>
          <w:i/>
        </w:rPr>
        <w:t>Eperjes-Tokaji-hegylánc</w:t>
      </w:r>
      <w:r>
        <w:rPr/>
        <w:t xml:space="preserve"> magyarországi szakasza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Fiatal andezit- és riolitvulkánokból felépülő hegység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Legmagasabb csúcsa a </w:t>
      </w:r>
      <w:r>
        <w:rPr>
          <w:b/>
        </w:rPr>
        <w:t>Nagy-Milic</w:t>
      </w:r>
      <w:r>
        <w:rPr/>
        <w:t xml:space="preserve"> (896 m). Fő tömege a Szerencs- és a Bózsva-patak völgye között helyezkedik el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Magányosan álló darabja a </w:t>
      </w:r>
      <w:r>
        <w:rPr>
          <w:i/>
        </w:rPr>
        <w:t>Kopasz-hegy</w:t>
      </w:r>
      <w:r>
        <w:rPr/>
        <w:t xml:space="preserve"> – tokaji romvulkán (515 m)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Külön kell megemlíteni a </w:t>
      </w:r>
      <w:r>
        <w:rPr>
          <w:b/>
        </w:rPr>
        <w:t>Hegyaljá</w:t>
      </w:r>
      <w:r>
        <w:rPr/>
        <w:t>t, amelynek Bodrog felé lejtő lankáin teremnek a világhírű Tokaj-hegyaljai borok.</w:t>
      </w:r>
    </w:p>
    <w:p>
      <w:pPr>
        <w:pStyle w:val="Normal"/>
        <w:numPr>
          <w:ilvl w:val="3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nok</w:t>
      </w:r>
      <w:r>
        <w:rPr/>
        <w:t>: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 Emlékmúzeum</w:t>
      </w:r>
      <w:r>
        <w:rPr/>
        <w:t>: itt születtet 1802-ben Kossuth Lajos.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ndrássy-kastély</w:t>
      </w:r>
      <w:r>
        <w:rPr/>
        <w:t xml:space="preserve">: barokk freskókkal díszített kápolnájában látható </w:t>
      </w:r>
      <w:r>
        <w:rPr>
          <w:b/>
        </w:rPr>
        <w:t>Szent Orbán</w:t>
      </w:r>
      <w:r>
        <w:rPr/>
        <w:t>, a szőlősgazdák védőszentjének ereklyéje. Ereklyéit a római Priscilla-katakombákból hozták ide, hiszen ez a világ egyik leghíresebb bortermő táj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/>
        <w:t>- A kastély parkjában állították fel Kossuth egészalakos, 2,5 méteres bronz szobrát (Kisfaludi Strobl Zsigmond).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onoki-várkastély</w:t>
      </w:r>
      <w:r>
        <w:rPr/>
        <w:t>: a Monoky család gót-reneszánsz épülete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rencs</w:t>
      </w:r>
      <w:r>
        <w:rPr/>
        <w:t>: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„Hegyalja kapuja”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ház</w:t>
      </w:r>
      <w:r>
        <w:rPr/>
        <w:t>: Makovecz Imre alkotása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erőd</w:t>
      </w:r>
      <w:r>
        <w:rPr/>
        <w:t>: a 14. századi épületben választották erdélyi fejedelemmé 1605-ben Bocskai Istvánt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vár</w:t>
      </w:r>
      <w:r>
        <w:rPr/>
        <w:t xml:space="preserve">: a </w:t>
      </w:r>
      <w:r>
        <w:rPr>
          <w:b/>
        </w:rPr>
        <w:t>Zempléni Múzeum</w:t>
      </w:r>
      <w:r>
        <w:rPr/>
        <w:t xml:space="preserve"> működik benne, amelynek egyik érdekes kiállítása A képeslap története címet kapta. Közel 900 ezres gyűjtemény kerül bemutatásra, a világ minden tájáról származó képeslapot láthatun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astélyszálló és a Városi Könyvtár is itt működik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koládé- és Cukorgyár</w:t>
      </w:r>
      <w:r>
        <w:rPr/>
        <w:t>: utóbbinak múzeumában a cukorgyártás történetét elevenítik fel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okaj</w:t>
      </w:r>
      <w:r>
        <w:rPr/>
        <w:t>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kaji aszú</w:t>
      </w:r>
      <w:r>
        <w:rPr/>
        <w:t xml:space="preserve"> – Vinum regnum, rex vinorum, azaz a borok királya, a királyok bora (XIV. vagy XV. Lajostól származó elnevezés) + furmint, hárslevelű, sárga muskotály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Az aszúbor készítése ősi hagyomány alapján történik. A megtaposott aszúszemekből lesz az aszútészta, amelyben a bogyók héja eltűnik, de a magok épen maradnak. Puttony (28,30 liter) és gönci hordó (136 liter): az aszútésztát a taposás után musttal vagy borral öntik fel. Egy gönci hordó mustra hány puttony aszútészta jut – annyi puttonyos a bor. Erjedés után a törköly a must tetejére jön, újra összekeverik, speciális zsákokba merik, majd ismét megtapossák. Az így keletkező aszúmustot teszik a gönci hordóba, hogy ott aszúborrá érjen. A bor keletkezésének egy másik fontos feltétele a pincefalakon több cm vastagságban álló nemes pincepenész, amely a tokaji bor sajátos ízének egyik feltétele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ilágon 137 várost jegyeznek a szőlő és bor nemzetközi városának, Tokaj az egyik, amely </w:t>
      </w:r>
      <w:r>
        <w:rPr>
          <w:b/>
        </w:rPr>
        <w:t>Világörökség</w:t>
      </w:r>
      <w:r>
        <w:rPr/>
        <w:t>i védettséget kapott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rvidék</w:t>
      </w:r>
      <w:r>
        <w:rPr/>
        <w:t xml:space="preserve">: 28 település tartozik hozzá, amelyek 1997-ben megalakították a </w:t>
      </w:r>
      <w:r>
        <w:rPr>
          <w:b/>
        </w:rPr>
        <w:t>Tokaj-hegyaljai Borút Egyesület</w:t>
      </w:r>
      <w:r>
        <w:rPr/>
        <w:t>et Tarcalon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kaji Múzeum</w:t>
      </w:r>
      <w:r>
        <w:rPr/>
        <w:t>: helytörténeti kiállítás, egyházművészeti gyűjtemény, irodalmi idézetek Anatole France-tól Petőfiig, néprajzi tárlat a szőlő- és bortermeléssel kapcsolatban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Dessewffy-kastély</w:t>
      </w:r>
      <w:r>
        <w:rPr/>
        <w:t>: ma középiskolai diákotthon, nyaranta képzőművészeti alkotótábor helyszíne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pince</w:t>
      </w:r>
      <w:r>
        <w:rPr/>
        <w:t>: központi terméből 24 járat ágazik ki, 20 ezer hl bor termelésére alkalmas. A 15. században már biztosan létezett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cal</w:t>
      </w:r>
      <w:r>
        <w:rPr/>
        <w:t>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honfoglalás kori települést Árpád ajándékozta Tarcal vezérnek egy lovasversenyen aratott győzelméért. A vezér vélt sírját 1894-ben tárták fel, a leleteket a Nemzeti Múzeum őrzi. A legenda szerint Árpád az alábbi mondat kíséretében adta át a birtokot: Ma ád Isten e tájon szerencsét Tarcalnak – Mád, Tállya, Szerencs és Tarcal neve is állítólag innen eredeztethető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Könyves Kálmán 1110-ben itt tartott országgyűlést, itt hozta meg törvényét, mely szerint „boszorkányokról, mivel nincsenek, törvénykezés ne essék.”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 xml:space="preserve">: jelenleg Tokaj Kereskedőház, ebből nyílik a </w:t>
      </w:r>
      <w:r>
        <w:rPr>
          <w:b/>
        </w:rPr>
        <w:t>Rákóczi-pince</w:t>
      </w:r>
      <w:r>
        <w:rPr/>
        <w:t>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árga borház</w:t>
      </w:r>
      <w:r>
        <w:rPr/>
        <w:t>: az étterem melletti hatalmas borpince is jelzi, hogy ez a Hegyalja talán legkiválóbb szőlő- és bortermő vidéke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v-torony, sípálya</w:t>
      </w:r>
      <w:r>
        <w:rPr/>
        <w:t>.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d</w:t>
      </w:r>
      <w:r>
        <w:rPr/>
        <w:t>: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Ásványkiállítás: a plébániában tekinthető meg.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Bor-tó: a település határában kedvelt üdülőhely.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Zsinagóga, zsidó temető (Hegyalján a legnagyobb), a rabbi árkádos háza.</w:t>
      </w:r>
    </w:p>
    <w:p>
      <w:pPr>
        <w:pStyle w:val="Normal"/>
        <w:numPr>
          <w:ilvl w:val="3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llya</w:t>
      </w:r>
      <w:r>
        <w:rPr/>
        <w:t>: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kúria</w:t>
      </w:r>
      <w:r>
        <w:rPr/>
        <w:t>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illot-kastély</w:t>
      </w:r>
      <w:r>
        <w:rPr/>
        <w:t>: ma iskola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pince</w:t>
      </w:r>
      <w:r>
        <w:rPr/>
        <w:t>: mellékágaival hatalmas területet hálóz be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ÉK-Magyarország legszebb barokk épülete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Európai kontinens geometriai középpontja</w:t>
      </w:r>
      <w:r>
        <w:rPr/>
        <w:t xml:space="preserve"> számítások szerint ide esik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vangélikus templom</w:t>
      </w:r>
      <w:r>
        <w:rPr/>
        <w:t>: itt keresztelték meg Kossuth Lajost.</w:t>
      </w:r>
    </w:p>
    <w:p>
      <w:pPr>
        <w:pStyle w:val="Normal"/>
        <w:numPr>
          <w:ilvl w:val="5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rügy</w:t>
      </w:r>
      <w:r>
        <w:rPr/>
        <w:t xml:space="preserve">: </w:t>
      </w:r>
      <w:r>
        <w:rPr>
          <w:b/>
        </w:rPr>
        <w:t>Móricz Zsigmond-emlékház</w:t>
      </w:r>
      <w:r>
        <w:rPr/>
        <w:t>: helyén állt korábban az az épület, ahol 1887-1891 között a Móricz család lakott.</w:t>
      </w:r>
    </w:p>
    <w:p>
      <w:pPr>
        <w:pStyle w:val="Normal"/>
        <w:numPr>
          <w:ilvl w:val="5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elkibánya</w:t>
      </w:r>
      <w:r>
        <w:rPr/>
        <w:t>: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c- és Ásványbányászati Múzeum</w:t>
      </w:r>
      <w:r>
        <w:rPr/>
        <w:t>: valaha arany- és ezüstbányászata miatt európai hírű volt.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„</w:t>
      </w:r>
      <w:r>
        <w:rPr>
          <w:i/>
        </w:rPr>
        <w:t>Aranygombos Telkibánya”</w:t>
      </w:r>
      <w:r>
        <w:rPr/>
        <w:t>: a legenda szerint a nemesfém-bányászat fénykorában arannyal vonták be a templomtorony gombját.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Katalin-kápolna</w:t>
      </w:r>
      <w:r>
        <w:rPr/>
        <w:t>: a 14. században valaha itt állt templom egykori szentélye lehetett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önc</w:t>
      </w:r>
      <w:r>
        <w:rPr/>
        <w:t xml:space="preserve">: 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tolikus plébánia</w:t>
      </w:r>
      <w:r>
        <w:rPr/>
        <w:t xml:space="preserve">: ebben az épületben fordította az első magyar nyelvű Bibliát </w:t>
      </w:r>
      <w:r>
        <w:rPr>
          <w:b/>
        </w:rPr>
        <w:t>Károli Gáspár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Szenci Molnár Albert hordta át az elkészült részeket Vizsolyba, ahol a nyomda működ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ároli Göncön van eltemetve.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dárok – gönci hordó</w:t>
      </w:r>
      <w:r>
        <w:rPr/>
        <w:t>: a híres aszúkészítésben is fontos szerepet játszó gönci hordó itt készült.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Huszita-ház: a ma tájházként funkcionáló épületben láthatjuk az egykor Európa-szerte is elismert űrmértéket, a gönci hordót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zsoly</w:t>
      </w:r>
      <w:r>
        <w:rPr/>
        <w:t xml:space="preserve">: </w:t>
      </w:r>
      <w:r>
        <w:rPr>
          <w:b/>
        </w:rPr>
        <w:t>első magyar nyelvű Biblia (Vizsolyi Biblia)</w:t>
      </w:r>
      <w:r>
        <w:rPr/>
        <w:t>: 1590-ben Károli Gáspár gönci református esperes itt nyomtatta ki. Egy eredeti példány ma is látható a templomban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egéc</w:t>
      </w:r>
      <w:r>
        <w:rPr/>
        <w:t xml:space="preserve">: </w:t>
      </w:r>
      <w:r>
        <w:rPr>
          <w:b/>
        </w:rPr>
        <w:t>vár</w:t>
      </w:r>
      <w:r>
        <w:rPr/>
        <w:t>: a vár romjai láthatók ma már csak. Valaha itt töltötte gyermekkora egy részét II. Rákóczi Ferenc, édesanyjával, Zrínyi Ilonáv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abadságharc leverése után a szabálytalan alaprajzú, belsőtornyos várat a császáriak lerombol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Berendezésének megmaradt darabjai ma a sárospataki vármúzeumban láthatóak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ldogkőváralja</w:t>
      </w:r>
      <w:r>
        <w:rPr/>
        <w:t xml:space="preserve">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ldogkő vára</w:t>
      </w:r>
      <w:r>
        <w:rPr/>
        <w:t>: a „nyugvó oroszlánként” is emlegetett vár rekonstrukciója 2003-ban fejeződött be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A 13-14. századi vár falai között Balassi Bálint több verset is írt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échy-Zichy-kastély</w:t>
      </w:r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őtenger</w:t>
      </w:r>
      <w:r>
        <w:rPr/>
        <w:t>: egy 15 millió évvel ezelőtti andezites lávafolyás fagy okozta aprózódása ez. 200-300 m szélességben nagyjából 1 méter átmérőjű tömböket láthatunk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üzér</w:t>
      </w:r>
      <w:r>
        <w:rPr/>
        <w:t>: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az ország tájképileg talán legszebb várromja ez. A 13. században épült, majd 1430-tól Perényi Péteré volt, aki a mohácsi vész után itt rejtegette a királyi koronát (mint koronaőr)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üzérradvány</w:t>
      </w:r>
      <w:r>
        <w:rPr/>
        <w:t xml:space="preserve">: </w:t>
      </w:r>
      <w:r>
        <w:rPr>
          <w:b/>
        </w:rPr>
        <w:t>Károlyi-kastély</w:t>
      </w:r>
      <w:r>
        <w:rPr/>
        <w:t xml:space="preserve">: százévesnél idősebb erdei- és feketefenyők szegélyezte úton jutunk el ide, ahol a védett parkban platánóriásokat láthatunk. Egy részében </w:t>
      </w:r>
      <w:r>
        <w:rPr>
          <w:i/>
        </w:rPr>
        <w:t>kastélymúzeum</w:t>
      </w:r>
      <w:r>
        <w:rPr/>
        <w:t xml:space="preserve"> működik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llóháza</w:t>
      </w:r>
      <w:r>
        <w:rPr/>
        <w:t>: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orcelángyár</w:t>
      </w:r>
      <w:r>
        <w:rPr/>
        <w:t xml:space="preserve">: 1831 óta működik. Az 1970-es években bővítették és modernizálták. 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orcelánmúzeum:</w:t>
      </w:r>
      <w:r>
        <w:rPr/>
        <w:t xml:space="preserve"> a gyár régi és új termékei kerülnek itt bemutatásra, illetve Szász Endre néhány alkotása is megtekinthető.</w:t>
      </w:r>
    </w:p>
    <w:p>
      <w:pPr>
        <w:pStyle w:val="Normal"/>
        <w:numPr>
          <w:ilvl w:val="5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lháza</w:t>
      </w:r>
      <w:r>
        <w:rPr/>
        <w:t xml:space="preserve">: </w:t>
      </w:r>
      <w:r>
        <w:rPr>
          <w:b/>
        </w:rPr>
        <w:t>Károlyi-vadászkastély</w:t>
      </w:r>
      <w:r>
        <w:rPr/>
        <w:t>: ma szálloda és étterem működik benne.</w:t>
      </w:r>
    </w:p>
    <w:p>
      <w:pPr>
        <w:pStyle w:val="Normal"/>
        <w:numPr>
          <w:ilvl w:val="5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toraljaújhely</w:t>
      </w:r>
      <w:r>
        <w:rPr/>
        <w:t>: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 xml:space="preserve">: ebben az épületben kezdte közjogi pályafutását </w:t>
      </w:r>
      <w:r>
        <w:rPr>
          <w:b/>
        </w:rPr>
        <w:t>Kossuth Lajos</w:t>
      </w:r>
      <w:r>
        <w:rPr/>
        <w:t xml:space="preserve">, ennek erkélyéről mondta el első nyilvános beszédét. Az épület előtti téren áll </w:t>
      </w:r>
      <w:r>
        <w:rPr>
          <w:b/>
        </w:rPr>
        <w:t>szobra</w:t>
      </w:r>
      <w:r>
        <w:rPr/>
        <w:t>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iarista templom és kolostor</w:t>
      </w:r>
      <w:r>
        <w:rPr/>
        <w:t xml:space="preserve">: utóbbi ma diákotthon. A templom fafaragású toronyóráját ma a városi múzeum őrzi – ez </w:t>
      </w:r>
      <w:r>
        <w:rPr>
          <w:i/>
        </w:rPr>
        <w:t>az első hazai mechanikus óra</w:t>
      </w:r>
      <w:r>
        <w:rPr/>
        <w:t>, számlapja 1501-ben készült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zinczy Múzeum</w:t>
      </w:r>
      <w:r>
        <w:rPr/>
        <w:t xml:space="preserve">: a reformkorban, ebben az épületben működött a zempléni </w:t>
      </w:r>
      <w:r>
        <w:rPr>
          <w:i/>
        </w:rPr>
        <w:t>Casinó Társaság</w:t>
      </w:r>
      <w:r>
        <w:rPr/>
        <w:t>. Falai közt járt Széchenyi István, Kossuth Lajos és Petőfi Sándor is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rtemplom</w:t>
      </w:r>
      <w:r>
        <w:rPr/>
        <w:t>: az egyetlen város ahol „templomot” is emeltek a bornak. A helyi borpincék egyik leggazdagabbika fölé épült a hegyaljai városok címerével díszített, tornyos bortemplom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dótemető</w:t>
      </w:r>
      <w:r>
        <w:rPr/>
        <w:t xml:space="preserve">: a magyarországi zsidóság egyik legjelentősebb zarándokhelye, </w:t>
      </w:r>
      <w:r>
        <w:rPr>
          <w:i/>
        </w:rPr>
        <w:t>Teitelbaum Mózes</w:t>
      </w:r>
      <w:r>
        <w:rPr/>
        <w:t xml:space="preserve"> csodarabbi nyug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csodarabbi állítólag meggyógyította a gyermek Kossuth Lajost, nagy jövőt, hosszú életet jósolva neki: „Te leszel a néped zászlóhordója.”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lvária</w:t>
      </w:r>
      <w:r>
        <w:rPr/>
        <w:t>: 14 stáció vezet fel a Szár-hegyre, a Trianon által elszakított országrészeknek állítva ezzel emléket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gas-hegy</w:t>
      </w:r>
      <w:r>
        <w:rPr/>
        <w:t>: 2001-ben egy 1340 m hosszú sífelvonót építettek itt = hazánkban a leghosszabb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phalom</w:t>
      </w:r>
      <w:r>
        <w:rPr/>
        <w:t xml:space="preserve">: </w:t>
      </w:r>
      <w:r>
        <w:rPr>
          <w:b/>
        </w:rPr>
        <w:t>Kazinczy Ferenc lakhelye</w:t>
      </w:r>
      <w:r>
        <w:rPr/>
        <w:t>: a nagy nyelvújító 1806-tól a településen élt. A települést akkor még Bányácskának hívták, az új nevet Kazinczy adta ne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magyar jakobinusok mozgalmában való részvételért több mint 6 évig raboskodott (Brno, Kufstein, Munkács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Pestisben halt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mlékmúzeum</w:t>
      </w:r>
      <w:r>
        <w:rPr/>
        <w:t>a egykori dolgozószobája helyén áll, melyet 1862-ben Ybl Miklós készítette el (görög templomot mintázó, jónstílusú épület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ertben van eltemetve Kazinczy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ospatak</w:t>
      </w:r>
      <w:r>
        <w:rPr/>
        <w:t>: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Bodrog-parti Athén. </w:t>
      </w:r>
      <w:r>
        <w:rPr/>
        <w:t>Történelmi és művelődéstörténeti hagyományai miatt kapta az elnevezés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ronzkori leleteket találtak a </w:t>
      </w:r>
      <w:r>
        <w:rPr>
          <w:b/>
        </w:rPr>
        <w:t>vár</w:t>
      </w:r>
      <w:r>
        <w:rPr/>
        <w:t xml:space="preserve"> falainál, illetve négy kelta sírra is rábukkantak (i.e. 400 körüliek)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Árpád vezér egyik vitéze Ketel emelt a Bodrog partján várat, amelyet I. András jegyajándékul adott feleségéne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II. András leánya, Árpád-házi Szent Erzsébet, Sárospatakon született 1207-ben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atárjárás alatt elpusztult vár helyén IV. Béla idején épülhetett a ma is álló ún. </w:t>
      </w:r>
      <w:r>
        <w:rPr>
          <w:b/>
        </w:rPr>
        <w:t>Verestorony</w:t>
      </w:r>
      <w:r>
        <w:rPr/>
        <w:t>, amely valószínűleg vöröses színű termésköveiről kapta nevé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ohács után Perényi Péter koronaőr - Siklós várának elvesztése után - a füzéri várban rejtette el a királyi koronát. A török ellen a várat hatalmas erőddé alakította és lakópalotával is bővítette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későbbiekben Rákóczi György is továbbépítette a várat, 1643-ban Lorántffy Zsuzsanna bővítette – ekkor készült a mai főbejárati rész, </w:t>
      </w:r>
      <w:r>
        <w:rPr>
          <w:b/>
        </w:rPr>
        <w:t>Lorántffy-loggia</w:t>
      </w:r>
      <w:r>
        <w:rPr/>
        <w:t>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ár </w:t>
      </w:r>
      <w:r>
        <w:rPr>
          <w:b/>
        </w:rPr>
        <w:t>Sub Rosa termében</w:t>
      </w:r>
      <w:r>
        <w:rPr/>
        <w:t xml:space="preserve"> tartották a titkos megbeszéléseket a </w:t>
      </w:r>
      <w:r>
        <w:rPr>
          <w:i/>
        </w:rPr>
        <w:t>Wesselényi-féle összeesküvés</w:t>
      </w:r>
      <w:r>
        <w:rPr/>
        <w:t xml:space="preserve"> résztvevői. A leleplezés után Báthory Zsófia – hogy fia, I. Rákóczi Ferenc életét mentse- Sárospatakot átadta a császáriaknak hadiszereivel együt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vár ezt követően Zrínyi Ilona és Thököly Imre tulajdona lett. A fiatal II. Rákóczi Ferenc sokat tartózkodott itt, majd a szabadságharc bukása után a Trautsohn-, Bretzenheim-, végül pedig 1876-ban a Windischgräetz-családé lett a vár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Jelenleg a </w:t>
      </w:r>
      <w:r>
        <w:rPr>
          <w:b/>
        </w:rPr>
        <w:t>Rákóczi Vármúzeum</w:t>
      </w:r>
      <w:r>
        <w:rPr/>
        <w:t xml:space="preserve"> kiállításai látogathatóa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rinitárius kolostor</w:t>
      </w:r>
      <w:r>
        <w:rPr/>
        <w:t xml:space="preserve">: 1694-ben Rákóczi Ferenc adományozta az idetelepített szerzetesekne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Franciaországban, a 12. században alapított rend tagjai annyi pénzt gyűjtöttek össze, hogy 1 millió foglyot tudtak kiszabadítani a pogányok (mórok, törökök) fogságából. Amikor nem volt pénzük magukat cserélték ki a foglyokért → 7115 szerzetes halt így vértanúhalá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 itt zeneiskola, kiállító- és hangversenyterem kap otthon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templom</w:t>
      </w:r>
      <w:r>
        <w:rPr/>
        <w:t>: a gótikus épület Észak-Magyarország legnagyobb csarnoktemploma. Előtte román kori körtemplom alapjai láthatók. A templomban a város urai temetkeztek: Perényiek, Lorántffyak, Windischgrätetzek, Bretzenheimek, illetve jezsuitá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ollégium</w:t>
      </w:r>
      <w:r>
        <w:rPr/>
        <w:t>: 1531-ben alapította Perényi Péter. Fénykorát a 17. század derekán I. Rákóczi György és Lorántffy Zsuzsanna idejében é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650-től négy évig itt tanított </w:t>
      </w:r>
      <w:r>
        <w:rPr>
          <w:b/>
        </w:rPr>
        <w:t>Comenius</w:t>
      </w:r>
      <w:r>
        <w:rPr/>
        <w:t xml:space="preserve"> (Jan Ámos Komensky), cseh pedagógus, a modern oktatási rendszer egyik megteremtőj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Sokhíresség tanult itt: Kazinczy Ferenc, Csokonai Vitéz Mihály, Kossuth Lajos, Szemere Bertalan, Teleki László, Tompa Mihály, Móricz Zsigmond, stb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önyvtár</w:t>
      </w:r>
      <w:r>
        <w:rPr/>
        <w:t>: Pollack Mihály tervezet, ma kb. 300 ezres könyvállománya van. Legbecsesebb darabjait 1945-ben hadizsákmányként kiszállították a Szovjetuniób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 </w:t>
      </w:r>
      <w:r>
        <w:rPr/>
        <w:t xml:space="preserve">A kollégium ma újra a református egyházé. 1991-ben pedig újra megkezdhette működését a </w:t>
      </w:r>
      <w:r>
        <w:rPr>
          <w:i/>
        </w:rPr>
        <w:t>Református Teológiai Akadémia</w:t>
      </w:r>
      <w:r>
        <w:rPr/>
        <w:t xml:space="preserve">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prositorium</w:t>
      </w:r>
      <w:r>
        <w:rPr/>
        <w:t xml:space="preserve"> (Másolattár): Makovecz Imre tervei szerint a kollégium épülete mellett készült el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űvelődési Ház</w:t>
      </w:r>
      <w:r>
        <w:rPr/>
        <w:t>: Makovecz Imre tervezte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égardói strand</w:t>
      </w:r>
      <w:r>
        <w:rPr/>
        <w:t>: Sátoraljaújhely felé menet találjuk meg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r-hegyi tengerszem</w:t>
      </w:r>
      <w:r>
        <w:rPr/>
        <w:t>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rcsa</w:t>
      </w:r>
      <w:r>
        <w:rPr/>
        <w:t xml:space="preserve">: </w:t>
      </w:r>
      <w:r>
        <w:rPr>
          <w:b/>
        </w:rPr>
        <w:t>román kori templom</w:t>
      </w:r>
      <w:r>
        <w:rPr/>
        <w:t>: 11-12. századi kerektemplomból és 12-13. századi hajóból áll. 1964-69-ben restaurálták, az eredetit idéző stílusban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cin</w:t>
      </w:r>
      <w:r>
        <w:rPr/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góchy-kastély</w:t>
      </w:r>
      <w:r>
        <w:rPr/>
        <w:t>: késő reneszánsz épület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drogközi Kastélymúzeum</w:t>
      </w:r>
      <w:r>
        <w:rPr/>
        <w:t>: a kastélyban kap helyet. Az épület történetével, illetve a Bodrogköz népművészetével ismerkedhetünk itt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Észak-Alföld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Szabolcs-Szatmár-Bereg megye, Hajdú-Bihar megye, Jász-Nagykun-Szolnok megye, a Tisza-tó üdülőkörzethez tartozó települések kivételével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</w:t>
      </w:r>
      <w:r>
        <w:rPr>
          <w:b/>
        </w:rPr>
        <w:t xml:space="preserve">Alföld </w:t>
      </w:r>
      <w:r>
        <w:rPr/>
        <w:t>– a valaha itt hullámzó Pannon-beltenger néhány millió év alatt gyakorlatilag teljesen feltöltődött. Kistájai: Jászság, Tiszazug, Nagykunság, Hajdúság, Nyírség, Szatmár-Beregi-síkság, Ecsedi-láp, Hortobágy, Sárrét, Bodrogköz és Taktaköz egy része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 xml:space="preserve">Hortobágyi Nemzeti Park: </w:t>
      </w:r>
      <w:r>
        <w:rPr/>
        <w:t xml:space="preserve">a legnagyobb szikes pusztánk (Európában is a legnagyobb) területén jött létre az első nemzeti parkunk. Születése mérföldkő modern kori természetvédelmünkben. Felszínét a Tisza és mellékfolyóinak áradásai tökéletes síksággá formálták. Évi csapadékmennyisége mindössze 500 mm, amelyből alig több mint 100 mm esik a vegetációs időszakra. A puszta annyira szeles vidék, hogy a szélcsendes napok száma 10 alatt van. Legmagasabb pontja a 105 m magas </w:t>
      </w:r>
      <w:r>
        <w:rPr>
          <w:i/>
        </w:rPr>
        <w:t>Bürök-halom</w:t>
      </w:r>
      <w:r>
        <w:rPr/>
        <w:t>. Mai arculatának kialakításában a tájat formáló embernek is nagy szerepe van: folyószabályozás, mocsarak lecsapolása, kisebb erdőfoltok kiirtása, külterjes állattartás. Területének nagy része bioszféra rezervátum, 1999 óta a Világörökségi lista tagj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Jászság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Mátra déli előterének hordalékkúpjaitól a Tisza árteréig elnyúló, egyenletes síkság, melynek kialakulásában a terület tartós süllyedése, valamint a </w:t>
      </w:r>
      <w:r>
        <w:rPr>
          <w:i/>
        </w:rPr>
        <w:t>Zagyva</w:t>
      </w:r>
      <w:r>
        <w:rPr/>
        <w:t xml:space="preserve"> és a </w:t>
      </w:r>
      <w:r>
        <w:rPr>
          <w:i/>
        </w:rPr>
        <w:t xml:space="preserve">Tarna </w:t>
      </w:r>
      <w:r>
        <w:rPr/>
        <w:t xml:space="preserve">folyók feltöltő tevékenysége játszott főszerepet.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atárok pusztítása után IV. Béla e területre </w:t>
      </w:r>
      <w:r>
        <w:rPr>
          <w:i/>
        </w:rPr>
        <w:t>jászok</w:t>
      </w:r>
      <w:r>
        <w:rPr/>
        <w:t>at telepített. A jászok iráni nyelvet beszélő, földműveléssel és állattartással foglalkozó, bizánci keresztény hitűek, a kunok –politikailag jogot nem élvező, tőlük kulturálisan és etnikailag is elkülönülő- segédnépe voltak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berény</w:t>
      </w:r>
      <w:r>
        <w:rPr/>
        <w:t>: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ász Múzeum</w:t>
      </w:r>
      <w:r>
        <w:rPr/>
        <w:t>: a jászok múltjának írásos és tárgyi dokumentumait őr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őrzik </w:t>
      </w:r>
      <w:r>
        <w:rPr>
          <w:b/>
        </w:rPr>
        <w:t>Lehel kürtjét</w:t>
      </w:r>
      <w:r>
        <w:rPr/>
        <w:t>: 10-11. századi, Bizáncból származó, elefántcsontból faragott kürt, mely a jászok összetartozását szimbolizálta minden kor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ugsburg ostromakor, 955-ben a kalandozó magyarok két vezére Lehel (Lél) és Bulcsú fogságba estek. A császár azt mondta nekik: „Válasszatok olyan halált, amilyent akartok.” Lehel válasza: „Hozzátok ide kürtömet, előbb megfúvom, aztán válaszolok.” Lehel a császárhoz lépve úgy homlokon vágta őt, hogy az azonnal meghalt. Lehel ekkor így szólt: „Előttem jársz és szolgám leszel a másvilágon.” A régi magyarok ugyanis úgy hitték, hogy akiket az életük folyamán megölnek, azok a másvilágon nekik szolgálni tartoznak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éryné Széppataki Róza</w:t>
      </w:r>
      <w:r>
        <w:rPr/>
        <w:t>: a magyar színjátszás kiemelkedő alakja a városban született, emléktáblája a róla elnevezett utca 2. számú házán tekinthető meg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ozália-kápolna</w:t>
      </w:r>
      <w:r>
        <w:rPr/>
        <w:t>: hálából emelték, amiért a pestis elkerülte a várost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ádor-oszlop</w:t>
      </w:r>
      <w:r>
        <w:rPr/>
        <w:t>: József főherceg látogatásának emlékére emelték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Termálfürdő</w:t>
      </w:r>
      <w:r>
        <w:rPr/>
        <w:t>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erences templom</w:t>
      </w:r>
      <w:r>
        <w:rPr/>
        <w:t>: 15. századi barokk alkotás, gótikus elemekkel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örök-magyar emlékmű</w:t>
      </w:r>
      <w:r>
        <w:rPr/>
        <w:t>: 1909-ben a lebontott török várban megtalált csontok fölé helyezték.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árokszállás</w:t>
      </w:r>
      <w:r>
        <w:rPr/>
        <w:t>: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ász ház</w:t>
      </w:r>
      <w:r>
        <w:rPr/>
        <w:t>: módos gazda hagyományos berendezésű lakása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b/>
        </w:rPr>
        <w:t>jászsági suba</w:t>
      </w:r>
      <w:r>
        <w:rPr/>
        <w:t xml:space="preserve"> szülőhelye a település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: 702 m mélyről feltörő 52 C</w:t>
      </w:r>
      <w:r>
        <w:rPr>
          <w:vertAlign w:val="superscript"/>
        </w:rPr>
        <w:t>o</w:t>
      </w:r>
      <w:r>
        <w:rPr/>
        <w:t>-os víz.</w:t>
      </w:r>
    </w:p>
    <w:p>
      <w:pPr>
        <w:pStyle w:val="Normal"/>
        <w:numPr>
          <w:ilvl w:val="5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apáti</w:t>
      </w:r>
      <w:r>
        <w:rPr/>
        <w:t>: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barokk, kéttornyú épület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i Művelődési Ház</w:t>
      </w:r>
      <w:r>
        <w:rPr/>
        <w:t>: Makovecz Imre tervezte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anyamúzeum</w:t>
      </w:r>
      <w:r>
        <w:rPr/>
        <w:t>: néprajzi anyag tekinthető meg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: reumatikus betegségeket kezelő termálvize van.</w:t>
      </w:r>
    </w:p>
    <w:p>
      <w:pPr>
        <w:pStyle w:val="Normal"/>
        <w:numPr>
          <w:ilvl w:val="7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olnok</w:t>
      </w:r>
      <w:r>
        <w:rPr/>
        <w:t>: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isza és a Zagyva folyó találkozásánál fekvő </w:t>
      </w:r>
      <w:r>
        <w:rPr>
          <w:i/>
        </w:rPr>
        <w:t>forgalmas átkelőhely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Szent István óta </w:t>
      </w:r>
      <w:r>
        <w:rPr>
          <w:i/>
        </w:rPr>
        <w:t>várispánsági központ</w:t>
      </w:r>
      <w:r>
        <w:rPr/>
        <w:t>, melyet a török 1552-ben foglalt el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47: Pest és Szolnok között épült meg az ország </w:t>
      </w:r>
      <w:r>
        <w:rPr>
          <w:i/>
        </w:rPr>
        <w:t>2. vasútvonal</w:t>
      </w:r>
      <w:r>
        <w:rPr/>
        <w:t>a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eklektikus épület, oldalfalán tábla hirdeti, hogy Kossuth itt mondta el szolnoki toborzó beszédé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amjanich János Múzeum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eklektiku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udomány és Technika Háza</w:t>
      </w:r>
      <w:r>
        <w:rPr/>
        <w:t>: eklektiku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űvésztelep</w:t>
      </w:r>
      <w:r>
        <w:rPr/>
        <w:t>: 1902-ben nyílt meg 12 műteremmel (pl. Mednyánszky, Vaszary), két pavilonnal a régi vár helyén kialakított parkban. Kertjében a középkori vár köveiből tornyot építettek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város Tabán nevű részében tekinthető meg, az egykori halászati eszközöket bemutató kiállítás. Az egykori halászfalu, máig őrzi régi szerkezeté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aliget</w:t>
      </w:r>
      <w:r>
        <w:rPr/>
        <w:t>: sport-és szabadidőközpont a Tisza-híd közelében, melynek helyén 1562-ben már cölöphíd vezetett át a folyón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olyóparti sétány</w:t>
      </w:r>
      <w:r>
        <w:rPr/>
        <w:t xml:space="preserve">: a város legszebb része – a város szülöttének, </w:t>
      </w:r>
      <w:r>
        <w:rPr>
          <w:i/>
        </w:rPr>
        <w:t>Verseghy Ferenc</w:t>
      </w:r>
      <w:r>
        <w:rPr/>
        <w:t>nek a mellszobrával, szökőkutakkal. Verseghy fordította magyarra a Marseillaise-t, és ő tanította magyarra József nádor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a Szálló</w:t>
      </w:r>
      <w:r>
        <w:rPr/>
        <w:t>: az épület gyógyfürdője a hajdani török fürdőkre emlékezte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gligeti Színház</w:t>
      </w:r>
      <w:r>
        <w:rPr/>
        <w:t>: előtte áll a névadó Szigligeti Ede bronzszobra, szecessziós épüle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aléria</w:t>
      </w:r>
      <w:r>
        <w:rPr/>
        <w:t>: 1972-ben nyílt meg, az egykori zsinagóga ma az ország egyik legszebb kiállítóhelye, hangversenyek helyszíne i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Indóház</w:t>
      </w:r>
      <w:r>
        <w:rPr/>
        <w:t>: a klasszicista épület az ország legrégebbi megmaradt vasútállomás-épülete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badtéri Vízügyi Múzeum</w:t>
      </w:r>
      <w:r>
        <w:rPr/>
        <w:t>: a Tisza-vidék gazdálkodásának 200 éves történetét mutatja b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Tiszazug</w:t>
      </w:r>
      <w:r>
        <w:rPr/>
        <w:t xml:space="preserve">: a Tisza és a Körös-torkolat közötti terület, amelyet holtágak, ártéri erdők, gyógyfürdők és arborétumok gazdagítanak. Kelet felől a </w:t>
      </w:r>
      <w:r>
        <w:rPr>
          <w:i/>
        </w:rPr>
        <w:t>Körös-Maros Nemzeti Park</w:t>
      </w:r>
      <w:r>
        <w:rPr/>
        <w:t xml:space="preserve"> jelzi a határait.</w:t>
      </w:r>
    </w:p>
    <w:p>
      <w:pPr>
        <w:pStyle w:val="Normal"/>
        <w:numPr>
          <w:ilvl w:val="7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rtfű</w:t>
      </w:r>
      <w:r>
        <w:rPr/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Tamás templom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földvár</w:t>
      </w:r>
      <w:r>
        <w:rPr/>
        <w:t>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zép-Tisza-vidéki Tájvédelmi Körzet</w:t>
      </w:r>
      <w:r>
        <w:rPr/>
        <w:t xml:space="preserve">: a településtől 2-3 km-re a Tisza árterénél található. A város másik védett területe a </w:t>
      </w:r>
      <w:r>
        <w:rPr>
          <w:i/>
        </w:rPr>
        <w:t>Körös-ártér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tazugi Földrajzi Múzeum</w:t>
      </w:r>
      <w:r>
        <w:rPr/>
        <w:t>: természettudományi, helytörténeti, irodalomtörténeti, néprajzi kiállítás + az ország 3. legnagyobb őslénytani gyűjteménye itt látható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kürt</w:t>
      </w:r>
      <w:r>
        <w:rPr/>
        <w:t>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olza József –Szarvason alapított arborétumot- gyermekei határozták el az itteni, országhatárokon túl is ismert </w:t>
      </w:r>
      <w:r>
        <w:rPr>
          <w:b/>
        </w:rPr>
        <w:t>arborétum</w:t>
      </w:r>
      <w:r>
        <w:rPr/>
        <w:t xml:space="preserve"> telepítését. Különlegessége a 6 méter átmérőjű „hármas platán”: úgy tartják, hogy három, egymáshoz közel ültetett csemete összenövésével alakult ki a fatörz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Nagykunság</w:t>
      </w:r>
      <w:r>
        <w:rPr/>
        <w:t xml:space="preserve">: a Hortobággyal, a Nagysárréttel, délen a Körös-vidékkel, DNy-on a Tiszazuggal érintkező táj. A sík területek egyhangúságát folyómedrek és a még meglévő </w:t>
      </w:r>
      <w:r>
        <w:rPr>
          <w:i/>
        </w:rPr>
        <w:t>kunhalmok</w:t>
      </w:r>
      <w:r>
        <w:rPr/>
        <w:t xml:space="preserve"> törik meg. A kunhalmok az alföldi táj sajátos formakincsei: általában 5-10 m magas, 20-25 m átmérőjű, kúp vagy félgömb alakú, mesterséges építmények. A tatárjárás után IV. Béla jelölte ki ezt a területet a </w:t>
      </w:r>
      <w:r>
        <w:rPr>
          <w:i/>
        </w:rPr>
        <w:t>kunok</w:t>
      </w:r>
      <w:r>
        <w:rPr/>
        <w:t xml:space="preserve"> lakhelyéül.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rkeszőlő</w:t>
      </w:r>
      <w:r>
        <w:rPr/>
        <w:t>: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: nemzetközi hírű a megújult fürdő, melynek hévizét szénhidrogén-kutatófúrás közben 1943-ban találták.</w:t>
      </w:r>
    </w:p>
    <w:p>
      <w:pPr>
        <w:pStyle w:val="Normal"/>
        <w:numPr>
          <w:ilvl w:val="7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túr</w:t>
      </w:r>
      <w:r>
        <w:rPr/>
        <w:t>: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dár emlékszoba és fazekas alkotóház</w:t>
      </w:r>
      <w:r>
        <w:rPr/>
        <w:t>: Badár Balász fazekasmester dinasztiát nevelt, fia, lánya és unokája folytatták munkásságát.  Az alkotóházban, eredeti környezetben láthatók munkái, diplomái, kitüntetései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úri Fazekas Múzeum</w:t>
      </w:r>
      <w:r>
        <w:rPr/>
        <w:t>: a középkorból származó zöldmázas kerámiatöredékek a legrégebbi emlékek Mezőtúr fazekasságából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etőfi ház</w:t>
      </w:r>
      <w:r>
        <w:rPr/>
        <w:t xml:space="preserve">: az egykor vendégfogadóként működő </w:t>
      </w:r>
      <w:r>
        <w:rPr>
          <w:i/>
        </w:rPr>
        <w:t>Zsindelyesnek</w:t>
      </w:r>
      <w:r>
        <w:rPr/>
        <w:t xml:space="preserve"> nevezett épületben írta </w:t>
      </w:r>
      <w:r>
        <w:rPr>
          <w:i/>
        </w:rPr>
        <w:t xml:space="preserve">Petőfi </w:t>
      </w:r>
      <w:r>
        <w:rPr/>
        <w:t xml:space="preserve">1847-ben az </w:t>
      </w:r>
      <w:r>
        <w:rPr>
          <w:i/>
        </w:rPr>
        <w:t>Utazás az Alföldön</w:t>
      </w:r>
      <w:r>
        <w:rPr/>
        <w:t xml:space="preserve"> című versét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lvárosi református nagytemplom</w:t>
      </w:r>
      <w:r>
        <w:rPr/>
        <w:t>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gimnázium</w:t>
      </w:r>
      <w:r>
        <w:rPr/>
        <w:t>: 1530-ban alapították, azóta is folyamatosan működik. Ez az ország legrégibb középiskolája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nagóga</w:t>
      </w:r>
      <w:r>
        <w:rPr/>
        <w:t>: az 1970-es évekbeli felújítás után kiállító csarnok lett az épület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 és uszoda</w:t>
      </w:r>
      <w:r>
        <w:rPr/>
        <w:t>: az Erzsébet-ligetben épült ki, vizét 1999-ben gyógyvízzé minősítették.</w:t>
      </w:r>
    </w:p>
    <w:p>
      <w:pPr>
        <w:pStyle w:val="Normal"/>
        <w:numPr>
          <w:ilvl w:val="7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étpó</w:t>
      </w:r>
      <w:r>
        <w:rPr/>
        <w:t>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lmásy-kastély</w:t>
      </w:r>
      <w:r>
        <w:rPr/>
        <w:t>: a Tisza II. csatorna közelében található a kastélyszállóvá alakított épület.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ngyel</w:t>
      </w:r>
      <w:r>
        <w:rPr/>
        <w:t xml:space="preserve">: 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Népi építészeti érték a </w:t>
      </w:r>
      <w:r>
        <w:rPr>
          <w:b/>
        </w:rPr>
        <w:t>bagimajori szélmalom</w:t>
      </w:r>
      <w:r>
        <w:rPr/>
        <w:t>, mely most madármegfigyelő állomás.</w:t>
      </w:r>
    </w:p>
    <w:p>
      <w:pPr>
        <w:pStyle w:val="Normal"/>
        <w:numPr>
          <w:ilvl w:val="3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úrkeve</w:t>
      </w:r>
      <w:r>
        <w:rPr/>
        <w:t>:</w:t>
      </w:r>
    </w:p>
    <w:p>
      <w:pPr>
        <w:pStyle w:val="Normal"/>
        <w:numPr>
          <w:ilvl w:val="4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inta Múzeum</w:t>
      </w:r>
      <w:r>
        <w:rPr/>
        <w:t>: Finta Sándor a 20. század első felében, az USA-ban alkotott szobrászként és íróként. Testvére Gergely is szobrászként dolgozott Rodin párizsi műhelyében és itthon. A testvérek a városra hagyták alkotásaikat, a róluk elnevezett múzeum 1967 óta működik.</w:t>
      </w:r>
    </w:p>
    <w:p>
      <w:pPr>
        <w:pStyle w:val="Normal"/>
        <w:numPr>
          <w:ilvl w:val="4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yógyfürdő</w:t>
      </w:r>
      <w:r>
        <w:rPr/>
        <w:t>: a 68 C</w:t>
      </w:r>
      <w:r>
        <w:rPr>
          <w:vertAlign w:val="superscript"/>
        </w:rPr>
        <w:t>o</w:t>
      </w:r>
      <w:r>
        <w:rPr/>
        <w:t xml:space="preserve">-os víz 2351 m mélyről tör fel, gyógyvíz → </w:t>
      </w:r>
      <w:r>
        <w:rPr>
          <w:b/>
        </w:rPr>
        <w:t>strand- és élményfürdő</w:t>
      </w:r>
      <w:r>
        <w:rPr/>
        <w:t>.</w:t>
      </w:r>
    </w:p>
    <w:p>
      <w:pPr>
        <w:pStyle w:val="Normal"/>
        <w:numPr>
          <w:ilvl w:val="5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nderes</w:t>
      </w:r>
      <w:r>
        <w:rPr/>
        <w:t>:</w:t>
      </w:r>
    </w:p>
    <w:p>
      <w:pPr>
        <w:pStyle w:val="Normal"/>
        <w:numPr>
          <w:ilvl w:val="6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hy Miklós</w:t>
      </w:r>
      <w:r>
        <w:rPr/>
        <w:t xml:space="preserve">: itt született a kormányzó (1920-1944), illetve a falu temetőjében van eltemetv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993-ban hozták haza földi maradványait Portugáliából.</w:t>
      </w:r>
    </w:p>
    <w:p>
      <w:pPr>
        <w:pStyle w:val="Normal"/>
        <w:numPr>
          <w:ilvl w:val="6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hy-kastély</w:t>
      </w:r>
      <w:r>
        <w:rPr/>
        <w:t>: a neobarokk épületben jelenleg kollégium és kastélyszálló is működik.</w:t>
      </w:r>
    </w:p>
    <w:p>
      <w:pPr>
        <w:pStyle w:val="Normal"/>
        <w:numPr>
          <w:ilvl w:val="7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újszállás</w:t>
      </w:r>
      <w:r>
        <w:rPr/>
        <w:t xml:space="preserve">: 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az épületet „szépsége” miatt sokáig „városházpalotának” hívták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pi Lajos Alkotóház</w:t>
      </w:r>
      <w:r>
        <w:rPr/>
        <w:t>: nevét a szobrászművészről kapta, aki ebben az épületben élt és dolgozott 1987-ig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rajzi Kiállítóterem</w:t>
      </w:r>
      <w:r>
        <w:rPr/>
        <w:t>: régen híres csárda, a Morgó Csárda volt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jellegzetes nagykunsági parasztház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Hortobágy</w:t>
      </w:r>
      <w:r>
        <w:rPr/>
        <w:t>: A Hajdúháttól DNy-i irányban található, a Tisza bal partja közelében a Hortobág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 pleisztocén kori folyóvízi üledékre agyagos löszréteg települt. A tökéletes síkság a folyószabályozások után lett igazi pusztai táj, szikesekkel. Az Alföld egyik legjelentősebb idegenforgalmi területe.</w:t>
      </w:r>
    </w:p>
    <w:p>
      <w:pPr>
        <w:pStyle w:val="Normal"/>
        <w:numPr>
          <w:ilvl w:val="7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rtobágy</w:t>
      </w:r>
      <w:r>
        <w:rPr/>
        <w:t>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lenclyukú híd</w:t>
      </w:r>
      <w:r>
        <w:rPr/>
        <w:t xml:space="preserve">: a Hortobágyi Csárda mellett először fahidat építettek a </w:t>
      </w:r>
      <w:r>
        <w:rPr>
          <w:i/>
        </w:rPr>
        <w:t xml:space="preserve">Hortobágy </w:t>
      </w:r>
      <w:r>
        <w:rPr/>
        <w:t>folyóra, majd miután többször leégett, illetve az áradások elsodorták, 1827-ben kőhíd építésére szánta el magát Debrec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833-ra készült el a történelmi Magyarország leghosszabb kőhídja, amely a 33-as főúton máig betölti eredeti funkcióját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obágyi Csárda</w:t>
      </w:r>
      <w:r>
        <w:rPr/>
        <w:t xml:space="preserve">: csaknem 300 éve fogadja a betérőket, berendezése és kínálata őrzi a hagyományokat. Falán emléktábla hirdeti, hogy </w:t>
      </w:r>
      <w:r>
        <w:rPr>
          <w:i/>
        </w:rPr>
        <w:t xml:space="preserve">Petőfi </w:t>
      </w:r>
      <w:r>
        <w:rPr/>
        <w:t xml:space="preserve">1842 telén itt írta a </w:t>
      </w:r>
      <w:r>
        <w:rPr>
          <w:i/>
        </w:rPr>
        <w:t>Hortobágyi kocsmárosné</w:t>
      </w:r>
      <w:r>
        <w:rPr/>
        <w:t xml:space="preserve"> c. verset. Ebben az időben még 40 csárda állt a Hortobágyot átszelő három útvonal mentén.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ásztormúzeum</w:t>
      </w:r>
      <w:r>
        <w:rPr/>
        <w:t>: régen a csárdába érkező vendégek fogatainak adott helyet. Ma a Hortobágy történetével, néprajzával, az itt élők életmódjával, illetve a pusztai állattartás sajátosságaival ismerkedhetünk meg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usztai Állatpark</w:t>
      </w:r>
      <w:r>
        <w:rPr/>
        <w:t>: az itt honos állatfajtákat bemutató kiállítás tekinthető meg a főépületben. A szabadtéri karámokban, ólakban: szürke marhát, mangalicát, bivalyt, rackajuhot, erdélyi kopasznyakú tyúkot és magyar galambokat is láthatunk.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Hajdúság</w:t>
      </w:r>
      <w:r>
        <w:rPr/>
        <w:t xml:space="preserve">: a Hortobágytól K-re fekvő táj természetföldrajzi és történelmi szempontból is egyaránt egységes tájegység. A kitűnő mezőségi talaj alatt helyenként 20 m vastag löszrétegek vannak. A </w:t>
      </w:r>
      <w:r>
        <w:rPr>
          <w:i/>
        </w:rPr>
        <w:t xml:space="preserve">hajdúk </w:t>
      </w:r>
      <w:r>
        <w:rPr/>
        <w:t xml:space="preserve">valaha marhahajcsárok voltak, akik az 1514-es Dózsa-féle parasztfelkeléstől kezdődően mind gyakrabban jutottak katonai szerephez is. Bocskai István a Habsburgok ellen vívott függetlenségi harcaihoz megnyerte az ún. szabad hajdúk nagy részét, akiknek helytállását busásan megjutalmazta. Letelepítette őket, földet és kiváltságjogokat adott nekik → hét </w:t>
      </w:r>
      <w:r>
        <w:rPr>
          <w:i/>
        </w:rPr>
        <w:t>hajdúváros</w:t>
      </w:r>
      <w:r>
        <w:rPr/>
        <w:t xml:space="preserve"> kialakulása.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ádudvar</w:t>
      </w:r>
      <w:r>
        <w:rPr/>
        <w:t>:</w:t>
      </w:r>
    </w:p>
    <w:p>
      <w:pPr>
        <w:pStyle w:val="Normal"/>
        <w:numPr>
          <w:ilvl w:val="3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azekas-ház</w:t>
      </w:r>
      <w:r>
        <w:rPr/>
        <w:t xml:space="preserve">: Fazekas Lajos mestermunkáit csodálhatjuk itt meg. </w:t>
      </w:r>
    </w:p>
    <w:p>
      <w:pPr>
        <w:pStyle w:val="Normal"/>
        <w:numPr>
          <w:ilvl w:val="3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ilágszerte ismert </w:t>
      </w:r>
      <w:r>
        <w:rPr>
          <w:i/>
        </w:rPr>
        <w:t>nádudvari fekete kerámia</w:t>
      </w:r>
      <w:r>
        <w:rPr/>
        <w:t xml:space="preserve"> színe az egyedi égetési technikának köszönhető. Máz nélküli edények ezek, melyek mintája dörzsöléssel készül.</w:t>
      </w:r>
    </w:p>
    <w:p>
      <w:pPr>
        <w:pStyle w:val="Normal"/>
        <w:numPr>
          <w:ilvl w:val="4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szoboszló</w:t>
      </w:r>
      <w:r>
        <w:rPr/>
        <w:t>: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 és gyógyfürdő</w:t>
      </w:r>
      <w:r>
        <w:rPr/>
        <w:t>: 1925-ben találták a 78 Co-os vizet, mely 2032 m mélyről tör fel. A „reumások Mekkája”. 2000 nyarán Aquaparkkal bővült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arangház</w:t>
      </w:r>
      <w:r>
        <w:rPr/>
        <w:t>: a strand előtti parkban különleges, alumíniumötvözetből készült harangok láthatók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a fürdő fejlődését ábrázoló freskók tekinthetők itt meg. Krakkói érsek korában megfordult itt Karol Wojtyla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5. századi alapokon álló épület erődfala a város talán legfontosabb műemléke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cskai Múzeum</w:t>
      </w:r>
      <w:r>
        <w:rPr/>
        <w:t>: a városban alkotó népművészek munkáival ismerkedhetünk itt meg; kovácsoltvas díszek, pásztorszűrök, juhbőrből készült kisbundák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pülőtér</w:t>
      </w:r>
      <w:r>
        <w:rPr/>
        <w:t>.</w:t>
      </w:r>
    </w:p>
    <w:p>
      <w:pPr>
        <w:pStyle w:val="Normal"/>
        <w:numPr>
          <w:ilvl w:val="6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ebrecen</w:t>
      </w:r>
      <w:r>
        <w:rPr/>
        <w:t>: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középkori falu három tájegység, a </w:t>
      </w:r>
      <w:r>
        <w:rPr>
          <w:i/>
        </w:rPr>
        <w:t>Nyírség, a Hajdúság és a Hortobágy találkozásánál</w:t>
      </w:r>
      <w:r>
        <w:rPr/>
        <w:t>, az árterekkel sűrűn borított Alföld valamelyest kiemelkedő, száraz területén alakult ki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z Erdélyt a Felvidékkel és Lengyelországgal összekötő kereskedelmi útvonal fontos központtá emelte a település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z ország 2. legnagyobb városa, 205 881 lakosa volt 2004-b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360-ban, </w:t>
      </w:r>
      <w:r>
        <w:rPr>
          <w:i/>
        </w:rPr>
        <w:t>Nagy Lajos</w:t>
      </w:r>
      <w:r>
        <w:rPr/>
        <w:t xml:space="preserve"> korában már város lett, ahol </w:t>
      </w:r>
      <w:r>
        <w:rPr>
          <w:i/>
        </w:rPr>
        <w:t>Mátyás király</w:t>
      </w:r>
      <w:r>
        <w:rPr/>
        <w:t xml:space="preserve"> is töltötte gyermekévei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Kálvinista Róma</w:t>
      </w:r>
      <w:r>
        <w:rPr/>
        <w:t>: a reformáció magyarországi központja vol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849 tavasza: itt volt a szabadságharc kormányának és országgyűlésének a székhelye, ekkor mondták ki a Habsburg-ház trónfosztásá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II. világháború végén itt alakult meg az </w:t>
      </w:r>
      <w:r>
        <w:rPr>
          <w:i/>
        </w:rPr>
        <w:t>Ideiglenes Kormány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Nagytemplom</w:t>
      </w:r>
      <w:r>
        <w:rPr/>
        <w:t>: a város legjelentősebb műemléke: az 1802-es nagy tűzvészt követő évben kezdődött meg a leégett középkori Szent András-templom újjáépítés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hazai klasszicista építészet kiemelkedő alkotása, a Piac utca felől impozáns látványt nyújt a 61 m tornyok közé illeszkedő timpa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849. április 14-én itt olvasta fel Kossuth a </w:t>
      </w:r>
      <w:r>
        <w:rPr>
          <w:i/>
        </w:rPr>
        <w:t>Függetlenségi Nyilatkozat</w:t>
      </w:r>
      <w:r>
        <w:rPr/>
        <w:t>ot. Itt választották őt az ország kormányzójává. Karosszéke ma is látható a templomba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ollégium</w:t>
      </w:r>
      <w:r>
        <w:rPr/>
        <w:t>: a Nagytemplommal párhuzamosan 1803-1816 között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546-ban alapították, 12 évvel később már főiskolai rangra emelked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ülésezett 1849 tavaszán a szabadságharc </w:t>
      </w:r>
      <w:r>
        <w:rPr>
          <w:i/>
        </w:rPr>
        <w:t>országgyűlés</w:t>
      </w:r>
      <w:r>
        <w:rPr/>
        <w:t xml:space="preserve">e, 1944 decemberében az </w:t>
      </w:r>
      <w:r>
        <w:rPr>
          <w:i/>
        </w:rPr>
        <w:t>Ideiglenes Nemzetgyűlé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ollégium ma is működik, egyben látogatható </w:t>
      </w:r>
      <w:r>
        <w:rPr>
          <w:b/>
        </w:rPr>
        <w:t xml:space="preserve">múzeum </w:t>
      </w:r>
      <w:r>
        <w:rPr/>
        <w:t>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mlékoszlop</w:t>
      </w:r>
      <w:r>
        <w:rPr/>
        <w:t xml:space="preserve"> a kollégium közelében: a rekatolizáció idején 41 protestáns prédikátort és tanítót ítéltek gályarabságra, az ő emlékükre 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Könyvtárában</w:t>
      </w:r>
      <w:r>
        <w:rPr/>
        <w:t xml:space="preserve"> 250 ezer könyv és 152 ősnyomtatvány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Híres tanárai, diákjai</w:t>
      </w:r>
      <w:r>
        <w:rPr/>
        <w:t xml:space="preserve">: Csokonai, Fazekas, Kazinczy, Kölcsey, Arany, Ady, Móricz. Móricz Zsigmond a kollégiumban töltött három és fél évének történetét írta meg a </w:t>
      </w:r>
      <w:r>
        <w:rPr>
          <w:i/>
        </w:rPr>
        <w:t>Légy jó mindhalálig</w:t>
      </w:r>
      <w:r>
        <w:rPr/>
        <w:t xml:space="preserve"> c. regényéb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éri Múzeum</w:t>
      </w:r>
      <w:r>
        <w:rPr/>
        <w:t xml:space="preserve">: Déri Frigyes és öccse, György adományaiból származik a történeti, néprajzi, régészeti, irodalmi gyűjtemény. Több Munkácsy-kép mellett itt látható a híres </w:t>
      </w:r>
      <w:r>
        <w:rPr>
          <w:i/>
        </w:rPr>
        <w:t>Jézus-trilógia</w:t>
      </w:r>
      <w:r>
        <w:rPr/>
        <w:t xml:space="preserve"> is, </w:t>
      </w:r>
      <w:r>
        <w:rPr>
          <w:i/>
        </w:rPr>
        <w:t>Ecce Homo, a Krisztus Pilátus előtt és a Golgota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ranybika Szálló</w:t>
      </w:r>
      <w:r>
        <w:rPr/>
        <w:t>: nevét a debreceni Bika családról kapta, akiknek már az 1600-as évek végén fogadója volt ezen a hely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istemplom</w:t>
      </w:r>
      <w:r>
        <w:rPr/>
        <w:t>: fából készült elődje leégése után, az 1720-as években építették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konai Színház</w:t>
      </w:r>
      <w:r>
        <w:rPr/>
        <w:t>: romantikus (mór-bizánci). Első előadásán a Bánk bánt játszották, Gertrudis szerepében Jókainé Laborfalvi Rózával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Anna-székesegyház</w:t>
      </w:r>
      <w:r>
        <w:rPr/>
        <w:t>: a piaristáknak készült a 17. században a barokk alkotás. II. János Pál pápa 1993-ban az új Debrecen-Nyíregyháza egyházmegye püspöki székhelyévé tette a város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azekas Mihály szülőháza</w:t>
      </w:r>
      <w:r>
        <w:rPr/>
        <w:t xml:space="preserve">: a domborműves emléktábla a </w:t>
      </w:r>
      <w:r>
        <w:rPr>
          <w:i/>
        </w:rPr>
        <w:t>Lúdas Matyi</w:t>
      </w:r>
      <w:r>
        <w:rPr/>
        <w:t xml:space="preserve"> jeleneteit és Csokonai, valamint Fazekas alakját ábrázolja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dísztermének üvegablakai a hét vezért ábrázolják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1849 tavaszán itt lakott Kossuth Lajos, és itt őrizték a koronát is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erdő</w:t>
      </w:r>
      <w:r>
        <w:rPr/>
        <w:t>: a város É-i szélén található. É-i része még ma is az Alföld háborítatlan ősi erdeinek maradványa. Részben újratelepítés is történt. Ez a terület az ország első (1939) védetté nyilvánított területe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ebreceni Egyetem</w:t>
      </w:r>
      <w:r>
        <w:rPr/>
        <w:t xml:space="preserve">: az előtte lévő francia jellegű díszparkban, a reformáció debreceni alakjainak a szobrai állnak. Az épület mögött található az </w:t>
      </w:r>
      <w:r>
        <w:rPr>
          <w:b/>
        </w:rPr>
        <w:t>MTA Napfizikai Obszervatóriuma</w:t>
      </w:r>
      <w:r>
        <w:rPr/>
        <w:t xml:space="preserve"> és a </w:t>
      </w:r>
      <w:r>
        <w:rPr>
          <w:b/>
        </w:rPr>
        <w:t>botanikus kert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ónakázó-tó, Vidámpark, Állatkert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: fedett mediterrán élménycentrum – Aquaticum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irágkarnevál</w:t>
      </w:r>
      <w:r>
        <w:rPr/>
        <w:t>.</w:t>
      </w:r>
    </w:p>
    <w:p>
      <w:pPr>
        <w:pStyle w:val="Normal"/>
        <w:numPr>
          <w:ilvl w:val="8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acsád</w:t>
      </w:r>
      <w:r>
        <w:rPr/>
        <w:t>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3-14. században épült gótikus templom – freskói figyelemre méltóak.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böszörmény</w:t>
      </w:r>
      <w:r>
        <w:rPr/>
        <w:t>: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középkori eredetű, egykor erődfal vette körül. Fából készült kazettás mennyezete, kétemeletes karzat igazán lenyűgöző. 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ajdúsági Múzeum</w:t>
      </w:r>
      <w:r>
        <w:rPr/>
        <w:t>: állandó régészeti, néprajzi, művészeti és történeti kiállítás tekinthető itt meg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cskai Gimnázium</w:t>
      </w:r>
      <w:r>
        <w:rPr/>
        <w:t>: a reformáció egyik bázisa volt – mint maga a város is. A településen hosszú ideig római katolikus közösség nem is volt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kanzen</w:t>
      </w:r>
      <w:r>
        <w:rPr/>
        <w:t>: a népi építészet hagyományait mutatja be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elemér</w:t>
      </w:r>
      <w:r>
        <w:rPr/>
        <w:t>: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nkatorony</w:t>
      </w:r>
      <w:r>
        <w:rPr/>
        <w:t>: a 17. század elején elpusztult gótikus templom romja.</w:t>
      </w:r>
    </w:p>
    <w:p>
      <w:pPr>
        <w:pStyle w:val="Normal"/>
        <w:numPr>
          <w:ilvl w:val="5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nánás</w:t>
      </w:r>
      <w:r>
        <w:rPr/>
        <w:t>: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605-ben Bocskai közel 2000 hajdúnak adott itt földet, és mellé hajdúvárosi kiváltságokat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a 19-20. század fordulóján készült épület előtt sokak szerint az ország egyik legszebb Kossuth-szobra áll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18. század végéről megmaradt, helyreállított épület, korabeli középparaszti portát jelenít meg, illetve a környék jellegzetes kézműves hagyományának, a szalma- és gyékényfonásnak a tárgyi emlékeit mutatja be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uccfarm</w:t>
      </w:r>
      <w:r>
        <w:rPr/>
        <w:t>: bőréből luxuscikkek készülnek, húsát pedig a Strucc Vendéglőben lehet megkóstolni.</w:t>
      </w:r>
    </w:p>
    <w:p>
      <w:pPr>
        <w:pStyle w:val="Normal"/>
        <w:numPr>
          <w:ilvl w:val="7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dorog</w:t>
      </w:r>
      <w:r>
        <w:rPr/>
        <w:t>:</w:t>
      </w:r>
    </w:p>
    <w:p>
      <w:pPr>
        <w:pStyle w:val="Normal"/>
        <w:numPr>
          <w:ilvl w:val="8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lakosság döntő többsége görög katolikus vallású, a város püspöki székhely.</w:t>
      </w:r>
    </w:p>
    <w:p>
      <w:pPr>
        <w:pStyle w:val="Normal"/>
        <w:numPr>
          <w:ilvl w:val="8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templom</w:t>
      </w:r>
      <w:r>
        <w:rPr/>
        <w:t>: a 18. században építették, majd többszöri átépítés után a 19. században nyerte el mai formáját. 1912-ben X. Pius pápától kapott székesegyházi rangot. Belsejében 200 éves, 54 képből álló ikonosztáz látható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Nyírség</w:t>
      </w:r>
      <w:r>
        <w:rPr/>
        <w:t xml:space="preserve">: a Rétköz, a Szatmári-síkság és az Érmellék között elhelyezkedő táj hazánk 2. legnagyobb homokvidéke. A folyóvízi hordalékon a szél eróziója nyomán megindult a futóhomok képződés, és különböző futóhomok-formák és deflációs mélyedések képződtek. 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dob</w:t>
      </w:r>
      <w:r>
        <w:rPr/>
        <w:t>: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isza egyik hatalmas, a települést félig körülfogó </w:t>
      </w:r>
      <w:r>
        <w:rPr>
          <w:i/>
        </w:rPr>
        <w:t>holtág</w:t>
      </w:r>
      <w:r>
        <w:rPr/>
        <w:t>a meghatározó a település látképében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ndrássy-kastély</w:t>
      </w:r>
      <w:r>
        <w:rPr/>
        <w:t>: a Tisza-menti őspark fái közötti épület ma szállodaként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 körüli hatalmas angolkertet is Andrássy Gyula külügyminiszter építtette. A tervezéssel valószínűleg Alpár Ignácot bízta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park különleges látványossága a </w:t>
      </w:r>
      <w:r>
        <w:rPr>
          <w:i/>
        </w:rPr>
        <w:t>buxuslabirintu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ülön épületekben élnek a gyermekváros lakói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mlékmű</w:t>
      </w:r>
      <w:r>
        <w:rPr/>
        <w:t>: a település határában kezdődött meg a Tisza szabályozása. A falutól kb. 3 km-re található emlékműcsoport obeliszkjei Széchenyi Istvánnak, id. Andrássy Gyulának és Vásárhelyi Pálnak állítanak emléket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ubus-torony</w:t>
      </w:r>
      <w:r>
        <w:rPr/>
        <w:t>: a falu központjában található 19. századi épület magtár. A 12 m magas építmény fölfelé keskenyedő, négyszögletes tömbjén háromszögű ablaknyílások találhatók.</w:t>
      </w:r>
    </w:p>
    <w:p>
      <w:pPr>
        <w:pStyle w:val="Normal"/>
        <w:numPr>
          <w:ilvl w:val="3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bolcs</w:t>
      </w:r>
      <w:r>
        <w:rPr/>
        <w:t>: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öldvár</w:t>
      </w:r>
      <w:r>
        <w:rPr/>
        <w:t>: a Tisza árterületének szélén álló alkotás sáncai a 10-12 m magasságot is elérik. Az Árpád-korban országgyűléseket tartottak itt.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valószínűleg Szent István alapította. 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udrány-kúria</w:t>
      </w:r>
      <w:r>
        <w:rPr/>
        <w:t xml:space="preserve">: a 18. század végén épült barokk kúria ma a nyíregyházi </w:t>
      </w:r>
      <w:r>
        <w:rPr>
          <w:i/>
        </w:rPr>
        <w:t xml:space="preserve">Jósa András Múzeum </w:t>
      </w:r>
      <w:r>
        <w:rPr>
          <w:b/>
        </w:rPr>
        <w:t>bútor- és viselettörténeti kiállítás</w:t>
      </w:r>
      <w:r>
        <w:rPr/>
        <w:t>ának biztosít helyet.</w:t>
      </w:r>
    </w:p>
    <w:p>
      <w:pPr>
        <w:pStyle w:val="Normal"/>
        <w:numPr>
          <w:ilvl w:val="5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kálló</w:t>
      </w:r>
      <w:r>
        <w:rPr/>
        <w:t>: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harangtorony</w:t>
      </w:r>
      <w:r>
        <w:rPr/>
        <w:t xml:space="preserve"> és barokk </w:t>
      </w:r>
      <w:r>
        <w:rPr>
          <w:b/>
        </w:rPr>
        <w:t>templom</w:t>
      </w:r>
      <w:r>
        <w:rPr/>
        <w:t>.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olt Megyeháza</w:t>
      </w:r>
      <w:r>
        <w:rPr/>
        <w:t>: barokk műemlék. Ma pszichiátriai szakkórház.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rányi Frigyes</w:t>
      </w:r>
      <w:r>
        <w:rPr/>
        <w:t>: a településen született a híres belgyógyász, a tbc elleni küzdelem élharcosa. Egykori szülőházában emlékszoba őrzi emlékét.</w:t>
      </w:r>
    </w:p>
    <w:p>
      <w:pPr>
        <w:pStyle w:val="Normal"/>
        <w:numPr>
          <w:ilvl w:val="7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egyháza</w:t>
      </w:r>
      <w:r>
        <w:rPr/>
        <w:t>: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észak-tiszántúli </w:t>
      </w:r>
      <w:r>
        <w:rPr>
          <w:i/>
        </w:rPr>
        <w:t>„kelet-kapuja”.</w:t>
      </w:r>
      <w:r>
        <w:rPr/>
        <w:t xml:space="preserve"> Újkori története a 18. század közepén kezdődött, amikor a mai Békés megye területéről tót (szlovák) telepesek („tirpákok”) költöztek Károlyi Ferenc majdnem lakók nélkül maradt birtokár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a fontos vasúti csomópont, a parkok város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árkádos bejáratú, eklektikus, reneszánsz hangulatú épüle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rona Szálló</w:t>
      </w:r>
      <w:r>
        <w:rPr/>
        <w:t>: eklektiku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neoromán, nyers téglaépüle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yírvíz-palota</w:t>
      </w:r>
      <w:r>
        <w:rPr/>
        <w:t xml:space="preserve">: II. emeletén kapott helyet a </w:t>
      </w:r>
      <w:r>
        <w:rPr>
          <w:i/>
        </w:rPr>
        <w:t>Kállay-gyűjtemény</w:t>
      </w:r>
      <w:r>
        <w:rPr/>
        <w:t xml:space="preserve">. A Kállay család történetén kívül –legismertebb tagja Kállay Miklós egykori miniszterelnök- </w:t>
      </w:r>
      <w:r>
        <w:rPr>
          <w:i/>
        </w:rPr>
        <w:t>rendjel- és kitüntetés-kollekció</w:t>
      </w:r>
      <w:r>
        <w:rPr/>
        <w:t xml:space="preserve"> tekinthető itt meg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ósa András Múzeum</w:t>
      </w:r>
      <w:r>
        <w:rPr/>
        <w:t>: az ország legrégebbi művészettörténeti és régészeti közgyűjteményeinek egyike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óricz Zsigmond Színház</w:t>
      </w:r>
      <w:r>
        <w:rPr/>
        <w:t>: a szemközti téren áll a költő, író neobarokk szobr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püspöki palota és teológia</w:t>
      </w:r>
      <w:r>
        <w:rPr/>
        <w:t xml:space="preserve">: szecessziós épülete a székhelye 1914 óta a hajdúdorogi katolikus püspökségnek. Itt kapott helyet a </w:t>
      </w:r>
      <w:r>
        <w:rPr>
          <w:b/>
        </w:rPr>
        <w:t>Görög Katolikus Egyházművészeti gyűjtemény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rúdy Gyula szülőházá</w:t>
      </w:r>
      <w:r>
        <w:rPr/>
        <w:t xml:space="preserve">t emléktábla jelzi. A településen született </w:t>
      </w:r>
      <w:r>
        <w:rPr>
          <w:b/>
        </w:rPr>
        <w:t>Váci Mihály</w:t>
      </w:r>
      <w:r>
        <w:rPr/>
        <w:t xml:space="preserve"> költő és </w:t>
      </w:r>
      <w:r>
        <w:rPr>
          <w:b/>
        </w:rPr>
        <w:t>Benczúr Gyula</w:t>
      </w:r>
      <w:r>
        <w:rPr/>
        <w:t xml:space="preserve"> festőművész i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 Lajos Evangélikus Gimnázium</w:t>
      </w:r>
      <w:r>
        <w:rPr/>
        <w:t>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vangélikus templom</w:t>
      </w:r>
      <w:r>
        <w:rPr/>
        <w:t>: a város legrégebbi műemlék épülete. A barokk épület 50 m magas tornyának főbejárat feletti részét 12 kis harang foglalja el – harangjátékuk meglepetés az arra járóknak. Óránként ősi zsoltárdallamok csendülnek fel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eklektikus épület barokk elemekkel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nagóga</w:t>
      </w:r>
      <w:r>
        <w:rPr/>
        <w:t>: romantiku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i Galéria „Bagolyvár”</w:t>
      </w:r>
      <w:r>
        <w:rPr/>
        <w:t>: valaha a város egyik legszebb polgárháza vol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óstófürdő</w:t>
      </w:r>
      <w:r>
        <w:rPr/>
        <w:t>: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területet 1927-ben </w:t>
      </w:r>
      <w:r>
        <w:rPr>
          <w:b/>
        </w:rPr>
        <w:t>gyógyhellyé nyilvánították</w:t>
      </w:r>
      <w:r>
        <w:rPr/>
        <w:t xml:space="preserve">, mely a Nyíregyháza „tüdeje” néven emlegetett </w:t>
      </w:r>
      <w:r>
        <w:rPr>
          <w:i/>
        </w:rPr>
        <w:t>Sóstói-erdő</w:t>
      </w:r>
      <w:r>
        <w:rPr/>
        <w:t>től 4 km-re van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tó átlagos mélysége 1,5 m, legnagyobb mélysége is csak 2,4 m. Időszakosan használt csatorna köti össze a két tórészt: a város felőli medence a hideg strand vagy </w:t>
      </w:r>
      <w:r>
        <w:rPr>
          <w:b/>
        </w:rPr>
        <w:t>tófürdő</w:t>
      </w:r>
      <w:r>
        <w:rPr/>
        <w:t xml:space="preserve">, északi része pedig </w:t>
      </w:r>
      <w:r>
        <w:rPr>
          <w:b/>
        </w:rPr>
        <w:t>csónakázótó</w:t>
      </w:r>
      <w:r>
        <w:rPr/>
        <w:t>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Fürdőház</w:t>
      </w:r>
      <w:r>
        <w:rPr/>
        <w:t>: a melegvizű strandot gyógyvize miatt sokan keresik fel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</w:t>
      </w:r>
      <w:r>
        <w:rPr>
          <w:b/>
        </w:rPr>
        <w:t>Nyíregyházi Állatpark</w:t>
      </w:r>
      <w:r>
        <w:rPr/>
        <w:t xml:space="preserve"> 24 hektáros gyűjteménye a budapesti után a legnagyobb az országban. Tropicarium – 2002-ben nyílt meg. 150-féle állatfajta mintegy ezer egyede él itt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Svájci-lak</w:t>
      </w:r>
      <w:r>
        <w:rPr/>
        <w:t>: szálloda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Krúdy Szálló</w:t>
      </w:r>
      <w:r>
        <w:rPr/>
        <w:t>: eklektikus épület, ma rendezvényközpont és étterem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Sóstói Múzeumfalu</w:t>
      </w:r>
      <w:r>
        <w:rPr/>
        <w:t>: Észak-Tiszántúl kisebb-nagyobb tájainak sokszínű, népi építési hagyományait mutatja be.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állósemjén</w:t>
      </w:r>
      <w:r>
        <w:rPr/>
        <w:t>: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templom</w:t>
      </w:r>
      <w:r>
        <w:rPr/>
        <w:t>: feltehetően 15. századi eredetű, melyet a betelepített görög katolikus lakosság a 18. század végén alakított át.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ohos-tó</w:t>
      </w:r>
      <w:r>
        <w:rPr/>
        <w:t>: a Nyírség ősi vízivilágát, az úszó szigeteket csak itt lehet tanulmányozni.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llay-kastély</w:t>
      </w:r>
      <w:r>
        <w:rPr/>
        <w:t>: itt élt a hintapolitikájáról ismert miniszterelnök, Kállay Miklós.</w:t>
      </w:r>
    </w:p>
    <w:p>
      <w:pPr>
        <w:pStyle w:val="Normal"/>
        <w:numPr>
          <w:ilvl w:val="3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a</w:t>
      </w:r>
      <w:r>
        <w:rPr/>
        <w:t>:</w:t>
      </w:r>
    </w:p>
    <w:p>
      <w:pPr>
        <w:pStyle w:val="Normal"/>
        <w:numPr>
          <w:ilvl w:val="4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Vajai-víztározó</w:t>
      </w:r>
      <w:r>
        <w:rPr/>
        <w:t xml:space="preserve"> ingólápja védett természeti érték.</w:t>
      </w:r>
    </w:p>
    <w:p>
      <w:pPr>
        <w:pStyle w:val="Normal"/>
        <w:numPr>
          <w:ilvl w:val="4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ay-kastély</w:t>
      </w:r>
      <w:r>
        <w:rPr/>
        <w:t xml:space="preserve">: a család egykori reneszánsz kastélyában II. Rákóczi Ferenc folytatott 1703-ban és 1711-ben fontos tárgyalásokat. Benne nyílt meg a </w:t>
      </w:r>
      <w:r>
        <w:rPr>
          <w:b/>
        </w:rPr>
        <w:t>Vay Ádám Múzeum</w:t>
      </w:r>
      <w:r>
        <w:rPr/>
        <w:t xml:space="preserve"> a kuruc korra emlékeztető kiállításo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ay Ádám generális Rákóczit Lengyelországig követte a száműzetésben, az ő hamvait is a fejedelemével egyidőben hozták haza.</w:t>
      </w:r>
    </w:p>
    <w:p>
      <w:pPr>
        <w:pStyle w:val="Normal"/>
        <w:numPr>
          <w:ilvl w:val="3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bátor</w:t>
      </w:r>
      <w:r>
        <w:rPr/>
        <w:t>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város legjelentősebb középkori műemléke, amit Báthory István erdélyi vajda építtetett kegyúri és plébániatemplomnak, családi temetkezési helynek. Még a tetőszerkezete is eredet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entélyrészben található Báthory István országbíró kőszarkofágja, illetve Báthory István erdélyi vajda vörös márvány síremlék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mplom Ny-i bejárata melletti késő reneszánsz, csaknem 30 m magas fa harangtorony 1640-ben épült – korával és méretével is kitűnik a Felső-Tisza vidékén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 xml:space="preserve">: a 15. századi épülethez hozzáépült </w:t>
      </w:r>
      <w:r>
        <w:rPr>
          <w:b/>
        </w:rPr>
        <w:t>minorita kolostor</w:t>
      </w:r>
      <w:r>
        <w:rPr/>
        <w:t xml:space="preserve"> ma a </w:t>
      </w:r>
      <w:r>
        <w:rPr>
          <w:b/>
        </w:rPr>
        <w:t>Báthory István Múzeum</w:t>
      </w:r>
      <w:r>
        <w:rPr/>
        <w:t>nak ad otthont.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iapócs</w:t>
      </w:r>
      <w:r>
        <w:rPr/>
        <w:t>:</w:t>
      </w:r>
    </w:p>
    <w:p>
      <w:pPr>
        <w:pStyle w:val="Normal"/>
        <w:numPr>
          <w:ilvl w:val="2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Mária-kegyhely</w:t>
      </w:r>
      <w:r>
        <w:rPr/>
        <w:t>: a szerzetesek 1749-ben építették fel rendházukat, melynek kialakulásában alapvető szerepe volt a könnyezés csodájának, amely miatt az egykori fatemplom helyén felépült a mai barokk templo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696-ban a templom Mária-kegyképének szeméből 18 napon át peregtek a kön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. Lipót rendeletére a képet Bécsbe vitték, ma is az ottani Szent István-dómban látható. Többé nem könnyez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róla készült másolat azonban Máriapócson ismét könnyezett.</w:t>
      </w:r>
    </w:p>
    <w:p>
      <w:pPr>
        <w:pStyle w:val="Normal"/>
        <w:numPr>
          <w:ilvl w:val="2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zilita Egyházi Gyűjtemény</w:t>
      </w:r>
      <w:r>
        <w:rPr/>
        <w:t>: 1991-ben II. János Pál pápa is ellátogatott a településre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mihálydi</w:t>
      </w:r>
      <w:r>
        <w:rPr/>
        <w:t>: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13. századi. A hajófalon a poklot ábrázoló 15. századi falfestmény töredékeit tárták fel.</w:t>
      </w:r>
    </w:p>
    <w:p>
      <w:pPr>
        <w:pStyle w:val="Normal"/>
        <w:numPr>
          <w:ilvl w:val="5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torliget</w:t>
      </w:r>
      <w:r>
        <w:rPr/>
        <w:t>:</w:t>
      </w:r>
    </w:p>
    <w:p>
      <w:pPr>
        <w:pStyle w:val="Normal"/>
        <w:numPr>
          <w:ilvl w:val="6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átorligeti-ősláp</w:t>
      </w:r>
      <w:r>
        <w:rPr/>
        <w:t xml:space="preserve">: a buckaközi mélyedésben lévő védett területet körös-körül erdők szegélyez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édett területen belül az élővilágot és a láp kialakulását bemutató kiállítás is látható a volt ligeti iskolá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igorú védelem miatt csak előre bejelentett csoportokat fogadnak, kizárólag szakvezetővel járhatók be a kijelölt ösvé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édett fajok: magyar kökörcsin, tavaszi hérics, tátogató vagy ibolya kökörcsin – e fajnak ez az egyetlen ismert hazai lelőhelye.</w:t>
      </w:r>
    </w:p>
    <w:p>
      <w:pPr>
        <w:pStyle w:val="Normal"/>
        <w:numPr>
          <w:ilvl w:val="5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llaj</w:t>
      </w:r>
      <w:r>
        <w:rPr/>
        <w:t>: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„</w:t>
      </w:r>
      <w:r>
        <w:rPr>
          <w:b/>
        </w:rPr>
        <w:t>Cifra csűrök”:</w:t>
      </w:r>
      <w:r>
        <w:rPr/>
        <w:t xml:space="preserve"> a hagyományos szatmári faoszlopos épületek közé tartoznak, de udvar felé néző homlokzatuk  -az oromfal- téglából falazott, vakolt. A </w:t>
      </w:r>
      <w:r>
        <w:rPr>
          <w:i/>
        </w:rPr>
        <w:t>„tűzi fallal”</w:t>
      </w:r>
      <w:r>
        <w:rPr/>
        <w:t xml:space="preserve"> védik az épületet és a benne tárolt takarmányt. A csűrkapukat fűrészelt díszekkel látták el, sokszor ki is festették.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 </w:t>
      </w:r>
      <w:r>
        <w:rPr>
          <w:b/>
        </w:rPr>
        <w:t>Nemzetközi határátkelő</w:t>
      </w:r>
      <w:r>
        <w:rPr/>
        <w:t xml:space="preserve"> Románia felé.</w:t>
      </w:r>
    </w:p>
    <w:p>
      <w:pPr>
        <w:pStyle w:val="Normal"/>
        <w:numPr>
          <w:ilvl w:val="1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ecsed</w:t>
      </w:r>
      <w:r>
        <w:rPr/>
        <w:t>: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romok</w:t>
      </w:r>
      <w:r>
        <w:rPr/>
        <w:t xml:space="preserve">: a mára teljesen eltűnt Ecsedi-láp területén a 14. században a Báthoryak várat építtettek, amelyet a Rákóczi-szabadságharc után romboltak le. Az egykori </w:t>
      </w:r>
      <w:r>
        <w:rPr>
          <w:i/>
        </w:rPr>
        <w:t>Sárvár</w:t>
      </w:r>
      <w:r>
        <w:rPr/>
        <w:t xml:space="preserve"> és monostorának romjai azonban ma is megtekinthetők.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y József Helytörténeti Gyűjtemény</w:t>
      </w:r>
      <w:r>
        <w:rPr/>
        <w:t>.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vattyútelep</w:t>
      </w:r>
      <w:r>
        <w:rPr/>
        <w:t>: az Ecsedi-láp lecsapolása idején épült gőzüzemű berendezés, ma már ipartörténeti emlék. Még ma is működőképes, annak idején mintegy 30 ezer ember villamosenergia ellátását is biztosította.</w:t>
      </w:r>
    </w:p>
    <w:p>
      <w:pPr>
        <w:pStyle w:val="Normal"/>
        <w:numPr>
          <w:ilvl w:val="3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észalka</w:t>
      </w:r>
      <w:r>
        <w:rPr/>
        <w:t xml:space="preserve">: 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Kétszer volt megyeszékhely a település, először Trianon után, majd 1945-50 között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tmári Múzeum</w:t>
      </w:r>
      <w:r>
        <w:rPr/>
        <w:t>: a táj néprajzi emlékeinek gyűjtésére szakosodott elsősorban. Szekér- és kocsigyűjteménye Közép-Európában páratlan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asúti Helytörténeti Gyűjtemény</w:t>
      </w:r>
      <w:r>
        <w:rPr/>
        <w:t>: 1982-ben nyílt meg az állomás mellett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Szatmár-beregi síkság</w:t>
      </w:r>
      <w:r>
        <w:rPr/>
        <w:t>: nagy részét szántók, legelők és kisebb erdőségek borítják. A Szamost a Szamoshát kíséri. Domborzat egyhangú: a legmagasabb és legalacsonyabb pontja között 15 méter szintkülönbség sincsen. Az ország talaj- és folyóvizekkel egyik legjobban behálózott területe.</w:t>
      </w:r>
    </w:p>
    <w:p>
      <w:pPr>
        <w:pStyle w:val="Normal"/>
        <w:numPr>
          <w:ilvl w:val="5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nger</w:t>
      </w:r>
      <w:r>
        <w:rPr/>
        <w:t>:</w:t>
      </w:r>
    </w:p>
    <w:p>
      <w:pPr>
        <w:pStyle w:val="Normal"/>
        <w:numPr>
          <w:ilvl w:val="6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4. századi épület az Alföld középkori monumentális építészetének egyetlen fennmaradt emléke. Vakolat nélküli, vörös és fekete színű égetett téglákból épült.</w:t>
      </w:r>
    </w:p>
    <w:p>
      <w:pPr>
        <w:pStyle w:val="Normal"/>
        <w:numPr>
          <w:ilvl w:val="6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elytörténeti Gyűjtemény</w:t>
      </w:r>
      <w:r>
        <w:rPr/>
        <w:t>.</w:t>
      </w:r>
    </w:p>
    <w:p>
      <w:pPr>
        <w:pStyle w:val="Normal"/>
        <w:numPr>
          <w:ilvl w:val="7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ngersima</w:t>
      </w:r>
      <w:r>
        <w:rPr/>
        <w:t>:</w:t>
      </w:r>
    </w:p>
    <w:p>
      <w:pPr>
        <w:pStyle w:val="Normal"/>
        <w:numPr>
          <w:ilvl w:val="8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kései román, 13. századi alkotás. A Szamos mentén sorakozó Árpád-kori templomok közül a legrégebbi. Festett kazettás mennyezete gyönyörű.</w:t>
      </w:r>
    </w:p>
    <w:p>
      <w:pPr>
        <w:pStyle w:val="Normal"/>
        <w:numPr>
          <w:ilvl w:val="8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Közúti határátkelő </w:t>
      </w:r>
      <w:r>
        <w:rPr/>
        <w:t>Romániába.</w:t>
      </w:r>
    </w:p>
    <w:p>
      <w:pPr>
        <w:pStyle w:val="Normal"/>
        <w:numPr>
          <w:ilvl w:val="7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csécse</w:t>
      </w:r>
      <w:r>
        <w:rPr/>
        <w:t>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óricz Zsigmond emlékháza</w:t>
      </w:r>
      <w:r>
        <w:rPr/>
        <w:t>: egykori szülőfalujában áll az a szegény paraszti épület, amelyben az író gyermekkorában élt, a házon lévő emléktáblával ellentétben, nem ebben a házban született. A zsúpfedeles ház műemléki védelem alatt áll.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úr-csatorna</w:t>
      </w:r>
      <w:r>
        <w:rPr/>
        <w:t xml:space="preserve">: a falu közelében található, a fürdőzők egyre kedveltebb helye ez = </w:t>
      </w:r>
      <w:r>
        <w:rPr>
          <w:i/>
        </w:rPr>
        <w:t>„bukógát”:</w:t>
      </w:r>
      <w:r>
        <w:rPr/>
        <w:t xml:space="preserve"> hogy a Tisza vissza ne duzzassza Túr vizét, néhány méter magas gáton keresztül engedik a csatorna vizét a folyóba: vízesésszerűen ömlik a fürdőzők közé.</w:t>
      </w:r>
    </w:p>
    <w:p>
      <w:pPr>
        <w:pStyle w:val="Normal"/>
        <w:numPr>
          <w:ilvl w:val="1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tmárcseke</w:t>
      </w:r>
      <w:r>
        <w:rPr/>
        <w:t>: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ető</w:t>
      </w:r>
      <w:r>
        <w:rPr/>
        <w:t>: az Európa-szerte egyedülálló, „csónakos” fejfás temetőben több mint 600 robosztus, tölgyfából faragott sírjel van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lcsey Ferenc síremléke</w:t>
      </w:r>
      <w:r>
        <w:rPr/>
        <w:t>: 1838-ban halt meg, fehér márványoszlopokból készült síremléke az előbb említett temető közepén áll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lcsey Emlékkiállítás</w:t>
      </w:r>
      <w:r>
        <w:rPr/>
        <w:t xml:space="preserve">: 23 évig lakott a településen (1815-1838), 1823-ban itt írta a </w:t>
      </w:r>
      <w:r>
        <w:rPr>
          <w:i/>
        </w:rPr>
        <w:t>Himnusz</w:t>
      </w:r>
      <w:r>
        <w:rPr/>
        <w:t xml:space="preserve">t. Egykori háza helyén épült művelődési otthonban tekinthető meg a kiállítás. A Himnusz születésnapját (jan. 22.) a </w:t>
      </w:r>
      <w:r>
        <w:rPr>
          <w:i/>
        </w:rPr>
        <w:t>Magyar kultúra napjának</w:t>
      </w:r>
      <w:r>
        <w:rPr/>
        <w:t xml:space="preserve"> nyilvánították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meredek hajlásszögű, taposott szalmával fedett, szegényparaszti lakóház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lvalekvár</w:t>
      </w:r>
      <w:r>
        <w:rPr/>
        <w:t xml:space="preserve"> - versenyszerűen is készítik a településen.</w:t>
      </w:r>
    </w:p>
    <w:p>
      <w:pPr>
        <w:pStyle w:val="Normal"/>
        <w:numPr>
          <w:ilvl w:val="3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úristvándi</w:t>
      </w:r>
      <w:r>
        <w:rPr/>
        <w:t>:</w:t>
      </w:r>
    </w:p>
    <w:p>
      <w:pPr>
        <w:pStyle w:val="Normal"/>
        <w:numPr>
          <w:ilvl w:val="4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15. századi gótikus épület</w:t>
      </w:r>
    </w:p>
    <w:p>
      <w:pPr>
        <w:pStyle w:val="Normal"/>
        <w:numPr>
          <w:ilvl w:val="4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ízimalom</w:t>
      </w:r>
      <w:r>
        <w:rPr/>
        <w:t xml:space="preserve">: 18. századi műemlék, három alulcsapós vízikerekével Közép-Európában ritkaságnak számít. </w:t>
      </w:r>
    </w:p>
    <w:p>
      <w:pPr>
        <w:pStyle w:val="Normal"/>
        <w:numPr>
          <w:ilvl w:val="5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pa</w:t>
      </w:r>
      <w:r>
        <w:rPr/>
        <w:t xml:space="preserve">: 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Hajdani „kuruc” mezőváros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régi, kétszintes magtár őrzi a falu néprajzi emlékeit, és Bajcsy Zsilinszky-emlékkiállítás is látható a földszinti termében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-hegy</w:t>
      </w:r>
      <w:r>
        <w:rPr/>
        <w:t>: 154 m magas, ezzel kiemelkedik a Beregi-síkságból, vulkanikus eredetű köveit (főként dácit) az 1860-as évektől kezdték bányászni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mető</w:t>
      </w:r>
      <w:r>
        <w:rPr/>
        <w:t>: itt nyugszik Bajcsy-Zsilinszky Endre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árazmalom</w:t>
      </w:r>
      <w:r>
        <w:rPr/>
        <w:t>: a 18. századi épület védett népi ipari műemlék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gótikus épület bejárata felett a Báthoryak sárkányos címere látható.</w:t>
      </w:r>
    </w:p>
    <w:p>
      <w:pPr>
        <w:pStyle w:val="Normal"/>
        <w:numPr>
          <w:ilvl w:val="5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aroda</w:t>
      </w:r>
      <w:r>
        <w:rPr/>
        <w:t>: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késő román falusi templomok egyik legszebbike, a 13. században épült. Az ekkor készült, szenteket ábrázoló freskókat a reformáció idején lemeszelték és virágmintákat festettek rá.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őzegmoha-láp:</w:t>
      </w:r>
      <w:r>
        <w:rPr/>
        <w:t xml:space="preserve"> reliktuma egyedülálló az Alföldön.</w:t>
      </w:r>
    </w:p>
    <w:p>
      <w:pPr>
        <w:pStyle w:val="Normal"/>
        <w:numPr>
          <w:ilvl w:val="1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kos</w:t>
      </w:r>
      <w:r>
        <w:rPr/>
        <w:t>:</w:t>
      </w:r>
    </w:p>
    <w:p>
      <w:pPr>
        <w:pStyle w:val="Normal"/>
        <w:numPr>
          <w:ilvl w:val="2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„mezítlábas Notre-Dame”-nak, „parasztkatedrális”-nak is nevezik a 18. századi, paticsfalas, zsindelytetős épületet. Padlója döngölt agyag, 58 festett kazettából álló, virágdíszes famennyezete egyedülállóvá teszi.</w:t>
      </w:r>
    </w:p>
    <w:p>
      <w:pPr>
        <w:pStyle w:val="Normal"/>
        <w:numPr>
          <w:ilvl w:val="3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sárosnamény</w:t>
      </w:r>
      <w:r>
        <w:rPr/>
        <w:t>: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Beregi Tiszahát</w:t>
      </w:r>
      <w:r>
        <w:rPr/>
        <w:t xml:space="preserve"> közigazgatási, ipari, kereskedelmi és kulturális központja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mcsányi-kastély</w:t>
      </w:r>
      <w:r>
        <w:rPr/>
        <w:t xml:space="preserve">: egykor a </w:t>
      </w:r>
      <w:r>
        <w:rPr>
          <w:i/>
        </w:rPr>
        <w:t>Lónyai</w:t>
      </w:r>
      <w:r>
        <w:rPr/>
        <w:t xml:space="preserve"> család kastélya volt, amely a 17. században készült reneszánsz stílusban. Ma középiskolai diákotthon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gi Múzeum iskolatörténeti kiállítása</w:t>
      </w:r>
      <w:r>
        <w:rPr/>
        <w:t>: Eötvös Mihály 18. századi kúriájában kapott helyet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gi Múzeum</w:t>
      </w:r>
      <w:r>
        <w:rPr/>
        <w:t xml:space="preserve">: főépülete az eklektikus </w:t>
      </w:r>
      <w:r>
        <w:rPr>
          <w:i/>
        </w:rPr>
        <w:t>Máthé-kúriában</w:t>
      </w:r>
      <w:r>
        <w:rPr/>
        <w:t xml:space="preserve"> kapott helyet, régészeti és népművészeti emlékek tekinthetők itt meg.</w:t>
      </w:r>
    </w:p>
    <w:p>
      <w:pPr>
        <w:pStyle w:val="Normal"/>
        <w:numPr>
          <w:ilvl w:val="5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ergelyiugornya</w:t>
      </w:r>
      <w:r>
        <w:rPr/>
        <w:t>:</w:t>
      </w:r>
    </w:p>
    <w:p>
      <w:pPr>
        <w:pStyle w:val="Normal"/>
        <w:numPr>
          <w:ilvl w:val="6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ásárosnaményhez csatolt terület kedvelt </w:t>
      </w:r>
      <w:r>
        <w:rPr>
          <w:b/>
        </w:rPr>
        <w:t>üdülő- és fürdőhely</w:t>
      </w:r>
      <w:r>
        <w:rPr/>
        <w:t xml:space="preserve"> – elsősorban a Tisza homokos fövenye és az </w:t>
      </w:r>
      <w:r>
        <w:rPr>
          <w:b/>
        </w:rPr>
        <w:t xml:space="preserve">Atlantika </w:t>
      </w:r>
      <w:r>
        <w:rPr/>
        <w:t>vízi vidámpark miatt.</w:t>
      </w:r>
    </w:p>
    <w:p>
      <w:pPr>
        <w:pStyle w:val="Normal"/>
        <w:numPr>
          <w:ilvl w:val="7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várda</w:t>
      </w:r>
      <w:r>
        <w:rPr/>
        <w:t>:</w:t>
      </w:r>
    </w:p>
    <w:p>
      <w:pPr>
        <w:pStyle w:val="Normal"/>
        <w:numPr>
          <w:ilvl w:val="8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1465-ben kezdték építeni az előző (fagy vagy kő) erődítmény átépítésével. Jelentősége a Rákóczi-szabadságharc után erősen visszaesett, teljes megsemmisítését a 19. század első felében akadályozták meg. Parkosították a várkertet, vendéglőt, fürdőt nyitottak. A </w:t>
      </w:r>
      <w:r>
        <w:rPr>
          <w:b/>
        </w:rPr>
        <w:t>várfürdő</w:t>
      </w:r>
      <w:r>
        <w:rPr/>
        <w:t>t 2003-ban élményfürdővé alakították.</w:t>
      </w:r>
    </w:p>
    <w:p>
      <w:pPr>
        <w:pStyle w:val="Normal"/>
        <w:numPr>
          <w:ilvl w:val="8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étközi Múzeum</w:t>
      </w:r>
      <w:r>
        <w:rPr/>
        <w:t xml:space="preserve">: az 1901-ben elkészült zsinagógában kapott helyet. </w:t>
      </w:r>
    </w:p>
    <w:p>
      <w:pPr>
        <w:pStyle w:val="Normal"/>
        <w:numPr>
          <w:ilvl w:val="7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uzsér</w:t>
      </w:r>
      <w:r>
        <w:rPr/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ónyay-kastély</w:t>
      </w:r>
      <w:r>
        <w:rPr/>
        <w:t xml:space="preserve">: a </w:t>
      </w:r>
      <w:r>
        <w:rPr>
          <w:i/>
        </w:rPr>
        <w:t>Rétköz</w:t>
      </w:r>
      <w:r>
        <w:rPr/>
        <w:t>ben található település kastélyát Lónyay János, Mária Terézia testőrségének tagja építtette a 18. században. Ybl Miklós tervei alapján Lónyay Menyhért, az Osztrák-Magyar Monarchia későbbi pénzügyminisztere, majd miniszterelnöke 1880 körül bővíttette. Kastélyparkja védett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Zsurk: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a 19. századi épület a korábbi templom méreteit megőrizte. Festett kazettás famennyezete szintén a régi templomból való, rokokó stílusú. A templom előtti </w:t>
      </w:r>
      <w:r>
        <w:rPr>
          <w:b/>
        </w:rPr>
        <w:t>fa harangtorony</w:t>
      </w:r>
      <w:r>
        <w:rPr/>
        <w:t xml:space="preserve"> 1560 körül épült, 41 m magasságával egyedülálló a környéken. A hatszintes torony szoknyáját, törzsét zsindely borít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Dél-Alföld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Bács-Kiskun, Békés és Csongrád megye, ez az ország legnagyobb területű régiój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az Alföld részeként tengeri, folyóvízi és eolikus feltöltésű vidék. Ide tartozik a Duna-Tisza közén a </w:t>
      </w:r>
      <w:r>
        <w:rPr>
          <w:i/>
        </w:rPr>
        <w:t>Kiskunság</w:t>
      </w:r>
      <w:r>
        <w:rPr/>
        <w:t xml:space="preserve">, a </w:t>
      </w:r>
      <w:r>
        <w:rPr>
          <w:i/>
        </w:rPr>
        <w:t>Bácskai-löszhát</w:t>
      </w:r>
      <w:r>
        <w:rPr/>
        <w:t xml:space="preserve">, a </w:t>
      </w:r>
      <w:r>
        <w:rPr>
          <w:i/>
        </w:rPr>
        <w:t>Solti-síkság</w:t>
      </w:r>
      <w:r>
        <w:rPr/>
        <w:t xml:space="preserve">, a </w:t>
      </w:r>
      <w:r>
        <w:rPr>
          <w:i/>
        </w:rPr>
        <w:t>Kalocsai-Sárköz, Bugac</w:t>
      </w:r>
      <w:r>
        <w:rPr/>
        <w:t xml:space="preserve">; a </w:t>
      </w:r>
      <w:r>
        <w:rPr>
          <w:i/>
        </w:rPr>
        <w:t>Körös-Maros köze</w:t>
      </w:r>
      <w:r>
        <w:rPr/>
        <w:t xml:space="preserve">, a </w:t>
      </w:r>
      <w:r>
        <w:rPr>
          <w:i/>
        </w:rPr>
        <w:t>Körös-vidéke a Kis-és Nagy-Sárréttel</w:t>
      </w:r>
      <w:r>
        <w:rPr/>
        <w:t xml:space="preserve">, a </w:t>
      </w:r>
      <w:r>
        <w:rPr>
          <w:i/>
        </w:rPr>
        <w:t>Viharsarok</w:t>
      </w:r>
      <w:r>
        <w:rPr/>
        <w:t xml:space="preserve">, a </w:t>
      </w:r>
      <w:r>
        <w:rPr>
          <w:i/>
        </w:rPr>
        <w:t>Nagykunság</w:t>
      </w:r>
      <w:r>
        <w:rPr/>
        <w:t xml:space="preserve"> egy része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Ez a Kárpát-medence közepe, melynek emléke Szarvason áll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iskunsági Nemzeti Park</w:t>
      </w:r>
      <w:r>
        <w:rPr/>
        <w:t>: 1975-ben hozták létre, területének 2/3-a 1979 óta Bioszféra Rezervátum. A vizes élőhelyek fokozott védelmét szolgáló Ramsari Egyezmény hatálya alá tartozik a Felső-kiskunsági tavak és a Kolon-tó. Nagy kiterjedésű szikesein különleges, a szélsőségesen magas sótartalmat jól bíró növények telepedtek meg – sziki őszirózsa, orvosi székfű, sóvirág, veresnadrág csenkesz, stb. Bugac a legismertebb területe. Fülöpháza közelében még ma is megfigyelhető a futóhomok mozgás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örös-Maros Nemzeti Park</w:t>
      </w:r>
      <w:r>
        <w:rPr/>
        <w:t>: a romániai hegységek lábától a Tiszáig húzódó, egyedi arculatú táj megmaradt értékeit igyekszik megőrizni: a Körösök és a Maros vízrendszerét és holtágait, az ezeket kísérő ártéri erdőket, a Sárréten megmaradt mocsárfoltokat, szikes gyepeket. 1997-ben, hetedikként hozták létre, területe az előbb említett nemzeti parkhoz hasonlóan mozaik jellegű. A Kardoskúti Fehértó, illetve a Biharugrai halastavak területe a Ramsari Egyezmény hatálya alá tartozik. Dévaványa határában, 1975-ben hozták létre a Túzokrezervátumot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ja</w:t>
      </w:r>
      <w:r>
        <w:rPr/>
        <w:t xml:space="preserve">: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Duna fontos átkelőhelye, amely a 19. század elején Pest után az ország legnagyobb gabona-rakodóhelye volt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nak sok híres szülötte van, pl.: Mészáros Lázár (1796-1858) – az 1848-as kormány hadügyminisztere, Türr István (1825-1908) – 48-as honvédtábornok, a Korinthoszi-csatorna építője, Tóth Kálmán (1831-81) – költő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háromság tér</w:t>
      </w:r>
      <w:r>
        <w:rPr/>
        <w:t xml:space="preserve">: Baja központja, amely a Kamarás-Dunára (Sugovica) néz. Itt áll a </w:t>
      </w:r>
      <w:r>
        <w:rPr>
          <w:b/>
        </w:rPr>
        <w:t>városháza</w:t>
      </w:r>
      <w:r>
        <w:rPr/>
        <w:t xml:space="preserve"> neoreneszánsz épülete + </w:t>
      </w:r>
      <w:r>
        <w:rPr>
          <w:b/>
        </w:rPr>
        <w:t>Szentháromság-oszlop</w:t>
      </w:r>
      <w:r>
        <w:rPr/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Türr István Múzeum</w:t>
      </w:r>
      <w:r>
        <w:rPr/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Szerb Antal-templom</w:t>
      </w:r>
      <w:r>
        <w:rPr/>
        <w:t>: ferences rendé.</w:t>
      </w:r>
    </w:p>
    <w:p>
      <w:pPr>
        <w:pStyle w:val="Normal"/>
        <w:numPr>
          <w:ilvl w:val="0"/>
          <w:numId w:val="44"/>
        </w:numPr>
        <w:spacing w:lineRule="auto" w:line="360"/>
        <w:ind w:left="900" w:hanging="333"/>
        <w:jc w:val="both"/>
        <w:rPr/>
      </w:pPr>
      <w:r>
        <w:rPr>
          <w:b/>
        </w:rPr>
        <w:t>Petőfi-sziget</w:t>
      </w:r>
      <w:r>
        <w:rPr/>
        <w:t>: a Sugovica és a Ferenc-csatorna által határolt terület a város idegenforgalmának központja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Türr István kilátó</w:t>
      </w:r>
      <w:r>
        <w:rPr/>
        <w:t>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ós</w:t>
      </w:r>
      <w:r>
        <w:rPr/>
        <w:t>: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Zarándokhely</w:t>
      </w:r>
      <w:r>
        <w:rPr/>
        <w:t xml:space="preserve">: a 18. században betelepített katolikus németek magukkal hozták templomuk gótikus </w:t>
      </w:r>
      <w:r>
        <w:rPr>
          <w:b/>
        </w:rPr>
        <w:t>Madonna-szobrát</w:t>
      </w:r>
      <w:r>
        <w:rPr/>
        <w:t>, amely az itteni Mária-tisztelet elindítója lett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Kálvária</w:t>
      </w:r>
      <w:r>
        <w:rPr/>
        <w:t>: Zsolnay-kerámiával ékesített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Pince- és Présház Múzeum</w:t>
      </w:r>
      <w:r>
        <w:rPr/>
        <w:t>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Védett pincefalu</w:t>
      </w:r>
      <w:r>
        <w:rPr/>
        <w:t>: az 1200 pincében a hajósi bort (cabernet) tárolják és árusítják (Orbán borrend)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csalmá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900" w:hanging="333"/>
        <w:jc w:val="both"/>
        <w:rPr/>
      </w:pPr>
      <w:r>
        <w:rPr>
          <w:b/>
        </w:rPr>
        <w:t>Causcher- és Ulrich-palota</w:t>
      </w:r>
      <w:r>
        <w:rPr/>
        <w:t>: 19-20. századi épületek.</w:t>
      </w:r>
    </w:p>
    <w:p>
      <w:pPr>
        <w:pStyle w:val="Normal"/>
        <w:numPr>
          <w:ilvl w:val="0"/>
          <w:numId w:val="10"/>
        </w:numPr>
        <w:spacing w:lineRule="auto" w:line="360"/>
        <w:ind w:left="900" w:hanging="333"/>
        <w:jc w:val="both"/>
        <w:rPr/>
      </w:pPr>
      <w:r>
        <w:rPr>
          <w:b/>
        </w:rPr>
        <w:t>Kékfestő műhely</w:t>
      </w:r>
      <w:r>
        <w:rPr/>
        <w:t>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locsa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 xml:space="preserve">Ezeréves város, érseki székhely. 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>II. Szilveszter 1001-ben, Ravennában kiállított oklevele alapján létesült a kalocsai püspökség, amelynek első püspöke Asztrik pécsváradi apát volt, aki Szent Istvánnak Rómából hozta a koronát.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>1030-ban István király a püspökséget érseki rangra emelte.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>
          <w:b/>
        </w:rPr>
        <w:t>Főszékesegyház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negyedik ezen a helyen, a 2. (12-13. század) méretei és alaprajzi elrendezése, valamint fennmaradt töredékei a kor egyik legnagyszerűbb templomára engednek következtetn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arokk templom </w:t>
      </w:r>
      <w:r>
        <w:rPr>
          <w:b/>
        </w:rPr>
        <w:t>Érseki Kincstár</w:t>
      </w:r>
      <w:r>
        <w:rPr/>
        <w:t>ában nagyon gazdag gyűjtemény tekinthető meg, legszebb darabja Szent István hermája, fej ereklyetartója. Készítéséhez 1,5 kg aranyat és 45 kg ezüstöt használtak fel, és drágakövekkel ékesítették.</w:t>
      </w:r>
    </w:p>
    <w:p>
      <w:pPr>
        <w:pStyle w:val="Normal"/>
        <w:numPr>
          <w:ilvl w:val="7"/>
          <w:numId w:val="7"/>
        </w:numPr>
        <w:spacing w:lineRule="auto" w:line="360"/>
        <w:ind w:left="900" w:hanging="360"/>
        <w:jc w:val="both"/>
        <w:rPr/>
      </w:pPr>
      <w:r>
        <w:rPr>
          <w:b/>
        </w:rPr>
        <w:t>Érseki palota</w:t>
      </w:r>
      <w:r>
        <w:rPr/>
        <w:t>: a 18. századi barokk épület legnagyobb értéke a több mint 140 ezer kötetből álló könyvtár kódexekkel, ősnyomtatványokkal, pergamen kézirato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tt őrzik Luther Márton saját kezű aláírásával ellátott Bibliáj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önyvtárban található a magyar koronázási ékszerek első legrégibb másolata.</w:t>
      </w:r>
    </w:p>
    <w:p>
      <w:pPr>
        <w:pStyle w:val="Normal"/>
        <w:numPr>
          <w:ilvl w:val="7"/>
          <w:numId w:val="7"/>
        </w:numPr>
        <w:spacing w:lineRule="auto" w:line="360"/>
        <w:ind w:left="900" w:hanging="360"/>
        <w:jc w:val="both"/>
        <w:rPr/>
      </w:pPr>
      <w:r>
        <w:rPr>
          <w:b/>
        </w:rPr>
        <w:t>Paprikamúzeum</w:t>
      </w:r>
      <w:r>
        <w:rPr/>
        <w:t>: a város hagyományos termelési kultúrájának emlékeit mutatja 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aprika</w:t>
      </w:r>
      <w:r>
        <w:rPr/>
        <w:t>: amerikai származású fűszernövény, amely nélkül a magyar konyha elképzelhetetl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16. században már a kolostorok udvarában előfordult, mint orvosság, illetve a főúri kertekben, mint virá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18. században már két jelentős termőterülete volt: Szeged és Kalocsa környék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megszáradt paprikát a belső részek eltávolítása után összetörik, darálják, majd megtisztítják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spacing w:lineRule="auto" w:line="360"/>
        <w:ind w:left="333" w:firstLine="207"/>
        <w:jc w:val="both"/>
        <w:rPr/>
      </w:pPr>
      <w:r>
        <w:rPr>
          <w:b/>
        </w:rPr>
        <w:t>Népművészeti Tájház</w:t>
      </w:r>
      <w:r>
        <w:rPr/>
        <w:t>: elsősorban a híres kalocsai hímzés tekinthető itt meg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 István Gimnázium</w:t>
      </w:r>
      <w:r>
        <w:rPr/>
        <w:t>: a piaristáké, majd a jezsuitáké lett az iskola. Ennek tetején működött a híres csillagvizsgáló (1879-ben alapították meg a világon 18.-ként) Fényi Gyula, jezsuita csillagász vezetésével. Az iskola tanítványa volt Magyar László, Afrika-kutató, Stein Aurél Ázsia-kutató, Prohászka Ottokár püspök és Klebelsberg Kunó kultuszminiszter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pataj</w:t>
      </w:r>
      <w:r>
        <w:rPr/>
        <w:t>: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lidi-tó</w:t>
      </w:r>
      <w:r>
        <w:rPr/>
        <w:t>: a környék legkedveltebb üdülőhelye. A Duna mélyítette 3-4 méteresre a 4 km-es holtágat. 360 hektáros természetvédelmi terület övezi, gazdag növényvilággal.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halas</w:t>
      </w:r>
      <w:r>
        <w:rPr/>
        <w:t>: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Kiskunság legmagasabban fekvő települése (132 m)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űemlékmalom</w:t>
      </w:r>
      <w:r>
        <w:rPr/>
        <w:t>: valaha 35 szélmalom működött a település határában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romantikus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horma János Múzeum</w:t>
      </w:r>
      <w:r>
        <w:rPr/>
        <w:t>: várostörténeti kiállítás + a névadó festményei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adászati Kiállítás</w:t>
      </w:r>
      <w:r>
        <w:rPr/>
        <w:t>: világbajnok trófeák tekinthetők itt meg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ipkeház</w:t>
      </w:r>
      <w:r>
        <w:rPr/>
        <w:t>: nemcsak megtekinthetők az itt és más vidékeken készült csipkék, de megismerhető készítésük folyamata is, illetve vásárolni is lehet. A halasi varrott csipke világkiállításokon nagydíjakat nyert – 1904-ben Saint Louis-ban, majd Párizsban, 1958-ban Brüsszelben.</w:t>
      </w:r>
    </w:p>
    <w:p>
      <w:pPr>
        <w:pStyle w:val="Normal"/>
        <w:numPr>
          <w:ilvl w:val="3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őrös</w:t>
      </w:r>
      <w:r>
        <w:rPr/>
        <w:t>: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etőfi Sándor szülővárosa</w:t>
      </w:r>
      <w:r>
        <w:rPr/>
        <w:t>: Édesanyja – Hrúz Mária, édesapja – Petrovics Istvá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etőfi fordítók szoborparkja</w:t>
      </w:r>
      <w:r>
        <w:rPr/>
        <w:t>: van olyan verse a költőnek, amely közel 100 nyelven jelent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Egykori szülőháza ma irodalmi múzeum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özúti Múzeum</w:t>
      </w:r>
      <w:r>
        <w:rPr/>
        <w:t>: két fedett és egy szabadtéri bemutatóhelyen ismerhetjük meg az út- és hídtervezés, - építés és – fenntartás történetét, dokumentumait és eszközeit a római kortól napjainkig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Tájház: </w:t>
      </w:r>
      <w:r>
        <w:rPr/>
        <w:t>a szlovák lakosság kulturális örökségét is itt ismerhetjük meg</w:t>
      </w:r>
      <w:r>
        <w:rPr>
          <w:b/>
        </w:rPr>
        <w:t>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yógyvíz</w:t>
      </w:r>
      <w:r>
        <w:rPr/>
        <w:t xml:space="preserve"> + erre épülő gyógyszálló.</w:t>
      </w:r>
    </w:p>
    <w:p>
      <w:pPr>
        <w:pStyle w:val="Normal"/>
        <w:numPr>
          <w:ilvl w:val="5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postag</w:t>
      </w:r>
      <w:r>
        <w:rPr/>
        <w:t>:</w:t>
      </w:r>
    </w:p>
    <w:p>
      <w:pPr>
        <w:pStyle w:val="Normal"/>
        <w:numPr>
          <w:ilvl w:val="6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a barokk épület műemléki helyreállítását Europa Nostra-díjjal jutalmazták.</w:t>
      </w:r>
    </w:p>
    <w:p>
      <w:pPr>
        <w:pStyle w:val="Normal"/>
        <w:numPr>
          <w:ilvl w:val="7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Bugac</w:t>
      </w:r>
      <w:r>
        <w:rPr/>
        <w:t xml:space="preserve">: 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bugaci puszta </w:t>
      </w:r>
      <w:r>
        <w:rPr>
          <w:b/>
        </w:rPr>
        <w:t>fő jellemvonásai</w:t>
      </w:r>
      <w:r>
        <w:rPr/>
        <w:t xml:space="preserve">: </w:t>
      </w:r>
      <w:r>
        <w:rPr>
          <w:i/>
        </w:rPr>
        <w:t>rideg állattartás, hatalmas homokbuckák, nagy kiterjedésű borókások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Ma ez az ország egyik legfontosabb génbankja a magyar szürkemarha, a rackajuh, a mangalica sertés és a mintegy 400 állatból álló Furioso ménes tekintetében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futóhomok-buckák egy része még ma is mozog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erület nagy része a védett növény- és állatfajok megóvása miatt nem látogatható, látogatható területeinek nagy része is csak idegenvezetővel tekinthető meg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ugaci és Pásztor csárda</w:t>
      </w:r>
      <w:r>
        <w:rPr/>
        <w:t>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 „</w:t>
      </w:r>
      <w:r>
        <w:rPr>
          <w:b/>
        </w:rPr>
        <w:t>Pusztaötös”:</w:t>
      </w:r>
      <w:r>
        <w:rPr/>
        <w:t xml:space="preserve"> Koch német festő képzeletében született meg, ezt festette le, s ma ezt valósítják meg a magyar csikósok. Ma már azonban ennél többre is képesek: 16 lovat is hajtanak egyszerre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ásztormúzeum:</w:t>
      </w:r>
      <w:r>
        <w:rPr/>
        <w:t xml:space="preserve"> Kerényi József tervezte, 1975 óta fogadja a látogatókat. Ez hazánk első nemzeti parki múzeuma, amely a puszta történetét, a bugaci pásztorélet emlékeit, tárgyait, eszközeit természetes környezetben mutatja be a látogatónak.</w:t>
      </w:r>
    </w:p>
    <w:p>
      <w:pPr>
        <w:pStyle w:val="Normal"/>
        <w:numPr>
          <w:ilvl w:val="7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cskemét</w:t>
      </w:r>
      <w:r>
        <w:rPr/>
        <w:t>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Eredendően kereskedőváros, a Bécs-Buda-Belgrád országút állomása.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múzeumok városát a </w:t>
      </w:r>
      <w:r>
        <w:rPr>
          <w:i/>
        </w:rPr>
        <w:t>szecesszió szabadtéri múzeuma</w:t>
      </w:r>
      <w:r>
        <w:rPr/>
        <w:t>ként is említik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órakaténusz Játékmúzeum</w:t>
      </w:r>
      <w:r>
        <w:rPr/>
        <w:t>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agyar Fotográfiai Múzeum</w:t>
      </w:r>
      <w:r>
        <w:rPr/>
        <w:t>: a világ dokumentumszerű megörökítésének másfél évszázados történetét tekinti át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észet Háza</w:t>
      </w:r>
      <w:r>
        <w:rPr/>
        <w:t>: a Kiskunsági NP látogató- és bemutatóközpontja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ozsó-gyűjtemény</w:t>
      </w:r>
      <w:r>
        <w:rPr/>
        <w:t>: a lokálpatrióta festőművész kiállítása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atona József Színház és Múzeum</w:t>
      </w:r>
      <w:r>
        <w:rPr/>
        <w:t>: az író a város szülötte volt. A róla elnevezett múzeumban tekinthetők meg a kunbábonyi avar fejedelmi aranylelet tárgyai is. A színház eklektikus épületét Helmer és Fellner bécsi építészek tervezték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odály Zoltán Zenepedagógiai Intézet</w:t>
      </w:r>
      <w:r>
        <w:rPr/>
        <w:t>: Kodály a város szülötte volt, zenepedagógiai módszerei világszerte ismertek és elismertek. A zeneszerző a vasúti pályaudvar épületében született meg 1882-ben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 (Öreg) templom</w:t>
      </w:r>
      <w:r>
        <w:rPr/>
        <w:t>: késő barokk alkotás. 1993-ban a pápa a kalocsai főszékesegyház társszékesegyházává jelölte ki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Ybl Miklós tervezte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 = Tudomány és Technika Háza</w:t>
      </w:r>
      <w:r>
        <w:rPr/>
        <w:t>: romantikus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, Cifra Palota (Kecskeméti Képtár), Református Főgimnázium és Jogakadémia</w:t>
      </w:r>
      <w:r>
        <w:rPr/>
        <w:t>: a belváros hangulatát leginkább meghatározó szecessziós építmé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osháza</w:t>
      </w:r>
      <w:r>
        <w:rPr/>
        <w:t>: homlokzatán emléktábla emlékeztet arra, hogy Petőfi diákként, majd később vándorszínészként is élt a város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homlokzatát díszítő harangjáték óránként Kodály Háry-szvitjének dallamát játssz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épület előtt egy kettétört kőtömb Katona József halálára emlékeztet, felirata: „Itt hasadt meg a szíve Kecskemét legnagyobb fiának.”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ímerdomb</w:t>
      </w:r>
      <w:r>
        <w:rPr/>
        <w:t>: a városlakók számára nevezetes városok Kecskeméttől mért távolságát és irányát jelöli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éktói strandfürdő</w:t>
      </w:r>
      <w:r>
        <w:rPr/>
        <w:t>: az Alföld egyik legszebb élményfürdője és csúszdaparkja lett 2003-ban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ajosmizse</w:t>
      </w:r>
      <w:r>
        <w:rPr/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nyacsárda</w:t>
      </w:r>
      <w:r>
        <w:rPr/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abadtéri Néprajzi Múzeum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kécske</w:t>
      </w:r>
      <w:r>
        <w:rPr/>
        <w:t>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olt-Tisza</w:t>
      </w:r>
      <w:r>
        <w:rPr/>
        <w:t xml:space="preserve"> mentén szabadstrand + horgászhely, sétahajózási lehetőség, lovaglás, sétakocsikázás, kisvasú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akitelek</w:t>
      </w:r>
      <w:r>
        <w:rPr>
          <w:b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Népfőiskola</w:t>
      </w:r>
      <w:r>
        <w:rPr/>
        <w:t>: az országosan ismert intézményének köszönhetően jelentős kulturális központtá fejlődött. + Nagyon jelentős a konferenciaturizmus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Tőserdő</w:t>
      </w:r>
      <w:r>
        <w:rPr/>
        <w:t xml:space="preserve">: a Kiskunsági NP egyik leglátogatottabb része, termálfürdővel, üdülőházakka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isza szabályozása után hátra maradt 4 km-es holtágon tavi- és tündérrózsa virágzik, ártéri galériaerdők kísérik, növény- és állatvilága a Tisza szabályozása előtti állapotokat őr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őserdő területe látogatható, egyharmadán erdei sétautak, pihenőhelyek, tűzrakóhelyek, tájékoztatót táblák vannak, és a Makovecz Imre tervezte kilá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ősfürdő-strand</w:t>
      </w:r>
      <w:r>
        <w:rPr/>
        <w:t>: 40 C</w:t>
      </w:r>
      <w:r>
        <w:rPr>
          <w:vertAlign w:val="superscript"/>
        </w:rPr>
        <w:t>o</w:t>
      </w:r>
      <w:r>
        <w:rPr/>
        <w:t>-os víz tör fel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/>
        <w:t xml:space="preserve">A közeli </w:t>
      </w:r>
      <w:r>
        <w:rPr>
          <w:b/>
        </w:rPr>
        <w:t>alpári rét</w:t>
      </w:r>
      <w:r>
        <w:rPr/>
        <w:t>en zajlott le a honfoglalás egyik legfontosabb csatája, erre az Árpád-kori falut megidéző skanzen emlékezte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félegyháza</w:t>
      </w:r>
      <w:r>
        <w:rPr/>
        <w:t>: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/>
        <w:t>2005 óta érinti az M5-ös autópálya a települést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Fürdő</w:t>
      </w:r>
      <w:r>
        <w:rPr/>
        <w:t>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szecessziós, tornyos épület. Zsolnay majolika díszíti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Móra Ferenc emlékház</w:t>
      </w:r>
      <w:r>
        <w:rPr/>
        <w:t>: a Kiskunság népének életét legszebben megörökítő magyar író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Sarlós Boldogasszony-templom + parókia + Krisztus-szobor</w:t>
      </w:r>
      <w:r>
        <w:rPr/>
        <w:t xml:space="preserve"> barokk épületegyüttese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Kiskun Múzeum</w:t>
      </w:r>
      <w:r>
        <w:rPr/>
        <w:t xml:space="preserve">: 18. századi barokk-copf épület, amely eredetileg a Kiskun Kapitányság székháza és börtön volt. Gazdag helytörténeti anyaga van. Egyik része a híres </w:t>
      </w:r>
      <w:r>
        <w:rPr>
          <w:b/>
        </w:rPr>
        <w:t>Börtönmúzeum</w:t>
      </w:r>
      <w:r>
        <w:rPr/>
        <w:t>, ahol az 1860-as években Rózsa Sándor is „lakott”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Hattyú-ház</w:t>
      </w:r>
      <w:r>
        <w:rPr/>
        <w:t>: az épület Petőfi Sándor édesapjának mészárszéke volt. A ház előtt álló Petőfi-szobor eredetileg a segesvári csatatéren állt. 1922-ben, a költő születésének 100. évfordulójára került ide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majsa</w:t>
      </w:r>
      <w:r>
        <w:rPr>
          <w:b/>
        </w:rPr>
        <w:t>: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fürdő</w:t>
      </w:r>
      <w:r>
        <w:rPr/>
        <w:t xml:space="preserve"> fedett csarnoka melletti, mesterséges tóval körülvett félszigeten lehet lovagolni, kocsikázni, van csárda, horgászhely és halásztanya is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ngrád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a Tisza jobb partján, csaknem a Körös torkolatával szemben, jó tiszai átkelőhelynél alakult ki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Szent István korában a várispánság központja volt a szláv „fekete vár”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tatárjárás idején vára elpusztult és szerepét Szeged vette át. A hajdani vár területét ma is </w:t>
      </w:r>
      <w:r>
        <w:rPr>
          <w:b/>
        </w:rPr>
        <w:t>Öregvár</w:t>
      </w:r>
      <w:r>
        <w:rPr/>
        <w:t>nak hívj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Csongrádnak ez az egykori belvárosa az Alföld egyetlen településméretű műemléki együttese. Az itt található hazáknak – feltehetően védelmi célból – eredetileg nem volt utcára néző ablakuk, sőt néhánynak ma sinc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- és strandfürdő</w:t>
      </w:r>
      <w:r>
        <w:rPr/>
        <w:t>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boldogasszony-templom</w:t>
      </w:r>
      <w:r>
        <w:rPr/>
        <w:t>: barokk, katolikus templom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ri László Múzeum</w:t>
      </w:r>
      <w:r>
        <w:rPr/>
        <w:t>: a kubikus élet emlékeit mutatja b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őlő és bor nemzetközi városa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tes</w:t>
      </w:r>
      <w:r>
        <w:rPr/>
        <w:t>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neobarokk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olt megyeháza</w:t>
      </w:r>
      <w:r>
        <w:rPr/>
        <w:t>: neoreneszánsz – ma múzeum és levéltár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templom</w:t>
      </w:r>
      <w:r>
        <w:rPr/>
        <w:t>: reformátu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 Anna-templom</w:t>
      </w:r>
      <w:r>
        <w:rPr/>
        <w:t>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Ortodox templom</w:t>
      </w:r>
      <w:r>
        <w:rPr/>
        <w:t>: ikonosztáza és falfestményei érdemesek a figyelemr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éter Pál Polgárház Múzeum</w:t>
      </w:r>
      <w:r>
        <w:rPr/>
        <w:t>: a 19-20. századi polgári életforma nem hivalkodó relikviáit mutatja b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riedrich-féle Fényiroda</w:t>
      </w:r>
      <w:r>
        <w:rPr/>
        <w:t>: a fotográfiai emlékhely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i sportcentrum</w:t>
      </w:r>
      <w:r>
        <w:rPr/>
        <w:t>: 15 pályás teniszstadion, fürdő- és élménymedencék, vízi játszótér, a ligetet övező csónakázásra is alkalmas Kurca csatorn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 hazai zöldségtermelés fővárosában 32 termálvizű kút ontja télen</w:t>
      </w:r>
      <w:r>
        <w:rPr/>
        <w:t>-nyáron az energiát az üvegházakban, fóliasátrakban zöldségfélékre, virágokr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ízügyi Múzeum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tély</w:t>
      </w:r>
      <w:r>
        <w:rPr/>
        <w:t>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Kedves hangulatú halászfalu, a Tisza hullámtere üdülőterület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térség első természetvédelmi területe, a </w:t>
      </w:r>
      <w:r>
        <w:rPr>
          <w:b/>
        </w:rPr>
        <w:t>Sasér</w:t>
      </w:r>
      <w:r>
        <w:rPr/>
        <w:t>, 1951-ben létesült. A hullámtér védetté nyilvánítását az ottani hatalmas gémtelep és rétisas fészkelő-hely indokolta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ártélyi Művésztelep</w:t>
      </w:r>
      <w:r>
        <w:rPr/>
        <w:t>: 1963-ban létesült, Tornyai János és kortársai tették ismertté. Képzőművészeti szabadiskola működik az épületben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Ópusztaszer</w:t>
      </w:r>
      <w:r>
        <w:rPr/>
        <w:t>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magyarság egyik leglátogatottabb emlékhelye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nonymus szerint Árpád vezér itt tartotta az első országgyűlést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özépkori templom</w:t>
      </w:r>
      <w:r>
        <w:rPr/>
        <w:t>: Ond vezér leszármazottai építhették a 11-12. század fordulóján. A díszes kapubéllet román kori szobrait –másolatban- is a helyükre tették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emzeti Történelmi Emlékpark</w:t>
      </w:r>
      <w:r>
        <w:rPr/>
        <w:t>: mai területén a középkorban virágzó mezőváros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eszty-körkép</w:t>
      </w:r>
      <w:r>
        <w:rPr/>
        <w:t xml:space="preserve">: Feszty Árpád és művészbarátai alkotása (1894) – </w:t>
      </w:r>
      <w:r>
        <w:rPr>
          <w:i/>
        </w:rPr>
        <w:t>A magyarok bejövetele</w:t>
      </w:r>
      <w:r>
        <w:rPr/>
        <w:t>. Hányattatott sorsára, évszázados történetére az 1955-ben befejeződött restaurálás tett pontot. Az 1800 m</w:t>
      </w:r>
      <w:r>
        <w:rPr>
          <w:vertAlign w:val="superscript"/>
        </w:rPr>
        <w:t>2</w:t>
      </w:r>
      <w:r>
        <w:rPr/>
        <w:t xml:space="preserve">-es, 120 m hosszú, 15 m széles, egy darabba szőtt, belga vászonra festett körkép bemutatására egy körcsarnok készült. A világ 2. legnagyobb panorámaképén a Vereckei-hágónál győztes lovasrohamot figyelő fejedelmet és vezértársait helyezte a leghangsúlyosabb helyre a festő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abadtéri Néprajzi Múzeum</w:t>
      </w:r>
      <w:r>
        <w:rPr/>
        <w:t xml:space="preserve"> mutatja be a 19-20. század tanyai-falusi-mezővárosi kultúráját. Láthatunk itt, pl.: makói hagymás házat, iparos műhelyeket, szatócsboltot, szélmalmot, tanyasi iskolát, tűzoltószertárt, régi és újabb mezőgazdasági gépe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Árpád vezér emlékműve</w:t>
      </w:r>
      <w:r>
        <w:rPr/>
        <w:t xml:space="preserve"> – a magyar történelem jeles személyiségeit megidéző 20 szobor áll még it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ged</w:t>
      </w:r>
      <w:r>
        <w:rPr/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Neve a településnek a Tisza nagy, derékszögű kanyarulatában elfoglalt helyzetére utal? „szeg”, „szög”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lakossága már Szent István korában magyar vo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III. Béla 1183. évi oklevele említi először, az Árpád-kor végén jelentős hadászati és egyházi központ volt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középkor egyik legjelentősebb kódexíró műhelye a premontrei apácák Szentlélek monostora vo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Ö-zés = jellemző hangtani jelenség. Egykor É felé jobban elterjedt lehetett, a török uralom okozta elnéptelenedés, szűkítette területé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444: I. Ulászló békét kötött a törökökkel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542: török uralom alá került a település, és mint khász város, csak a szultánnak adózott. A törökök érdekes módon engedélyezték a ferencesek működését, akik nemcsak a tanítók, de az orvosok is voltak. Valószínűleg ők terjesztették el, mint malária elleni gyógyszert, a piros fűszerpaprikát tört, majd őrölt formában. A ferenceseket a török idők óta hívják „barátok”-nak (a nép barátai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686: felszabadult a várost. A várban az osztrákok lettek ezután az urak. A börtönnek is használt épületben raboskodott Rózsa Sándor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849: a szabadságharc kormányának és országgyűlésének központj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879: szörnyű tiszai árvíz pusztított. Az újjáépítés Lechner Lajos terveinek segítségével négy év alatt valósult meg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921: a kolozsvári tudományegyetem ide kerü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lőtte az áldást hozó és a romboló Tisza szobrai láthatók (Pásztor János).</w:t>
      </w:r>
      <w:r>
        <w:rPr>
          <w:b/>
        </w:rPr>
        <w:t xml:space="preserve"> </w:t>
      </w:r>
      <w:r>
        <w:rPr/>
        <w:t>Az 1849-es országgyűlést itt tartották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ök-palota</w:t>
      </w:r>
      <w:r>
        <w:rPr/>
        <w:t>: szecesszió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a világ legnagyobb zsidó templomai között tartják számon, és sokan a legszebbnek mondják. A város legnagyobb befogadóképességű „koncerttermének” kiváló az akusztikáj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échenyi tér</w:t>
      </w:r>
      <w:r>
        <w:rPr/>
        <w:t>: több nemzeti nagyságunk szobra található itt, pl.: Szent István, Gizella, Széchenyi, Deák Ferenc, Vásárhelyi Pál, Klebelsberg Kunó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isza Szálló</w:t>
      </w:r>
      <w:r>
        <w:rPr/>
        <w:t>: irodalmi, történelmi és művészeti emlékhely, neves személyiségek szálltak meg benn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árász-ház</w:t>
      </w:r>
      <w:r>
        <w:rPr/>
        <w:t>: ennek erkélyéről mondta el Kossuth az utolsó magyarországi beszédét. Ferenc József is megszállt itt 1857-b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irág cukrászda</w:t>
      </w:r>
      <w:r>
        <w:rPr/>
        <w:t>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ősök kapuja</w:t>
      </w:r>
      <w:r>
        <w:rPr/>
        <w:t>: dongaboltozatának freskóit (Aba Novák Vilmos) 1945-ben részben, 4 évvel később teljesen bevakolták. Kibontása, restaurálása 2000-ben fejeződött b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óm tér</w:t>
      </w:r>
      <w:r>
        <w:rPr/>
        <w:t>: területe éppen akkora, mint a velencei Szent Márk tér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Dömötör-torony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rögkeleti szerb templom</w:t>
      </w:r>
      <w:r>
        <w:rPr/>
        <w:t>: barok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gária-ház</w:t>
      </w:r>
      <w:r>
        <w:rPr/>
        <w:t>: klasszicis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ogadalmi templom - Dóm</w:t>
      </w:r>
      <w:r>
        <w:rPr/>
        <w:t>: az 1879. évi árvízből megmenekült szegedi polgárok fogadalmából épült 1913-1930 között. Két tornya 93 m magas, neoromán stílusú. A pécsi Angster-gyár 100. orgonája (1930) hazánkban a legnagyobb, tornyában pedig az egyik legnagyobb harang található. Orgonája a passaui és a milánói dóm orgonái után Európában a 3. legnagyobb. 9040 sípján 136-féle hang szólaltatható meg. A legnagyobb síp 5 m-es, a legkisebb 1,5 cm-es. a templomban van gróf Klebelsberg Kunó sír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emzeti Emlékcsarnok</w:t>
      </w:r>
      <w:r>
        <w:rPr/>
        <w:t xml:space="preserve">: mintegy száz szobor tekinthető itt meg. A teret keretező árkádsor, több mint 300 m hosszú és 10 ívből áll.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gedi Szabadtéri Játékok</w:t>
      </w:r>
      <w:r>
        <w:rPr/>
        <w:t>: 1933 óta kerül megrendezésre. Első előadás: Madách: Az ember tragédiá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gykori Orvosvegytani Intézet</w:t>
      </w:r>
      <w:r>
        <w:rPr/>
        <w:t>: ennek volt igazgatója Szent-Györgyi Albert. 1937-ben a C-vitamin tiszta előállításáért kapott Nobel-díjat. Ma az Orvostudományi Egyetem az ő nevét vise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omogyi Könyvtár</w:t>
      </w:r>
      <w:r>
        <w:rPr/>
        <w:t xml:space="preserve">: az alapító Somogyi József kanonok mellszobra látható a 300 ezer kötetnek helyet adó épület előtt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nulmányi és Informatikai Központ</w:t>
      </w:r>
      <w:r>
        <w:rPr/>
        <w:t xml:space="preserve">: az ország legnagyobb </w:t>
      </w:r>
      <w:r>
        <w:rPr>
          <w:i/>
        </w:rPr>
        <w:t>szabadpolcos egyetemi könyvtár</w:t>
      </w:r>
      <w:r>
        <w:rPr/>
        <w:t>a, ahol színház- és konferenciaterem is kapott helyet 2004-b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vi Boldogasszony temploma</w:t>
      </w:r>
      <w:r>
        <w:rPr/>
        <w:t xml:space="preserve"> </w:t>
      </w:r>
      <w:r>
        <w:rPr>
          <w:b/>
        </w:rPr>
        <w:t>és Ferences kolostora</w:t>
      </w:r>
      <w:r>
        <w:rPr/>
        <w:t>: ez az Alföld legnagyobb szabású, középkori műemlék együttese, amely a török időkben az egész déli vidék lelki gondozását felvállalt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Dankó Pista szobra: </w:t>
      </w:r>
      <w:r>
        <w:rPr/>
        <w:t>a világ egyetlen cigányprímás szobra – köztér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Fekete-ház: </w:t>
      </w:r>
      <w:r>
        <w:rPr/>
        <w:t>művészeti kiállítás. A város legszebb romantikus épület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Közművelődési Palota – </w:t>
      </w:r>
      <w:r>
        <w:rPr/>
        <w:t>benne a</w:t>
      </w:r>
      <w:r>
        <w:rPr>
          <w:b/>
        </w:rPr>
        <w:t xml:space="preserve"> Móra Ferenc Múzeum</w:t>
      </w:r>
      <w:r>
        <w:rPr/>
        <w:t>: a történelem és művészet értékeit mutatja be. Gyönyörű neoklasszicista palota. Páratlan régészeti, képzőművészeti, természetrajzi, népéleti kiállítások tekinthetők meg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gedi Nemzeti Színház</w:t>
      </w:r>
      <w:r>
        <w:rPr/>
        <w:t>: eklektikus-neobarokk palot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</w:t>
      </w:r>
      <w:r>
        <w:rPr/>
        <w:t>: rekonstrukciója óta kiállítóhely a Tisza-parti sétány fái között megbúvó épüle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róf Széchenyi István evezős és kajak-kenu pálya</w:t>
      </w:r>
      <w:r>
        <w:rPr/>
        <w:t>: az egyik legszebb és legnagyobb a világon, ezért rendeznek itt világbajnokságokat, országos bajnokságoka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üvészkert</w:t>
      </w:r>
      <w:r>
        <w:rPr/>
        <w:t>: az egyetemen folyó természettudományos képzés igényei hívták életre 1922-ben. Piciny tavának indiai lótuszai híresek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adaspark</w:t>
      </w:r>
      <w:r>
        <w:rPr/>
        <w:t>: az országban a legnagyobb területű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lsóvárosi ferences (Mátyás) templom</w:t>
      </w:r>
      <w:r>
        <w:rPr/>
        <w:t xml:space="preserve">: Szeged és a Dél-Alföld egyik legjelentősebb műemléke. Főoltárképe híres: ún. </w:t>
      </w:r>
      <w:r>
        <w:rPr>
          <w:i/>
        </w:rPr>
        <w:t>Napba öltözött Asszony</w:t>
      </w:r>
      <w:r>
        <w:rPr/>
        <w:t xml:space="preserve"> = holdsarlón álló Madonna, balján a kisded Jézussal, jobbján jogarral. Feltehetően 1543-ban készü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hér-tó</w:t>
      </w:r>
      <w:r>
        <w:rPr/>
        <w:t>: a várostól 6 km-re található. Szikes medencéjének a madárvonulásban van nagy szerepe. Halgazdaság is működik it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órahalom</w:t>
      </w:r>
      <w:r>
        <w:rPr/>
        <w:t>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Élmény- és gyógyfürdő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arasztszobor</w:t>
      </w:r>
      <w:r>
        <w:rPr/>
        <w:t>: Polyák Ferenc baltával faragott alkotása a homok meghódításáért kemény harcot vívó, nehéz sorsú alsótanyai embereknek állít méltó emléke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zombor</w:t>
      </w:r>
      <w:r>
        <w:rPr/>
        <w:t>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Körtemplom</w:t>
      </w:r>
      <w:r>
        <w:rPr/>
        <w:t>: 11. századi. Gyönyörű freskómaradványok tekinthetők meg a kívül kör, belül hatkaréjos templomban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Rónay-kastély</w:t>
      </w:r>
      <w:r>
        <w:rPr/>
        <w:t>: mintája sokak szerint a Trieszt melletti Miramare kastély volt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Határátkelőhely</w:t>
      </w:r>
      <w:r>
        <w:rPr/>
        <w:t xml:space="preserve"> Románia felé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kó</w:t>
      </w:r>
      <w:r>
        <w:rPr>
          <w:b/>
        </w:rPr>
        <w:t>: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város szülötte, Szirbik Miklós református lelkész vette rá a gazdákat (kisbérlőket, törpebirtokosokat) a </w:t>
      </w:r>
      <w:r>
        <w:rPr>
          <w:b/>
        </w:rPr>
        <w:t>hagymatermesztés</w:t>
      </w:r>
      <w:r>
        <w:rPr/>
        <w:t>re (18. század végén). „Hagyma úr” tiszteletére szobrot és templomot emeltek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gymaház</w:t>
      </w:r>
      <w:r>
        <w:rPr/>
        <w:t>: Makovecz Imre alkotása. Közösségi ház + rendezvényhelyszín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spersit-ház</w:t>
      </w:r>
      <w:r>
        <w:rPr/>
        <w:t>: ma irodalmi emlékmúzeum, egykori tulajdonosának gyakori vendége volt József Attila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zsef Attila Múzeum</w:t>
      </w:r>
      <w:r>
        <w:rPr/>
        <w:t>: gazdag helytörténeti anyag látható itt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zsef Attila Gimnázium</w:t>
      </w:r>
      <w:r>
        <w:rPr/>
        <w:t>: itt tanult József Attila, és tanított itt Juhász Gyula is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gykori megyeháza. A Dél-Alföld talán legszebb klasszicista palotája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ótemplom</w:t>
      </w:r>
      <w:r>
        <w:rPr/>
        <w:t>: rokokó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csanádi püspök empire nyaralója és kápolnája</w:t>
      </w:r>
      <w:r>
        <w:rPr/>
        <w:t>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ulitzer József</w:t>
      </w:r>
      <w:r>
        <w:rPr/>
        <w:t>: a város híres szülötte, amerikai újságíró, lapkiadó, a róla elnevezett irodalmi díj alapítója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ódmezővásárhely</w:t>
      </w:r>
      <w:r>
        <w:rPr/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208: IV. (Kun) László a föllázadt kunokat ekkor győzte le a város határában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örök uralmat követően alakult ki a falvak helyén a mai kiterjedt tanyavilág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z ország legnagyobb területű vidéki város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azekasság</w:t>
      </w:r>
      <w:r>
        <w:rPr/>
        <w:t xml:space="preserve">: ma is még 15 fazekas dolgozik a városban. A népi kerámiakultúra megmentésére Tornyai János festőművész a 19-20. század fordulóján </w:t>
      </w:r>
      <w:r>
        <w:rPr>
          <w:b/>
        </w:rPr>
        <w:t>majolikagyár</w:t>
      </w:r>
      <w:r>
        <w:rPr/>
        <w:t>at alapítot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émeth László emlékház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öregtemplom</w:t>
      </w:r>
      <w:r>
        <w:rPr/>
        <w:t>: 18. századi. Harangja és órája a nagyecsedi Rákóczi-várból való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klektikus, Ybl Miklós tervez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kete Sas Szálló</w:t>
      </w:r>
      <w:r>
        <w:rPr/>
        <w:t>: itt van a megye talán legimpozánsabb díszterm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agyar Hitel Bank</w:t>
      </w:r>
      <w:r>
        <w:rPr/>
        <w:t>: hatalmas, szecessziós épüle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ethlen Gábor Református Gimnázium</w:t>
      </w:r>
      <w:r>
        <w:rPr/>
        <w:t>: itt tanított Németh László író i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akay-kút</w:t>
      </w:r>
      <w:r>
        <w:rPr/>
        <w:t>: az első alföldi artézi kút, amelyet Zsigmondy Béla fúrt (1880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ornyai János Múzeum</w:t>
      </w:r>
      <w:r>
        <w:rPr/>
        <w:t>: helytörténeti kiállítás + a festő emlékszobája. Az újkőkori Kökénydombi Vénusz-szobrocska a leghíresebb régészeti lele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úcsi fazekasház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opáncsi Tanyamúzeum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szecesszió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Római katolikus templom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ótkomlós</w:t>
      </w:r>
      <w:r>
        <w:rPr>
          <w:b/>
        </w:rPr>
        <w:t>: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 betelepített szlovák családok építtették.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ózsafürdő</w:t>
      </w:r>
      <w:r>
        <w:rPr/>
        <w:t>: termálvizes strand a Száraz-ér partján.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Néprajzi Gyűjtemény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hegyes</w:t>
      </w:r>
      <w:r>
        <w:rPr/>
        <w:t>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ezőhegyesi ménesbirtok</w:t>
      </w:r>
      <w:r>
        <w:rPr/>
        <w:t xml:space="preserve">: a </w:t>
      </w:r>
      <w:r>
        <w:rPr>
          <w:i/>
        </w:rPr>
        <w:t>Királyi Ménes-intézetet</w:t>
      </w:r>
      <w:r>
        <w:rPr/>
        <w:t xml:space="preserve"> II. József alapította 1784-ben. A központi épülethez az É-i és D-i </w:t>
      </w:r>
      <w:r>
        <w:rPr>
          <w:b/>
        </w:rPr>
        <w:t>diadalív</w:t>
      </w:r>
      <w:r>
        <w:rPr/>
        <w:t xml:space="preserve"> alatt lehet eljutni, mindkettő empire stílusú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ét </w:t>
      </w:r>
      <w:r>
        <w:rPr>
          <w:b/>
        </w:rPr>
        <w:t xml:space="preserve">kaszárnya </w:t>
      </w:r>
      <w:r>
        <w:rPr/>
        <w:t xml:space="preserve">copf-stílusú, az É-i jelenleg a </w:t>
      </w:r>
      <w:r>
        <w:rPr>
          <w:i/>
        </w:rPr>
        <w:t>Nonius Hotel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Három nemzedék 38 törzsménje 30 év alatt alakította ki az ország első mezőgazdasági munkára legalkalmasabb lófajtáját, a nonius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énesparancsnoki épület</w:t>
      </w:r>
      <w:r>
        <w:rPr/>
        <w:t>: emeleti faverendája 1880 körü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Fedett lovard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csi Múzeum</w:t>
      </w:r>
      <w:r>
        <w:rPr/>
        <w:t>: a magyar fogatsport eszközei láthatók szép szám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özponti magtár</w:t>
      </w:r>
      <w:r>
        <w:rPr/>
        <w:t>: az empire épület terveinek ihletője a római vízvezeték lehet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ild Öregcsűr</w:t>
      </w:r>
      <w:r>
        <w:rPr/>
        <w:t>: az ország legnagyobb cséplőháza, két tetőtéri szintt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sikóslakok</w:t>
      </w:r>
      <w:r>
        <w:rPr/>
        <w:t>: földbe süllyesztették őket. Helyi neve: putr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ezőhegyesi Nemzetközi Kanca- és Ménverseny</w:t>
      </w:r>
      <w:r>
        <w:rPr/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otel Centrál</w:t>
      </w:r>
      <w:r>
        <w:rPr/>
        <w:t>: az országban ritka „fachwerkes” - fagerendás falszerkezetű – épüle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íztorony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ttonya</w:t>
      </w:r>
      <w:r>
        <w:rPr/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elepülés háromnemzetiségű, ahol a vallási sokszínűséget hét templomuk is jelz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erektemplom</w:t>
      </w:r>
      <w:r>
        <w:rPr/>
        <w:t>: román kori téglaépület a 11. századból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szecesszió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rb ortodox templom</w:t>
      </w:r>
      <w:r>
        <w:rPr/>
        <w:t>: copf stílusú ikonosztáza a Dél-Alföld egyik legnagyobb és legértékesebb kompozíciója, védett műemlék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rosháza</w:t>
      </w:r>
      <w:r>
        <w:rPr>
          <w:b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 település török időbeli elnéptelenedése után a Tolna megyei Zombáról 70 evangélikus jobbágycsaládot telepítettek ide, a templomban ma is őrzik a zombai harango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áncsics Mihály Gimnázium</w:t>
      </w:r>
      <w:r>
        <w:rPr/>
        <w:t>: 1869-1872 között a város országgyűlési képviselője vol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ántó Kovács János Múzeum</w:t>
      </w:r>
      <w:r>
        <w:rPr/>
        <w:t>: gazdag helytörténeti anyaggal rendelkezi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arvas József Irodalmi Emlékház</w:t>
      </w:r>
      <w:r>
        <w:rPr/>
        <w:t>: az író-politikus pályájának dokumentumait ismerhetjük me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útmúzeum</w:t>
      </w:r>
      <w:r>
        <w:rPr/>
        <w:t>: a régi víztoronyban kapott helye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onori Csárda</w:t>
      </w:r>
      <w:r>
        <w:rPr/>
        <w:t>: híres-hírhedt alföldi betyárok kedvelt ivója vol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yopárosfürdő</w:t>
      </w:r>
      <w:r>
        <w:rPr/>
        <w:t>: közigazgatásilag a város része. Három, egymástól gáttal elválasztott szikes tó található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özépső alkalmas fürdésre, az első épületet 1901-ben emelték. Mára kedvelt üdülőhellyé vá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 itt található az Alföld legnagyobb fedett, ún. wellness-strandja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késcsaba</w:t>
      </w:r>
      <w:r>
        <w:rPr/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Kistemplom</w:t>
      </w:r>
      <w:r>
        <w:rPr/>
        <w:t>: a település legidősebb, 1745-ben készült épülete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Tájház</w:t>
      </w:r>
      <w:r>
        <w:rPr/>
        <w:t>: a szlovák népi építészet jegyeit megőrizte – facsipkés tornácos épül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késő romantikus, kora eklektikus, homlokzatát Ybl Miklós tervez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kai Színház</w:t>
      </w:r>
      <w:r>
        <w:rPr/>
        <w:t>: az eklektikus épületben van a Vigadó, illetve egy 640 férőhelyes színházterem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z országban a legnagyobb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abai kolbász-fesztivál</w:t>
      </w:r>
      <w:r>
        <w:rPr/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unkácsy Városi Múzeum</w:t>
      </w:r>
      <w:r>
        <w:rPr/>
        <w:t xml:space="preserve">: a Körös-vidékét mutatja be. A </w:t>
      </w:r>
      <w:r>
        <w:rPr>
          <w:b/>
        </w:rPr>
        <w:t>Munkácsy-szobában</w:t>
      </w:r>
      <w:r>
        <w:rPr/>
        <w:t xml:space="preserve"> relikviák, illetve a festő 15 eredeti műve tekinthető meg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unkácsy Mihály emlékház</w:t>
      </w:r>
      <w:r>
        <w:rPr/>
        <w:t>: egy ideig a városban volt asztalos inas a festő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István malom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abonamúzeum</w:t>
      </w:r>
      <w:r>
        <w:rPr/>
        <w:t>: az egykori szélmalomban kapott hely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zsébethelyi Jézus Szíve-templom</w:t>
      </w:r>
      <w:r>
        <w:rPr/>
        <w:t xml:space="preserve"> (1993): 500 m</w:t>
      </w:r>
      <w:r>
        <w:rPr>
          <w:vertAlign w:val="superscript"/>
        </w:rPr>
        <w:t>2</w:t>
      </w:r>
      <w:r>
        <w:rPr/>
        <w:t>-es, 530 bibliai alakot felvonultató seccója teszi különlegessé. Eszmei értéke 50 millió forin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tark Antal</w:t>
      </w:r>
      <w:r>
        <w:rPr/>
        <w:t>: híres szőlőnemesítő volt. Nevéhez kapcsolódik a Csabagyöngye, a legkorábban érő szőlőfajtánk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badkígyós</w:t>
      </w:r>
      <w:r>
        <w:rPr/>
        <w:t xml:space="preserve">: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-kastély</w:t>
      </w:r>
      <w:r>
        <w:rPr/>
        <w:t xml:space="preserve">: neoreneszánsz és eklektikus épület. Főépületében ma középiskola működik. 23 hektáros kastélyparkjának egy része francia, egy része pedig angolpark.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</w:t>
      </w:r>
      <w:r>
        <w:rPr/>
        <w:t>-</w:t>
      </w:r>
      <w:r>
        <w:rPr>
          <w:b/>
        </w:rPr>
        <w:t>világtalálkozó</w:t>
      </w:r>
      <w:r>
        <w:rPr/>
        <w:t>: a család leszármazottai évente megrendezik e zártkörű találkozót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-kápolna</w:t>
      </w:r>
      <w:r>
        <w:rPr/>
        <w:t>: Ybl Miklós tervezte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kés</w:t>
      </w:r>
      <w:r>
        <w:rPr/>
        <w:t>: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templom</w:t>
      </w:r>
      <w:r>
        <w:rPr/>
        <w:t>: barokk-copf-klasszicista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ula</w:t>
      </w:r>
      <w:r>
        <w:rPr/>
        <w:t>: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Neve a honfoglalás kori magyarság egyik fejedelmi tisztségére utal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hazai románság kulturális központj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 Ferenc Múzeum</w:t>
      </w:r>
      <w:r>
        <w:rPr/>
        <w:t>: Erkel ötvenéves karnagyi jubileumára készült emlékkoszorú a legféltettebb kincsük (14 karátos aranyból készült)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 Ferenc szülőháza</w:t>
      </w:r>
      <w:r>
        <w:rPr/>
        <w:t xml:space="preserve">. 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jtósi Dürer Albert</w:t>
      </w:r>
      <w:r>
        <w:rPr/>
        <w:t xml:space="preserve"> a város szülötte. Ötvös legényként vándorútra kelt és Németországig jutott, ott született fia </w:t>
      </w:r>
      <w:r>
        <w:rPr>
          <w:b/>
        </w:rPr>
        <w:t>Albrecht Dürer</w:t>
      </w:r>
      <w:r>
        <w:rPr/>
        <w:t>, a német festészet kiválóság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ázéves Cukrászda</w:t>
      </w:r>
      <w:r>
        <w:rPr/>
        <w:t>: 1840-ben alapította Salis András cukrászmester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Várkert</w:t>
      </w:r>
      <w:r>
        <w:rPr/>
        <w:t xml:space="preserve">: gótikus téglavára lenyűgöző látvány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314-ben Károly Róbert építtette.</w:t>
      </w:r>
      <w:r>
        <w:rPr>
          <w:b/>
        </w:rPr>
        <w:tab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kastély-kápolna</w:t>
      </w:r>
      <w:r>
        <w:rPr/>
        <w:t xml:space="preserve"> együttes: Corvin János (Mátyás király fia) és Frangepán Beatrix bővíttette a rondellával (kerek ágyútorony), a </w:t>
      </w:r>
      <w:r>
        <w:rPr>
          <w:b/>
        </w:rPr>
        <w:t>Corvin-bástyáv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/>
        <w:t>Ma vártörténeti kiállítás tekinthető meg a várban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rruckern-Wenckheim-Almásy-kastély</w:t>
      </w:r>
      <w:r>
        <w:rPr/>
        <w:t>: barokk-copf stílusú, 18. századi. É-i Huszártornya török eredetű, a kastélynál lényegesen öregebb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elvárosi plébániatemplom</w:t>
      </w:r>
      <w:r>
        <w:rPr/>
        <w:t>: itt szentelték pappá báró Apor Vilmost, a későbbi vértanú győri püspököt, aki a két világháború között volt plébános Gyulán. 1997-ben avatta boldoggá II. János Pál páp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fürdő</w:t>
      </w:r>
      <w:r>
        <w:rPr/>
        <w:t>: az egykori grófi lovarda épületében alakították ki. Gyógyvizén kívül 8,5 hektáros ősparkja is nemzetközi hírűvé teszi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</w:t>
      </w:r>
      <w:r>
        <w:rPr/>
        <w:t>-</w:t>
      </w:r>
      <w:r>
        <w:rPr>
          <w:b/>
        </w:rPr>
        <w:t>fa</w:t>
      </w:r>
      <w:r>
        <w:rPr/>
        <w:t>: ez alatt a juharfa alatt komponálta Erkel a Bánk bánt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klektikus, régen Békés megye székháza volt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rences rendi romkert</w:t>
      </w:r>
      <w:r>
        <w:rPr/>
        <w:t>: a kolostort a törökök pusztították el. Ide temették Corvin Erzsébetet, a Hunyadi család utolsó sarját, illetve Corvin János feleségét, Frangepán Beatrixot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berény</w:t>
      </w:r>
      <w:r>
        <w:rPr>
          <w:b/>
        </w:rPr>
        <w:t>: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Orlai Petrics Soma</w:t>
      </w:r>
      <w:r>
        <w:rPr/>
        <w:t xml:space="preserve"> festőművész szülővárosában gyakori vendég volt a rokon és barát, Petőfi Sándor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Német evangélikus templom</w:t>
      </w:r>
      <w:r>
        <w:rPr/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Wencheim-Fejérváry-kastély</w:t>
      </w:r>
      <w:r>
        <w:rPr/>
        <w:t>: copf-empire stílusú. Leánynevelő intézetében volt növendék Szendrey Júlia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Bodoky Károly Vízügyi Múzeum</w:t>
      </w:r>
      <w:r>
        <w:rPr/>
        <w:t>: a Körösök szabályozásával kapcsolatos dokumentumok, műszaki emlékek kaptak helyet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Városháza</w:t>
      </w:r>
      <w:r>
        <w:rPr/>
        <w:t>: neoklasszikus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Sárrét Múzeum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észtő</w:t>
      </w:r>
      <w:r>
        <w:rPr>
          <w:b/>
        </w:rPr>
        <w:t>: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inka István Múzeum</w:t>
      </w:r>
      <w:r>
        <w:rPr/>
        <w:t>: a Kis-Sárrét területének gyönyörűsége a költőt is megihlette. Munkásságának és hagyatékénak emlékei tekinthetők itt meg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templom</w:t>
      </w:r>
      <w:r>
        <w:rPr/>
        <w:t xml:space="preserve">: </w:t>
      </w:r>
      <w:r>
        <w:rPr>
          <w:i/>
        </w:rPr>
        <w:t>egyháztörténeti gyűjtemény</w:t>
      </w:r>
      <w:r>
        <w:rPr/>
        <w:t xml:space="preserve"> tekinthető meg benne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örténelmi emlékhely</w:t>
      </w:r>
      <w:r>
        <w:rPr/>
        <w:t>: a közeli mágori dombokon 8000 esztendő történelme elevenedik meg. Az egyik dombon a Csolt nemzetség monostorának romjai láthatók. Ez alatt gróf Wenckheim Ferenc 1810-12-ben hatalmas borpincét vágatott a dombba.</w:t>
      </w:r>
    </w:p>
    <w:p>
      <w:pPr>
        <w:pStyle w:val="TextBodyIndent"/>
        <w:tabs>
          <w:tab w:val="clear" w:pos="360"/>
          <w:tab w:val="clear" w:pos="720"/>
          <w:tab w:val="clear" w:pos="1080"/>
        </w:tabs>
        <w:rPr/>
      </w:pPr>
      <w:r>
        <w:rPr/>
        <w:t>- Több méter vastagságban rakódtak egymásra a kő- és bronzkor emlékei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oborpark</w:t>
      </w:r>
      <w:r>
        <w:rPr/>
        <w:t>: híres vésztőieknek állít emléket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évaványa</w:t>
      </w:r>
      <w:r>
        <w:rPr/>
        <w:t>: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Körös-Maros NP Réhelyi Bemutatóközpontjában</w:t>
      </w:r>
      <w:r>
        <w:rPr/>
        <w:t xml:space="preserve"> kiállítás, őshonos állatok bemutatója egészíti ki a </w:t>
      </w:r>
      <w:r>
        <w:rPr>
          <w:i/>
        </w:rPr>
        <w:t>túzok-megfigyelési lehetőség</w:t>
      </w:r>
      <w:r>
        <w:rPr/>
        <w:t>et.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évaványai-Ecsegi puszta</w:t>
      </w:r>
      <w:r>
        <w:rPr/>
        <w:t>: gyógynövények virágoznak itt az ősgyepen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omaendrőd</w:t>
      </w:r>
      <w:r>
        <w:rPr/>
        <w:t>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Kner Nyomda </w:t>
      </w:r>
      <w:r>
        <w:rPr/>
        <w:t>(1882) alapítója, Kner Izidor itt született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yomdaipari Múzeum</w:t>
      </w:r>
      <w:r>
        <w:rPr/>
        <w:t>: Kner Izidor egykori neobarokk villájában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ájház</w:t>
      </w:r>
      <w:r>
        <w:rPr/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Ligetfürdő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rvas</w:t>
      </w:r>
      <w:r>
        <w:rPr>
          <w:b/>
        </w:rPr>
        <w:t>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neve Anonymus krónikájában fordul elő először Szarvashalom néven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Fontos átkelőhely a Hármas-Körös holtágának bal partján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rborétum</w:t>
      </w:r>
      <w:r>
        <w:rPr/>
        <w:t xml:space="preserve">: alapítója után Pepi-kertnek is hívják. Gróf Bolza József és felesége, Batthyány Anna kezdték el a növénykülönlegességek telepítését birtokuk </w:t>
      </w:r>
      <w:r>
        <w:rPr>
          <w:i/>
        </w:rPr>
        <w:t>Anna-liget</w:t>
      </w:r>
      <w:r>
        <w:rPr/>
        <w:t xml:space="preserve">ében 200 évvel ezelőtt. Ma ennek helyén a </w:t>
      </w:r>
      <w:r>
        <w:rPr>
          <w:b/>
        </w:rPr>
        <w:t>Körös-Maros NP Körösvölgyi Látogatóközpont</w:t>
      </w:r>
      <w:r>
        <w:rPr/>
        <w:t>ja található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áky-Bolza kastély</w:t>
      </w:r>
      <w:r>
        <w:rPr/>
        <w:t>: a nemzeti park igazgatóságának székháza ma. A Bolza-kastély vízparti lépcsőpihenőjén a capitoliumi farkas szobra a család olasz származására utal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mlékmű</w:t>
      </w:r>
      <w:r>
        <w:rPr/>
        <w:t>: a történelmi Magyarország középpontját jelöli, szélmalmot formáz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Ligetfürdő</w:t>
      </w:r>
      <w:r>
        <w:rPr/>
        <w:t>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ssedik Sámuel Múzeum</w:t>
      </w:r>
      <w:r>
        <w:rPr/>
        <w:t>: az egykori evangélikus lelkész itt alapította meg a kontinens első gazdasági iskoláját (mai utódja a Debreceni Agrártudományi Egyetem mezőgazdasági, Víz- és Környezetgazdálkodási Kara) növénynemesítéssel is foglalkozott, felvirágoztatta a város és az Alföld mezőgazdaságát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ótemplom</w:t>
      </w:r>
      <w:r>
        <w:rPr/>
        <w:t>: Tessedik építtette a 18. században ezt is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Tájház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4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3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none"/>
      <w:suff w:val="nothing"/>
      <w:lvlText w:val="6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20"/>
        </w:tabs>
        <w:ind w:left="3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3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4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5)"/>
      <w:lvlJc w:val="left"/>
      <w:pPr>
        <w:tabs>
          <w:tab w:val="num" w:pos="6660"/>
        </w:tabs>
        <w:ind w:left="66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0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4500"/>
        </w:tabs>
        <w:ind w:left="450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8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6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  <w:lvl w:ilvl="1">
      <w:start w:val="1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8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2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7"/>
      <w:numFmt w:val="decimal"/>
      <w:lvlText w:val="%1)"/>
      <w:lvlJc w:val="left"/>
      <w:pPr>
        <w:tabs>
          <w:tab w:val="num" w:pos="4680"/>
        </w:tabs>
        <w:ind w:left="46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26"/>
      <w:numFmt w:val="lowerLetter"/>
      <w:lvlText w:val="%4)"/>
      <w:lvlJc w:val="left"/>
      <w:pPr>
        <w:tabs>
          <w:tab w:val="num" w:pos="4500"/>
        </w:tabs>
        <w:ind w:left="4500" w:hanging="360"/>
      </w:pPr>
      <w:rPr/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6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6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6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70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50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4">
    <w:lvl w:ilvl="0">
      <w:start w:val="4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0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204"/>
        </w:tabs>
        <w:ind w:left="320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120"/>
        </w:tabs>
        <w:ind w:left="612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8">
    <w:lvl w:ilvl="0">
      <w:start w:val="17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23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24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49">
    <w:lvl w:ilvl="0">
      <w:start w:val="19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none"/>
      <w:suff w:val="nothing"/>
      <w:lvlText w:val="7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8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7">
    <w:lvl w:ilvl="0">
      <w:start w:val="1"/>
      <w:numFmt w:val="none"/>
      <w:suff w:val="nothing"/>
      <w:lvlText w:val="9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10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11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12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13)"/>
      <w:lvlJc w:val="left"/>
      <w:pPr>
        <w:tabs>
          <w:tab w:val="num" w:pos="6660"/>
        </w:tabs>
        <w:ind w:left="6660" w:hanging="360"/>
      </w:pPr>
      <w:rPr/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2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4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6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7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7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570"/>
        </w:tabs>
        <w:ind w:left="35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none"/>
      <w:suff w:val="nothing"/>
      <w:lvlText w:val="21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  <w:lvl w:ilvl="1">
      <w:start w:val="2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2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5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6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7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4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3">
    <w:lvl w:ilvl="0">
      <w:numFmt w:val="bullet"/>
      <w:lvlText w:val="-"/>
      <w:lvlJc w:val="left"/>
      <w:pPr>
        <w:tabs>
          <w:tab w:val="num" w:pos="3045"/>
        </w:tabs>
        <w:ind w:left="30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3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6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7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28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7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8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9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0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4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3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4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7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8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9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20"/>
      <w:numFmt w:val="decimal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3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4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5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5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5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6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1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7">
    <w:lvl w:ilvl="0">
      <w:start w:val="6"/>
      <w:numFmt w:val="lowerLetter"/>
      <w:lvlText w:val="%1)"/>
      <w:lvlJc w:val="left"/>
      <w:pPr>
        <w:tabs>
          <w:tab w:val="num" w:pos="4455"/>
        </w:tabs>
        <w:ind w:left="4455" w:hanging="360"/>
      </w:pPr>
      <w:rPr/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93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6"/>
      <w:numFmt w:val="lowerLetter"/>
      <w:lvlText w:val="%4)"/>
      <w:lvlJc w:val="left"/>
      <w:pPr>
        <w:tabs>
          <w:tab w:val="num" w:pos="3600"/>
        </w:tabs>
        <w:ind w:left="3600" w:hanging="360"/>
      </w:pPr>
      <w:rPr/>
    </w:lvl>
    <w:lvl w:ilvl="4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95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1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740"/>
        </w:tabs>
        <w:ind w:left="7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2">
    <w:lvl w:ilvl="0">
      <w:start w:val="7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29"/>
      <w:numFmt w:val="decimal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30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500"/>
        </w:tabs>
        <w:ind w:left="4500" w:hanging="360"/>
      </w:pPr>
      <w:rPr/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3)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none"/>
      <w:suff w:val="nothing"/>
      <w:lvlText w:val="24)"/>
      <w:lvlJc w:val="left"/>
      <w:pPr>
        <w:tabs>
          <w:tab w:val="num" w:pos="4320"/>
        </w:tabs>
        <w:ind w:left="43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none"/>
      <w:suff w:val="nothing"/>
      <w:lvlText w:val="25)"/>
      <w:lvlJc w:val="left"/>
      <w:pPr>
        <w:tabs>
          <w:tab w:val="num" w:pos="5760"/>
        </w:tabs>
        <w:ind w:left="57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8">
      <w:start w:val="1"/>
      <w:numFmt w:val="none"/>
      <w:suff w:val="nothing"/>
      <w:lvlText w:val="26)"/>
      <w:lvlJc w:val="left"/>
      <w:pPr>
        <w:tabs>
          <w:tab w:val="num" w:pos="7920"/>
        </w:tabs>
        <w:ind w:left="792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4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8">
    <w:lvl w:ilvl="0">
      <w:start w:val="1"/>
      <w:numFmt w:val="none"/>
      <w:suff w:val="nothing"/>
      <w:lvlText w:val="14)"/>
      <w:lvlJc w:val="left"/>
      <w:pPr>
        <w:tabs>
          <w:tab w:val="num" w:pos="7020"/>
        </w:tabs>
        <w:ind w:left="7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15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16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1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1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none"/>
      <w:suff w:val="nothing"/>
      <w:lvlText w:val="27)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28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19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21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11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13">
    <w:lvl w:ilvl="0">
      <w:start w:val="25"/>
      <w:numFmt w:val="lowerLetter"/>
      <w:lvlText w:val="%1)"/>
      <w:lvlJc w:val="left"/>
      <w:pPr>
        <w:tabs>
          <w:tab w:val="num" w:pos="8100"/>
        </w:tabs>
        <w:ind w:left="8100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6120"/>
        </w:tabs>
        <w:ind w:left="6120" w:hanging="360"/>
      </w:pPr>
      <w:rPr/>
    </w:lvl>
    <w:lvl w:ilvl="1">
      <w:start w:val="5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5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54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3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19">
    <w:lvl w:ilvl="0">
      <w:start w:val="1"/>
      <w:numFmt w:val="none"/>
      <w:suff w:val="nothing"/>
      <w:lvlText w:val="18)"/>
      <w:lvlJc w:val="left"/>
      <w:pPr>
        <w:tabs>
          <w:tab w:val="num" w:pos="3060"/>
        </w:tabs>
        <w:ind w:left="3060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3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5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2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2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8">
    <w:lvl w:ilvl="0">
      <w:start w:val="4"/>
      <w:numFmt w:val="decimal"/>
      <w:lvlText w:val="%1)"/>
      <w:lvlJc w:val="left"/>
      <w:pPr>
        <w:tabs>
          <w:tab w:val="num" w:pos="5760"/>
        </w:tabs>
        <w:ind w:left="57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6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0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31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32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1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6840"/>
        </w:tabs>
        <w:ind w:left="6840" w:hanging="360"/>
      </w:pPr>
      <w:rPr/>
    </w:lvl>
    <w:lvl w:ilvl="1">
      <w:start w:val="40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41"/>
      <w:numFmt w:val="decimal"/>
      <w:lvlText w:val="%4)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5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6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6300"/>
        </w:tabs>
        <w:ind w:left="6300" w:hanging="360"/>
      </w:pPr>
      <w:rPr/>
    </w:lvl>
    <w:lvl w:ilvl="1">
      <w:start w:val="2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29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30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39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4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6900"/>
        </w:tabs>
        <w:ind w:left="6900" w:hanging="360"/>
      </w:pPr>
      <w:rPr/>
    </w:lvl>
    <w:lvl w:ilvl="1">
      <w:start w:val="36"/>
      <w:numFmt w:val="decimal"/>
      <w:lvlText w:val="%2)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940"/>
        </w:tabs>
        <w:ind w:left="2940" w:hanging="360"/>
      </w:pPr>
      <w:rPr/>
    </w:lvl>
    <w:lvl w:ilvl="3">
      <w:start w:val="37"/>
      <w:numFmt w:val="decimal"/>
      <w:lvlText w:val="%4)"/>
      <w:lvlJc w:val="left"/>
      <w:pPr>
        <w:tabs>
          <w:tab w:val="num" w:pos="3480"/>
        </w:tabs>
        <w:ind w:left="34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200"/>
        </w:tabs>
        <w:ind w:left="4200" w:hanging="360"/>
      </w:pPr>
      <w:rPr/>
    </w:lvl>
    <w:lvl w:ilvl="5">
      <w:start w:val="38"/>
      <w:numFmt w:val="decimal"/>
      <w:lvlText w:val="%6)"/>
      <w:lvlJc w:val="left"/>
      <w:pPr>
        <w:tabs>
          <w:tab w:val="num" w:pos="5100"/>
        </w:tabs>
        <w:ind w:left="51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64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none"/>
      <w:suff w:val="nothing"/>
      <w:lvlText w:val="20)"/>
      <w:lvlJc w:val="left"/>
      <w:pPr>
        <w:tabs>
          <w:tab w:val="num" w:pos="5400"/>
        </w:tabs>
        <w:ind w:left="5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"/>
      <w:numFmt w:val="none"/>
      <w:suff w:val="nothing"/>
      <w:lvlText w:val="2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2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6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3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152">
    <w:lvl w:ilvl="0">
      <w:start w:val="4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4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45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48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6840"/>
        </w:tabs>
        <w:ind w:left="6840" w:hanging="360"/>
      </w:pPr>
      <w:rPr/>
    </w:lvl>
    <w:lvl w:ilvl="1">
      <w:start w:val="3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32"/>
      <w:numFmt w:val="decimal"/>
      <w:lvlText w:val="%4)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140"/>
        </w:tabs>
        <w:ind w:left="4140" w:hanging="360"/>
      </w:pPr>
      <w:rPr/>
    </w:lvl>
    <w:lvl w:ilvl="5">
      <w:start w:val="33"/>
      <w:numFmt w:val="decimal"/>
      <w:lvlText w:val="%6)"/>
      <w:lvlJc w:val="left"/>
      <w:pPr>
        <w:tabs>
          <w:tab w:val="num" w:pos="5040"/>
        </w:tabs>
        <w:ind w:left="504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580"/>
        </w:tabs>
        <w:ind w:left="5580" w:hanging="360"/>
      </w:pPr>
      <w:rPr/>
    </w:lvl>
    <w:lvl w:ilvl="7">
      <w:start w:val="34"/>
      <w:numFmt w:val="decimal"/>
      <w:lvlText w:val="%8)"/>
      <w:lvlJc w:val="left"/>
      <w:pPr>
        <w:tabs>
          <w:tab w:val="num" w:pos="6300"/>
        </w:tabs>
        <w:ind w:left="630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200"/>
        </w:tabs>
        <w:ind w:left="720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6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7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57">
    <w:lvl w:ilvl="0">
      <w:start w:val="1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25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26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27"/>
      <w:numFmt w:val="decimal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3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715"/>
        </w:tabs>
        <w:ind w:left="271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66">
    <w:lvl w:ilvl="0"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51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7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7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8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2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/>
      <w:ind w:left="72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/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2z7">
    <w:name w:val="WW8Num102z7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6">
    <w:name w:val="WW8Num116z6"/>
    <w:qFormat/>
    <w:rPr>
      <w:rFonts w:ascii="Symbol" w:hAnsi="Symbol" w:cs="Symbol"/>
    </w:rPr>
  </w:style>
  <w:style w:type="character" w:styleId="WW8Num116z7">
    <w:name w:val="WW8Num116z7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0z5">
    <w:name w:val="WW8Num120z5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6">
    <w:name w:val="WW8Num131z6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4z5">
    <w:name w:val="WW8Num154z5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6">
    <w:name w:val="WW8Num191z6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</w:tabs>
      <w:spacing w:lineRule="auto" w:line="360"/>
      <w:ind w:left="1440" w:hanging="0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0" w:leader="none"/>
        <w:tab w:val="left" w:pos="720" w:leader="none"/>
      </w:tabs>
      <w:spacing w:lineRule="auto" w:line="360"/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1080" w:firstLine="336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/>
  </w:style>
  <w:style w:type="paragraph" w:styleId="Felsorols3">
    <w:name w:val="Felsorolás 3"/>
    <w:basedOn w:val="Normal"/>
    <w:qFormat/>
    <w:pPr>
      <w:numPr>
        <w:ilvl w:val="0"/>
        <w:numId w:val="4"/>
      </w:numPr>
    </w:pPr>
    <w:rPr/>
  </w:style>
  <w:style w:type="paragraph" w:styleId="Felsorols4">
    <w:name w:val="Felsorolás 4"/>
    <w:basedOn w:val="Normal"/>
    <w:qFormat/>
    <w:pPr>
      <w:numPr>
        <w:ilvl w:val="0"/>
        <w:numId w:val="3"/>
      </w:numPr>
    </w:pPr>
    <w:rPr/>
  </w:style>
  <w:style w:type="paragraph" w:styleId="Felsorols5">
    <w:name w:val="Felsorolás 5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18:00Z</dcterms:created>
  <dc:creator>HHajni</dc:creator>
  <dc:description/>
  <dc:language>en-US</dc:language>
  <cp:lastModifiedBy>HHajni</cp:lastModifiedBy>
  <cp:lastPrinted>2006-11-01T08:39:00Z</cp:lastPrinted>
  <dcterms:modified xsi:type="dcterms:W3CDTF">2007-08-15T15:58:00Z</dcterms:modified>
  <cp:revision>41</cp:revision>
  <dc:subject/>
  <dc:title>Magyarország idegenforgalma számokban</dc:title>
</cp:coreProperties>
</file>