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z érvelő szöve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érvelő szöveg hagyományos fölépíté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vezetés</w:t>
      </w:r>
    </w:p>
    <w:p>
      <w:pPr>
        <w:pStyle w:val="Normal"/>
        <w:rPr/>
      </w:pPr>
      <w:r>
        <w:rPr>
          <w:sz w:val="22"/>
          <w:szCs w:val="22"/>
        </w:rPr>
        <w:t>Tárgyalás: elbeszélés, részletezés, bizonyítás, cáfol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feje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smallCaps/>
          <w:sz w:val="22"/>
          <w:szCs w:val="22"/>
        </w:rPr>
        <w:t>Bevezetés</w:t>
      </w:r>
      <w:r>
        <w:rPr>
          <w:sz w:val="22"/>
          <w:szCs w:val="22"/>
        </w:rPr>
        <w:t xml:space="preserve"> feladat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gyelemfelkeltés, címzett megszólítása, személyesebb hangvétel, beszélő személyes kapcsolata a témáv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émamegjelölés, retorikai eszközökkel: hallgatók felszólítása, ellentétes vélemények felsorakoztat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értés előkészí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dolgozás módszereire, anyaggyűjtésre utal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fejtés menetének vázlata, várható gondolatmenet előrevetí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smallCaps/>
          <w:sz w:val="22"/>
          <w:szCs w:val="22"/>
        </w:rPr>
        <w:t>Tárgyalás</w:t>
      </w:r>
      <w:r>
        <w:rPr>
          <w:sz w:val="22"/>
          <w:szCs w:val="22"/>
        </w:rPr>
        <w:t xml:space="preserve"> fela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észei: elbeszélés, részletezés, bizonyítás, cáfolás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lbeszélés</w:t>
      </w:r>
      <w:r>
        <w:rPr>
          <w:sz w:val="22"/>
          <w:szCs w:val="22"/>
        </w:rPr>
        <w:t xml:space="preserve">: A tétel/ tételmondatok fő állítások megfogalmazása (A pénz nem boldogít) Ezek a fő állítások tagolják a tárgyalást részt újabb részekre, bekezdésekre. </w:t>
      </w:r>
    </w:p>
    <w:p>
      <w:pPr>
        <w:pStyle w:val="Normal"/>
        <w:rPr/>
      </w:pPr>
      <w:r>
        <w:rPr>
          <w:sz w:val="22"/>
          <w:szCs w:val="22"/>
        </w:rPr>
        <w:t>Egy állítás/ bekezdés felépítése: állítás/tétel – a tétel helyességének bizonyítása érvekkel – következtetés - részösszegzés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Részletezés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Érvelés technikája: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Az érv felépítése: tétel, bizonyíték, a tétel és bizonyíték összekapcsolása</w:t>
      </w:r>
    </w:p>
    <w:p>
      <w:pPr>
        <w:pStyle w:val="Normal"/>
        <w:ind w:left="708" w:hanging="0"/>
        <w:rPr/>
      </w:pPr>
      <w:r>
        <w:rPr>
          <w:i/>
          <w:sz w:val="22"/>
          <w:szCs w:val="22"/>
        </w:rPr>
        <w:t>Deduktív módszer</w:t>
      </w:r>
      <w:r>
        <w:rPr>
          <w:sz w:val="22"/>
          <w:szCs w:val="22"/>
        </w:rPr>
        <w:t>: általánosból következtetünk az egyedire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Arisztotelész híres szillogizmusa: Minden ember halandó. (1. premissza) Szókratész ember. (2. premissza) Tehát Szókratész halandó. (konklúzió) (álokoskodások, csúsztatások)</w:t>
      </w:r>
    </w:p>
    <w:p>
      <w:pPr>
        <w:pStyle w:val="Normal"/>
        <w:ind w:firstLine="708"/>
        <w:rPr/>
      </w:pPr>
      <w:r>
        <w:rPr>
          <w:i/>
          <w:sz w:val="22"/>
          <w:szCs w:val="22"/>
        </w:rPr>
        <w:t>Induktív módszer</w:t>
      </w:r>
      <w:r>
        <w:rPr>
          <w:sz w:val="22"/>
          <w:szCs w:val="22"/>
        </w:rPr>
        <w:t>: Egyesből következtetünk az általánosra, okozatból az okra, példák, tények felsorakoztatása, abból az általános szabály/tétel/megállapítás levonása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artalmi-logikai építkezés</w:t>
      </w:r>
    </w:p>
    <w:p>
      <w:pPr>
        <w:pStyle w:val="Normal"/>
        <w:ind w:firstLine="708"/>
        <w:rPr/>
      </w:pPr>
      <w:r>
        <w:rPr>
          <w:sz w:val="22"/>
          <w:szCs w:val="22"/>
        </w:rPr>
        <w:t>Az ok-okozati viszony megvilágítására: párhuzam – ellentét jegyében történő összehasonlít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Bizonyítás</w:t>
      </w:r>
      <w:r>
        <w:rPr>
          <w:sz w:val="22"/>
          <w:szCs w:val="22"/>
        </w:rPr>
        <w:t xml:space="preserve">: az egyéni álláspont igazolása, az összegyűjtött adatok alkalmazása, vagyis a jelekből tények, példák, érvek kovácsolása, úgy hogy köztük összefüggéseket keresünk, majd következtetést vonunk le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Érvek fajtái: meghatározásból levezetett érv, ok-okozati összefüggésből származó érv, körülményekből levezetett érv, összehasonlításon alapuló érv, ellentéten alapuló érv, általános-egyes elvén alapuló érv, valószínűségen alapuló érv, bizonyítékokból származtatott ér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áfolás</w:t>
      </w:r>
      <w:r>
        <w:rPr>
          <w:sz w:val="22"/>
          <w:szCs w:val="22"/>
        </w:rPr>
        <w:t>: a meggyőzéshez hozzátartozik, az ellentétes vélemények felsorakoztatása és cáfolata (Nem értek egyet azzal, Bár ismert megállapítás, ám mégis…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</w:t>
      </w:r>
      <w:r>
        <w:rPr>
          <w:smallCaps/>
          <w:sz w:val="22"/>
          <w:szCs w:val="22"/>
        </w:rPr>
        <w:t>Befejezés</w:t>
      </w:r>
      <w:r>
        <w:rPr>
          <w:sz w:val="22"/>
          <w:szCs w:val="22"/>
        </w:rPr>
        <w:t xml:space="preserve"> felada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sszegzés, a főbb gondolatok ismételt kiemelés, végső következtetés (vagyis, tehát, végül, összefoglalv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het visszautalás a bevezetésre: Amint tehát a bevezetőben utaltam rá, kifejtettem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gyéni álláspont, vélemény megfogalmazása (Tehát véleményem szerint…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Érzelmi lezárá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6:57:00Z</dcterms:created>
  <dc:creator>Pintér Borbála</dc:creator>
  <dc:description/>
  <cp:keywords/>
  <dc:language>en-US</dc:language>
  <cp:lastModifiedBy>Pintér Borbála</cp:lastModifiedBy>
  <cp:lastPrinted>2006-02-08T08:41:00Z</cp:lastPrinted>
  <dcterms:modified xsi:type="dcterms:W3CDTF">2006-02-08T07:53:00Z</dcterms:modified>
  <cp:revision>4</cp:revision>
  <dc:subject/>
  <dc:title>Az érvelő szöveg</dc:title>
</cp:coreProperties>
</file>