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PHA KURZUS REGISZTRÁCIÓS LAP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>
          <w:sz w:val="28"/>
        </w:rPr>
      </w:pPr>
      <w:r>
        <w:rPr>
          <w:sz w:val="28"/>
        </w:rPr>
        <w:t>A JELENLEGI ALPHA KURZUS FELELŐS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Név: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kcím: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elefonszám: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ail: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KÖZÖSSÉGED ADATA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Közösséged neve: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özösséged címe: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lekezet: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közösségvezető/lelkész neve: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lefon: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ail: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INFORMÁCIÓ A KURZUSRÓL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/>
      </w:pPr>
      <w:r>
        <w:rPr/>
        <w:t>Jelenleg van-e Alpha kurzus a közösségedben?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kor indult?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  <w:t xml:space="preserve">Milyen segédeszközt használsz? </w:t>
        <w:tab/>
        <w:t xml:space="preserve"> </w:t>
      </w:r>
      <w:r>
        <w:rPr>
          <w:rFonts w:eastAsia="Symbol" w:cs="Symbol" w:ascii="Symbol" w:hAnsi="Symbol"/>
        </w:rPr>
        <w:t></w:t>
      </w:r>
      <w:r>
        <w:rPr/>
        <w:t xml:space="preserve"> Video kazetta</w:t>
        <w:tab/>
        <w:tab/>
        <w:t xml:space="preserve"> </w:t>
      </w:r>
      <w:r>
        <w:rPr>
          <w:rFonts w:eastAsia="Symbol" w:cs="Symbol" w:ascii="Symbol" w:hAnsi="Symbol"/>
        </w:rPr>
        <w:t></w:t>
      </w:r>
      <w:r>
        <w:rPr/>
        <w:t xml:space="preserve"> Előad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Hány Alpha kurzus volt már a közösségedben? 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észtvevők átlagos létszáma a kurzusokon?_____________________________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>Mikor indítottad az első kurzust ?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korra tervezed a következő kurzus indítását? 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0:08:00Z</dcterms:created>
  <dc:creator>Kormos</dc:creator>
  <dc:description/>
  <dc:language>en-US</dc:language>
  <cp:lastModifiedBy>Kormos Tamás</cp:lastModifiedBy>
  <dcterms:modified xsi:type="dcterms:W3CDTF">2004-03-12T10:08:00Z</dcterms:modified>
  <cp:revision>2</cp:revision>
  <dc:subject/>
  <dc:title>ALFA KURZUS REGISZTRÁCIÓS LAP</dc:title>
</cp:coreProperties>
</file>