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urópa tanulmányok az élethosszig tartó tanulás teré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EU tanulmányok II.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Szabadon választott tárgy, illetve andragógia I. évfolyam számára előír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-07 második fél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 2 kredit)  </w:t>
      </w:r>
    </w:p>
    <w:p>
      <w:pPr>
        <w:pStyle w:val="Normal"/>
        <w:rPr>
          <w:b/>
          <w:b/>
        </w:rPr>
      </w:pPr>
      <w:r>
        <w:rPr>
          <w:b/>
        </w:rPr>
        <w:t xml:space="preserve">A tantárgy célj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Áttekintő, bevezető ismeretek elsajátítása az Európai Unió élethosszig tartó tanulással kapcsolatos elvi, kutatási és gyakorlati tevékenységéről, a legfontosabb európai intézményekről és programokról. </w:t>
      </w:r>
    </w:p>
    <w:p>
      <w:pPr>
        <w:pStyle w:val="Normal"/>
        <w:rPr/>
      </w:pPr>
      <w:r>
        <w:rPr/>
        <w:t>Az európai együttműködési programokban való egyéni és csoportos részvétel készségeinek gyakorlása, az idegen nyelvhasználat (angol) gyakorlati szakmai használatának fejlesztése.</w:t>
      </w:r>
    </w:p>
    <w:p>
      <w:pPr>
        <w:pStyle w:val="Normal"/>
        <w:rPr/>
      </w:pPr>
      <w:r>
        <w:rPr/>
        <w:t>A tantárgy elengedhetetlen készségfejlesztési hozzájárulás ahhoz, hogy bárki szakmai téren külföldön tanulmányokat folytathasson, munkát vállalhasson, vagy nemzetközi szakmai együttműködésbe bekapcsolódj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tantárgy elméleti témaköre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z Európai Unió és a tagországok oktatási és képzési rendszerei</w:t>
      </w:r>
    </w:p>
    <w:p>
      <w:pPr>
        <w:pStyle w:val="Normal"/>
        <w:numPr>
          <w:ilvl w:val="0"/>
          <w:numId w:val="3"/>
        </w:numPr>
        <w:rPr/>
      </w:pPr>
      <w:r>
        <w:rPr/>
        <w:t>Alapvető dokumentumok, ajánlások az oktatás és képzés fejlesztése területén</w:t>
      </w:r>
    </w:p>
    <w:p>
      <w:pPr>
        <w:pStyle w:val="Normal"/>
        <w:ind w:left="708" w:hanging="0"/>
        <w:rPr/>
      </w:pPr>
      <w:r>
        <w:rPr/>
        <w:t>Oktatás – rejtett kincs  A Jacques Delors jelentés</w:t>
      </w:r>
    </w:p>
    <w:p>
      <w:pPr>
        <w:pStyle w:val="Normal"/>
        <w:ind w:left="708" w:hanging="0"/>
        <w:rPr/>
      </w:pPr>
      <w:r>
        <w:rPr/>
        <w:t>Napirend a jövő számára az UNESCO ajánlása</w:t>
      </w:r>
    </w:p>
    <w:p>
      <w:pPr>
        <w:pStyle w:val="Normal"/>
        <w:ind w:left="708" w:hanging="0"/>
        <w:rPr/>
      </w:pPr>
      <w:r>
        <w:rPr/>
        <w:t xml:space="preserve">Memorandum az élethosszig tartó tanulásról, 2000 </w:t>
      </w:r>
    </w:p>
    <w:p>
      <w:pPr>
        <w:pStyle w:val="Normal"/>
        <w:numPr>
          <w:ilvl w:val="0"/>
          <w:numId w:val="3"/>
        </w:numPr>
        <w:rPr/>
      </w:pPr>
      <w:r>
        <w:rPr/>
        <w:t>Az oktatás és képzés nemzetközi szervezetrendszere Európába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 EU csatlakozásra való felkészülés feladatai Magyarországon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Lisszaboni Stratégia és az oktatási-képzési célkitűzések munkaprogram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Az oktatási és képzési rendszerek konkrét célkitűzései Európában 2010</w:t>
      </w:r>
    </w:p>
    <w:p>
      <w:pPr>
        <w:pStyle w:val="Contents2"/>
        <w:tabs>
          <w:tab w:val="clear" w:pos="708"/>
          <w:tab w:val="left" w:pos="600" w:leader="none"/>
          <w:tab w:val="right" w:pos="9060" w:leader="underscore"/>
        </w:tabs>
        <w:rPr>
          <w:b w:val="false"/>
          <w:b w:val="false"/>
          <w:sz w:val="24"/>
          <w:lang w:val="hu-HU" w:eastAsia="en-US"/>
        </w:rPr>
      </w:pPr>
      <w:r>
        <w:rPr>
          <w:b w:val="false"/>
          <w:sz w:val="24"/>
          <w:lang w:val="hu-HU" w:eastAsia="en-US"/>
        </w:rPr>
        <w:t>6.  Az élethosszig tartó tanulás egyes kulcsterületei</w:t>
      </w:r>
    </w:p>
    <w:p>
      <w:pPr>
        <w:pStyle w:val="Contents3"/>
        <w:rPr>
          <w:lang w:val="hu-HU" w:eastAsia="en-US"/>
        </w:rPr>
      </w:pPr>
      <w:r>
        <w:rPr>
          <w:lang w:val="hu-HU" w:eastAsia="en-US"/>
        </w:rPr>
        <w:t>a.) Alapkészség-fejlesztés felnőttkorban</w:t>
      </w:r>
    </w:p>
    <w:p>
      <w:pPr>
        <w:pStyle w:val="Contents3"/>
        <w:rPr/>
      </w:pPr>
      <w:r>
        <w:rPr>
          <w:lang w:val="hu-HU" w:eastAsia="en-US"/>
        </w:rPr>
        <w:t>b.) A demokratikus állampolgárságra képzésnek az oktatáspolitikai reformok középpontjában kell állnia</w:t>
      </w:r>
    </w:p>
    <w:p>
      <w:pPr>
        <w:pStyle w:val="Contents3"/>
        <w:rPr/>
      </w:pPr>
      <w:r>
        <w:rPr/>
        <w:t>c.) A nem-formális és informális tanulás elismerése</w:t>
      </w:r>
    </w:p>
    <w:p>
      <w:pPr>
        <w:pStyle w:val="Contents3"/>
        <w:rPr/>
      </w:pPr>
      <w:r>
        <w:rPr/>
        <w:t>d.) A tanulás megtanulásának értékelése</w:t>
      </w:r>
    </w:p>
    <w:p>
      <w:pPr>
        <w:pStyle w:val="Contents3"/>
        <w:rPr/>
      </w:pPr>
      <w:r>
        <w:rPr/>
        <w:t>e.) Az élethosszig tartó tanácsadás Európáb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 A Világbank ajánlásai az élethosszig tartó tanulás fejlesztésérő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. Felnőttkori tanulás – soha nem késő tanulni, 2006  a Bizottság ajánlása</w:t>
      </w:r>
    </w:p>
    <w:p>
      <w:pPr>
        <w:pStyle w:val="Normal"/>
        <w:rPr/>
      </w:pPr>
      <w:r>
        <w:rPr>
          <w:lang w:val="en-US" w:eastAsia="en-US"/>
        </w:rPr>
        <w:t>9. Európai együttműködési programok és az azokban való egyéni, csoportos, intézményi részvét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Kötelező elméleti irodalo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urópai kihívások – magyar lehetőségek. A felnőttkori tanulás jövőképének körvonalai, Nemzeti Felnőttképzési Intézet, 2006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urópa kézikönyv az élethosszig tartó tanulásról Magyar Népfőiskolai Társaság, Szent István Egyetem, Budapest 2001 (megfelelő részei) </w:t>
      </w:r>
    </w:p>
    <w:p>
      <w:pPr>
        <w:pStyle w:val="Normal"/>
        <w:numPr>
          <w:ilvl w:val="0"/>
          <w:numId w:val="2"/>
        </w:numPr>
        <w:rPr/>
      </w:pPr>
      <w:r>
        <w:rPr/>
        <w:t>Felnőttképzés az Európai Unióban Kézikönyv az élethosszig tartó tanulásról II.</w:t>
      </w:r>
    </w:p>
    <w:p>
      <w:pPr>
        <w:pStyle w:val="Normal"/>
        <w:ind w:left="360" w:hanging="0"/>
        <w:rPr/>
      </w:pPr>
      <w:r>
        <w:rPr/>
        <w:t>Magyar Népfőiskolai Társaság, Nemzeti Felnőttképzési Intézet, Budapest, 2004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megfelelő részei) </w:t>
      </w:r>
    </w:p>
    <w:p>
      <w:pPr>
        <w:pStyle w:val="Normal"/>
        <w:numPr>
          <w:ilvl w:val="0"/>
          <w:numId w:val="2"/>
        </w:numPr>
        <w:rPr/>
      </w:pPr>
      <w:r>
        <w:rPr/>
        <w:t>Felnőttkori tanulás: soha nem késő tanulni Az Európai Közösségek Bizottságának Közleménye, COM (2206) 614 Budapest Magyar Népfőiskolai Társasá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tanultak gyakorlása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Magyar és idegen (angol) nyelven különböző feladatok teljesítése, a következő lehetőségek közül: </w:t>
      </w:r>
    </w:p>
    <w:p>
      <w:pPr>
        <w:pStyle w:val="Normal"/>
        <w:numPr>
          <w:ilvl w:val="0"/>
          <w:numId w:val="1"/>
        </w:numPr>
        <w:rPr/>
      </w:pPr>
      <w:r>
        <w:rPr/>
        <w:t>Információk keresése, gyűjtése és bemutatása (internet használatta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emzések, összeállítások készítése ( számítógépen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jlesztési programok bemutatása ( írásban és szóban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ályázati lehetőségek felkutatása és bemutatása ( írásban és szóban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éni és csoportos pályázatok előkészítése, elkészítése (írásban) </w:t>
      </w:r>
    </w:p>
    <w:p>
      <w:pPr>
        <w:pStyle w:val="Normal"/>
        <w:numPr>
          <w:ilvl w:val="0"/>
          <w:numId w:val="1"/>
        </w:numPr>
        <w:rPr/>
      </w:pPr>
      <w:r>
        <w:rPr/>
        <w:t>Az EU Curriculum Vitae és az Europass egyéni elkészítése magyarul és angolul (írásba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övetelmény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Áttekintő ismeretek elsajátítása az Európai Unió élethosszig tartó tanulással kapcsolatos elvi, kutatási és gyakorlati tevékenységéről, a legfontosabb európai intézményekről és programokról. Az európai együttműködési programokban való egyéni és csoportos részvétel készségeinek gyakorlása, az idegen nyelvhasználat (angol) gyakorlati szakmai használatának fejlesztése. Vizsgára az a hallgató bocsátható, aki a szorgalmi időben elkészíti saját Europass életrajzát, valamint legalább ( két egység)  nemzetközi információgyűjtést és elemzést elvégez. Ennél többet is lehet. Az információgyűjtés és elemzés egy egysége, egy vagy magyar, de inkább angol nyelvű információ jegyzetszerű összefoglalása magyarul, max. 300-300 szó terjedelemben. (Szabványforma: Word, Times New Roman betűtípus, 12-es betűnagyság elektronikus és kinyomtatott formában 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A lehetséges feladatvállalásokról külön tájékoztató készül, illetve egyéni tanácsadás lesz.</w:t>
      </w:r>
    </w:p>
    <w:p>
      <w:pPr>
        <w:pStyle w:val="Normal"/>
        <w:rPr/>
      </w:pPr>
      <w:r>
        <w:rPr/>
        <w:t>Az Europassról lásd bővebben:</w:t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http://www.europass.hu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uropass.cedefop.europa.eu/instruments/cv//step1.do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europass.hu/index.ofi?mfa_id=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ztergom, 2007  januá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z. Tóth János </w:t>
      </w:r>
    </w:p>
    <w:p>
      <w:pPr>
        <w:pStyle w:val="Normal"/>
        <w:rPr>
          <w:b/>
          <w:b/>
        </w:rPr>
      </w:pPr>
      <w:r>
        <w:rPr>
          <w:b/>
        </w:rPr>
        <w:t xml:space="preserve">fősikolai doce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Cs w:val="20"/>
      <w:lang w:val="en-GB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underscore"/>
      </w:tabs>
      <w:ind w:left="852" w:hanging="0"/>
    </w:pPr>
    <w:rPr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ss.hu/" TargetMode="External"/><Relationship Id="rId3" Type="http://schemas.openxmlformats.org/officeDocument/2006/relationships/hyperlink" Target="http://europass.cedefop.europa.eu/instruments/cv//step1.do" TargetMode="External"/><Relationship Id="rId4" Type="http://schemas.openxmlformats.org/officeDocument/2006/relationships/hyperlink" Target="http://www.europass.hu/index.ofi?mfa_id=4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57:00Z</dcterms:created>
  <dc:creator>Magyar Népfőiskolai Társaság</dc:creator>
  <dc:description/>
  <cp:keywords/>
  <dc:language>en-US</dc:language>
  <cp:lastModifiedBy>Magyar Népfőiskolai Társaság</cp:lastModifiedBy>
  <cp:lastPrinted>2007-02-02T17:46:00Z</cp:lastPrinted>
  <dcterms:modified xsi:type="dcterms:W3CDTF">2007-02-02T16:59:00Z</dcterms:modified>
  <cp:revision>7</cp:revision>
  <dc:subject/>
  <dc:title>Oktatás, képzés, élethosszig tartó tanulás</dc:title>
</cp:coreProperties>
</file>