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FFFFFF" w:val="clear"/>
        <w:spacing w:before="240" w:after="120"/>
        <w:ind w:left="720" w:hanging="720"/>
        <w:jc w:val="center"/>
        <w:rPr>
          <w:b w:val="false"/>
          <w:b w:val="false"/>
          <w:color w:val="000000"/>
          <w:sz w:val="24"/>
          <w:szCs w:val="24"/>
        </w:rPr>
      </w:pPr>
      <w:r>
        <w:rPr>
          <w:b w:val="false"/>
          <w:color w:val="000000"/>
          <w:sz w:val="24"/>
          <w:szCs w:val="24"/>
        </w:rPr>
      </w:r>
    </w:p>
    <w:p>
      <w:pPr>
        <w:pStyle w:val="Heading3"/>
        <w:shd w:fill="FFFFFF" w:val="clear"/>
        <w:ind w:left="720" w:hanging="720"/>
        <w:jc w:val="center"/>
        <w:rPr>
          <w:b w:val="false"/>
          <w:b w:val="false"/>
          <w:color w:val="000000"/>
          <w:sz w:val="24"/>
          <w:szCs w:val="24"/>
        </w:rPr>
      </w:pPr>
      <w:r>
        <w:rPr>
          <w:b w:val="false"/>
          <w:color w:val="000000"/>
          <w:sz w:val="24"/>
          <w:szCs w:val="24"/>
        </w:rPr>
      </w:r>
    </w:p>
    <w:p>
      <w:pPr>
        <w:pStyle w:val="Heading3"/>
        <w:shd w:fill="FFFFFF" w:val="clear"/>
        <w:ind w:left="720" w:hanging="720"/>
        <w:jc w:val="center"/>
        <w:rPr>
          <w:b w:val="false"/>
          <w:b w:val="false"/>
          <w:color w:val="000000"/>
          <w:sz w:val="20"/>
          <w:szCs w:val="20"/>
        </w:rPr>
      </w:pPr>
      <w:r>
        <w:rPr>
          <w:b w:val="false"/>
          <w:color w:val="000000"/>
          <w:sz w:val="24"/>
          <w:szCs w:val="24"/>
        </w:rPr>
        <w:t>Rudolf Steiner</w:t>
      </w:r>
      <w:r>
        <w:rPr>
          <w:rFonts w:cs="Times New Roman"/>
          <w:b w:val="false"/>
          <w:color w:val="000000"/>
          <w:sz w:val="24"/>
          <w:szCs w:val="24"/>
        </w:rPr>
        <w:t xml:space="preserve">: A nevelés mint társadalmi kérdés </w:t>
      </w:r>
      <w:r>
        <w:rPr>
          <w:b w:val="false"/>
          <w:color w:val="000000"/>
          <w:sz w:val="20"/>
          <w:szCs w:val="20"/>
        </w:rPr>
        <w:t>(GA 296)</w:t>
      </w:r>
    </w:p>
    <w:p>
      <w:pPr>
        <w:pStyle w:val="Heading3"/>
        <w:shd w:fill="FFFFFF" w:val="clear"/>
        <w:ind w:left="720" w:hanging="720"/>
        <w:jc w:val="center"/>
        <w:rPr>
          <w:rFonts w:cs="Times New Roman"/>
          <w:b w:val="false"/>
          <w:b w:val="false"/>
          <w:color w:val="000000"/>
          <w:sz w:val="16"/>
          <w:szCs w:val="16"/>
        </w:rPr>
      </w:pPr>
      <w:r>
        <w:rPr>
          <w:rFonts w:eastAsia="Times New Roman"/>
          <w:b w:val="false"/>
          <w:color w:val="000000"/>
          <w:sz w:val="20"/>
          <w:szCs w:val="20"/>
        </w:rPr>
        <w:t xml:space="preserve"> </w:t>
      </w:r>
      <w:r>
        <w:rPr>
          <w:b w:val="false"/>
          <w:color w:val="000000"/>
          <w:sz w:val="16"/>
          <w:szCs w:val="16"/>
        </w:rPr>
        <w:t>- jegyzet-</w:t>
      </w:r>
    </w:p>
    <w:p>
      <w:pPr>
        <w:pStyle w:val="NormlWeb"/>
        <w:shd w:fill="FFFFFF" w:val="clear"/>
        <w:spacing w:before="0" w:after="0"/>
        <w:jc w:val="both"/>
        <w:rPr>
          <w:rFonts w:cs="Times New Roman"/>
          <w:b/>
          <w:b/>
          <w:color w:val="000000"/>
          <w:sz w:val="22"/>
          <w:szCs w:val="22"/>
        </w:rPr>
      </w:pPr>
      <w:r>
        <w:rPr>
          <w:rFonts w:cs="Times New Roman"/>
          <w:b/>
          <w:color w:val="000000"/>
          <w:sz w:val="22"/>
          <w:szCs w:val="22"/>
        </w:rPr>
      </w:r>
    </w:p>
    <w:p>
      <w:pPr>
        <w:pStyle w:val="NormlWeb"/>
        <w:shd w:fill="FFFFFF" w:val="clear"/>
        <w:spacing w:before="0" w:after="0"/>
        <w:jc w:val="both"/>
        <w:rPr>
          <w:color w:val="000000"/>
          <w:sz w:val="22"/>
          <w:szCs w:val="22"/>
        </w:rPr>
      </w:pPr>
      <w:r>
        <w:rPr>
          <w:color w:val="000000"/>
          <w:sz w:val="22"/>
          <w:szCs w:val="22"/>
        </w:rPr>
      </w:r>
    </w:p>
    <w:p>
      <w:pPr>
        <w:pStyle w:val="NormlWeb"/>
        <w:shd w:fill="FFFFFF" w:val="clear"/>
        <w:spacing w:before="0" w:after="0"/>
        <w:jc w:val="both"/>
        <w:rPr>
          <w:color w:val="000000"/>
          <w:sz w:val="22"/>
          <w:szCs w:val="22"/>
        </w:rPr>
      </w:pPr>
      <w:r>
        <w:rPr>
          <w:color w:val="000000"/>
          <w:sz w:val="22"/>
          <w:szCs w:val="22"/>
        </w:rPr>
      </w:r>
    </w:p>
    <w:p>
      <w:pPr>
        <w:pStyle w:val="NormlWeb"/>
        <w:shd w:fill="FFFFFF" w:val="clear"/>
        <w:spacing w:before="0" w:after="0"/>
        <w:jc w:val="both"/>
        <w:rPr>
          <w:color w:val="000000"/>
          <w:sz w:val="22"/>
          <w:szCs w:val="22"/>
        </w:rPr>
      </w:pPr>
      <w:r>
        <w:rPr>
          <w:color w:val="000000"/>
          <w:sz w:val="22"/>
          <w:szCs w:val="22"/>
        </w:rPr>
      </w:r>
    </w:p>
    <w:p>
      <w:pPr>
        <w:pStyle w:val="NormlWeb"/>
        <w:shd w:fill="FFFFFF" w:val="clear"/>
        <w:spacing w:before="0" w:after="0"/>
        <w:jc w:val="both"/>
        <w:rPr>
          <w:color w:val="000000"/>
          <w:sz w:val="22"/>
          <w:szCs w:val="22"/>
        </w:rPr>
      </w:pPr>
      <w:r>
        <w:rPr>
          <w:color w:val="000000"/>
          <w:sz w:val="12"/>
          <w:szCs w:val="12"/>
        </w:rPr>
        <w:t>(…)</w:t>
      </w:r>
      <w:r>
        <w:rPr>
          <w:color w:val="000000"/>
          <w:sz w:val="22"/>
          <w:szCs w:val="22"/>
        </w:rPr>
        <w:t xml:space="preserve">Talán még soha nem volt kevesebb hajlandóság arra, hogy a lélek a szó igazi értelmében felemelkedjen a szellemi világba. De a mi korunkban égetően szükségessé vált éppen az, hogy a lélek eltaláljon a szellemi világhoz. Mert csak a szellemi világból jöhet az, ami a jelenkori emberiségnek erőt adhat, hogy mint teljes emberiség tovább haladjon az élet országútján. A problémákról, a feladatokról, amelyek elé a jelenkor állít bennünket, a legszélesebb körökben ma azt hiszik, hogy megoldhatók olyan gondolatokkal, olyan impulzusokkal, amelyeket a külsőleges emberi tudásból merítenek. Hogy még milyen hosszú ideig tarthat, amíg az emberiség jelentős része eljut ahhoz a meggyőződéshez, hogy csak szellemi úton szerezhető meg a valódi segítség, azt tulajdonképpen rendkívül nehéz megmondani, már csupán azért is, mert a számítgatás e kérdést illetően nem különösebben termékeny. De annyi biztos, hogy csak akkor léphetünk tovább, ha megfelelően sok embert valóban áthat majd az a meggyőződés, hogy csakis a szellemi világ irányából jöhet számunkra a szabadulás. </w:t>
      </w:r>
    </w:p>
    <w:p>
      <w:pPr>
        <w:pStyle w:val="NormlWeb"/>
        <w:shd w:fill="FFFFFF" w:val="clear"/>
        <w:spacing w:before="0" w:after="0"/>
        <w:jc w:val="both"/>
        <w:rPr>
          <w:color w:val="000000"/>
          <w:sz w:val="22"/>
          <w:szCs w:val="22"/>
        </w:rPr>
      </w:pPr>
      <w:r>
        <w:rPr>
          <w:color w:val="000000"/>
          <w:sz w:val="22"/>
          <w:szCs w:val="22"/>
        </w:rPr>
        <w:t>Ma az emberek legnagyobb részét foglalkoztatják a társadalmi kérdések. De hogy erről komolyan elgondolkodjanak, ahhoz hiányzik belőlük mindenekelőtt az intellektuális erő, mert a mostani időkben az emberiség nagy részénél ez az erő szinte megbénult. Az a hit uralkodik, hogy ezek a társadalmi problémák legyőzhetők azzal, amit ma tudásnak és megismerésnek neveznek. De nem győzhetők le, soha nem oldhatók meg, ha nem a szellemi megismerés nézőpontjából kiindulva fogunk hozzájuk.</w:t>
      </w:r>
    </w:p>
    <w:p>
      <w:pPr>
        <w:pStyle w:val="NormlWeb"/>
        <w:shd w:fill="FFFFFF" w:val="clear"/>
        <w:spacing w:before="0" w:after="0"/>
        <w:jc w:val="both"/>
        <w:rPr/>
      </w:pPr>
      <w:r>
        <w:rPr>
          <w:color w:val="000000"/>
          <w:sz w:val="22"/>
          <w:szCs w:val="22"/>
        </w:rPr>
        <w:t>Végigcsináltunk egy hosszú háborút, de ezt az elhúzódó háborút az emberiségnek egy valószínűleg igen hosszantartó küzdelme fogja követni. Sokan azt állították: ez a háború, ahogyan azt az egész civilizált világ átélte, a maga nemében a legfélelmetesebb eseménynek tekinthető azóta, hogy általában emberi történelemről beszélünk. Nem mondom, hogy ez a nézet túlozna. De az a küzdelem, amit ilyen vagy olyan eszközökkel kell majd megvívni, és ami ezt a mostani háborút fogja követni a Kelet és a Nyugat között, Ázsia, Európa és Amerika között, még nagyobb szellemi harc lesz, amit ugyancsak végig kell küzdenie az emberiségnek. Mindaz, ami a kereszténységen keresztül impulzusokban és erőkben az emberiségbe beleáradt, hatalmas, elementáris küzdelem hullámaival fog végigzúdulni a civilizáción.</w:t>
      </w:r>
      <w:r>
        <w:rPr>
          <w:color w:val="000000"/>
          <w:sz w:val="16"/>
          <w:szCs w:val="16"/>
        </w:rPr>
        <w:t xml:space="preserve"> (…) </w:t>
      </w:r>
    </w:p>
    <w:p>
      <w:pPr>
        <w:pStyle w:val="NormlWeb"/>
        <w:shd w:fill="FFFFFF" w:val="clear"/>
        <w:spacing w:before="0" w:after="0"/>
        <w:jc w:val="both"/>
        <w:rPr/>
      </w:pPr>
      <w:r>
        <w:rPr>
          <w:color w:val="000000"/>
          <w:sz w:val="22"/>
          <w:szCs w:val="22"/>
        </w:rPr>
        <w:t xml:space="preserve"> „</w:t>
      </w:r>
      <w:r>
        <w:rPr>
          <w:color w:val="000000"/>
          <w:sz w:val="22"/>
          <w:szCs w:val="22"/>
        </w:rPr>
        <w:t>Ideológia” - mondják manapság sokan, ha valaki a szellemi életről kezd beszélni. Minden, ami az egyetlen valóságból, a gazdaságból, a gazdasági életből beletükröződik az emberi lélekbe, az csak ideológia.</w:t>
      </w:r>
      <w:r>
        <w:rPr>
          <w:color w:val="000000"/>
          <w:sz w:val="12"/>
          <w:szCs w:val="12"/>
        </w:rPr>
        <w:t xml:space="preserve"> (…)</w:t>
      </w:r>
      <w:r>
        <w:rPr>
          <w:color w:val="000000"/>
          <w:sz w:val="22"/>
          <w:szCs w:val="22"/>
        </w:rPr>
        <w:t xml:space="preserve"> Ezt a szót semmi mással nem lehet közelebbi összefüggésbe hozni, mint a keleti bölcsesség „maja” szavával. A „maja”, helyesen lefordítva a Nyugat nyelvére, „ideológiát” jelent. Minden más fordítása a „majának” pontatlanabb, mint az „ideológiával” való fordítás.</w:t>
      </w:r>
      <w:r>
        <w:rPr>
          <w:color w:val="000000"/>
          <w:sz w:val="16"/>
          <w:szCs w:val="16"/>
        </w:rPr>
        <w:t xml:space="preserve"> (…)  </w:t>
      </w:r>
    </w:p>
    <w:p>
      <w:pPr>
        <w:pStyle w:val="NormlWeb"/>
        <w:shd w:fill="FFFFFF" w:val="clear"/>
        <w:spacing w:before="0" w:after="0"/>
        <w:jc w:val="both"/>
        <w:rPr/>
      </w:pPr>
      <w:r>
        <w:rPr>
          <w:color w:val="000000"/>
          <w:sz w:val="22"/>
          <w:szCs w:val="22"/>
        </w:rPr>
        <w:t xml:space="preserve">Mire gondoltak a keletiek a maja szóval? Arra, hogy a külső érzékelhető világ maja, vagyis mindaz, ami az érzékszerveink számára jelenik meg, és ahogyan az érzékszervekhez kötött értelemmel közeledünk a dolgokhoz, az nem egyéb, mint maja, puszta illúzió. </w:t>
      </w:r>
      <w:r>
        <w:rPr>
          <w:color w:val="000000"/>
          <w:sz w:val="16"/>
          <w:szCs w:val="16"/>
        </w:rPr>
        <w:t xml:space="preserve">(…) </w:t>
      </w:r>
      <w:r>
        <w:rPr>
          <w:color w:val="000000"/>
          <w:sz w:val="22"/>
          <w:szCs w:val="22"/>
        </w:rPr>
        <w:t>Ami az emberi bensőben feltör és kisarjad, az a valóság. Amit pedig az érzékszervek külsőleg nyújtanak, az maja, ideológia.</w:t>
      </w:r>
      <w:r>
        <w:rPr>
          <w:color w:val="000000"/>
          <w:sz w:val="16"/>
          <w:szCs w:val="16"/>
        </w:rPr>
        <w:t xml:space="preserve"> (…) </w:t>
      </w:r>
    </w:p>
    <w:p>
      <w:pPr>
        <w:pStyle w:val="NormlWeb"/>
        <w:shd w:fill="FFFFFF" w:val="clear"/>
        <w:spacing w:before="0" w:after="0"/>
        <w:jc w:val="both"/>
        <w:rPr/>
      </w:pPr>
      <w:r>
        <w:rPr>
          <w:color w:val="000000"/>
          <w:sz w:val="22"/>
          <w:szCs w:val="22"/>
        </w:rPr>
        <w:t>Amit a keleti ember valóságnak nevezett, azt Európában és Amerikában ma már majának mondják; az ideológia ugyanazt jelenti. Vagyis amit a nyugati ember Amerikával, az amerikai újabb nemzedékkel együtt ideológiának, majának tekint, az volt a keletiek számára a valóság.</w:t>
      </w:r>
    </w:p>
    <w:p>
      <w:pPr>
        <w:pStyle w:val="NormlWeb"/>
        <w:shd w:fill="FFFFFF" w:val="clear"/>
        <w:spacing w:before="0" w:after="0"/>
        <w:jc w:val="both"/>
        <w:rPr/>
      </w:pPr>
      <w:r>
        <w:rPr>
          <w:color w:val="000000"/>
          <w:sz w:val="22"/>
          <w:szCs w:val="22"/>
        </w:rPr>
        <w:t>Ez mélyen beleivódott az emberek lelkébe, és így a Földön két egészen különböző beállítottságú embercsoport jött létre. De ha most végigtekintenek mindazon, ami bekövetkezett civilizált világunkban, remélhetőleg így fognak szólni: lényegében véve mindaz csak felületesen kialakított nézet, amit az emberek a mostani világkatasztrófa okáról, indítékáról szoktak mondani, és tulajdonképpen nem haladja meg a felszínt. Mert ami ebben a félelmetes háborúban valójában kifejeződött, az az öntudatlan mélységekből nyomult fel elementáris erővel. Az emberek részt vettek benne, de - ez ma már egészen pontosan látható - lényegében nem is tudták miért. Ezt elementáris erővel az az ellentét zúdította a felszínre, amitől még sokáig nem szabadulhatunk meg. Annyira erős az antiszociális elem a jelenkorban, hogy az emberiség erre a két alapjában különböző részre különül el.</w:t>
      </w:r>
    </w:p>
    <w:p>
      <w:pPr>
        <w:pStyle w:val="NormlWeb"/>
        <w:shd w:fill="FFFFFF" w:val="clear"/>
        <w:spacing w:before="0" w:after="0"/>
        <w:jc w:val="both"/>
        <w:rPr>
          <w:color w:val="000000"/>
          <w:sz w:val="22"/>
          <w:szCs w:val="22"/>
        </w:rPr>
      </w:pPr>
      <w:r>
        <w:rPr>
          <w:color w:val="000000"/>
          <w:sz w:val="22"/>
          <w:szCs w:val="22"/>
        </w:rPr>
        <w:t>És ha amit most mondtam, összekapcsoljuk másvalamivel, akkor a Nyugatra pillantva azt is észrevesszük: nyugaton az emberek a szabadságra törekszenek; jóllehet ezt a szabadságot vagy megértik, vagy félreértik, de mindenképpen törekszenek a szabadságra. Az emberi lélek homályos mélységeiből mintegy mozgolódik a szabadság iránti szükséglet is.</w:t>
      </w:r>
    </w:p>
    <w:p>
      <w:pPr>
        <w:pStyle w:val="NormlWeb"/>
        <w:shd w:fill="FFFFFF" w:val="clear"/>
        <w:spacing w:before="0" w:after="0"/>
        <w:jc w:val="both"/>
        <w:rPr>
          <w:color w:val="000000"/>
          <w:sz w:val="22"/>
          <w:szCs w:val="22"/>
        </w:rPr>
      </w:pPr>
      <w:r>
        <w:rPr>
          <w:color w:val="000000"/>
          <w:sz w:val="22"/>
          <w:szCs w:val="22"/>
        </w:rPr>
        <w:t>Nézzünk most a Keletre: amit az emberek Nyugaton szabadságnak neveznek, annak a Kelet számára tulajdonképpen nincs igazán értelme; a szabadság olyasmi, amire nincs is fogalmuk, amihez általában nem kapcsolnak érzelmeket. Amit ugyanis az ember a legintenzívebben átél, arról nem szokott töprengeni.</w:t>
      </w:r>
      <w:r>
        <w:rPr>
          <w:color w:val="000000"/>
          <w:sz w:val="16"/>
          <w:szCs w:val="16"/>
        </w:rPr>
        <w:t xml:space="preserve"> (…)</w:t>
      </w:r>
    </w:p>
    <w:p>
      <w:pPr>
        <w:pStyle w:val="NormlWeb"/>
        <w:shd w:fill="FFFFFF" w:val="clear"/>
        <w:spacing w:before="0" w:after="0"/>
        <w:jc w:val="both"/>
        <w:rPr>
          <w:color w:val="000000"/>
          <w:sz w:val="22"/>
          <w:szCs w:val="22"/>
        </w:rPr>
      </w:pPr>
      <w:r>
        <w:rPr>
          <w:color w:val="000000"/>
          <w:sz w:val="22"/>
          <w:szCs w:val="22"/>
        </w:rPr>
        <w:t xml:space="preserve">A társadalmi kérdés annak a fejlődésnek a kísérő jelensége, ami a XV század közepétől bontakozott ki. </w:t>
      </w:r>
      <w:r>
        <w:rPr>
          <w:color w:val="000000"/>
          <w:sz w:val="12"/>
          <w:szCs w:val="12"/>
        </w:rPr>
        <w:t>(…)</w:t>
      </w:r>
      <w:r>
        <w:rPr>
          <w:color w:val="000000"/>
          <w:sz w:val="22"/>
          <w:szCs w:val="22"/>
        </w:rPr>
        <w:t xml:space="preserve"> Természettudomány és iparosítás együtt jelentik azt, ami a modern emberiségbe beleáradva az emberiség szellemiségének egy sajátos irányultságot adott.</w:t>
      </w:r>
      <w:r>
        <w:rPr>
          <w:color w:val="000000"/>
          <w:sz w:val="12"/>
          <w:szCs w:val="12"/>
        </w:rPr>
        <w:t xml:space="preserve"> (…) </w:t>
      </w:r>
      <w:r>
        <w:rPr>
          <w:color w:val="000000"/>
          <w:sz w:val="22"/>
          <w:szCs w:val="22"/>
        </w:rPr>
        <w:t xml:space="preserve">Mindaz, amit a természetkutatók kigondoltak, és ami manapság már általános műveltség számba megy - mert ez a műveltség sokkal inkább elterjedt, mint rendszerint gondolják -, az egy hit egy kísértetszerű világban, tulajdonképpen egyfajta babona. </w:t>
      </w:r>
      <w:r>
        <w:rPr>
          <w:i/>
          <w:color w:val="000000"/>
          <w:sz w:val="22"/>
          <w:szCs w:val="22"/>
        </w:rPr>
        <w:t>De e kísértetszerű világ oldalán találjuk azt is, ami a modern iparosítással jött és az emberre szellemi hatást gyakorolt.</w:t>
      </w:r>
      <w:r>
        <w:rPr>
          <w:color w:val="000000"/>
          <w:sz w:val="22"/>
          <w:szCs w:val="22"/>
        </w:rPr>
        <w:t xml:space="preserve"> Vegyük tehát most szemügyre a maga szellemi jelentésében ezt az iparosítást. </w:t>
      </w:r>
      <w:r>
        <w:rPr>
          <w:i/>
          <w:color w:val="000000"/>
          <w:sz w:val="22"/>
          <w:szCs w:val="22"/>
        </w:rPr>
        <w:t>Nézzük meg a gépet, amely különösképpen a legfontosabb tényező benne.</w:t>
      </w:r>
      <w:r>
        <w:rPr>
          <w:color w:val="000000"/>
          <w:sz w:val="12"/>
          <w:szCs w:val="12"/>
        </w:rPr>
        <w:t>(…)</w:t>
      </w:r>
      <w:r>
        <w:rPr>
          <w:color w:val="000000"/>
          <w:sz w:val="22"/>
          <w:szCs w:val="22"/>
        </w:rPr>
        <w:t xml:space="preserve"> Ha önök a tudományos vagy egyéb megismerésbeli fogalmaikat az állatra alkalmazzák - a mai összefüggésben még meg sem említem az embert -, akkor mégoly sokat kikutathatnak is az állatról </w:t>
      </w:r>
      <w:r>
        <w:rPr>
          <w:color w:val="000000"/>
          <w:sz w:val="12"/>
          <w:szCs w:val="12"/>
        </w:rPr>
        <w:t xml:space="preserve">(…) </w:t>
      </w:r>
      <w:r>
        <w:rPr>
          <w:color w:val="000000"/>
          <w:sz w:val="22"/>
          <w:szCs w:val="22"/>
        </w:rPr>
        <w:t xml:space="preserve">még mindig található valami, ami az önök számára továbbra is ismeretlen marad. </w:t>
      </w:r>
      <w:r>
        <w:rPr>
          <w:color w:val="000000"/>
          <w:sz w:val="12"/>
          <w:szCs w:val="12"/>
        </w:rPr>
        <w:t>(…)</w:t>
      </w:r>
      <w:r>
        <w:rPr>
          <w:color w:val="000000"/>
          <w:sz w:val="22"/>
          <w:szCs w:val="22"/>
        </w:rPr>
        <w:t xml:space="preserve"> De </w:t>
      </w:r>
      <w:r>
        <w:rPr>
          <w:i/>
          <w:color w:val="000000"/>
          <w:sz w:val="22"/>
          <w:szCs w:val="22"/>
        </w:rPr>
        <w:t>pontosan attól lesz az ember kapcsolata a géppel annyira romboló jellegű, hogy a gép szellemi tekintetben ennyire átlátható, és hogy minden, ami a gépet jellemzi erőkben és erőösszefüggésekben, az maradéktalanul megragadható az emberi érzékszervek és az emberi értelem segítségével. A gépnek ez a vonása az, ami az ember szívét és lelkét teljesen kiszívja, ami az embert kiszárítja, ami az embert nem-emberivé teszi.</w:t>
      </w:r>
    </w:p>
    <w:p>
      <w:pPr>
        <w:pStyle w:val="NormlWeb"/>
        <w:shd w:fill="FFFFFF" w:val="clear"/>
        <w:spacing w:before="0" w:after="0"/>
        <w:jc w:val="both"/>
        <w:rPr/>
      </w:pPr>
      <w:r>
        <w:rPr>
          <w:color w:val="000000"/>
          <w:sz w:val="22"/>
          <w:szCs w:val="22"/>
        </w:rPr>
        <w:t xml:space="preserve">A természettudomány és a gépek - ezek együtt a civilizált emberiséget három félelmetes veszéllyel fenyegetik. </w:t>
      </w:r>
      <w:r>
        <w:rPr>
          <w:color w:val="000000"/>
          <w:sz w:val="12"/>
          <w:szCs w:val="12"/>
        </w:rPr>
        <w:t xml:space="preserve">(…) </w:t>
      </w:r>
      <w:r>
        <w:rPr>
          <w:color w:val="000000"/>
          <w:sz w:val="22"/>
          <w:szCs w:val="22"/>
        </w:rPr>
        <w:t xml:space="preserve">A megismerés területén fokról fokra elterjed az az ideál, amit a természetkutatók szorgalmaznak, hogy tudniillik úgy kell törekedni a természet megismerésére, hogy ez a megismerés asztronómiai jellegű legyen, azaz, a megismerés a csillagászatot utánozza. Amikor a kémikus arról gondolkodik, hogy mi van a molekulán belül, akkor azt úgy képzeli el, hogy a molekulában az atomok bizonyos erőösszefüggésben állnak egymással, de ezt kis bolygó- és naprendszer mintájára képzeli el. </w:t>
      </w:r>
      <w:r>
        <w:rPr>
          <w:color w:val="000000"/>
          <w:sz w:val="12"/>
          <w:szCs w:val="12"/>
        </w:rPr>
        <w:t xml:space="preserve">(…) </w:t>
      </w:r>
      <w:r>
        <w:rPr>
          <w:color w:val="000000"/>
          <w:sz w:val="22"/>
          <w:szCs w:val="22"/>
        </w:rPr>
        <w:t>Maga a csillagászat pedig mit tekint ideáljának? A világ egész építményét gépnek tekinti. Ide juttatott bennünket az ember géphez való kapcsolata, az, hogy gépet alkalmazunk.</w:t>
      </w:r>
    </w:p>
    <w:p>
      <w:pPr>
        <w:pStyle w:val="NormlWeb"/>
        <w:shd w:fill="FFFFFF" w:val="clear"/>
        <w:spacing w:before="0" w:after="0"/>
        <w:jc w:val="both"/>
        <w:rPr/>
      </w:pPr>
      <w:r>
        <w:rPr>
          <w:color w:val="000000"/>
          <w:sz w:val="22"/>
          <w:szCs w:val="22"/>
        </w:rPr>
        <w:t>Ezek olyan dolgok, amelyek egyre erősebben hatottak a XV század közepe óta, és amelyek a mi korunkban kiszívják az emberből a tulajdonképpeni emberit. Ha az emberek továbbra is pusztán úgy gondolkodnak, ahogy a mechanikus asztronómiáról és az iparosításról gondolkodnak, akkor a szellemük mechanikussá válik, a lelkük eltompul, vegetalizálódik, és a testük eldurvul, állatiassá válik.</w:t>
      </w:r>
    </w:p>
    <w:p>
      <w:pPr>
        <w:pStyle w:val="NormlWeb"/>
        <w:shd w:fill="FFFFFF" w:val="clear"/>
        <w:spacing w:before="0" w:after="0"/>
        <w:jc w:val="both"/>
        <w:rPr>
          <w:color w:val="000000"/>
          <w:sz w:val="22"/>
          <w:szCs w:val="22"/>
        </w:rPr>
      </w:pPr>
      <w:r>
        <w:rPr>
          <w:color w:val="000000"/>
          <w:sz w:val="22"/>
          <w:szCs w:val="22"/>
        </w:rPr>
        <w:t>Nézzünk Amerikára: ott már az emberi szellem mechanizálódásának csúcspontját látjuk. Nézzünk Kelet-Európára, Oroszországra: micsoda vad ösztönök, hajlamok élik ki ott magukat; és ami félelmetes: a test állatiasodik. Középen pedig, Európában a lélek eltompulását tapasztaljuk. A szellem mechanizálódása, a lélek vegetálása és a test állatiassá válása, ez a három veszély az, amit illúziók nélkül észre kell vennünk.</w:t>
      </w:r>
    </w:p>
    <w:p>
      <w:pPr>
        <w:pStyle w:val="NormlWeb"/>
        <w:shd w:fill="FFFFFF" w:val="clear"/>
        <w:spacing w:before="0" w:after="0"/>
        <w:jc w:val="both"/>
        <w:rPr>
          <w:color w:val="000000"/>
          <w:sz w:val="12"/>
          <w:szCs w:val="12"/>
        </w:rPr>
      </w:pPr>
      <w:r>
        <w:rPr>
          <w:color w:val="000000"/>
          <w:sz w:val="12"/>
          <w:szCs w:val="12"/>
        </w:rPr>
        <w:t>(…)</w:t>
      </w:r>
    </w:p>
    <w:p>
      <w:pPr>
        <w:pStyle w:val="NormlWeb"/>
        <w:shd w:fill="FFFFFF" w:val="clear"/>
        <w:spacing w:before="0" w:after="0"/>
        <w:jc w:val="both"/>
        <w:rPr>
          <w:color w:val="000000"/>
          <w:sz w:val="22"/>
          <w:szCs w:val="22"/>
        </w:rPr>
      </w:pPr>
      <w:r>
        <w:rPr>
          <w:color w:val="000000"/>
          <w:sz w:val="22"/>
          <w:szCs w:val="22"/>
        </w:rPr>
        <w:t>Az emberiség nem léphet tovább anélkül, hogy társadalmi organizmusát ne e hármas tagozódás alapján rendezze be: meg kell valósítania a szocializmust a gazdasági életben, a demokráciát a jogi és állami életben, a szabadságot vagy individualizmust pedig a szellemi életben.</w:t>
      </w:r>
    </w:p>
    <w:p>
      <w:pPr>
        <w:pStyle w:val="NormlWeb"/>
        <w:shd w:fill="FFFFFF" w:val="clear"/>
        <w:spacing w:before="0" w:after="0"/>
        <w:jc w:val="both"/>
        <w:rPr/>
      </w:pPr>
      <w:r>
        <w:rPr>
          <w:color w:val="000000"/>
          <w:sz w:val="22"/>
          <w:szCs w:val="22"/>
        </w:rPr>
        <w:t xml:space="preserve">Ebben kell látnunk az emberiség egyetlen kiútját, a valódi segítséget. </w:t>
      </w:r>
      <w:r>
        <w:rPr>
          <w:color w:val="000000"/>
          <w:sz w:val="12"/>
          <w:szCs w:val="12"/>
        </w:rPr>
        <w:t>(…)</w:t>
      </w:r>
      <w:r>
        <w:rPr>
          <w:color w:val="000000"/>
          <w:sz w:val="22"/>
          <w:szCs w:val="22"/>
        </w:rPr>
        <w:t>A felnőtt embereknek valóban egy olyan társadalmi organizmusban kell majd élniük, amelynek gazdaságilag szociálisnak, államilag demokratikusnak és szellemileg liberálisnak kell lennie.</w:t>
      </w:r>
    </w:p>
    <w:p>
      <w:pPr>
        <w:pStyle w:val="NormlWeb"/>
        <w:shd w:fill="FFFFFF" w:val="clear"/>
        <w:spacing w:before="0" w:after="0"/>
        <w:jc w:val="both"/>
        <w:rPr/>
      </w:pPr>
      <w:r>
        <w:rPr>
          <w:color w:val="000000"/>
          <w:sz w:val="22"/>
          <w:szCs w:val="22"/>
        </w:rPr>
        <w:t xml:space="preserve">A nagy kérdés a jövő számára viszont a következő: hogyan kell viselkednünk a gyermekekkel szemben, ha úgy akarjuk őket nevelni, hogy mint felnőttek a legátfogóbb értelemben képesek legyenek belenőni a szociális, a demokratikus és a liberális elembe? A jövőre vonatkozó társadalmi kérdéseink egyik legfontosabbika itt a jelenben éppen a nevelés ügye. </w:t>
      </w:r>
      <w:r>
        <w:rPr>
          <w:i/>
          <w:color w:val="000000"/>
          <w:sz w:val="22"/>
          <w:szCs w:val="22"/>
        </w:rPr>
        <w:t>A szellemtudományban a nevelés kérdését abból a szempontból kell néznünk, ahogyan a jelenkor emberiségét kell megítélnünk, ha azt akarjuk, hogy előbbre jusson.</w:t>
      </w:r>
      <w:r>
        <w:rPr>
          <w:color w:val="000000"/>
          <w:sz w:val="22"/>
          <w:szCs w:val="22"/>
        </w:rPr>
        <w:t xml:space="preserve"> </w:t>
      </w:r>
      <w:r>
        <w:rPr>
          <w:color w:val="000000"/>
          <w:sz w:val="12"/>
          <w:szCs w:val="12"/>
        </w:rPr>
        <w:t xml:space="preserve">(…) </w:t>
      </w:r>
      <w:r>
        <w:rPr>
          <w:color w:val="000000"/>
          <w:sz w:val="22"/>
          <w:szCs w:val="22"/>
        </w:rPr>
        <w:t>Már sokszor említettem, hogy a születés és a 7. év között - amikor általában megtörténik a fogváltás - az ember utánzó lény, vagyis aszerint cselekszik, amit a környezetében lát. Figyeljék meg ekkor alaposan a gyermeket: mindig azt fogják tapasztalni, hogy a gyermek utánoz, azt teszi, amit a nagyok tesznek. Ezért a gyermek életében rendkívüli fontossága van annak, hogy a környezetében élő emberek csak olyat tegyenek, amit a gyermek utánozhat, sőt, hogy csak olyat gondoljanak és érezzenek a gyermek környezetében, amit a gyermek is követhet, utánozhat.</w:t>
      </w:r>
    </w:p>
    <w:p>
      <w:pPr>
        <w:pStyle w:val="NormlWeb"/>
        <w:shd w:fill="FFFFFF" w:val="clear"/>
        <w:spacing w:before="0" w:after="0"/>
        <w:jc w:val="both"/>
        <w:rPr/>
      </w:pPr>
      <w:r>
        <w:rPr>
          <w:color w:val="000000"/>
          <w:sz w:val="22"/>
          <w:szCs w:val="22"/>
        </w:rPr>
        <w:t xml:space="preserve">Amikor a születés révén az ember belép a fizikai létbe, csak folytatja azt, amit átélt a szellemi világban a fogamzás előtt. </w:t>
      </w:r>
      <w:r>
        <w:rPr>
          <w:i/>
          <w:color w:val="000000"/>
          <w:sz w:val="22"/>
          <w:szCs w:val="22"/>
        </w:rPr>
        <w:t>Ott, mint emberlények a magasabb szellemi hierarchiák lényén belül élünk. Ekkor csupa olyat cselekszünk, ami impulzusként a magasabb hierarchiák lényéből árad ki. Itt az ember még sokkal magasabb fokon utánzó lény, mert az ember teljes egységben van azokkal a lényekkel, akiket utánoz.</w:t>
      </w:r>
      <w:r>
        <w:rPr>
          <w:color w:val="000000"/>
          <w:sz w:val="22"/>
          <w:szCs w:val="22"/>
        </w:rPr>
        <w:t xml:space="preserve"> Majd leereszkedik a fizikai világba. Itt folytatja azt, amit odaát megszokott: hogy egységben van a környezetével. Ez a megszokás most kiterjed arra, hogy együtt lesz azokkal az emberekkel, vagy utánozza azokat az embereket, akik a környezetében találhatók és a neveléséről gondoskodnak, mégpedig úgy, hogy </w:t>
      </w:r>
      <w:r>
        <w:rPr>
          <w:i/>
          <w:color w:val="000000"/>
          <w:sz w:val="22"/>
          <w:szCs w:val="22"/>
        </w:rPr>
        <w:t xml:space="preserve">olyasmiket tesznek, gondolnak és éreznek, amit a gyermek utánozhat. </w:t>
      </w:r>
      <w:r>
        <w:rPr>
          <w:color w:val="000000"/>
          <w:sz w:val="22"/>
          <w:szCs w:val="22"/>
        </w:rPr>
        <w:t>Annál</w:t>
      </w:r>
      <w:r>
        <w:rPr>
          <w:i/>
          <w:color w:val="000000"/>
          <w:sz w:val="22"/>
          <w:szCs w:val="22"/>
        </w:rPr>
        <w:t xml:space="preserve"> </w:t>
      </w:r>
      <w:r>
        <w:rPr>
          <w:color w:val="000000"/>
          <w:sz w:val="22"/>
          <w:szCs w:val="22"/>
        </w:rPr>
        <w:t>nagyobb a gyermek boldogsága, minél inkább nem a saját lelkében kell élnie, hanem a környezete lelkiségében, a környezetében élők lelkében.</w:t>
      </w:r>
    </w:p>
    <w:p>
      <w:pPr>
        <w:pStyle w:val="NormlWeb"/>
        <w:shd w:fill="FFFFFF" w:val="clear"/>
        <w:spacing w:before="0" w:after="0"/>
        <w:jc w:val="both"/>
        <w:rPr/>
      </w:pPr>
      <w:r>
        <w:rPr>
          <w:color w:val="000000"/>
          <w:sz w:val="22"/>
          <w:szCs w:val="22"/>
        </w:rPr>
        <w:t xml:space="preserve">Mivel a múltban az emberek élete jóval ösztönösebb volt, azért ösztönösen ráhagyatkoztak erre az utánzásra. A jövőben ez nem így lesz. A jövőben már oda kell figyelnünk arra, hogy a gyermek utánzó lény. A nevelésnél mindig ezt a kérdést kell majd megválaszolnunk: hogyan alakítsuk a legjobban a gyermek életét azt figyelembe véve, hogy a számára legkedvezőbb módon utánozhassa környezetét? </w:t>
      </w:r>
      <w:r>
        <w:rPr>
          <w:color w:val="000000"/>
          <w:sz w:val="12"/>
          <w:szCs w:val="12"/>
        </w:rPr>
        <w:t xml:space="preserve">… </w:t>
      </w:r>
      <w:r>
        <w:rPr>
          <w:color w:val="000000"/>
          <w:sz w:val="22"/>
          <w:szCs w:val="22"/>
        </w:rPr>
        <w:t xml:space="preserve">az embereknek fel kell majd ismerniük valamit: amikor az ember felnőtté válik a társadalomban, akkor szabad embernek is kell lennie. </w:t>
      </w:r>
      <w:r>
        <w:rPr>
          <w:i/>
          <w:color w:val="000000"/>
          <w:sz w:val="22"/>
          <w:szCs w:val="22"/>
        </w:rPr>
        <w:t xml:space="preserve">De szabad az ember csak úgy lesz, ha először, mint gyermek a lehető legintenzívebben utánzó volt. </w:t>
      </w:r>
      <w:r>
        <w:rPr>
          <w:color w:val="000000"/>
          <w:sz w:val="12"/>
          <w:szCs w:val="12"/>
        </w:rPr>
        <w:t>(…)</w:t>
      </w:r>
    </w:p>
    <w:p>
      <w:pPr>
        <w:pStyle w:val="NormlWeb"/>
        <w:shd w:fill="FFFFFF" w:val="clear"/>
        <w:spacing w:before="0" w:after="0"/>
        <w:jc w:val="both"/>
        <w:rPr>
          <w:color w:val="000000"/>
          <w:sz w:val="22"/>
          <w:szCs w:val="22"/>
        </w:rPr>
      </w:pPr>
      <w:r>
        <w:rPr>
          <w:color w:val="000000"/>
          <w:sz w:val="22"/>
          <w:szCs w:val="22"/>
        </w:rPr>
        <w:t xml:space="preserve">Önök már jól tudják, hogy a 7. életévtől a nemi érésig, a 14-15. éves korig a gyermekben egy olyan hajlam él, amit a tekintély alapján való cselekvésnek nevezhetnénk. </w:t>
      </w:r>
      <w:r>
        <w:rPr>
          <w:i/>
          <w:color w:val="000000"/>
          <w:sz w:val="22"/>
          <w:szCs w:val="22"/>
        </w:rPr>
        <w:t>Semmi sem okozhat nagyobb jót a gyermeknek, mint ha azt, amit cselekszik, azért teszi meg, mert az általa tisztelt emberektől azt hallja a környezetében: „ez a helyes, ezt kell tenni”</w:t>
      </w:r>
      <w:r>
        <w:rPr>
          <w:color w:val="000000"/>
          <w:sz w:val="22"/>
          <w:szCs w:val="22"/>
        </w:rPr>
        <w:t xml:space="preserve">. </w:t>
      </w:r>
      <w:r>
        <w:rPr>
          <w:i/>
          <w:color w:val="000000"/>
          <w:sz w:val="22"/>
          <w:szCs w:val="22"/>
        </w:rPr>
        <w:t>És semmi sem rosszabb számára annál, hogy már túl korán, a nemi érés előtt az úgynevezett önálló ítéletre szoktatják rá</w:t>
      </w:r>
      <w:r>
        <w:rPr>
          <w:color w:val="000000"/>
          <w:sz w:val="22"/>
          <w:szCs w:val="22"/>
        </w:rPr>
        <w:t xml:space="preserve">. </w:t>
      </w:r>
      <w:r>
        <w:rPr>
          <w:color w:val="000000"/>
          <w:sz w:val="12"/>
          <w:szCs w:val="12"/>
        </w:rPr>
        <w:t xml:space="preserve">(…) </w:t>
      </w:r>
      <w:r>
        <w:rPr>
          <w:i/>
          <w:color w:val="000000"/>
          <w:sz w:val="22"/>
          <w:szCs w:val="22"/>
        </w:rPr>
        <w:t>Mert amit ezekben az években a gyermekben el kell ültetnünk, az fogja képezni az alapját annak, amit majd a társadalomban a felnőttnek kell átélnie magában mint az emberek egyenlő jogait.</w:t>
      </w:r>
      <w:r>
        <w:rPr>
          <w:color w:val="000000"/>
          <w:sz w:val="22"/>
          <w:szCs w:val="22"/>
        </w:rPr>
        <w:t xml:space="preserve"> </w:t>
      </w:r>
      <w:r>
        <w:rPr>
          <w:color w:val="000000"/>
          <w:sz w:val="12"/>
          <w:szCs w:val="12"/>
        </w:rPr>
        <w:t>(…)</w:t>
      </w:r>
    </w:p>
    <w:p>
      <w:pPr>
        <w:pStyle w:val="NormlWeb"/>
        <w:shd w:fill="FFFFFF" w:val="clear"/>
        <w:spacing w:before="0" w:after="0"/>
        <w:jc w:val="both"/>
        <w:rPr>
          <w:color w:val="000000"/>
          <w:sz w:val="22"/>
          <w:szCs w:val="22"/>
        </w:rPr>
      </w:pPr>
      <w:r>
        <w:rPr>
          <w:color w:val="000000"/>
          <w:sz w:val="22"/>
          <w:szCs w:val="22"/>
        </w:rPr>
        <w:t xml:space="preserve">A nemi érést követően, a 14-15. életévtől a 21. évig azután kifejlődik az embernél a szexuális szerelmi élet, ami csak egy speciális esete az általános emberszeretetnek. Az általános emberszeretetnek ezt az erejét különösen gondozni kellene abban az időben, amikor a gyerekek az iskolát elhagyják, és más intézményekbe mennek, vagy tovább tanulnak. Mert </w:t>
      </w:r>
      <w:r>
        <w:rPr>
          <w:i/>
          <w:color w:val="000000"/>
          <w:sz w:val="22"/>
          <w:szCs w:val="22"/>
        </w:rPr>
        <w:t>a gazdasági életnek az az elrendeződése, ami már történelmi követelmény, sohasem lesz áthevíthető azzal, amivel pedig át kellene hevíteni, tudniillik a testvériséggel, azaz az általános emberszeretettel, ha ebben az életkorban nem fejlődik ki az emberekben ez az általános emberszeretet.</w:t>
      </w:r>
      <w:r>
        <w:rPr>
          <w:color w:val="000000"/>
          <w:sz w:val="12"/>
          <w:szCs w:val="12"/>
        </w:rPr>
        <w:t xml:space="preserve"> (…)</w:t>
      </w:r>
    </w:p>
    <w:p>
      <w:pPr>
        <w:pStyle w:val="NormlWeb"/>
        <w:shd w:fill="FFFFFF" w:val="clear"/>
        <w:spacing w:before="0" w:after="0"/>
        <w:jc w:val="both"/>
        <w:rPr/>
      </w:pPr>
      <w:r>
        <w:rPr>
          <w:color w:val="000000"/>
          <w:sz w:val="22"/>
          <w:szCs w:val="22"/>
        </w:rPr>
        <w:t>Erre a háromféle nevelési fundamentumra kell felépíteni azt, ami kivirágoztathatja az emberiség jövőjét. Ha nem tudunk arról, hogy a fizikai testnek, amely utánzó, a helyes módon kell utánzóvá válnia, akkor ezt a fizikai testet csak az animális ösztönökbe ágyazzuk bele. Ha nem tudunk arról, hogy a 7. és a 14. év között különösen az étertest fejlődik, amit a tekintély iránti érzésre alapozva kell kifejleszteni, akkor az emberben csak a kultúra iránti közömbösség jön létre, és nem jelennek meg benne azok az erők, amelyek szükségesek a jogi organizmus számára. Ha pedig 14-15 éves kortól nem kerül bele a tanításba vagy oktatásba ésszerű módon a szeretet ereje, ami az asztráltesthez kötődik, akkor az emberek sohasem fejleszthetik ki az asztráltestüket, mert ezt nem formálhatják ki szabad képződménnyé magukban.</w:t>
      </w:r>
      <w:r>
        <w:rPr>
          <w:color w:val="000000"/>
          <w:sz w:val="12"/>
          <w:szCs w:val="12"/>
        </w:rPr>
        <w:t xml:space="preserve"> (…) </w:t>
      </w:r>
      <w:r>
        <w:rPr>
          <w:color w:val="000000"/>
          <w:sz w:val="22"/>
          <w:szCs w:val="22"/>
        </w:rPr>
        <w:t>A helyes módon történő utánzás megteremti az alapját a szabadságnak; a tekintély iránti érzés a jog alapját teremti meg; a testvériség, a szeretet pedig a gazdasági élet alapját. De ez másképpen is összefügg. Ha nem fejlődik ki megfelelőképpen a szeretet, akkor hiányozni fog a szabadság is. Ha megfelelő módon nem fejlődik ki az utánzás, akkor megnövekednek az animális ösztönök.</w:t>
      </w:r>
    </w:p>
    <w:p>
      <w:pPr>
        <w:pStyle w:val="NormlWeb"/>
        <w:shd w:fill="FFFFFF" w:val="clear"/>
        <w:spacing w:before="0" w:after="0"/>
        <w:jc w:val="both"/>
        <w:rPr/>
      </w:pPr>
      <w:r>
        <w:rPr>
          <w:color w:val="000000"/>
          <w:sz w:val="22"/>
          <w:szCs w:val="22"/>
        </w:rPr>
        <w:t xml:space="preserve">Ha önök átgondolják mindezt, akkor beláthatják, hogy </w:t>
      </w:r>
      <w:r>
        <w:rPr>
          <w:i/>
          <w:color w:val="000000"/>
          <w:sz w:val="22"/>
          <w:szCs w:val="22"/>
        </w:rPr>
        <w:t>a szellemtudomány a megfelelő alapvetés annak számára, aminek civilizációs tartalommá kell válnia a nagy történelmi követelmények szerint, amelyek ma az emberiség számára jelentkeznek. Innen kezdve valóban nem tudunk továbbmenni egy ilyen civilizációs tartalom nélkül, amire szüksége van az emberiségnek, de amire csak a szellemtudomány vezethet rá bennünket.</w:t>
      </w:r>
      <w:r>
        <w:rPr>
          <w:color w:val="000000"/>
          <w:sz w:val="22"/>
          <w:szCs w:val="22"/>
        </w:rPr>
        <w:t xml:space="preserve"> </w:t>
      </w:r>
      <w:r>
        <w:rPr>
          <w:i/>
          <w:color w:val="000000"/>
          <w:sz w:val="22"/>
          <w:szCs w:val="22"/>
        </w:rPr>
        <w:t>A felmerülő kérdéseket tehát egyfajta szellemi atmoszférába kell helyeznünk. Ez az, amit meggyőződésként az emberlelkekbe kell bejuttatnunk.</w:t>
      </w:r>
      <w:r>
        <w:rPr>
          <w:color w:val="000000"/>
          <w:sz w:val="22"/>
          <w:szCs w:val="22"/>
        </w:rPr>
        <w:t xml:space="preserve"> És még egyszer szeretném hangsúlyozni: vitatkozhatunk arról, hogy még mennyi ideig tarthat, amíg egy ilyen felfogásmód gyökeret ver az emberekben, amire ők maguk legalábbis öntudatlanul már törekszenek. Mert </w:t>
      </w:r>
      <w:r>
        <w:rPr>
          <w:i/>
          <w:color w:val="000000"/>
          <w:sz w:val="22"/>
          <w:szCs w:val="22"/>
        </w:rPr>
        <w:t>nem is valósulhat meg, ha meggyőződésként nem hatol be az emberek lelkébe.</w:t>
      </w:r>
    </w:p>
    <w:p>
      <w:pPr>
        <w:pStyle w:val="NormlWeb"/>
        <w:shd w:fill="FFFFFF" w:val="clear"/>
        <w:spacing w:before="0" w:after="0"/>
        <w:jc w:val="both"/>
        <w:rPr/>
      </w:pPr>
      <w:r>
        <w:rPr>
          <w:color w:val="000000"/>
          <w:sz w:val="22"/>
          <w:szCs w:val="22"/>
        </w:rPr>
        <w:t xml:space="preserve">Úgy hiszem, ebből már látják, hogy milyen összefüggések állnak fenn aközött, amire a szellemtudományban az egyes konkrét területeken törekszünk, és aközött, amit a korszak nehézségei támasztanak, mint nagy korkövetelményt, mint az emberiség történelmi kihívását, és mint szükségszerűséget a jelen és a legközelebbi jövő számára. </w:t>
      </w:r>
      <w:r>
        <w:rPr>
          <w:color w:val="000000"/>
          <w:sz w:val="12"/>
          <w:szCs w:val="12"/>
        </w:rPr>
        <w:t xml:space="preserve">(…) </w:t>
      </w:r>
      <w:r>
        <w:rPr>
          <w:color w:val="000000"/>
          <w:sz w:val="22"/>
          <w:szCs w:val="22"/>
        </w:rPr>
        <w:t xml:space="preserve">Manapság az emberek mindenesetre még nagyon-nagyon messze vannak attól, hogy a dolgokat úgy ítéljék meg, ahogyan itt jellemeztem. </w:t>
      </w:r>
      <w:r>
        <w:rPr>
          <w:i/>
          <w:color w:val="000000"/>
          <w:sz w:val="22"/>
          <w:szCs w:val="22"/>
        </w:rPr>
        <w:t>Az emberiségben bizonyos értelemben egy feszültségnek kell megjelennie, az elégedetlenség feszültségének, aminek folytán az ellentétes oldalból, a tisztán materiális törekvésekből majd kialakulhat a spiritualitásra, a szellemiségre való törekvés</w:t>
      </w:r>
      <w:r>
        <w:rPr>
          <w:color w:val="000000"/>
          <w:sz w:val="22"/>
          <w:szCs w:val="22"/>
        </w:rPr>
        <w:t>.</w:t>
      </w:r>
      <w:r>
        <w:rPr>
          <w:color w:val="000000"/>
          <w:sz w:val="12"/>
          <w:szCs w:val="12"/>
        </w:rPr>
        <w:t xml:space="preserve"> (…)</w:t>
      </w:r>
    </w:p>
    <w:p>
      <w:pPr>
        <w:pStyle w:val="NormlWeb"/>
        <w:shd w:fill="FFFFFF" w:val="clear"/>
        <w:spacing w:before="0" w:after="0"/>
        <w:jc w:val="both"/>
        <w:rPr/>
      </w:pPr>
      <w:r>
        <w:rPr>
          <w:color w:val="000000"/>
          <w:sz w:val="22"/>
          <w:szCs w:val="22"/>
        </w:rPr>
        <w:t xml:space="preserve"> </w:t>
      </w:r>
      <w:r>
        <w:rPr>
          <w:color w:val="000000"/>
          <w:sz w:val="22"/>
          <w:szCs w:val="22"/>
        </w:rPr>
        <w:t>Amikor a majáról való világszemlélet tulajdonképpen elavult lett, akkor átjött Keletről az a magatartás, hogy az emberek egyfajta passzív módon átadták magukat ennek a szemléletnek: létrejött a fatalizmus. Európa felé tekintve a törökségbe férkőzött be a legkirívóbb módon az effajta fatalizmus. A fatalizmus, vagyis hagyni, hogy minden megtörténjen: ez az emberi akarat passzivitásával azonos. A nyugati szemlélet a majáról alapjában véve már úgy jelent meg, hogy ennek a fatalizmusnak az atmoszférájába került.</w:t>
      </w:r>
    </w:p>
    <w:p>
      <w:pPr>
        <w:pStyle w:val="NormlWeb"/>
        <w:shd w:fill="FFFFFF" w:val="clear"/>
        <w:spacing w:before="0" w:after="0"/>
        <w:jc w:val="both"/>
        <w:rPr/>
      </w:pPr>
      <w:r>
        <w:rPr>
          <w:color w:val="000000"/>
          <w:sz w:val="22"/>
          <w:szCs w:val="22"/>
        </w:rPr>
        <w:t>Ezt a szemléletet az ideológiáról a legnyíltabban Karl Marx és Friedrich Engels dolgozta ki. Ez a modern szocialista tan, amely szerint minden szellemi-lelki, ami megjelenik, az egyetlen valóságból, a gazdasági folyamatból származik, és pusztán csak maja, pusztán csak ideológia.</w:t>
      </w:r>
      <w:r>
        <w:rPr>
          <w:color w:val="000000"/>
          <w:sz w:val="12"/>
          <w:szCs w:val="12"/>
        </w:rPr>
        <w:t xml:space="preserve"> (…) </w:t>
      </w:r>
    </w:p>
    <w:p>
      <w:pPr>
        <w:pStyle w:val="NormlWeb"/>
        <w:shd w:fill="FFFFFF" w:val="clear"/>
        <w:spacing w:before="0" w:after="0"/>
        <w:jc w:val="both"/>
        <w:rPr/>
      </w:pPr>
      <w:r>
        <w:rPr>
          <w:color w:val="000000"/>
          <w:sz w:val="22"/>
          <w:szCs w:val="22"/>
        </w:rPr>
        <w:t>A fatalizmushoz érkezik el végül a Kelet, és ebből indul ki a Nyugat, éppen hogy a lakosság többsége. Fatalista az emberek nagy része. Beletörődnek abba, amit a világfolyamat magával hoz. Ez lett a Kelet elve, de ez a Nyugat elve is. Csakhogy az, amibe az ember fatalistán belenyugszik, a Kelet számára valami szellemiség, a Nyugat számára viszont a materiális gazdasági folyamat. Egyoldalúan szemlélik az ember történelmi fejlődését. Végignéznek a mai emberi világfejlődésen, ahogy az a korábbi állapotokból kialakult, azután találnak ugyan ebben a világfejlődésben egy szellemi elemet is, de amit az emberek, mint mondtam, puszta ideológiának tekintenek.</w:t>
      </w:r>
    </w:p>
    <w:p>
      <w:pPr>
        <w:pStyle w:val="NormlWeb"/>
        <w:shd w:fill="FFFFFF" w:val="clear"/>
        <w:spacing w:before="0" w:after="0"/>
        <w:jc w:val="both"/>
        <w:rPr/>
      </w:pPr>
      <w:r>
        <w:rPr>
          <w:color w:val="000000"/>
          <w:sz w:val="22"/>
          <w:szCs w:val="22"/>
        </w:rPr>
        <w:t xml:space="preserve">Mire vezethető ez vissza? A görögségre. </w:t>
      </w:r>
      <w:r>
        <w:rPr>
          <w:color w:val="000000"/>
          <w:sz w:val="12"/>
          <w:szCs w:val="12"/>
        </w:rPr>
        <w:t xml:space="preserve">(…) </w:t>
      </w:r>
      <w:r>
        <w:rPr>
          <w:color w:val="000000"/>
          <w:sz w:val="22"/>
          <w:szCs w:val="22"/>
        </w:rPr>
        <w:t>A görögöknél magától értetődő volt, hogy az ifjúságot úgy nevelték, ahogy a mi gimnáziumunk nevel, mert ez tükrözte az életüket. A görögök úgy nevelték a gyermekeiket és az ifjaikat, amilyen az ő életük volt. De mi úgy neveljük a gimnáziumi ifjúságunkat, amilyen ez a görög élet volt. Ezért vált a szellemi életünk a valóságtól idegenné, ezért érzik ideológiának, ezért találhatók mindenütt olyan gondolatok benne, amelyek túlságosan erőtlenek ahhoz, hogy a mostani életet megragadják, mindenekelőtt pedig, hogy cselekvőleg és tevékenyen hatoljanak be az életbe.</w:t>
      </w:r>
    </w:p>
    <w:p>
      <w:pPr>
        <w:pStyle w:val="NormlWeb"/>
        <w:shd w:fill="FFFFFF" w:val="clear"/>
        <w:spacing w:before="0" w:after="0"/>
        <w:jc w:val="both"/>
        <w:rPr>
          <w:color w:val="000000"/>
          <w:sz w:val="22"/>
          <w:szCs w:val="22"/>
        </w:rPr>
      </w:pPr>
      <w:r>
        <w:rPr>
          <w:color w:val="000000"/>
          <w:sz w:val="22"/>
          <w:szCs w:val="22"/>
        </w:rPr>
        <w:t>De a szellemi műveltség e formája mellett még hordozunk magunkban egy meghatározott jogi műveltséget is.</w:t>
      </w:r>
    </w:p>
    <w:p>
      <w:pPr>
        <w:pStyle w:val="NormlWeb"/>
        <w:shd w:fill="FFFFFF" w:val="clear"/>
        <w:spacing w:before="0" w:after="0"/>
        <w:jc w:val="both"/>
        <w:rPr/>
      </w:pPr>
      <w:r>
        <w:rPr>
          <w:color w:val="000000"/>
          <w:sz w:val="22"/>
          <w:szCs w:val="22"/>
        </w:rPr>
        <w:t>Mindenhol, minden területen kimutatható, hogy a XV. század közepén egy jelentős változás következett be az emberiség újabb fejlődésében. A gabona ma drága, és minden, ami gabonából készül, szintén drága. Túlságosan drága? Ha utánanézünk annak, hogy az európai országokban mikor volt nagyon olcsó, akkor a IX-X. századhoz jutunk el. Akkoriban a gabona éppen úgy túlságosan olcsó volt, ahogy most túlságosan drága. A XV század közepén volt normális ára.</w:t>
      </w:r>
    </w:p>
    <w:p>
      <w:pPr>
        <w:pStyle w:val="NormlWeb"/>
        <w:shd w:fill="FFFFFF" w:val="clear"/>
        <w:spacing w:before="0" w:after="0"/>
        <w:jc w:val="both"/>
        <w:rPr/>
      </w:pPr>
      <w:r>
        <w:rPr>
          <w:color w:val="000000"/>
          <w:sz w:val="22"/>
          <w:szCs w:val="22"/>
        </w:rPr>
        <w:t>Érdekes látni, hogy egészen a gabona áráig menően érvényesül ez a XV századi időpont, mint az emberiség nagy fordulata. És mi volt a következménye annak, hogy akkoriban megfelelő gabonaárak jelentkeztek Európa nagy részén? A régi jobbágyság, a régi alávetettség éppen a XV. század közepe tájékán részben kezdett megszűnni. De ekkor, hogy ezt a kezdődő szabadságot megsemmisítse, érvényre jutott a római jog. A politika terén, az államiság területén érvényre jutott a római jog, ahogy a szellemiség tekintetében a görög szellemi és lelki struktúra érvényesült. Nem voltunk képesek mostanáig valami mást létrehozni a jog területén, mint egy újraéledést, a római jog újraéledését. Így társadalmi organizmusunkban görög szellemi struktúránk és római állami struktúránk van.</w:t>
      </w:r>
    </w:p>
    <w:p>
      <w:pPr>
        <w:pStyle w:val="NormlWeb"/>
        <w:shd w:fill="FFFFFF" w:val="clear"/>
        <w:spacing w:before="0" w:after="0"/>
        <w:jc w:val="both"/>
        <w:rPr/>
      </w:pPr>
      <w:r>
        <w:rPr>
          <w:color w:val="000000"/>
          <w:sz w:val="22"/>
          <w:szCs w:val="22"/>
        </w:rPr>
        <w:t>A gazdasági életet azonban nem lehet a régi újraélesztéseként kialakítani. Mert kétségkívül élhetünk a római jog szerint, nevelhetjük a gyerekeket, az ifjúságot a görög szellemi struktúra alapján, de nem ehetjük azt, amit a görögök ettek, mert akkor éhen maradnánk. A gazdasági életnek a jelenben kell gyökereznie. Így az európai civilizáció gazdasági élete a harmadik elem. Ezen a három területen kell rendet teremtenünk, mivel kaotikusan összegabalyodtak. Ez csak a hármas tagozódású társadalmi organizmus segítségével történhet meg.</w:t>
      </w:r>
      <w:r>
        <w:rPr>
          <w:color w:val="000000"/>
          <w:sz w:val="12"/>
          <w:szCs w:val="12"/>
        </w:rPr>
        <w:t xml:space="preserve"> (…)</w:t>
      </w:r>
    </w:p>
    <w:p>
      <w:pPr>
        <w:pStyle w:val="NormlWeb"/>
        <w:shd w:fill="FFFFFF" w:val="clear"/>
        <w:spacing w:before="0" w:after="0"/>
        <w:jc w:val="both"/>
        <w:rPr>
          <w:color w:val="000000"/>
          <w:sz w:val="22"/>
          <w:szCs w:val="22"/>
        </w:rPr>
      </w:pPr>
      <w:r>
        <w:rPr>
          <w:color w:val="000000"/>
          <w:sz w:val="22"/>
          <w:szCs w:val="22"/>
        </w:rPr>
        <w:t xml:space="preserve">A gazdasági életet a saját alapjára és területére kell helyeznünk. A társadalom gazdasági szektorán belül csak a javakat kell igazgatni és a termelési folyamatokat szabályozni. Ennek önállóvá kell válnia. Ha pedig a társadalmi organizmusból kiszorítjuk a jogi élet és a szellemi élet korábbi módját, akkor ezeket is új alapokra kell helyeznünk. Vagyis: a gazdasági élet, a javak igazgatása és a termelés irányítása mellett szükségünk van egy demokratikus állami életre, amely az emberek egyenlőségére épül. </w:t>
      </w:r>
      <w:r>
        <w:rPr>
          <w:i/>
          <w:color w:val="000000"/>
          <w:sz w:val="22"/>
          <w:szCs w:val="22"/>
        </w:rPr>
        <w:t>Nem a római jog felelevenítésére van szükségünk, hanem az állami élet olyan újjászületésére, amelynek alapja az emberek egyenlősége lesz. Éppen így nem csupán a szellemi élet újjáéledésére van szükségünk, ahogyan az fellépett az újkor hajnalán, hanem a szellemi élet teljes újjáalakítására, újrateremtésére. Tudatosítani kell magunkban, hogy a szellemi élet ilyen újrateremtése előtt állunk.</w:t>
      </w:r>
    </w:p>
    <w:p>
      <w:pPr>
        <w:pStyle w:val="NormlWeb"/>
        <w:shd w:fill="FFFFFF" w:val="clear"/>
        <w:spacing w:before="0" w:after="0"/>
        <w:jc w:val="both"/>
        <w:rPr/>
      </w:pPr>
      <w:r>
        <w:rPr>
          <w:i/>
          <w:color w:val="000000"/>
          <w:sz w:val="22"/>
          <w:szCs w:val="22"/>
        </w:rPr>
        <w:t>Amit az emberiség mai fejlődése a legmélyebb értelemben magában hordoz, ahhoz kapcsolódik az, amit a társadalmi organizmus hármas tagozódásának elveként mondtam ki. Ez nem valami ötlet, hanem olyasmi, ami korunk legmélyebb szükségletéből született meg, olyasmi, ami a jelenkornak a leginkább megfelel.</w:t>
      </w:r>
      <w:r>
        <w:rPr>
          <w:color w:val="000000"/>
          <w:sz w:val="22"/>
          <w:szCs w:val="22"/>
        </w:rPr>
        <w:t xml:space="preserve"> Sokan vannak, akik azt mondják, hogy ezt nem értik, mert bonyolultnak, túlságosan bonyolultnak tűnik számunkra. </w:t>
      </w:r>
      <w:r>
        <w:rPr>
          <w:color w:val="000000"/>
          <w:sz w:val="12"/>
          <w:szCs w:val="12"/>
        </w:rPr>
        <w:t>…</w:t>
      </w:r>
      <w:r>
        <w:rPr>
          <w:color w:val="000000"/>
          <w:sz w:val="22"/>
          <w:szCs w:val="22"/>
        </w:rPr>
        <w:t xml:space="preserve"> arról lenne szó, hogy a szabad emberi lélekből kell valamit megértenünk. Ehhez viszont a lelkeknek fel kellene ébredniük. Ezt pedig nemigen akarják. De ezen múlik minden. </w:t>
      </w:r>
      <w:r>
        <w:rPr>
          <w:i/>
          <w:color w:val="000000"/>
          <w:sz w:val="22"/>
          <w:szCs w:val="22"/>
        </w:rPr>
        <w:t xml:space="preserve">Nem a dolgok nem értése hoz megoldást, hanem a még szunnyadó akaratunk, és a még hiányzó bátorságunk, hogy belelássunk a valóságba. </w:t>
      </w:r>
      <w:r>
        <w:rPr>
          <w:color w:val="000000"/>
          <w:sz w:val="12"/>
          <w:szCs w:val="12"/>
        </w:rPr>
        <w:t xml:space="preserve">(…) </w:t>
      </w:r>
      <w:r>
        <w:rPr>
          <w:color w:val="000000"/>
          <w:sz w:val="22"/>
          <w:szCs w:val="22"/>
        </w:rPr>
        <w:t xml:space="preserve">Ebben </w:t>
      </w:r>
      <w:r>
        <w:rPr>
          <w:i/>
          <w:color w:val="000000"/>
          <w:sz w:val="22"/>
          <w:szCs w:val="22"/>
        </w:rPr>
        <w:t>a hármas tagozódásban a szellemi élet megújításának úgy kell megtörténnie, hogy az emberek valóban érezzék saját lelkiségük kapcsolódását az objektív szellemi élethez.</w:t>
      </w:r>
      <w:r>
        <w:rPr>
          <w:color w:val="000000"/>
          <w:sz w:val="22"/>
          <w:szCs w:val="22"/>
        </w:rPr>
        <w:t xml:space="preserve"> Ezt még nem érzik. Mert amikor az emberek erről beszélnek, akkor legnagyobb részt csak frázisokat mondanak. </w:t>
      </w:r>
      <w:r>
        <w:rPr>
          <w:color w:val="000000"/>
          <w:sz w:val="12"/>
          <w:szCs w:val="12"/>
        </w:rPr>
        <w:t xml:space="preserve">(…) </w:t>
      </w:r>
      <w:r>
        <w:rPr>
          <w:color w:val="000000"/>
          <w:sz w:val="22"/>
          <w:szCs w:val="22"/>
        </w:rPr>
        <w:t>Az utóbbi években sokat beszéltek a jogról, a jog újraalkotásáról a civilizált emberiség területén. Hogy az emberek a jogra vonatkozóan még mennyire messze állnak a valóságtól, azt eléggé megmutatták a jelenkor eseményei. Kétségkívül mindezidáig nem a jogról, hanem csupán a hatalomról vitatkoztak, jóllehet a „jogról” beszéltek.</w:t>
      </w:r>
    </w:p>
    <w:p>
      <w:pPr>
        <w:pStyle w:val="NormlWeb"/>
        <w:shd w:fill="FFFFFF" w:val="clear"/>
        <w:spacing w:before="0" w:after="0"/>
        <w:jc w:val="both"/>
        <w:rPr>
          <w:color w:val="000000"/>
          <w:sz w:val="12"/>
          <w:szCs w:val="12"/>
        </w:rPr>
      </w:pPr>
      <w:r>
        <w:rPr>
          <w:color w:val="000000"/>
          <w:sz w:val="22"/>
          <w:szCs w:val="22"/>
        </w:rPr>
        <w:t xml:space="preserve">És a gazdasági életben? </w:t>
      </w:r>
      <w:r>
        <w:rPr>
          <w:i/>
          <w:color w:val="000000"/>
          <w:sz w:val="22"/>
          <w:szCs w:val="22"/>
        </w:rPr>
        <w:t>Az embereknek nem voltak gondolataik, amelyek a gazdasági életet átfogták volna, ezért az események maguktól zajlottak.</w:t>
      </w:r>
      <w:r>
        <w:rPr>
          <w:color w:val="000000"/>
          <w:sz w:val="22"/>
          <w:szCs w:val="22"/>
        </w:rPr>
        <w:t xml:space="preserve"> Jellemző volt a gazdasági életben, hogy az emberek csak termeltek és termeltek, úgy valahogy, ahogy akkoriban, 1914 elején Bécsben mondtam, ahol ezt a fajta termelést társadalmilag „rákos fekélynek” neveztem. Az árukat kidobták a piacra, és az egész gazdasági körforgásnak magától kellett végbemennie, nem a gondolatok vezérelték. Kaotikus, terv nélküli gazdasági élet volt. A jogi élet is csak a hatalomról szólt. A szellemi élet meg frázisokba fulladt. </w:t>
      </w:r>
      <w:r>
        <w:rPr>
          <w:color w:val="000000"/>
          <w:sz w:val="12"/>
          <w:szCs w:val="12"/>
        </w:rPr>
        <w:t>…</w:t>
      </w:r>
      <w:r>
        <w:rPr>
          <w:color w:val="000000"/>
          <w:sz w:val="22"/>
          <w:szCs w:val="22"/>
        </w:rPr>
        <w:t>korunk vezető köreinek többé nem lenne szabad megbízniuk az agyukban, mert az már dekadens. Oda kellene eljutniuk, hogy azt fogják fel, amit nem az aggyal ragadunk meg, hanem az étertesttel. Azok a gondolatok, amelyeket az antropozófiai irányultságú szellemtudományban ragadunk meg, nem szorulnak rá az agyra. A vezető köröknek, a mai polgárságnak már fiziológiai fejlődése miatt is hajlandónak kellene mutatkoznia arra, hogy átadja magát a szellemi megismerésnek, és ne olyasmivel foglalkozzon, amit az ember csak a dekadens aggyal művelhet.</w:t>
      </w:r>
    </w:p>
    <w:p>
      <w:pPr>
        <w:pStyle w:val="NormlWeb"/>
        <w:shd w:fill="FFFFFF" w:val="clear"/>
        <w:spacing w:before="0" w:after="0"/>
        <w:jc w:val="both"/>
        <w:rPr>
          <w:color w:val="000000"/>
          <w:sz w:val="22"/>
          <w:szCs w:val="22"/>
        </w:rPr>
      </w:pPr>
      <w:r>
        <w:rPr>
          <w:color w:val="000000"/>
          <w:sz w:val="22"/>
          <w:szCs w:val="22"/>
        </w:rPr>
        <w:t xml:space="preserve">A proletariátus felfelé tör. Neki az agya még elhasználatlan. A citrom még nincs teljesen kifacsarva; náluk az agyban még megmutatkozik valami az atavisztikusból. Ezért érti meg a proletariátus azt, amit a dolgok egy újabb rendje értelmében fogalmazunk meg. </w:t>
      </w:r>
      <w:r>
        <w:rPr>
          <w:color w:val="000000"/>
          <w:sz w:val="12"/>
          <w:szCs w:val="12"/>
        </w:rPr>
        <w:t>(…)</w:t>
      </w:r>
    </w:p>
    <w:p>
      <w:pPr>
        <w:pStyle w:val="NormlWeb"/>
        <w:shd w:fill="FFFFFF" w:val="clear"/>
        <w:spacing w:before="0" w:after="0"/>
        <w:jc w:val="both"/>
        <w:rPr>
          <w:color w:val="000000"/>
          <w:sz w:val="22"/>
          <w:szCs w:val="22"/>
        </w:rPr>
      </w:pPr>
      <w:r>
        <w:rPr>
          <w:color w:val="000000"/>
          <w:sz w:val="22"/>
          <w:szCs w:val="22"/>
        </w:rPr>
        <w:t xml:space="preserve">Három fogalmat találnak A társadalmi kérdés lényege című könyvemben, amit elsősorban nem antropozófusoknak írtam, hanem a nagyközönségnek. Ebben a jelenkori társadalmi élet három fontos fogalmával találkozhatnak. Az egyik az áru, vagy a termék, a gazdasági életben megjelenő javak fogalma. Egy további fontos fogalom a munka. A harmadik pedig a tőke. </w:t>
      </w:r>
      <w:r>
        <w:rPr>
          <w:i/>
          <w:color w:val="000000"/>
          <w:sz w:val="22"/>
          <w:szCs w:val="22"/>
        </w:rPr>
        <w:t>Tulajdonképpen e három fogalommal függ össze a jelenkori társadalom megértése.</w:t>
      </w:r>
      <w:r>
        <w:rPr>
          <w:color w:val="000000"/>
          <w:sz w:val="12"/>
          <w:szCs w:val="12"/>
        </w:rPr>
        <w:t xml:space="preserve"> (…)</w:t>
      </w:r>
    </w:p>
    <w:p>
      <w:pPr>
        <w:pStyle w:val="NormlWeb"/>
        <w:shd w:fill="FFFFFF" w:val="clear"/>
        <w:spacing w:before="0" w:after="0"/>
        <w:jc w:val="both"/>
        <w:rPr>
          <w:color w:val="000000"/>
          <w:sz w:val="22"/>
          <w:szCs w:val="22"/>
        </w:rPr>
      </w:pPr>
      <w:r>
        <w:rPr>
          <w:color w:val="000000"/>
          <w:sz w:val="22"/>
          <w:szCs w:val="22"/>
        </w:rPr>
        <w:t>Bármennyire is csupán közgazdasági fogalom az áru, sohasem lehet a lényegét megfejteni a szokásos tudománnyal. Önök nem juthatnak el az áru fogalmához, ha ebben nem az imaginatív megismerésre támaszkodnak.</w:t>
      </w:r>
      <w:r>
        <w:rPr>
          <w:color w:val="000000"/>
          <w:sz w:val="12"/>
          <w:szCs w:val="12"/>
        </w:rPr>
        <w:t xml:space="preserve"> (…) </w:t>
      </w:r>
      <w:r>
        <w:rPr>
          <w:color w:val="000000"/>
          <w:sz w:val="22"/>
          <w:szCs w:val="22"/>
        </w:rPr>
        <w:t>És nem érthetik meg a munkát a társadalomban, a gazdaságban, ha ez nem az inspiratív megismerés alapján történik. Végül, a tőkét sem határozhatnák meg, ha ehhez nem az intuitív megismerést vennék igénybe.</w:t>
      </w:r>
      <w:r>
        <w:rPr>
          <w:color w:val="000000"/>
          <w:sz w:val="12"/>
          <w:szCs w:val="12"/>
        </w:rPr>
        <w:t xml:space="preserve"> (…)</w:t>
      </w:r>
    </w:p>
    <w:p>
      <w:pPr>
        <w:pStyle w:val="NormlWeb"/>
        <w:shd w:fill="FFFFFF" w:val="clear"/>
        <w:spacing w:before="0" w:after="0"/>
        <w:jc w:val="both"/>
        <w:rPr>
          <w:color w:val="000000"/>
          <w:sz w:val="22"/>
          <w:szCs w:val="22"/>
        </w:rPr>
      </w:pPr>
      <w:r>
        <w:rPr>
          <w:color w:val="000000"/>
          <w:sz w:val="22"/>
          <w:szCs w:val="22"/>
        </w:rPr>
        <w:t xml:space="preserve">A Biblia utal erre a kerülő útra, amikor a kapitalizmusról mint mammonizmusról beszél. Vagyis összefüggésbe hozza a tőkét egy sajátos természetű szellemiséggel. De bármilyen szellemiséget csak intuíció által ismerhetünk meg. Így ha a kapitalizmusban működő szellemiséget, a mammonizmust meg akarjuk ismerni, akkor szükségünk van intuíciókra. </w:t>
      </w:r>
      <w:r>
        <w:rPr>
          <w:color w:val="000000"/>
          <w:sz w:val="12"/>
          <w:szCs w:val="12"/>
        </w:rPr>
        <w:t xml:space="preserve">… </w:t>
      </w:r>
      <w:r>
        <w:rPr>
          <w:color w:val="000000"/>
          <w:sz w:val="22"/>
          <w:szCs w:val="22"/>
        </w:rPr>
        <w:t xml:space="preserve">ezen a területen valódi szakértelem csak akkor lesz, ha társadalmi szemléletünket igazi szellemtudománnyal hatjuk át. </w:t>
      </w:r>
      <w:r>
        <w:rPr>
          <w:color w:val="000000"/>
          <w:sz w:val="12"/>
          <w:szCs w:val="12"/>
        </w:rPr>
        <w:t>(…)</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Times New Roman"/>
          <w:color w:val="000000"/>
          <w:sz w:val="22"/>
          <w:szCs w:val="22"/>
        </w:rPr>
      </w:r>
    </w:p>
    <w:p>
      <w:pPr>
        <w:pStyle w:val="NormlWeb"/>
        <w:shd w:fill="FFFFFF" w:val="clear"/>
        <w:spacing w:before="0" w:after="0"/>
        <w:jc w:val="both"/>
        <w:rPr>
          <w:b/>
          <w:b/>
          <w:bCs/>
          <w:color w:val="000000"/>
          <w:sz w:val="22"/>
          <w:szCs w:val="22"/>
        </w:rPr>
      </w:pPr>
      <w:r>
        <w:rPr>
          <w:b/>
          <w:bCs/>
          <w:color w:val="000000"/>
          <w:sz w:val="22"/>
          <w:szCs w:val="22"/>
        </w:rPr>
        <w:t>2.</w:t>
      </w:r>
    </w:p>
    <w:p>
      <w:pPr>
        <w:pStyle w:val="NormlWeb"/>
        <w:shd w:fill="FFFFFF" w:val="clear"/>
        <w:spacing w:before="0" w:after="0"/>
        <w:jc w:val="both"/>
        <w:rPr>
          <w:b/>
          <w:b/>
          <w:bCs/>
          <w:color w:val="000000"/>
          <w:sz w:val="22"/>
          <w:szCs w:val="22"/>
        </w:rPr>
      </w:pPr>
      <w:r>
        <w:rPr>
          <w:b/>
          <w:bCs/>
          <w:color w:val="000000"/>
          <w:sz w:val="22"/>
          <w:szCs w:val="22"/>
        </w:rPr>
      </w:r>
    </w:p>
    <w:p>
      <w:pPr>
        <w:pStyle w:val="NormlWeb"/>
        <w:shd w:fill="FFFFFF" w:val="clear"/>
        <w:spacing w:before="0" w:after="0"/>
        <w:jc w:val="both"/>
        <w:rPr>
          <w:color w:val="000000"/>
          <w:sz w:val="22"/>
          <w:szCs w:val="22"/>
        </w:rPr>
      </w:pPr>
      <w:r>
        <w:rPr>
          <w:color w:val="000000"/>
          <w:sz w:val="22"/>
          <w:szCs w:val="22"/>
        </w:rPr>
        <w:t>Ha meg akarjuk érteni, hogy mi az antropozófiai szellemtudomány feladata a jelenkorban és a legközelebbi jövőben, akkor - ahogy kis idővel ezelőtt és tegnap is hallhatták - tekintetbe kell vennünk azt, hogy mi jellemzi az emberiség fejlődését a XV század közepe óta. Mindaz, ami a jelenben történik, végül is arra vezethető vissza, hogy a XV századdal kezdődően egy olyan törekvés él az emberiségben, hogy az egyes emberi individualitások megteremtsék személyiségüket, valódi személyiséggé váljanak. Ez korábban nem volt lehetséges, és ez egyáltalán nem volt az emberiség feladata a megelőző korszakokban az Atlantisz utáni történelemben. Ha meg akarjuk érteni a nagy fordulatot, amelyben még benne állunk, akkor ezeket a dolgokat részletesebben kell szemügyre vennünk, mint ahogy tegnap jellemeztem őket.</w:t>
      </w:r>
    </w:p>
    <w:p>
      <w:pPr>
        <w:pStyle w:val="NormlWeb"/>
        <w:shd w:fill="FFFFFF" w:val="clear"/>
        <w:spacing w:before="0" w:after="0"/>
        <w:jc w:val="both"/>
        <w:rPr>
          <w:color w:val="000000"/>
          <w:sz w:val="22"/>
          <w:szCs w:val="22"/>
        </w:rPr>
      </w:pPr>
      <w:r>
        <w:rPr>
          <w:color w:val="000000"/>
          <w:sz w:val="22"/>
          <w:szCs w:val="22"/>
        </w:rPr>
        <w:t>Azt mondtam önöknek: szellemi életünkben még mindig görög lelki beállítottságunk van. Az a mód, ahogyan a gondolatainkat megformáljuk, ahogyan a világról gondolkodni szoktunk, tulajdonképpen a görög lelkiség utóhangja. Az a mód pedig, ahogyan általában a joghoz viszonyulunk, és mindahhoz, ami a joggal kapcsolatos, a római lelki beállítottság utóhangja. Állami berendezkedésünket lényegében még mindig olyan képződménynek tekintjük, amilyen az állam a Római Birodalomban volt. Ezért, csak ha belátják az emberek, hogy ebbe a kaotikus jelenbe a társadalmi organizmus hármas tagozódásának kell behatolnia, akkor fognak végre a valóságnak megfelelően gondolkodni és tűzhetnek ki világos célokat.</w:t>
      </w:r>
    </w:p>
    <w:p>
      <w:pPr>
        <w:pStyle w:val="NormlWeb"/>
        <w:shd w:fill="FFFFFF" w:val="clear"/>
        <w:spacing w:before="0" w:after="0"/>
        <w:jc w:val="both"/>
        <w:rPr/>
      </w:pPr>
      <w:r>
        <w:rPr>
          <w:color w:val="000000"/>
          <w:sz w:val="22"/>
          <w:szCs w:val="22"/>
        </w:rPr>
        <w:t xml:space="preserve">A görög lelki beállítottságot legfőként az határozta meg, ami Görögországot ténylegesen jellemezte, és ami a XV század közepéig nagyrészt kihatott a mi történelmi fejlődésünkre is. A görög territóriumon ott látjuk a leigázott népességet és a hódítókat, akik a területet elfoglalták, és akik a régi Görögország szellemiségét is meghatározták vérségi származásukra hivatkozva. </w:t>
      </w:r>
      <w:r>
        <w:rPr>
          <w:color w:val="000000"/>
          <w:sz w:val="12"/>
          <w:szCs w:val="12"/>
        </w:rPr>
        <w:t xml:space="preserve">(…)  </w:t>
      </w:r>
      <w:r>
        <w:rPr>
          <w:color w:val="000000"/>
          <w:sz w:val="22"/>
          <w:szCs w:val="22"/>
        </w:rPr>
        <w:t xml:space="preserve">A görögöknek egyszerűen magától értetődő volt, hogy kétféle ember van, vannak olyanok, akik elsősorban Merkúrt imádják, és olyanok, akik Zeuszt. Ez a két embercsoport szigorúan elkülönült egymástól. De az emberek ott úgy gondolkodtak a világról és annak isteneiről, ahogyan egy hódító nép gondolkodik vérségi leszármazása alapján. Mindenre kiterjedt az, ami egy meghódított és egy hódító nép szembenállásából eredt. Aki közelebbről megnézi a mai társadalom emberét, az felismeri, hogy érzésünk szerint, aszerint, ami tudattalanul a lelkünkben él, már nem fogadjuk el ugyan a világszemlélet ilyen arisztokratizmusát. De a világszemléletnek ez az arisztokratizmusa még benne él az eszméinkben, a fogalmainkban, különösen akkor, ha magasabb iskolát végzünk el. A középiskola, különösen a gimnázium, mindent, ami a tanításhoz tartozik, úgy hoz létre, hogy az csak a görögség valamilyen utócsengése, újraélesztése lesz. </w:t>
      </w:r>
      <w:r>
        <w:rPr>
          <w:color w:val="000000"/>
          <w:sz w:val="12"/>
          <w:szCs w:val="12"/>
        </w:rPr>
        <w:t xml:space="preserve">(…) </w:t>
      </w:r>
      <w:r>
        <w:rPr>
          <w:color w:val="000000"/>
          <w:sz w:val="22"/>
          <w:szCs w:val="22"/>
        </w:rPr>
        <w:t xml:space="preserve">Tudják önök is, hogy ami a görögségben még a vérre alapozva bontakozott ki, az a római időkben absztrakttá vált. </w:t>
      </w:r>
      <w:r>
        <w:rPr>
          <w:color w:val="000000"/>
          <w:sz w:val="12"/>
          <w:szCs w:val="12"/>
        </w:rPr>
        <w:t xml:space="preserve">(…) </w:t>
      </w:r>
      <w:r>
        <w:rPr>
          <w:color w:val="000000"/>
          <w:sz w:val="22"/>
          <w:szCs w:val="22"/>
        </w:rPr>
        <w:t>A rómaiságba átkerült ugyan az a törekvés, hogy az emberek társadalmilag még úgy tagolódjanak, ahogy Görögországban tagolódtak. De ennek a tagolódásnak az okát többé már nem a vérre vezették vissza. Miközben a régi korok görögjeinek eszükbe sem jutott volna kételkedni abban, hogy vannak „alacsonyabb” fajtájú emberek, a meghódított nép tagjai, és vannak „magasabb” fajtájú emberek, az árják, addig a rómaiaknál ez már nem így volt. A Római Birodalomban az a tudat fejlődött ki erősen, hogy a társadalom tagolódása a hatalom, az erőszak által történik. Emlékeztetnék arra, hogy a rómaiak az eredetüket azokra a Róma környéki rablókra vezették vissza, akiket egykor egybehívtak, hogy rablóbandaként Rómát megalapítsák. És Róma két megalapítója nem is finom anyatejet fogyasztott, hanem, mint tudják, az erdőben egy állat tejét szívták, egy farkasét.</w:t>
      </w:r>
    </w:p>
    <w:p>
      <w:pPr>
        <w:pStyle w:val="NormlWeb"/>
        <w:shd w:fill="FFFFFF" w:val="clear"/>
        <w:spacing w:before="0" w:after="0"/>
        <w:jc w:val="both"/>
        <w:rPr/>
      </w:pPr>
      <w:r>
        <w:rPr>
          <w:color w:val="000000"/>
          <w:sz w:val="22"/>
          <w:szCs w:val="22"/>
        </w:rPr>
        <w:t>Ezek olyan dolgok, amik a rómaiságon belül jelennek meg, és amelyek odavezettek, hogy Rómában már inkább absztrakt fogalmak alapján tagolták a társadalmat. Így a rómaiak ilyenfajta lelki beállítottságából eredt az, ami a jogi és politikai fogalmak tekintetében később átszármazott hozzánk is.</w:t>
      </w:r>
      <w:r>
        <w:rPr>
          <w:color w:val="000000"/>
          <w:sz w:val="12"/>
          <w:szCs w:val="12"/>
        </w:rPr>
        <w:t xml:space="preserve"> (…)  </w:t>
      </w:r>
      <w:r>
        <w:rPr>
          <w:color w:val="000000"/>
          <w:sz w:val="22"/>
          <w:szCs w:val="22"/>
        </w:rPr>
        <w:t>Beszéltem egyszer egy ügyvéddel, aki azt mondta: egy pernél nekünk egyáltalán nem olyan fontos, hogy valaki él-e vagy sem, nekünk csak a születési anyakönyvi kivonatra van szükségünk.</w:t>
      </w:r>
      <w:r>
        <w:rPr>
          <w:color w:val="000000"/>
          <w:sz w:val="12"/>
          <w:szCs w:val="12"/>
        </w:rPr>
        <w:t xml:space="preserve"> (…)  </w:t>
      </w:r>
      <w:r>
        <w:rPr>
          <w:color w:val="000000"/>
          <w:sz w:val="22"/>
          <w:szCs w:val="22"/>
        </w:rPr>
        <w:t>Az a beállítottság, ami ebben a történetben meghúzódik, jól mutatja, hogy egész közéletünk még a római jellegre épül, az egyik területen jobban, a másikon kevésbé. Nemde, az ember ma még nem azáltal lesz polgár a világban, hogy megszületett, és mint ember létezik, hanem azáltal polgár a világban, hogy mint polgárt itt vagy ott elismerték és bejegyezték. Mindezek a jelenségek visszautalnak a római időkre. A vérszerinti leszármazás átment bürokráciába.</w:t>
      </w:r>
    </w:p>
    <w:p>
      <w:pPr>
        <w:pStyle w:val="NormlWeb"/>
        <w:shd w:fill="FFFFFF" w:val="clear"/>
        <w:spacing w:before="0" w:after="0"/>
        <w:jc w:val="both"/>
        <w:rPr/>
      </w:pPr>
      <w:r>
        <w:rPr>
          <w:i/>
          <w:color w:val="000000"/>
          <w:sz w:val="22"/>
          <w:szCs w:val="22"/>
        </w:rPr>
        <w:t>Ennek következménye, hogy ma, amikor ezek a dolgok dekadenciába jutottak és hanyatlóban vannak, sokan általában nem arra helyezik a hangsúlyt, hogy ők, mint emberek értékesek, hanem úgy hiszik, hogy valaki azáltal lesz értékes, ha besorolják valamilyen hivatali hierarchiába, és ilyen vagy olyan hivatali ranghoz jut.</w:t>
      </w:r>
      <w:r>
        <w:rPr>
          <w:color w:val="000000"/>
          <w:sz w:val="22"/>
          <w:szCs w:val="22"/>
        </w:rPr>
        <w:t xml:space="preserve"> A római jogfogalmakból következően az ember sokkal inkább valamiféle személytelen lénynek számít, mint igazi személyiségnek. De a XV. századtól kezdődően az emberiségben öntudatlanul vagy tudat alatt fokozatosan megjelent az a törekvés, hogy mindent a személyiségre építsen. Ez megerősíti számunkra azt, hogy szellemi életünk és jogi életünk tekintetében az állapotok elavulttá váltak, és hogy e két területet illetően megújulásra van szükség, valódi megújulásra. De aminek itt megújulásként érvényt kell szereznünk az emberi lelkekben, az összefügg az emberiség fejlődésének egy sokkal mélyebb impulzusával is.</w:t>
      </w:r>
    </w:p>
    <w:p>
      <w:pPr>
        <w:pStyle w:val="NormlWeb"/>
        <w:shd w:fill="FFFFFF" w:val="clear"/>
        <w:spacing w:before="0" w:after="0"/>
        <w:jc w:val="both"/>
        <w:rPr/>
      </w:pPr>
      <w:r>
        <w:rPr>
          <w:color w:val="000000"/>
          <w:sz w:val="22"/>
          <w:szCs w:val="22"/>
        </w:rPr>
        <w:t xml:space="preserve">Idézzék fel még egyszer maguknak, hogy az emberiség újabb fejlődése a XV. század közepe óta a megismerés területén különösen feltöltődött a természettudományos gondolkodásmóddal, mégpedig leginkább avval, amely részben absztrakt természeti törvényekre épül, részben az érzékszervi szemléletre, és az olyan gondolatokra, amiket erről az érzékszervi szemléletről alkot az ember. </w:t>
      </w:r>
      <w:r>
        <w:rPr>
          <w:color w:val="000000"/>
          <w:sz w:val="12"/>
          <w:szCs w:val="12"/>
        </w:rPr>
        <w:t xml:space="preserve">(…) </w:t>
      </w:r>
      <w:r>
        <w:rPr>
          <w:color w:val="000000"/>
          <w:sz w:val="22"/>
          <w:szCs w:val="22"/>
        </w:rPr>
        <w:t xml:space="preserve"> Amit a természet kutatója, mint világképet megalkot a világról, az csak valami „kísértet” a világban, nem a valóságos világ. Azt kell mondanunk tehát: az emberiség a XV század közepe óta egy kísértetszerű képet épít magának a világról annak egyik felét illetően. Emögött azonban a beavatás tudománya számára valami sokkal mélyebb rejtőzik, amit meg kell magyaráznia az embereknek.</w:t>
      </w:r>
    </w:p>
    <w:p>
      <w:pPr>
        <w:pStyle w:val="NormlWeb"/>
        <w:shd w:fill="FFFFFF" w:val="clear"/>
        <w:spacing w:before="0" w:after="0"/>
        <w:jc w:val="both"/>
        <w:rPr/>
      </w:pPr>
      <w:r>
        <w:rPr>
          <w:color w:val="000000"/>
          <w:sz w:val="22"/>
          <w:szCs w:val="22"/>
        </w:rPr>
        <w:t xml:space="preserve">Az érzékszerveink tárgyain semmit sem korrigálhatunk. </w:t>
      </w:r>
      <w:r>
        <w:rPr>
          <w:color w:val="000000"/>
          <w:sz w:val="12"/>
          <w:szCs w:val="12"/>
        </w:rPr>
        <w:t xml:space="preserve">(…)  </w:t>
      </w:r>
      <w:r>
        <w:rPr>
          <w:color w:val="000000"/>
          <w:sz w:val="22"/>
          <w:szCs w:val="22"/>
        </w:rPr>
        <w:t xml:space="preserve">Egy piros virág mindig piros virág marad, teljesen mindegy, hogy látszatnak vagy valóságnak vesszük, önmagában az, ami. Ennélfogva az érzékszerveken alapuló szemléletünk is adott tény. A vita csak akkor kezdődik, amikor gondolatokat alkotunk erről az érzékszervi szemléletről, amikor ezt az érzékszervi szemléletet ilyennek vagy olyannak ítéljük meg, így vagy úgy értelmezzük. És ekkor jönnek a nehézségek. Vajon miért? Ennek az az oka, hogy azok a fogalmak, amelyeket a XV. század óta ki kell alakítanunk, másféle fogalmak, mint a korábbi emberi fogalmak. </w:t>
      </w:r>
      <w:r>
        <w:rPr>
          <w:color w:val="000000"/>
          <w:sz w:val="12"/>
          <w:szCs w:val="12"/>
        </w:rPr>
        <w:t xml:space="preserve">(…) </w:t>
      </w:r>
      <w:r>
        <w:rPr>
          <w:color w:val="000000"/>
          <w:sz w:val="22"/>
          <w:szCs w:val="22"/>
        </w:rPr>
        <w:t>Akinek megvan a lehetősége betekinteni a XV. század előtti emberi fogalmakba, az tudja, hogy ezek a fogalmak teljesen képszerűek, vagyis tulajdonképpen imaginációk voltak. A fogalmaknak az az absztraktsága, ahogyan ezt most tapasztaljuk, csak a XV. század közepétől létezik.</w:t>
      </w:r>
      <w:r>
        <w:rPr>
          <w:color w:val="000000"/>
          <w:sz w:val="12"/>
          <w:szCs w:val="12"/>
        </w:rPr>
        <w:t xml:space="preserve"> (…) </w:t>
      </w:r>
    </w:p>
    <w:p>
      <w:pPr>
        <w:pStyle w:val="NormlWeb"/>
        <w:shd w:fill="FFFFFF" w:val="clear"/>
        <w:spacing w:before="0" w:after="0"/>
        <w:jc w:val="both"/>
        <w:rPr>
          <w:color w:val="000000"/>
          <w:sz w:val="22"/>
          <w:szCs w:val="22"/>
        </w:rPr>
      </w:pPr>
      <w:r>
        <w:rPr>
          <w:color w:val="000000"/>
          <w:sz w:val="22"/>
          <w:szCs w:val="22"/>
        </w:rPr>
        <w:t>Amikor az ember kidolgozza absztrakt megismerési fogalmait a fizikai világról, az az ő lelki fejlődésében csak valami mellékáramlat. Éppen úgy, ahogyan elképzelünk egy magszemet a földben: az a természettől csupán arra van rendelve, hogy ismét növénnyé váljon. Sok magszemet azonban az ember lisztté őröl, és kenyérként megeszi. Ez azonban nem volt a magszem számára előre elrendelve. Az egy mellékfejlődés a magszem számára, amikor azt kérdezzük: tartalmaz-e a magszem olyan kémiai elemeket, amelyek a testünk felépítéséhez szükségesek? Nincs benne a magszem, a búza, a rozs természetében, lényében, hogy bennünket tápláljon, hanem csak az, hogy a magból új búza, új rozs jöjjön létre. Így nekünk sem az rejlik a természetünkben, hogy a XV. századtól megjelenő fogalmaink segítségével a külvilágot ragadjuk meg, hanem valami mást kell tennünk ezekkel a fogalmakkal, ha helyesen akarjuk átadni magunkat nekik</w:t>
      </w:r>
      <w:r>
        <w:rPr>
          <w:i/>
          <w:color w:val="000000"/>
          <w:sz w:val="22"/>
          <w:szCs w:val="22"/>
        </w:rPr>
        <w:t>. A XV. század közepe óta kifejlődött fogalmaink ugyanis annak árnyképei, amit a szellemi világban éltünk át, mielőtt a fogamzás révén lejöttünk volna ebből a szellemi világból.</w:t>
      </w:r>
      <w:r>
        <w:rPr>
          <w:color w:val="000000"/>
          <w:sz w:val="22"/>
          <w:szCs w:val="22"/>
        </w:rPr>
        <w:t xml:space="preserve"> Ezekről a dolgokról már sokszor beszéltem önöknek. Itt van a fogamzás vagy születés, az emberi élet így megy (rajzol). Ha ezt elképzelik, azt látják: fogalmi erőink, az a tény, hogy fogalmakat alkotunk, amelyek most bennünk élnek, valójában annak utórezgései, amit mi a születésünk vagy fogamzásunk előtt élünk át (lásd a rajzot). Ezért tulajdonképpen helytelenül használjuk fogalmainkat, amikor a külső fizikai világra alkalmazzuk azokat.</w:t>
      </w:r>
    </w:p>
    <w:p>
      <w:pPr>
        <w:pStyle w:val="Normal"/>
        <w:shd w:fill="FFFFFF" w:val="clear"/>
        <w:jc w:val="both"/>
        <w:rPr>
          <w:rFonts w:eastAsia="Times New Roman" w:cs="Times New Roman"/>
          <w:color w:val="000066"/>
          <w:sz w:val="22"/>
          <w:szCs w:val="22"/>
          <w:lang w:eastAsia="hu-HU" w:bidi="ar-SA"/>
        </w:rPr>
      </w:pPr>
      <w:r>
        <w:rPr>
          <w:rFonts w:eastAsia="Times New Roman" w:cs="Times New Roman"/>
          <w:color w:val="333399"/>
          <w:sz w:val="22"/>
          <w:szCs w:val="22"/>
          <w:lang w:eastAsia="hu-HU" w:bidi="ar-SA"/>
        </w:rPr>
        <w:t>(</w:t>
      </w:r>
      <w:hyperlink r:id="rId2" w:tgtFrame="_blank">
        <w:r>
          <w:rPr>
            <w:rStyle w:val="InternetLink"/>
            <w:rFonts w:eastAsia="Times New Roman" w:cs="Times New Roman"/>
            <w:color w:val="0000FF"/>
            <w:sz w:val="22"/>
            <w:szCs w:val="22"/>
            <w:u w:val="single"/>
            <w:lang w:eastAsia="hu-HU" w:bidi="ar-SA"/>
          </w:rPr>
          <w:t>GA155</w:t>
        </w:r>
      </w:hyperlink>
      <w:r>
        <w:rPr>
          <w:rFonts w:eastAsia="Times New Roman" w:cs="Times New Roman"/>
          <w:color w:val="333399"/>
          <w:sz w:val="22"/>
          <w:szCs w:val="22"/>
          <w:lang w:eastAsia="hu-HU" w:bidi="ar-SA"/>
        </w:rPr>
        <w:t>:Most nézzük meg az embert, amint pl. a „farkas” fogalmát létrehozza. Amint kimondja a „farkas” szót, ennek a képe felszökik a tudatába. A kép, - ha nem tisztánlátóról van szó -, a farkas kedélyszubsztanciáját nem tartalmazza, csak egy absztrakt kép. Ami azonban a kedélyszubsztanciában él, az összeköti magát a csoportlélekkel és megtermékenyíti azt, amikor az ember kimondja a „farkas” nevét. Ha nem mondaná ki a nevét, akkor az állatvilág, mint olyan kihalna. És ugyanez érvényes a növényvilágra vonatkozóan is.</w:t>
      </w:r>
    </w:p>
    <w:p>
      <w:pPr>
        <w:pStyle w:val="Normal"/>
        <w:shd w:fill="FFFFFF" w:val="clear"/>
        <w:jc w:val="both"/>
        <w:rPr>
          <w:rFonts w:eastAsia="Times New Roman" w:cs="Times New Roman"/>
          <w:color w:val="333399"/>
          <w:sz w:val="22"/>
          <w:szCs w:val="22"/>
          <w:lang w:eastAsia="hu-HU" w:bidi="ar-SA"/>
        </w:rPr>
      </w:pPr>
      <w:r>
        <w:rPr>
          <w:rFonts w:eastAsia="Times New Roman" w:cs="Times New Roman"/>
          <w:color w:val="333399"/>
          <w:sz w:val="22"/>
          <w:szCs w:val="22"/>
          <w:lang w:eastAsia="hu-HU" w:bidi="ar-SA"/>
        </w:rPr>
        <w:t>Amit az emberről mondtam, az csak az emberre nézve érvényes, sem az állatokra, sem az angyalokra stb. nem. Azoknak egészen más a feladatuk. Egyedül az ember van azért itt és lénye a világgal szembeállítva, hogy általa megtermékenyítő csírák álljanak elő, amelyek a „nevekben” jutnak kifejezésre. Ezzel a képességgel lett behelyezve az ember belsejébe a továbbfejlődés lehetősége.</w:t>
      </w:r>
    </w:p>
    <w:p>
      <w:pPr>
        <w:pStyle w:val="Normal"/>
        <w:shd w:fill="FFFFFF" w:val="clear"/>
        <w:jc w:val="both"/>
        <w:rPr>
          <w:rFonts w:eastAsia="Times New Roman" w:cs="Times New Roman"/>
          <w:color w:val="000066"/>
          <w:sz w:val="22"/>
          <w:szCs w:val="22"/>
          <w:lang w:eastAsia="hu-HU" w:bidi="ar-SA"/>
        </w:rPr>
      </w:pPr>
      <w:r>
        <w:rPr>
          <w:rFonts w:eastAsia="Times New Roman" w:cs="Times New Roman"/>
          <w:color w:val="333399"/>
          <w:sz w:val="22"/>
          <w:szCs w:val="22"/>
          <w:lang w:eastAsia="hu-HU" w:bidi="ar-SA"/>
        </w:rPr>
        <w:t>Menjünk most vissza a kiindulópontra, ahol az előzőkben elkezdtük. Jehovától megkérdezték a szolgálattevő angyalok, hogy miért akar mindenáron embert teremteni. Az angyalok nem tudták ezt felfogni, megérteni. Ekkor Jehova összegyűjtötte az állatokat és a növényeket és megkérdezte az angyalokat, hogy mi a nevük ezeknek a lényeknek. De ők nem tudták. Az angyaloknak más a feladatuk, mint a csoportlelkek megtermékenyítése. Az ember azonban meg tudta mondani a neveiket. Ezzel megmutatta Jehova, hogy szüksége van az emberre. Felhasználja, mert különben a teremtmények kihalnának. A teremtésben megjelent az ember, és általa megtermékenyítő csírák keletkezhetnek, ami a „név” kimondásában jut kifejezésre.)</w:t>
      </w:r>
    </w:p>
    <w:p>
      <w:pPr>
        <w:pStyle w:val="NormlWeb"/>
        <w:shd w:fill="FFFFFF" w:val="clear"/>
        <w:spacing w:before="0" w:after="0"/>
        <w:jc w:val="both"/>
        <w:rPr>
          <w:rFonts w:eastAsia="Times New Roman" w:cs="Times New Roman"/>
          <w:color w:val="000000"/>
          <w:sz w:val="22"/>
          <w:szCs w:val="22"/>
          <w:lang w:eastAsia="hu-HU" w:bidi="ar-SA"/>
        </w:rPr>
      </w:pPr>
      <w:r>
        <w:rPr>
          <w:rFonts w:eastAsia="Times New Roman" w:cs="Times New Roman"/>
          <w:color w:val="000000"/>
          <w:sz w:val="22"/>
          <w:szCs w:val="22"/>
          <w:lang w:eastAsia="hu-HU" w:bidi="ar-SA"/>
        </w:rPr>
      </w:r>
    </w:p>
    <w:p>
      <w:pPr>
        <w:pStyle w:val="NormlWeb"/>
        <w:shd w:fill="FFFFFF" w:val="clear"/>
        <w:spacing w:before="0" w:after="0"/>
        <w:jc w:val="both"/>
        <w:rPr>
          <w:color w:val="000000"/>
          <w:sz w:val="22"/>
          <w:szCs w:val="22"/>
        </w:rPr>
      </w:pPr>
      <w:r>
        <w:rPr>
          <w:color w:val="000000"/>
          <w:sz w:val="22"/>
          <w:szCs w:val="22"/>
        </w:rPr>
      </w:r>
    </w:p>
    <w:p>
      <w:pPr>
        <w:pStyle w:val="NormlWeb"/>
        <w:shd w:fill="FFFFFF" w:val="clear"/>
        <w:spacing w:before="0" w:after="0"/>
        <w:jc w:val="center"/>
        <w:rPr>
          <w:color w:val="000000"/>
          <w:sz w:val="22"/>
          <w:szCs w:val="22"/>
        </w:rPr>
      </w:pPr>
      <w:r>
        <w:rPr>
          <w:color w:val="000000"/>
          <w:sz w:val="22"/>
          <w:szCs w:val="22"/>
        </w:rPr>
        <w:drawing>
          <wp:inline distT="0" distB="0" distL="0" distR="0">
            <wp:extent cx="2819400"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6" r="-8" b="-26"/>
                    <a:stretch>
                      <a:fillRect/>
                    </a:stretch>
                  </pic:blipFill>
                  <pic:spPr bwMode="auto">
                    <a:xfrm>
                      <a:off x="0" y="0"/>
                      <a:ext cx="2819400" cy="861060"/>
                    </a:xfrm>
                    <a:prstGeom prst="rect">
                      <a:avLst/>
                    </a:prstGeom>
                  </pic:spPr>
                </pic:pic>
              </a:graphicData>
            </a:graphic>
          </wp:inline>
        </w:drawing>
      </w:r>
    </w:p>
    <w:p>
      <w:pPr>
        <w:pStyle w:val="NormlWeb"/>
        <w:shd w:fill="FFFFFF" w:val="clear"/>
        <w:spacing w:before="0" w:after="0"/>
        <w:jc w:val="center"/>
        <w:rPr>
          <w:color w:val="000000"/>
          <w:sz w:val="22"/>
          <w:szCs w:val="22"/>
        </w:rPr>
      </w:pPr>
      <w:r>
        <w:rPr>
          <w:color w:val="000000"/>
          <w:sz w:val="22"/>
          <w:szCs w:val="22"/>
        </w:rPr>
      </w:r>
    </w:p>
    <w:p>
      <w:pPr>
        <w:pStyle w:val="NormlWeb"/>
        <w:shd w:fill="FFFFFF" w:val="clear"/>
        <w:spacing w:before="0" w:after="0"/>
        <w:jc w:val="both"/>
        <w:rPr/>
      </w:pPr>
      <w:r>
        <w:rPr>
          <w:color w:val="000000"/>
          <w:sz w:val="22"/>
          <w:szCs w:val="22"/>
        </w:rPr>
        <w:t xml:space="preserve">Éppen ez a goethei természetfelfogás alapja is. </w:t>
      </w:r>
      <w:r>
        <w:rPr>
          <w:i/>
          <w:color w:val="000000"/>
          <w:sz w:val="22"/>
          <w:szCs w:val="22"/>
        </w:rPr>
        <w:t>Goethe a természeti törvényeket nem fogalmakkal akarta megragadni. ősjelenségeket keresett, azaz a külső szemléleteket vetette egybe, mert úgy érezte, hogy fogalmi képességünk közvetlenül nem alkalmazható a külső természetre.</w:t>
      </w:r>
      <w:r>
        <w:rPr>
          <w:color w:val="000000"/>
          <w:sz w:val="22"/>
          <w:szCs w:val="22"/>
        </w:rPr>
        <w:t xml:space="preserve"> </w:t>
      </w:r>
      <w:r>
        <w:rPr>
          <w:i/>
          <w:color w:val="000000"/>
          <w:sz w:val="22"/>
          <w:szCs w:val="22"/>
        </w:rPr>
        <w:t>Fogalmi képességünket inkább tiszta gondolkodásként kellene kialakítanunk.</w:t>
      </w:r>
      <w:r>
        <w:rPr>
          <w:color w:val="000000"/>
          <w:sz w:val="22"/>
          <w:szCs w:val="22"/>
        </w:rPr>
        <w:t xml:space="preserve"> És ha eljuttatjuk a tiszta gondolkodáshoz, akkor a születés előtti létezésünkhöz vezet vissza. </w:t>
      </w:r>
      <w:r>
        <w:rPr>
          <w:i/>
          <w:color w:val="000000"/>
          <w:sz w:val="22"/>
          <w:szCs w:val="22"/>
        </w:rPr>
        <w:t>A mai sajátos gondolkodásunk tulajdonképpen arra való, hogy a fizikai testet öltésünk előtt már létező szellemi lényünket ragadjuk meg ebben a tiszta gondolkodásban.</w:t>
      </w:r>
      <w:r>
        <w:rPr>
          <w:color w:val="000000"/>
          <w:sz w:val="22"/>
          <w:szCs w:val="22"/>
        </w:rPr>
        <w:t xml:space="preserve"> </w:t>
      </w:r>
      <w:r>
        <w:rPr>
          <w:i/>
          <w:color w:val="000000"/>
          <w:sz w:val="22"/>
          <w:szCs w:val="22"/>
        </w:rPr>
        <w:t>Amíg az emberiség nem érti meg, hogy gondolkodása arra való, hogy magát szellemként felfogja, addig az Atlantisz utáni 5. korszak feladata valójában még nem költözött be az emberi lelkekbe.</w:t>
      </w:r>
      <w:r>
        <w:rPr>
          <w:color w:val="000000"/>
          <w:sz w:val="22"/>
          <w:szCs w:val="22"/>
        </w:rPr>
        <w:t xml:space="preserve"> A természettudomány bizonyos értelemben benyomult az emberiség sorsába. És a természettudománnyal mi megmaradunk a puszta természeten belül, róla nem elmélkedünk, hanem csak arra alkalmazzuk fogalmainkat, hogy megfelelőképpen szemléljük a természetet. De azután a fogalmaink már kifejlődnek annak megragadásához is, ahogyan mi mint szellemek léteztünk, mielőtt a fogamzás vagy születés révén a fizikai testet magunkra öltöttük volna. Az emberek ma még azt hiszik, hogy fogalmi képességükkel pusztán a külső érzékszervi észleleteiket kell osztályozniuk, és így tovább; </w:t>
      </w:r>
      <w:r>
        <w:rPr>
          <w:i/>
          <w:color w:val="000000"/>
          <w:sz w:val="22"/>
          <w:szCs w:val="22"/>
        </w:rPr>
        <w:t>de csakis akkor fognak helyesen eljárni, ha a XV század közepe óta kifejlődő gondolataikat a szellemi világra alkalmazzák, amelyben fizikai testet öltésük előtt léteztek</w:t>
      </w:r>
      <w:r>
        <w:rPr>
          <w:color w:val="000000"/>
          <w:sz w:val="22"/>
          <w:szCs w:val="22"/>
        </w:rPr>
        <w:t>.</w:t>
      </w:r>
      <w:r>
        <w:rPr>
          <w:color w:val="000000"/>
          <w:sz w:val="12"/>
          <w:szCs w:val="12"/>
        </w:rPr>
        <w:t xml:space="preserve"> (…) </w:t>
      </w:r>
    </w:p>
    <w:p>
      <w:pPr>
        <w:pStyle w:val="NormlWeb"/>
        <w:shd w:fill="FFFFFF" w:val="clear"/>
        <w:spacing w:before="0" w:after="0"/>
        <w:jc w:val="both"/>
        <w:rPr>
          <w:color w:val="000000"/>
          <w:sz w:val="22"/>
          <w:szCs w:val="22"/>
        </w:rPr>
      </w:pPr>
      <w:r>
        <w:rPr>
          <w:color w:val="000000"/>
          <w:sz w:val="22"/>
          <w:szCs w:val="22"/>
        </w:rPr>
        <w:t xml:space="preserve">A természettudományos kísértet-szemléletünkkel párhuzamosan kifejlődött ugyanis az iparosítás. Tegnap erre is utaltam. Az iparosítás egyik legfőbb jellemzője, hogy a gép - mint az iparosítás megtestesítője - gondolatilag teljesen átlátható, vagyis semmi felfoghatatlan nincs benne. A múltkor említettem, hogy egy ásványban is mindig marad valami rejtélyes, valami nem-felfogható. A gép viszont teljesen érthető, felfogható. Mindez azonban azt jelenti, hogy </w:t>
      </w:r>
      <w:r>
        <w:rPr>
          <w:i/>
          <w:color w:val="000000"/>
          <w:sz w:val="22"/>
          <w:szCs w:val="22"/>
        </w:rPr>
        <w:t>a gépre irányuló emberi akarattal valójában nem a realitásra irányulunk, tulajdonképpen nem a valóság felé fordulunk</w:t>
      </w:r>
      <w:r>
        <w:rPr>
          <w:color w:val="000000"/>
          <w:sz w:val="22"/>
          <w:szCs w:val="22"/>
        </w:rPr>
        <w:t xml:space="preserve">. A gép alapjában véve egy kiméra a tényleges világvalóság szempontjából. </w:t>
      </w:r>
      <w:r>
        <w:rPr>
          <w:i/>
          <w:color w:val="000000"/>
          <w:sz w:val="22"/>
          <w:szCs w:val="22"/>
        </w:rPr>
        <w:t>Így az iparosítás valami olyasmit hoz az életünkbe, ami az ember akaratát egy magasabb szempontból nézve értelmetlenné teszi. Ezért döntő hatása lesz annak, ha egyszer gyökeret ver az emberiségben az a meggyőződés, hogy a gép és minden, ami vele összefügg, tehát az egész iparosítás, az emberi akaratot értelmetlenné teszi.</w:t>
      </w:r>
      <w:r>
        <w:rPr>
          <w:color w:val="000000"/>
          <w:sz w:val="22"/>
          <w:szCs w:val="22"/>
        </w:rPr>
        <w:t xml:space="preserve"> Ma már a gépi tevékenység túltengéséhez érkeztünk el, mert mindannak, amit ma a Földön létrehoznak, az egynegyede nem a közvetlen emberi akarat által jön létre, hanem gépi erő útján. Az egynegyede! Ez valami rendkívülit jelent. Azt, hogy az emberi akarat értelme veszélybe került itt a Földön.</w:t>
      </w:r>
      <w:r>
        <w:rPr>
          <w:color w:val="000000"/>
          <w:sz w:val="12"/>
          <w:szCs w:val="12"/>
        </w:rPr>
        <w:t xml:space="preserve"> (…) </w:t>
      </w:r>
      <w:r>
        <w:rPr>
          <w:color w:val="000000"/>
          <w:sz w:val="22"/>
          <w:szCs w:val="22"/>
        </w:rPr>
        <w:t xml:space="preserve">A keleti ember számára a géppel való tevékenység, maga az ipari tevékenység valami teljes képtelenségnek tűnik. És ugyanilyen képtelenség a keleti ember számára - amit Európában akár elhiszünk, akár nem - az európai politika, ami a gépkorszak idején honosodott meg. </w:t>
      </w:r>
      <w:r>
        <w:rPr>
          <w:color w:val="000000"/>
          <w:sz w:val="12"/>
          <w:szCs w:val="12"/>
        </w:rPr>
        <w:t xml:space="preserve">(…)  </w:t>
      </w:r>
      <w:r>
        <w:rPr>
          <w:color w:val="000000"/>
          <w:sz w:val="22"/>
          <w:szCs w:val="22"/>
        </w:rPr>
        <w:t xml:space="preserve">Amikor az ember eke elé fogja a lovát, hogy barázdát húzzon, és dolgozik a lóval, akkor ennek a munkának a lóval, amelyben az ember még természeti erőket használ, van jelentősége a közvetlen jelen számára, sőt kozmikus értelme van. </w:t>
      </w:r>
      <w:r>
        <w:rPr>
          <w:i/>
          <w:color w:val="000000"/>
          <w:sz w:val="22"/>
          <w:szCs w:val="22"/>
        </w:rPr>
        <w:t>Amikor a darázs megépíti a házát, akkor ennek az építménynek is kozmikus értelme van. Amikor tüzet gyújtunk kovakő ütögetésével, röpködnek a szikrák, lángra lobban a tapló és felgyullad a tűz, olyankor az ember összefüggésben áll a természettel, és ennek is kozmikus jelentősége van</w:t>
      </w:r>
      <w:r>
        <w:rPr>
          <w:color w:val="000000"/>
          <w:sz w:val="22"/>
          <w:szCs w:val="22"/>
        </w:rPr>
        <w:t xml:space="preserve">. Ebből a kozmikus jelentőségből kikerülünk a modern iparosítás következtében. Amikor a villanykapcsolót felkapcsoljuk, abban többé már nem él semmiféle kozmikus vonatkozás. </w:t>
      </w:r>
      <w:r>
        <w:rPr>
          <w:i/>
          <w:color w:val="000000"/>
          <w:sz w:val="22"/>
          <w:szCs w:val="22"/>
        </w:rPr>
        <w:t>Eltűnik a kozmikus jelentőség.</w:t>
      </w:r>
      <w:r>
        <w:rPr>
          <w:color w:val="000000"/>
          <w:sz w:val="22"/>
          <w:szCs w:val="22"/>
        </w:rPr>
        <w:t xml:space="preserve"> És ha bemennek egy modern gyárba, amely teljesen gépesített, akkor az egy lyuknak számít a kozmoszban, és nincs jelentősége a kozmikus fejlődés számára. </w:t>
      </w:r>
      <w:r>
        <w:rPr>
          <w:i/>
          <w:color w:val="000000"/>
          <w:sz w:val="22"/>
          <w:szCs w:val="22"/>
        </w:rPr>
        <w:t xml:space="preserve">Ha az erdőbe mennek fát gyűjteni, ennek kozmikus értelme van a Föld-fejlődés számára. </w:t>
      </w:r>
      <w:r>
        <w:rPr>
          <w:color w:val="000000"/>
          <w:sz w:val="22"/>
          <w:szCs w:val="22"/>
        </w:rPr>
        <w:t xml:space="preserve">Ha egy modern gyárat néznek mindazzal együtt, ami benne van, úgy annak nincs jelentősége a Földfejlődés számára. </w:t>
      </w:r>
      <w:r>
        <w:rPr>
          <w:i/>
          <w:color w:val="000000"/>
          <w:sz w:val="22"/>
          <w:szCs w:val="22"/>
        </w:rPr>
        <w:t>Benne hat ugyan az emberi akarat, de anélkül, hogy kozmikus értelme lenne.</w:t>
      </w:r>
      <w:r>
        <w:rPr>
          <w:color w:val="000000"/>
          <w:sz w:val="22"/>
          <w:szCs w:val="22"/>
        </w:rPr>
        <w:t xml:space="preserve"> Gondolják meg, mit jelent ez. A XV. századtól kezdődően ki kellett fejlesztenünk egy olyan megismerési módot, amely kísértetszerű, vagyis nem az igazi valóságra irányul. Egyre több és több olyan tevékenységet végzünk, amihez igénybe vesszük a gépeket. </w:t>
      </w:r>
      <w:r>
        <w:rPr>
          <w:i/>
          <w:color w:val="000000"/>
          <w:sz w:val="22"/>
          <w:szCs w:val="22"/>
        </w:rPr>
        <w:t>Egyre kiterjedtebbé tesszük az ipari tevékenységet, de az, amit az akaratból belejuttatunk ebbe az ipari tevékenységbe, a kozmosz fejlődése szempontjából teljesen értelmetlen, jelentőség nélküli.</w:t>
      </w:r>
    </w:p>
    <w:p>
      <w:pPr>
        <w:pStyle w:val="NormlWeb"/>
        <w:shd w:fill="FFFFFF" w:val="clear"/>
        <w:spacing w:before="0" w:after="0"/>
        <w:jc w:val="both"/>
        <w:rPr>
          <w:color w:val="000000"/>
          <w:sz w:val="22"/>
          <w:szCs w:val="22"/>
        </w:rPr>
      </w:pPr>
      <w:r>
        <w:rPr>
          <w:color w:val="000000"/>
          <w:sz w:val="22"/>
          <w:szCs w:val="22"/>
        </w:rPr>
        <w:t xml:space="preserve">Felmerül ezért a nagy kérdés az emberi lélek előtt: annak a körülménynek, hogy megismerésünk kísértetszerű, hogy akaratunk működése nagymértékben jelentőség nélküli, van-e mégis valami értelme az emberiség fejlődésének egésze szempontjából? - Igen, van értelme, mégpedig rendkívüli jelentőségű. </w:t>
      </w:r>
      <w:r>
        <w:rPr>
          <w:i/>
          <w:color w:val="000000"/>
          <w:sz w:val="22"/>
          <w:szCs w:val="22"/>
        </w:rPr>
        <w:t>Megvan az értelme annak, hogy bennünket, mint emberiséget az utunkon megakaszt mindez, de csak azért, hogy kísértetszerű megismerésünket egyszer majd meghaladva eltaláljunk a valóságos megismeréshez, egy olyan megismeréshez, amely nem áll meg a természetszemléletnél, hanem a szellemibe hatol be, amely a természet mögött létezik.</w:t>
      </w:r>
      <w:r>
        <w:rPr>
          <w:color w:val="000000"/>
          <w:sz w:val="22"/>
          <w:szCs w:val="22"/>
        </w:rPr>
        <w:t xml:space="preserve"> </w:t>
      </w:r>
      <w:r>
        <w:rPr>
          <w:i/>
          <w:color w:val="000000"/>
          <w:sz w:val="22"/>
          <w:szCs w:val="22"/>
        </w:rPr>
        <w:t>Amíg az emberek a fogalmaikban egyúttal készen megkapták a szellemit is, akkor elengedhették magukat, nem kellett erőfeszítéseket tenniük, hogy a szellemit saját magukból fakadóan hódítsák meg. Mivel az újabb korban már csak olyan fogalmaik vannak, amelyek a szellemet magukban nem tartalmazzák, de az emberekben mégis ott van a hajlam - amint már említettem -, hogy a szellemihez felküzdjék magukat, azért megjelenik bennük a törekvés, hogy az absztrakt megismeréstől elhatoljanak a reális szellem-megismeréshez.</w:t>
      </w:r>
    </w:p>
    <w:p>
      <w:pPr>
        <w:pStyle w:val="NormlWeb"/>
        <w:shd w:fill="FFFFFF" w:val="clear"/>
        <w:spacing w:before="0" w:after="0"/>
        <w:jc w:val="both"/>
        <w:rPr/>
      </w:pPr>
      <w:r>
        <w:rPr>
          <w:i/>
          <w:color w:val="000000"/>
          <w:sz w:val="22"/>
          <w:szCs w:val="22"/>
        </w:rPr>
        <w:t>Minthogy bekövetkezett az iparosítás, amely értelmetlenséget hozott az akarat számára, azért valódi értelmet kell keresnünk az emberi akaratnak. Ezt csak úgy fogjuk megtalálni, ha felemelkedünk egy olyan világszemlélethez, amely a mellé, ami értelmetlen - nevezzük ezt iparosításnak -, valamilyen értelmet helyez oda, amennyiben ezt az értelmet a szellemiből vesszük, mert olyan feladatokat keresünk magunknak, amelyek a szellemiből fakadnak.</w:t>
      </w:r>
      <w:r>
        <w:rPr>
          <w:color w:val="000000"/>
          <w:sz w:val="22"/>
          <w:szCs w:val="22"/>
        </w:rPr>
        <w:t xml:space="preserve"> Korábban nem volt szükség az ilyesmire, mert az akarat a szellemiből eredő impulzusát az ösztönéleten keresztül kapta meg, ennélfogva az embernek korábban nem kellett különösebben erőlködnie, hogy a szellemiből fakadóan akarjon. </w:t>
      </w:r>
      <w:r>
        <w:rPr>
          <w:i/>
          <w:color w:val="000000"/>
          <w:sz w:val="22"/>
          <w:szCs w:val="22"/>
        </w:rPr>
        <w:t>Ma viszont az szükséges, hogy erőteljesen törekedjünk arra, hogy a szellemiből fakadóan akarjunk. Szembe kell helyeznünk tehát az értelmetlen ipari akarattal egy értelemmel teljes, a szellemiből fakadó akaratot.</w:t>
      </w:r>
    </w:p>
    <w:p>
      <w:pPr>
        <w:pStyle w:val="NormlWeb"/>
        <w:shd w:fill="FFFFFF" w:val="clear"/>
        <w:spacing w:before="0" w:after="0"/>
        <w:jc w:val="both"/>
        <w:rPr/>
      </w:pPr>
      <w:r>
        <w:rPr>
          <w:color w:val="000000"/>
          <w:sz w:val="22"/>
          <w:szCs w:val="22"/>
        </w:rPr>
        <w:t xml:space="preserve">Tegnap egy példát mondtam arra, hogy hogyan kellene nevelnünk. </w:t>
      </w:r>
      <w:r>
        <w:rPr>
          <w:color w:val="000000"/>
          <w:sz w:val="12"/>
          <w:szCs w:val="12"/>
        </w:rPr>
        <w:t xml:space="preserve">(…) </w:t>
      </w:r>
      <w:r>
        <w:rPr>
          <w:color w:val="000000"/>
          <w:sz w:val="22"/>
          <w:szCs w:val="22"/>
        </w:rPr>
        <w:t>Ekkor, csakis ekkor akarunk a szellemből fakadóan.</w:t>
      </w:r>
    </w:p>
    <w:p>
      <w:pPr>
        <w:pStyle w:val="NormlWeb"/>
        <w:shd w:fill="FFFFFF" w:val="clear"/>
        <w:spacing w:before="0" w:after="0"/>
        <w:jc w:val="both"/>
        <w:rPr/>
      </w:pPr>
      <w:r>
        <w:rPr>
          <w:color w:val="000000"/>
          <w:sz w:val="22"/>
          <w:szCs w:val="22"/>
        </w:rPr>
        <w:t xml:space="preserve">A XV. század közepéig tehát az emberek a szellemiségből ösztönösen akartak. Mi a külső életben teljesen beledolgozzuk magunkat a gépszerűbe, a mechanikusba, még a politikában is, amit az államok fokozatosan gépiessé tettek. Ezért el kell indulnunk egy szellemmel áthatott akarat felé. Ehhez azonban meg kell ismernünk a szellemtudomány eszméit. A nevelést például úgy kell elkezdenünk, hogy azt vesszük alapul, amit a szellemi világ megismeréséből tudunk, vagyis úgy nevelünk, ahogyan az antropozófiai szellemtudomány felvázolja. Az akaratnak ezzel az erőteljesebb, tudatosabb hangsúlyozásával a szellemire alapozva egy ellenképet állítunk fel az iparosítás értelmetlen akaratával szemben. </w:t>
      </w:r>
      <w:r>
        <w:rPr>
          <w:color w:val="000000"/>
          <w:sz w:val="12"/>
          <w:szCs w:val="12"/>
        </w:rPr>
        <w:t xml:space="preserve">(…)  </w:t>
      </w:r>
      <w:r>
        <w:rPr>
          <w:color w:val="000000"/>
          <w:sz w:val="22"/>
          <w:szCs w:val="22"/>
        </w:rPr>
        <w:t>A mai időkben sok mindent kell másként elgondolnunk. Ehhez viszont szükségünk van egy körültekintően és finoman kidolgozott belső igazságérzetre. Ma világosan kell látnunk azt, hogy fokozatosan alkalmaznunk kell belső igazságérzetünket ott is, ahol még nem szoktunk hozzá, hogy azt igénybe vegyük. Azt hiszem, néhányan még meglepődnének, ha azt mondaná nekik valaki: igazad van, ha Raffaellót a képei miatt különösen tiszteled; de ha azt követelnéd az emberektől, hogy ugyanúgy fessenek ma, mint Raffaello, akkor nincs igazad. Mert csak annak van igaza, aki csodálja Raffaellót, de tudja, hogy ma rossz festő lenne az, aki úgy festene, mint Raffaello festett. Mert akkor nem úgy festene, ahogy a mi korunk impulzusából kell. Az ember nem érez együtt a korral, ha ezeket a dolgokat nem úgy fogja fel, hogy mindenkor az adott kor feladataira kell ráhangolódnia.</w:t>
      </w:r>
      <w:r>
        <w:rPr>
          <w:color w:val="000000"/>
          <w:sz w:val="12"/>
          <w:szCs w:val="12"/>
        </w:rPr>
        <w:t>(…)</w:t>
      </w:r>
    </w:p>
    <w:p>
      <w:pPr>
        <w:pStyle w:val="NormlWeb"/>
        <w:shd w:fill="FFFFFF" w:val="clear"/>
        <w:spacing w:before="0" w:after="0"/>
        <w:jc w:val="both"/>
        <w:rPr/>
      </w:pPr>
      <w:r>
        <w:rPr>
          <w:color w:val="000000"/>
          <w:sz w:val="22"/>
          <w:szCs w:val="22"/>
        </w:rPr>
        <w:t>Korunkban különösen fontos, hogy súlyt helyezzünk az ilyen dolgokra, amikor a lélek legmélyebb szférájából mindinkább előtör az igazság impulzusa. Gyakran gondolok Herman Grimm Michelangelo-életrajzának egy szép helyére, ahol Michelangelo Utolsó ítéletéről beszél. Azt mondja, abban a korban számtalan ilyenfajta képet alkottak, és hogy akkoriban az emberek teljesen valóságosan élték meg azt az igazságot, amit a falon láttak megfestve. Az utolsó ítéletről szóló képeket az emberek, mint igazságot élték át. Ma viszont egy olyan képre, mint Michelangelo Utolsó ítélete, egyáltalán nem tudunk úgy ránézni, hogy közben ne tudatosítanánk, hogy mi már nem úgy érzünk, mint azok az emberek, akiknek Michelangelo ezt a képet festette; azt az érzületet elveszítettük, és legfeljebb már csak azt mondjuk: ennek a képnek a tárgya olyan valami, amiben mi már nem tudunk úgy hinni, mint valami közvetlen valóságban.</w:t>
      </w:r>
      <w:r>
        <w:rPr>
          <w:color w:val="000000"/>
          <w:sz w:val="12"/>
          <w:szCs w:val="12"/>
        </w:rPr>
        <w:t xml:space="preserve"> (…)</w:t>
      </w:r>
    </w:p>
    <w:p>
      <w:pPr>
        <w:pStyle w:val="NormlWeb"/>
        <w:shd w:fill="FFFFFF" w:val="clear"/>
        <w:spacing w:before="0" w:after="0"/>
        <w:jc w:val="both"/>
        <w:rPr/>
      </w:pPr>
      <w:r>
        <w:rPr>
          <w:color w:val="000000"/>
          <w:sz w:val="22"/>
          <w:szCs w:val="22"/>
        </w:rPr>
        <w:t xml:space="preserve">De éppen akkor, amikor észrevesszük, hogy amit a mai ember érez Michelangelo Utolsó ítéletét nézve, az csak valami szürke és fakó, valami absztrakt, akkor belsőleg felszólítást érzünk arra, hogy megértsük a képnek ezt az egész eleven mozgalmasságát, amit ott a falon látunk. </w:t>
      </w:r>
      <w:r>
        <w:rPr>
          <w:color w:val="000000"/>
          <w:sz w:val="12"/>
          <w:szCs w:val="12"/>
        </w:rPr>
        <w:t>…</w:t>
      </w:r>
      <w:r>
        <w:rPr>
          <w:color w:val="000000"/>
          <w:sz w:val="22"/>
          <w:szCs w:val="22"/>
        </w:rPr>
        <w:t xml:space="preserve"> honnan származik az, hogy az emberi lelkek akkoriban így tudták szemlélni a Föld végét? Honnan származott e kép egész nézőpontja?</w:t>
      </w:r>
    </w:p>
    <w:p>
      <w:pPr>
        <w:pStyle w:val="NormlWeb"/>
        <w:shd w:fill="FFFFFF" w:val="clear"/>
        <w:spacing w:before="0" w:after="0"/>
        <w:jc w:val="both"/>
        <w:rPr/>
      </w:pPr>
      <w:r>
        <w:rPr>
          <w:color w:val="000000"/>
          <w:sz w:val="22"/>
          <w:szCs w:val="22"/>
        </w:rPr>
        <w:t xml:space="preserve">Az oka ennek a következő. A kereszténység első idejében, attól a kortól kezdődően, hogy a Golgotai Misztérium behatolt a Föld-fejlődésbe: a Föld-fejlődés megkapta a maga értelmét. De ennek hatására először el kellett felejteni néhány dolgot, amiket a régi módon tudtak, ezeket azonban később ismét vissza kell szereznie az emberiségnek. </w:t>
      </w:r>
      <w:r>
        <w:rPr>
          <w:color w:val="000000"/>
          <w:sz w:val="12"/>
          <w:szCs w:val="12"/>
        </w:rPr>
        <w:t xml:space="preserve">(…) </w:t>
      </w:r>
      <w:r>
        <w:rPr>
          <w:color w:val="000000"/>
          <w:sz w:val="22"/>
          <w:szCs w:val="22"/>
        </w:rPr>
        <w:t xml:space="preserve">Mindenekelőtt milyen eszköz szolgálta ebben a kereszténységet? Az, hogy az emberi életről csak ettől az időponttól, a jelenlegi földi élettől kezdődően tudjon az emberi tudat. </w:t>
      </w:r>
      <w:r>
        <w:rPr>
          <w:color w:val="000000"/>
          <w:sz w:val="12"/>
          <w:szCs w:val="12"/>
        </w:rPr>
        <w:t xml:space="preserve">(…)                           </w:t>
      </w:r>
      <w:r>
        <w:rPr>
          <w:color w:val="000000"/>
          <w:sz w:val="22"/>
          <w:szCs w:val="22"/>
        </w:rPr>
        <w:t xml:space="preserve">A kereszténység a maga fejlődésének első idejében tehát valójában „eltorlaszolta” a rátekintést erre a sorrendre: élet a halál és az újabb születés között - földi élet - azután ismét élet a halál és az újabb születés között - földi élet. </w:t>
      </w:r>
      <w:r>
        <w:rPr>
          <w:i/>
          <w:color w:val="000000"/>
          <w:sz w:val="22"/>
          <w:szCs w:val="22"/>
        </w:rPr>
        <w:t>Az emberi érzületet leszűkítették arra, hogy rátekintenek az ember eredetére, és azután a halál utáni életére</w:t>
      </w:r>
      <w:r>
        <w:rPr>
          <w:color w:val="000000"/>
          <w:sz w:val="22"/>
          <w:szCs w:val="22"/>
        </w:rPr>
        <w:t>. Ezt másfelől egyensúlyba hozták egymással, és elképzelték az utolsó ítéletet. Az utolsó ítéletről szóló képek azáltal keletkeztek, hogy kezdetben a kereszténység a preegzisztencia tanát, azaz a fogamzás és a születés előtti szellemi létezésünkről szóló tant kiszorította, kiűzte az emberi érzületből.</w:t>
      </w:r>
    </w:p>
    <w:p>
      <w:pPr>
        <w:pStyle w:val="NormlWeb"/>
        <w:shd w:fill="FFFFFF" w:val="clear"/>
        <w:spacing w:before="0" w:after="0"/>
        <w:jc w:val="both"/>
        <w:rPr/>
      </w:pPr>
      <w:r>
        <w:rPr>
          <w:color w:val="000000"/>
          <w:sz w:val="22"/>
          <w:szCs w:val="22"/>
        </w:rPr>
        <w:t xml:space="preserve">De </w:t>
      </w:r>
      <w:r>
        <w:rPr>
          <w:i/>
          <w:color w:val="000000"/>
          <w:sz w:val="22"/>
          <w:szCs w:val="22"/>
        </w:rPr>
        <w:t>ma emberi-lelki mélységeinkből ismét feltör az a szükséglet, hogy az ismétlődő földi életeket megismerjük</w:t>
      </w:r>
      <w:r>
        <w:rPr>
          <w:color w:val="000000"/>
          <w:sz w:val="22"/>
          <w:szCs w:val="22"/>
        </w:rPr>
        <w:t xml:space="preserve">. </w:t>
      </w:r>
      <w:r>
        <w:rPr>
          <w:color w:val="000000"/>
          <w:sz w:val="12"/>
          <w:szCs w:val="12"/>
        </w:rPr>
        <w:t xml:space="preserve">(…) </w:t>
      </w:r>
      <w:r>
        <w:rPr>
          <w:color w:val="000000"/>
          <w:sz w:val="22"/>
          <w:szCs w:val="22"/>
        </w:rPr>
        <w:t>A legerőteljesebb igény jelentkezett arra, hogy a keresztény világszemléletet ismét kibővítsük olyanná, amilyen az a legelső időkben volt. A Golgotai Misztérium nemcsak azok számára jelent valamit, akik csupán egyetlen földi életet fogadnak el, hanem azok számára is, akik tudnak az ismételt földi életekről. Erre a kibővítésre szorul a jelenkor.</w:t>
      </w:r>
    </w:p>
    <w:p>
      <w:pPr>
        <w:pStyle w:val="NormlWeb"/>
        <w:shd w:fill="FFFFFF" w:val="clear"/>
        <w:spacing w:before="0" w:after="0"/>
        <w:jc w:val="both"/>
        <w:rPr/>
      </w:pPr>
      <w:r>
        <w:rPr>
          <w:color w:val="000000"/>
          <w:sz w:val="22"/>
          <w:szCs w:val="22"/>
        </w:rPr>
        <w:t xml:space="preserve">Így világosan kell látnunk, hogy </w:t>
      </w:r>
      <w:r>
        <w:rPr>
          <w:i/>
          <w:color w:val="000000"/>
          <w:sz w:val="22"/>
          <w:szCs w:val="22"/>
        </w:rPr>
        <w:t>egy olyan korban élünk, amikor a szokásos fogalmi megismerés kísértetszerűségét és az iparosítás által kiváltott akarati értelmetlenséget meg kell haladnunk a szellemi megismerés és a szellemivel áthatott akarat fellendülése útján</w:t>
      </w:r>
      <w:r>
        <w:rPr>
          <w:color w:val="000000"/>
          <w:sz w:val="22"/>
          <w:szCs w:val="22"/>
        </w:rPr>
        <w:t xml:space="preserve">, ahogy ezt már leírtam. Másfelől pedig </w:t>
      </w:r>
      <w:r>
        <w:rPr>
          <w:i/>
          <w:color w:val="000000"/>
          <w:sz w:val="22"/>
          <w:szCs w:val="22"/>
        </w:rPr>
        <w:t>a vallási tudatot ki kell bővítenünk az ismétlődő földi életek fogalmával</w:t>
      </w:r>
      <w:r>
        <w:rPr>
          <w:color w:val="000000"/>
          <w:sz w:val="22"/>
          <w:szCs w:val="22"/>
        </w:rPr>
        <w:t>.</w:t>
      </w:r>
    </w:p>
    <w:p>
      <w:pPr>
        <w:pStyle w:val="NormlWeb"/>
        <w:shd w:fill="FFFFFF" w:val="clear"/>
        <w:spacing w:before="0" w:after="0"/>
        <w:jc w:val="both"/>
        <w:rPr/>
      </w:pPr>
      <w:r>
        <w:rPr>
          <w:i/>
          <w:color w:val="000000"/>
          <w:sz w:val="22"/>
          <w:szCs w:val="22"/>
        </w:rPr>
        <w:t>Az emberi tudat e kitágításának egész fontosságát a jelen emberének mélyen bele kell írnia a lelkébe. Mert alapvetően ettől függ, hogy valóban megérti-e azt, hogy mit jelent a jelenben élni és a jövőt a helyes értelemben előkészíteni.</w:t>
      </w:r>
      <w:r>
        <w:rPr>
          <w:color w:val="000000"/>
          <w:sz w:val="22"/>
          <w:szCs w:val="22"/>
        </w:rPr>
        <w:t xml:space="preserve"> Mindenki képes lehet e dolgok érvényesítésére azon a helyen, ahová az élet helyezi. Végül pedig </w:t>
      </w:r>
      <w:r>
        <w:rPr>
          <w:i/>
          <w:color w:val="000000"/>
          <w:sz w:val="22"/>
          <w:szCs w:val="22"/>
        </w:rPr>
        <w:t>a külső megismerés is az embereket oda fogja elvezetni, hogy olyan valamit igényeljenek, ami a lelki élet tudattalan mélységeiben már most alapvető szerepet játszik, de ami csak nehezen hatol fel és szólal meg a teljes tudatban</w:t>
      </w:r>
      <w:r>
        <w:rPr>
          <w:color w:val="000000"/>
          <w:sz w:val="22"/>
          <w:szCs w:val="22"/>
        </w:rPr>
        <w:t>.</w:t>
      </w:r>
    </w:p>
    <w:p>
      <w:pPr>
        <w:pStyle w:val="NormlWeb"/>
        <w:shd w:fill="FFFFFF" w:val="clear"/>
        <w:spacing w:before="0" w:after="0"/>
        <w:jc w:val="both"/>
        <w:rPr>
          <w:color w:val="000000"/>
          <w:sz w:val="22"/>
          <w:szCs w:val="22"/>
        </w:rPr>
      </w:pPr>
      <w:r>
        <w:rPr>
          <w:color w:val="000000"/>
          <w:sz w:val="22"/>
          <w:szCs w:val="22"/>
        </w:rPr>
        <w:t>A legfeltűnőbb a jelenkor életében, hogy olyan sok meghasonlott emberi lélek van, olyan lelkek, akik tulajdonképpen problémákkal küzdenek, akik nem tudnak igazán mit kezdeni az életükkel, akik újra és újra azt kérdezik: mit kellene éppen nekem tennem, mit akar tőlem az élet, - akik mindenbe belefognak, és mégsem jutnak megnyugváshoz. Egyre több lesz az ilyen problematikus természetű ember. Mi ennek az oka? Erről a nevelés hiányossága tehet. Ma úgy neveljük a gyermekeinket, hogy nem azokat az erőket ébresztjük fel bennük, amelyek erőssé teszik az embert az élet számára. Ami ugyanis az embert erőssé teszi az az, hogy 7 éves koráig utánzó lény; hogy egy méltó tekintélyt követ 14 éves koráig, és hogy a szeretetet a helyes módon fejleszti ki magában 21 éves koráig, mert később ezt már nem tudja kifejleszteni. Ezáltal tehát az hiányzik az ember számára, hogy nem ébresztik fel benne azokat az erőket, amelyeknek az adott ifjúi életkorban ki kellene fejlődniük benne. Ez teszi később problematikus természetűvé. Ezt tudnunk kell.</w:t>
      </w:r>
    </w:p>
    <w:p>
      <w:pPr>
        <w:pStyle w:val="NormlWeb"/>
        <w:shd w:fill="FFFFFF" w:val="clear"/>
        <w:spacing w:before="0" w:after="0"/>
        <w:jc w:val="both"/>
        <w:rPr/>
      </w:pPr>
      <w:r>
        <w:rPr>
          <w:color w:val="000000"/>
          <w:sz w:val="22"/>
          <w:szCs w:val="22"/>
        </w:rPr>
        <w:t>Ezért kellett tegnap azt mondanom</w:t>
      </w:r>
      <w:r>
        <w:rPr>
          <w:i/>
          <w:color w:val="000000"/>
          <w:sz w:val="22"/>
          <w:szCs w:val="22"/>
        </w:rPr>
        <w:t>: ha valóban azt akarjuk, hogy a jövő társadalmi berendezkedése megfelelő legyen, akkor azt éppen az ember nevelésével készíthetjük elő. Ehhez az szükséges, hogy ezeket a dolgokat valóban ne lényegtelennek, hanem lényegesnek tekintsük.</w:t>
      </w:r>
      <w:r>
        <w:rPr>
          <w:color w:val="000000"/>
          <w:sz w:val="22"/>
          <w:szCs w:val="22"/>
        </w:rPr>
        <w:t xml:space="preserve"> Nevelésügyünk fokozatosan olyanná lett, mintha éppen arrafelé akarnánk haladni, amit tegnap így jellemeztem: a szellem mechanizálódása, a lélek vegetarizálódása, a test állatiassá válása. De nekünk ide nem lenne szabad eljutnunk.</w:t>
      </w:r>
    </w:p>
    <w:p>
      <w:pPr>
        <w:pStyle w:val="NormlWeb"/>
        <w:shd w:fill="FFFFFF" w:val="clear"/>
        <w:spacing w:before="0" w:after="0"/>
        <w:jc w:val="both"/>
        <w:rPr>
          <w:color w:val="000000"/>
          <w:sz w:val="22"/>
          <w:szCs w:val="22"/>
        </w:rPr>
      </w:pPr>
      <w:r>
        <w:rPr>
          <w:color w:val="000000"/>
          <w:sz w:val="22"/>
          <w:szCs w:val="22"/>
        </w:rPr>
        <w:t>A gyermeki lélekben kifejleszthető erőket kell szilárdan kifejlesztenünk, hogy az ember azokat később előhozhassa gyermekkorának fejlődéséből. Ma visszanézünk a gyermekkorunkra, visszaképzeljük magunkat oda, és semmit sem tudunk előhozni onnan, mert semmi sem fejlődött ki bennünk a gyermekkorunkban. De alaposan meg kell változniuk a nevelési alapelveinknek is, ha ezen a ponton helyesen akarunk eljárni. Mindenekelőtt sok olyasmire kell odafigyelnünk, amit a jelenben különösen magasztalnak, mint fölöttébb jótékony dolgot.</w:t>
      </w:r>
    </w:p>
    <w:p>
      <w:pPr>
        <w:pStyle w:val="NormlWeb"/>
        <w:shd w:fill="FFFFFF" w:val="clear"/>
        <w:spacing w:before="0" w:after="0"/>
        <w:jc w:val="both"/>
        <w:rPr/>
      </w:pPr>
      <w:r>
        <w:rPr>
          <w:color w:val="000000"/>
          <w:sz w:val="22"/>
          <w:szCs w:val="22"/>
        </w:rPr>
        <w:t xml:space="preserve">Így szükséges a gyermekeknél a koncentrációt kialakítani, anélkül, hogy a húrt túlfeszítenénk, tehát nem a nevelés túlhajtásával, hanem annak ésszerűségével. Ez a mai embernek megfelelő módon a leginkább úgy lenne elérhető, ha eltörölnénk valamit, amit ma még nagyon szeretnek: ha megszüntetnénk az iskolákban a borzasztó órarendet, az emberi erők tényleges fejlődésének ezt a gyilkolóját. Gondoljunk csak egyszer utána, mit jelent ez: 7-től 8-ig számtan, 8-tól 9-ig nyelvtan, 9-től 10-ig földrajz, 10-től 11-ig történelem. Ami 7 és 8 óra között a lelket átjárja, az kioltódik 8 és 9 óra között, és így tovább. </w:t>
      </w:r>
      <w:r>
        <w:rPr>
          <w:color w:val="000000"/>
          <w:sz w:val="12"/>
          <w:szCs w:val="12"/>
        </w:rPr>
        <w:t xml:space="preserve">(…) </w:t>
      </w:r>
      <w:r>
        <w:rPr>
          <w:color w:val="000000"/>
          <w:sz w:val="22"/>
          <w:szCs w:val="22"/>
        </w:rPr>
        <w:t>Sokat beszélnek arról a mai pedagógiában, hogy egyéniségeket kell kifejleszteni, és a természettől kell ellesnünk, hogy a gyermekben milyen képességeket kell kialakítani. Ez mind frázis! Ezek a dolgok csak akkor kaphatnak valami értelmet, ha a szellemtudomány alapján tárgyaljuk őket, különben minden frázis marad. Ezért fontos lesz a jövőben, hogy az ember azt mondja: egy meghatározott életkor számára szükséges, hogy például számtant tanítsunk. Erre két-három hónapot lehet fordítani, hogy délelőttönként számtant oktassunk. Nincs órarend, amely minden tantárgyat egymás után tartalmaz, hanem a számtant egy ideig tanítjuk, majd pedig továbbmegyünk. A dolgokat tehát úgy rendezzük el, hogy ahhoz igazodunk, amit az emberi természet követel meg egy bizonyos időszakaszban.</w:t>
      </w:r>
      <w:r>
        <w:rPr>
          <w:color w:val="000000"/>
          <w:sz w:val="12"/>
          <w:szCs w:val="12"/>
        </w:rPr>
        <w:t xml:space="preserve"> (…) </w:t>
      </w:r>
    </w:p>
    <w:p>
      <w:pPr>
        <w:pStyle w:val="NormlWeb"/>
        <w:shd w:fill="FFFFFF" w:val="clear"/>
        <w:spacing w:before="0" w:after="0"/>
        <w:jc w:val="both"/>
        <w:rPr>
          <w:color w:val="000000"/>
          <w:sz w:val="22"/>
          <w:szCs w:val="22"/>
        </w:rPr>
      </w:pPr>
      <w:r>
        <w:rPr>
          <w:color w:val="000000"/>
          <w:sz w:val="22"/>
          <w:szCs w:val="22"/>
        </w:rPr>
        <w:t xml:space="preserve">Ma még persze számolnunk kell azokkal az oktatási célokkal, amiket az állam állapít meg. A gyerekekkel mindeddig ezt meg azt kellett elvégezni, vagyis az embernek kompromisszumokat kell kötnie, de már belevegyítheti abba, amit az állam egyszer már előírt - mert az állam a szocialista szemléletek szerint egy különösen okos bálvány -, tehát az ember kénytelen belevegyíteni abba, amit erről az oldalról követelnek, azt, amit a valóságos emberi természet igényel. De a valóságos emberi természetet először is el kellene ismerni. </w:t>
      </w:r>
      <w:r>
        <w:rPr>
          <w:color w:val="000000"/>
          <w:sz w:val="12"/>
          <w:szCs w:val="12"/>
        </w:rPr>
        <w:t>(…)</w:t>
      </w:r>
    </w:p>
    <w:p>
      <w:pPr>
        <w:pStyle w:val="NormlWeb"/>
        <w:shd w:fill="FFFFFF" w:val="clear"/>
        <w:spacing w:before="0" w:after="0"/>
        <w:jc w:val="both"/>
        <w:rPr>
          <w:color w:val="000000"/>
          <w:sz w:val="22"/>
          <w:szCs w:val="22"/>
        </w:rPr>
      </w:pPr>
      <w:r>
        <w:rPr>
          <w:color w:val="000000"/>
          <w:sz w:val="22"/>
          <w:szCs w:val="22"/>
        </w:rPr>
        <w:t xml:space="preserve">Mindenfelé tapasztalható, hogy az emberek végre kegyeskednek azt mondani: „Hát hogyne, forradalmi változások kellenek.” A nyárspolgárok jelentős része ma már hisz is a forradalomban. Nem tudom, hogy itt is így van-e, de számtalan olyan vidék van, ahol az átlagemberek nagy része hisz a forradalom szükségszerűségében. De ha azután olyan dolgokkal jövünk elő, mint amit A társadalmi kérdés lényege című könyvemben írok a hármas tagozódásról, akkor azt felelik: ezt mi nem értjük, ez túl bonyolult. - Már Lichtenberg megmondta: ha egy fej és egy könyv összetalálkozik, és üresen marad az előbbi, arról nem feltétlenül a könyv tehet. </w:t>
      </w:r>
      <w:r>
        <w:rPr>
          <w:color w:val="000000"/>
          <w:sz w:val="12"/>
          <w:szCs w:val="12"/>
        </w:rPr>
        <w:t>(…)</w:t>
      </w:r>
    </w:p>
    <w:p>
      <w:pPr>
        <w:pStyle w:val="Normal"/>
        <w:rPr>
          <w:rFonts w:cs="Times New Roman"/>
          <w:color w:val="000000"/>
          <w:sz w:val="22"/>
          <w:szCs w:val="22"/>
        </w:rPr>
      </w:pPr>
      <w:r>
        <w:rPr>
          <w:rFonts w:cs="Times New Roman"/>
          <w:color w:val="000000"/>
          <w:sz w:val="22"/>
          <w:szCs w:val="22"/>
        </w:rPr>
      </w:r>
    </w:p>
    <w:p>
      <w:pPr>
        <w:pStyle w:val="NormlWeb"/>
        <w:shd w:fill="FFFFFF" w:val="clear"/>
        <w:spacing w:before="0" w:after="0"/>
        <w:jc w:val="both"/>
        <w:rPr>
          <w:color w:val="000000"/>
          <w:sz w:val="22"/>
          <w:szCs w:val="22"/>
        </w:rPr>
      </w:pPr>
      <w:r>
        <w:rPr>
          <w:b/>
          <w:bCs/>
          <w:color w:val="000000"/>
          <w:sz w:val="22"/>
          <w:szCs w:val="22"/>
        </w:rPr>
        <w:t>3. --</w:t>
      </w:r>
    </w:p>
    <w:p>
      <w:pPr>
        <w:pStyle w:val="NormlWeb"/>
        <w:shd w:fill="FFFFFF" w:val="clear"/>
        <w:spacing w:before="0" w:after="0"/>
        <w:jc w:val="both"/>
        <w:rPr>
          <w:color w:val="000000"/>
          <w:sz w:val="22"/>
          <w:szCs w:val="22"/>
        </w:rPr>
      </w:pPr>
      <w:r>
        <w:rPr>
          <w:color w:val="000000"/>
          <w:sz w:val="22"/>
          <w:szCs w:val="22"/>
        </w:rPr>
      </w:r>
    </w:p>
    <w:p>
      <w:pPr>
        <w:pStyle w:val="NormlWeb"/>
        <w:shd w:fill="FFFFFF" w:val="clear"/>
        <w:spacing w:before="0" w:after="0"/>
        <w:jc w:val="both"/>
        <w:rPr>
          <w:color w:val="000000"/>
          <w:sz w:val="22"/>
          <w:szCs w:val="22"/>
        </w:rPr>
      </w:pPr>
      <w:r>
        <w:rPr>
          <w:color w:val="000000"/>
          <w:sz w:val="22"/>
          <w:szCs w:val="22"/>
        </w:rPr>
        <w:t xml:space="preserve">Amit ma akarok elmondani, azt tekintsük egyfajta kitérőnek. Amint már jeleztem, szeretnék röviden beszélni három fogalomról. Három olyan fogalomról, amelyeket ha teljesen megértünk, akkor az egyúttal a külső társadalmi élet megértését is elősegíti. Kifejezetten azt mondom: „a külső társadalmi életét”, mert ezt a három fogalmat teljesen az emberek külső együttműködéséből vesszük. Ez a három fogalom: az áru, a munka és a tőke. </w:t>
      </w:r>
      <w:r>
        <w:rPr>
          <w:color w:val="000000"/>
          <w:sz w:val="12"/>
          <w:szCs w:val="12"/>
        </w:rPr>
        <w:t xml:space="preserve">(…) </w:t>
      </w:r>
      <w:r>
        <w:rPr>
          <w:color w:val="000000"/>
          <w:sz w:val="22"/>
          <w:szCs w:val="22"/>
        </w:rPr>
        <w:t xml:space="preserve">Az Atlantisz utáni 5. korszak előtt, tehát a XV század közepe előtt általában nem lehetett arról szó, hogy az emberek a maguk kölcsönös társadalmi viszonyaikat tudatos módon fogják fel. Az élet többé- kevésbé öntudatlanul, ösztönösen haladt abban a tekintetben, ami ember és ember között társadalmilag végbemegy. Akkor a kortól kezdve azonban, amikor a tudati lélek kifejlődése megindult, már egyre tudatosabban kellett gondolkodni a társadalmi viszonyokról is. </w:t>
      </w:r>
      <w:r>
        <w:rPr>
          <w:color w:val="000000"/>
          <w:sz w:val="12"/>
          <w:szCs w:val="12"/>
        </w:rPr>
        <w:t>(…)</w:t>
      </w:r>
    </w:p>
    <w:p>
      <w:pPr>
        <w:pStyle w:val="NormlWeb"/>
        <w:shd w:fill="FFFFFF" w:val="clear"/>
        <w:spacing w:before="0" w:after="0"/>
        <w:jc w:val="both"/>
        <w:rPr/>
      </w:pPr>
      <w:r>
        <w:rPr>
          <w:color w:val="000000"/>
          <w:sz w:val="22"/>
          <w:szCs w:val="22"/>
        </w:rPr>
        <w:t xml:space="preserve">Tudják önök is, hogy a természettudományok óriási, csodálatra méltó haladásának köszönhetően - amit a szellemtudomány a legkevésbé sem becsülhet le - a modern iskolai tudomány tulajdonképpen mindazt tagadja, ami a szellemből fakad. Így a közgazdaságtan csak azt akarja megfigyelni, ami a gazdasági életben zajlik. De </w:t>
      </w:r>
      <w:r>
        <w:rPr>
          <w:i/>
          <w:color w:val="000000"/>
          <w:sz w:val="22"/>
          <w:szCs w:val="22"/>
        </w:rPr>
        <w:t>az újabb időkben megfigyelni azt, ami a gazdasági életben történik, szinte lehetetlen amiatt, hogy ebben az újabb korban az embereknek többnyire nem voltak olyan fogalmaik, amelyekkel a gazdasági tényeket kifejezhették volna. A gazdasági események maguktól haladtak mechanikusan; az emberek csak követték azokat gondolattalanul.</w:t>
      </w:r>
      <w:r>
        <w:rPr>
          <w:color w:val="000000"/>
          <w:sz w:val="22"/>
          <w:szCs w:val="22"/>
        </w:rPr>
        <w:t xml:space="preserve"> Ezért a világpiac ilyen gondolat nélküli tényeinek megfigyelése sem vezethet törvényekhez és nem is vezetett oda, mert nemzetgazdaságunk gyakorlata nélkülözi az elméletet, a szemléletet, a fogalmakat, az eszmét. </w:t>
      </w:r>
      <w:r>
        <w:rPr>
          <w:color w:val="000000"/>
          <w:sz w:val="12"/>
          <w:szCs w:val="12"/>
        </w:rPr>
        <w:t xml:space="preserve">(…)  </w:t>
      </w:r>
      <w:r>
        <w:rPr>
          <w:color w:val="000000"/>
          <w:sz w:val="22"/>
          <w:szCs w:val="22"/>
        </w:rPr>
        <w:t xml:space="preserve">Modern korunk éppen attól szenved, hogy egyfelől olyan gazdasági életünk, olyan gyakorlatunk van, amelyben nincsenek eszmék, másfelől a szociáldemokraták puszta elmélete nélkülözi annak lehetőségét, hogy a tényleges gazdasági életbe be lehessen vezetni. Ebben a vonatkozásban valóban az emberiség történelmi fejlődésének fordulópontjához érkeztünk el. Ezt önök könnyen be fogják látni, hiszen a társadalmi életet az ember emberhez való viszonyára kell felépítenünk. Ez alapul szolgál majd annak, hogy az embereket bizonyos beállítottságra ösztönözze, amennyiben egy társadalmilag igazságos életet akarnak kialakítani. </w:t>
      </w:r>
      <w:r>
        <w:rPr>
          <w:i/>
          <w:color w:val="000000"/>
          <w:sz w:val="22"/>
          <w:szCs w:val="22"/>
        </w:rPr>
        <w:t>Ezért a társadalmi organizmus hármas tagozódásánál is arról van szó, hogy az egymással összetartozó társadalmi területeken bizonyos beállítottságot teremtsünk meg. Az emberek közötti ilyen beállítottság nélkül a társadalmi élet valójában nem virágozhat ki.</w:t>
      </w:r>
      <w:r>
        <w:rPr>
          <w:color w:val="000000"/>
          <w:sz w:val="22"/>
          <w:szCs w:val="22"/>
        </w:rPr>
        <w:t xml:space="preserve"> </w:t>
      </w:r>
      <w:r>
        <w:rPr>
          <w:color w:val="000000"/>
          <w:sz w:val="12"/>
          <w:szCs w:val="12"/>
        </w:rPr>
        <w:t>(…)</w:t>
      </w:r>
    </w:p>
    <w:p>
      <w:pPr>
        <w:pStyle w:val="NormlWeb"/>
        <w:shd w:fill="FFFFFF" w:val="clear"/>
        <w:spacing w:before="0" w:after="0"/>
        <w:jc w:val="both"/>
        <w:rPr/>
      </w:pPr>
      <w:r>
        <w:rPr>
          <w:color w:val="000000"/>
          <w:sz w:val="22"/>
          <w:szCs w:val="22"/>
        </w:rPr>
        <w:t>Ha a társadalmi életet, mint egyfajta organizmust gondoljuk el, akkor el kell képzelnünk - legalábbis a szellemi-lelkibe áthelyezve -, hogy ezt az organizmust átjárja valami. Ahogy például az emberi és állati szervezetben a vér a belélegzett és átalakult levegő hordozója, úgy az egész társadalmi organizmust is kell valaminek hordoznia, valaminek betöltenie, valaminek átjárnia.</w:t>
      </w:r>
    </w:p>
    <w:p>
      <w:pPr>
        <w:pStyle w:val="NormlWeb"/>
        <w:shd w:fill="FFFFFF" w:val="clear"/>
        <w:spacing w:before="0" w:after="0"/>
        <w:jc w:val="both"/>
        <w:rPr/>
      </w:pPr>
      <w:r>
        <w:rPr>
          <w:color w:val="000000"/>
          <w:sz w:val="22"/>
          <w:szCs w:val="22"/>
        </w:rPr>
        <w:t xml:space="preserve">Itt jutunk el a tőkéhez, ami a jelenlegi ember számára annyira nehezen érthető meg, mert lelkülete nagyon kevéssé lett erre előkészítve, de amit meg kell értenünk akkor, amikor általában a társadalmi újjáalakulást, a társadalom újjászervezését komolyan fel akarjuk vetni. </w:t>
      </w:r>
      <w:r>
        <w:rPr>
          <w:i/>
          <w:color w:val="000000"/>
          <w:sz w:val="22"/>
          <w:szCs w:val="22"/>
        </w:rPr>
        <w:t>Meg kell értenünk, hogy a jövő társadalmi életében attól függ minden, amiről az emberek kölcsönösen beszélgetnek, amit az emberek komolyan vesznek, amikor kicserélik eszméiket, érzéseiket egymás között.</w:t>
      </w:r>
      <w:r>
        <w:rPr>
          <w:color w:val="000000"/>
          <w:sz w:val="22"/>
          <w:szCs w:val="22"/>
        </w:rPr>
        <w:t xml:space="preserve"> </w:t>
      </w:r>
      <w:r>
        <w:rPr>
          <w:i/>
          <w:color w:val="000000"/>
          <w:sz w:val="22"/>
          <w:szCs w:val="22"/>
        </w:rPr>
        <w:t>Nem mindegy, hogy milyen az emberek szemléletmódja, amennyiben társadalmi lényekké szeretnének válni. A jövő számára az szükséges, hogy az általános műveltségben ne csupán olyan fogalmak uralkodjanak, amelyeket a természettudományból vagy a gazdaságból veszünk, hanem olyan fogalmak terjedjenek el, amelyek alapul szolgálhatnak valami imaginatívnak. Ez a mai emberek számára annyira valószerűtlen, de nem fognak szocializálódni, ha egyidejűleg nem tanítjuk meg őket az imaginatív fogalmakra, vagyis az olyan fogalmakra, amelyek az ember érzületét egészen máshogyan alakítják, mint a puszta absztrakt fogalmak az okról és okozatról, az erőről és anyagról stb., amelyeket a természettudomány területén használnak.</w:t>
      </w:r>
      <w:r>
        <w:rPr>
          <w:color w:val="000000"/>
          <w:sz w:val="22"/>
          <w:szCs w:val="22"/>
        </w:rPr>
        <w:t xml:space="preserve"> Az ilyen fogalmakkal, amelyek a természettudomány területéről származnak, és amelyek ma mindent uralnak, még a művészetben is, a jövő társadalmi életében semmit sem kezdhetünk. </w:t>
      </w:r>
      <w:r>
        <w:rPr>
          <w:i/>
          <w:color w:val="000000"/>
          <w:sz w:val="22"/>
          <w:szCs w:val="22"/>
        </w:rPr>
        <w:t>El kell jutnunk oda, hogy a jövő társadalmi életében a világot ismét képekben értsük meg.</w:t>
      </w:r>
    </w:p>
    <w:p>
      <w:pPr>
        <w:pStyle w:val="NormlWeb"/>
        <w:shd w:fill="FFFFFF" w:val="clear"/>
        <w:spacing w:before="0" w:after="0"/>
        <w:jc w:val="both"/>
        <w:rPr>
          <w:color w:val="000000"/>
          <w:sz w:val="22"/>
          <w:szCs w:val="22"/>
        </w:rPr>
      </w:pPr>
      <w:r>
        <w:rPr>
          <w:color w:val="000000"/>
          <w:sz w:val="22"/>
          <w:szCs w:val="22"/>
        </w:rPr>
        <w:t xml:space="preserve">Hogy ez mit jelent, arra már több ízben utaltam, nem egyszer a nevelés kérdésével kapcsolatban is. Erre nézve a következőt mondtam. Ha bizalmasan foglalkozunk a gyerekekkel, akkor mondjuk a lélek halhatatlanságának eszméjét úgy tudjuk velük jól megértetni, ha egyszerűen megmutatjuk nekik egy pillangó bábját, ahogyan ez a báb kinyílik és a pillangó a bábból kirepül. Akkor érthetővé tesszük a gyereknek: nézd csak, amilyen ez a báb, olyan a te tested is; és ott belül él valami, mint egy pillangó, csak láthatatlan. Ha te elérkezel a halálhoz, akkor nálad is kirepül a pillangó a szellemi világba. - Az ilyen hasonlattal képszerűen érzékeltetjük a dolgot. De nem elég csupán az, hogy az ember egy ilyen hasonlatot kigondoljon, ha azt a természettudományos világszemlélet értelmében cselekszi, amikor kigondolja. </w:t>
      </w:r>
    </w:p>
    <w:p>
      <w:pPr>
        <w:pStyle w:val="NormlWeb"/>
        <w:shd w:fill="FFFFFF" w:val="clear"/>
        <w:spacing w:before="0" w:after="0"/>
        <w:jc w:val="both"/>
        <w:rPr/>
      </w:pPr>
      <w:r>
        <w:rPr>
          <w:color w:val="000000"/>
          <w:sz w:val="12"/>
          <w:szCs w:val="12"/>
        </w:rPr>
        <w:t xml:space="preserve">… </w:t>
      </w:r>
      <w:r>
        <w:rPr>
          <w:color w:val="000000"/>
          <w:sz w:val="22"/>
          <w:szCs w:val="22"/>
        </w:rPr>
        <w:t>a tudományból, amiről itt szó van, minden valódi képszerűség kiszorult, ezért mindent, amit megértenek, vagy jobban mondva nem értenek meg, gyerekesnek tartanak. Ebben éppen az a sajátos, hogy az emberek eljutnak a mai okossághoz, és azt mondják: ha egy olyan képet akarunk alkalmazni, amiben a halhatatlan lelket összehasonlítjuk a pillangóval, amely a bábból kirepül, akkor mi okosak vagyunk, mert természetesen tudjuk, hogy ez egy kép, amit mi hoztunk létre; mi nem azonosulunk azzal, amit egy ilyen kép tartalmaz. De a gyermek gyerekes, csak az ő számára hasonlítjuk össze ezzel a képpel azt, amit fogalmilag tudunk. Viszont mi magunk ebben a hasonlatban nem hiszünk.</w:t>
      </w:r>
    </w:p>
    <w:p>
      <w:pPr>
        <w:pStyle w:val="NormlWeb"/>
        <w:shd w:fill="FFFFFF" w:val="clear"/>
        <w:spacing w:before="0" w:after="0"/>
        <w:jc w:val="both"/>
        <w:rPr/>
      </w:pPr>
      <w:r>
        <w:rPr>
          <w:i/>
          <w:color w:val="000000"/>
          <w:sz w:val="22"/>
          <w:szCs w:val="22"/>
        </w:rPr>
        <w:t>A rejtély csak az, hogy akkor a gyermek sem hisz benne. A titok abban rejlik, hogy a gyermeket valójában csak akkor ragadja meg a kép, ha mi magunk is hiszünk benne. De ehhez ismét vissza kell térnünk egy valódi szellemtudományos beállítottsághoz, vagyis hogy a természetben ne azokat a kísértetszerű dolgokat lássuk, amikről a természettudomány beszél nekünk, hanem újból lássuk a képszerűt, az imaginatívet.</w:t>
      </w:r>
      <w:r>
        <w:rPr>
          <w:color w:val="000000"/>
          <w:sz w:val="22"/>
          <w:szCs w:val="22"/>
        </w:rPr>
        <w:t xml:space="preserve"> </w:t>
      </w:r>
      <w:r>
        <w:rPr>
          <w:i/>
          <w:color w:val="000000"/>
          <w:sz w:val="22"/>
          <w:szCs w:val="22"/>
        </w:rPr>
        <w:t>Ami a bábból előbújik és mint pillangó létezik, az valójában egy az isteni világrend által a természet rendjébe belehelyezett kép a lélek halhatatlanságára. És nem létezne pillangó, amely a bábból előjön, ha nem lenne halhatatlan lélek. Mert nem létezhetne egy kép - hiszen ez egy kép -, ha nem a valóság szolgálna neki alapul. És így van ez az egész természettel. Amit a természettudomány nyújt, az kísértet. Az ember csak úgy férkőzhet hozzá magához a természethez, ha tudja, hogy az egy kép valami másról.</w:t>
      </w:r>
    </w:p>
    <w:p>
      <w:pPr>
        <w:pStyle w:val="NormlWeb"/>
        <w:shd w:fill="FFFFFF" w:val="clear"/>
        <w:spacing w:before="0" w:after="0"/>
        <w:jc w:val="both"/>
        <w:rPr/>
      </w:pPr>
      <w:r>
        <w:rPr>
          <w:color w:val="000000"/>
          <w:sz w:val="22"/>
          <w:szCs w:val="22"/>
        </w:rPr>
        <w:t>Így az embereknek el kellene fogadniuk azt is, hogy például az emberi fejet úgy tekintsék, mint egy égitest „képét”. Az emberi fej nem pusztán gömbölyű, aminek folytán éppúgy hasonlít egy káposztafejre is, hanem az emberi fej oly módon van kialakítva, hogy egy égitest utánzata</w:t>
      </w:r>
      <w:r>
        <w:rPr>
          <w:i/>
          <w:color w:val="000000"/>
          <w:sz w:val="22"/>
          <w:szCs w:val="22"/>
        </w:rPr>
        <w:t>. Képszerű az egész természet, és el kell találnunk ehhez a képszerűségéhez, akkor be fog sugározni a szívekbe, a lelkekbe, az érzelmekbe, sőt a fejekbe is, jóllehet ez valami nagyjelentőségű, vagyis az, ami keresztüláramlik az emberen, amikor képeket ragad meg. A társadalmi organizmussal kapcsolatban is olyan dolgokról kell majd beszélnünk, amelyeket képekben kell kifejeznünk. És ezekben a képekben hinniük kell az embereknek.</w:t>
      </w:r>
      <w:r>
        <w:rPr>
          <w:color w:val="000000"/>
          <w:sz w:val="22"/>
          <w:szCs w:val="22"/>
        </w:rPr>
        <w:t xml:space="preserve"> Akkor a tudomány területén megjelennek majd olyan emberek, akik képesek beszélni az áru valódi beillesztéséről a társadalmi organizmusba; mert </w:t>
      </w:r>
      <w:r>
        <w:rPr>
          <w:i/>
          <w:color w:val="000000"/>
          <w:sz w:val="22"/>
          <w:szCs w:val="22"/>
        </w:rPr>
        <w:t>az áru, amit megtermelnek, az emberi szükséglethez igazodik.</w:t>
      </w:r>
      <w:r>
        <w:rPr>
          <w:color w:val="000000"/>
          <w:sz w:val="22"/>
          <w:szCs w:val="22"/>
        </w:rPr>
        <w:t xml:space="preserve"> Semmilyen absztrakt fogalom nem ragadhatja meg ezt az emberi szükségletet a maga társadalmi értékelésében, hanem</w:t>
      </w:r>
      <w:r>
        <w:rPr>
          <w:i/>
          <w:color w:val="000000"/>
          <w:sz w:val="22"/>
          <w:szCs w:val="22"/>
        </w:rPr>
        <w:t xml:space="preserve"> csak az az emberi érzület tudhat valamit erről, amelyik át van itatva azzal a hangulattal, ami az imaginatív ábrázolásból származik. Máskülönben semmiféle szocializálás nem lesz. </w:t>
      </w:r>
      <w:r>
        <w:rPr>
          <w:color w:val="000000"/>
          <w:sz w:val="22"/>
          <w:szCs w:val="22"/>
        </w:rPr>
        <w:t xml:space="preserve">Kinevezhetjük a megfelelő embereket a társadalomban, akik megállapítják a szükségleteket: </w:t>
      </w:r>
      <w:r>
        <w:rPr>
          <w:i/>
          <w:color w:val="000000"/>
          <w:sz w:val="22"/>
          <w:szCs w:val="22"/>
        </w:rPr>
        <w:t>ha egyúttal nem nevelünk bele a társadalmi organizmusba egy imaginatív szemléletmódot is, akkor nem fogjuk tudni a társadalom organizmusának társadalmi megformálását végrehajtani. Vagyis képekben kell fogalmaznunk</w:t>
      </w:r>
      <w:r>
        <w:rPr>
          <w:color w:val="000000"/>
          <w:sz w:val="22"/>
          <w:szCs w:val="22"/>
        </w:rPr>
        <w:t>. Ezért ha különösen hangzik is a mai szocialista gondolkodók számára, hogy a szocializáláshoz az szükséges, hogy a társadalomban az emberek az emberekhez képekben beszéljenek, amiket imaginációk ösztönöznek, mégis ennek kell történnie.</w:t>
      </w:r>
    </w:p>
    <w:p>
      <w:pPr>
        <w:pStyle w:val="NormlWeb"/>
        <w:shd w:fill="FFFFFF" w:val="clear"/>
        <w:spacing w:before="0" w:after="0"/>
        <w:jc w:val="both"/>
        <w:rPr/>
      </w:pPr>
      <w:r>
        <w:rPr>
          <w:color w:val="000000"/>
          <w:sz w:val="22"/>
          <w:szCs w:val="22"/>
        </w:rPr>
        <w:t>Ezen múlik a dolog. És hogy mi az áru, azt az ember érzései útján fogja megérteni egy olyan tudományban, amelynek van érzéke a képek iránt, de semmiféle más tudományban nem.</w:t>
      </w:r>
    </w:p>
    <w:p>
      <w:pPr>
        <w:pStyle w:val="NormlWeb"/>
        <w:shd w:fill="FFFFFF" w:val="clear"/>
        <w:spacing w:before="0" w:after="0"/>
        <w:jc w:val="both"/>
        <w:rPr>
          <w:color w:val="000000"/>
          <w:sz w:val="22"/>
          <w:szCs w:val="22"/>
        </w:rPr>
      </w:pPr>
      <w:r>
        <w:rPr>
          <w:color w:val="000000"/>
          <w:sz w:val="22"/>
          <w:szCs w:val="22"/>
        </w:rPr>
        <w:t xml:space="preserve">Ezen kívül egy olyan társadalomban, amely a jövő társadalma akar lenni, a megfelelő módon kell uralkodnia a munkának. Ahogyan ma beszélnek az emberek a munkáról, az éppen hogy esztelenség, mert a munkának alapjában véve egyáltalán semmi köze nincs a javak termeléséhez. Karl Marx az árut kikristályosodott munkaerőnek nevezi. Ez tiszta képtelenség, nem egyéb. Mert amikor az ember dolgozik, olyankor arról van szó, hogy egy bizonyos módon önmagát elhasználja. Ezt az önelhasználást önök véghezvihetik ilyen vagy olyan formában. Ha elég pénzük van a bankban vagy a pénztárcájukban, akkor sportolhatnak valamit, miközben erőt fejtenek ki, és munkaerejüket valamely sportban felhasználhatják. De fát is hasogathatnak, vagy valami mást is tehetnek. A munka viszont teljesen azonos, ha önök fát vágnak, vagy sportolnak. </w:t>
      </w:r>
      <w:r>
        <w:rPr>
          <w:i/>
          <w:color w:val="000000"/>
          <w:sz w:val="22"/>
          <w:szCs w:val="22"/>
        </w:rPr>
        <w:t>Nem attól függ a dolog, hogy önök mennyi munkaerőt használnak fel, hanem hogy ezt a munkaerőt mire fordítják a társadalmi életben.</w:t>
      </w:r>
      <w:r>
        <w:rPr>
          <w:color w:val="000000"/>
          <w:sz w:val="22"/>
          <w:szCs w:val="22"/>
        </w:rPr>
        <w:t xml:space="preserve"> Önmagában a munkaerőnek semmi köze nincs a társadalmi élethez, amennyiben ennek a társadalmi életnek javakat és árukat kell termelnie. Ezért </w:t>
      </w:r>
      <w:r>
        <w:rPr>
          <w:i/>
          <w:color w:val="000000"/>
          <w:sz w:val="22"/>
          <w:szCs w:val="22"/>
        </w:rPr>
        <w:t>lesz szükséges a hármas tagozódású társadalmi organizmusban, hogy kialakuljon valami olyasmi, ami egészen másféle módon ösztönöz a munkára, mint a javak előállítása.</w:t>
      </w:r>
      <w:r>
        <w:rPr>
          <w:color w:val="000000"/>
          <w:sz w:val="22"/>
          <w:szCs w:val="22"/>
        </w:rPr>
        <w:t xml:space="preserve"> </w:t>
      </w:r>
      <w:r>
        <w:rPr>
          <w:i/>
          <w:color w:val="000000"/>
          <w:sz w:val="22"/>
          <w:szCs w:val="22"/>
        </w:rPr>
        <w:t xml:space="preserve">A javakat bizonyos fokig a munka révén kell megtermelni, mivel a munkát éppen hogy valamire alkalmazzuk. De aminek alapul kell szolgálnia ahhoz, hogy az ember dolgozzon, annak kedvet és szeretetet kell a munka iránt kiváltania. </w:t>
      </w:r>
      <w:r>
        <w:rPr>
          <w:color w:val="000000"/>
          <w:sz w:val="12"/>
          <w:szCs w:val="12"/>
        </w:rPr>
        <w:t>(…)</w:t>
      </w:r>
    </w:p>
    <w:p>
      <w:pPr>
        <w:pStyle w:val="NormlWeb"/>
        <w:shd w:fill="FFFFFF" w:val="clear"/>
        <w:spacing w:before="0" w:after="0"/>
        <w:jc w:val="both"/>
        <w:rPr/>
      </w:pPr>
      <w:r>
        <w:rPr>
          <w:color w:val="000000"/>
          <w:sz w:val="22"/>
          <w:szCs w:val="22"/>
        </w:rPr>
        <w:t xml:space="preserve">Sohasem fogja a jövőben az embereket a munka iránti kedv és szeretet áthevíteni úgy, mint a múltban - ahol a dolgok ösztönösek és atavisztikusak voltak -, ha nem hatjuk át a társadalmat olyan eszmékkel, olyan érzésekkel, amelyek a beavatottak inspirációja által kerülnek a világba. </w:t>
      </w:r>
      <w:r>
        <w:rPr>
          <w:i/>
          <w:color w:val="000000"/>
          <w:sz w:val="22"/>
          <w:szCs w:val="22"/>
        </w:rPr>
        <w:t>Ezeket a fogalmakat az emberek úgy fogják hordozni, hogy azt mondják: itt van előttünk a társadalom és neki szenteljük magunkat; azaz, maga a munka a lelkükbe árad, mert megértik a társadalom organizmusát. Ilyen megértésük csak azoknak lehet, akikhez inspirált fogalmakkal, vagyis a szellemtudomány alapján szólnak.</w:t>
      </w:r>
      <w:r>
        <w:rPr>
          <w:color w:val="000000"/>
          <w:sz w:val="22"/>
          <w:szCs w:val="22"/>
        </w:rPr>
        <w:t xml:space="preserve"> </w:t>
      </w:r>
      <w:r>
        <w:rPr>
          <w:color w:val="000000"/>
          <w:sz w:val="12"/>
          <w:szCs w:val="12"/>
        </w:rPr>
        <w:t xml:space="preserve">(…) </w:t>
      </w:r>
      <w:r>
        <w:rPr>
          <w:color w:val="000000"/>
          <w:sz w:val="22"/>
          <w:szCs w:val="22"/>
        </w:rPr>
        <w:t>Ezt egy olyan társadalomban lehet megvalósítani, amely nemcsak képekről hallott - azoktól, akik a társadalom pedagógusai -, hanem amely inspirációkról és olyan fogalmakról is hallott, amelyek szükségesek ahhoz, hogy bonyolult társadalmunkban a termelőeszközök működni tudjanak, és hogy megfelelő alapot szolgáltassanak az embereknek.</w:t>
      </w:r>
    </w:p>
    <w:p>
      <w:pPr>
        <w:pStyle w:val="NormlWeb"/>
        <w:shd w:fill="FFFFFF" w:val="clear"/>
        <w:spacing w:before="0" w:after="0"/>
        <w:jc w:val="both"/>
        <w:rPr/>
      </w:pPr>
      <w:r>
        <w:rPr>
          <w:color w:val="000000"/>
          <w:sz w:val="22"/>
          <w:szCs w:val="22"/>
        </w:rPr>
        <w:t>Ehhez még az szükséges, hogy ebben a társadalomban intuitív fogalmak is elterjedjenek. Azok a fogalmak, amilyeneket önök A társadalmi kérdés lényege című könyvemben találnak a tőkéről, csak egy olyan társadalomban fognak kivirágozni, amely fogékony az intuitív fogalmak iránt. Vagyis a tőkét úgy illesztik be a társadalmi organizmusba, hogy ismét elismerik azt, hogy az emberben intuíciónak is kell lennie. Az árut a helyes módon úgy illesztik be, ha elismerik, hogy léteznie kell imaginációnak; a munkához pedig a megfelelő módon úgy fognak viszonyulni, ha elismerik azt, hogy léteznie kell inspirációnak.</w:t>
      </w:r>
    </w:p>
    <w:p>
      <w:pPr>
        <w:pStyle w:val="NormlWeb"/>
        <w:shd w:fill="FFFFFF" w:val="clear"/>
        <w:spacing w:before="0" w:after="0"/>
        <w:jc w:val="both"/>
        <w:rPr>
          <w:color w:val="000000"/>
          <w:sz w:val="22"/>
          <w:szCs w:val="22"/>
        </w:rPr>
      </w:pPr>
      <w:r>
        <w:rPr>
          <w:color w:val="000000"/>
          <w:sz w:val="22"/>
          <w:szCs w:val="22"/>
        </w:rPr>
        <w:t> </w:t>
      </w:r>
    </w:p>
    <w:p>
      <w:pPr>
        <w:pStyle w:val="NormlWeb"/>
        <w:shd w:fill="FFFFFF" w:val="clear"/>
        <w:spacing w:before="0" w:after="0"/>
        <w:jc w:val="center"/>
        <w:rPr>
          <w:color w:val="000000"/>
          <w:sz w:val="22"/>
          <w:szCs w:val="22"/>
        </w:rPr>
      </w:pPr>
      <w:r>
        <w:rPr>
          <w:color w:val="000000"/>
          <w:sz w:val="22"/>
          <w:szCs w:val="22"/>
        </w:rPr>
        <w:drawing>
          <wp:inline distT="0" distB="0" distL="0" distR="0">
            <wp:extent cx="1536065" cy="140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3" r="-12" b="-13"/>
                    <a:stretch>
                      <a:fillRect/>
                    </a:stretch>
                  </pic:blipFill>
                  <pic:spPr bwMode="auto">
                    <a:xfrm>
                      <a:off x="0" y="0"/>
                      <a:ext cx="1536065" cy="1403985"/>
                    </a:xfrm>
                    <a:prstGeom prst="rect">
                      <a:avLst/>
                    </a:prstGeom>
                  </pic:spPr>
                </pic:pic>
              </a:graphicData>
            </a:graphic>
          </wp:inline>
        </w:drawing>
      </w:r>
    </w:p>
    <w:p>
      <w:pPr>
        <w:pStyle w:val="NormlWeb"/>
        <w:shd w:fill="FFFFFF" w:val="clear"/>
        <w:spacing w:before="0" w:after="0"/>
        <w:jc w:val="center"/>
        <w:rPr>
          <w:color w:val="000000"/>
          <w:sz w:val="22"/>
          <w:szCs w:val="22"/>
        </w:rPr>
      </w:pPr>
      <w:r>
        <w:rPr>
          <w:color w:val="000000"/>
          <w:sz w:val="22"/>
          <w:szCs w:val="22"/>
        </w:rPr>
      </w:r>
    </w:p>
    <w:p>
      <w:pPr>
        <w:pStyle w:val="NormlWeb"/>
        <w:shd w:fill="FFFFFF" w:val="clear"/>
        <w:spacing w:before="0" w:after="0"/>
        <w:jc w:val="both"/>
        <w:rPr/>
      </w:pPr>
      <w:r>
        <w:rPr>
          <w:color w:val="000000"/>
          <w:sz w:val="22"/>
          <w:szCs w:val="22"/>
        </w:rPr>
        <w:t>Ha ezt a sémát veszik alapul, vagyis ha a három fogalmat önök nem egymás alá írják, hanem úgy ábrázolják, ahogyan ebben a sémában feltüntettem, akkor ebből a sémából nagyon sokat tanulhatnak, ha átjárják önöket azok a fogalmak, amelyeket kifejtek könyvemben a hármas tagozódásról. Mert mindenféle összefüggések léteznek a munkától az áruhoz, az árutól a tőkéhez, amikor a tőke árut vásárol; összefüggések alakulnak ki a munka és a tőke között is, és így tovább. Csak ezen a módon kell elrendezniük önöknek ezt a három fogalmat. (Lásd az ábrát.)</w:t>
      </w:r>
    </w:p>
    <w:p>
      <w:pPr>
        <w:pStyle w:val="NormlWeb"/>
        <w:shd w:fill="FFFFFF" w:val="clear"/>
        <w:spacing w:before="0" w:after="0"/>
        <w:jc w:val="both"/>
        <w:rPr>
          <w:color w:val="000000"/>
          <w:sz w:val="22"/>
          <w:szCs w:val="22"/>
        </w:rPr>
      </w:pPr>
      <w:r>
        <w:rPr>
          <w:color w:val="000000"/>
          <w:sz w:val="22"/>
          <w:szCs w:val="22"/>
        </w:rPr>
        <w:t xml:space="preserve">Mindenekelőtt azt kell megértenünk, hogy helyes ugyan arról beszélni, hogy a jövőben az emberiséget át kell hatnia a társadalmi rendnek, de szükségszerű az is, hogy ezt a társadalmi rendet maguk az emberek valósítsák meg, amennyiben hajlandónak mutatkoznak arra, hogy meghallgassák a beavatottak tudományát az imaginációkról, az inspirációkról és az intuíciókról. Ez komoly dolog, mert ezzel nem kevesebbet mondok önöknek, mint hogy szellemtudomány nélkül semmiféle társadalmi átalakulás nem lesz a jövőben. De ez így igaz. </w:t>
      </w:r>
      <w:r>
        <w:rPr>
          <w:color w:val="000000"/>
          <w:sz w:val="12"/>
          <w:szCs w:val="12"/>
        </w:rPr>
        <w:t>(…)</w:t>
      </w:r>
    </w:p>
    <w:p>
      <w:pPr>
        <w:pStyle w:val="NormlWeb"/>
        <w:shd w:fill="FFFFFF" w:val="clear"/>
        <w:spacing w:before="0" w:after="0"/>
        <w:jc w:val="both"/>
        <w:rPr>
          <w:color w:val="000000"/>
          <w:sz w:val="22"/>
          <w:szCs w:val="22"/>
        </w:rPr>
      </w:pPr>
      <w:r>
        <w:rPr>
          <w:color w:val="000000"/>
          <w:sz w:val="22"/>
          <w:szCs w:val="22"/>
        </w:rPr>
        <w:t>Néhányan azt hiszik, hogy a hármas tagozódás a világot a feje tetejére akarja állítani. Ó nem, a világ van a feje tetején, a hármas tagozódás csak a lábára akarja állítani. Erről van szó.</w:t>
      </w:r>
    </w:p>
    <w:p>
      <w:pPr>
        <w:pStyle w:val="NormlWeb"/>
        <w:shd w:fill="FFFFFF" w:val="clear"/>
        <w:spacing w:before="0" w:after="0"/>
        <w:jc w:val="both"/>
        <w:rPr>
          <w:color w:val="000000"/>
          <w:sz w:val="22"/>
          <w:szCs w:val="22"/>
        </w:rPr>
      </w:pPr>
      <w:r>
        <w:rPr>
          <w:color w:val="000000"/>
          <w:sz w:val="22"/>
          <w:szCs w:val="22"/>
        </w:rPr>
        <w:t>Ma mindenekelőtt azon múlnak a dolgok, hogy elfogadjuk ezeket a fogalmakat, különben elhatalmasodik a szellem mechanizálódása, a lélek elalszik, azaz vegetarizálódik és elállatiasodik, vagyis a test ösztönszerűvé válik.</w:t>
      </w:r>
    </w:p>
    <w:p>
      <w:pPr>
        <w:pStyle w:val="NormlWeb"/>
        <w:shd w:fill="FFFFFF" w:val="clear"/>
        <w:spacing w:before="0" w:after="0"/>
        <w:jc w:val="both"/>
        <w:rPr/>
      </w:pPr>
      <w:r>
        <w:rPr>
          <w:color w:val="000000"/>
          <w:sz w:val="22"/>
          <w:szCs w:val="22"/>
        </w:rPr>
        <w:t>Nagyon fontos, hogy áthassuk magunkat azzal a meggyőződéssel, hogy ennyire radikális módon kell gondolkodnunk, hogy a jövő számára valamilyen boldogulást találjunk. Legelsősorban tehát az embereknek azt kell belátniuk, hogy a társadalom organizmusát három egészséges részre kell felosztaniuk. Amit az imagináció jelent az áru vonatkozásában, azt csak úgy fogjuk megtanulni, ha a gazdasági élet tisztán kiformálódott és az embereket rávezetjük arra, hogy a gazdasági életet testvériségben igazgassák. Amit az inspiráció jelent a munka számára - hogy kedvet és szeretetet hozzon létre a munkához -, az csak akkor fog megjelenni a világban, ha az inspirált emberek valóban áthatják azt, ami a parlamentben, mint egyenlő az egyenlőhöz viszonyul, ha valódi egyenlőség uralkodik, azaz, ha mindenki érvényesítheti azt, ami benne van. De ez nagyon különböző lesz az egyik és a másik embernél. Akkor majd uralkodhat ez az egyenlőség a jogi életben, de ennek a jogi életnek inspiráltnak kell lennie, amelyben nem nyárspolgáriságból fakadóan hoznak határozatokat, amire minduntalan törekszik a szokásos demokrácia.</w:t>
      </w:r>
    </w:p>
    <w:p>
      <w:pPr>
        <w:pStyle w:val="NormlWeb"/>
        <w:shd w:fill="FFFFFF" w:val="clear"/>
        <w:spacing w:before="0" w:after="0"/>
        <w:jc w:val="both"/>
        <w:rPr/>
      </w:pPr>
      <w:r>
        <w:rPr>
          <w:color w:val="000000"/>
          <w:sz w:val="22"/>
          <w:szCs w:val="22"/>
        </w:rPr>
        <w:t>A tőkét pedig majd csak akkor használhatjuk fel helyesen a társadalmi organizmusban, ha az intuíciót felemelik a szabadsághoz, és a szabadság kivirágzik az önmagát kialakító szellemi életből. Akkor a szellemi életből át fog áramolni a munkába mindaz, aminek át kell áramolnia. Ilyen áramlások lesznek. (Lásd a nyilakat.) És ez a három terület éppen a helyes módon fog érvényesülni, ha így tagolódnak.</w:t>
      </w:r>
    </w:p>
    <w:p>
      <w:pPr>
        <w:pStyle w:val="NormlWeb"/>
        <w:shd w:fill="FFFFFF" w:val="clear"/>
        <w:spacing w:before="0" w:after="0"/>
        <w:jc w:val="both"/>
        <w:rPr>
          <w:color w:val="000000"/>
          <w:sz w:val="22"/>
          <w:szCs w:val="22"/>
        </w:rPr>
      </w:pPr>
      <w:r>
        <w:rPr>
          <w:color w:val="000000"/>
          <w:sz w:val="22"/>
          <w:szCs w:val="22"/>
        </w:rPr>
      </w:r>
    </w:p>
    <w:p>
      <w:pPr>
        <w:pStyle w:val="NormlWeb"/>
        <w:shd w:fill="FFFFFF" w:val="clear"/>
        <w:spacing w:before="0" w:after="0"/>
        <w:jc w:val="center"/>
        <w:rPr>
          <w:color w:val="000000"/>
          <w:sz w:val="22"/>
          <w:szCs w:val="22"/>
        </w:rPr>
      </w:pPr>
      <w:r>
        <w:rPr>
          <w:color w:val="000000"/>
          <w:sz w:val="22"/>
          <w:szCs w:val="22"/>
        </w:rPr>
        <w:drawing>
          <wp:inline distT="0" distB="0" distL="0" distR="0">
            <wp:extent cx="2887980" cy="197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2887980" cy="1972310"/>
                    </a:xfrm>
                    <a:prstGeom prst="rect">
                      <a:avLst/>
                    </a:prstGeom>
                  </pic:spPr>
                </pic:pic>
              </a:graphicData>
            </a:graphic>
          </wp:inline>
        </w:drawing>
      </w:r>
    </w:p>
    <w:p>
      <w:pPr>
        <w:pStyle w:val="NormlWeb"/>
        <w:shd w:fill="FFFFFF" w:val="clear"/>
        <w:spacing w:before="0" w:after="0"/>
        <w:jc w:val="center"/>
        <w:rPr>
          <w:color w:val="000000"/>
          <w:sz w:val="22"/>
          <w:szCs w:val="22"/>
        </w:rPr>
      </w:pPr>
      <w:r>
        <w:rPr>
          <w:color w:val="000000"/>
          <w:sz w:val="22"/>
          <w:szCs w:val="22"/>
        </w:rPr>
      </w:r>
    </w:p>
    <w:p>
      <w:pPr>
        <w:pStyle w:val="NormlWeb"/>
        <w:shd w:fill="FFFFFF" w:val="clear"/>
        <w:spacing w:before="0" w:after="0"/>
        <w:jc w:val="both"/>
        <w:rPr/>
      </w:pPr>
      <w:r>
        <w:rPr>
          <w:color w:val="000000"/>
          <w:sz w:val="12"/>
          <w:szCs w:val="12"/>
        </w:rPr>
        <w:t xml:space="preserve">(…) </w:t>
      </w:r>
      <w:r>
        <w:rPr>
          <w:color w:val="000000"/>
          <w:sz w:val="22"/>
          <w:szCs w:val="22"/>
        </w:rPr>
        <w:t>Az emberek manapság egyáltalán nem tudnak elszakadni a megszokott fogalmaiktól</w:t>
      </w:r>
      <w:r>
        <w:rPr>
          <w:i/>
          <w:color w:val="000000"/>
          <w:sz w:val="22"/>
          <w:szCs w:val="22"/>
        </w:rPr>
        <w:t>. De ma az a legfontosabb, hogy ne higgyük azt, hogy csupán egyes külső intézményeket kell átalakítanunk, hanem az eszméinket, a fogalmainkat, az érzéseinket kell megváltoztatnunk.</w:t>
      </w:r>
      <w:r>
        <w:rPr>
          <w:color w:val="000000"/>
          <w:sz w:val="22"/>
          <w:szCs w:val="22"/>
        </w:rPr>
        <w:t xml:space="preserve"> Már azt kell mondanunk: más fejekre van szükségünk a vállainkon, ha az emberiség jövőjének jótékony módon akarunk elébe menni. Szükséges, hogy másmilyen fejeket kapjunk a vállainkra. </w:t>
      </w:r>
      <w:r>
        <w:rPr>
          <w:color w:val="000000"/>
          <w:sz w:val="12"/>
          <w:szCs w:val="12"/>
        </w:rPr>
        <w:t>(…)</w:t>
      </w:r>
      <w:r>
        <w:rPr>
          <w:color w:val="000000"/>
          <w:sz w:val="22"/>
          <w:szCs w:val="22"/>
        </w:rPr>
        <w:t xml:space="preserve"> A szavak már régóta elveszítették az összefüggést a szellemiséggel, de ezt az összefüggésüket feltétlenül újra meg kell találnunk, különben nem jutunk előbbre.</w:t>
      </w:r>
    </w:p>
    <w:p>
      <w:pPr>
        <w:pStyle w:val="NormlWeb"/>
        <w:shd w:fill="FFFFFF" w:val="clear"/>
        <w:spacing w:before="0" w:after="0"/>
        <w:jc w:val="both"/>
        <w:rPr>
          <w:color w:val="000000"/>
          <w:sz w:val="22"/>
          <w:szCs w:val="22"/>
        </w:rPr>
      </w:pPr>
      <w:r>
        <w:rPr>
          <w:color w:val="000000"/>
          <w:sz w:val="22"/>
          <w:szCs w:val="22"/>
        </w:rPr>
        <w:t>A társadalmi feladatok tehát sokkal inkább a lelkiségben rejlenek, mint azt rendszerint hiszik.</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Times New Roman"/>
          <w:color w:val="000000"/>
          <w:sz w:val="22"/>
          <w:szCs w:val="22"/>
        </w:rPr>
      </w:r>
    </w:p>
    <w:p>
      <w:pPr>
        <w:pStyle w:val="NormlWeb"/>
        <w:shd w:fill="FFFFFF" w:val="clear"/>
        <w:spacing w:before="0" w:after="0"/>
        <w:jc w:val="both"/>
        <w:rPr>
          <w:color w:val="000000"/>
          <w:sz w:val="22"/>
          <w:szCs w:val="22"/>
        </w:rPr>
      </w:pPr>
      <w:r>
        <w:rPr>
          <w:b/>
          <w:bCs/>
          <w:color w:val="000000"/>
          <w:sz w:val="22"/>
          <w:szCs w:val="22"/>
        </w:rPr>
        <w:t>4. --</w:t>
      </w:r>
    </w:p>
    <w:p>
      <w:pPr>
        <w:pStyle w:val="Indent"/>
        <w:shd w:fill="FFFFFF" w:val="clear"/>
        <w:spacing w:before="0" w:after="0"/>
        <w:jc w:val="both"/>
        <w:rPr>
          <w:color w:val="000000"/>
          <w:sz w:val="22"/>
          <w:szCs w:val="22"/>
        </w:rPr>
      </w:pPr>
      <w:r>
        <w:rPr>
          <w:color w:val="000000"/>
          <w:sz w:val="22"/>
          <w:szCs w:val="22"/>
        </w:rPr>
      </w:r>
    </w:p>
    <w:p>
      <w:pPr>
        <w:pStyle w:val="NormlWeb"/>
        <w:shd w:fill="FFFFFF" w:val="clear"/>
        <w:spacing w:before="0" w:after="0"/>
        <w:jc w:val="both"/>
        <w:rPr/>
      </w:pPr>
      <w:r>
        <w:rPr>
          <w:color w:val="000000"/>
          <w:sz w:val="12"/>
          <w:szCs w:val="12"/>
        </w:rPr>
        <w:t xml:space="preserve">… </w:t>
      </w:r>
      <w:r>
        <w:rPr>
          <w:color w:val="000000"/>
          <w:sz w:val="22"/>
          <w:szCs w:val="22"/>
        </w:rPr>
        <w:t xml:space="preserve">a társadalmi kérdés feltevése, mint legfontosabb mozzanatot foglalja magában éppen a nevelés kérdését </w:t>
      </w:r>
      <w:r>
        <w:rPr>
          <w:color w:val="000000"/>
          <w:sz w:val="12"/>
          <w:szCs w:val="12"/>
        </w:rPr>
        <w:t xml:space="preserve">(…) </w:t>
      </w:r>
      <w:r>
        <w:rPr>
          <w:color w:val="000000"/>
          <w:sz w:val="22"/>
          <w:szCs w:val="22"/>
        </w:rPr>
        <w:t xml:space="preserve">a nevelés kérdésén belül a legjelentősebb kérdés maguknak a tanároknak a képzése. Ha az elmúlt korszak jellegét a XV század közepétől pontosabban meghatározzuk, akkor a következő megállapításhoz jutunk, mint önök is tudják: ebben a korban az emberiség fejlődésén keresztül- áramlott a materialista kutatások hulláma. A jelenben annak szükségszerűségében élünk, hogy a materialista áramlatból kiszabadítsuk magunkat és visszataláljunk a szellemhez vezető útra. A szellemhez vezető út, amit ismertek az emberiség régebbi kultúrkorszakaiban, de amin akkoriban az emberiség többé-kevésbé csak ösztönösen, öntudatlanul járt, mára elveszett, de azért, hogy most az emberiség már a saját törekvéséből, a saját szabadságából fakadóan keresse azt. Immár tudatosan, teljesen tudatos módon kell keresnie. </w:t>
      </w:r>
      <w:r>
        <w:rPr>
          <w:color w:val="000000"/>
          <w:sz w:val="12"/>
          <w:szCs w:val="12"/>
        </w:rPr>
        <w:t xml:space="preserve">(…) </w:t>
      </w:r>
      <w:r>
        <w:rPr>
          <w:color w:val="000000"/>
          <w:sz w:val="22"/>
          <w:szCs w:val="22"/>
        </w:rPr>
        <w:t xml:space="preserve">Ha megfigyeljük e materialista korszak jellegét, és azután annak tükrében, amit ezáltal belátunk, megvizsgáljuk a kulturális fejlődést az utóbbi három-négy évszázadban, egészen a jelenig, akkor azt találjuk, hogy amit a leginkább hatalmába kerített ez a materialista hullám, amibe a legintenzívebben behatolt ez a materialista áramlat, az éppen a tanárképzés volt. </w:t>
      </w:r>
      <w:r>
        <w:rPr>
          <w:color w:val="000000"/>
          <w:sz w:val="12"/>
          <w:szCs w:val="12"/>
        </w:rPr>
        <w:t xml:space="preserve">(…) </w:t>
      </w:r>
      <w:r>
        <w:rPr>
          <w:color w:val="000000"/>
          <w:sz w:val="22"/>
          <w:szCs w:val="22"/>
        </w:rPr>
        <w:t>Gondolják meg, hogy éppen azok az emberek, akik azt hiszik, hogy hozzáértően nyilatkozhatnak a nevelés témájában, újra meg újra azt ismételgetik, hogy minden tanításnak már a legalsó iskolai fokoktól kezdődően szemléletesnek kell lennie - már amit ők neveznek szemléletesnek. Gyakran felhívtam a figyelmüket arra, hogy az emberek például a számtantanítást szemléletessé akarják tenni: számológépeket állítanak fel az iskolákban. Nagy jelentőséget helyeznek arra, hogy a gyermek bizonyos fokig már mindent meg tud szemlélni, és azután a szemléletből csak kialakítja a képzeteit lelkének bensejéből. Ez a szemléletességre való törekvés a nevelésben a pedagógia nagyon sok területén bizonyára teljesen jogosult. Mégis kikényszeríti a következő kérdést: mi lesz az emberrel, ha túlnyomóan ilyen szemléletes oktatásban részesül? Akkor lelkileg teljesen kiszárad, és fokról fokra elhalnak lelke belső mozgatóerői; majd az egész emberi lény összeolvad a szemlélhető környezettel. Aminek pedig a lélek bensejéből ki kellene sarjadnia, az fokozatosan elhal a lélekben. Sok minden éppen a jelenlegi oktatás szemléletessége miatt a lélek elhalását eredményezi. Az emberek persze nem tudják, hogy ölik a lelket, de valójában ezt teszik. És ennek az a következménye - amiről már beszéltem más nézőpontból -, amit a jelenkor emberén tapasztalunk. Korunk sok embere tulajdonképpen problematikus természetű. A jelen emberei érettebb korukban nem tudják kihozni a saját bensejükből azt, ami számukra a nehezebb időkben vigaszt és reményt nyújthatna, és amivel az élet különböző helyzeteit legyőzhetnék. Sok megtört embert látunk, és előfordulnak olyan pillanataik, amikor nem tudnak eligazodni.</w:t>
      </w:r>
    </w:p>
    <w:p>
      <w:pPr>
        <w:pStyle w:val="NormlWeb"/>
        <w:shd w:fill="FFFFFF" w:val="clear"/>
        <w:spacing w:before="0" w:after="0"/>
        <w:jc w:val="both"/>
        <w:rPr/>
      </w:pPr>
      <w:r>
        <w:rPr>
          <w:color w:val="000000"/>
          <w:sz w:val="22"/>
          <w:szCs w:val="22"/>
        </w:rPr>
        <w:t xml:space="preserve">Mindez összefügg oktatásügyünk hiányosságaival, különösen a tanárképzés hiányosságaival. </w:t>
      </w:r>
      <w:r>
        <w:rPr>
          <w:color w:val="000000"/>
          <w:sz w:val="12"/>
          <w:szCs w:val="12"/>
        </w:rPr>
        <w:t xml:space="preserve">(…) </w:t>
      </w:r>
      <w:r>
        <w:rPr>
          <w:i/>
          <w:color w:val="000000"/>
          <w:sz w:val="22"/>
          <w:szCs w:val="22"/>
        </w:rPr>
        <w:t xml:space="preserve"> Amire azonban a vizsgákon egyáltalán nincsenek tekintettel, az a tanár általános lelkisége, ami pedig szellemileg majd szakadatlanul átsugárzik belőle a tanítványaira.</w:t>
      </w:r>
      <w:r>
        <w:rPr>
          <w:color w:val="000000"/>
          <w:sz w:val="22"/>
          <w:szCs w:val="22"/>
        </w:rPr>
        <w:t xml:space="preserve"> Nagy különbség van aközött, amikor az osztályterembe az egyik tanár lép be, vagy a másik. Amikor az ajtón belép a terembe az egyik tanár, akkor a gyerekek, vagy a tanulók bizonyos rokonságot éreznek vele a lelkiségükben. Ha egy másik tanár lép be a terembe, akkor ilyenfajta lelki rokonságot sokszor egyáltalán nem éreznek. Ellenkezőleg: szakadékot éreznek maguk között és a tanár között, és a közönyösség minden lehetséges fajtáját, egészen odáig, hogy a tanárt komikusnak találják és kicsúfolják. Minden e két véglet között található árnyalat is sokszor a valódi oktatás, a valódi nevelés rombolásához vezet.</w:t>
      </w:r>
    </w:p>
    <w:p>
      <w:pPr>
        <w:pStyle w:val="NormlWeb"/>
        <w:shd w:fill="FFFFFF" w:val="clear"/>
        <w:spacing w:before="0" w:after="0"/>
        <w:jc w:val="both"/>
        <w:rPr/>
      </w:pPr>
      <w:r>
        <w:rPr>
          <w:color w:val="000000"/>
          <w:sz w:val="22"/>
          <w:szCs w:val="22"/>
        </w:rPr>
        <w:t>Ezért a legfőbb kérdés mindenekelőtt a következő: hogyan változtatható meg a jövőben a tanárképzés? Másképp nem változtatható meg, csak úgy, hogy a tanár megismeri mindazt, amit a szellemtudomány mond az ember természetéről. A tanárnak tisztában kell lennie azzal az összefüggéssel, ami az ember és az érzékfeletti világ között létezik. A felnövő gyermekben annak tanúságát kell látnia, hogy ez a gyermek a fogamzáson és születésen keresztül leereszkedett az érzékfeletti világból, vagyis ami leereszkedett, egy testtel burkolta körül magát, azért, hogy elsajátítson valamit - amiben a tanárnak segítenie kell neki itt a fizikai világban -, mert azt a gyermek nem sajátíthatná el a halál és az újabb születés közötti életében.</w:t>
      </w:r>
    </w:p>
    <w:p>
      <w:pPr>
        <w:pStyle w:val="NormlWeb"/>
        <w:shd w:fill="FFFFFF" w:val="clear"/>
        <w:spacing w:before="0" w:after="0"/>
        <w:jc w:val="both"/>
        <w:rPr/>
      </w:pPr>
      <w:r>
        <w:rPr>
          <w:color w:val="000000"/>
          <w:sz w:val="22"/>
          <w:szCs w:val="22"/>
        </w:rPr>
        <w:t>Mint ahogy az érzékfeletti világ kérdést intéz a fizikai világhoz: tulajdonképpen így kellene állnia minden gyermeknek a tanítással és neveléssel foglalkozók érzülete előtt. Ezt a kérdést az emberek nem tudják konkrét és átfogó értelemben feltenni, főként nem minden egyes gyermekkel kapcsolatban, jóllehet módjukban áll felhasználni a szellemtudomány ismereteit az emberi természetről.</w:t>
      </w:r>
      <w:r>
        <w:rPr>
          <w:color w:val="000000"/>
          <w:sz w:val="12"/>
          <w:szCs w:val="12"/>
        </w:rPr>
        <w:t xml:space="preserve"> (…) </w:t>
      </w:r>
      <w:r>
        <w:rPr>
          <w:color w:val="000000"/>
          <w:sz w:val="22"/>
          <w:szCs w:val="22"/>
        </w:rPr>
        <w:t xml:space="preserve"> El kell szánnunk magunkat, hogy ezt a hármas tagoltságot bensőleg valóban felfogjuk. A legkülönbözőbb szempontok szerint ismételten felhívtam a figyelmet arra, hogy az ember, ahogyan előttünk áll, először is idegi-érzékszervi ember. Ezt népszerűen úgy fejezhetünk ki, hogy az ember először is „fej-ember.” Az emberi lény második része - külsőleg tekintve - mindaz, ami az emberben főképpen, mint ritmikus folyamat történik, ez a „mellkas-ember.” Majd pedig, mint tudják, összefüggésben az egész anyagcsere-rendszerrel harmadik részként létezik a „végtag-ember”, vagy „anyagcsere-ember”, amelyben éppen az anyagcsere, mint olyan megy végbe. Ami az ember, mint belsőleg működő lény, az kifejeződik az emberi természet e három részében, ami külsőleg is megmutatkozik a képi alakban, az ember fizikai alakjában.</w:t>
      </w:r>
      <w:r>
        <w:rPr>
          <w:color w:val="000000"/>
          <w:sz w:val="12"/>
          <w:szCs w:val="12"/>
        </w:rPr>
        <w:t xml:space="preserve"> (…)  </w:t>
      </w:r>
      <w:r>
        <w:rPr>
          <w:color w:val="000000"/>
          <w:sz w:val="22"/>
          <w:szCs w:val="22"/>
        </w:rPr>
        <w:t>A jelenkor embere számára ez kényelmetlen, mert ő szereti a sematikus felosztásokat. Azt szeretné, ha így beszélnénk: az ember fej-emberből, mellkas-emberből és végtag-emberből tevődik össze, a legszívesebben pedig egy vonalat húzna itt a nyaknál, és ami afelett van, az a fej-ember. Majd máshol ismét húzna egy vonalat, egy határvonalat, hogy elhatárolja a mellkas-embert, és a felosztott részeket így akarná egymás mellett látni. Ami nem helyezhető ilyen sematikusan egymás mellé, azzal a jelenkor embere nem szívesen foglalkozik.</w:t>
      </w:r>
    </w:p>
    <w:p>
      <w:pPr>
        <w:pStyle w:val="NormlWeb"/>
        <w:shd w:fill="FFFFFF" w:val="clear"/>
        <w:spacing w:before="0" w:after="0"/>
        <w:jc w:val="both"/>
        <w:rPr/>
      </w:pPr>
      <w:r>
        <w:rPr>
          <w:color w:val="000000"/>
          <w:sz w:val="22"/>
          <w:szCs w:val="22"/>
        </w:rPr>
        <w:t>De így ez a valóságban nem létezik, a valóság nem húz meg ilyen vonalakat. Noha az ember a vállai fölött főképpen fejember, idegi-érzékszervi ember, de nem csupán a vállai fölött az: a tapintásérzék, a hőérzék például az egész testre kiterjed, úgyhogy a fej az egész testtel kapcsolatban áll. Tehát a következőképpen is fogalmazhatnánk: az emberi fej legfőképpen fej (fejszerű). A mellkas kevésbé fej, de fej (fejszerű) is. A végtagok, vagy minden, ami anyagcsere-rendszer, még kevésbé fej ugyan, de fej (fejszerű) is.</w:t>
      </w:r>
      <w:r>
        <w:rPr>
          <w:color w:val="000000"/>
          <w:sz w:val="12"/>
          <w:szCs w:val="12"/>
        </w:rPr>
        <w:t xml:space="preserve"> (…) </w:t>
      </w:r>
      <w:r>
        <w:rPr>
          <w:color w:val="000000"/>
          <w:sz w:val="22"/>
          <w:szCs w:val="22"/>
        </w:rPr>
        <w:t xml:space="preserve">Vagyis éppúgy igaz, ha azt mondjuk: a fej - a fejrész, de azt is mondhatjuk: az egész ember is fej. Éppúgy igaz, ha azt mondjuk: a mellkas - a mellkasi rész, de mondhatjuk azt is: az egész ember mellkas, és így tovább. A valóságban a dolgok egymásba folynak. Felfogásunk hajlamos arra, hogy a részeket egymás mellett lássuk. Ez arról tanúskodik, hogy megismerési képzeteink még nagyon messze esnek a külső valóságtól. A külső valóságban a dolgok egymásba folynak. Tudatosítanunk kell, hogy ha az egyes részekről beszélünk, a fej-emberről, a mellkas-emberről és az anyagcsere-emberről, ezeket az elkülönített részeket ismét össze kell kapcsolnunk. </w:t>
      </w:r>
      <w:r>
        <w:rPr>
          <w:i/>
          <w:color w:val="000000"/>
          <w:sz w:val="22"/>
          <w:szCs w:val="22"/>
        </w:rPr>
        <w:t>Tulajdonképpen sohasem szabad pusztán elkülönültségükben elgondolnunk a dolgokat, hanem mindig ismét összefüggésükben kell felfognunk őket.</w:t>
      </w:r>
      <w:r>
        <w:rPr>
          <w:color w:val="000000"/>
          <w:sz w:val="22"/>
          <w:szCs w:val="22"/>
        </w:rPr>
        <w:t xml:space="preserve"> </w:t>
      </w:r>
      <w:r>
        <w:rPr>
          <w:color w:val="000000"/>
          <w:sz w:val="12"/>
          <w:szCs w:val="12"/>
        </w:rPr>
        <w:t xml:space="preserve">(…)  </w:t>
      </w:r>
      <w:r>
        <w:rPr>
          <w:color w:val="000000"/>
          <w:sz w:val="22"/>
          <w:szCs w:val="22"/>
        </w:rPr>
        <w:t xml:space="preserve">Ezzel rögtön megértettünk valamit, amivel rendelkezniük kell különösen a jövő tanárainak a maguk gondolkodásában: alaposan el kell sajátítaniuk egy ilyen belsőleg mozgékony gondolkodást, egy ilyen nem sematikus gondolkodást. Mert a lelkükkel csak akkor juthatnak a valóság közelébe, ha megszerzik maguknak ezt a nem sémaszerű gondolkodásmódot. De nem jutunk el a valósághoz, ha ezt a közelkerülést nem bizonyos magasabb nézőpontból tesszük, ami még kortünet </w:t>
      </w:r>
      <w:r>
        <w:rPr>
          <w:color w:val="000000"/>
          <w:sz w:val="12"/>
          <w:szCs w:val="12"/>
        </w:rPr>
        <w:t xml:space="preserve">(…) </w:t>
      </w:r>
      <w:r>
        <w:rPr>
          <w:color w:val="000000"/>
          <w:sz w:val="22"/>
          <w:szCs w:val="22"/>
        </w:rPr>
        <w:t xml:space="preserve"> és oda eljutnunk, hogy az élet egyes részleteit a nagy életkérdésekkel kapcsoljuk össze.</w:t>
      </w:r>
    </w:p>
    <w:p>
      <w:pPr>
        <w:pStyle w:val="NormlWeb"/>
        <w:shd w:fill="FFFFFF" w:val="clear"/>
        <w:spacing w:before="0" w:after="0"/>
        <w:jc w:val="both"/>
        <w:rPr/>
      </w:pPr>
      <w:r>
        <w:rPr>
          <w:color w:val="000000"/>
          <w:sz w:val="22"/>
          <w:szCs w:val="22"/>
        </w:rPr>
        <w:t xml:space="preserve">Így a jövőben fontossá válik egy kérdés a szellemi kultúra fejlődése szempontjából: a halhatatlanság kérdése. </w:t>
      </w:r>
      <w:r>
        <w:rPr>
          <w:color w:val="000000"/>
          <w:sz w:val="12"/>
          <w:szCs w:val="12"/>
        </w:rPr>
        <w:t xml:space="preserve">(…) </w:t>
      </w:r>
      <w:r>
        <w:rPr>
          <w:color w:val="000000"/>
          <w:sz w:val="22"/>
          <w:szCs w:val="22"/>
        </w:rPr>
        <w:t>Észre kell viszont vennünk, hogy a halhatatlanság így felvetett kérdésének egy rendkívül erős egoisztikus mellékíze van. Alapjában véve ez egy egoista vágy, amely beleárasztja az emberbe azt az igényt, hogy megtudja, mi lesz a lényével, amikor átlépi a halál kapuját. Ha a jelenkor emberének több önismerete lenne, mint amennyi van, ha jobban átgondolná a dolgot, és nem adná át magát az illúzióknak, mint ahogyan ez történik, akkor észrevenné, hogy az egoizmusa mennyire erősen közrehat abban az érdeklődésében, hogy megtudjon valamit a lélek sorsáról a halál után.</w:t>
      </w:r>
      <w:r>
        <w:rPr>
          <w:color w:val="000000"/>
          <w:sz w:val="12"/>
          <w:szCs w:val="12"/>
        </w:rPr>
        <w:t xml:space="preserve"> (…) </w:t>
      </w:r>
    </w:p>
    <w:p>
      <w:pPr>
        <w:pStyle w:val="NormlWeb"/>
        <w:shd w:fill="FFFFFF" w:val="clear"/>
        <w:spacing w:before="0" w:after="0"/>
        <w:jc w:val="both"/>
        <w:rPr/>
      </w:pPr>
      <w:r>
        <w:rPr>
          <w:color w:val="000000"/>
          <w:sz w:val="22"/>
          <w:szCs w:val="22"/>
        </w:rPr>
        <w:t xml:space="preserve">Ha mindazt tekintetbe vesszük, ami ezzel a kérdéskörrel összefügg, akkor meg kell állapítanunk: hogy ilyenné vált az emberi szemléletmód, ahogy most jellemeztem, az lényegében abból fakad, hogy a vallások elhanyagolták a másik nézőpontot, azt, hogy rátekintsenek az emberre, ahogyan megszületik, ahogyan belenő a világba az első gyermeki felsírástól kezdve, azon a csodálatos módon, ahogy a lélek egyre inkább behatol a testiségbe; és hogy rátekintsenek arra, ahogyan feléled az emberben az a valami, ami a születés előtt a szellemi világban élt. </w:t>
      </w:r>
      <w:r>
        <w:rPr>
          <w:i/>
          <w:color w:val="000000"/>
          <w:sz w:val="22"/>
          <w:szCs w:val="22"/>
        </w:rPr>
        <w:t>Vajon hányszor kérdezik meg az emberek, hogy a szellemi világból kiindulva mi az, ami folytatódik a fizikai testet öltéssel, amikor az ember megszületik?</w:t>
      </w:r>
      <w:r>
        <w:rPr>
          <w:color w:val="000000"/>
          <w:sz w:val="22"/>
          <w:szCs w:val="22"/>
        </w:rPr>
        <w:t xml:space="preserve"> Mert újra és újra csak azután tudakozódnak, hogy mi folytatódik akkor, amikor az ember meghal. Ám azt már nemigen kérdezik meg, hogy mi folytatódik akkor, amikor az ember megszületik.</w:t>
      </w:r>
    </w:p>
    <w:p>
      <w:pPr>
        <w:pStyle w:val="NormlWeb"/>
        <w:shd w:fill="FFFFFF" w:val="clear"/>
        <w:spacing w:before="0" w:after="0"/>
        <w:jc w:val="both"/>
        <w:rPr/>
      </w:pPr>
      <w:r>
        <w:rPr>
          <w:i/>
          <w:color w:val="000000"/>
          <w:sz w:val="22"/>
          <w:szCs w:val="22"/>
        </w:rPr>
        <w:t xml:space="preserve">A jövőben viszont erre fog irányulni az igazi érdeklődés! A felcseperedő gyermekben bizonyos értelemben meg kell tanulnunk meglesni a szellemi-lelkiségnek azokat a megnyilatkozásait, amilyen az a születés vagy a fogamzás előtt volt. És meg kell tanulnunk meglátni a növekvő gyermekben a szellemi világban való tartózkodásának folytatódását. </w:t>
      </w:r>
      <w:r>
        <w:rPr>
          <w:color w:val="000000"/>
          <w:sz w:val="22"/>
          <w:szCs w:val="22"/>
        </w:rPr>
        <w:t xml:space="preserve">Akkor az ember örök lényéhez való viszonyunk is egyre önzetlenebb lesz, egyre kevésbé lesz egoista. Ha ugyanis valakit nem érdekel, hogy mi az, ami - miután áthozta a szellemi világból - folytatódik a fizikai élettel, hanem csakis az érdekli, hogy mi folytatódik a halál után, akkor az az ember belsőleg egoista. </w:t>
      </w:r>
      <w:r>
        <w:rPr>
          <w:i/>
          <w:color w:val="000000"/>
          <w:sz w:val="22"/>
          <w:szCs w:val="22"/>
        </w:rPr>
        <w:t>Bizonyos értelemben egy nem-egoista lelki beállítottságot alapoz meg, amikor azt kutatjuk, ami a szellemiből jön át a fizikai létezésbe.</w:t>
      </w:r>
    </w:p>
    <w:p>
      <w:pPr>
        <w:pStyle w:val="NormlWeb"/>
        <w:shd w:fill="FFFFFF" w:val="clear"/>
        <w:spacing w:before="0" w:after="0"/>
        <w:jc w:val="both"/>
        <w:rPr>
          <w:color w:val="000000"/>
          <w:sz w:val="22"/>
          <w:szCs w:val="22"/>
        </w:rPr>
      </w:pPr>
      <w:r>
        <w:rPr>
          <w:color w:val="000000"/>
          <w:sz w:val="22"/>
          <w:szCs w:val="22"/>
        </w:rPr>
        <w:t>Az egoizmus azért nem kérdez rá arra, hogy a szellemi folytatódik-e a fizikaiban, mert biztos abban, hogy ő, vagyis az ember létezik, és megelégszik azzal, hogy már létezik. Csupán abban nem biztos, hogy a halál után is létezik-e. Ezért szeretne valamilyen bizonyítékhoz jutni. Erre hajtja őt az egoizmusa. Igazi megismerés azonban nem származik az egoizmusból, de abból a szublimált egoizmusból sem, amit most írtam le, amely a lélek halál utáni létezése iránti érdeklődésre sarkall. Mert tulajdonképpen tagadhatjuk-e, hogy a vallások sokat spekulálnak a most jellemzett egoizmus alapján? De ezt a spekulálást az embernek le kell győznie magában. Aki belelát a szellemi világba, az tudja, hogy ennek legyőzése nem csupán ismereteket hoz majd magával, hanem az ember egy egészen másfajta viszonyulását is eredményezi a saját emberi környezetéhez. Így teljesen másképpen fog érezni a növekvő gyermekkel kapcsolatban, ha mindig figyelembe veszi, hogy egy olyan lénynek folytatódik a léte, aki nem maradhatott ott a szellemi világban.</w:t>
      </w:r>
    </w:p>
    <w:p>
      <w:pPr>
        <w:pStyle w:val="NormlWeb"/>
        <w:shd w:fill="FFFFFF" w:val="clear"/>
        <w:spacing w:before="0" w:after="0"/>
        <w:jc w:val="both"/>
        <w:rPr>
          <w:color w:val="000000"/>
          <w:sz w:val="22"/>
          <w:szCs w:val="22"/>
        </w:rPr>
      </w:pPr>
      <w:r>
        <w:rPr>
          <w:color w:val="000000"/>
          <w:sz w:val="22"/>
          <w:szCs w:val="22"/>
        </w:rPr>
        <w:t>Gondolják meg, mennyire megváltozik a kérdés ebből a nézőpontból. Azt mondhatjuk: az ember ott volt a szellemi világban, mielőtt a fogamzás vagy születés révén leereszkedett a fizikai világba. Ott fent viszont már nem találta meg a mindenkori célját. A szellemi világ már nem adhatta meg neki azt, amire a lélek törekszik. És a szellemi világ hatására felébredt benne az a vágy, hogy amikor elközelgett a születésének ideje, leszálljon a fizikai világba, és magára öltsön egy testet, azért, hogy a fizikai világban keresse azt, amit nem találhatott meg a szellemi világban.</w:t>
      </w:r>
    </w:p>
    <w:p>
      <w:pPr>
        <w:pStyle w:val="NormlWeb"/>
        <w:shd w:fill="FFFFFF" w:val="clear"/>
        <w:spacing w:before="0" w:after="0"/>
        <w:jc w:val="both"/>
        <w:rPr>
          <w:color w:val="000000"/>
          <w:sz w:val="22"/>
          <w:szCs w:val="22"/>
        </w:rPr>
      </w:pPr>
      <w:r>
        <w:rPr>
          <w:color w:val="000000"/>
          <w:sz w:val="22"/>
          <w:szCs w:val="22"/>
        </w:rPr>
        <w:t>Az élet rendkívüli elmélyültségét eredményezi, amikor egy ilyen nézőpontra teszünk szert, de most már érző módon, átélve. Ahogy az egoista szemléletmód állandóan arra ösztökéli az embert, hogy egyre absztraktabb legyen, megrekedjen a teóriák szintjén, hajlamos legyen a fej gondolkodásra, úgy a másik, a nem-egoista szemléletmód egyre fokozottabban arra ösztönzi, hogy a világot szeretettel megismerje, és a szeretet által ragadja meg. Azoknak az elemeknek az egyike tehát, amelyeket majd a tanárképzés részévé kell tennünk, hogy vegyük figyelembe a születés előtti embert, tehát hogy az élet viszonylatában ne csak a halál rejtélyét érzékeljük, hanem a születés rejtélyét is.</w:t>
      </w:r>
    </w:p>
    <w:p>
      <w:pPr>
        <w:pStyle w:val="NormlWeb"/>
        <w:shd w:fill="FFFFFF" w:val="clear"/>
        <w:spacing w:before="0" w:after="0"/>
        <w:jc w:val="both"/>
        <w:rPr>
          <w:color w:val="000000"/>
          <w:sz w:val="22"/>
          <w:szCs w:val="22"/>
        </w:rPr>
      </w:pPr>
      <w:r>
        <w:rPr>
          <w:color w:val="000000"/>
          <w:sz w:val="22"/>
          <w:szCs w:val="22"/>
        </w:rPr>
        <w:t>Ehhez azonban meg kell tanulnunk felemelni az antropológiát az antropozófiához, valóban elsajátítva egy érzéket azok iránt a formák iránt, amelyek a hármasan tagolt embert fejezik ki. A múltkor már említettem: az ember feje, az, ami főképpen fej, vajon nem gömbalakú-e egy egészen másik formában, és felhelyezve az organizmusunk egyéb részeire? (Ld. az ábrát.) És ugyancsak, amikor a mellkas-embert nézzük, hogyan jelenik meg előttünk? Tulajdonképpen úgy jelenik meg, hogy vehetnénk a fej egy darabját, csak megnagyobbítva, ahol itt van a hátgerinc. (Ld. az ábrát.) Ahogy a fej a maga középpontját magában hordja, a mellkas-emberben a középpont jóval távolabbra helyeződik. És ha ezt most elképzeljük, mint egy nagy fejet, akkor ez a nagy fej úgyszólván egy hátán fekvő emberhez tartozna. Úgyhogy, ha a gerincoszlopot egy nem teljes fejnek vesszük, akkor kapunk egy vízszintesen fekvő embert, és egy függőlegesen álló embert.</w:t>
      </w:r>
    </w:p>
    <w:p>
      <w:pPr>
        <w:pStyle w:val="NormlWeb"/>
        <w:shd w:fill="FFFFFF" w:val="clear"/>
        <w:spacing w:before="0" w:after="0"/>
        <w:jc w:val="both"/>
        <w:rPr>
          <w:color w:val="000000"/>
          <w:sz w:val="22"/>
          <w:szCs w:val="22"/>
        </w:rPr>
      </w:pPr>
      <w:r>
        <w:rPr>
          <w:color w:val="000000"/>
          <w:sz w:val="22"/>
          <w:szCs w:val="22"/>
        </w:rPr>
      </w:r>
    </w:p>
    <w:p>
      <w:pPr>
        <w:pStyle w:val="NormlWeb"/>
        <w:shd w:fill="FFFFFF" w:val="clear"/>
        <w:spacing w:before="0" w:after="0"/>
        <w:jc w:val="center"/>
        <w:rPr>
          <w:color w:val="000000"/>
          <w:sz w:val="22"/>
          <w:szCs w:val="22"/>
        </w:rPr>
      </w:pPr>
      <w:r>
        <w:rPr>
          <w:color w:val="000000"/>
          <w:sz w:val="22"/>
          <w:szCs w:val="22"/>
        </w:rPr>
        <w:drawing>
          <wp:inline distT="0" distB="0" distL="0" distR="0">
            <wp:extent cx="2573020" cy="177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2573020" cy="1779905"/>
                    </a:xfrm>
                    <a:prstGeom prst="rect">
                      <a:avLst/>
                    </a:prstGeom>
                  </pic:spPr>
                </pic:pic>
              </a:graphicData>
            </a:graphic>
          </wp:inline>
        </w:drawing>
      </w:r>
    </w:p>
    <w:p>
      <w:pPr>
        <w:pStyle w:val="NormlWeb"/>
        <w:shd w:fill="FFFFFF" w:val="clear"/>
        <w:spacing w:before="0" w:after="0"/>
        <w:jc w:val="center"/>
        <w:rPr>
          <w:color w:val="000000"/>
          <w:sz w:val="22"/>
          <w:szCs w:val="22"/>
        </w:rPr>
      </w:pPr>
      <w:r>
        <w:rPr>
          <w:color w:val="000000"/>
          <w:sz w:val="22"/>
          <w:szCs w:val="22"/>
        </w:rPr>
      </w:r>
    </w:p>
    <w:p>
      <w:pPr>
        <w:pStyle w:val="NormlWeb"/>
        <w:shd w:fill="FFFFFF" w:val="clear"/>
        <w:spacing w:before="0" w:after="0"/>
        <w:jc w:val="both"/>
        <w:rPr>
          <w:color w:val="000000"/>
          <w:sz w:val="22"/>
          <w:szCs w:val="22"/>
        </w:rPr>
      </w:pPr>
      <w:r>
        <w:rPr>
          <w:color w:val="000000"/>
          <w:sz w:val="22"/>
          <w:szCs w:val="22"/>
        </w:rPr>
        <w:t>Még bonyolultabb, és egyáltalán nem is lehet síkban lerajzolni, ha az anyagcsere-embert vesszük szemügyre. A formai szemlélet számára, a plasztikus-szemléletes forma vizsgálata szempontjából tehát az emberi természet három része teljesen különbözőnek mutatkozik. A fej - teljesség, a mellkas-ember nem teljesség, hanem egy töredék; és még inkább az az anyagcsere-ember.</w:t>
      </w:r>
    </w:p>
    <w:p>
      <w:pPr>
        <w:pStyle w:val="NormlWeb"/>
        <w:shd w:fill="FFFFFF" w:val="clear"/>
        <w:spacing w:before="0" w:after="0"/>
        <w:jc w:val="both"/>
        <w:rPr>
          <w:color w:val="000000"/>
          <w:sz w:val="22"/>
          <w:szCs w:val="22"/>
        </w:rPr>
      </w:pPr>
      <w:r>
        <w:rPr>
          <w:color w:val="000000"/>
          <w:sz w:val="22"/>
          <w:szCs w:val="22"/>
        </w:rPr>
        <w:t>Mármost minek köszönhetően ilyen lezárt magában az emberi fej? Azáltal, hogy az ember részei közül az emberi fej illeszkedik bele a legjobban a fizikai világba. Bármennyire is különösnek tűnhet önöknek, mivel megszokták, hogy a fejet az ember legnemesebb részének tekintsék, mégis éppannyira igaz az is, hogy ez az emberi fej idomult a leginkább a fizikai léthez. A fej fejezi ki a leginkább a fizikai létet. Így azt mondhatjuk: ha a fizikai testet a fődologban akarjuk jellemezni, akkor a fej alapján kell rátekintenünk. Az ember a fejet illetően a leginkább fizikai test. A mellkasi szervek, a ritmikus szervek vonatkozásában az ember a leginkább étertest. Az anyagcsere szervei tekintetében pedig az ember a leginkább asztráltest. Az én általában még semmi világosat nem fejez ki a fizikai világban.</w:t>
      </w:r>
    </w:p>
    <w:p>
      <w:pPr>
        <w:pStyle w:val="NormlWeb"/>
        <w:shd w:fill="FFFFFF" w:val="clear"/>
        <w:spacing w:before="0" w:after="0"/>
        <w:jc w:val="both"/>
        <w:rPr>
          <w:color w:val="000000"/>
          <w:sz w:val="22"/>
          <w:szCs w:val="22"/>
        </w:rPr>
      </w:pPr>
      <w:r>
        <w:rPr>
          <w:color w:val="000000"/>
          <w:sz w:val="22"/>
          <w:szCs w:val="22"/>
        </w:rPr>
        <w:t>Ezzel eljutottunk egy nézőponthoz, amit rendkívül fontos figyelembe vennünk. Erre a nézőpontra úgy készíthetik elő magukat, hogy azt mondják: ránézek az emberi fejre - amit az előbb dőlt vonalakkal jelöltem a korábbi ábrán -, úgy előttem van a legfontosabb dolog a fizikai testről is. A fej a leginkább azt juttatja kifejezésre, ami nyilvánvaló az emberben. A mellkas-emberben főként az étertest a tevékeny. A fejben a legkevésbé tevékeny az étertest, sokkal inkább a mellkasi részben tevékenykedik. Ezért az ember mellkasi része fizikailag tekintve tökéletlenebb, mint a fej. Fizikai értelemben tökéletlenebb. És még tökéletlenebb az anyagcsere-ember, itt az étertest megint csak igen kevéssé tevékeny, és az asztráltest az, ami a leginkább tevékeny benne. Ahogy pedig gyakran hangsúlyoztam már: az én még csak csecsemő, még alig van fizikai megfelelője.</w:t>
      </w:r>
    </w:p>
    <w:p>
      <w:pPr>
        <w:pStyle w:val="NormlWeb"/>
        <w:shd w:fill="FFFFFF" w:val="clear"/>
        <w:spacing w:before="0" w:after="0"/>
        <w:jc w:val="both"/>
        <w:rPr>
          <w:color w:val="000000"/>
          <w:sz w:val="22"/>
          <w:szCs w:val="22"/>
        </w:rPr>
      </w:pPr>
      <w:r>
        <w:rPr>
          <w:color w:val="000000"/>
          <w:sz w:val="22"/>
          <w:szCs w:val="22"/>
        </w:rPr>
        <w:t>Látjuk tehát, hogy az embert leírhatjuk úgy is, hogy azt mondjuk: az embernek fizikai teste van; ha meg akarjuk válaszolni azt a kérdést, hogy mi a leghasonlóbb az ember fizikai testéhez, a válasz ez lesz: a fej. Az embernek éterteste van. Mi hasonlít a legjobban az étertesthez? A mellkasi rész. Az embernek asztrálteste van. Mi hasonlít a leginkább az asztráltesthez? Az anyagcsere-ember. Az én számára pedig alig utalhatunk valamire a fizikai emberben. Így lesz az ember mindhárom része, a fej, azaz az idegi-érzékszervi ember, azután a mellkas-ember, azaz a ritmikus ember, végül az anyagcsere-ember a tükröződése valami mögötte állónak. A fej a fizikai test tükröződése, a mellkas az étertest tükröződése, az anyagcsere pedig az asztráltest tükröződése. Ezt meg kell értenünk, és nem úgy kell néznünk az embert, ahogy ma teszik, amikor vizsgálják a holttestet a klinikán, megnéznek egy darab szövetet vagy mást, nem foglalkozva azzal, hogy a mellkasban vagy a fejben van-e. Fel kell fognunk ugyanis azt, hogy a fej-, a mellkas- és az anyagcsere-ember más és más vonatkozásban áll a kozmosszal, és más és más mögöttük állót fejeznek ki képletesen. Ez a mai puszta antropológiai tárgyalásmódot tovább tágítja számunkra az antropozófiai nézőpont felé. Tisztán fizikailag tekintve a mellkasi organizmus és a fej-organizmus egyenértékű. Amikor a tüdőt vagy az agyat boncolják, fizikailag tekintve végül is az egyik éppolyan anyag, mint a másik. Szellemileg tekintve viszont a legkevésbé sem ez a helyzet. Szellemileg ez úgy van, hogy amikor az agyat boncoljuk, akkor valóban elég világosan előttünk van az, amit boncolunk. Ha viszont a mellkast, például a tüdőt boncoljuk, akkor már sokkal homályosabb számunkra az, amit boncolunk, mert benne rendkívül fontos szerepet játszik az étertest, amikor az ember alszik.</w:t>
      </w:r>
    </w:p>
    <w:p>
      <w:pPr>
        <w:pStyle w:val="NormlWeb"/>
        <w:shd w:fill="FFFFFF" w:val="clear"/>
        <w:spacing w:before="0" w:after="0"/>
        <w:jc w:val="both"/>
        <w:rPr/>
      </w:pPr>
      <w:r>
        <w:rPr>
          <w:color w:val="000000"/>
          <w:sz w:val="22"/>
          <w:szCs w:val="22"/>
        </w:rPr>
        <w:t>A most kifejtett dolognak van valamilyen szellemi vonatkozása is. Aki már valamennyire előrehaladt a meditációban az olyan gyakorlatok révén, amelyeket megtalálnak az antropozófiai irodalmunkban, az fokozatosan eljut oda, hogy az embert tényleg hármasan tagolja. Erről a hármas tagoltságról beszélek egy bizonyos nézőpontból a Hogyan jutunk a magasabb világok megismeréséhez? című könyvemnek abban a fejezetében, ahol a Küszöb őréről van szó. De erős koncentrációval az ember önmagán is megvizsgálhatja a hármas tagoltságot, hogy az ember valóban fej-emberre, mellkas-emberre és anyagcsere-emberre oszlik. Akkor észrevesszük, hogy a fej tulajdonképpen mi által fej. Ha belső koncentrációval a fejet toldalékaival együtt kiemeljük az egyéb emberi organizmusból, és azután, mint puszta fej van előttünk az emberi természet más részeinek befolyása nélkül, akkor ez a fej halottá válik, többé már nem él. Szellemi látással lehetetlen a fejet elkülöníteni az emberi organizmus egyéb részeitől anélkül, hogy ne halottként látnánk. A mellkas-embernél azonban megtehetjük ezt: az élő marad. És ha az asztráltestet magában nézzük meg oly módon, hogy elkülönítjük az anyagcsere-embert, akkor az asztrális ember tovatűnik előlünk, nem marad meg a helyén, hanem követi a kozmikus mozgásokat, mert asztralitást hordoz magában.</w:t>
      </w:r>
    </w:p>
    <w:p>
      <w:pPr>
        <w:pStyle w:val="NormlWeb"/>
        <w:shd w:fill="FFFFFF" w:val="clear"/>
        <w:spacing w:before="0" w:after="0"/>
        <w:jc w:val="both"/>
        <w:rPr>
          <w:color w:val="000000"/>
          <w:sz w:val="22"/>
          <w:szCs w:val="22"/>
        </w:rPr>
      </w:pPr>
      <w:r>
        <w:rPr>
          <w:color w:val="000000"/>
          <w:sz w:val="22"/>
          <w:szCs w:val="22"/>
        </w:rPr>
        <w:t>Most pedig gondolják el, hogy ott állnak egy gyermek előtt, olyan ismeretekkel néznek rá elfogulatlanul és értelmesen, amelyekről most beszéltem. Akkor rápillantanak az emberi fejre: ez a halált hordozza magában. Azután rápillantanak arra, ami a fejet befolyásolja a mellkasból: itt minden élettel teli. Most megnézik azt, amikor a gyermek szaladni kezd, és megállapítják: tulajdonképpen az asztráltest az, ami ekkor a futásban tevékeny. Így az emberi lény belsőleg átláthatóvá vált önök előtt. A fej - magában holttest. A magát kibontakoztató élet leállna az emberben, ha az ember teljesen mozdulatlan lenne. De abban a pillanatban, amikor valaki futni kezd, rögtön észrevehetjük: valójában az asztráltest az, ami fut. És képes is futni, mert ez az asztráltest a futáskor, a mozgáskor anyagokat használ el: működik az anyagcsere egy bizonyos módon.</w:t>
      </w:r>
    </w:p>
    <w:p>
      <w:pPr>
        <w:pStyle w:val="NormlWeb"/>
        <w:shd w:fill="FFFFFF" w:val="clear"/>
        <w:spacing w:before="0" w:after="0"/>
        <w:jc w:val="both"/>
        <w:rPr/>
      </w:pPr>
      <w:r>
        <w:rPr>
          <w:color w:val="000000"/>
          <w:sz w:val="22"/>
          <w:szCs w:val="22"/>
        </w:rPr>
        <w:t xml:space="preserve">Ám hogyan figyelhetjük meg az ént? Tulajdonképpen most már mindent kimerítettünk. Ha nyomon követtük a fejholttestet, a mellkas-ember életteliségét, és a futást, mi marad akkor még, hogy az ént külsőleg is szemügyre vegyük? Azt mondtam önöknek, alig van valami, ami az énnek a fizikaiban megfelel. Az én csakis abban figyelhető meg, ha az embert növekedő fejlődésében nézzük. Egy évesen egészen kicsi, kétévesen már nagyobb, és így tovább. Amikor az embert egyre nagyobbnak és nagyobbnak látják, amikor egybeillesztik mindazt, ami az egymásra következő időkben történt vele, csak akkor tapasztalhatják az ént fizikailag. </w:t>
      </w:r>
      <w:r>
        <w:rPr>
          <w:i/>
          <w:color w:val="000000"/>
          <w:sz w:val="22"/>
          <w:szCs w:val="22"/>
        </w:rPr>
        <w:t>Közvetlenül sohasem láthatják az ént az emberben, hanem csakis azáltal figyelhetik meg, hogy az embert fejlődésében követik nyomon.</w:t>
      </w:r>
      <w:r>
        <w:rPr>
          <w:color w:val="000000"/>
          <w:sz w:val="22"/>
          <w:szCs w:val="22"/>
        </w:rPr>
        <w:t xml:space="preserve"> Ha az emberek nem adnák át magukat illúzióknak, hanem a valóságot keresnék, akkor tisztában lennének azzal, hogy egy emberben - akivel egyszerűen csak összetalálkoznak - fizikailag egyáltalán nem érzékelhető az én minden további nélkül, hanem az én igazából csak úgy észlelhető, ha az embert különböző életkorokban figyeljük meg. Amikor valakit később, húsz év múlva ismét viszontlátnak, akkor nagyon erősen érzékelhetik az énjét abban a változásban, ami történt vele, különösen, ha húsz évvel ezelőtt gyermekként látták.</w:t>
      </w:r>
    </w:p>
    <w:p>
      <w:pPr>
        <w:pStyle w:val="NormlWeb"/>
        <w:shd w:fill="FFFFFF" w:val="clear"/>
        <w:spacing w:before="0" w:after="0"/>
        <w:jc w:val="both"/>
        <w:rPr/>
      </w:pPr>
      <w:r>
        <w:rPr>
          <w:i/>
          <w:color w:val="000000"/>
          <w:sz w:val="22"/>
          <w:szCs w:val="22"/>
        </w:rPr>
        <w:t>Arra kérem önöket, hogy amit mondtam, azt ne pusztán elméletként fogják fel, hanem leheljenek életet a képzeteikbe,</w:t>
      </w:r>
      <w:r>
        <w:rPr>
          <w:color w:val="000000"/>
          <w:sz w:val="22"/>
          <w:szCs w:val="22"/>
        </w:rPr>
        <w:t xml:space="preserve"> és gondolják végig, amikor így nézik az embert: fej - holttest; mellkas - életteliség; futás - asztráltest; és növekedés az én által. Ekkor az egész ember, aki korábban, mint egyfajta viaszbábu állt önök előtt élettel telítődik.</w:t>
      </w:r>
    </w:p>
    <w:p>
      <w:pPr>
        <w:pStyle w:val="NormlWeb"/>
        <w:shd w:fill="FFFFFF" w:val="clear"/>
        <w:spacing w:before="0" w:after="0"/>
        <w:jc w:val="both"/>
        <w:rPr>
          <w:color w:val="000000"/>
          <w:sz w:val="22"/>
          <w:szCs w:val="22"/>
        </w:rPr>
      </w:pPr>
      <w:r>
        <w:rPr>
          <w:color w:val="000000"/>
          <w:sz w:val="22"/>
          <w:szCs w:val="22"/>
        </w:rPr>
        <w:t>Mert végül is a fizikai szemünkkel, és az értelmünkkel is, rendszerint mit látunk az emberből? Egy viaszbábut! És ez csak akkor kel életre, ha hozzáillesztjük mindazt, amiről az imént beszéltem.</w:t>
      </w:r>
    </w:p>
    <w:p>
      <w:pPr>
        <w:pStyle w:val="NormlWeb"/>
        <w:shd w:fill="FFFFFF" w:val="clear"/>
        <w:spacing w:before="0" w:after="0"/>
        <w:jc w:val="both"/>
        <w:rPr>
          <w:color w:val="000000"/>
          <w:sz w:val="22"/>
          <w:szCs w:val="22"/>
        </w:rPr>
      </w:pPr>
      <w:r>
        <w:rPr>
          <w:color w:val="000000"/>
          <w:sz w:val="22"/>
          <w:szCs w:val="22"/>
        </w:rPr>
        <w:t>Ennek megértéséhez mindenesetre szükségünk van arra, hogy szemléletünket áthassuk azzal, amit a szellemtudomány belejuttathat az érzéseinkbe, az érzületünkbe, az ember egész világhoz való viszonyába. Egy futó gyermek már az asztráltestet tükrözi önök számára. Ami a futás egyes mozdulataiban jelenik meg - hiszen minden gyerek másképp fut -, az a különböző asztráltestek felépítéséből származik. És ami a növekedésben, a változásban jut kifejezésre, az az énből mutat meg valamit számunkra.</w:t>
      </w:r>
    </w:p>
    <w:p>
      <w:pPr>
        <w:pStyle w:val="NormlWeb"/>
        <w:shd w:fill="FFFFFF" w:val="clear"/>
        <w:spacing w:before="0" w:after="0"/>
        <w:jc w:val="both"/>
        <w:rPr/>
      </w:pPr>
      <w:r>
        <w:rPr>
          <w:color w:val="000000"/>
          <w:sz w:val="22"/>
          <w:szCs w:val="22"/>
        </w:rPr>
        <w:t xml:space="preserve">Látják, itt a karma már nagyon erősen hat az ember lényére. </w:t>
      </w:r>
      <w:r>
        <w:rPr>
          <w:color w:val="000000"/>
          <w:sz w:val="12"/>
          <w:szCs w:val="12"/>
        </w:rPr>
        <w:t xml:space="preserve">(…) </w:t>
      </w:r>
      <w:r>
        <w:rPr>
          <w:color w:val="000000"/>
          <w:sz w:val="22"/>
          <w:szCs w:val="22"/>
        </w:rPr>
        <w:t>Látjuk, hogy az élet külsőségeibe is belejátszik a szellemi elem. De ezt az emberek nem fogják észrevenni, ha nem vesznek fel valami mást az érzületükbe, mint ami ma még a lelki beállítottságukat jellemzi. A mai emberek számára az embertársaikba való ilyen bepillantás ebből a szempontból igen durva indiszkréciónak számít. Az emberek nem nagyon szeretnék, hogy ez elterjedjen, mert napjainkban többnyire olyanok a materializmus következtében - ami mindjobban elhatalmasodott -, hogy csakis amiatt nem bontják fel azt a levelet, ami nem az övék, mert meg van tiltva nekik, különben ugyanis megtennék. Az ilyenfajta emberi érzület nem óhajtja, hogy az emberek megváltozzanak. Mégis, a XV század közepe óta a Földet betölti valami, amit az emberek a földi létben más módon nem sajátíthatnak el, mint azáltal, hogy az ember az emberhez egészen a fizikaiság szintjéig is már szellemileg viszonyuljon. Minél inkább belenövünk a jövőbe, annál inkább meg kell tanulnunk, hogy mindazt, ami fizikailag körülvesz bennünket, szellemileg is megragadjuk. És ezt a tanár pedagógiai tevékenykedésével kell kezdenünk, aki a felnövekvő gyermekkel foglalkozik. Fiziognómiai pedagógia: a nevelésen keresztül az ember e legnagyobb rejtélyét akar megfejteni minden egyes emberben!</w:t>
      </w:r>
    </w:p>
    <w:p>
      <w:pPr>
        <w:pStyle w:val="NormlWeb"/>
        <w:shd w:fill="FFFFFF" w:val="clear"/>
        <w:spacing w:before="0" w:after="0"/>
        <w:jc w:val="both"/>
        <w:rPr>
          <w:color w:val="000000"/>
          <w:sz w:val="22"/>
          <w:szCs w:val="22"/>
        </w:rPr>
      </w:pPr>
      <w:r>
        <w:rPr>
          <w:color w:val="000000"/>
          <w:sz w:val="22"/>
          <w:szCs w:val="22"/>
        </w:rPr>
        <w:t>Érezhető tehát, hogy mennyire erőteljes korunkban az, amit az emberiség megpróbáltatásának neveztem. Amit kifejtettem, azzal tulajdonképpen azt akartam mondani: egyre inkább individualizálódnunk kell, minden embert úgy kell tekintenünk, mint egy önmagában álló lényt. Ez nagy ideálként lebegjen előttünk: senki sem azonos a másik emberrel, mindenki egy önmagában álló lény. Ha a Föld elérkezne végpontjához anélkül, hogy mi emberek elsajátítottuk volna azt, hogy elismerjük minden egyes emberről, hogy önmagában álló lény, akkor az emberiség nem érné el a célját itt a Földön. De milyen messze vagyunk ma még attól a gondolkodásmódtól, amely e cél felé törekszik! Manapság nivelláljuk az embereket. Úgy nézünk az emberekre, hogy egyáltalán nem az individuális tulajdonságaikat vesszük tekintetbe.</w:t>
      </w:r>
    </w:p>
    <w:p>
      <w:pPr>
        <w:pStyle w:val="NormlWeb"/>
        <w:shd w:fill="FFFFFF" w:val="clear"/>
        <w:spacing w:before="0" w:after="0"/>
        <w:jc w:val="both"/>
        <w:rPr/>
      </w:pPr>
      <w:r>
        <w:rPr>
          <w:color w:val="000000"/>
          <w:sz w:val="12"/>
          <w:szCs w:val="12"/>
        </w:rPr>
        <w:t xml:space="preserve">… </w:t>
      </w:r>
      <w:r>
        <w:rPr>
          <w:color w:val="000000"/>
          <w:sz w:val="22"/>
          <w:szCs w:val="22"/>
        </w:rPr>
        <w:t>a társadalmi, főként a gazdasági kultúra az emberekből külsőleg is azonos lényeket hoz létre, nem engedi az individualitásukat kibontakozni. És így törekszik az ember a jelenkorban a nivellálásra, miközben az emberiség legbelsőbb céljának éppen annak kellene lennie, hogy az individualizálódásra törekedjen! Korunkban többnyire elkendőzzük az individualitást. Ezért a legszükségesebb számunkra, hogy végre rátaláljunk az individualitásra minden egyes emberben.</w:t>
      </w:r>
    </w:p>
    <w:p>
      <w:pPr>
        <w:pStyle w:val="NormlWeb"/>
        <w:shd w:fill="FFFFFF" w:val="clear"/>
        <w:spacing w:before="0" w:after="0"/>
        <w:jc w:val="both"/>
        <w:rPr>
          <w:color w:val="000000"/>
          <w:sz w:val="22"/>
          <w:szCs w:val="22"/>
        </w:rPr>
      </w:pPr>
      <w:r>
        <w:rPr>
          <w:color w:val="000000"/>
          <w:sz w:val="22"/>
          <w:szCs w:val="22"/>
        </w:rPr>
        <w:t xml:space="preserve">Az ember oktatásában kell megkezdenünk azt, hogy belső lelki pillantásunkat teljesen ráirányítsuk az individualitásra. A tanárképzésnek abból a felfogásból kell kiindulnia, hogy az emberekben az individuálisat fedezzük fel. Ez csak úgy lehetséges, ha az emberről való képzetünket olyannyira élettel telítjük, ahogy azt leírtam, és ha ténylegesen tudatosítjuk magunkban például azt, hogy nem egy mechanizmus, hanem az asztráltest az, ami mozgatja, és ami a fizikai testet magával vonja. </w:t>
      </w:r>
    </w:p>
    <w:p>
      <w:pPr>
        <w:pStyle w:val="NormlWeb"/>
        <w:shd w:fill="FFFFFF" w:val="clear"/>
        <w:spacing w:before="0" w:after="0"/>
        <w:jc w:val="both"/>
        <w:rPr/>
      </w:pPr>
      <w:r>
        <w:rPr>
          <w:color w:val="000000"/>
          <w:sz w:val="12"/>
          <w:szCs w:val="12"/>
        </w:rPr>
        <w:t xml:space="preserve">… </w:t>
      </w:r>
      <w:r>
        <w:rPr>
          <w:color w:val="000000"/>
          <w:sz w:val="22"/>
          <w:szCs w:val="22"/>
        </w:rPr>
        <w:t>mindaz, amit az emberben találunk, valójában összefügg a halhatatlanság kérdésével, az emberi természet örök lényének kérdésével is. Ezért az emberi természet örök lényének kérdését összekapcsoltuk az ember közvetlen szemlélésével. A lelki átélés e mozgékonyságának különösen a pedagógiába kellene behatolnia. Akkor majd egészen másféle belső képességek fejlődnek ki, mint amiket ma alakítanak ki a tanárképzés intézményei által. Ennek különösen nagy fontossága lenne.</w:t>
      </w:r>
    </w:p>
    <w:p>
      <w:pPr>
        <w:pStyle w:val="NormlWeb"/>
        <w:shd w:fill="FFFFFF" w:val="clear"/>
        <w:spacing w:before="0" w:after="0"/>
        <w:jc w:val="both"/>
        <w:rPr>
          <w:color w:val="000000"/>
          <w:sz w:val="22"/>
          <w:szCs w:val="22"/>
        </w:rPr>
      </w:pPr>
      <w:r>
        <w:rPr>
          <w:color w:val="000000"/>
          <w:sz w:val="22"/>
          <w:szCs w:val="22"/>
        </w:rPr>
        <w:t>A mai vizsgálódással érzékeltetni akartam azt, hogy a szellemtudománynak valójában mindent át kell hatnia, és hogy a szellemtudomány nélkül korunk nagy társadalmi problémái nem oldhatók meg.</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Times New Roman"/>
          <w:color w:val="000000"/>
          <w:sz w:val="22"/>
          <w:szCs w:val="22"/>
        </w:rPr>
      </w:r>
    </w:p>
    <w:p>
      <w:pPr>
        <w:pStyle w:val="NormlWeb"/>
        <w:shd w:fill="FFFFFF" w:val="clear"/>
        <w:spacing w:before="0" w:after="0"/>
        <w:jc w:val="both"/>
        <w:rPr>
          <w:color w:val="000000"/>
          <w:sz w:val="22"/>
          <w:szCs w:val="22"/>
        </w:rPr>
      </w:pPr>
      <w:r>
        <w:rPr>
          <w:b/>
          <w:bCs/>
          <w:color w:val="000000"/>
          <w:sz w:val="22"/>
          <w:szCs w:val="22"/>
        </w:rPr>
        <w:t>5. --</w:t>
      </w:r>
    </w:p>
    <w:p>
      <w:pPr>
        <w:pStyle w:val="NormlWeb"/>
        <w:shd w:fill="FFFFFF" w:val="clear"/>
        <w:spacing w:before="0" w:after="0"/>
        <w:jc w:val="both"/>
        <w:rPr>
          <w:color w:val="000000"/>
          <w:sz w:val="22"/>
          <w:szCs w:val="22"/>
        </w:rPr>
      </w:pPr>
      <w:r>
        <w:rPr>
          <w:color w:val="000000"/>
          <w:sz w:val="12"/>
          <w:szCs w:val="12"/>
        </w:rPr>
        <w:t xml:space="preserve">(…) </w:t>
      </w:r>
      <w:r>
        <w:rPr>
          <w:color w:val="000000"/>
          <w:sz w:val="22"/>
          <w:szCs w:val="22"/>
        </w:rPr>
        <w:t xml:space="preserve">Ha a jelenkor embere visszanéz a korábbi korszakokra, amikor az emberek sok mindent képszerűen képzeltek el - így azt, amit a mai kor embere most helyesen az intelligenciája, a tudománya segítségével akar megismerni, a korábbi fejlődési korszakokban a mítoszok, a legendák és effélék révén kíséreltek meg megfogalmazni -, akkor a jelenkor embere bizonyára gyerekesnek nevezi ezt az ősi szellemi és lelki állapotot. Visszapillant a fejlődés gyermeki fokára és rendkívül büszke arra, hogy ő mennyivel tovább jutott, különösen az intelligencia kiművelésében. </w:t>
      </w:r>
    </w:p>
    <w:p>
      <w:pPr>
        <w:pStyle w:val="NormlWeb"/>
        <w:shd w:fill="FFFFFF" w:val="clear"/>
        <w:spacing w:before="0" w:after="0"/>
        <w:jc w:val="both"/>
        <w:rPr/>
      </w:pPr>
      <w:r>
        <w:rPr>
          <w:color w:val="000000"/>
          <w:sz w:val="12"/>
          <w:szCs w:val="12"/>
        </w:rPr>
        <w:t xml:space="preserve">… </w:t>
      </w:r>
      <w:r>
        <w:rPr>
          <w:color w:val="000000"/>
          <w:sz w:val="22"/>
          <w:szCs w:val="22"/>
        </w:rPr>
        <w:t xml:space="preserve">nem helyes - és valóban nem az -, ha úgy véljük, hogy az intelligencia egyszerűen intelligencia, vagyis csak egy dolog lehetséges; akiben megvan a mi intelligenciánk, az intelligens, akiben nincs meg, az nem intelligens. - Ez tévedés. Az intelligencia metamorfózisokon megy keresztül, az intelligencia változik. </w:t>
      </w:r>
      <w:r>
        <w:rPr>
          <w:color w:val="000000"/>
          <w:sz w:val="12"/>
          <w:szCs w:val="12"/>
        </w:rPr>
        <w:t xml:space="preserve">(…) </w:t>
      </w:r>
      <w:r>
        <w:rPr>
          <w:color w:val="000000"/>
          <w:sz w:val="22"/>
          <w:szCs w:val="22"/>
        </w:rPr>
        <w:t>Amiről intelligenciája segítségével a mai ember gondolkodni szokott, arról alig, vagy egyáltalán nem gondolkodtak az egyiptomi-káldeus emberek. Mert ők nem rendelkeztek az intelligenciának ezzel a formájával. Amikor gondolkodtak, amikor az intelligenciájukat mozgásba hozták, akkor ebben az intelligenciában a kozmosszal való összefüggésüket élték meg. Az ősi egyiptomi, az ősi káldeus ember tudta, hogy ezzel vagy azzal az állatövi képpel áll kapcsolatban, tudta, milyen befolyása van a lelki és testi természetére a Holdnak, a Napnak és a többi bolygónak. Tudta, hogy emberi lényére milyen kihatással van az évszakok egymásutánja. Mindezt az intelligenciája segítségével értette meg. A kozmosszal való rokonságáról egy teljesen belső képet kapott az intelligenciáján keresztül.</w:t>
      </w:r>
    </w:p>
    <w:p>
      <w:pPr>
        <w:pStyle w:val="NormlWeb"/>
        <w:shd w:fill="FFFFFF" w:val="clear"/>
        <w:spacing w:before="0" w:after="0"/>
        <w:jc w:val="both"/>
        <w:rPr/>
      </w:pPr>
      <w:r>
        <w:rPr>
          <w:color w:val="000000"/>
          <w:sz w:val="22"/>
          <w:szCs w:val="22"/>
        </w:rPr>
        <w:t>Ez az intelligencia átalakult, amikor az emberiség egyiptomi-káldeus korszaka véget ért a kereszténység megalapítása előtti VIII. században. Az intelligencia fokról fokra valami teljesen más lett, mint amilyen az egyiptomi-káldeus időkben volt. Az intelligenciába már nem jutott bele olyan tökéletesen a kozmosszal való összefüggés átélése, mint a Krisztus előtti VIII. századot megelőzően.</w:t>
      </w:r>
      <w:r>
        <w:rPr>
          <w:color w:val="000000"/>
          <w:sz w:val="12"/>
          <w:szCs w:val="12"/>
        </w:rPr>
        <w:t xml:space="preserve"> (…) </w:t>
      </w:r>
      <w:r>
        <w:rPr>
          <w:color w:val="000000"/>
          <w:sz w:val="22"/>
          <w:szCs w:val="22"/>
        </w:rPr>
        <w:t xml:space="preserve"> Ehelyett a görög intelligenciában most másvalami jelent meg: az ember gondolkodása önmagáról. De már kevésbé arról, hogy milyen a kozmosszal való kapcsolata, hanem inkább eltekintve a kozmosztól, saját magáról, mint földi lényről. A görög embernek viszont - éppen amikor az intelligenciáját használta - volt egy világos érzése, egy világos sejtelme arról, hogy a földi világból ezzel az intelligenciával csak azt fogja fel, ami a halálnak van alávetve.</w:t>
      </w:r>
    </w:p>
    <w:p>
      <w:pPr>
        <w:pStyle w:val="NormlWeb"/>
        <w:shd w:fill="FFFFFF" w:val="clear"/>
        <w:spacing w:before="0" w:after="0"/>
        <w:jc w:val="both"/>
        <w:rPr>
          <w:color w:val="000000"/>
          <w:sz w:val="22"/>
          <w:szCs w:val="22"/>
        </w:rPr>
      </w:pPr>
      <w:r>
        <w:rPr>
          <w:color w:val="000000"/>
          <w:sz w:val="22"/>
          <w:szCs w:val="22"/>
        </w:rPr>
        <w:t>Ez az érzés megint csak eltűnt az intelligencia alakulása során a XV. század közepétől kezdődően, az Atlantisz utáni ötödik korszakban. A görög ember tudta: ha meg akarja érteni az érzékfelettit, akkor a szellemi látás felé kell fordulnia, amely többé-kevésbé atavisztikusan még létezett a Krisztus előtti időkben. Mert a gondolkodás révén, az intelligencia révén csak azokat a törvényszerűségeket, csak azokat a szabályokat ismerheti meg, amelyek annak szolgálnak alapul, ami a Földön a halálnak van alávetve, ami elpusztul. Ha az élőt akarom megérteni, akkor szemlélnem kell - így mondták a Platón- tanítványok. Amikor pedig csak gondolkodom, akkor pusztán a halottat, a halott létet fogom fel.</w:t>
      </w:r>
    </w:p>
    <w:p>
      <w:pPr>
        <w:pStyle w:val="NormlWeb"/>
        <w:shd w:fill="FFFFFF" w:val="clear"/>
        <w:spacing w:before="0" w:after="0"/>
        <w:jc w:val="both"/>
        <w:rPr/>
      </w:pPr>
      <w:r>
        <w:rPr>
          <w:color w:val="000000"/>
          <w:sz w:val="12"/>
          <w:szCs w:val="12"/>
        </w:rPr>
        <w:t xml:space="preserve">… </w:t>
      </w:r>
      <w:r>
        <w:rPr>
          <w:color w:val="000000"/>
          <w:sz w:val="22"/>
          <w:szCs w:val="22"/>
        </w:rPr>
        <w:t xml:space="preserve">a görög misztériumiskolákban, így beszéltek a tanítványokhoz: Minden dolog szellemi. A látszólag anyagi dolgoknak is megvannak a szellemi előzményei, szellemi törvényszerűségek képezik az alapjukat. Ami előttetek, földi-materiális dologként jelenik meg, azt lényegében véve szellemi törvények is irányítják. De vannak olyan szellemi törvények, amelyekhez ti annyiban tartoztok hozzá, hogy testileg léteztek. Minthogy testileg léteztek és átlépitek a halál kapuját, a testetek a Föld fizikai és materiális erőinek, és anyagainak hatalma alá kerül. A Föld e materiális erői és anyagai azonban csak látszólag materiálisak. Ezek is szellemiek, de olyan szellemiség hatja át őket, amely nektek halálként jelenik meg. Amikor az intelligenciátokkal fogtok fel valamilyen törvényt, azok csak a halott lét törvényei. Ezek annak törvényei, amit a sírokban találtok, amelyek a holttestekben működnek. </w:t>
      </w:r>
      <w:r>
        <w:rPr>
          <w:color w:val="000000"/>
          <w:sz w:val="12"/>
          <w:szCs w:val="12"/>
        </w:rPr>
        <w:t xml:space="preserve">(…)  </w:t>
      </w:r>
      <w:r>
        <w:rPr>
          <w:color w:val="000000"/>
          <w:sz w:val="22"/>
          <w:szCs w:val="22"/>
        </w:rPr>
        <w:t>Ha tudni akarjátok - szólt a misztériumtanító a tanítványokhoz -, hogy milyen szellemiségben éltek akkor, amikor itt a földön éltek, vagy amikor a lelketekkel testetlenül a halál és az újabb születés között éltek, akkor a szemléletszerűt kell elvként elfogadnotok. Ha ezt nem teszitek, ha az intelligenciátokkal alakítotok ki fogalmakat és eszméket, akkor csak azt ragadjátok meg, ami a szellem az anyagban, amiből a testetek épül fel.</w:t>
      </w:r>
    </w:p>
    <w:p>
      <w:pPr>
        <w:pStyle w:val="NormlWeb"/>
        <w:shd w:fill="FFFFFF" w:val="clear"/>
        <w:spacing w:before="0" w:after="0"/>
        <w:jc w:val="both"/>
        <w:rPr/>
      </w:pPr>
      <w:r>
        <w:rPr>
          <w:color w:val="000000"/>
          <w:sz w:val="22"/>
          <w:szCs w:val="22"/>
        </w:rPr>
        <w:t xml:space="preserve">Amíg az egyiptomi-káldeus ember a maga intelligenciájával érezte és érzékelte rokonságát az egész kozmosszal, addig a görög ember az intelligenciájával azt észlelte, ami a temetőkben uralkodik. Mi is csak azt ragadjuk meg az intelligenciánkkal, ami a temetőkben zajlik, csak ennek nem vagyunk tudatában. Bemegyünk a boncterembe - mármint azok, akiknek ezt meg kell tanulniuk -, tanulmányozzuk a holttestet, és az ember törvényszerűségének a holttest törvényszerűségét tartjuk, amit az intelligenciánkkal fogunk fel. </w:t>
      </w:r>
      <w:r>
        <w:rPr>
          <w:color w:val="000000"/>
          <w:sz w:val="12"/>
          <w:szCs w:val="12"/>
        </w:rPr>
        <w:t xml:space="preserve">(…) </w:t>
      </w:r>
      <w:r>
        <w:rPr>
          <w:color w:val="000000"/>
          <w:sz w:val="22"/>
          <w:szCs w:val="22"/>
        </w:rPr>
        <w:t xml:space="preserve">A XV. század közepétől azután ismét megváltozik az emberi intelligencia, elérkezünk az intelligencia újabb változásának, átalakulásának kezdetéhez. </w:t>
      </w:r>
      <w:r>
        <w:rPr>
          <w:color w:val="000000"/>
          <w:sz w:val="12"/>
          <w:szCs w:val="12"/>
        </w:rPr>
        <w:t xml:space="preserve">(…) </w:t>
      </w:r>
      <w:r>
        <w:rPr>
          <w:color w:val="000000"/>
          <w:sz w:val="22"/>
          <w:szCs w:val="22"/>
        </w:rPr>
        <w:t xml:space="preserve">Az intelligenciánkkal azt fogjuk fel, ami a halálnak van alávetve. De az intelligenciának ez a fajtája, amely a halottszerűt ragadja meg, változóban van. Az elkövetkező évszázadokban, évezredekben ez az intelligencia másmilyen lesz, nagyon-nagyon másféle. </w:t>
      </w:r>
      <w:r>
        <w:rPr>
          <w:i/>
          <w:color w:val="000000"/>
          <w:sz w:val="22"/>
          <w:szCs w:val="22"/>
        </w:rPr>
        <w:t>Intelligenciánkban ma már megjelent egy bizonyos természet. Mi mint emberiség az intelligencia olyan fejlődését fogjuk tapasztalni, amelyben az intelligenciának az a hajlama alakul ki, hogy csak a hamisat, a tévedést, az illuzórikusat ragadja meg, és csak gonoszat gondoljon ki.</w:t>
      </w:r>
    </w:p>
    <w:p>
      <w:pPr>
        <w:pStyle w:val="NormlWeb"/>
        <w:shd w:fill="FFFFFF" w:val="clear"/>
        <w:spacing w:before="0" w:after="0"/>
        <w:jc w:val="both"/>
        <w:rPr/>
      </w:pPr>
      <w:r>
        <w:rPr>
          <w:i/>
          <w:color w:val="000000"/>
          <w:sz w:val="22"/>
          <w:szCs w:val="22"/>
        </w:rPr>
        <w:t>Bizonyos kor óta ezt tudták a misztériumtanítványok és főként tudták a beavatottak, hogy az emberi intelligencia fejlődése a gonosz irányába tart, és hogy egyre inkább lehetetlen lesz a puszta intelligenciával a jót megismerni.</w:t>
      </w:r>
      <w:r>
        <w:rPr>
          <w:color w:val="000000"/>
          <w:sz w:val="22"/>
          <w:szCs w:val="22"/>
        </w:rPr>
        <w:t xml:space="preserve"> Az emberiség ma ebben az irányban halad. Azt mondhatjuk: ha az emberek megerőltetik az intelligenciájukat és nem a magában teljesen vad ösztöneikre hallgatnak, még megláthatnak valamit a jónak a fényéből. De az emberi intelligenciában fokról fokra elhatalmasodik az a természet, hogy gonoszat gondoljon ki: a gonoszat becsempéssze a morálisba, és a gonoszat, azaz a tévedést becsempéssze a megismerésbe.</w:t>
      </w:r>
    </w:p>
    <w:p>
      <w:pPr>
        <w:pStyle w:val="NormlWeb"/>
        <w:shd w:fill="FFFFFF" w:val="clear"/>
        <w:spacing w:before="0" w:after="0"/>
        <w:jc w:val="both"/>
        <w:rPr/>
      </w:pPr>
      <w:r>
        <w:rPr>
          <w:color w:val="000000"/>
          <w:sz w:val="22"/>
          <w:szCs w:val="22"/>
        </w:rPr>
        <w:t>Ez volt az okok egyike, amiért a beavatottak az aggódás férfiainak nevezték magukat. Mert ha az emberiség fejlődésének erre az egyoldalúvá válására tekintettek, amiről most beszéltem, az valóban aggodalmat váltott ki belőlük: aggodalmat éppen az intelligencia fejlődésével kapcsolatban. Végül is egyáltalán nem véletlen, hogy az intelligencia a mai emberbe olyan sok büszkeséget és önhittséget csepegtet. Ez, mondhatnám, az ízelítő az intelligencia gonosszá válásából az Atlantisz utáni 5. korszakban, amelynek kezdetén állunk. Ha az ember semmi mást nem fejlesztene ki magában csak az intelligenciáját, az intellektusát, akkor a Földön egy gonosz lény válna belőle. Ha az emberiség jövőjére gondolunk, és ezt a jövőt ígéretesnek akarjuk elképzelni, akkor nem szabad csak az intelligencia egyoldalú kifejlesztésével számolnunk. Ez az intelligencia az egyiptomi-káldeus korban még valami jó volt, majd olyanná vált, ami a halál erőivel került rokonságba. Ez az intelligencia végül össze fog fonódni a tévedés, az illúzió és a gonoszság erőivel.</w:t>
      </w:r>
    </w:p>
    <w:p>
      <w:pPr>
        <w:pStyle w:val="NormlWeb"/>
        <w:shd w:fill="FFFFFF" w:val="clear"/>
        <w:spacing w:before="0" w:after="0"/>
        <w:jc w:val="both"/>
        <w:rPr>
          <w:color w:val="000000"/>
          <w:sz w:val="22"/>
          <w:szCs w:val="22"/>
        </w:rPr>
      </w:pPr>
      <w:r>
        <w:rPr>
          <w:color w:val="000000"/>
          <w:sz w:val="22"/>
          <w:szCs w:val="22"/>
        </w:rPr>
        <w:t>Ez olyan valami, amivel kapcsolatban az emberiség nem áltathatja magát. Az emberiségnek elfogulatlanul számításba kellene vennie, hogy megoltalmazza magát az intelligencia egyoldalú fejlődésével szemben. Nem ok nélkül éppen az antropozófiai irányultságú szellemtudomány révén másvalamihez jutunk el, annak elsajátításához, ami egy megújított látás révén szerezhető meg a szellemi világból, és ami nem ragadható meg az intelligenciával, hanem csakis úgy, ha az ember megismeri azt, amit a beavatás tudománya hoz a szellemi világból ennek a látásnak a segítségével.</w:t>
      </w:r>
    </w:p>
    <w:p>
      <w:pPr>
        <w:pStyle w:val="NormlWeb"/>
        <w:shd w:fill="FFFFFF" w:val="clear"/>
        <w:spacing w:before="0" w:after="0"/>
        <w:jc w:val="both"/>
        <w:rPr/>
      </w:pPr>
      <w:r>
        <w:rPr>
          <w:color w:val="000000"/>
          <w:sz w:val="22"/>
          <w:szCs w:val="22"/>
        </w:rPr>
        <w:t xml:space="preserve">De valami objektív eseményre szükség volt ehhez! És itt jutunk el éppen a keresztény-ezoterikus fejlődés egy mélységes titkához. Ha a Föld-fejlődés folyamán nem történt volna meg a Golgotai Misztérium, akkor elkerülhetetlen lett volna, hogy az emberek az intelligenciájuk következtében fokról fokra gonosszá váljanak, és a tévedés foglyai legyenek. Mint tudjuk, a Golgotai Misztériummal nemcsak egy tan, egy elmélet, egy világszemlélet, egy vallás lépett be az emberiség fejlődésébe, hanem a Golgotai Misztériummal egyfajta valóság került bele a fejlődésbe. Az ember názáreti Jézusban egy földönkívüli lény, Krisztus lakozott. </w:t>
      </w:r>
      <w:r>
        <w:rPr>
          <w:i/>
          <w:color w:val="000000"/>
          <w:sz w:val="22"/>
          <w:szCs w:val="22"/>
        </w:rPr>
        <w:t>Azáltal, hogy Krisztus a názáreti Jézusban élt, majd a názáreti Jézus meghalt: a Krisztus-lény belépett a földi fejlődésbe, és benne is van. Tisztában kell lennünk azzal, hogy ez egy objektív tény, ez egy valóság, aminek nincs köze ahhoz, hogy mi szubjektíve miről tudunk, vagy mit észlelünk.</w:t>
      </w:r>
      <w:r>
        <w:rPr>
          <w:color w:val="000000"/>
          <w:sz w:val="22"/>
          <w:szCs w:val="22"/>
        </w:rPr>
        <w:t xml:space="preserve"> Ezt persze meg kell ismernünk a megismerés kedvéért, fel kell vennünk az erkölcsi elveink közé az erkölcs kedvéért. De Krisztus ettől függetlenül belehatolt az emberiségfejlődésbe, azóta benne van - ez az amit az ember „feltámadásnak” nevez -, és legelsősorban a saját lelki erőinkben van benne. Ezt a tényt egyszer gondoljuk át a maga teljes mélységében.</w:t>
      </w:r>
    </w:p>
    <w:p>
      <w:pPr>
        <w:pStyle w:val="NormlWeb"/>
        <w:shd w:fill="FFFFFF" w:val="clear"/>
        <w:spacing w:before="0" w:after="0"/>
        <w:jc w:val="both"/>
        <w:rPr>
          <w:color w:val="000000"/>
          <w:sz w:val="22"/>
          <w:szCs w:val="22"/>
        </w:rPr>
      </w:pPr>
      <w:r>
        <w:rPr>
          <w:color w:val="000000"/>
          <w:sz w:val="22"/>
          <w:szCs w:val="22"/>
        </w:rPr>
        <w:t>Pillantsunk arra a különbségre az emberben, hogy milyen volt a Golgotai Misztérium előtt, és milyen lett a Golgotai Misztérium után. Itt nyilván ugyanazokról az emberekről van szó, hiszen a lelkek ismételten lejönnek a földi életbe. Ha azonban az emberre, mint földi emberre tekintünk, figyelembe kell vennünk azt a különbséget, amilyen az ember a Golgotai Misztérium előtt volt, és amilyen azt követően lett.</w:t>
      </w:r>
    </w:p>
    <w:p>
      <w:pPr>
        <w:pStyle w:val="NormlWeb"/>
        <w:shd w:fill="FFFFFF" w:val="clear"/>
        <w:spacing w:before="0" w:after="0"/>
        <w:jc w:val="both"/>
        <w:rPr>
          <w:color w:val="000000"/>
          <w:sz w:val="22"/>
          <w:szCs w:val="22"/>
        </w:rPr>
      </w:pPr>
      <w:r>
        <w:rPr>
          <w:color w:val="000000"/>
          <w:sz w:val="22"/>
          <w:szCs w:val="22"/>
        </w:rPr>
        <w:t xml:space="preserve">Ha csak egy általános istenfogalomhoz jutunk el, úgy ez az általános istenfogalom nem a Krisztus-fogalom. </w:t>
      </w:r>
      <w:r>
        <w:rPr>
          <w:i/>
          <w:color w:val="000000"/>
          <w:sz w:val="22"/>
          <w:szCs w:val="22"/>
        </w:rPr>
        <w:t>Az általános istenfogalmat úgy kaphatja meg az ember, ha a természetet ragadja meg a maga jelenségeiben, ha az emberi fizikai lényt ismeri meg, amennyiben azt külsőleg nézi. A Krisztus-fogalom ellenben olyan, hogy az ember csakis úgy juthat közel hozzá, ha földi élete során felfedez valamit - saját magában! Az általános istenfogalmat megtalálhatjuk úgy, hogy egyszerűen azt mondjuk: az ember létrejött a világ erőiből. A Krisztusfogalmat viszont az embernek saját magában kell megtalálnia! Feltéve persze, ha tovább jut annál, mint ameddig a természet engedi eljutni.</w:t>
      </w:r>
    </w:p>
    <w:p>
      <w:pPr>
        <w:pStyle w:val="NormlWeb"/>
        <w:shd w:fill="FFFFFF" w:val="clear"/>
        <w:spacing w:before="0" w:after="0"/>
        <w:jc w:val="both"/>
        <w:rPr/>
      </w:pPr>
      <w:r>
        <w:rPr>
          <w:color w:val="000000"/>
          <w:sz w:val="22"/>
          <w:szCs w:val="22"/>
        </w:rPr>
        <w:t xml:space="preserve">Ha valaki nem találja meg az Isten fogalmát itt a világban, akkor ez egyfajta betegség. Egy egészséges ember sohasem valóban ateista. Az embernek testileg vagy lelkileg valamilyen módon beteggé kell válnia. Ez a betegség gyakran azon keresztül nyilvánul meg, hogy az ember ateista. </w:t>
      </w:r>
      <w:r>
        <w:rPr>
          <w:i/>
          <w:color w:val="000000"/>
          <w:sz w:val="22"/>
          <w:szCs w:val="22"/>
        </w:rPr>
        <w:t>Krisztust nem ismerni viszont nem betegség, hanem boldogtalanság, az élet egyfajta mulasztása.</w:t>
      </w:r>
    </w:p>
    <w:p>
      <w:pPr>
        <w:pStyle w:val="NormlWeb"/>
        <w:shd w:fill="FFFFFF" w:val="clear"/>
        <w:spacing w:before="0" w:after="0"/>
        <w:jc w:val="both"/>
        <w:rPr/>
      </w:pPr>
      <w:r>
        <w:rPr>
          <w:color w:val="000000"/>
          <w:sz w:val="22"/>
          <w:szCs w:val="22"/>
        </w:rPr>
        <w:t xml:space="preserve">Azáltal, hogy töprengünk a természetről, a természet erőiből való születésen, eljuthatunk az istenfogalomhoz, ha e születést egészséges lélekkel követni tudjuk. Azáltal viszont, hogy az ember az élet folyamán átél magában valamilyen újjászületést: a Krisztus-fogalomhoz juthat el. A „születés” Istenhez vezet, az „újjászületés” Krisztushoz. Egy ilyen újjászületést - ami által Krisztus mint lény az emberben megtalálható lesz - a Golgotai Misztérium előtt az ember nem tudott volna végrehajtani. És ez az a különbség, amire utaltam az imént: mivel Krisztus a maga lényével még nem ereszkedett le az emberek közé, </w:t>
      </w:r>
      <w:r>
        <w:rPr>
          <w:i/>
          <w:color w:val="000000"/>
          <w:sz w:val="22"/>
          <w:szCs w:val="22"/>
        </w:rPr>
        <w:t>a Golgotai Misztérium előtt az ember nem volt képes erre az újjászületésre, nem tudta felismerni, hogy benne Krisztus él. Erre csak a Golgotai Misztérium után van módja az embernek. Krisztus szikráját saját bensejében találhatja meg, ha ez irányban erőfeszítéseket tesz az élete során.</w:t>
      </w:r>
    </w:p>
    <w:p>
      <w:pPr>
        <w:pStyle w:val="NormlWeb"/>
        <w:shd w:fill="FFFFFF" w:val="clear"/>
        <w:spacing w:before="0" w:after="0"/>
        <w:jc w:val="both"/>
        <w:rPr/>
      </w:pPr>
      <w:r>
        <w:rPr>
          <w:color w:val="000000"/>
          <w:sz w:val="22"/>
          <w:szCs w:val="22"/>
        </w:rPr>
        <w:t xml:space="preserve">Ebben az újjászületésben, </w:t>
      </w:r>
      <w:r>
        <w:rPr>
          <w:i/>
          <w:color w:val="000000"/>
          <w:sz w:val="22"/>
          <w:szCs w:val="22"/>
        </w:rPr>
        <w:t>abban, hogy a Krisztus-szikrát megtaláljuk önmagunkban, ebben az őszinte és jóakaratú megnyilatkozásban: „nem én, hanem Krisztus énbennem”, rejlik a lehetősége annak, hogy az intellektus ne ringassa magát illúziókba, és ne váljon gonosszá. Ezoterikus-keresztény értelemben ez a megváltás magasabb fogalma!</w:t>
      </w:r>
    </w:p>
    <w:p>
      <w:pPr>
        <w:pStyle w:val="NormlWeb"/>
        <w:shd w:fill="FFFFFF" w:val="clear"/>
        <w:spacing w:before="0" w:after="0"/>
        <w:jc w:val="both"/>
        <w:rPr/>
      </w:pPr>
      <w:r>
        <w:rPr>
          <w:color w:val="000000"/>
          <w:sz w:val="22"/>
          <w:szCs w:val="22"/>
        </w:rPr>
        <w:t>Nekünk az intelligenciánkat ki kell fejlesztenünk, mert nem nélkülözhetjük. De miközben arra törekszünk, hogy kifejlesszük, annak kísértésébe esünk, hogy a tévedés és a gonosz martalékává váljunk</w:t>
      </w:r>
      <w:r>
        <w:rPr>
          <w:i/>
          <w:color w:val="000000"/>
          <w:sz w:val="22"/>
          <w:szCs w:val="22"/>
        </w:rPr>
        <w:t>. Csak úgy kerülhetjük el azt a kísértést, hogy tévedésbe essünk és gonosszá váljunk, ha magunkba fogadjuk és átérezzük azt, amit a Golgotai Misztérium az emberiség fejlődésébe belehozott.</w:t>
      </w:r>
    </w:p>
    <w:p>
      <w:pPr>
        <w:pStyle w:val="NormlWeb"/>
        <w:shd w:fill="FFFFFF" w:val="clear"/>
        <w:spacing w:before="0" w:after="0"/>
        <w:jc w:val="both"/>
        <w:rPr/>
      </w:pPr>
      <w:r>
        <w:rPr>
          <w:color w:val="000000"/>
          <w:sz w:val="22"/>
          <w:szCs w:val="22"/>
        </w:rPr>
        <w:t xml:space="preserve">Már mód van arra, hogy az ember a Krisztus-tudatban, Krisztussal való egységében megtalálja a lehetőséget, hogy a gonosztól, a tévedéstől megmeneküljön. Az egyiptomi-káldeus embernek nem volt szüksége a Krisztusban való újjászületésre, mert ő még érezte a kozmosszal való rokonságát a természetes intelligenciáján keresztül. A görög ember alapjában véve a halál komolyságával találkozott, mert ő már átadta magát az intelligenciájának. Most az emberiség egy olyan korszak kezdetén él, amikor az intelligencia gonosszá válna, ha az emberi lény lelkisége nem hatná át magát a Krisztus-erővel. Értsük meg, hogy ez egy nagyon komoly dolog. Annyit jelent, hogy észre kell vennünk bizonyos dolgokat, amelyek korunkban nyilvánulnak meg, annyit jelent, hogy gondolkodnunk kell azon, hogy a mi időnkben az embereket hatalmába keríti a gonoszságra való hajlam, éppen azért, mert intelligenciájuk magasabb kifejlesztésére nyílik alkalmuk. </w:t>
      </w:r>
      <w:r>
        <w:rPr>
          <w:i/>
          <w:color w:val="000000"/>
          <w:sz w:val="22"/>
          <w:szCs w:val="22"/>
        </w:rPr>
        <w:t>Természetesen teljesen hibás spekuláció lenne azt hinni, hogy akkor az intelligenciát el kellene nyomnunk. Az intelligenciát nem szabad elnyomnunk, elfojtanunk, de akik a jövőbe belelátnak, tudják, hogy bizonyos bátorság kell ahhoz, hogy az intelligenciának átadjuk magunkat, mert az intelligencia hozza a kísértést a gonoszság és a tévedés iránt, és tudják, hogy egyedül az intelligenciának a Krisztus-princípiummal való áthatásában találhatjuk meg annak lehetőségét, hogy ezt az intelligenciát átalakítsuk. Teljességgel ahrimáni lenne az ember intelligenciája, ha a Krisztus-princípium nem hatná át az emberek lelkét.</w:t>
      </w:r>
      <w:r>
        <w:rPr>
          <w:color w:val="000000"/>
          <w:sz w:val="12"/>
          <w:szCs w:val="12"/>
        </w:rPr>
        <w:t xml:space="preserve"> (…) </w:t>
      </w:r>
    </w:p>
    <w:p>
      <w:pPr>
        <w:pStyle w:val="NormlWeb"/>
        <w:shd w:fill="FFFFFF" w:val="clear"/>
        <w:spacing w:before="0" w:after="0"/>
        <w:jc w:val="both"/>
        <w:rPr>
          <w:color w:val="000000"/>
          <w:sz w:val="22"/>
          <w:szCs w:val="22"/>
        </w:rPr>
      </w:pPr>
      <w:r>
        <w:rPr>
          <w:color w:val="000000"/>
          <w:sz w:val="22"/>
          <w:szCs w:val="22"/>
        </w:rPr>
        <w:t>Ma már két dolgot is világosan észre kell vennünk: egyrészt, hogy az emberek mennyire intelligensek, miközben kifejezett hajlamuk van a gonoszságra; másfelől látható az is, hogy a gonoszságra való hajlamot milyen sokan csak azáltal nyomják el öntudatlanul magukban - és nem legyőzik -, hogy az intelligenciájukat aludni hagyják. A lélek elalvása, illetve az ébren levő lélek erős hajlama a gonoszságra és vonzalma a tévedés iránt: ezekre feltétlenül fel kell figyelnünk a jelenkorban.</w:t>
      </w:r>
    </w:p>
    <w:p>
      <w:pPr>
        <w:pStyle w:val="NormlWeb"/>
        <w:shd w:fill="FFFFFF" w:val="clear"/>
        <w:spacing w:before="0" w:after="0"/>
        <w:jc w:val="both"/>
        <w:rPr/>
      </w:pPr>
      <w:r>
        <w:rPr>
          <w:color w:val="000000"/>
          <w:sz w:val="12"/>
          <w:szCs w:val="12"/>
        </w:rPr>
        <w:t xml:space="preserve">… </w:t>
      </w:r>
      <w:r>
        <w:rPr>
          <w:color w:val="000000"/>
          <w:sz w:val="22"/>
          <w:szCs w:val="22"/>
        </w:rPr>
        <w:t>az egyik este arról beszéltem, hogy a gyermekek öt, hat, hét, nyolc éve másképpen születnek meg, egyfajta melankolikus hangulattal a tekintetükben, amit világosan észrevesz az, akinek van szeme erre. És azt mondtam: ez onnan származik, hogy ma a lelkek nem szívesen ereszkednek alá ebbe a materializmussal átitatott világba. Úgy fogalmazhatnék, hogy a lelkekben a születésük előtt kialakul bizonyos félelem és aggodalom, hogy belépjenek a világba, amelyben az intelligenciának megvan a hajlama, a vonzódása a gonoszság iránt, és hanyatlásnak indult.</w:t>
      </w:r>
    </w:p>
    <w:p>
      <w:pPr>
        <w:pStyle w:val="NormlWeb"/>
        <w:shd w:fill="FFFFFF" w:val="clear"/>
        <w:spacing w:before="0" w:after="0"/>
        <w:jc w:val="both"/>
        <w:rPr/>
      </w:pPr>
      <w:r>
        <w:rPr>
          <w:color w:val="000000"/>
          <w:sz w:val="22"/>
          <w:szCs w:val="22"/>
        </w:rPr>
        <w:t xml:space="preserve">Ez is olyasmi, amiről tudniuk kell azoknak az embereknek, akik az emberiség jövőjének nevelői és tanítói lesznek. A gyerekek ma mások, mint évtizedekkel ezelőtt. Már a külsőleges vizsgálódásban is ezt egyértelműen láthatjuk. Másképp kell nevelni és másképp kell tanítani őket, mint egy-két évtizede. </w:t>
      </w:r>
      <w:r>
        <w:rPr>
          <w:i/>
          <w:color w:val="000000"/>
          <w:sz w:val="22"/>
          <w:szCs w:val="22"/>
        </w:rPr>
        <w:t>Tulajdonképpen olyan tudattal kell nevelnünk őket, hogy minden egyes gyermeket megmentsünk, vagyis hogy minden gyermeknek segítségére legyünk abban, hogy az élet folyamán a Krisztus-impulzust megtalálja magában, vagyis egy újjászületést hajtson végre saját magában.</w:t>
      </w:r>
    </w:p>
    <w:p>
      <w:pPr>
        <w:pStyle w:val="NormlWeb"/>
        <w:shd w:fill="FFFFFF" w:val="clear"/>
        <w:spacing w:before="0" w:after="0"/>
        <w:jc w:val="both"/>
        <w:rPr/>
      </w:pPr>
      <w:r>
        <w:rPr>
          <w:color w:val="000000"/>
          <w:sz w:val="22"/>
          <w:szCs w:val="22"/>
        </w:rPr>
        <w:t xml:space="preserve">Ha ezeket a dolgokat egyszerűen csak elméletileg ismerjük, akkor semmivé foszlanak ott is, ahol szükségünk van rájuk például mint tanároknak, mint nevelőknek. Csak akkor tudunk velük mit kezdeni, csak akkor építhetjük be a nevelésbe, a tanításba mindezt, ha az ember lelkébe mélyen belenyomódnak. Különösképpen a tanárság részéről kell igényelnünk azt, hogy a lelkükben erősen átérezzék azt az emberiség iránti aggodalmat, amit az intellektus kísértése hoz magával. </w:t>
      </w:r>
      <w:r>
        <w:rPr>
          <w:i/>
          <w:color w:val="000000"/>
          <w:sz w:val="22"/>
          <w:szCs w:val="22"/>
        </w:rPr>
        <w:t>A büszkeség, amit a mai emberiség az intellektusa iránt érez, súlyosan megbosszulhatja magát az emberiségen, ha nem szorul vissza annak segítségével, amiről az előzőekben beszéltem, vagyis ha nem épül le egy erős, energikus felismerés hatására: a legjobb bennem, mint emberben, ebben és a következő inkarnációkban az, amit magamban, mint Krisztusimpulzust találok meg.</w:t>
      </w:r>
    </w:p>
    <w:p>
      <w:pPr>
        <w:pStyle w:val="NormlWeb"/>
        <w:shd w:fill="FFFFFF" w:val="clear"/>
        <w:spacing w:before="0" w:after="0"/>
        <w:jc w:val="both"/>
        <w:rPr>
          <w:color w:val="000000"/>
          <w:sz w:val="22"/>
          <w:szCs w:val="22"/>
        </w:rPr>
      </w:pPr>
      <w:r>
        <w:rPr>
          <w:color w:val="000000"/>
          <w:sz w:val="22"/>
          <w:szCs w:val="22"/>
        </w:rPr>
        <w:t>Világosan tudatában kell lennünk annak, hogy a Krisztusimpulzust nem szabad valamilyen vallási közösség dogmatikájának tekintenünk. A vallási közösségek a XV század közepe óta a maguk fejlődésével ahhoz járultak hozzá, hogy az emberiséget a Krisztus-impulzustól inkább eltávolítsák, mintsem közelebb vigyék. A vallási közösségek az embereknek mindenfélét előírnak, de amikor ezt vagy azt előírják nekik, nem a Krisztus-impulzust hozzák közelebb hozzájuk. Nagyon fontos átéreznünk, hogy mindaz, ami a Golgotai Misztérium iránt megnyithatja és kinyilváníthatja magát az embernek a saját bensejében, összefügg azzal, amit a Golgotai Misztérium a Föld számára jelent. Ha felfogjuk azt, hogy a Golgotai Misztériumnak mekkora jelentősége van a Föld számára, akkor megfogalmazhatjuk a következőt: a Földfejlődés értelmetlen maradna, ha intelligenciájuknak köszönhetően az emberek a gonoszság és a tévedés csapdájába esnének. Ha így átérezzük a Golgotai Misztériumnak ezt a jelentőségét, akkor megértjük, hogy maga a Föld-fejlődés értelmetlen a Golgotai Misztérium nélkül.</w:t>
      </w:r>
    </w:p>
    <w:p>
      <w:pPr>
        <w:pStyle w:val="NormlWeb"/>
        <w:shd w:fill="FFFFFF" w:val="clear"/>
        <w:spacing w:before="0" w:after="0"/>
        <w:jc w:val="both"/>
        <w:rPr>
          <w:color w:val="000000"/>
          <w:sz w:val="22"/>
          <w:szCs w:val="22"/>
        </w:rPr>
      </w:pPr>
      <w:r>
        <w:rPr>
          <w:color w:val="000000"/>
          <w:sz w:val="22"/>
          <w:szCs w:val="22"/>
        </w:rPr>
        <w:t>Mindezt erősen, nagyon mélyen magunkba kell fogadnunk, ha ma és a jövőben tenni akarunk valamit az ügyben, hogy az embereket neveljük és tanítsuk. Ezeknek a nagy nézőpontoknak be kell tölteniük bennünket. De önök tudják azt is, hogy a jelenkor emberei mennyire távol állnak attól, hogy ezeket a nézőpontokat befogadják magukba. Ezért semmi sem szükségesebb, minthogy újra és újra ne csak utaljunk a szellemtudományos tanok fontosságára, hanem rámutassunk arra a komolyságra is, amelynek meg kell gyökereznie a lelkünkben, mégpedig annak következtében, hogy az emberiség fejlődésének tényeit a szellemtudomány segítségével megismerjük. Mert nem egyedül a tudásunkat, hanem az egész életünket kell megérintenie egy impulzusnak, amikor a szellemtudománnyal foglalkozunk. E komolyság átérzése nélkül az ember nem lehet a szellemtudomány valódi képviselője.</w:t>
      </w:r>
    </w:p>
    <w:p>
      <w:pPr>
        <w:pStyle w:val="NormlWeb"/>
        <w:shd w:fill="FFFFFF" w:val="clear"/>
        <w:spacing w:before="0" w:after="0"/>
        <w:jc w:val="both"/>
        <w:rPr>
          <w:color w:val="000000"/>
          <w:sz w:val="22"/>
          <w:szCs w:val="22"/>
        </w:rPr>
      </w:pPr>
      <w:r>
        <w:rPr>
          <w:color w:val="000000"/>
          <w:sz w:val="22"/>
          <w:szCs w:val="22"/>
        </w:rPr>
        <w:t>És kérem önöket, hogy a szellemtudományos írások e sajátos megállapítását különösen fontolják meg: az emberi intelligencia, ha átadjuk magunkat neki, az ahrimáni út irányába tart, és csak az igazi Krisztus-impulzus felvételével válhat az intelligencia valóban hasznossá a jó oldalon.</w:t>
      </w:r>
      <w:r>
        <w:rPr>
          <w:color w:val="000000"/>
          <w:sz w:val="12"/>
          <w:szCs w:val="12"/>
        </w:rPr>
        <w:t xml:space="preserve"> (…)</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Times New Roman"/>
          <w:color w:val="000000"/>
          <w:sz w:val="22"/>
          <w:szCs w:val="22"/>
        </w:rPr>
      </w:r>
    </w:p>
    <w:p>
      <w:pPr>
        <w:pStyle w:val="NormlWeb"/>
        <w:shd w:fill="FFFFFF" w:val="clear"/>
        <w:spacing w:before="0" w:after="0"/>
        <w:jc w:val="both"/>
        <w:rPr>
          <w:color w:val="000000"/>
          <w:sz w:val="22"/>
          <w:szCs w:val="22"/>
        </w:rPr>
      </w:pPr>
      <w:r>
        <w:rPr>
          <w:b/>
          <w:bCs/>
          <w:color w:val="000000"/>
          <w:sz w:val="22"/>
          <w:szCs w:val="22"/>
        </w:rPr>
        <w:t>6. --</w:t>
      </w:r>
    </w:p>
    <w:p>
      <w:pPr>
        <w:pStyle w:val="NormlWeb"/>
        <w:shd w:fill="FFFFFF" w:val="clear"/>
        <w:spacing w:before="0" w:after="0"/>
        <w:jc w:val="both"/>
        <w:rPr/>
      </w:pPr>
      <w:r>
        <w:rPr>
          <w:color w:val="000000"/>
          <w:sz w:val="12"/>
          <w:szCs w:val="12"/>
        </w:rPr>
        <w:t xml:space="preserve">(…)  </w:t>
      </w:r>
      <w:r>
        <w:rPr>
          <w:color w:val="000000"/>
          <w:sz w:val="22"/>
          <w:szCs w:val="22"/>
        </w:rPr>
        <w:t xml:space="preserve">Önöknek, úgyszólván gyakorlatilag, tudatában kell lenniük annak, hogy ha előttük áll egy ember, akkor ez az ember teljesen ugyanaz a lény, akiről az antropozófiai szellemtudományban beszélünk </w:t>
      </w:r>
      <w:r>
        <w:rPr>
          <w:color w:val="000000"/>
          <w:sz w:val="12"/>
          <w:szCs w:val="12"/>
        </w:rPr>
        <w:t xml:space="preserve">(…) </w:t>
      </w:r>
      <w:r>
        <w:rPr>
          <w:color w:val="000000"/>
          <w:sz w:val="22"/>
          <w:szCs w:val="22"/>
        </w:rPr>
        <w:t xml:space="preserve">mindig tudatában lenniük, hogy az ember négyes tagolódású lény. Előttünk van az én, az úgynevezett asztráltest, az étertest és a fizikai test. Hogy mindenkor az emberi lénynek ezzel a négy részével van dolgunk, amikor az ember előttünk áll, ennek a körülménynek köszönhető, hogy a szokásos mai emberi szemléletben az emberek tulajdonképpen nem tudják, hogy mi is áll előttük. Mert tényleg nem tudják. </w:t>
      </w:r>
      <w:r>
        <w:rPr>
          <w:color w:val="000000"/>
          <w:sz w:val="12"/>
          <w:szCs w:val="12"/>
        </w:rPr>
        <w:t xml:space="preserve">(…) </w:t>
      </w:r>
      <w:r>
        <w:rPr>
          <w:color w:val="000000"/>
          <w:sz w:val="22"/>
          <w:szCs w:val="22"/>
        </w:rPr>
        <w:t xml:space="preserve"> Ami fizikai test bennünk - ha mégoly különösen is hangzik - bármilyen sokáig is élünk a születés és a halál között: az egy holttest. </w:t>
      </w:r>
      <w:r>
        <w:rPr>
          <w:color w:val="000000"/>
          <w:sz w:val="12"/>
          <w:szCs w:val="12"/>
        </w:rPr>
        <w:t xml:space="preserve">(…)  </w:t>
      </w:r>
      <w:r>
        <w:rPr>
          <w:i/>
          <w:color w:val="000000"/>
          <w:sz w:val="22"/>
          <w:szCs w:val="22"/>
        </w:rPr>
        <w:t>Sokkal helyesebben képzelnék, ha magukat úgy tekintenék, mint holttestet, és úgy fognák fel, hogy az önök énje, asztrálteste, éterteste hordozza a térben ezt a holttestet.</w:t>
      </w:r>
    </w:p>
    <w:p>
      <w:pPr>
        <w:pStyle w:val="NormlWeb"/>
        <w:shd w:fill="FFFFFF" w:val="clear"/>
        <w:spacing w:before="0" w:after="0"/>
        <w:jc w:val="both"/>
        <w:rPr/>
      </w:pPr>
      <w:r>
        <w:rPr>
          <w:color w:val="000000"/>
          <w:sz w:val="22"/>
          <w:szCs w:val="22"/>
        </w:rPr>
        <w:t xml:space="preserve">Korunk számára e tudat az emberi lény igazi természetéről egyre fontosabb lesz. </w:t>
      </w:r>
      <w:r>
        <w:rPr>
          <w:color w:val="000000"/>
          <w:sz w:val="12"/>
          <w:szCs w:val="12"/>
        </w:rPr>
        <w:t xml:space="preserve">(…) </w:t>
      </w:r>
      <w:r>
        <w:rPr>
          <w:b/>
          <w:color w:val="000000"/>
          <w:sz w:val="12"/>
          <w:szCs w:val="12"/>
        </w:rPr>
        <w:t xml:space="preserve"> </w:t>
      </w:r>
      <w:r>
        <w:rPr>
          <w:color w:val="000000"/>
          <w:sz w:val="22"/>
          <w:szCs w:val="22"/>
        </w:rPr>
        <w:t>Ha a Krisztus előtti VIII. századot megelőző időbe megyünk vissza - amivel, mint tudják, az Atlantisz utáni negyedik időszak kezdődik -, akkor eljutunk, mint szintén tudják, az egyiptomi-káldeus korszakba. Ekkor az emberi testek más jellegűek voltak, mint amilyenek manapság. Azok az emberi testek, amelyeket a múzeumokban, mint múmiát mutogatnak nekünk, a maguk finom felépítésében valóban nem olyan természetűek voltak, mint a mai emberi test. Sokkal jobban átjárta őket a növényiség, nem voltak annyira teljesen holttestszerűek, mint ahogyan a mai emberi test holttestszerű. A fizikai test bizonyos fokig hasonlított a növényi természethez, míg az ember mai fizikai teste - már a görög-latin korszak óta - az ásványi világhoz hasonlít inkább. De ha ma valamilyen kozmikus csoda folytán megkapnánk azokat a testeket, amelyekkel az egyiptomi-káldeus népesség rendelkezett, akkor mindannyian megbetegednénk. Ez számunkra betegséget jelentene. Burjánzó szöveteket hordoznánk a testünkben. Ma néhány betegség egyszerűen abból áll, hogy az emberi test atavisztikus módon részben visszamegy olyan állapotokba, amelyek az egyiptomi-káldeus kor folyamán voltak normálisak. Előfordulnak ma az emberi test fekélyes képződményei, amelyek egyszerűen abból származnak, hogy ennél vagy annál az embernél a test egy darabjának az a hajlama, hogy olyanná váljon, mint amilyen az egész test volt az egyiptomi-káldeus emberek esetében.</w:t>
      </w:r>
    </w:p>
    <w:p>
      <w:pPr>
        <w:pStyle w:val="NormlWeb"/>
        <w:shd w:fill="FFFFFF" w:val="clear"/>
        <w:spacing w:before="0" w:after="0"/>
        <w:jc w:val="both"/>
        <w:rPr/>
      </w:pPr>
      <w:r>
        <w:rPr>
          <w:color w:val="000000"/>
          <w:sz w:val="22"/>
          <w:szCs w:val="22"/>
        </w:rPr>
        <w:t>Amit most mondtam, az alapvetően összefügg az emberiség fejlődésével. Mi mint jelenlegi emberek tehát egy holttestet hordozunk magunkban. Az egyiptomi még nem; az egyiptomi valami növényszerűt hordozott magában. De éppen ennek volt az a következménye, hogy megismerése is más fajtájú volt, mint a mi megismerésünk, az intelligenciája másképpen működött, mint ahogyan a mi intelligenciánk működik! Gondoljanak bele most egészen pontosan: az ember tulajdonképpen mit ismer meg azzal, amit ma tudományának nevez, és amire olyannyira büszke? Csak a halottat! A tudományban mindig hangsúlyozzák: az életet a szokásos intellektussal nem tudják megragadni. Egyik-másik kutató ugyan hisz abban, hogy ha kémiailag egyre tovább jutnak a kísérletezésben, akkor be fog következni az a helyzet, hogy az atomok, molekulák és ezek kölcsönös erőinek bonyolult kombinációi segítségével az élet kölcsönhatásait megismeri az ember. De ez a helyzet sohasem fog bekövetkezni! Kémiai-fizikai úton csak az holt ásványiságot fogjuk megragadni, azaz, csak annyit fogunk megismerni az élőből, amennyi az élőben ma holttest.</w:t>
      </w:r>
    </w:p>
    <w:p>
      <w:pPr>
        <w:pStyle w:val="NormlWeb"/>
        <w:shd w:fill="FFFFFF" w:val="clear"/>
        <w:spacing w:before="0" w:after="0"/>
        <w:jc w:val="both"/>
        <w:rPr>
          <w:color w:val="000000"/>
          <w:sz w:val="22"/>
          <w:szCs w:val="22"/>
        </w:rPr>
      </w:pPr>
      <w:r>
        <w:rPr>
          <w:color w:val="000000"/>
          <w:sz w:val="22"/>
          <w:szCs w:val="22"/>
        </w:rPr>
        <w:t xml:space="preserve">De ami az emberben intelligens és megismer, az mégis ez a fizikai test, vagyis a holttest! Mit csinál tulajdonképpen ez a holttest, amit magunkban hordozunk? A legmesszebbre jut a matematikai, geometriai megismerésben. Itt minden átlátható. De annál rejtélyesebb lesz számunkra minden, minél messzebbre távolodunk a matematikai-geometriai jellegtől. Ez abból ered, hogy ma számunkra a tényleges megismerő az emberi „holttest”, és hogy a halottszerű csak a halottszerűt tudja megismerni. Hogy mi az étertest, az asztráltest, az én, azt ma az emberben semmi nem ismeri meg, ez úgyszólván a sötétben marad. Ha az étertest ugyanúgy megismerhetne, ahogy a fizikai test a halottszerűt ismeri meg, akkor az étertest mindenekelőtt a növényvilág élőszerűségét ismerné meg. Az volt azonban a sajátságos, hogy az egyiptomiak a maguk eleven növényi testében egészen más módon ismerték meg a növényi világot, mint a mai ember. Néhány ösztönösen szerzett mai ismeret a növényvilágról még visszavezethető arra az egyiptomi tudásra, amit egy ösztönös megismerő tudat alapján az egyiptomi kultúra elsajátított. </w:t>
      </w:r>
      <w:r>
        <w:rPr>
          <w:color w:val="000000"/>
          <w:sz w:val="12"/>
          <w:szCs w:val="12"/>
        </w:rPr>
        <w:t>(…)</w:t>
      </w:r>
    </w:p>
    <w:p>
      <w:pPr>
        <w:pStyle w:val="NormlWeb"/>
        <w:shd w:fill="FFFFFF" w:val="clear"/>
        <w:spacing w:before="0" w:after="0"/>
        <w:jc w:val="both"/>
        <w:rPr>
          <w:color w:val="000000"/>
          <w:sz w:val="22"/>
          <w:szCs w:val="22"/>
        </w:rPr>
      </w:pPr>
      <w:r>
        <w:rPr>
          <w:color w:val="000000"/>
          <w:sz w:val="22"/>
          <w:szCs w:val="22"/>
        </w:rPr>
        <w:t>Azt mondhatjuk: azzal, hogy az ember fokozatosan belépett a görög-latin korba, elhalt az élő emberi növénytest, mert a görögségben már elsorvadt az élő növénytest, vagy legalábbis fokozatosan sorvadt. Mi már egy nagyon erősen halott testet hordozunk magunkban, és ez a halott-lét különösen az emberi fejre igaz, amiként egy másik nézőpontból már kifejtettem önöknek, hogy a beavatottak tudománya az emberi fejet általában holttestnek, halottnak, folyamatosan elhalónak észleli. Egyre inkább tudatosodni fog az emberiségben, hogy tulajdonképpen csak holttesttel ismer meg, ezért pusztán a halottszerűt ismeri meg.</w:t>
      </w:r>
    </w:p>
    <w:p>
      <w:pPr>
        <w:pStyle w:val="NormlWeb"/>
        <w:shd w:fill="FFFFFF" w:val="clear"/>
        <w:spacing w:before="0" w:after="0"/>
        <w:jc w:val="both"/>
        <w:rPr>
          <w:color w:val="000000"/>
          <w:sz w:val="22"/>
          <w:szCs w:val="22"/>
        </w:rPr>
      </w:pPr>
      <w:r>
        <w:rPr>
          <w:color w:val="000000"/>
          <w:sz w:val="22"/>
          <w:szCs w:val="22"/>
        </w:rPr>
        <w:t>De minél jobban előrehaladunk a jövőbe, annál erősebben fog megjelenni az a vágy, hogy ismét az élőt ismerjük meg. Csakhogy az élőt nem a szokásos intelligenciával, intellektussal fogjuk megismerni, amely a holttesthez kötődik. Ez sokféleképpen szükséges lesz ahhoz, hogy az ember, aki elveszítette annak lehetőségét, hogy élő módon hatoljon be a világba, ismét ilyen módon közelítsen a világhoz.</w:t>
      </w:r>
    </w:p>
    <w:p>
      <w:pPr>
        <w:pStyle w:val="NormlWeb"/>
        <w:shd w:fill="FFFFFF" w:val="clear"/>
        <w:spacing w:before="0" w:after="0"/>
        <w:jc w:val="both"/>
        <w:rPr>
          <w:color w:val="000000"/>
          <w:sz w:val="22"/>
          <w:szCs w:val="22"/>
        </w:rPr>
      </w:pPr>
      <w:r>
        <w:rPr>
          <w:color w:val="000000"/>
          <w:sz w:val="22"/>
          <w:szCs w:val="22"/>
        </w:rPr>
        <w:t>Ma már tudnunk kell arról, hogy az ember tulajdonképpen mennyi mindent elveszített. De amikor az ember átjött az atlantiszi korból az Atlantisz utáni korba, akkor néhány dologra még nem volt képes, amire ma képes. Minden egyes személy, ha önmagára tekint, gyermekkorának bizonyos idejétől kezdve képes arra, hogy önmagát énnek mondja. Önök ezt az ént teljesen megszokottan mondják ki. Az emberiség fejlődésében nem mindig mondták ki az ént ilyen megszokottan. Az emberiség fejlődésének voltak régebbi korszakai - jóllehet részben már elhamvadtak az egyiptomi kor idejére -, amikor annak számára, ami az ént fejezte ki, egy nevet használtak, amit ha kimondtak, az ember teljesen megbénult. Ezért kerülték, hogy ezt a nevet kimondják. Ha rögtön az atlantiszi katasztrófa utáni első népességgel megtörtént volna az, hogy az én náluk használt és csak a beavatottak számára ismert nevét kimondják előttük, akkor az egész gyülekezet megbénult volna, összerogyott volna, annyira erős hatása volt annak a névnek, amit az énre használtak. E tény utócsengése még létezett a régi héber időkben is, ahol Isten „kimondhatatlan nevéről” beszélnek a lélek számára, amit csak a beavatottaknak volt szabad kimondaniuk, vagy pedig euritmizálták a közösség előtt. Isten „kimondhatatlan nevének” eredete azonban abban van, amire az imént utaltam önöknek. De ez fokozatosan egyre inkább megszűnt. Visszahúzódtak a mélyebb hatások, amelyek efféle dolgokból fakadtak.</w:t>
      </w:r>
    </w:p>
    <w:p>
      <w:pPr>
        <w:pStyle w:val="NormlWeb"/>
        <w:shd w:fill="FFFFFF" w:val="clear"/>
        <w:spacing w:before="0" w:after="0"/>
        <w:jc w:val="both"/>
        <w:rPr/>
      </w:pPr>
      <w:r>
        <w:rPr>
          <w:color w:val="000000"/>
          <w:sz w:val="22"/>
          <w:szCs w:val="22"/>
        </w:rPr>
        <w:t>Az Atlantisz utáni első korszakban: mély hatás az énből; az Atlantisz utáni második korszakban: mély hatás az asztráltestből; az Atlantisz utáni harmadik korszakban: mély hatás az étertestből, de ez már elviselhető hatás, olyan hatás, ami - mint tegnap kifejtettem - az embert összefüggésbe hozta, rokonságba hozta a kozmosszal. Most képesek vagyunk az ént kimondani, képesek vagyunk minden lehetségeset kimondani, mivel a dolgok többé már nem úgy hatnak ránk; és azért nem, mert amit a világról felfogunk, azt a „holttestünkkel” fogjuk fel. Azaz, a világból a halottat, az ásványit ragadjuk meg. De ismét el kell szánnunk magunkat arra, hogy visszatérjünk azokba a régiókba, amelyekben az élőt ismerjük meg. És miközben a görög-latin korszak a Krisztus előtti VIII. századtól a Krisztus utáni XV század közepéig kiváltképpen arra irányult, hogy egyre inkább halott megismerést hozzon létre a „holttest” számára, most az intelligencia nálunk arra az útra tért, amiről tegnap beszéltem. Ezért kell ellenszegülnünk a puszta intelligenciának. Az intelligenciához másképp kell kapcsolódnunk.</w:t>
      </w:r>
    </w:p>
    <w:p>
      <w:pPr>
        <w:pStyle w:val="NormlWeb"/>
        <w:shd w:fill="FFFFFF" w:val="clear"/>
        <w:spacing w:before="0" w:after="0"/>
        <w:jc w:val="both"/>
        <w:rPr>
          <w:color w:val="000000"/>
          <w:sz w:val="22"/>
          <w:szCs w:val="22"/>
        </w:rPr>
      </w:pPr>
      <w:r>
        <w:rPr>
          <w:color w:val="000000"/>
          <w:sz w:val="22"/>
          <w:szCs w:val="22"/>
        </w:rPr>
        <w:t>És itt az a jellegzetes, hogy az utat valóban vissza kell fordítanunk: most, az Atlantisz utáni ötödik korszakban bizonyos vonatkozásban a növényit ismerjük meg, a hatodikban az állatit, és majd csak a hetedikben a valódi emberit. Az emberiség feladata tehát az lesz, hogy lépjen túl a puszta ásványiság megismerésén és a növényit ismerje meg.</w:t>
      </w:r>
    </w:p>
    <w:p>
      <w:pPr>
        <w:pStyle w:val="NormlWeb"/>
        <w:shd w:fill="FFFFFF" w:val="clear"/>
        <w:spacing w:before="0" w:after="0"/>
        <w:jc w:val="both"/>
        <w:rPr>
          <w:color w:val="000000"/>
          <w:sz w:val="22"/>
          <w:szCs w:val="22"/>
        </w:rPr>
      </w:pPr>
      <w:r>
        <w:rPr>
          <w:color w:val="000000"/>
          <w:sz w:val="22"/>
          <w:szCs w:val="22"/>
        </w:rPr>
        <w:t>És most, miután ezt egy mélyebb összefüggés alapján beláttuk, gondoljuk meg, kire volt jellemző e növénymegismerés keresése? - Goethére. Mert amikor a halottszerűre irányuló külső tudománnyal szemben a növény élőszerűsége, metamorfózisa, alakulása felé fordult, akkor ő az Atlantisz utáni ötödik korszak embereként lépett fel e korszak legelső kezdeteiben. Ha elolvassák Goethe kis értekezését 1790-ből, a Kísérlet a növények metamorfózisának megmagyarázására címűt, akkor ebben az értekezésben éppen azt találják, hogy Goethe fokozatosan kísérletet tesz arra, hogy a növényt alakulásában fogja fel, ne mint halottat, lezártat, hanem úgy, ahogy levélről levélre kialakul. Itt annak a megismerésnek születését látjuk, amire ebben az Atlantisz utáni ötödik korszakban kell rátalálnunk.</w:t>
      </w:r>
    </w:p>
    <w:p>
      <w:pPr>
        <w:pStyle w:val="NormlWeb"/>
        <w:shd w:fill="FFFFFF" w:val="clear"/>
        <w:spacing w:before="0" w:after="0"/>
        <w:jc w:val="both"/>
        <w:rPr>
          <w:color w:val="000000"/>
          <w:sz w:val="22"/>
          <w:szCs w:val="22"/>
        </w:rPr>
      </w:pPr>
      <w:r>
        <w:rPr>
          <w:color w:val="000000"/>
          <w:sz w:val="22"/>
          <w:szCs w:val="22"/>
        </w:rPr>
        <w:t>A goetheánizmusban tehát megtalálható az alaphangja annak, amit az Atlantisz utáni ötödik korszakban kell keresnünk. Bizonyos fokig a tudománynak a goethei értelemben fel kell ébrednie, hogy a halottól az élőhöz forduljon. Ezen ugyanazt értem, mint amikor újra és újra azt mondom, hogy magunk mögött kell hagynunk a halott, absztrakt fogalmakat, és eleven, konkrét fogalmakat kell elsajátítanunk. Amiről tegnapelőtt és tegnap beszéltem, az alapjában véve az utat mutatja ezek felé az eleven, konkrét fogalmak felé.</w:t>
      </w:r>
    </w:p>
    <w:p>
      <w:pPr>
        <w:pStyle w:val="NormlWeb"/>
        <w:shd w:fill="FFFFFF" w:val="clear"/>
        <w:spacing w:before="0" w:after="0"/>
        <w:jc w:val="both"/>
        <w:rPr>
          <w:color w:val="000000"/>
          <w:sz w:val="22"/>
          <w:szCs w:val="22"/>
        </w:rPr>
      </w:pPr>
      <w:r>
        <w:rPr>
          <w:color w:val="000000"/>
          <w:sz w:val="22"/>
          <w:szCs w:val="22"/>
        </w:rPr>
        <w:t xml:space="preserve">Mármost ilyen fogalmakhoz, ilyen képzetekhez nem tudunk eljutni, ha nem vagyunk hajlandók a világszemléletünket, az életfelfogásunkat, mint egységet kialakítani. </w:t>
      </w:r>
      <w:r>
        <w:rPr>
          <w:color w:val="000000"/>
          <w:sz w:val="12"/>
          <w:szCs w:val="12"/>
        </w:rPr>
        <w:t>(…)</w:t>
      </w:r>
    </w:p>
    <w:p>
      <w:pPr>
        <w:pStyle w:val="NormlWeb"/>
        <w:shd w:fill="FFFFFF" w:val="clear"/>
        <w:spacing w:before="0" w:after="0"/>
        <w:jc w:val="both"/>
        <w:rPr>
          <w:color w:val="000000"/>
          <w:sz w:val="22"/>
          <w:szCs w:val="22"/>
        </w:rPr>
      </w:pPr>
      <w:r>
        <w:rPr>
          <w:color w:val="000000"/>
          <w:sz w:val="22"/>
          <w:szCs w:val="22"/>
        </w:rPr>
        <w:t>Utaltam önöknek arra a tényre, hogy az embert ma kiváltképpen a lélek halál utáni élete érdekli. De tiszta egoizmusból érdekli őt a lélek halál utáni élete. Mondtam önöknek, hogy át kell térnünk a lélek születés előtti élete iránti érdeklődésre, amennyiben az folytatása az életnek a születés vagy fogamzás előtt. Ha a gyermek fejlődését ugyanilyen érdeklődéssel, ugyanilyen vonzódással, ugyanilyen hajlandósággal néznénk, ahogy belenövekszik a világba, mint a születés előtti szellemi-lelki létezés folytatásába, akkor a világmegismerésünk sokkal kevésbé öltene egoista jelleget, mint ami ma jellemzi.</w:t>
      </w:r>
    </w:p>
    <w:p>
      <w:pPr>
        <w:pStyle w:val="NormlWeb"/>
        <w:shd w:fill="FFFFFF" w:val="clear"/>
        <w:spacing w:before="0" w:after="0"/>
        <w:jc w:val="both"/>
        <w:rPr>
          <w:color w:val="000000"/>
          <w:sz w:val="22"/>
          <w:szCs w:val="22"/>
        </w:rPr>
      </w:pPr>
      <w:r>
        <w:rPr>
          <w:color w:val="000000"/>
          <w:sz w:val="22"/>
          <w:szCs w:val="22"/>
        </w:rPr>
        <w:t>De világszemléletünknek ez az egoista jellege összefügg más dolgokkal. És itt olyan ponthoz érkezem, ahol a jelenkor emberének egyre világosabban kell látnia a valóságos helyzetet, amely alapul szolgál. A korunkig tartó korszakban mindenekelőtt az egoista oldal fejlődött ki az emberben. Az egó hatotta át a világszemléletet, az egó hatotta át az akaratot. Ezzel kapcsolatban ne áltassuk magunkat. És mindenekelőtt egoistává lett a vallásos hit is.</w:t>
      </w:r>
      <w:r>
        <w:rPr>
          <w:color w:val="000000"/>
          <w:sz w:val="12"/>
          <w:szCs w:val="12"/>
        </w:rPr>
        <w:t xml:space="preserve"> (…)</w:t>
      </w:r>
    </w:p>
    <w:p>
      <w:pPr>
        <w:pStyle w:val="NormlWeb"/>
        <w:shd w:fill="FFFFFF" w:val="clear"/>
        <w:spacing w:before="0" w:after="0"/>
        <w:jc w:val="both"/>
        <w:rPr>
          <w:color w:val="000000"/>
          <w:sz w:val="22"/>
          <w:szCs w:val="22"/>
        </w:rPr>
      </w:pPr>
      <w:r>
        <w:rPr>
          <w:color w:val="000000"/>
          <w:sz w:val="22"/>
          <w:szCs w:val="22"/>
        </w:rPr>
        <w:t>Miről kérdeznek ma sokat az emberek? Kérdeznek ma valamit az emberiség általános sorsáról? Bizonyos értelemben nagyon szomorú dolog az emberiség általános sorsáról beszélni az embereknek. Nincs is semmilyen fogalmuk arról, hogy ez ebben a vonatkozásban már viszonylag rövid idő óta megváltozott. Ma már így kell szólnunk az emberekhez: azt a fegyveres háborút, ami az utóbbi négy-öt évben a földet beborította, követni fogja egy még hatalmasabb szellemi harc, ami majd végigsöpör a földön, egy olyan harc, ami ebben a formájában korábban nem létezett, és ami abból ered, hogy a Nyugat majának, vagy ideológiának nevezi azt, amit a Kelet valóságnak nevez, és hogy a Kelet valóságnak nevezi azt, amit a Nyugat ideológiának nevez. Ma az emberiséget figyelmeztetnünk kell erre a súlyos dologra, mert nem is tud arról, hogy ha csak száz évvel ezelőtt is valami hasonlót mondtak volna neki, akkor ez száz évvel ezelőtt a lelkeket annyira hatalmába kerítette volna, hogy nem tudtak volna ismét elszakadni tőle!</w:t>
      </w:r>
    </w:p>
    <w:p>
      <w:pPr>
        <w:pStyle w:val="NormlWeb"/>
        <w:shd w:fill="FFFFFF" w:val="clear"/>
        <w:spacing w:before="0" w:after="0"/>
        <w:jc w:val="both"/>
        <w:rPr/>
      </w:pPr>
      <w:r>
        <w:rPr>
          <w:i/>
          <w:color w:val="000000"/>
          <w:sz w:val="22"/>
          <w:szCs w:val="22"/>
        </w:rPr>
        <w:t>A legfeltűnőbb jelenség tehát az emberiségnek ez a megváltozása, ez a közömbössé válása a létezés sorsával kapcsolatban.</w:t>
      </w:r>
      <w:r>
        <w:rPr>
          <w:color w:val="000000"/>
          <w:sz w:val="22"/>
          <w:szCs w:val="22"/>
        </w:rPr>
        <w:t xml:space="preserve"> Ez ma mindent visszaver az emberiségről. A legátfogóbb, leglényegbevágóbb, legintenzívebb tényeket úgy tekintik, mint valami szenzációt. Nem hatnak eléggé megrendítően. Ez abból ered, hogy az egyre erősebbé váló intellektuális egoizmus leszűkíti az emberek érdeklődését. Ezért vannak ma még az embereknek olyan jó demokráciáik, olyan jó parlamentjeik. Amikor összejönnek a parlamentekben, az emberiség sorsa nem járja át ezeket a parlamenteket, mert azokat, akiket többnyire megválasztanak a parlamentbe, nem tölti el az emberiség sorsa. Egoista érdekek érvényesülnek. </w:t>
      </w:r>
      <w:r>
        <w:rPr>
          <w:color w:val="000000"/>
          <w:sz w:val="12"/>
          <w:szCs w:val="12"/>
        </w:rPr>
        <w:t xml:space="preserve">(…) </w:t>
      </w:r>
    </w:p>
    <w:p>
      <w:pPr>
        <w:pStyle w:val="NormlWeb"/>
        <w:shd w:fill="FFFFFF" w:val="clear"/>
        <w:spacing w:before="0" w:after="0"/>
        <w:jc w:val="both"/>
        <w:rPr/>
      </w:pPr>
      <w:r>
        <w:rPr>
          <w:color w:val="000000"/>
          <w:sz w:val="22"/>
          <w:szCs w:val="22"/>
        </w:rPr>
        <w:t xml:space="preserve">A vallásos hit a szükséges felfrissülést fogja tapasztalni, ha az emberek érdeklődése tovább lép, ha ez az érdeklődés úgy alakul, hogy az ember a saját személyes sorsa fölött újból feltekint az emberiség sorsára, és ha az ember ismét felfogja, nagyon jól megérti, amikor azt mondják neki: Nyugaton egy másik kultúra virágzik ki, mint Keleten, és a Középen ismét egy másik kultúra, mint a két póluson, Nyugaton és Keleten. És amikor azt mondják neki: Nyugaton az emberiség nagy céljait úgy keresik - ha már keresik -, hogy egy médiumhoz fordulnak, egyfajta transzba hozzák, ezáltal tudatosan bizonyos fokig földalatti kapcsolatba hozzák a szellemi világgal, és azután mediális úton nagy történelmi célokat hallanak tőlük. Ezt Európában mondhatjuk mégoly gyakran is az embereknek, nem fogják elhinni, hogy valóban léteznek társaságok az amerikai-angol országokban, amelyekben azon igyekeznek, hogy médiumitásra hajlamos embereket egyfajta transzba hozzanak, hogy azután ügyesen feltett kérdések által megtudják, mik az emberiség sorsának nagy céljai. És nem hiszik el, hogy a keleti ember ugyancsak tudomást szerez az emberiség sorsának nagy céljairól, de nem médiumi úton, hanem misztikus úton. </w:t>
      </w:r>
      <w:r>
        <w:rPr>
          <w:color w:val="000000"/>
          <w:sz w:val="12"/>
          <w:szCs w:val="12"/>
        </w:rPr>
        <w:t xml:space="preserve">(…) </w:t>
      </w:r>
    </w:p>
    <w:p>
      <w:pPr>
        <w:pStyle w:val="NormlWeb"/>
        <w:shd w:fill="FFFFFF" w:val="clear"/>
        <w:spacing w:before="0" w:after="0"/>
        <w:jc w:val="both"/>
        <w:rPr/>
      </w:pPr>
      <w:r>
        <w:rPr>
          <w:color w:val="000000"/>
          <w:sz w:val="22"/>
          <w:szCs w:val="22"/>
        </w:rPr>
        <w:t xml:space="preserve">Ezzel csak utalni akarok arra, hogy az emberek tudatára ébredhetnek valaminek, ami túlnyúlik az egoista embersorson, ami már embercsoportok sorsával függ össze, mégpedig úgy, hogy konkrét módon áttekintjük a Földet. Ha lelki pillantásunkat felemeljük az embersorsok megragadásához és felfogásához a földi tér léptékeiben, ha intenzíven érdeklődünk a személyes sorson már túlnyúló dolgok iránt, akkor helyes úton vagyunk, hogy valami magasabb valóságot ragadjunk meg, mint a puszta angyal - tudniillik az arkangyalt ragadjuk meg. Egyáltalán nem jutunk olyan gondolatokhoz, amelyek az arkangyalt illetik, ha megmaradunk pusztán olyan régiókban, amelyek az egoista emberre vonatkoznak. </w:t>
      </w:r>
      <w:r>
        <w:rPr>
          <w:color w:val="000000"/>
          <w:sz w:val="12"/>
          <w:szCs w:val="12"/>
        </w:rPr>
        <w:t xml:space="preserve">(…) </w:t>
      </w:r>
    </w:p>
    <w:p>
      <w:pPr>
        <w:pStyle w:val="NormlWeb"/>
        <w:shd w:fill="FFFFFF" w:val="clear"/>
        <w:spacing w:before="0" w:after="0"/>
        <w:jc w:val="both"/>
        <w:rPr>
          <w:color w:val="000000"/>
          <w:sz w:val="22"/>
          <w:szCs w:val="22"/>
        </w:rPr>
      </w:pPr>
      <w:r>
        <w:rPr>
          <w:color w:val="000000"/>
          <w:sz w:val="22"/>
          <w:szCs w:val="22"/>
        </w:rPr>
        <w:t>És most térjünk át valami másra. Érezzük át magunkban azt, amit ezekben az előadásokban említettem az emberiség fejlődésének egymásra következő impulzusairól. Érezzük át, hogy vezető embereink nagy részét azokban az életkorukban művelik ki, amikor az emberi lelket bizonyos hajlíthatóság jellemzi, vagyis amikor gimnáziumba járnak. De a gimnáziumok nem jelenkorunk kultúrájából nőttek ki, hanem amilyenek most, még mindig a múlt görög-római, görög-latin kultúrájához kapcsolódnak. Ha ezek a görögök és latinok ugyanazt tették volna, mint mi, akkor egyiptomi-káldeus gimnáziumokat létesítenek maguknak! De nem ezt tették. Tananyagukat a közvetlen életből vették. Mi ezt a megelőző korszakból vesszük, és aszerint műveljük ki az embereket. Ennek pedig nagy jelentősége van az emberek számára, amit nem ismertek fel. Ha felismerték volna, akkor például a nőmozgalomban kijelentenék - amit nem tettek - a következőt: a férfivilágot, hogy kiműveljék az intelligencia sajátos használatára, elavult iskolákba küldik. Ezért az agyuk megkeményedik. A jó sorsnak köszönhetjük mi nők, hogy bennünket nem eresztettek be a gimnáziumokba. Mi az intelligenciánkat eredeti alapra akarjuk helyezni, meg akarjuk mutatni, hogy mit fejleszthet ki az ember a jelenkor számára, ha ifjúságában nem tompul el a görög-latin gimnáziumi képzés során.</w:t>
      </w:r>
    </w:p>
    <w:p>
      <w:pPr>
        <w:pStyle w:val="NormlWeb"/>
        <w:shd w:fill="FFFFFF" w:val="clear"/>
        <w:spacing w:before="0" w:after="0"/>
        <w:jc w:val="both"/>
        <w:rPr>
          <w:color w:val="000000"/>
          <w:sz w:val="22"/>
          <w:szCs w:val="22"/>
        </w:rPr>
      </w:pPr>
      <w:r>
        <w:rPr>
          <w:color w:val="000000"/>
          <w:sz w:val="22"/>
          <w:szCs w:val="22"/>
        </w:rPr>
        <w:t>De ilyen hangok nem voltak. Ellenkezőleg, az hallatszott: a férfiak részesültek a görög-latin gimnáziumi képzésben; hát mi is részesülünk. Gimnáziumba fogunk járni.</w:t>
      </w:r>
    </w:p>
    <w:p>
      <w:pPr>
        <w:pStyle w:val="NormlWeb"/>
        <w:shd w:fill="FFFFFF" w:val="clear"/>
        <w:spacing w:before="0" w:after="0"/>
        <w:jc w:val="both"/>
        <w:rPr>
          <w:color w:val="000000"/>
          <w:sz w:val="22"/>
          <w:szCs w:val="22"/>
        </w:rPr>
      </w:pPr>
      <w:r>
        <w:rPr>
          <w:color w:val="000000"/>
          <w:sz w:val="22"/>
          <w:szCs w:val="22"/>
        </w:rPr>
        <w:t>Ilyen kevés megértés van arra vonatkozóan, amire szükségünk lenne. Tudnunk kell, hogy korunkban nem a jelenkor számára nevelnek bennünket, hanem a görög-latin kultúra számára. Ez a kultúra ezért ott lappang az életünkben. Ezt éreznünk kell. Éreznünk kell, hogy korunkban a görög-latin kultúrából mi minden érvényesül éppen a vezető személyiségeknél, az úgynevezett értelmiségben. Ez egyike a nálunk megtalálható társadalmi rétegeknek. Tulajdonképpen ők határozzák meg egész szellemi műveltségünket. És nem olvashatunk el egy újságot anélkül, hogy abban ne a görög-latin műveltséget találnánk, mert valójában görög-latin formában fogalmazunk, még akkor is, ha a saját nyelvünkön írunk.</w:t>
      </w:r>
    </w:p>
    <w:p>
      <w:pPr>
        <w:pStyle w:val="NormlWeb"/>
        <w:shd w:fill="FFFFFF" w:val="clear"/>
        <w:spacing w:before="0" w:after="0"/>
        <w:jc w:val="both"/>
        <w:rPr>
          <w:color w:val="000000"/>
          <w:sz w:val="22"/>
          <w:szCs w:val="22"/>
        </w:rPr>
      </w:pPr>
      <w:r>
        <w:rPr>
          <w:color w:val="000000"/>
          <w:sz w:val="22"/>
          <w:szCs w:val="22"/>
        </w:rPr>
        <w:t>Jogi szemléletünkben, amint már említettem, a rómaiságban élünk, tehát ismét csak valami idejétmúltban. A jogban a rómaiság érvényesül. Olykor az országos jogok vitába keverednek a római joggal, de nem kerekednek felül. És ismét éreznünk kell, hogy amit az ember jognak és jogtalanságnak nevez a közéletben, abban elhamvadt korok élnek tovább.</w:t>
      </w:r>
    </w:p>
    <w:p>
      <w:pPr>
        <w:pStyle w:val="NormlWeb"/>
        <w:shd w:fill="FFFFFF" w:val="clear"/>
        <w:spacing w:before="0" w:after="0"/>
        <w:jc w:val="both"/>
        <w:rPr/>
      </w:pPr>
      <w:r>
        <w:rPr>
          <w:color w:val="000000"/>
          <w:sz w:val="22"/>
          <w:szCs w:val="22"/>
        </w:rPr>
        <w:t xml:space="preserve">Tulajdonképpen csak a gazdasági életben élünk a jelenkorban. Sokat mond az, hogy egyedül a gazdasági élet tartozik a jelenkorhoz. Ezért nagyon meg fog változni valami. </w:t>
      </w:r>
      <w:r>
        <w:rPr>
          <w:color w:val="000000"/>
          <w:sz w:val="12"/>
          <w:szCs w:val="12"/>
        </w:rPr>
        <w:t xml:space="preserve">… </w:t>
      </w:r>
      <w:r>
        <w:rPr>
          <w:color w:val="000000"/>
          <w:sz w:val="22"/>
          <w:szCs w:val="22"/>
        </w:rPr>
        <w:t xml:space="preserve">ha arra tekintünk, ami kultúrvilágunkban él, arra nem csak az hat, ami a térben működik, hanem hatnak a régi idők is. De ha elsajátítunk mindez iránt egy érzéket, akkor nem csak a múlt fog hatni, hanem már a jövő is. </w:t>
      </w:r>
      <w:r>
        <w:rPr>
          <w:i/>
          <w:color w:val="000000"/>
          <w:sz w:val="22"/>
          <w:szCs w:val="22"/>
        </w:rPr>
        <w:t>Igen, a mi dolgunk, hogy a jövő hatását befogadjuk!</w:t>
      </w:r>
      <w:r>
        <w:rPr>
          <w:color w:val="000000"/>
          <w:sz w:val="22"/>
          <w:szCs w:val="22"/>
        </w:rPr>
        <w:t xml:space="preserve"> Mert ha a tudatban megbújva nem lenne ott mégiscsak minden emberben egyfajta lázadás a műveltség görög jellegével és a jog római jellegével szemben, és a jövő nem világítana ide, akkor nyomorúságos teremtések, tulajdonképpen igazán szánalmas lények lennénk!</w:t>
      </w:r>
    </w:p>
    <w:p>
      <w:pPr>
        <w:pStyle w:val="NormlWeb"/>
        <w:shd w:fill="FFFFFF" w:val="clear"/>
        <w:spacing w:before="0" w:after="0"/>
        <w:jc w:val="both"/>
        <w:rPr>
          <w:color w:val="000000"/>
          <w:sz w:val="22"/>
          <w:szCs w:val="22"/>
        </w:rPr>
      </w:pPr>
      <w:r>
        <w:rPr>
          <w:color w:val="000000"/>
          <w:sz w:val="22"/>
          <w:szCs w:val="22"/>
        </w:rPr>
        <w:t>Annak számára tehát, ami kultúránkban él, tekintetbe kell vennünk a tér mellett az időt is: azt, ami a kortörténetben régtől fogva, egyúttal a jövő felől is belenyúlik a jelenünkbe.</w:t>
      </w:r>
    </w:p>
    <w:p>
      <w:pPr>
        <w:pStyle w:val="NormlWeb"/>
        <w:shd w:fill="FFFFFF" w:val="clear"/>
        <w:spacing w:before="0" w:after="0"/>
        <w:jc w:val="both"/>
        <w:rPr/>
      </w:pPr>
      <w:r>
        <w:rPr>
          <w:color w:val="000000"/>
          <w:sz w:val="22"/>
          <w:szCs w:val="22"/>
        </w:rPr>
        <w:t xml:space="preserve">Tisztában kell lennünk azzal, hogy amennyiben a jelenkor embereiként élünk, emberi lelkünkbe belejátszik a múlt és a jövő. Ahogyan európaiként bennünk van - mint már említettem - Amerika, Anglia, Ázsia, Kína, India, a Kelet és a Nyugat, ez a két pólus, úgy van bennünk Görögország, Róma - és a jövő. </w:t>
      </w:r>
      <w:r>
        <w:rPr>
          <w:i/>
          <w:color w:val="000000"/>
          <w:sz w:val="22"/>
          <w:szCs w:val="22"/>
        </w:rPr>
        <w:t>És amennyiben hajlandók vagyunk az utóbbit szemügyre venni, vagyis amennyiben tudatosítjuk, hogy benne él a lelkünkben az, ami elmúlt, de az alakuló és a keletkező is, akkor ismét egy másik hangoltság ébred a lelkünkben az egoizmuson túl található emberiségsors irányában, egy másik fajta hangoltság, mint amilyen a térszemléletmód szerinti.</w:t>
      </w:r>
      <w:r>
        <w:rPr>
          <w:color w:val="000000"/>
          <w:sz w:val="22"/>
          <w:szCs w:val="22"/>
        </w:rPr>
        <w:t xml:space="preserve"> </w:t>
      </w:r>
      <w:r>
        <w:rPr>
          <w:i/>
          <w:color w:val="000000"/>
          <w:sz w:val="22"/>
          <w:szCs w:val="22"/>
        </w:rPr>
        <w:t>Ha pedig kialakítjuk ezt a lelki beállítottságot, akkor megteremtjük annak lehetőségét, hogy fogalmakat alkossunk magunknak már a korszellemek, az archék szférájáról is.</w:t>
      </w:r>
      <w:r>
        <w:rPr>
          <w:color w:val="000000"/>
          <w:sz w:val="22"/>
          <w:szCs w:val="22"/>
        </w:rPr>
        <w:t xml:space="preserve"> Vagyis a hierarchiák sorában eljutunk a harmadik isteni szférába. Jó, ha az ember azon a módon, amit az imént említettem, mindenekelőtt ezt a három hierarchiát igyekszik fogalmakban, eszmékben bemutatni. Mert a formaszellemeket, amelyek utánuk következnek, végtelenül nehéz felfogni. De a jelenkori ember számára már elég, ha megkísérli, hogy az önzésen túllépve az önzetlenség e szférájába hatoljon el, ide újra és újra elhatoljon, és hogy azzal foglalkozzon, amit most írtam le. Ismét hangsúlyozom, hogy különösen a tanárképzésben kellene annak megtörténnie, amiről az imént beszéltem. A tanárt nem lenne szabad magára hagyni a tanításban és a nevelésben, úgy, hogy ne legyen fogalma az egoizmusról, amely csak a legközelebbi istenig jut el, vagyis az angyalig, és hogy ne legyen fogalma az önzetlen, sorsmeghatározó hatalmakról, amelyek a Föld felett a térben egymás mellett működnek, azaz az arkangyallényekről; illetve, hogy ne legyen fogalma arról, hogy kultúránkba belenyúlik a múlt és a jövő, a római jog, a görög szellemiség, de a jövő bizonytalan lázadása is, amely megmenthet bennünket.</w:t>
      </w:r>
    </w:p>
    <w:p>
      <w:pPr>
        <w:pStyle w:val="NormlWeb"/>
        <w:shd w:fill="FFFFFF" w:val="clear"/>
        <w:spacing w:before="0" w:after="0"/>
        <w:jc w:val="both"/>
        <w:rPr/>
      </w:pPr>
      <w:r>
        <w:rPr>
          <w:color w:val="000000"/>
          <w:sz w:val="22"/>
          <w:szCs w:val="22"/>
        </w:rPr>
        <w:t>Ám az emberiség jelenleg kevéssé hajlik arra, hogy ilyen dolgokkal foglalkozzon. Egy ideje mindig újra és újra kiemelem az előadásokban, hogy hozzátartozik a társadalmi feladatokhoz az is, hogy képzési formáinkat a jelenből vegyük azt az időt illetően, amit ma az ember a gimnáziumban tölt, és úgy tegyünk, ahogy végül is maguk a görögök is tettek: hogy művelődési anyagukat a jelenből merítették.</w:t>
      </w:r>
      <w:r>
        <w:rPr>
          <w:color w:val="000000"/>
          <w:sz w:val="12"/>
          <w:szCs w:val="12"/>
        </w:rPr>
        <w:t xml:space="preserve"> (…) </w:t>
      </w:r>
    </w:p>
    <w:p>
      <w:pPr>
        <w:pStyle w:val="NormlWeb"/>
        <w:shd w:fill="FFFFFF" w:val="clear"/>
        <w:spacing w:before="0" w:after="0"/>
        <w:jc w:val="both"/>
        <w:rPr>
          <w:color w:val="000000"/>
          <w:sz w:val="22"/>
          <w:szCs w:val="22"/>
        </w:rPr>
      </w:pPr>
      <w:r>
        <w:rPr>
          <w:color w:val="000000"/>
          <w:sz w:val="22"/>
          <w:szCs w:val="22"/>
        </w:rPr>
        <w:t>A társadalmi kérdés egy mélyen jelentőségteljes kérdés, amivel nem boldogulunk, ha nem akarunk belelátni az ember és a világ lényegének mélységeibe. Hogy ez így van, épp e körülménynél fogva vehetné észre az ember, mennyire szükségesek bizonyos megállapítások, amelyek éppen a társadalmi organizmus hármas tagozódására vonatkoznak.</w:t>
      </w:r>
    </w:p>
    <w:p>
      <w:pPr>
        <w:pStyle w:val="NormlWeb"/>
        <w:shd w:fill="FFFFFF" w:val="clear"/>
        <w:spacing w:before="0" w:after="0"/>
        <w:jc w:val="both"/>
        <w:rPr>
          <w:color w:val="000000"/>
          <w:sz w:val="12"/>
          <w:szCs w:val="12"/>
        </w:rPr>
      </w:pPr>
      <w:r>
        <w:rPr>
          <w:color w:val="000000"/>
          <w:sz w:val="22"/>
          <w:szCs w:val="22"/>
        </w:rPr>
        <w:t xml:space="preserve">De egy érzékre kell szert tennünk annak számára, ami korunkban szükségessé vált. Ám szellemi területen nehéz lesz ezt az érzéket megszereznünk; mert - azt hiszem ezt egyszer már itt is említettem - az oktatásügyben az állam által fokozatosan kisajátított szellemi képzés valóban elpárologtatta az emberből az aktivitást, a tevékeny törekvést, és az állami struktúra odaadó tagjává tette az embert. </w:t>
      </w:r>
      <w:r>
        <w:rPr>
          <w:color w:val="000000"/>
          <w:sz w:val="12"/>
          <w:szCs w:val="12"/>
        </w:rPr>
        <w:t>(…)</w:t>
      </w:r>
      <w:r>
        <w:rPr>
          <w:color w:val="000000"/>
          <w:sz w:val="22"/>
          <w:szCs w:val="22"/>
        </w:rPr>
        <w:t xml:space="preserve">A hatodik életévig az ember akadálytalanul élhet, mivel ekkor az emberi természet még túl terhes az államnak. Az állam nem kívánja átadni magát azoknak a feladatoknak, amelyek ránk hárulnak az első gyermekévek idején; ekkor az állam még átengedi az embert az államon kívüli erőknek. Ezt követően azonban már igényt támaszt az emberre, arra neveli, hogy alkalmassá váljon az állami működés számára, hogy beleidomuljon a sablonokba, hogy megszűnjön ember lenni, és az állam pecsétjét ütik rá. Ekkor ő az államé lesz. Az állam felé fordul, mert erre tanították. És az állam nem csupán azalatt gondoskodik róla, amikor dolgozik, hanem a munka után nyugdíjat kap egészen a haláláig. Hiszen mekkora eszménye ma sokaknak a nyugdíjjogosult állás! Ehhez teszik hozzá azután a vallási tanok a halálon túli „nyugdíjaztatást”. A lélek „nyugdíjjogosult” lesz; anélkül, hogy azért bármit tennie kellene, megkapja az örök üdvösséget az egyház tevékenységének köszönhetően. Az egyház gondoskodik az örök üdvösségről! Mindenesetre kényelmetlen az embereknek ha azt hallják, hogy a boldogulás a szabad szellemi törekvésben rejlik, aminek függetlennek kell lennie az államtól, illetve azt, hogy az állam jogállam legyen. </w:t>
      </w:r>
      <w:r>
        <w:rPr>
          <w:color w:val="000000"/>
          <w:sz w:val="12"/>
          <w:szCs w:val="12"/>
        </w:rPr>
        <w:t xml:space="preserve">(…) </w:t>
      </w:r>
      <w:r>
        <w:rPr>
          <w:i/>
          <w:color w:val="000000"/>
          <w:sz w:val="22"/>
          <w:szCs w:val="22"/>
        </w:rPr>
        <w:t>A legbensőségesebb szellemi élet, a vallási élet tekintetében pedig legalábbis a jövő világszemlélete az embertől azt igényli, hogy az ember megdolgozzon a saját halhatatlanságáért, vagyis a lelke tevékeny módon vegye fel magába az istenit, a Krisztus-impulzust.</w:t>
      </w:r>
    </w:p>
    <w:p>
      <w:pPr>
        <w:pStyle w:val="NormlWeb"/>
        <w:shd w:fill="FFFFFF" w:val="clear"/>
        <w:spacing w:before="0" w:after="0"/>
        <w:jc w:val="both"/>
        <w:rPr/>
      </w:pPr>
      <w:r>
        <w:rPr>
          <w:color w:val="000000"/>
          <w:sz w:val="22"/>
          <w:szCs w:val="22"/>
        </w:rPr>
        <w:t xml:space="preserve">Életemben sok-sok levelet kaptam, nagyon gyakran egyházi emberektől, akik azt mondták: az antropozófia, vagy ahogyan ők akkor éppen nevezték, alapjában véve szép dolog, de ellentmond annak az egyszerű, közismert keresztény hitvallásnak, hogy Krisztus a lelket megváltotta, és hogy az ember Krisztusban üdvözülhet, anélkül, hogy a lélek ezért bármit is tenne. „A Krisztus általi üdvözülés egyszerű hite”, ebből ők nem engedhetnek. </w:t>
      </w:r>
      <w:r>
        <w:rPr>
          <w:i/>
          <w:color w:val="000000"/>
          <w:sz w:val="22"/>
          <w:szCs w:val="22"/>
        </w:rPr>
        <w:t>Az emberek azt hiszik, hogy ha ilyesmiket mondanak, vagy írnak, akkor különösen jámborak. De valójában egoisták, alapvetően egoisták, akik semmit sem akarnak tenni a lelkükkel, és az isteninek engedik át az arról való gondoskodást, hogy a lelket szépen „nyugdíjazva” átvigye a halál kapuján.</w:t>
      </w:r>
    </w:p>
    <w:p>
      <w:pPr>
        <w:pStyle w:val="NormlWeb"/>
        <w:shd w:fill="FFFFFF" w:val="clear"/>
        <w:spacing w:before="0" w:after="0"/>
        <w:jc w:val="both"/>
        <w:rPr/>
      </w:pPr>
      <w:r>
        <w:rPr>
          <w:color w:val="000000"/>
          <w:sz w:val="22"/>
          <w:szCs w:val="22"/>
        </w:rPr>
        <w:t>Ez nem ilyen kényelmes abban a világszemléletben, amelyben meg kell találnunk a vallásosságot a jövő irányában. Ebben meg kell értenünk azt, hogy az isteni magunkban hordozásáért meg kell dolgoznunk a lélekben. Ekkor az ember nem adhatja át magát pusztán passzívan az egyháznak, amely megígéri, hogy átjuttatja a lelkeket - pénzért cserébe. Ez persze már nincs így, ami egykor megbotránkozást keltett, bár titokban ez még mindig szerepet játszik az üdvözülés esetében is. De ez az átmenet a belső, tevékeny léthez, ez a világra irányuló élet, amibe - tudniillik a világba - az embernek beletartozónak kell magát éreznie, ez olyan valami, amit az emberiség nem nélkülözhet, de amit még nem nagyon szeret.</w:t>
      </w:r>
      <w:r>
        <w:rPr>
          <w:color w:val="000000"/>
          <w:sz w:val="12"/>
          <w:szCs w:val="12"/>
        </w:rPr>
        <w:t xml:space="preserve"> (…)</w:t>
      </w:r>
    </w:p>
    <w:p>
      <w:pPr>
        <w:pStyle w:val="NormlWeb"/>
        <w:shd w:fill="FFFFFF" w:val="clear"/>
        <w:spacing w:before="0" w:after="0"/>
        <w:jc w:val="both"/>
        <w:rPr>
          <w:color w:val="000000"/>
          <w:sz w:val="22"/>
          <w:szCs w:val="22"/>
        </w:rPr>
      </w:pPr>
      <w:r>
        <w:rPr>
          <w:color w:val="000000"/>
          <w:sz w:val="22"/>
          <w:szCs w:val="22"/>
        </w:rPr>
        <w:t xml:space="preserve">Többé nem szabad megengednünk, hogy olyasmit, mint a társadalmi kérdés, végletesen leegyszerűsítve tárgyaljunk. Látják, éppen az a rendkívüli nehézség a jelenkorban, amit észre kell vennünk, hogy az élet legfontosabb ügyeit az emberek néhány absztrakt tétellel szeretnék elintézni. Amennyiben A társadalmi kérdés lényege című könyvem többet tartalmaz, mint néhány absztrakt tételt, és az élet megfigyelésének eredményeit írja le, akkor az emberek azt mondják, hogy nem értik. Sőt, zavarosnak találják. De ez a jelenkor szerencsétlensége, hogy az emberek nem akarnak belemélyedni abba, amibe éppen hogy bele kellene mélyedniük. Mert hiszen az absztrakt tételek, amelyek teljesen átláthatóak, csak a halottszerűre vonatkoznak. A társadalminak azonban élőszerűnek kell lennie. Itt rugalmas szemléleteket, rugalmas tételeket, hajlékony formákat kell alkalmaznunk. Ezért, mint gyakran mondom, </w:t>
      </w:r>
      <w:r>
        <w:rPr>
          <w:i/>
          <w:color w:val="000000"/>
          <w:sz w:val="22"/>
          <w:szCs w:val="22"/>
        </w:rPr>
        <w:t>már arra van szükség, hogy ne csak azon gondolkodjunk, hogy egyes intézményeket megváltoztassunk, hanem hajlandóak legyünk arra, hogy gondolkodásunk és érzékelésünk legbelső alkatára vonatkozóan is valóban megváltoztassuk nézeteinket, és újratanuljuk a dolgokat</w:t>
      </w:r>
      <w:r>
        <w:rPr>
          <w:color w:val="000000"/>
          <w:sz w:val="22"/>
          <w:szCs w:val="22"/>
        </w:rPr>
        <w:t>.</w:t>
      </w:r>
      <w:r>
        <w:rPr>
          <w:color w:val="000000"/>
          <w:sz w:val="12"/>
          <w:szCs w:val="12"/>
        </w:rPr>
        <w:t xml:space="preserve"> (…) </w:t>
      </w:r>
    </w:p>
    <w:p>
      <w:pPr>
        <w:pStyle w:val="NormlWeb"/>
        <w:shd w:fill="FFFFFF" w:val="clear"/>
        <w:spacing w:before="0" w:after="0"/>
        <w:jc w:val="both"/>
        <w:rPr/>
      </w:pPr>
      <w:r>
        <w:rPr>
          <w:color w:val="000000"/>
          <w:sz w:val="22"/>
          <w:szCs w:val="22"/>
        </w:rPr>
        <w:t xml:space="preserve">Szeretném, ha valóban mindinkább megértésre találna az, hogy az antropozófiai irányultságú szellemtudománynak bele kell folynia az emberek lelkébe, ha társadalmi területen el akarunk érni valamit. Ezért az önök szívébe szeretnék helyezni valamit, amit különböző formákban már többször megismételtem: </w:t>
      </w:r>
      <w:r>
        <w:rPr>
          <w:i/>
          <w:color w:val="000000"/>
          <w:sz w:val="22"/>
          <w:szCs w:val="22"/>
        </w:rPr>
        <w:t>Valóban arról van szó, hogy amit az antropozófiai megismerésben elsajátíthatunk, azt igazi vezérfonalnak tekintsük a jelenkor tevékenységei és törekvései számára, és legyen bátorságunk mindezeket az antropozófiával átitatni.</w:t>
      </w:r>
      <w:r>
        <w:rPr>
          <w:color w:val="000000"/>
          <w:sz w:val="22"/>
          <w:szCs w:val="22"/>
        </w:rPr>
        <w:t xml:space="preserve"> </w:t>
      </w:r>
      <w:r>
        <w:rPr>
          <w:i/>
          <w:color w:val="000000"/>
          <w:sz w:val="22"/>
          <w:szCs w:val="22"/>
        </w:rPr>
        <w:t>A legrosszabb az, hogy a jelenkor embereinek olyan kevés bátorságuk van ahhoz, hogy mindezt áthassák az antropozófiával, amire pedig nagy szükség lenne. Bizonyos fokig hagyják, hogy a legjobb akarati erőik elsorvadjanak, nem akarják megvalósítani azt, ami szükséges lenne.</w:t>
      </w:r>
    </w:p>
    <w:p>
      <w:pPr>
        <w:pStyle w:val="NormlWeb"/>
        <w:shd w:fill="FFFFFF" w:val="clear"/>
        <w:spacing w:before="0" w:after="0"/>
        <w:jc w:val="both"/>
        <w:rPr>
          <w:color w:val="000000"/>
          <w:sz w:val="22"/>
          <w:szCs w:val="22"/>
        </w:rPr>
      </w:pPr>
      <w:r>
        <w:rPr>
          <w:color w:val="000000"/>
          <w:sz w:val="22"/>
          <w:szCs w:val="22"/>
        </w:rPr>
        <w:t xml:space="preserve">Fogadják be bátran azokat az embereket, akik ezt az épületet (az első Goetheanumot - a ford.), szellemi törekvésünk reprezentálóját érdeklődéssel nézik, örüljenek mindenkinek, aki csak egy kis megértést tanúsít, menjenek elébe, de cseppet se féljenek attól, hogy megfelelő módon visszautasítsák azt, aki rosszakaratúan, vagy ami ma még gyakoribb, a dolog iránti értetlenséggel közeledik. Bátorság kell ahhoz, hogy ezeket a dolgokat keresztülvigyük. </w:t>
      </w:r>
      <w:r>
        <w:rPr>
          <w:i/>
          <w:color w:val="000000"/>
          <w:sz w:val="22"/>
          <w:szCs w:val="22"/>
        </w:rPr>
        <w:t>Tekintsük úgy magunkat, hogy itt vagyunk, mint egy olyan kis csapat, amelyet meghatároz az a sorsa, hogy tudja és közli azt a világgal, ami ma a világ számára a legszükségesebb.</w:t>
      </w:r>
      <w:r>
        <w:rPr>
          <w:color w:val="000000"/>
          <w:sz w:val="22"/>
          <w:szCs w:val="22"/>
        </w:rPr>
        <w:t xml:space="preserve"> Nevessenek csak ki bennünket az emberek, mondják azt, hogy elbizakodottság ilyesmikben hinni - de ez mégis igaz. És ezt a „mégis igaz”-t komolysággal kimondani, úgy, hogy az egész lelket betöltse, ez éppen hogy belső bátorságot igényel, amivel rendelkeznünk kell. Ez kell, hogy áthasson bennünket az antropozófia szubsztanciájaként. Akkor meg fogjuk tenni azt, amit meg kell tennünk, mindenki a maga helyén. </w:t>
      </w:r>
    </w:p>
    <w:p>
      <w:pPr>
        <w:pStyle w:val="NormlWeb"/>
        <w:shd w:fill="FFFFFF" w:val="clear"/>
        <w:spacing w:before="0" w:after="0"/>
        <w:jc w:val="both"/>
        <w:rPr/>
      </w:pPr>
      <w:r>
        <w:rPr>
          <w:color w:val="000000"/>
          <w:sz w:val="12"/>
          <w:szCs w:val="12"/>
        </w:rPr>
        <w:t>…</w:t>
      </w:r>
      <w:r>
        <w:rPr>
          <w:color w:val="000000"/>
          <w:sz w:val="22"/>
          <w:szCs w:val="22"/>
        </w:rPr>
        <w:t>a társadalmi kérdést illetően szükséges még valami más is a további hasznos működés érdekében. Ez pedig az, hogy éppen az olyan valami által, mint ez az épület (első Goetheanum) , ennek a mai egyéb építészeti formákhoz képest kifejezőbb formája segítségével hatni tudjunk az emberiség erőinek szellemi felemelésére, és hogy az emberek ismét megnyíljanak mindannak számára, amiről szeretnénk, hogy tudomást szerezzenek, és ezáltal ne csak az angyalszerűhöz emelkedjenek fel, hanem már az arkangyalszerűhöz is, és a korszellemszerűhöz is.</w:t>
      </w:r>
    </w:p>
    <w:p>
      <w:pPr>
        <w:pStyle w:val="NormlWeb"/>
        <w:shd w:fill="FFFFFF" w:val="clear"/>
        <w:spacing w:before="0" w:after="0"/>
        <w:jc w:val="both"/>
        <w:rPr>
          <w:color w:val="000000"/>
          <w:sz w:val="12"/>
          <w:szCs w:val="12"/>
        </w:rPr>
      </w:pPr>
      <w:r>
        <w:rPr>
          <w:color w:val="000000"/>
          <w:sz w:val="12"/>
          <w:szCs w:val="12"/>
        </w:rPr>
        <w:t xml:space="preserve">… </w:t>
      </w:r>
      <w:r>
        <w:rPr>
          <w:color w:val="000000"/>
          <w:sz w:val="22"/>
          <w:szCs w:val="22"/>
        </w:rPr>
        <w:t>joggal hangsúlyozzák kint a világban mindenhol: munkakedvre, munkakészségre lenne szüksége az embereknek. De ezek nem jönnek létre, ha az emberek nincsenek tudatában a nagy céloknak</w:t>
      </w:r>
      <w:r>
        <w:rPr>
          <w:i/>
          <w:color w:val="000000"/>
          <w:sz w:val="22"/>
          <w:szCs w:val="22"/>
        </w:rPr>
        <w:t xml:space="preserve">. Úgy hiszem, hogy ha az emberek meggyőződnek arról, hogy a társadalmi organizmus hármas tagozódásával egy emberhez méltó léthez juthatnak el, akkor ismét elkezdenek dolgozni is. </w:t>
      </w:r>
      <w:r>
        <w:rPr>
          <w:color w:val="000000"/>
          <w:sz w:val="22"/>
          <w:szCs w:val="22"/>
        </w:rPr>
        <w:t>Máskülönben tovább fognak sztrájkolni. A mi időnkben az embereknek szükségük van egy olyanfajta ösztönzésre, amely a lelkük legmélyét ragadja meg. Ez azután kihat a fizikai munka területére is.</w:t>
      </w:r>
      <w:r>
        <w:rPr>
          <w:color w:val="000000"/>
          <w:sz w:val="12"/>
          <w:szCs w:val="12"/>
        </w:rPr>
        <w:t xml:space="preserve"> (…)</w:t>
      </w:r>
    </w:p>
    <w:p>
      <w:pPr>
        <w:pStyle w:val="NormlWeb"/>
        <w:shd w:fill="FFFFFF" w:val="clear"/>
        <w:spacing w:before="0" w:after="0"/>
        <w:jc w:val="both"/>
        <w:rPr>
          <w:color w:val="000000"/>
          <w:sz w:val="18"/>
          <w:szCs w:val="18"/>
        </w:rPr>
      </w:pPr>
      <w:r>
        <w:rPr>
          <w:rFonts w:cs="Arial" w:ascii="Arial" w:hAnsi="Arial"/>
          <w:color w:val="333399"/>
          <w:sz w:val="18"/>
          <w:szCs w:val="18"/>
          <w:shd w:fill="FFFFFF" w:val="clear"/>
        </w:rPr>
        <w:t>(GA194: Először is: miben különbözünk mi az állatoktól? Az állat elmegy, megszerzi táplálékát, ha megtalálja a beleépített ösztön szerint. Ha nincsen elegendő táplálék, akkor éhen kell pusztulnia. Mi az ember előnye? Dolgozik, hogy táplálék keletkezzen. És abban a pillanatban, amikor dolgozni kezd, a gondolat is megjelenik, elkezdődik. És attól a pillanattól kezdve, hogy itt a gondolat, megjelenik a szociális kérdés is. Ha az embernek dolgoznia kell, a munkához indítékra, ösztönzésre van szüksége. Ám az eddig működő indítékok a jövőben nem lesznek meg. Új indítékokra van szüksége az embernek a munkához. Nem is kérdés, hogy minden megint jó lesz-e, ha az emberek újra dolgozni kezdenek - nem, mert ha az emberek a felelősségből merítik lélekhordozó gondolataikat, akkor a gondolatból származó erők átmennek a kézbe, az akaratba, és megjelenik a munka. De minden a gondolattól függ. A gondolkodás maga pedig attól, hogy megnyitjuk-e szívünket a szellemi világ impulzusai számára.)</w:t>
      </w:r>
    </w:p>
    <w:p>
      <w:pPr>
        <w:pStyle w:val="Normal"/>
        <w:rPr>
          <w:rFonts w:cs="Times New Roman"/>
          <w:color w:val="000000"/>
          <w:sz w:val="22"/>
          <w:szCs w:val="22"/>
        </w:rPr>
      </w:pPr>
      <w:r>
        <w:rPr>
          <w:rFonts w:cs="Times New Roman"/>
          <w:color w:val="000000"/>
          <w:sz w:val="22"/>
          <w:szCs w:val="22"/>
        </w:rPr>
      </w:r>
    </w:p>
    <w:sectPr>
      <w:footerReference w:type="default" r:id="rId7"/>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hu-HU" w:bidi="hi-IN" w:eastAsia="zh-CN"/>
    </w:rPr>
  </w:style>
  <w:style w:type="paragraph" w:styleId="Heading1">
    <w:name w:val="Heading 1"/>
    <w:basedOn w:val="Cmsor"/>
    <w:next w:val="TextBody"/>
    <w:qFormat/>
    <w:pPr>
      <w:numPr>
        <w:ilvl w:val="0"/>
        <w:numId w:val="1"/>
      </w:numPr>
      <w:tabs>
        <w:tab w:val="clear" w:pos="709"/>
        <w:tab w:val="left" w:pos="432" w:leader="none"/>
      </w:tabs>
      <w:ind w:left="432" w:hanging="432"/>
      <w:outlineLvl w:val="0"/>
    </w:pPr>
    <w:rPr>
      <w:rFonts w:ascii="Times New Roman" w:hAnsi="Times New Roman" w:cs="Times New Roman"/>
      <w:b/>
      <w:bCs/>
      <w:sz w:val="48"/>
      <w:szCs w:val="48"/>
    </w:rPr>
  </w:style>
  <w:style w:type="paragraph" w:styleId="Heading2">
    <w:name w:val="Heading 2"/>
    <w:basedOn w:val="Cmsor"/>
    <w:next w:val="TextBody"/>
    <w:qFormat/>
    <w:pPr>
      <w:numPr>
        <w:ilvl w:val="1"/>
        <w:numId w:val="1"/>
      </w:numPr>
      <w:tabs>
        <w:tab w:val="clear" w:pos="709"/>
        <w:tab w:val="left" w:pos="576" w:leader="none"/>
      </w:tabs>
      <w:ind w:left="576" w:hanging="576"/>
      <w:outlineLvl w:val="1"/>
    </w:pPr>
    <w:rPr>
      <w:rFonts w:ascii="Times New Roman" w:hAnsi="Times New Roman" w:cs="Times New Roman"/>
      <w:b/>
      <w:bCs/>
      <w:sz w:val="36"/>
      <w:szCs w:val="36"/>
    </w:rPr>
  </w:style>
  <w:style w:type="paragraph" w:styleId="Heading3">
    <w:name w:val="Heading 3"/>
    <w:basedOn w:val="Cmsor"/>
    <w:next w:val="TextBody"/>
    <w:qFormat/>
    <w:pPr>
      <w:numPr>
        <w:ilvl w:val="2"/>
        <w:numId w:val="1"/>
      </w:numPr>
      <w:tabs>
        <w:tab w:val="clear" w:pos="709"/>
        <w:tab w:val="left" w:pos="720" w:leader="none"/>
      </w:tabs>
      <w:ind w:left="720" w:hanging="720"/>
      <w:outlineLvl w:val="2"/>
    </w:pPr>
    <w:rPr>
      <w:rFonts w:ascii="Times New Roman" w:hAnsi="Times New Roman" w:cs="Times New Roman"/>
      <w:b/>
      <w:bCs/>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Kiem1">
    <w:name w:val="kiem1"/>
    <w:basedOn w:val="Bekezdsalapbettpusa"/>
    <w:qFormat/>
    <w:rPr/>
  </w:style>
  <w:style w:type="character" w:styleId="Link">
    <w:name w:val="link"/>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NormlWeb">
    <w:name w:val="Normál (Web)"/>
    <w:basedOn w:val="Normal"/>
    <w:qFormat/>
    <w:pPr>
      <w:widowControl/>
      <w:suppressAutoHyphens w:val="false"/>
      <w:spacing w:before="280" w:after="28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Vzszintesvonal">
    <w:name w:val="Vízszintes vonal"/>
    <w:basedOn w:val="Normal"/>
    <w:next w:val="TextBody"/>
    <w:qFormat/>
    <w:pPr>
      <w:suppressLineNumbers/>
      <w:pBdr>
        <w:bottom w:val="double" w:sz="2" w:space="0" w:color="808080"/>
      </w:pBdr>
      <w:spacing w:before="0" w:after="283"/>
    </w:pPr>
    <w:rPr>
      <w:sz w:val="12"/>
      <w:szCs w:val="12"/>
    </w:rPr>
  </w:style>
  <w:style w:type="paragraph" w:styleId="Idzet">
    <w:name w:val="Idézet"/>
    <w:basedOn w:val="Normal"/>
    <w:qFormat/>
    <w:pPr>
      <w:spacing w:before="0" w:after="283"/>
      <w:ind w:left="567" w:right="567" w:hanging="0"/>
    </w:pPr>
    <w:rPr/>
  </w:style>
  <w:style w:type="paragraph" w:styleId="Indent">
    <w:name w:val="indent"/>
    <w:basedOn w:val="Normal"/>
    <w:qFormat/>
    <w:pPr>
      <w:widowControl/>
      <w:suppressAutoHyphens w:val="false"/>
      <w:spacing w:before="280" w:after="280"/>
    </w:pPr>
    <w:rPr>
      <w:rFonts w:eastAsia="Times New Roman" w:cs="Times New Roman"/>
      <w:kern w:val="0"/>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ropozofia.hu/ga155/3"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1:35:00Z</dcterms:created>
  <dc:creator>Egységjavító</dc:creator>
  <dc:description/>
  <cp:keywords/>
  <dc:language>en-US</dc:language>
  <cp:lastModifiedBy>MS-USER</cp:lastModifiedBy>
  <cp:lastPrinted>2016-08-19T13:29:00Z</cp:lastPrinted>
  <dcterms:modified xsi:type="dcterms:W3CDTF">2016-08-24T14:55:00Z</dcterms:modified>
  <cp:revision>3</cp:revision>
  <dc:subject/>
  <dc:title>A szociális kérdés lényege</dc:title>
</cp:coreProperties>
</file>