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 xml:space="preserve">A közszektor szerepének háttérbe szorulása. </w:t>
      </w:r>
      <w:r>
        <w:rPr>
          <w:sz w:val="28"/>
        </w:rPr>
        <w:t>(Culpitt: A „jóléti válság” retorikája.)</w:t>
      </w:r>
    </w:p>
    <w:p>
      <w:pPr>
        <w:pStyle w:val="Szvegtrzsbehzssal2"/>
        <w:rPr/>
      </w:pPr>
      <w:r>
        <w:rPr/>
        <w:t>-</w:t>
        <w:tab/>
        <w:t>Az állampolgári jogokra és kötelezettségekre vonatkozó eszményeket tagadják meg, mivel ez fenyegeti az egyéni szabadságjogokat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-</w:t>
        <w:tab/>
        <w:t>A közszolgálati bürokráciát a bal- és jobboldal egyaránt bírálj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-</w:t>
        <w:tab/>
        <w:t>A privatizált és szerződésen alapuló szolgáltatások melletti érvek nem erősebbek, mint a közszektor mellettiek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Paternalista jóléti modell (a régi paradigma): (Paradigma =</w:t>
      </w:r>
      <w:r>
        <w:rPr>
          <w:sz w:val="28"/>
        </w:rPr>
        <w:t xml:space="preserve"> összehasonlításra alkalmas minta, példa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jóléti államok kialakulásakor érvényes (szocialista) paradigma szerint a meghatározott képességekkel és lehetőségekkel rendelkező embereknek kötelességük támogatni azokat, akik mindennek híjával vannak. A kormányok felelősek a jóléti szükségletek kielégítéséért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</w:t>
      </w:r>
      <w:r>
        <w:rPr>
          <w:u w:val="single"/>
        </w:rPr>
        <w:t>szociális szakértők</w:t>
      </w:r>
      <w:r>
        <w:rPr/>
        <w:t xml:space="preserve"> meghatározzák, hogy melyek a szociális szükségletek, hogyan kell ezeket kielégíteni, a szociális szolgáltatások milyen formáját kell alkalmazni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A paternalista paradigma szerinti jóléti állammal szembeni fő érvek:</w:t>
      </w:r>
      <w:r>
        <w:rPr/>
        <w:t xml:space="preserve"> kevéssé hatékony, drága, nehezen finanszírozható, a kapott védelem szüntelenül a politikai hatalom szeszélyének függvénye, nagy az állam által fizetett szociális munkások száma, akik az érintettek helyett mondják meg, hogy milyen legyen a szociális ellátás, a jogosultságot kizárólag az állampolgárságra alapozza (univerzális ellátások), a jóléti állam totalitárius és elnyomó módon korlátozza az egyéni szabadságo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>Új jóléti (neokonzervatív, piaci) paradigma</w:t>
      </w:r>
      <w:r>
        <w:rPr>
          <w:b/>
          <w:bCs/>
        </w:rPr>
        <w:t>:</w:t>
      </w:r>
      <w:r>
        <w:rPr/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közösségeknek van joga arra, hogy meghatározzák saját szükségleteiket. A hangsúly a független és tárgyilagos szakszerűség hatalmával szemben a „résztvevő és önmagáért felelős </w:t>
      </w:r>
      <w:r>
        <w:rPr>
          <w:u w:val="single"/>
        </w:rPr>
        <w:t>közösségekre</w:t>
      </w:r>
      <w:r>
        <w:rPr/>
        <w:t>” helyeződött át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piac szerepe a szerződéses alapú szociális szolgáltatásokban jelenik meg, a privatizált szociális ellátások is ezért magától értetődő szociálpolitikaként jelennek meg. A magánrendszerek inkább képesek sajátos és célzott szolgáltatások nyújtásár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magánszerveződések (magánszolgáltatások) struktúrát és célt biztosítanak a nemzeti identitáshoz hasonló erősségű etnikai, faji, vallási szervezeteknek. ezek sajátos szolgáltatásokat képesek nyújtani, s ennek fejében sajátos viszontszolgáltatásokat képesek nyújtani. Az etnikai vallási alapú jóléti intézmények ilyen sajátos jogok és kötelezettségek megtestesülésének tekinthető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A </w:t>
      </w:r>
      <w:r>
        <w:rPr>
          <w:sz w:val="28"/>
          <w:u w:val="single"/>
        </w:rPr>
        <w:t>teljesítmény</w:t>
      </w:r>
      <w:r>
        <w:rPr>
          <w:sz w:val="28"/>
        </w:rPr>
        <w:t xml:space="preserve">nek a tekintéllyel szembeni </w:t>
      </w:r>
      <w:r>
        <w:rPr>
          <w:sz w:val="28"/>
          <w:u w:val="single"/>
        </w:rPr>
        <w:t>előnyben részesíté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 xml:space="preserve">A hűség, a társulás, az identitás és a közösségiség alapvető kulturális mintái megkérdőjelezik a </w:t>
      </w:r>
      <w:r>
        <w:rPr>
          <w:i/>
          <w:iCs/>
          <w:sz w:val="28"/>
        </w:rPr>
        <w:t>kizárólag</w:t>
      </w:r>
      <w:r>
        <w:rPr>
          <w:sz w:val="28"/>
        </w:rPr>
        <w:t xml:space="preserve"> az állampolgárságra alapozott univerzális jogosultságok hagyományos indokoltságának érvényességét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>Az új, piaci paradigma szerinti jóléti állammal szembeni fő érvek:</w:t>
      </w:r>
    </w:p>
    <w:p>
      <w:pPr>
        <w:pStyle w:val="TextBodyIndent"/>
        <w:ind w:left="720" w:hanging="0"/>
        <w:rPr/>
      </w:pPr>
      <w:r>
        <w:rPr/>
        <w:t>nem nyújt kellő biztonságot, védelmet minden rászorulónak, a szolgáltatások biztosítása ötletszerű, bizonytalan, háttérbe szorul a szolidaritás, kevéssé érvényesül az állampolgárok egyenlőségének elve. A szolgáltatások privatizálása azzal jár, hogy eltorzítja a szociális piac közösségi jellegét, aláássa azok értékei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szocialista és a neokonzervatív paradigma ötvözésének igénye és lehetősége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 xml:space="preserve">Már nem lehet az egyik állításnak a másikkal szembeni lényegi igazsága mellett érvelni. Inkább azt mondhatjuk, hogy mindkettő a társadalom világának egymástól különböző, érvényes és bizonyos értelemben </w:t>
      </w:r>
      <w:r>
        <w:rPr>
          <w:sz w:val="28"/>
          <w:u w:val="single"/>
        </w:rPr>
        <w:t xml:space="preserve">korlátozott </w:t>
      </w:r>
      <w:r>
        <w:rPr>
          <w:sz w:val="28"/>
        </w:rPr>
        <w:t>értelmezé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A mindenkire érvényes jogosultságok erkölcsi egyetemessége melletti érveléskor el kell ismerni az egyes csoportok sajátos jóléti igényeit 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A probléma az, hogy a jóléti szolgáltatások demokratizálása az erőforrásokért folytatott heves versengéshez vezetett, és képtelen átfogó perspektívát nyújtan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Egyfelől a közvélemény nem bízik abban, hogy a közhivatalnokok hajlandók a jóléti juttatásokkal, szükségletekkel kapcsolatos kérdéseket megválaszolni, másfelől igény a kormánnyal szemben, hogy felelősséget kell vállalnia a méltányos juttatások dilemmájának megoldásáé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szociális kötelezettségekről szóló vita középpontjában az a tétel áll, hogy a magán- és állami jóléti szolgáltatások kölcsönösen függenek egymástó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z ideológiai  alapú politikai dualizmuson túl kell lép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A válságról szóló viták tényen alapulnak, vagy ideológiai természetűek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„nagy vízválasztó” mindkét oldalának be kell látnia a szembenálló nézetek ontológiailag megalapozott volt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Van lehetőség a szociális kötelezettségek új elméletének olyan megalapozására, ami elkerüli a „bal” és a „jobb” klasszikus megosztottságát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AVKF</w:t>
      <w:tab/>
      <w:t>A JÓLÉTI ÁLLAM SZOCIÁLPOLITIKÁJA</w:t>
    </w:r>
  </w:p>
  <w:p>
    <w:pPr>
      <w:pStyle w:val="Header"/>
      <w:numPr>
        <w:ilvl w:val="0"/>
        <w:numId w:val="1"/>
      </w:numPr>
      <w:jc w:val="center"/>
      <w:rPr>
        <w:b/>
        <w:b/>
        <w:bCs/>
        <w:sz w:val="32"/>
      </w:rPr>
    </w:pPr>
    <w:r>
      <w:rPr>
        <w:b/>
        <w:bCs/>
        <w:sz w:val="32"/>
      </w:rPr>
      <w:t>A jóléti paradigmák változása. Culpit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8:00Z</dcterms:created>
  <dc:creator>Bordi Károly</dc:creator>
  <dc:description/>
  <dc:language>en-US</dc:language>
  <cp:lastModifiedBy>A</cp:lastModifiedBy>
  <cp:lastPrinted>2006-03-02T15:12:00Z</cp:lastPrinted>
  <dcterms:modified xsi:type="dcterms:W3CDTF">2006-03-02T14:13:00Z</dcterms:modified>
  <cp:revision>13</cp:revision>
  <dc:subject/>
  <dc:title>1</dc:title>
</cp:coreProperties>
</file>