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sz w:val="28"/>
        </w:rPr>
      </w:pPr>
      <w:r>
        <w:rPr>
          <w:b/>
          <w:bCs/>
          <w:sz w:val="28"/>
        </w:rPr>
        <w:t>Hatékonyság és a jóléti állam. Közgazdasági szemponto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b w:val="false"/>
          <w:b w:val="false"/>
          <w:bCs w:val="false"/>
          <w:sz w:val="28"/>
        </w:rPr>
      </w:pPr>
      <w:r>
        <w:rPr>
          <w:b/>
          <w:bCs/>
          <w:sz w:val="28"/>
        </w:rPr>
        <w:t>(</w:t>
      </w:r>
      <w:r>
        <w:rPr>
          <w:sz w:val="28"/>
        </w:rPr>
        <w:t>Barr: Közgazdasági elmélet és a jóléti állam: áttekintés és átértelmezés.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A jólét forrásai: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rPr>
          <w:sz w:val="28"/>
        </w:rPr>
      </w:pPr>
      <w:r>
        <w:rPr>
          <w:sz w:val="28"/>
        </w:rPr>
        <w:t>munkaerőpiaci jövedelem, bérjövedelem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rPr>
          <w:sz w:val="28"/>
        </w:rPr>
      </w:pPr>
      <w:r>
        <w:rPr>
          <w:sz w:val="28"/>
        </w:rPr>
        <w:t>magángondoskodás, önkéntes magánbiztosítás, egyéni megtakarítás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rPr>
          <w:sz w:val="28"/>
        </w:rPr>
      </w:pPr>
      <w:r>
        <w:rPr>
          <w:sz w:val="28"/>
        </w:rPr>
        <w:t>önkéntes jóléti szolgáltatás, szabadidő feláldozása, adományok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rPr>
          <w:sz w:val="28"/>
        </w:rPr>
      </w:pPr>
      <w:r>
        <w:rPr>
          <w:sz w:val="28"/>
        </w:rPr>
        <w:t>állami univerzális juttatások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  <w:sz w:val="28"/>
        </w:rPr>
      </w:pPr>
      <w:r>
        <w:rPr>
          <w:b/>
          <w:bCs/>
          <w:sz w:val="28"/>
        </w:rPr>
        <w:t>A hatékonyság mutatói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rPr>
          <w:sz w:val="28"/>
        </w:rPr>
      </w:pPr>
      <w:r>
        <w:rPr>
          <w:sz w:val="28"/>
        </w:rPr>
        <w:t>Makrohatékonyság: a GDP megfelelő százalékát fordítják az állami jóléti intézkedésekre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rPr>
          <w:sz w:val="28"/>
        </w:rPr>
      </w:pPr>
      <w:r>
        <w:rPr>
          <w:sz w:val="28"/>
        </w:rPr>
        <w:t>Mikrohatékonyság: hatékonyan kellene elosztani a forrásokat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rPr>
          <w:sz w:val="28"/>
        </w:rPr>
      </w:pPr>
      <w:r>
        <w:rPr>
          <w:sz w:val="28"/>
        </w:rPr>
        <w:t>Ösztönzők: minimalizálni kell a lehetséges káros hatásokat. pl. a juttatások ne legyenek negatív hatással a foglalkoztatásra, és a megtakarításokra. Kevésbé választhatóság elve.</w:t>
      </w:r>
    </w:p>
    <w:p>
      <w:pPr>
        <w:pStyle w:val="Normal"/>
        <w:ind w:left="90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2. A biztosítási rendszerek értékelésének kérdése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</w:rPr>
        <w:t>A biztosítás típusú juttatás összege ösztönzi-e az ellátottat a kockázat csökkentésére? Pl. táppénz, egészségügyi ellátás, munkanélküli ellátás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A támogató biztosító információjának hitelessége hogyan befolyásolja a hatékonyságot? Orvosok ellenőrzése, ösztönzése a gyógyszerek felírása, kezelések szükségessége esetébe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A magánbiztosítások nem képesek megszüntetni a kockázatot a munkanélküliség, az egészségügyi kockázat, a család felbomlása, árvaság, az infláció estében, mivel ezekre a kockázatokra általában nem kötnek biztosítást. Ebben az esetben a társadalombiztosítás eredményesebb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A társadalombiztosítás kötelező, olyan kockázatokat is vállal, amelyek esetében a magánbiztosító nem köt szerződést, pl. munkanélküliség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A közösségi szektor nem hatékony volta nem jelenti automatikusan azt, hogy a magánpiacok növelik a jólétet. A magánpiaci problémák sem jelentik automatikusan az állami beavatkozás szükségességé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3. Kockázatok az egészségbiztosítások körében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 beteg információi megfelelőek-e az orvos és a kezelés megválasztásához? Magas az információ költsége, és sok az elhibázott döntés. Ez ok lehet a minőségi szabályozásra.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Megoldási lehetőségek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A biztosító szűrővizsgálattal megállapítja az egyéni kockázatot, és ennek alapján számolja ki a biztosítási díjat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Azonos díjat állapít meg mindenkinek, de ekkor a magukat jobb egészségűnek tartó „alacsony kockázatúak” rövidesen kiszállnak, és biztosító ellehetetlenül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A kötelező teljes körű biztosítás (harmadik fél fize szituáció) a beteget is, és az orvost is túlfogyasztásra ösztönzi. Csökken a gazdaságosság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 biztosítók korlátozhatják a biztosított események körét, megosztják a költségeket önrész előírásával, csak bizonyos szolgáltatókkal kötnek szerződést, akiket így nyomás alatt tartanak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A biztosítók előre megállapított összegeket (egy csonttörés x Ft) a diagnózis alapján utólag fizetik (nyitott végű finanszírozás), ez nem ösztönöz a takarékosságra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ecsült költségen alapuló finanszírozás, minden kórház egy előre meghatározott költségkeretet kap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 Tapasztalatok, következtetések a kockázatokkal kapcsolatosa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A biztosítás megkötése előtti betegségek, és a velünk született betegségek esetén az önkéntes magánbiztosítás gyakorlatilag megoldhatatla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A legtöbb országban a magán- és a közkórházak versenyben vannak. Nem egyértelmű, hogy ez árcsökkenéshez vezet. Ár- és ágykontroll, díjtáblázat lehetséges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Egyes országokban (pl. Hollandia, Németország) a lakosság több mint 70 százalékának kötelező biztosítása van, ez a rendszer lefedi a biztosíthatatlan kockázatokat is. A magas jövedelműek viszont kockázatfüggő, nagy összegű magánbiztosításokat kötnek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A piac eredményei még szabályozásokkal és támogatásokkal módosítva is kevésbé hatékonyak, mint az állami szolgáltatások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Nincs semmilyen tökéletes megoldás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Egyetértés van abban, hogy a hatékonyság a szolgáltatások területén kevésbé függ az egészségügyi intézmények tulajdonjogától, mint finanszírozás és a szabályozás módjától, amelyek meghatározzák a hozzáférhetőséget, és a szolgáltatók által érzékelt ösztönzőke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Ha az életszínvonal megőrzése a cél, akkor a juttatásoknak jövedelemfüggőnek kell len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</w:rPr>
        <w:t>A szegénység felszámolását segítik Németországban, Svédországban azzal, hogy a GDP 10 százalékát juttatják a népesség legalsó jövedelmi ötödének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Mindegyik megoldáshoz szükséges a munkaerő állomány növelése, a nyugdíjkorhatár felemelése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5. Ellátási, támogatási rendszere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360"/>
        <w:rPr>
          <w:b/>
          <w:b/>
          <w:bCs/>
          <w:sz w:val="28"/>
        </w:rPr>
      </w:pPr>
      <w:r>
        <w:rPr>
          <w:b/>
          <w:bCs/>
          <w:sz w:val="28"/>
        </w:rPr>
        <w:t>-</w:t>
        <w:tab/>
        <w:t xml:space="preserve">A keresetfüggő tb járulékok </w:t>
      </w:r>
      <w:r>
        <w:rPr>
          <w:sz w:val="28"/>
        </w:rPr>
        <w:t>rendszere: munkavállalói és/vagy munkáltatói járulék, amely kiegészíthető a költségvetés adóbevételeiből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bCs/>
          <w:sz w:val="28"/>
        </w:rPr>
      </w:pPr>
      <w:r>
        <w:rPr>
          <w:b/>
          <w:bCs/>
          <w:sz w:val="28"/>
        </w:rPr>
        <w:t>-</w:t>
        <w:tab/>
        <w:t xml:space="preserve">Az univerzális ellátásokat </w:t>
      </w:r>
      <w:r>
        <w:rPr>
          <w:sz w:val="28"/>
        </w:rPr>
        <w:t>az adóból való finanszírozás jellemzi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  <w:sz w:val="28"/>
        </w:rPr>
        <w:t>-</w:t>
        <w:tab/>
        <w:t xml:space="preserve">A szociális támogatás </w:t>
      </w:r>
      <w:r>
        <w:rPr>
          <w:sz w:val="28"/>
        </w:rPr>
        <w:t>a gyógyszertámogatásnál és a szegények ingyenes gyógyszerellátásánál jelentkezik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11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AVKF</w:t>
      <w:tab/>
      <w:t>A JÓLÉTI ÁLLAM SZOCIÁLPOLITIKÁJA</w:t>
    </w:r>
  </w:p>
  <w:p>
    <w:pPr>
      <w:pStyle w:val="Header"/>
      <w:numPr>
        <w:ilvl w:val="0"/>
        <w:numId w:val="3"/>
      </w:numPr>
      <w:jc w:val="center"/>
      <w:rPr>
        <w:b/>
        <w:b/>
        <w:sz w:val="32"/>
      </w:rPr>
    </w:pPr>
    <w:r>
      <w:rPr>
        <w:b/>
        <w:bCs/>
        <w:sz w:val="28"/>
      </w:rPr>
      <w:t>Hatékonyság és a jóléti állam. Közgazdasági szempontok. Barr.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  <w:t>Vázlat</w:t>
    </w:r>
  </w:p>
  <w:p>
    <w:pPr>
      <w:pStyle w:val="Header"/>
      <w:tabs>
        <w:tab w:val="clear" w:pos="9072"/>
        <w:tab w:val="center" w:pos="4536" w:leader="none"/>
        <w:tab w:val="right" w:pos="10440" w:leader="none"/>
      </w:tabs>
      <w:ind w:left="-1417" w:right="-1368" w:hanging="0"/>
      <w:jc w:val="center"/>
      <w:rPr>
        <w:sz w:val="16"/>
      </w:rPr>
    </w:pPr>
    <w:r>
      <w:rPr>
        <w:sz w:val="16"/>
      </w:rPr>
      <w:t>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20:19:00Z</dcterms:created>
  <dc:creator>Bordi Károly</dc:creator>
  <dc:description/>
  <dc:language>en-US</dc:language>
  <cp:lastModifiedBy>Bordi Károly</cp:lastModifiedBy>
  <cp:lastPrinted>2003-11-16T00:19:00Z</cp:lastPrinted>
  <dcterms:modified xsi:type="dcterms:W3CDTF">2003-11-15T23:20:00Z</dcterms:modified>
  <cp:revision>15</cp:revision>
  <dc:subject/>
  <dc:title>1</dc:title>
</cp:coreProperties>
</file>