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8"/>
        </w:rPr>
        <w:t>1.</w:t>
        <w:tab/>
        <w:t>A radikális jobboldal képviselői (főként Reagan idején az USA-ban, Thatcher idején Nagy-Britanniában) megkérdőjelezik az állam jóléti szerepvállalását. Érveik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A jóléti állam a szocializmust próbálja megvalósítani. Növelik a bürokratikus intézményeket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állami szociális kiadások az 1980-as évekre meghaladták az állami kiadások 30 %-át Nagy-Britanniában, és 1/3-át Dániában, Hollandiában, Nyugat-Németországban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USA-ban csak fél-jóléti állam va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állami szociálpolitika a kommunista államok egyik jellemzője, bár szűkösek a forrásaik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jóléti ellátások rombolják az egyéni felelősséget, kezdeményezőkészséget, függőség a segélyektől, nem kell keményen dolgozni, megtakarítani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család iránti elkötelezettség. Oktatás, képzés, önfejlesztés kell. A bűnözés, a kábítószer elutasítása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jóléti állam által feltétel nélkül nyújtott szociális programok következtében egy „társadalom alatti osztály” jött létre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jóléti állam káros a piacgazdaságra. Lényeges adócsökkentés kell, amely előnyös a vállalkozásoknak (több juthat beruházásra), a középosztálynak és a munkásoknak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jóléti apparátus túlságosan drága. A társadalombiztosítási rendszerek Európában mindenhol válsággal küszködnek.A jóléti állam nagyobbra duzzadt megalkotói szándékánál, s néhány országot anyagi csőddel fenyeget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állam egyre inkább betolakszik a magánéletbe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Minden állampolgárnak az adózás következtében fizetnie kell az általa nem igényelt szolgáltatásokat is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állampolgár csak a kormány által bérbe adott szolgáltatásokat veheti igénybe, nem választhat szolgáltatót a piacon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szociális munkások beavatkoznak az emberek, a család érdekében, ez a totális állam felé visz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jóléti állam igazi célja a belőle élőt támogatása (szociális munkások, pszichológusok, tanácsadók, szociális szakemberek ügyintézők)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James Buchanan Nóbel-díjas: a jóléti politika a hátrányos helyzetű csoportoknak tett engedmények szűnni nem akaró sorozata, ami végül anyagi csődbe sodorja a kormányzatot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USA-ban a  liberális politikus elit megszavazza a szociális programokat, a liberális szakemberek pedig végrehajtják azokat, és az árat a lakosság fizeti meg az adókat. Végül az állampolgárok fellázadnak, mert adóik meghaladják a jóléti államtól kapott juttatások mértéké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8"/>
        </w:rPr>
        <w:t>2.</w:t>
        <w:tab/>
        <w:t>A radikális jobboldal céljai a jóléti ellátások helyett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A kormányzati ellátásokat </w:t>
      </w:r>
    </w:p>
    <w:p>
      <w:pPr>
        <w:pStyle w:val="Normal"/>
        <w:widowControl w:val="false"/>
        <w:bidi w:val="0"/>
        <w:ind w:left="1080" w:right="0" w:hanging="0"/>
        <w:jc w:val="left"/>
        <w:rPr/>
      </w:pPr>
      <w:r>
        <w:rPr>
          <w:sz w:val="28"/>
        </w:rPr>
        <w:t xml:space="preserve">a. a </w:t>
      </w:r>
      <w:r>
        <w:rPr>
          <w:sz w:val="28"/>
          <w:u w:val="single"/>
        </w:rPr>
        <w:t>családdal</w:t>
      </w:r>
      <w:r>
        <w:rPr>
          <w:sz w:val="28"/>
        </w:rPr>
        <w:t>,</w:t>
      </w:r>
    </w:p>
    <w:p>
      <w:pPr>
        <w:pStyle w:val="Normal"/>
        <w:widowControl w:val="false"/>
        <w:bidi w:val="0"/>
        <w:ind w:left="1080" w:right="0" w:hanging="0"/>
        <w:jc w:val="left"/>
        <w:rPr/>
      </w:pPr>
      <w:r>
        <w:rPr>
          <w:sz w:val="28"/>
        </w:rPr>
        <w:t xml:space="preserve">b. a </w:t>
      </w:r>
      <w:r>
        <w:rPr>
          <w:sz w:val="28"/>
          <w:u w:val="single"/>
        </w:rPr>
        <w:t>civil kezdeményezésekkel</w:t>
      </w:r>
      <w:r>
        <w:rPr>
          <w:sz w:val="28"/>
        </w:rPr>
        <w:t xml:space="preserve"> és</w:t>
      </w:r>
    </w:p>
    <w:p>
      <w:pPr>
        <w:pStyle w:val="Normal"/>
        <w:widowControl w:val="false"/>
        <w:bidi w:val="0"/>
        <w:ind w:left="1080" w:right="0" w:hanging="0"/>
        <w:jc w:val="left"/>
        <w:rPr/>
      </w:pPr>
      <w:r>
        <w:rPr>
          <w:sz w:val="28"/>
        </w:rPr>
        <w:t xml:space="preserve">c.  a </w:t>
      </w:r>
      <w:r>
        <w:rPr>
          <w:sz w:val="28"/>
          <w:u w:val="single"/>
        </w:rPr>
        <w:t>piaci szektorral</w:t>
      </w:r>
      <w:r>
        <w:rPr>
          <w:sz w:val="28"/>
        </w:rPr>
        <w:t xml:space="preserve"> kell helyettesíten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USA-ban a szövetségi állam helyett több felelősséget kell vállalni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a. az egyes tagállamokna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b. az önkormányzatokna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1080" w:right="0" w:hanging="0"/>
        <w:jc w:val="left"/>
        <w:rPr/>
      </w:pPr>
      <w:r>
        <w:rPr>
          <w:sz w:val="28"/>
        </w:rPr>
        <w:t>c. a piaci szereplőknek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az emberek hatalomhoz juttatásának útja a közvetítő struktúrák, pl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080" w:right="0" w:hanging="0"/>
        <w:jc w:val="left"/>
        <w:rPr/>
      </w:pPr>
      <w:r>
        <w:rPr>
          <w:sz w:val="28"/>
        </w:rPr>
        <w:t>a. a szomszédság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080" w:right="0" w:hanging="0"/>
        <w:jc w:val="left"/>
        <w:rPr/>
      </w:pPr>
      <w:r>
        <w:rPr>
          <w:sz w:val="28"/>
        </w:rPr>
        <w:t>b. a család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080" w:right="0" w:hanging="0"/>
        <w:jc w:val="left"/>
        <w:rPr/>
      </w:pPr>
      <w:r>
        <w:rPr>
          <w:sz w:val="28"/>
        </w:rPr>
        <w:t>c. az egyházak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080" w:right="0" w:hanging="0"/>
        <w:jc w:val="left"/>
        <w:rPr/>
      </w:pPr>
      <w:r>
        <w:rPr>
          <w:sz w:val="28"/>
        </w:rPr>
        <w:t>d. a civil kezdeményezések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kormányzati szociális programok csökkentése, vagy felszámolása szükséges. Alternatív intézmények: a család, az önkéntes segítő és a piaci szektor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8"/>
        </w:rPr>
        <w:t>A család szerepe a jóléti politikában a radikális jobboldal szerint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szociális gondoskodásnak a család normális funkciójának kellene lennie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család szerepét támadják, gyengítik a homoszexuálisok, a feministák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z állam a mértéktelen adózással gyengíti, megrendíti a család anyagi függetlenségét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 családtól elrabolt pénzt az abortuszokra és a női háztartásfővel rendelkező családok támogatására fordítja az állam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Az USA egyik intézete: helyre kell állítani a hagyományos nukleáris családot, tehát az anyának otthon kell maradna, és nevelnie a gyermeket. Csökkenteni kell a válások, a házasságon kívüli terhességek és a válások gyakoriságát. Helyre kell állítani a családok gazdasági jólétét. Az egykeresős családok is megőrizhessék középosztályi életszínvonalát. A kormányzatnak támogatnia kell a család létfontosságú funkcionális szerepeit.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Amennyiben a szűkebb család képtelen a feladatai megoldására, elsősorban a tágabb család, a barátok és a szomszédok a segítségnyújtás elsőrendű letéteményesei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right="0" w:hanging="360"/>
        <w:jc w:val="left"/>
        <w:rPr/>
      </w:pPr>
      <w:r>
        <w:rPr>
          <w:b/>
          <w:sz w:val="28"/>
        </w:rPr>
        <w:t>4. Az önkéntes segítő szektor szerepe a jóléti politikáb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Ha a jólét biztosítása meghaladja család és az informális szektor lehetőségeit, az önkéntes segítő szektor lép be: a jószomszédi viszony, a közösségi szolidaritás, az egyházi és a civil szervezetek által irányított nonprofit szervezetek, amelyek adómentességet kapnak. E szervezetek az állami jóléti kiadások 42 %-át kapták az 1980-as években.  Inkább ezektől függjenek a támogatottak, mint az államtól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Magáncégek (humán szolgáltató vállalkozások) uralják a piacot a gondozás, a kórházfenntartás, a gyermekek napközbeni ellátása és a büntetés-végrehajtás területén. Az üzleti szempontok azonban esetenként bomlasztják a támogatott hagyományos értékeket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8"/>
        </w:rPr>
        <w:t>Az állam szerepe a jóléti politikába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0"/>
        <w:jc w:val="left"/>
        <w:rPr/>
      </w:pPr>
      <w:r>
        <w:rPr>
          <w:sz w:val="28"/>
        </w:rPr>
        <w:t>A jóléti politika szolgáltatásait az adópolitika váltsa fel. Áttérés a személyi jövedelemadó-jóváírás rendszerér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0"/>
        <w:jc w:val="left"/>
        <w:rPr/>
      </w:pPr>
      <w:r>
        <w:rPr>
          <w:sz w:val="28"/>
        </w:rPr>
        <w:t>A családsegítésről szóló törvénybe 1988-tól munkakényszerrel kapcsolatos követelmény került. A segély előfeltételeként munkát kell vállalni.</w:t>
      </w:r>
    </w:p>
    <w:sectPr>
      <w:headerReference w:type="default" r:id="rId2"/>
      <w:type w:val="nextPage"/>
      <w:pgSz w:w="12240" w:h="15840"/>
      <w:pgMar w:left="567" w:right="567" w:gutter="0" w:header="709" w:top="76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b/>
      </w:rPr>
      <w:t>AVKF</w:t>
      <w:tab/>
      <w:t>A JÓLÉTI ÁLLAM SZOCIÁLPOLITIKÁJA</w:t>
    </w:r>
  </w:p>
  <w:p>
    <w:pPr>
      <w:pStyle w:val="Header"/>
      <w:bidi w:val="0"/>
      <w:ind w:left="360" w:right="0" w:hanging="0"/>
      <w:jc w:val="left"/>
      <w:rPr/>
    </w:pPr>
    <w:r>
      <w:rPr>
        <w:b/>
        <w:sz w:val="32"/>
      </w:rPr>
      <w:tab/>
      <w:t>2. A radikális jobboldal a jóléti államról</w:t>
    </w:r>
  </w:p>
  <w:p>
    <w:pPr>
      <w:pStyle w:val="Header"/>
      <w:bidi w:val="0"/>
      <w:ind w:left="0" w:right="0" w:hanging="0"/>
      <w:jc w:val="center"/>
      <w:rPr/>
    </w:pPr>
    <w:r>
      <w:rPr>
        <w:b/>
        <w:sz w:val="32"/>
      </w:rPr>
      <w:t>Váz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1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1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1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1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1"/>
    <w:lvlOverride w:ilvl="0">
      <w:lvl w:ilvl="0">
        <w:start w:val="9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1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1"/>
    <w:lvlOverride w:ilvl="0">
      <w:lvl w:ilvl="0">
        <w:start w:val="11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1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1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1"/>
    <w:lvlOverride w:ilvl="0">
      <w:lvl w:ilvl="0">
        <w:start w:val="1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1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2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22"/>
    <w:lvlOverride w:ilvl="0">
      <w:lvl w:ilvl="0">
        <w:start w:val="2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22"/>
    <w:lvlOverride w:ilvl="0">
      <w:lvl w:ilvl="0">
        <w:start w:val="2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22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22"/>
    <w:lvlOverride w:ilvl="0">
      <w:lvl w:ilvl="0">
        <w:start w:val="2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28"/>
    <w:lvlOverride w:ilvl="0">
      <w:lvl w:ilvl="0">
        <w:start w:val="2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07</Words>
  <Characters>4955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33:00Z</dcterms:created>
  <dc:creator>admin</dc:creator>
  <dc:description/>
  <dc:language>en-US</dc:language>
  <cp:lastModifiedBy/>
  <cp:lastPrinted>2006-03-02T15:03:00Z</cp:lastPrinted>
  <dcterms:modified xsi:type="dcterms:W3CDTF">2006-03-0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