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sz w:val="28"/>
        </w:rPr>
        <w:t>A liberális társadalom és gazdasági elméletek</w:t>
      </w:r>
      <w:r>
        <w:rPr>
          <w:sz w:val="28"/>
        </w:rPr>
        <w:t xml:space="preserve"> legjelentősebb képviselői Milton </w:t>
      </w:r>
      <w:r>
        <w:rPr>
          <w:b/>
          <w:bCs/>
          <w:sz w:val="28"/>
        </w:rPr>
        <w:t>Friedman</w:t>
      </w:r>
      <w:r>
        <w:rPr>
          <w:sz w:val="28"/>
        </w:rPr>
        <w:t xml:space="preserve"> és Friedrich August von </w:t>
      </w:r>
      <w:r>
        <w:rPr>
          <w:b/>
          <w:bCs/>
          <w:sz w:val="28"/>
        </w:rPr>
        <w:t>Hayek</w:t>
      </w:r>
      <w:r>
        <w:rPr>
          <w:sz w:val="28"/>
        </w:rPr>
        <w:t>. (Hayek: A szocializmus hanyatlása és a jóléti állam felemelkedése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A szocializmus céljai </w:t>
      </w:r>
      <w:r>
        <w:rPr>
          <w:sz w:val="28"/>
        </w:rPr>
        <w:t>a „a termelés, az elosztás és a csere eszközeinek” államosítása, a társadalmi igazságosság elérése. (1848-1948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sz w:val="28"/>
        </w:rPr>
        <w:t xml:space="preserve">A szocializmus </w:t>
      </w:r>
      <w:r>
        <w:rPr>
          <w:sz w:val="28"/>
        </w:rPr>
        <w:t>az egyén szabadságának felszámolását jelenti. A munkáspárti kormány „szocializmusa” óriási bürokratikus testületek, a demokráciára komoly veszélyt jelentőcentralizált állami bürokrácia létrehozását jelenti. Lerombolta az államhatalom hagyományos korlátait. A mai szocialisták  úgy látják célszerűbb az újraelosztó állam irányába haladni, a magántulajdon fokozottabb ellenőrzése mellett, mint államos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  <w:t>A jóléti állam</w:t>
      </w:r>
      <w:r>
        <w:rPr>
          <w:sz w:val="28"/>
        </w:rPr>
        <w:t xml:space="preserve"> néhány célkitűzése </w:t>
      </w:r>
      <w:r>
        <w:rPr>
          <w:sz w:val="28"/>
          <w:u w:val="single"/>
        </w:rPr>
        <w:t>megoldható</w:t>
      </w:r>
      <w:r>
        <w:rPr>
          <w:sz w:val="28"/>
        </w:rPr>
        <w:t xml:space="preserve">, néhány </w:t>
      </w:r>
      <w:r>
        <w:rPr>
          <w:sz w:val="28"/>
          <w:u w:val="single"/>
        </w:rPr>
        <w:t>részlegesen megvalósítható</w:t>
      </w:r>
      <w:r>
        <w:rPr>
          <w:sz w:val="28"/>
        </w:rPr>
        <w:t xml:space="preserve">, lassan, fokozatosan, a gazdaság növekedésével, néhány pedig </w:t>
      </w:r>
      <w:r>
        <w:rPr>
          <w:sz w:val="28"/>
          <w:u w:val="single"/>
        </w:rPr>
        <w:t>nem valósítható meg</w:t>
      </w:r>
      <w:r>
        <w:rPr>
          <w:sz w:val="28"/>
        </w:rPr>
        <w:t xml:space="preserve"> az egyéni szabadság megsértése nélkü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  <w:t>Biztonság, igazságosság és szabadság.</w:t>
      </w:r>
    </w:p>
    <w:p>
      <w:pPr>
        <w:pStyle w:val="TextBodyIndent"/>
        <w:rPr/>
      </w:pPr>
      <w:r>
        <w:rPr/>
        <w:t>Amikor a kormányzati kényszerítő hatalmat használják fel bizonyos emberek bizonyos javakhoz való hozzájutásának biztosítására, akkor ez olyan diszkriminációt igényel, ami megengedhetetlen egy szabad társadalomban.</w:t>
      </w:r>
    </w:p>
    <w:p>
      <w:pPr>
        <w:pStyle w:val="Normal"/>
        <w:ind w:left="360" w:hanging="0"/>
        <w:rPr/>
      </w:pPr>
      <w:r>
        <w:rPr>
          <w:sz w:val="28"/>
        </w:rPr>
        <w:t>A jóléti állam néhány célkitűzése csak a szabadságra ártalmas módszerekkel érhető el. Ez az állam „igazságosságra törekszik”, és „elsődlegesen jövedelem-újraelosztó” lesz. Csakis egy mindent átfogó és kötelező rendszer felel meg annak, hogy azonnal könnyítsünk a gondjain minden egyes embernek, aki munkanélküliségtől, rossz egészségügyi körülményektől, elégtelen nyugdíjellátástól szenved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Így talán hamarabban elérhetjük jelenlegi céljainkat, ugyanakkor azonban valószínűleg azt is meggátoljuk ezzel, hogy hatékonyabb alternatív megoldások szülessenek. </w:t>
      </w:r>
    </w:p>
    <w:p>
      <w:pPr>
        <w:pStyle w:val="Normal"/>
        <w:ind w:left="360" w:hanging="0"/>
        <w:rPr/>
      </w:pPr>
      <w:r>
        <w:rPr>
          <w:sz w:val="28"/>
        </w:rPr>
        <w:t xml:space="preserve">Ha a kormány nem pusztán </w:t>
      </w:r>
      <w:r>
        <w:rPr>
          <w:sz w:val="28"/>
          <w:u w:val="single"/>
        </w:rPr>
        <w:t xml:space="preserve">elősegíteni </w:t>
      </w:r>
      <w:r>
        <w:rPr>
          <w:sz w:val="28"/>
        </w:rPr>
        <w:t xml:space="preserve">akarja azt, hogy az egyének bizonyos életszínvonalat elérjenek, hanem ezt mindenki számára </w:t>
      </w:r>
      <w:r>
        <w:rPr>
          <w:sz w:val="28"/>
          <w:u w:val="single"/>
        </w:rPr>
        <w:t>biztosítani</w:t>
      </w:r>
      <w:r>
        <w:rPr>
          <w:sz w:val="28"/>
        </w:rPr>
        <w:t xml:space="preserve"> akarja, akkor kénytelen lesz megfosztani az egyéneket ezen a téren minden választási lehetőségüktől.</w:t>
      </w:r>
    </w:p>
    <w:p>
      <w:pPr>
        <w:pStyle w:val="Normal"/>
        <w:ind w:left="360" w:hanging="0"/>
        <w:rPr/>
      </w:pPr>
      <w:r>
        <w:rPr>
          <w:sz w:val="28"/>
        </w:rPr>
        <w:t>A kormány a kényszerítő hatalmát használja fel arra, hogy biztosítsa az embereknek mindazt, amire néhány szakember véleménye szerint szükségük van. Többé már nem az egymással versengő kísérletek, hanem egyedül a hatósági döntések fogják meghatározni azt, hogy az egyes emberek mit kapjanak meg.</w:t>
      </w:r>
    </w:p>
    <w:p>
      <w:pPr>
        <w:pStyle w:val="Normal"/>
        <w:ind w:left="360" w:hanging="0"/>
        <w:rPr/>
      </w:pPr>
      <w:r>
        <w:rPr>
          <w:sz w:val="28"/>
        </w:rPr>
        <w:t>Amíg nem védik az individuális szabadságot a mainál sokkal határozottabban, addig a világállam megteremtése valószínűleg még a háborúnál is nagyobb veszélyt jelent a civilizáció jövőjére.</w:t>
      </w:r>
    </w:p>
    <w:p>
      <w:pPr>
        <w:pStyle w:val="Normal"/>
        <w:ind w:left="360" w:hanging="0"/>
        <w:rPr/>
      </w:pPr>
      <w:r>
        <w:rPr>
          <w:sz w:val="28"/>
        </w:rPr>
        <w:t xml:space="preserve">Általában az autoritárius tervező az aki az uniformitás, a kormányzati hatékonyság érdekében támogatja a centralizáló tendenciákat, s ebben erős támogatásra talál a szegényebb többség körében, akik meg akarják csapolni a gazdagabb vidékek erőforrásait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  <w:t>Vállalati monopóliumok kérdése.</w:t>
      </w:r>
    </w:p>
    <w:p>
      <w:pPr>
        <w:pStyle w:val="TextBodyIndent"/>
        <w:rPr/>
      </w:pPr>
      <w:r>
        <w:rPr/>
        <w:t>A munka területén megjelenő szakszervezeti monopólium nem értékelhető ugyanúgy, mint a vállalati monopólium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Csak az iparban, vagy a kereskedelemben lévő monopólium a káros, de ez nem azt jelenti hogy el tudnánk kerülni.</w:t>
      </w:r>
    </w:p>
    <w:p>
      <w:pPr>
        <w:pStyle w:val="Normal"/>
        <w:ind w:left="360" w:hanging="0"/>
        <w:rPr/>
      </w:pPr>
      <w:r>
        <w:rPr>
          <w:sz w:val="28"/>
        </w:rPr>
        <w:t>Kétséges, hogy van támogatásra érdemes „jó” monopólium. Mégis lesznek azonban elkerülhetetlen monopóliumok, melyek múlékony, időleges jellege sokszor a kormány féltő gondoskodása következtében állandósul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  <w:t>Milton Friedman nézetei.</w:t>
      </w:r>
      <w:r>
        <w:rPr>
          <w:sz w:val="28"/>
        </w:rPr>
        <w:t xml:space="preserve"> (Kapitalizmus és szabadság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A kormányzat sohasem képes megközelíteni az egyéni tevékenység változatosságát.</w:t>
      </w:r>
    </w:p>
    <w:p>
      <w:pPr>
        <w:pStyle w:val="TextBodyIndent"/>
        <w:rPr/>
      </w:pPr>
      <w:r>
        <w:rPr/>
        <w:t>A kormányzat szerepe egyszerűen az, hogy felállítsa a játékszabályokat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A gazdasági hatalom széles körben szétoszolhat, a politikai hatalmat azonban nehezebb decentralizálni. „Egy nagy gazdaságban sok milliomos lehet – de lehet-e több, mint egy kiemelkedő vezető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A piac gondoskodni fog olyan természetes erőről, ami megszünteti a faji stb. diszkriminációt. Ez a nézete figyelmen kívül hagyja a társadalmi tabuk szerepét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A teljes pénzkínálatnak évről évre automatikusan mérsékelten növekednie kell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A deficit a kisebb rossz: előnyösebbek a rövid távon magas kamatlábak, mint a hosszú távon magas adók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A munkanélküliség természetes rátája csökkenthető, ha piacok hatékonyabbá válnak, de a kormányzat csak gyorsuló inflációt okozna, ha megpróbálkozna ezzel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1117" w:bottom="1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AVKF</w:t>
      <w:tab/>
      <w:t>A JÓLÉTI ÁLLAM SZOCIÁLPOLITIKÁJA</w:t>
    </w:r>
  </w:p>
  <w:p>
    <w:pPr>
      <w:pStyle w:val="Header"/>
      <w:numPr>
        <w:ilvl w:val="0"/>
        <w:numId w:val="2"/>
      </w:numPr>
      <w:tabs>
        <w:tab w:val="left" w:pos="360" w:leader="none"/>
        <w:tab w:val="center" w:pos="4536" w:leader="none"/>
        <w:tab w:val="right" w:pos="9072" w:leader="none"/>
      </w:tabs>
      <w:ind w:left="360" w:hanging="360"/>
      <w:jc w:val="center"/>
      <w:rPr>
        <w:b/>
        <w:b/>
        <w:bCs/>
        <w:sz w:val="32"/>
      </w:rPr>
    </w:pPr>
    <w:r>
      <w:rPr>
        <w:b/>
        <w:bCs/>
        <w:sz w:val="32"/>
      </w:rPr>
      <w:t>Liberális elméletek a jóléti államról. Hayek, Friedman.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  <w:t>Vázlat</w:t>
    </w:r>
  </w:p>
  <w:p>
    <w:pPr>
      <w:pStyle w:val="Header"/>
      <w:tabs>
        <w:tab w:val="clear" w:pos="9072"/>
        <w:tab w:val="center" w:pos="4536" w:leader="none"/>
        <w:tab w:val="right" w:pos="10440" w:leader="none"/>
      </w:tabs>
      <w:ind w:left="-1417" w:right="-1368" w:hanging="0"/>
      <w:jc w:val="center"/>
      <w:rPr>
        <w:sz w:val="16"/>
      </w:rPr>
    </w:pPr>
    <w:r>
      <w:rPr>
        <w:sz w:val="16"/>
      </w:rPr>
      <w:t>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9:38:00Z</dcterms:created>
  <dc:creator>Bordi Károly</dc:creator>
  <dc:description/>
  <dc:language>en-US</dc:language>
  <cp:lastModifiedBy>A</cp:lastModifiedBy>
  <cp:lastPrinted>2006-03-02T15:10:00Z</cp:lastPrinted>
  <dcterms:modified xsi:type="dcterms:W3CDTF">2006-03-02T14:11:00Z</dcterms:modified>
  <cp:revision>13</cp:revision>
  <dc:subject/>
  <dc:title>1</dc:title>
</cp:coreProperties>
</file>