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8"/>
        </w:rPr>
        <w:t>A harmadik út modelljének értelmezése.</w:t>
      </w:r>
      <w:r>
        <w:rPr>
          <w:sz w:val="28"/>
        </w:rPr>
        <w:t xml:space="preserve"> Giddens: A harmadik út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harmadik út a klasszikus szociáldemokrácia (régi baloldal) és thatcherizmus vagy neoliberalizmus (új jobboldal) helyett nyújt új alternatívát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ony Blair a többi szociáldemokrata pátokhoz hasonlóan szakított a korábbi politika számos vonásával. Politikájában megfigyelhető az amerikai Demokrata Párt új politikájának a hatás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korábbi ideológiák hatásukat vesztették, a kor kihívásaira, a technológiai változásokra is tekintettel, új balközép válaszok kellen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Giddens felosztása szerint a neoliberalizmus két irányzatban jelenik meg: a konzervatívban =Thatcher) és a libertariánusban (a szexualitás és a drogfogyasztás szabadságát hirdetik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szociáldemokrácia még sokszínűbb. Az angliai rendszer: szociális szolgáltatások, az egészségügy előtérbe helyezése mellett megjelennek a jövedelemfüggő juttatások is. A skandináv típusú jóléti államokban a magas adóbevételek és az univerzális ellátások a jellemző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1951-ben úgy gondolták, hogy az amerikai piaci kapitalizmus és a szovjet kommunizmus között helyezkedik el a harmadik ú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Giddens szerint a harmadik út egyszerre próbál túllépni a régi típusú szociáldemokrácián és a neoliberalizmuso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A klasszikus szociáldemokrácia (régi baloldal) és thatcherizmus vagy neoliberalizmus (új jobboldal) jellemzői Giddens szerint:</w:t>
      </w:r>
    </w:p>
    <w:p>
      <w:pPr>
        <w:pStyle w:val="Normal"/>
        <w:ind w:left="360" w:hanging="0"/>
        <w:rPr/>
      </w:pPr>
      <w:r>
        <w:rPr>
          <w:sz w:val="28"/>
        </w:rPr>
        <w:t>A klasszikus szociáldemokrácia (régi baloldal): Keyn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z állam átható részvétele a szociális és a piacgazdasági szférába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z állam uralma a civil társadalom felet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kollektivizmu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keynesiánus keresletszabályozás, plusz korporatizmu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korlátozott piac: vegyes gazdaság, azaz szociális piacgazdaság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teljes foglalkoztatottság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rős egalitarizmu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átfogó jóléti állam, amely a bölcsőtől a sírig oltalma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lineáris modernizáció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lacsony fokú ökológiai tudatosság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internacionalizmu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kétpólusú világrend rész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hatcherizmus vagy neoliberalizmus (új jobboldal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inimális álla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autonóm civil társadalo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piaci fundamentalizmu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orális tekintélyelvűség, plusz erős gazdasági individualizmu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munkaerőpiac megtisztul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z egyenlőtlenség elfogadás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hagyományos nacionalizmu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zociális háló jellegű jóléti álla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lineáris modernizáció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alacsony fokú ökológiai tudatosság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nemzetközi rend realista értelmezés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kétpólusú világrend része.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8"/>
        </w:rPr>
        <w:t xml:space="preserve">Új kérdések megjelenése, </w:t>
      </w:r>
      <w:r>
        <w:rPr>
          <w:sz w:val="28"/>
        </w:rPr>
        <w:t>amelyekre harmadik út keretében új válaszokat kell a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Ökológiai szempontok, ökológiai modernizáci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z élet minőség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 xml:space="preserve">Globalizáció, az egész világot átfogó kapcsolatrendszer. A regionális kereskedelem erősödik. A nemzetállam még nem tűnik el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Individualizmus. Szociális jogai inkább az individumnak vannak és nem a családnak. Intézményes individualizmu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Jobboldaliság és baloldaliság. Csökken a megkülönböztetés szerepe, csak piacgazdaság van. A centrum politika megjelenése. Balközé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lakosság elöregedésének kérdés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gy megreformált jóléti államnak – a társadalmi igazságosság követelménye mellett – el kell fogadnia az aktív életmódválasztás gyakorlatát, összhangban kell lennie az ökológiai stratégiákkal és fel kell készülnie az új kockázatokr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Fenntartható fejlődés vagy végtelen gazdasági növekedé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szociális háló értelmezés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z állam szerep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A harmadik út modelljének jellemzői.</w:t>
      </w:r>
    </w:p>
    <w:p>
      <w:pPr>
        <w:pStyle w:val="Szvegtrzsbehzssal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szociáldemokraták szerint a globalizáció nem fenyegeti a nemzeti egységet és a hagyományos értékeke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társadalmi igazságosság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jogok mellett a felelősséget is érvényesíteni kell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családok mellett a gyermekek jólétének biztosítás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harmadikutas értékek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gyenlőség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z elesettek védelme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 szabadság, mint autonómia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felelősség nélkül nincs jog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mokrácia nélkül nincs hatalom, a demokráciával lehet tekintélyt szerezni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A harmadikutas progra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Radikális centru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Újfajta demokratikus (ellenség nélküli) állam, nem „több” vagy „kevesebb” állam, hanem kockázatkezelő állam kell, a kockázatok és nem a források közössé tétele kell, ne legyen segélyfüggőség,  alkalmazkodni kell a globális kor követelményeihez, szubszidiaritás, közvetlenebb kapcsolat a polgárokkal, közvetlen demokráci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ktív civil társadalom, partneri viszony, kis közösségekre épülő bűnmegelőzés (polgárőrség), a civil tevékenység különösen a tehetősebb rétegeknél figyelhető meg, közösségmegújítás, szociális vállalkozáso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Demokratikus család, a szülői jogok közös gyakorlása, életre szóló szülői szerződések, nehezítsék a válást, serkentsék az egyszülős háztartások létrehozását, homoszexuális házasságok tiltása, gyermeki kötelességek (felelősség a szülőért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Újfajta vegyes gazdaság, szociális piacgazdaság, vállalkozók biztonság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gyenlőség, mint az együvé tartozás kritériuma, ne csak esélyegyenlőség legyen, a privilégizált csoportok (önkirekesztés) és az alul lévők  ne különüljenek el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Valódi népjólé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társadalomba beruházó állam, oktatás, továbbképzés, egész életen át tartó tanulás, képességfejlesztés, az elöregedés problémája, ne kössék korhatárhoz a nyugdíja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Kozmopolita nemzet, az etnikai és kulturális sokszínűség elfogadás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Kozmopolita demokrácia. A nemzeti, a regionális (EU) és a globális (ENSZ, WTO, IMF, Világbank) kormányzás ügyeinek az összekapcsolása, a világgazdaság hatékony szabályozása kell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Nemzetközi vita kell a programról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1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AVKF</w:t>
      <w:tab/>
      <w:t>A JÓLÉTI ÁLLAM SZOCIÁLPOLITIKÁJA</w:t>
    </w:r>
  </w:p>
  <w:p>
    <w:pPr>
      <w:pStyle w:val="Header"/>
      <w:numPr>
        <w:ilvl w:val="0"/>
        <w:numId w:val="1"/>
      </w:numPr>
      <w:jc w:val="center"/>
      <w:rPr>
        <w:b/>
        <w:b/>
        <w:bCs/>
        <w:sz w:val="32"/>
      </w:rPr>
    </w:pPr>
    <w:r>
      <w:rPr>
        <w:b/>
        <w:bCs/>
        <w:sz w:val="32"/>
      </w:rPr>
      <w:t>A harmadik út.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Vázlat</w:t>
    </w:r>
  </w:p>
  <w:p>
    <w:pPr>
      <w:pStyle w:val="Header"/>
      <w:tabs>
        <w:tab w:val="clear" w:pos="9072"/>
        <w:tab w:val="center" w:pos="4536" w:leader="none"/>
        <w:tab w:val="right" w:pos="10440" w:leader="none"/>
      </w:tabs>
      <w:ind w:left="-1417" w:right="-1368" w:hanging="0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180"/>
    </w:pPr>
    <w:rPr>
      <w:sz w:val="28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19:00Z</dcterms:created>
  <dc:creator>Bordi Károly</dc:creator>
  <dc:description/>
  <dc:language>en-US</dc:language>
  <cp:lastModifiedBy>admin</cp:lastModifiedBy>
  <cp:lastPrinted>2003-11-02T17:09:00Z</cp:lastPrinted>
  <dcterms:modified xsi:type="dcterms:W3CDTF">2005-03-21T09:05:00Z</dcterms:modified>
  <cp:revision>15</cp:revision>
  <dc:subject/>
  <dc:title>1</dc:title>
</cp:coreProperties>
</file>