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A jóléti állam fogalm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ntos, általánosan használt meghatározása jelenleg nincsen.</w:t>
      </w:r>
    </w:p>
    <w:p>
      <w:pPr>
        <w:pStyle w:val="TextBodyIndent"/>
        <w:rPr>
          <w:sz w:val="28"/>
        </w:rPr>
      </w:pPr>
      <w:r>
        <w:rPr>
          <w:sz w:val="28"/>
        </w:rPr>
        <w:t>Titmuss (1958) könyvének a címe: Esszék a „jóléti államról” (Essais on”The wellfare State”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A bizonytalanság kiváltói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jólét forrásainak egy része az állami tevékenységen kívül va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szolgáltatások többféle módon valósulnak meg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határai nem egyértelműek. Az egyéni jólét jelentős részben nem az állami tevékenységből fakad, hanem piaci tényezőktől. Bérek, magángondoskodás, magán adományok történetileg különböző súlyúak az állami juttatásokhoz képest.</w:t>
      </w:r>
    </w:p>
    <w:p>
      <w:pPr>
        <w:pStyle w:val="Normal"/>
        <w:ind w:left="360" w:hanging="0"/>
        <w:rPr/>
      </w:pPr>
      <w:r>
        <w:rPr>
          <w:sz w:val="28"/>
        </w:rPr>
        <w:t xml:space="preserve">Gyakori meghatározás: </w:t>
      </w:r>
      <w:r>
        <w:rPr>
          <w:sz w:val="28"/>
          <w:u w:val="single"/>
        </w:rPr>
        <w:t>a polgárok elemi jólétének biztosítására irányuló állami felelősségvállalás.</w:t>
      </w:r>
      <w:r>
        <w:rPr>
          <w:sz w:val="28"/>
        </w:rPr>
        <w:t xml:space="preserve"> Kérdés, hogy mi az „elemi” jólét, és elég-e enny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>A jóléti állam modelljei Titmuss (1974) szerin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bCs/>
          <w:sz w:val="28"/>
        </w:rPr>
        <w:t>Reziduális jóléti modell.</w:t>
      </w:r>
      <w:r>
        <w:rPr>
          <w:sz w:val="28"/>
        </w:rPr>
        <w:t xml:space="preserve"> (Reziduális=visszamaradt, hátramaradt)</w:t>
      </w:r>
    </w:p>
    <w:p>
      <w:pPr>
        <w:pStyle w:val="Normal"/>
        <w:ind w:left="720" w:hanging="0"/>
        <w:rPr/>
      </w:pPr>
      <w:r>
        <w:rPr>
          <w:sz w:val="28"/>
        </w:rPr>
        <w:t xml:space="preserve">Főként a </w:t>
      </w:r>
      <w:r>
        <w:rPr>
          <w:sz w:val="28"/>
          <w:u w:val="single"/>
        </w:rPr>
        <w:t>szegények segélyezésére</w:t>
      </w:r>
      <w:r>
        <w:rPr>
          <w:sz w:val="28"/>
        </w:rPr>
        <w:t xml:space="preserve"> korlátozódik. Az állam akkor vállal átmeneti szerepet, ha az egyén szükségletei sem a piac, sem a család révén nem elégítődnek ki megfelelően. Az állam elkötelezettsége csak a marginális, rászoruló csoportokra korlátozódik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bCs/>
          <w:sz w:val="28"/>
        </w:rPr>
        <w:t>Ipari teljesítmény modell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Intézménye a társadalombiztosítás, az ellátások zömmel a munkavégzéshez és a járulékfizetéshez kapcsolódna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b/>
          <w:bCs/>
          <w:sz w:val="28"/>
        </w:rPr>
        <w:t>Intézményes (institucionális) redisztributív modell.</w:t>
      </w:r>
    </w:p>
    <w:p>
      <w:pPr>
        <w:pStyle w:val="Normal"/>
        <w:ind w:left="720" w:hanging="0"/>
        <w:rPr/>
      </w:pPr>
      <w:r>
        <w:rPr>
          <w:sz w:val="28"/>
        </w:rPr>
        <w:t>Integratív szerepű univerzális ellátások jellemzik. A jólét melletti állami, intézményes elkötelezettséget fejezi ki. a állam szerepvállalása a jólét szempontjából létfontosságú összes elosztási területre kiterj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A jóléti állam modelljei Esping-Andersen (1991) szerin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>Liberális jóléti állam. (USA, Kanada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Állami juttatást csak a szegények kapnak. Jövedelemigazoláshoz kötött segélyezé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 társadalombiztosítás szűk körű, általában önkénte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 magánjellegű ellátások a jellemzőek, pl. magánbiztosítás, munkahelyi ellátá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 jólétben élők között a piaci hatások következtében nagyok a különbség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8"/>
        </w:rPr>
        <w:t>Konzervatív (korporatista-etatista) jóléti állam. (Ausztria, Franciaország, Németország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</w:rPr>
      </w:pPr>
      <w:r>
        <w:rPr>
          <w:sz w:val="28"/>
        </w:rPr>
        <w:t>A rétegek közötti különbségek megőrzése a jellemző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</w:rPr>
      </w:pPr>
      <w:r>
        <w:rPr>
          <w:sz w:val="28"/>
        </w:rPr>
        <w:t>Differenciált társadalombiztosítás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</w:rPr>
      </w:pPr>
      <w:r>
        <w:rPr>
          <w:sz w:val="28"/>
        </w:rPr>
        <w:t>A szubszidiaritás elve érvényesül. Erősítik a hagyományos családot és a kisközösségeket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8"/>
        </w:rPr>
        <w:t>Szocialista (skandináv) jóléti állam. (Svédország, Norvégia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</w:rPr>
      </w:pPr>
      <w:r>
        <w:rPr>
          <w:sz w:val="28"/>
        </w:rPr>
        <w:t xml:space="preserve">Az univerzális szociális juttatások a jellemzők. Ezeket a középosztályra is kiterjesztették. Törekvés a teljes foglalkoztatásra. A szociálpolitika nem korlátozódik a szegénypolitikára. </w:t>
      </w:r>
    </w:p>
    <w:p>
      <w:pPr>
        <w:pStyle w:val="Szvegtrzsbehzssal2"/>
        <w:rPr/>
      </w:pPr>
      <w:r>
        <w:rPr/>
        <w:t>Dekommodifikáló (=jólétük, biztonságuk nem a piaci helyzetüktől függ, annak nem kiszolgáltatottak) jóléti állam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</w:rPr>
      </w:pPr>
      <w:r>
        <w:rPr>
          <w:sz w:val="28"/>
        </w:rPr>
        <w:t>Az állam fenntartásának a költségei hatalmas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További megkülönböztetett modelle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>A harmadik út, a jóléti állam új modellj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>„</w:t>
      </w:r>
      <w:r>
        <w:rPr>
          <w:sz w:val="28"/>
        </w:rPr>
        <w:t>Radikális” modell Ausztráliában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>Holland modell.</w:t>
      </w:r>
    </w:p>
    <w:p>
      <w:pPr>
        <w:pStyle w:val="Szvegtrzsbehzssal2"/>
        <w:tabs>
          <w:tab w:val="clear" w:pos="720"/>
        </w:tabs>
        <w:rPr/>
      </w:pPr>
      <w:r>
        <w:rPr/>
        <w:t>Kereszténydemokrata-szociáldemokrara együttműködés. magas szitű ellátá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>Dél-európai szegény ország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>Japán mode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>A harmadik világ szegény ország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8"/>
        </w:rPr>
      </w:pPr>
      <w:r>
        <w:rPr>
          <w:sz w:val="28"/>
        </w:rPr>
        <w:t>A volt államszocialista országok Kelet-Európában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96850</wp:posOffset>
            </wp:positionV>
            <wp:extent cx="4323715" cy="3314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3336290</wp:posOffset>
            </wp:positionV>
            <wp:extent cx="3604260" cy="4029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Forrás: Zombori Gyula: A szociálpolitika alapfogalmai. Hilscher Rezső Sz. E. 1994. 78. o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1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VKF</w:t>
      <w:tab/>
      <w:t>A JÓLÉTI ÁLLAM SZOCIÁLPOLITIKÁJA</w:t>
    </w:r>
  </w:p>
  <w:p>
    <w:pPr>
      <w:pStyle w:val="Header"/>
      <w:numPr>
        <w:ilvl w:val="0"/>
        <w:numId w:val="2"/>
      </w:numPr>
      <w:jc w:val="center"/>
      <w:rPr>
        <w:b/>
        <w:b/>
        <w:sz w:val="32"/>
      </w:rPr>
    </w:pPr>
    <w:r>
      <w:rPr>
        <w:b/>
        <w:sz w:val="32"/>
      </w:rPr>
      <w:t>A jóléti állam fogalma, modelljei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Vázlat</w:t>
    </w:r>
  </w:p>
  <w:p>
    <w:pPr>
      <w:pStyle w:val="Header"/>
      <w:tabs>
        <w:tab w:val="clear" w:pos="9072"/>
        <w:tab w:val="center" w:pos="4536" w:leader="none"/>
        <w:tab w:val="right" w:pos="10440" w:leader="none"/>
      </w:tabs>
      <w:ind w:left="-1417" w:right="-1368" w:hanging="0"/>
      <w:jc w:val="center"/>
      <w:rPr/>
    </w:pPr>
    <w:r>
      <w:rPr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20" w:leader="none"/>
      </w:tabs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2:10:00Z</dcterms:created>
  <dc:creator>Bordi Károly</dc:creator>
  <dc:description/>
  <dc:language>en-US</dc:language>
  <cp:lastModifiedBy>Bordi Károly</cp:lastModifiedBy>
  <cp:lastPrinted>2003-09-01T00:16:00Z</cp:lastPrinted>
  <dcterms:modified xsi:type="dcterms:W3CDTF">2003-08-31T22:17:00Z</dcterms:modified>
  <cp:revision>3</cp:revision>
  <dc:subject/>
  <dc:title>1</dc:title>
</cp:coreProperties>
</file>