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A neokonzervatív modell</w:t>
      </w:r>
      <w:r>
        <w:rPr>
          <w:sz w:val="28"/>
        </w:rPr>
        <w:t xml:space="preserve"> (James Mishra: A jóléti állam a „válság” után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A jóléti állam történetének 3. periódusa: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= 1950-1975: a keynesi jóléti állam (univerzális ellátások)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= 1975-1980: a „válság” időszaka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= 1980-        : Thatcher, Reagen kormányától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a baloldali alternatíva szociális korporatív modellnek nevezhető (Svédo., Ausztria): jellemző a teljes foglalkoztatottság, univerzális szociális szolgáltatások, létminimum biztosítása. Ausztrália: megállapodás a munkáspárti kormány és a szakszervezetek között 1983-ban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A neokonzervatívok feladták a teljes foglalkoztatottság elvét, a szegénység prevenciójának célját, a nemzeti létminimum fenntartásá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A teljes foglalkoztatottság feladásától az infláció csökkenését várják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A közpénzből finanszírozott szociális szolgáltatásokat, programokat funkcionálisan helyettesítenék pl. vállalati ellátásokkal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Több elemző, Pl. Heclo szerint A neokonzervatívok idején sem épült le a jóléti állam, hanem csak a jóléti kiadások további növelése szűnt meg, lassult le. Az alapvető intézmények megmaradnak. Reagen a középosztály jóléti államát konzerválta. Nincs szó a szociálpolitika válságáról, csak átértelmezés történik. A mikor nincs növekedés nehéz megelőzni a közszolgáltatások alkalmazkodóképességé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8"/>
        </w:rPr>
        <w:t>Jóléti pluralizmus (=jóléti vegyes gazdaság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8"/>
        </w:rPr>
        <w:t>Jólét:</w:t>
      </w:r>
      <w:r>
        <w:rPr>
          <w:sz w:val="28"/>
        </w:rPr>
        <w:t xml:space="preserve"> azok a javak és szolgáltatások, amelyek alapvető szükségleteket elégítenek ki, és biztosítják a szociális védelmet, amely sokféle forrásból táplálkozik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Forrásai: Az állam, a piac (a vállalkozások is), az önkéntes és jótékonysági szervezetek, a rokoni kapcsolatok, a háztartás. A jóléti funkció megoszlik a különböző források között. Titmuss még bírálta a „jóléti keveréket”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A szociális védelem forrásai tehát nemcsak az állam. Élhetnek biztonságban ott is, ahol az állami szerepvállalás nem magas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A jólét egyes forrásainak csökkenésekor nem a jólét csökken, hanem csak a források rendeződnek á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Rose: „A jóléti állam válsága nem a jólét válsága. A vegyes társadalmakban a családoknak sokféle lehetőségük van jólétük megőrzésére.” „Valószínűleg nagyobb a társdalom általános jóléte, ha nem egy monopolhelyzetben lévő szolgáltató van, hanem a jólét sokféle forrásból táplálkozik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Az állam feladata, hogy lehetővé tegyen dolgokat. A „képessé tevő állam” nagyobb hangsúlyt helyez „a szolgáltatások finanszírozására, tervezésére, előmozdítására és szabályozására, mint e szolgáltatások végzésére. Az állam pl. munkaerő-piaci rendelkezésekkel is lehetővé tegye a foglalkoztatottsági szint fenntartását. (Nincs szó teljes foglalkoztatásról és létminimumról.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Az állami és az önkéntes szektorok közötti partneri viszony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Figyelembe kell venni a szociális gondoskodás nem állami formáit is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Ki tudja jobban megvalósítani a jóléti szolgáltatásokat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Az igényjogosultság és privatizáció viszonya. Lehet úgy is privatizálni, hogy az igényjogosultság ne szenvedjen csorbá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A rászorulóknak nincs jogosultságuk a szolgáltatásokra, hálásnak kell lenniük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Az államnak jóléti szolgáltató és jóléti szabályozó szerepe is lehe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1981-ben Hollandia (intézményes típusú) a GDP 36,1 %-át, az USA (reziduális típusú) 20,8 %-át fordította szociális célokr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A neokonzervatív országokban eltolódás az intézményestől a reziduális felé, a szolgáltatásban a centralizált, államitól a decentralizált, privatizált rendszer felé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1117" w:bottom="1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AVKF</w:t>
      <w:tab/>
      <w:t>A JÓLÉTI ÁLLAM SZOCIÁLPOLITIKÁJA</w:t>
    </w:r>
  </w:p>
  <w:p>
    <w:pPr>
      <w:pStyle w:val="Header"/>
      <w:numPr>
        <w:ilvl w:val="0"/>
        <w:numId w:val="2"/>
      </w:numPr>
      <w:jc w:val="center"/>
      <w:rPr>
        <w:b/>
        <w:b/>
        <w:sz w:val="32"/>
      </w:rPr>
    </w:pPr>
    <w:r>
      <w:rPr>
        <w:b/>
        <w:sz w:val="32"/>
      </w:rPr>
      <w:t>A jóléti állam neokonzervatív modellje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  <w:t>Vázlat</w:t>
    </w:r>
  </w:p>
  <w:p>
    <w:pPr>
      <w:pStyle w:val="Header"/>
      <w:tabs>
        <w:tab w:val="clear" w:pos="9072"/>
        <w:tab w:val="center" w:pos="4536" w:leader="none"/>
        <w:tab w:val="right" w:pos="10440" w:leader="none"/>
      </w:tabs>
      <w:ind w:left="-1417" w:right="-1368" w:hanging="0"/>
      <w:jc w:val="center"/>
      <w:rPr>
        <w:sz w:val="16"/>
      </w:rPr>
    </w:pPr>
    <w:r>
      <w:rPr>
        <w:sz w:val="16"/>
      </w:rPr>
      <w:t>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20:18:00Z</dcterms:created>
  <dc:creator>Bordi Károly</dc:creator>
  <dc:description/>
  <dc:language>en-US</dc:language>
  <cp:lastModifiedBy>A</cp:lastModifiedBy>
  <cp:lastPrinted>2006-03-02T15:07:00Z</cp:lastPrinted>
  <dcterms:modified xsi:type="dcterms:W3CDTF">2006-03-02T14:08:00Z</dcterms:modified>
  <cp:revision>10</cp:revision>
  <dc:subject/>
  <dc:title>1</dc:title>
</cp:coreProperties>
</file>