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540" w:leader="none"/>
          <w:tab w:val="left" w:pos="2700" w:leader="none"/>
        </w:tabs>
        <w:ind w:left="540" w:hanging="180"/>
        <w:rPr>
          <w:b/>
          <w:b/>
          <w:bCs/>
          <w:u w:val="single"/>
        </w:rPr>
      </w:pPr>
      <w:r>
        <w:rPr>
          <w:b/>
          <w:bCs/>
          <w:u w:val="single"/>
        </w:rPr>
        <w:t>Az addikciók elméleti megközelítése</w:t>
      </w:r>
    </w:p>
    <w:p>
      <w:pPr>
        <w:pStyle w:val="Normal"/>
        <w:tabs>
          <w:tab w:val="clear" w:pos="709"/>
          <w:tab w:val="left" w:pos="540" w:leader="none"/>
          <w:tab w:val="left" w:pos="2700" w:leader="none"/>
        </w:tabs>
        <w:ind w:left="540" w:hanging="0"/>
        <w:rPr>
          <w:sz w:val="28"/>
        </w:rPr>
      </w:pPr>
      <w:r>
        <w:rPr>
          <w:sz w:val="28"/>
        </w:rPr>
        <w:t>Szenvedélybetegség (addiktológia):</w:t>
      </w:r>
    </w:p>
    <w:p>
      <w:pPr>
        <w:pStyle w:val="Heading3"/>
        <w:tabs>
          <w:tab w:val="clear" w:pos="709"/>
          <w:tab w:val="left" w:pos="540" w:leader="none"/>
        </w:tabs>
        <w:ind w:left="540" w:hanging="0"/>
        <w:rPr>
          <w:sz w:val="28"/>
        </w:rPr>
      </w:pPr>
      <w:r>
        <w:rPr>
          <w:sz w:val="28"/>
        </w:rPr>
        <w:t>A szenvedélybetegség fogalmi meghatározás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z a magatartásforma, ahol valamilyen kémiai szer használata jellemző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/>
      </w:pPr>
      <w:r>
        <w:rPr>
          <w:sz w:val="28"/>
        </w:rPr>
        <w:t>A kémiai szertől való depedencia – függőség kialakulása –, ami testi-pszichés és szociális ártalmakhoz vezet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>
          <w:sz w:val="28"/>
        </w:rPr>
      </w:pPr>
      <w:r>
        <w:rPr>
          <w:sz w:val="28"/>
        </w:rPr>
        <w:t>A szerhez való hozzászokás – habituáció –, ha a szer iránti igény nagy és motivációs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>
          <w:sz w:val="28"/>
        </w:rPr>
      </w:pPr>
      <w:r>
        <w:rPr>
          <w:sz w:val="28"/>
        </w:rPr>
        <w:t>Ha a szer fogyasztása abbamarad, elvonási tünet jelentkezik, ami főleg testi eredetű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>
          <w:sz w:val="28"/>
        </w:rPr>
      </w:pPr>
      <w:r>
        <w:rPr>
          <w:sz w:val="28"/>
        </w:rPr>
        <w:t>A személyiség degradálódik, beszűkül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/>
      </w:pPr>
      <w:r>
        <w:rPr>
          <w:sz w:val="28"/>
        </w:rPr>
        <w:t>A szenvedélybetegség lehet:</w:t>
      </w:r>
    </w:p>
    <w:p>
      <w:pPr>
        <w:pStyle w:val="Heading4"/>
        <w:tabs>
          <w:tab w:val="clear" w:pos="709"/>
          <w:tab w:val="left" w:pos="1080" w:leader="none"/>
        </w:tabs>
        <w:ind w:left="1080" w:hanging="12"/>
        <w:rPr/>
      </w:pPr>
      <w:r>
        <w:rPr/>
        <w:t xml:space="preserve">Elsődleges: </w:t>
      </w:r>
      <w:r>
        <w:rPr>
          <w:sz w:val="28"/>
          <w:u w:val="none"/>
        </w:rPr>
        <w:t>Ha az ép személyiség a visszaélés során válik függővé</w:t>
      </w:r>
    </w:p>
    <w:p>
      <w:pPr>
        <w:pStyle w:val="Heading5"/>
        <w:tabs>
          <w:tab w:val="clear" w:pos="709"/>
          <w:tab w:val="left" w:pos="1080" w:leader="none"/>
        </w:tabs>
        <w:ind w:left="1080" w:hanging="0"/>
        <w:rPr/>
      </w:pPr>
      <w:r>
        <w:rPr/>
        <w:t xml:space="preserve">Másodlagos: </w:t>
      </w:r>
      <w:r>
        <w:rPr>
          <w:sz w:val="28"/>
          <w:u w:val="none"/>
        </w:rPr>
        <w:t>Ha valamilyen pszichiátriai betegség következményeként szoknak hozzá az alkoholhoz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80" w:leader="none"/>
          <w:tab w:val="left" w:pos="2844" w:leader="none"/>
          <w:tab w:val="left" w:pos="3564" w:leader="none"/>
        </w:tabs>
        <w:ind w:left="1080" w:hanging="360"/>
        <w:rPr/>
      </w:pPr>
      <w:r>
        <w:rPr>
          <w:sz w:val="28"/>
        </w:rPr>
        <w:t>Gyakori a symptomás alkoholizmus, ahol az alkoholizmus eredményezhet depressziót, személyiségzavart…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Heading6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II. Alkoholabúzus és alkoholizmus: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Jellemzőinek osztályozás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80" w:leader="none"/>
          <w:tab w:val="left" w:pos="3564" w:leader="none"/>
        </w:tabs>
        <w:ind w:left="1080" w:hanging="360"/>
        <w:rPr>
          <w:sz w:val="28"/>
        </w:rPr>
      </w:pPr>
      <w:r>
        <w:rPr>
          <w:sz w:val="28"/>
        </w:rPr>
        <w:t>Alfa-alkoholizmus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2700" w:leader="none"/>
        </w:tabs>
        <w:ind w:left="1440" w:hanging="360"/>
        <w:rPr>
          <w:sz w:val="28"/>
        </w:rPr>
      </w:pPr>
      <w:r>
        <w:rPr>
          <w:sz w:val="28"/>
        </w:rPr>
        <w:t>Elvonási tünetekkel nem jár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2700" w:leader="none"/>
        </w:tabs>
        <w:ind w:left="1440" w:hanging="360"/>
        <w:rPr>
          <w:sz w:val="28"/>
        </w:rPr>
      </w:pPr>
      <w:r>
        <w:rPr>
          <w:sz w:val="28"/>
        </w:rPr>
        <w:t>A feszültségcsökkentés céljából iszik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2700" w:leader="none"/>
        </w:tabs>
        <w:ind w:left="1440" w:hanging="360"/>
        <w:rPr>
          <w:sz w:val="28"/>
        </w:rPr>
      </w:pPr>
      <w:r>
        <w:rPr>
          <w:sz w:val="28"/>
        </w:rPr>
        <w:t>Másodlagos, rendszeres és mértéktelen alkoholfogyasztá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40" w:leader="none"/>
          <w:tab w:val="left" w:pos="2700" w:leader="none"/>
        </w:tabs>
        <w:ind w:left="1440" w:hanging="360"/>
        <w:rPr/>
      </w:pPr>
      <w:r>
        <w:rPr>
          <w:sz w:val="28"/>
        </w:rPr>
        <w:t>Szociális és egészségügyi kimenetele v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37" w:hanging="357"/>
        <w:rPr>
          <w:sz w:val="28"/>
        </w:rPr>
      </w:pPr>
      <w:r>
        <w:rPr>
          <w:sz w:val="28"/>
        </w:rPr>
        <w:t>Béta-alkoholizmus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Testi és idegrendszeri károsodást eredményez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ind w:left="1037" w:hanging="357"/>
        <w:rPr>
          <w:sz w:val="28"/>
        </w:rPr>
      </w:pPr>
      <w:r>
        <w:rPr>
          <w:sz w:val="28"/>
        </w:rPr>
        <w:t>Gamma-alkoholizmus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  <w:tab w:val="left" w:pos="4140" w:leader="none"/>
        </w:tabs>
        <w:ind w:left="1440" w:hanging="360"/>
        <w:rPr>
          <w:sz w:val="28"/>
        </w:rPr>
      </w:pPr>
      <w:r>
        <w:rPr>
          <w:sz w:val="28"/>
        </w:rPr>
        <w:t>Időszakosan, de gyakran részegedik l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Egy ideig nem iszik, vagy keveset iszik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4860" w:leader="none"/>
        </w:tabs>
        <w:ind w:left="1080" w:hanging="360"/>
        <w:rPr>
          <w:sz w:val="28"/>
        </w:rPr>
      </w:pPr>
      <w:r>
        <w:rPr>
          <w:sz w:val="28"/>
        </w:rPr>
        <w:t>Delta-alkoholist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  <w:tab w:val="left" w:pos="5580" w:leader="none"/>
        </w:tabs>
        <w:ind w:left="1440" w:hanging="360"/>
        <w:rPr>
          <w:sz w:val="28"/>
        </w:rPr>
      </w:pPr>
      <w:r>
        <w:rPr>
          <w:sz w:val="28"/>
        </w:rPr>
        <w:t>Iszák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  <w:tab w:val="left" w:pos="5580" w:leader="none"/>
        </w:tabs>
        <w:ind w:left="1440" w:hanging="360"/>
        <w:rPr>
          <w:sz w:val="28"/>
        </w:rPr>
      </w:pPr>
      <w:r>
        <w:rPr>
          <w:sz w:val="28"/>
        </w:rPr>
        <w:t>Folyamatosan lerészegedik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6300" w:leader="none"/>
        </w:tabs>
        <w:ind w:left="540" w:hanging="0"/>
        <w:rPr>
          <w:sz w:val="28"/>
        </w:rPr>
      </w:pPr>
      <w:r>
        <w:rPr>
          <w:sz w:val="28"/>
        </w:rPr>
        <w:t>Az alkoholabúzus szervezeti és idegrendszeri károsodással jár: férfiaknál 80 gramm tiszta alkohol, nőknél 60 gramm tiszta alkohol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Májzsugorodásos halálesetek: A májzsugorban meghaltak számát 86,4 - el meg kell szorozni→ így kapjuk meg az összes alkoholista számát</w:t>
      </w:r>
    </w:p>
    <w:p>
      <w:pPr>
        <w:pStyle w:val="Normal"/>
        <w:tabs>
          <w:tab w:val="clear" w:pos="709"/>
          <w:tab w:val="left" w:pos="6300" w:leader="none"/>
        </w:tabs>
        <w:ind w:left="540" w:hanging="0"/>
        <w:rPr/>
      </w:pPr>
      <w:r>
        <w:rPr>
          <w:sz w:val="28"/>
        </w:rPr>
        <w:t>1991-ben az alkoholisták száma 509.000</w:t>
      </w:r>
    </w:p>
    <w:p>
      <w:pPr>
        <w:pStyle w:val="Normal"/>
        <w:tabs>
          <w:tab w:val="clear" w:pos="709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360" w:hanging="0"/>
        <w:rPr>
          <w:b/>
          <w:b/>
          <w:bCs/>
        </w:rPr>
      </w:pPr>
      <w:r>
        <w:rPr>
          <w:b/>
          <w:bCs/>
        </w:rPr>
        <w:t>Helyzetkép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vizsgálat: Egy ’60-ban készült felmérés alapján a férfiak 34%-ban, a nők 5,8%-ban voltak alkoholos befolyás alatt az öngyilkosság elkövetéseko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</w:rPr>
        <w:t>vizsgálat: 1972-ben Budapesten az öngyilkosságot elkövetetteknél kimutatták, hogy: 36,6% volt korábban alkoholfogyasztó, a tényleges elkövetéskor 16,6% volt alkoholos befolyás alatt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u w:val="single"/>
        </w:rPr>
      </w:pPr>
      <w:r>
        <w:rPr>
          <w:sz w:val="28"/>
        </w:rPr>
        <w:t>vizsgálat: Egy ’80-ban készített vizsgálat szerint kórházban kezelt öngyilkosok 22%-a volt már alkoholelvonóban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</w:rPr>
        <w:t>vizsgálat: egy Baranya megyei vizsgálat alapján az öngyilkosságot elkövetők között 40%-ban a férfiaknál, 20%-ban a nőknél volt kimutatható alkoholos befolyás.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hazai vizsgálatok diákok köréb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11 éves fiúk és lányok között kimutatható, hogy már volt kapcsolatuk az alkoholla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</w:rPr>
        <w:t>Magyarországi tanulók 1/3-a még nem fogyasztott alkoholt, 1%-uk naponta, 5%-uk hetente fogyasz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A serdülők 6%-a különösen veszélyeztetett, a szakmunkástanulók 1/10-e alkoholis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</w:rPr>
        <w:t>A társas kapcsolatok, társas együttlét, magánosság, közérzet mind-mind befolyásolják az alkoholos szokások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Égetett szeszesitalt leggyakrabban 4-7%-ban, ill. 17-18%-ban fogyasztanak a középiskolás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360" w:hanging="46"/>
        <w:rPr>
          <w:b/>
          <w:b/>
          <w:bCs/>
        </w:rPr>
      </w:pPr>
      <w:r>
        <w:rPr>
          <w:b/>
          <w:bCs/>
        </w:rPr>
        <w:t>Prevenció és kezelés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ivel a mentálhigiéné a társadalmi gyakorlat terén nem alakult ki, maradt a prevenció, megelőzés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</w:rPr>
        <w:t>A WHO szerint a pszichiátria területén harmadlagos prevenciót alkalmazna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Kockázati csoportok vizsgálásával foglalkoznak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 másodlagos prevenció: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A korai kezelésbevétellel foglalkozik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A krónikus betegségek megelőzésére fekteti a hangsúlyt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A különböző szövődmények és konfliktusok továbbfejlődésének megállítására alkalmazzák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  <w:tab w:val="left" w:pos="3600" w:leader="none"/>
        </w:tabs>
        <w:ind w:left="720" w:hanging="360"/>
        <w:rPr>
          <w:sz w:val="28"/>
        </w:rPr>
      </w:pPr>
      <w:r>
        <w:rPr>
          <w:sz w:val="28"/>
        </w:rPr>
        <w:t>Az elsődleges prevenció:</w:t>
      </w:r>
    </w:p>
    <w:p>
      <w:pPr>
        <w:pStyle w:val="Normal"/>
        <w:numPr>
          <w:ilvl w:val="5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Utópikus cél ill. mint kutatási terület maradt csak meg</w:t>
      </w:r>
    </w:p>
    <w:p>
      <w:pPr>
        <w:pStyle w:val="Normal"/>
        <w:numPr>
          <w:ilvl w:val="5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Főképp alkalmazott társadalomtudományi ágak foglalkoznak ezzel</w:t>
      </w:r>
    </w:p>
    <w:p>
      <w:pPr>
        <w:pStyle w:val="Normal"/>
        <w:numPr>
          <w:ilvl w:val="5"/>
          <w:numId w:val="8"/>
        </w:numPr>
        <w:tabs>
          <w:tab w:val="clear" w:pos="709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Közösségi és csoportterápia ill. védő kialakítás a megelőzés eszköze</w:t>
      </w:r>
    </w:p>
    <w:p>
      <w:pPr>
        <w:pStyle w:val="Normal"/>
        <w:rPr/>
      </w:pPr>
      <w:r>
        <w:rPr>
          <w:b/>
          <w:bCs/>
          <w:sz w:val="32"/>
          <w:u w:val="single"/>
        </w:rPr>
        <w:t xml:space="preserve">III. </w:t>
      </w:r>
      <w:r>
        <w:rPr>
          <w:b/>
          <w:bCs/>
          <w:sz w:val="32"/>
          <w:szCs w:val="32"/>
          <w:u w:val="single"/>
        </w:rPr>
        <w:t>Dohányzás</w:t>
      </w:r>
    </w:p>
    <w:p>
      <w:pPr>
        <w:pStyle w:val="Szvegtrzs2"/>
        <w:rPr>
          <w:sz w:val="28"/>
        </w:rPr>
      </w:pPr>
      <w:r>
        <w:rPr>
          <w:sz w:val="28"/>
        </w:rPr>
        <w:t>Nemzetközi és hazai felmérések szerint a dohányosok több mint a fele szeretné elhagyni a cigarettát. Az is általános megfigyelés, hogy gyakrabban sikerül a leszokás, ha szakember segítségével, szervezett program keretében történik.</w:t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>A magyarországi „dohányzási helyzetkép”</w:t>
      </w:r>
      <w:r>
        <w:rPr>
          <w:sz w:val="28"/>
          <w:szCs w:val="24"/>
        </w:rPr>
        <w:t>:</w:t>
      </w:r>
    </w:p>
    <w:p>
      <w:pPr>
        <w:pStyle w:val="Normal"/>
        <w:jc w:val="both"/>
        <w:rPr/>
      </w:pPr>
      <w:r>
        <w:rPr/>
        <w:t>A hazai cigarettaforgalom (md db)</w:t>
      </w:r>
    </w:p>
    <w:tbl>
      <w:tblPr>
        <w:tblW w:w="2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120"/>
      </w:tblGrid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0: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3 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: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*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: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*</w:t>
            </w:r>
          </w:p>
        </w:tc>
      </w:tr>
    </w:tbl>
    <w:p>
      <w:pPr>
        <w:pStyle w:val="TextBody"/>
        <w:spacing w:before="0" w:after="0"/>
        <w:rPr/>
      </w:pPr>
      <w:r>
        <w:rPr/>
        <w:t xml:space="preserve">(* A „feketepiaci” részesedés nélkül.) </w:t>
        <w:br/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8"/>
        </w:rPr>
        <w:t>Óvodai Dohányzás Megelőző Program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A program kidolgozásának legfőbb szempontja volt, hogy a gyermekek életkori sajátosságait figyelembe véve, egy olyan óvodapedagógiai anyag készüljön, melynek segítségével sikeresen lehet információt átadni, és magatartást formálni a dohányzással kapcsolatban. A program - mely az 5-6-7 éves korú gyermekek életkori sajátosságainak megfelelő - egyben "közvetítő közeg" is a gyermekek, óvodapedagógusok, védőnő és a szülők között. Az éves nevelési tervbe beépítve ajánlott, folyamatos feldolgozása az ismeretek elmélyülését segíti elő.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A kiegészítő program feladatai: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Az egyéni ismeretek feltérképezése a dohányzással kapcsolatosan. 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Az életkori sajátosságoknak megfelelő szintű információk átadása a témában. 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Az egészséges életmód választását megkönnyítő, dohányzással kapcsolatos attitűd formálása. 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A passzív dohányzás kényszere elleni, aktív fellépés kialakítására törekvés. </w:t>
      </w:r>
    </w:p>
    <w:p>
      <w:pPr>
        <w:pStyle w:val="Normal"/>
        <w:ind w:left="36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8"/>
        <w:rPr/>
      </w:pPr>
      <w:r>
        <w:rPr/>
        <w:t>Általános Iskolai Dohányzás Megelőző Program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 xml:space="preserve">Az óvodából az általános iskolába került gyermeket a felsőbb osztályos tanulók miatt, fokozottabban érik azok a hatások, amelyek a dohányzást követendő példaként állítják be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Az egyik legfontosabb célja egy dohányzás megelőzési programnak, hogy olyan véleményformáló élmények érjék a gyermekeket, amelyek hatására később minél kevesebben próbálják ki a cigarettázást, illetve szokjanak rá a dohányzásra.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4"/>
        </w:rPr>
      </w:pPr>
      <w:r>
        <w:rPr>
          <w:sz w:val="28"/>
          <w:szCs w:val="24"/>
        </w:rPr>
        <w:t>Az Iskolai Dohányzás Megelőzési Program lényege megegyezik az óvodaival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4"/>
        </w:rPr>
      </w:pPr>
      <w:r>
        <w:rPr>
          <w:sz w:val="28"/>
          <w:szCs w:val="24"/>
        </w:rPr>
        <w:t>A 6-9 éves életkornak megfelelő információk átadása a dohányzásról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4"/>
        </w:rPr>
        <w:t xml:space="preserve">A passzív dohányzás kényszere elleni tudatos és aktív fellepés kialakítása. </w:t>
      </w:r>
    </w:p>
    <w:p>
      <w:pPr>
        <w:pStyle w:val="Normal"/>
        <w:ind w:left="3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ind w:left="0" w:hanging="0"/>
        <w:rPr>
          <w:b/>
          <w:b/>
          <w:bCs/>
        </w:rPr>
      </w:pPr>
      <w:r>
        <w:rPr>
          <w:b/>
          <w:bCs/>
        </w:rPr>
        <w:t>IV. Drog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1. Mit nevezünk drognak?</w:t>
      </w:r>
    </w:p>
    <w:p>
      <w:pPr>
        <w:pStyle w:val="Normal"/>
        <w:ind w:firstLine="360"/>
        <w:rPr/>
      </w:pPr>
      <w:r>
        <w:rPr>
          <w:sz w:val="28"/>
        </w:rPr>
        <w:t>A drogok olyan anyagok, amelyek közvetlenül hatnak a központi idegrendszerre, megváltoztatva annak funkcióit. Megváltoztatják a pszichikai állapotot, ezért pszichotrop és pszichoaktív anyagoknak hívjuk őket. Így a drogok fogalma bizonyos orvosságokat éppúgy magában foglal, mint ahogy az alkoholt és a kábítószereket is.</w:t>
      </w:r>
    </w:p>
    <w:p>
      <w:pPr>
        <w:pStyle w:val="TextBodyIndent"/>
        <w:ind w:left="0" w:firstLine="360"/>
        <w:rPr/>
      </w:pPr>
      <w:r>
        <w:rPr/>
        <w:t>A drogok eltérő társadalmi elterjedése következtében érdemes különbséget tennünk legális és illegális drogok között.</w:t>
      </w:r>
    </w:p>
    <w:p>
      <w:pPr>
        <w:pStyle w:val="Szvegtrzs3"/>
        <w:rPr/>
      </w:pPr>
      <w:r>
        <w:rPr/>
        <w:t xml:space="preserve"> </w:t>
      </w:r>
      <w:r>
        <w:rPr/>
        <w:t>Nemzetközi viszonylatban gyakorlatilag két egyezmény szabályozza a kormányok és kormányzati szervek kötelezettségeit: az Egységes Kábítószer Egyezmény (New York, 1961.) és a Pszichotrop Anyagokra Vonatkozó Egyezmény (Bécs, 1971.).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2. Miért használ az ember drogokat?</w:t>
      </w:r>
    </w:p>
    <w:p>
      <w:pPr>
        <w:pStyle w:val="Normal"/>
        <w:ind w:firstLine="360"/>
        <w:rPr/>
      </w:pPr>
      <w:r>
        <w:rPr>
          <w:sz w:val="28"/>
        </w:rPr>
        <w:t>Mi emberek arra törekszünk, hogy környezetünket, testi állapotunkat, gondolkodásunkat és cselekvéseinket úgy befolyásoljuk, hogy jól érezzük magunkat, és kellemes legyen az éltünk. A drogfogyasztás esetében egy céltudatos, „ésszerű” cselekvésről van szó, amely állandó kölcsönhatásban áll a többi viselkedési lehetőségünkkel és életkörülményeinkkel.</w:t>
      </w:r>
    </w:p>
    <w:p>
      <w:pPr>
        <w:pStyle w:val="NormlWeb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3. Milyen hatással vannak a drogok a tudatra?</w:t>
      </w:r>
    </w:p>
    <w:p>
      <w:pPr>
        <w:pStyle w:val="Normal"/>
        <w:ind w:firstLine="360"/>
        <w:rPr/>
      </w:pPr>
      <w:r>
        <w:rPr>
          <w:sz w:val="28"/>
        </w:rPr>
        <w:t>Néhány drognak csak igen csekély hatása van a tudatra. Ilyen például a nikotin és a koffein. Más drogok azonban jelentős mértékben hatnak rá. Ilyen például az alkohol, bár a hatása nem annyira erős, mint az LSD-é vagy a mescaliné, és nem is annyira célzott és előre kiszámítható, mint a kokainé és a heroiné, amelyek biokémiailag pontosabban meghatározható helyen avatkoznak bele az agy anyagcseréjéb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4. Gyógyszerek, mint drogok: </w:t>
      </w:r>
    </w:p>
    <w:p>
      <w:pPr>
        <w:pStyle w:val="NormlWeb"/>
        <w:spacing w:before="0" w:after="0"/>
        <w:ind w:left="180" w:hanging="0"/>
        <w:rPr/>
      </w:pPr>
      <w:r>
        <w:rPr>
          <w:i/>
          <w:iCs/>
          <w:sz w:val="28"/>
        </w:rPr>
        <w:t>Altatók és nyugtatók:</w:t>
      </w:r>
      <w:r>
        <w:rPr>
          <w:sz w:val="28"/>
        </w:rPr>
        <w:t xml:space="preserve"> Valeriána, Tardyl, Belloid, Sevenal, Dorlatyn, </w:t>
        <w:br/>
        <w:t xml:space="preserve">Hypnoval-ca, Eunoctin, Noxyron. </w:t>
        <w:br/>
      </w:r>
      <w:r>
        <w:rPr>
          <w:i/>
          <w:iCs/>
          <w:sz w:val="28"/>
        </w:rPr>
        <w:t>Nyugtatók:</w:t>
      </w:r>
      <w:r>
        <w:rPr>
          <w:sz w:val="28"/>
        </w:rPr>
        <w:t xml:space="preserve"> Seduxen, Andaxin, Elenium, Xanax. </w:t>
        <w:br/>
      </w:r>
      <w:r>
        <w:rPr>
          <w:i/>
          <w:iCs/>
          <w:sz w:val="28"/>
        </w:rPr>
        <w:t>Kábító fájdalomcsillapítók, ópiumszármazékok:</w:t>
      </w:r>
      <w:r>
        <w:rPr>
          <w:sz w:val="28"/>
        </w:rPr>
        <w:t xml:space="preserve"> Dolargan, Depridol, Morphium hydrochlorid, Codein, Coderit, Hydrocodien. </w:t>
      </w:r>
    </w:p>
    <w:p>
      <w:pPr>
        <w:pStyle w:val="NormlWeb"/>
        <w:spacing w:before="0" w:after="0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Kábítószerek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180" w:hanging="0"/>
        <w:rPr>
          <w:sz w:val="28"/>
        </w:rPr>
      </w:pPr>
      <w:r>
        <w:rPr>
          <w:b/>
          <w:bCs/>
          <w:i/>
          <w:iCs/>
          <w:sz w:val="28"/>
          <w:u w:val="single"/>
        </w:rPr>
        <w:t>a. Szipózás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>A kábítószerezés ezen formája a fiatalok körében a legelterjedtebb. A kábulatot a szerves oldószerek tömény gőzének belélegzésével érik el a visszaélõk. Ilyen állapotban gyakoriak a hallucinációk. Az első tizenéves áldozat 1974-ben halt.</w:t>
      </w:r>
    </w:p>
    <w:p>
      <w:pPr>
        <w:pStyle w:val="Normal"/>
        <w:ind w:left="180" w:hanging="0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left="18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b. Pszichotrop anyagok</w:t>
      </w:r>
    </w:p>
    <w:p>
      <w:pPr>
        <w:pStyle w:val="Normal"/>
        <w:ind w:left="180" w:hanging="0"/>
        <w:rPr/>
      </w:pPr>
      <w:r>
        <w:rPr>
          <w:sz w:val="28"/>
        </w:rPr>
        <w:t xml:space="preserve">Kábítószerként nyilvántartott, de gyógyszerként is alkalmazott mesterséges anyagok. Ezek a vegyületek a központi idegrendszer izgalmi depresszív állapotát válthatják ki, és hallucinációkat, a magatartás, a felfogóképesség, a hangulati állapot zavarát hozzák létre. </w:t>
      </w:r>
    </w:p>
    <w:p>
      <w:pPr>
        <w:pStyle w:val="Normal"/>
        <w:ind w:left="180" w:hanging="0"/>
        <w:rPr>
          <w:sz w:val="10"/>
        </w:rPr>
      </w:pPr>
      <w:r>
        <w:rPr>
          <w:sz w:val="10"/>
        </w:rPr>
      </w:r>
    </w:p>
    <w:p>
      <w:pPr>
        <w:pStyle w:val="Heading1"/>
        <w:ind w:left="180" w:hanging="0"/>
        <w:jc w:val="lef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c. Extasy tabletta</w:t>
      </w:r>
    </w:p>
    <w:p>
      <w:pPr>
        <w:pStyle w:val="Normal"/>
        <w:ind w:left="180" w:hanging="0"/>
        <w:jc w:val="both"/>
        <w:rPr>
          <w:sz w:val="28"/>
          <w:szCs w:val="24"/>
        </w:rPr>
      </w:pPr>
      <w:r>
        <w:rPr>
          <w:sz w:val="28"/>
        </w:rPr>
        <w:t>Korunk egyik legfelkapottabb szintetikus kábítószere. Fajtáik száma hétről hétre bővül. Az új fajtákat a molekulaszerkezetek megváltoztatásával nyerik. Hatására élénkség, és hallucinációk léphetnek fel. A fogyasztó mindent és mindenkit szeretetre méltónak lát. Fokozza a nemi vágyat, de a beteljesülés gyakran kudarcba fullad. Maradandó agykárosodás, erős pszichikai függőség alakulhat ki.</w:t>
      </w:r>
    </w:p>
    <w:p>
      <w:pPr>
        <w:pStyle w:val="Normal"/>
        <w:ind w:left="180" w:hanging="0"/>
        <w:rPr>
          <w:sz w:val="28"/>
          <w:szCs w:val="24"/>
        </w:rPr>
      </w:pPr>
      <w:r>
        <w:rPr>
          <w:sz w:val="28"/>
        </w:rPr>
        <w:t xml:space="preserve">Újabban a tablettákat heroinnal "dúsítják", hogy kelendőbb legyen az áru. A függőség ez által gyorsabban kialakul. Az extasy színes tabletták formájában kapható. A fehér, a "mákos", vagy színes tablettákon különböző ábrák találhatóak. AZ EXTASY CSAK GYÓGYSZER FORMÁJÚ TABLETTA, DE NEM GYÓGYSZER!!!! </w:t>
      </w:r>
    </w:p>
    <w:p>
      <w:pPr>
        <w:pStyle w:val="Normal"/>
        <w:ind w:left="180" w:hanging="0"/>
        <w:jc w:val="both"/>
        <w:rPr>
          <w:sz w:val="28"/>
          <w:szCs w:val="24"/>
        </w:rPr>
      </w:pPr>
      <w:r>
        <w:rPr>
          <w:sz w:val="28"/>
        </w:rPr>
        <w:t>A tabletta legnagyobb veszélyét a nagy mértékű testhőmérséklet-növekedés jelenti. Ez elérheti akár a kritikus 42-43 Celsius fokot is! Ilyenkor gyakori a hősokk kialakulása és az izomfehérjék széthullása. A szervezet a fölösleges hőmennyiséget (szó szerint) lihegéssel adja le, mint a kutya. A tabletta hatására a szomjúságérzet megszűnik. Ennek következtében kiszáradás és hőguta veszélye áll fenn. Mások viszont szomjúságérzetük miatt literszámra iszák a vizet.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Nemzetközi viszonylatban gyakorlatilag két egyezmény szabályozza a kormányok és kormányzati szervek kötelezettségeit: az Egységes Kábítószer Egyezmény (New York, 1961.) és a Pszichotrop Anyagokra Vonatkozó Egyezmény (Bécs, 1971.).</w:t>
      </w:r>
    </w:p>
    <w:p>
      <w:pPr>
        <w:pStyle w:val="Normal"/>
        <w:ind w:left="1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left="180" w:hanging="180"/>
        <w:rPr/>
      </w:pPr>
      <w:r>
        <w:rPr>
          <w:sz w:val="28"/>
        </w:rPr>
        <w:t xml:space="preserve">5. Az </w:t>
      </w:r>
      <w:r>
        <w:rPr>
          <w:b/>
          <w:bCs/>
          <w:i/>
          <w:iCs/>
          <w:sz w:val="28"/>
        </w:rPr>
        <w:t>iskolai megelőző programok</w:t>
      </w:r>
      <w:r>
        <w:rPr>
          <w:sz w:val="28"/>
        </w:rPr>
        <w:t xml:space="preserve"> nagy részét civil szervezetek biztosítják; mindegyikük alapja egy-egy külföldi program, amelyet a magyar viszonyokhoz adaptáltak, de csak néhányuk végezte el saját értékelését (hatékonyság-vizsgálat) eddig. Ilyenek: a kölni-NEVI program; a CHEF (Comprehensive Health Education Foundation, Seattle-i program magyar adaptációja); DADA Program (Drog-Alkohol-Dohányzás-AIDS - a kaliforniai rendorség DARE programjának adaptált változata); Egészséges Iskolák Program (WHO/ Európai Közösség / Európa Tanács); Életvezetési Készségek (alapja egy észak-amerikai program): Stop Drog (az UNICRI adaptált programja).</w:t>
      </w:r>
    </w:p>
    <w:p>
      <w:pPr>
        <w:pStyle w:val="Normal"/>
        <w:ind w:left="18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9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AVKF                            MAI MAGYAR SZOCIÁLPOLITIKA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</w:rPr>
      <w:t>9. Szenvedélybetegek ellátása.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Vázlat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ind w:left="-1417" w:right="-1368" w:hanging="0"/>
      <w:jc w:val="center"/>
      <w:rPr>
        <w:b/>
        <w:b/>
        <w:bCs/>
        <w:sz w:val="10"/>
      </w:rPr>
    </w:pPr>
    <w:r>
      <w:rPr>
        <w:b/>
        <w:bCs/>
        <w:sz w:val="10"/>
      </w:rPr>
      <w:t>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2844"/>
        </w:tabs>
        <w:ind w:left="28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5004"/>
        </w:tabs>
        <w:ind w:left="5004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2844"/>
        </w:tabs>
        <w:ind w:left="28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5004"/>
        </w:tabs>
        <w:ind w:left="5004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sz w:val="32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60" w:hanging="0"/>
      <w:outlineLvl w:val="4"/>
    </w:pPr>
    <w:rPr>
      <w:sz w:val="32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sz w:val="28"/>
      <w:szCs w:val="24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2z8">
    <w:name w:val="WW8Num12z8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20z8">
    <w:name w:val="WW8Num20z8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5">
    <w:name w:val="WW8Num27z5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31z8">
    <w:name w:val="WW8Num31z8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5">
    <w:name w:val="WW8Num37z5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3780" w:leader="none"/>
        <w:tab w:val="left" w:pos="5400" w:leader="none"/>
      </w:tabs>
      <w:ind w:left="252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0:25:00Z</dcterms:created>
  <dc:creator>pcuser</dc:creator>
  <dc:description/>
  <dc:language>en-US</dc:language>
  <cp:lastModifiedBy>AVKF</cp:lastModifiedBy>
  <dcterms:modified xsi:type="dcterms:W3CDTF">2005-11-14T11:30:00Z</dcterms:modified>
  <cp:revision>27</cp:revision>
  <dc:subject/>
  <dc:title>nikotintartalmú - tapasz (Nicotinell TTS)</dc:title>
</cp:coreProperties>
</file>