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u w:val="single"/>
        </w:rPr>
      </w:pPr>
      <w:r>
        <w:rPr>
          <w:b/>
          <w:u w:val="single"/>
        </w:rPr>
        <w:t>Kik azok a hajléktalanok: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 xml:space="preserve">Jogi meghatározás: </w:t>
      </w:r>
      <w:r>
        <w:rPr>
          <w:sz w:val="27"/>
          <w:szCs w:val="27"/>
        </w:rPr>
        <w:t>"</w:t>
      </w:r>
      <w:r>
        <w:rPr/>
        <w:t>Az 1993. évi III. törvény a hajléktalan emberek esetében kétfél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</w:t>
      </w:r>
      <w:r>
        <w:rPr/>
        <w:t>meghatározást ad.</w:t>
      </w:r>
    </w:p>
    <w:p>
      <w:pPr>
        <w:pStyle w:val="Normal"/>
        <w:numPr>
          <w:ilvl w:val="1"/>
          <w:numId w:val="14"/>
        </w:numPr>
        <w:rPr/>
      </w:pPr>
      <w:r>
        <w:rPr>
          <w:u w:val="single"/>
        </w:rPr>
        <w:t>definíció szerint:</w:t>
      </w:r>
      <w:r>
        <w:rPr/>
        <w:t xml:space="preserve"> " Az első - igazgatási típusú - definíció értelmében "...hajléktalan a bejelentett lakóhellyel nem rendelkező személy, kivéve azt, akinek bejelentett lakóhelye hajléktalan szállás." (Szt.4.(2))</w:t>
      </w:r>
    </w:p>
    <w:p>
      <w:pPr>
        <w:pStyle w:val="Normal"/>
        <w:numPr>
          <w:ilvl w:val="1"/>
          <w:numId w:val="14"/>
        </w:numPr>
        <w:rPr/>
      </w:pPr>
      <w:r>
        <w:rPr>
          <w:u w:val="single"/>
        </w:rPr>
        <w:t>definíció szerint:</w:t>
      </w:r>
      <w:r>
        <w:rPr/>
        <w:t xml:space="preserve"> ellátási típusú - definíciója értelmében: "hajléktalan az, aki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éjszakáit közterületen vagy nem lakás céljára szolgáló helyiségbe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Nem jogi megközelítés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sz w:val="27"/>
          <w:szCs w:val="27"/>
        </w:rPr>
        <w:t>"</w:t>
      </w:r>
      <w:r>
        <w:rPr>
          <w:b/>
          <w:sz w:val="27"/>
          <w:szCs w:val="27"/>
        </w:rPr>
        <w:t>fedél nélkülieknek" (roofless)</w:t>
      </w:r>
      <w:r>
        <w:rPr>
          <w:sz w:val="27"/>
          <w:szCs w:val="27"/>
        </w:rPr>
        <w:t xml:space="preserve"> </w:t>
      </w:r>
      <w:r>
        <w:rPr/>
        <w:t>tekintjük azokat, akik éjszakáikat közterületen, a szabad ég alatt, vagy valamely nem lakhatást szolgáló zugban töltik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sz w:val="27"/>
          <w:szCs w:val="27"/>
        </w:rPr>
        <w:t>"</w:t>
      </w:r>
      <w:r>
        <w:rPr>
          <w:b/>
          <w:sz w:val="27"/>
          <w:szCs w:val="27"/>
        </w:rPr>
        <w:t>effektív hajléktalanoknak</w:t>
      </w:r>
      <w:r>
        <w:rPr>
          <w:sz w:val="27"/>
          <w:szCs w:val="27"/>
        </w:rPr>
        <w:t xml:space="preserve">" </w:t>
      </w:r>
      <w:r>
        <w:rPr/>
        <w:t xml:space="preserve">tekintjük azokat, akik </w:t>
        <w:br/>
        <w:t xml:space="preserve">- vagy "fedél nélküliek", </w:t>
        <w:br/>
        <w:t>- vagy semmilyen stabil, tartós lakhatási lehetőséggel nem rendelkeznek, nap, mint nap "meg kell dolgozniuk" azért, hogy éjszaka valahol megaludjanak -lakás, de lakhatást szolgáló helyiség (például hajléktalanellátó intézmény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7"/>
          <w:szCs w:val="27"/>
        </w:rPr>
        <w:t>"lakástalanoknak" (people without flat)</w:t>
      </w:r>
      <w:r>
        <w:rPr>
          <w:sz w:val="27"/>
          <w:szCs w:val="27"/>
        </w:rPr>
        <w:t xml:space="preserve"> </w:t>
      </w:r>
      <w:r>
        <w:rPr/>
        <w:t xml:space="preserve">tekintjük azokat, akik </w:t>
        <w:br/>
        <w:t xml:space="preserve">- vagy "fedél nélküliek", </w:t>
        <w:br/>
        <w:t xml:space="preserve">- vagy "effektív hajléktalanok", </w:t>
        <w:br/>
        <w:t xml:space="preserve">- vagy stabilan nem-lakásban, de lakhatást szolgáló helyiségben laknak (munkásszálló, börtön, bentlakásos intézmények stb.), </w:t>
        <w:br/>
        <w:t>- vagy ugyan tartósan lakásban töltik éjszakájukat, de a lakás folyamatos használata fölött nem rendelkeznek (nem tulajdonosok, vagy főbérlők, hanem al-, ágybérlők, szívességi lakáshasználók, befogadottak, felnőtt családtagok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27"/>
          <w:szCs w:val="27"/>
        </w:rPr>
        <w:t>"otthontalanoknak" ("a hajléktalanság veszélyében élőknek", vagy a nemzetközi terminológia szerint: homeless)</w:t>
      </w:r>
      <w:r>
        <w:rPr>
          <w:sz w:val="27"/>
          <w:szCs w:val="27"/>
        </w:rPr>
        <w:t xml:space="preserve"> </w:t>
      </w:r>
      <w:r>
        <w:rPr/>
        <w:t>tekintjük együttesen azokat, akik - vagy "fedél nélküliek",</w:t>
        <w:br/>
        <w:t>- vagy "effektív hajléktalanok",</w:t>
        <w:br/>
        <w:t xml:space="preserve">- vagy "lakástalanok", </w:t>
        <w:br/>
        <w:t>- vagy ugyan lakásban laknak, de az alkalmatlan arra, hogy benne családot és otthont rendezzenek be (a lakás túlzsúfoltsága, fizikai színvonala miat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3305175" cy="200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689546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544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42.9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rPr>
          <w:b/>
          <w:b/>
          <w:u w:val="single"/>
        </w:rPr>
      </w:pPr>
      <w:r>
        <w:rPr>
          <w:b/>
          <w:u w:val="single"/>
        </w:rPr>
        <w:t>HAJLÉKTALANSÁG fogalma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A hajléktalanság egy olyan életforma, társadalmi és egyben személyes viszonyok összessége, melynek során az előbb felsorolt élethelyzetek váltják egymást, az egyikből a másikba és viszont gyakoriak a mozgások - s ez a személyes okokon, életpályákon túl, függ a hajléktalanság veszélyében élő, illetve az effektív hajléktalanokat érintő társadalmi, intézményi stratégiáktól is. </w:t>
      </w:r>
    </w:p>
    <w:p>
      <w:pPr>
        <w:pStyle w:val="Normal"/>
        <w:numPr>
          <w:ilvl w:val="1"/>
          <w:numId w:val="14"/>
        </w:numPr>
        <w:rPr/>
      </w:pPr>
      <w:r>
        <w:rPr/>
        <w:t>E mozgások hangsúlyozottan egyik (de nem egyetlen) állomása az ún. hajléktalanellátó intézményrendszer: a tágabb értelemben vett hajléktalanok (az otthontalanok) köre az ellátórendszert egy adott időpontban igénybevevők körénél jóval szélesebb</w:t>
      </w:r>
    </w:p>
    <w:p>
      <w:pPr>
        <w:pStyle w:val="Normal"/>
        <w:numPr>
          <w:ilvl w:val="0"/>
          <w:numId w:val="14"/>
        </w:numPr>
        <w:rPr>
          <w:b/>
          <w:b/>
          <w:u w:val="single"/>
        </w:rPr>
      </w:pPr>
      <w:r>
        <w:rPr>
          <w:b/>
          <w:u w:val="single"/>
        </w:rPr>
        <w:t>Hajléktalanná válás okai:</w:t>
      </w:r>
    </w:p>
    <w:p>
      <w:pPr>
        <w:pStyle w:val="Normal"/>
        <w:numPr>
          <w:ilvl w:val="2"/>
          <w:numId w:val="14"/>
        </w:numPr>
        <w:rPr>
          <w:b/>
          <w:b/>
        </w:rPr>
      </w:pPr>
      <w:r>
        <w:rPr>
          <w:b/>
        </w:rPr>
        <w:t xml:space="preserve">Kapcsolati konfliktusok: </w:t>
      </w:r>
      <w:r>
        <w:rPr>
          <w:color w:val="000000"/>
        </w:rPr>
        <w:t>Az esetek mintegy kétharmad részében.</w:t>
      </w:r>
    </w:p>
    <w:p>
      <w:pPr>
        <w:pStyle w:val="Normal"/>
        <w:numPr>
          <w:ilvl w:val="1"/>
          <w:numId w:val="14"/>
        </w:numPr>
        <w:rPr>
          <w:b/>
          <w:b/>
          <w:u w:val="single"/>
        </w:rPr>
      </w:pPr>
      <w:r>
        <w:rPr>
          <w:b/>
        </w:rPr>
        <w:t>Állami intézményekből való kikerülés:</w:t>
      </w:r>
      <w:r>
        <w:rPr/>
        <w:t xml:space="preserve"> </w:t>
      </w:r>
      <w:r>
        <w:rPr>
          <w:color w:val="000000"/>
        </w:rPr>
        <w:t>10-15 %-ban ok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Gazdasági ok</w:t>
      </w:r>
      <w:r>
        <w:rPr/>
        <w:t xml:space="preserve">: növekszik, </w:t>
      </w:r>
      <w:r>
        <w:rPr>
          <w:iCs/>
          <w:color w:val="000000"/>
        </w:rPr>
        <w:t>munkanélküliség, önálló életkezdés és a lakáshoz jutás nehézségei, tartós szegénység.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 xml:space="preserve">Lakástalanság: </w:t>
      </w:r>
      <w:r>
        <w:rPr>
          <w:color w:val="000000"/>
        </w:rPr>
        <w:t>központi jelentőségű</w:t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Váratlan krízishelyzet</w:t>
      </w:r>
    </w:p>
    <w:p>
      <w:pPr>
        <w:pStyle w:val="Normal"/>
        <w:numPr>
          <w:ilvl w:val="0"/>
          <w:numId w:val="14"/>
        </w:numPr>
        <w:rPr/>
      </w:pPr>
      <w:r>
        <w:rPr>
          <w:b/>
          <w:color w:val="000000"/>
          <w:u w:val="single"/>
        </w:rPr>
        <w:t>A hajléktalanok legjellemzőbb csoportjai</w:t>
      </w:r>
      <w:r>
        <w:rPr>
          <w:b/>
          <w:color w:val="000000"/>
        </w:rPr>
        <w:t>: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color w:val="000000"/>
        </w:rPr>
        <w:t>Állami nevelés megszűnése (pl. nagykorúság miatt) vagy családi konfliktus, ritkábban börtönből való szabadulás miatt utcára kerültek csoportja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color w:val="000000"/>
        </w:rPr>
        <w:t>A lassan lecsúszók csoportja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color w:val="000000"/>
        </w:rPr>
        <w:t>A rossz mentális állapotúak csoportja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color w:val="000000"/>
        </w:rPr>
        <w:t>A hosszú ideje hajléktalanok csoportja</w:t>
      </w:r>
    </w:p>
    <w:p>
      <w:pPr>
        <w:pStyle w:val="Normal"/>
        <w:numPr>
          <w:ilvl w:val="0"/>
          <w:numId w:val="14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jléktalan emberek jellemzői: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u w:val="single"/>
        </w:rPr>
      </w:pPr>
      <w:r>
        <w:rPr>
          <w:b/>
          <w:bCs/>
          <w:iCs/>
          <w:color w:val="000000"/>
        </w:rPr>
        <w:t>átlagos életkora: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>38 és 44 év között változik, 30-60 év közötti ¾-ede, 60 év feletti 10%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A </w:t>
      </w:r>
      <w:r>
        <w:rPr>
          <w:b/>
          <w:bCs/>
          <w:iCs/>
          <w:color w:val="000000"/>
        </w:rPr>
        <w:t xml:space="preserve">nemek aránya: </w:t>
      </w:r>
      <w:r>
        <w:rPr>
          <w:color w:val="000000"/>
        </w:rPr>
        <w:t>60-80% férfi, 25% nő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u w:val="single"/>
        </w:rPr>
      </w:pPr>
      <w:r>
        <w:rPr>
          <w:b/>
          <w:bCs/>
          <w:iCs/>
          <w:color w:val="000000"/>
        </w:rPr>
        <w:t xml:space="preserve">Családi állapot: </w:t>
      </w:r>
      <w:r>
        <w:rPr>
          <w:color w:val="000000"/>
        </w:rPr>
        <w:t>80% egyedülálló, nők zöme élettársi vagy házastársi kapcsolatban él.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u w:val="single"/>
        </w:rPr>
      </w:pPr>
      <w:r>
        <w:rPr>
          <w:b/>
          <w:bCs/>
          <w:iCs/>
          <w:color w:val="000000"/>
        </w:rPr>
        <w:t xml:space="preserve">Iskolai végzettség: </w:t>
      </w:r>
      <w:r>
        <w:rPr>
          <w:color w:val="000000"/>
        </w:rPr>
        <w:t xml:space="preserve">a hajléktalan emberek kevésbé iskolázatlanok, mint az átlagnépesség, 5-14% aki az általános iskola 8. osztályát sem végezte el. A nyolc osztályt végzettek és különösen a szakmunkások aránya jelentősen magasabb a hajléktalan népességben. Az érettségizettek inkább kevesebben vannak, és a felsőfokú végzettséggel rendelkezők jelentősen kisebb arányban találhatók meg.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Cs/>
          <w:iCs/>
          <w:color w:val="000000"/>
        </w:rPr>
        <w:t>Hajléktalanná válás óta eltelt évek:</w:t>
      </w:r>
      <w:r>
        <w:rPr>
          <w:color w:val="000000"/>
        </w:rPr>
        <w:t>1 évnél rövidebb ideje hajléktalanok aránya: 17 és 27%, több mit 2éve hajléktalan: 81, illetve 56%, több mint 5éve: 40, illetve 29%, 10évnél is régebben: 12, illetve 6%</w:t>
      </w:r>
    </w:p>
    <w:p>
      <w:pPr>
        <w:pStyle w:val="Normal"/>
        <w:numPr>
          <w:ilvl w:val="0"/>
          <w:numId w:val="14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Vannak- e jogaik a hajléktalanoknak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Történelmi áttekintés a hajléktalan politika változásairól: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1900-as évek- századforduló:</w:t>
      </w:r>
    </w:p>
    <w:p>
      <w:pPr>
        <w:pStyle w:val="Normal"/>
        <w:rPr/>
      </w:pPr>
      <w:r>
        <w:rPr/>
        <w:t xml:space="preserve">                       </w:t>
      </w:r>
      <w:r>
        <w:rPr/>
        <w:t>A hajléktalanpolitika a századforduló körüli években kezdett szervezett formát</w:t>
      </w:r>
    </w:p>
    <w:p>
      <w:pPr>
        <w:pStyle w:val="Normal"/>
        <w:rPr/>
      </w:pPr>
      <w:r>
        <w:rPr/>
        <w:t xml:space="preserve">                      </w:t>
      </w:r>
      <w:r>
        <w:rPr/>
        <w:t>ölteni Budapesten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</w:rPr>
        <w:t>Századfordulótól:</w:t>
      </w:r>
    </w:p>
    <w:p>
      <w:pPr>
        <w:pStyle w:val="Normal"/>
        <w:ind w:left="1416" w:hanging="0"/>
        <w:rPr/>
      </w:pPr>
      <w:r>
        <w:rPr/>
        <w:t>Az első megtett lépéseket a közbiztonsághoz és a közegészségügyhöz kapcsolódó rendészeti szempontok vezérelték. Addig a századfordulótól a hajléktalanügyet elsősorban a szociális és lakásügyi problémák</w:t>
      </w:r>
    </w:p>
    <w:p>
      <w:pPr>
        <w:pStyle w:val="Normal"/>
        <w:ind w:left="1416" w:hanging="0"/>
        <w:rPr>
          <w:sz w:val="27"/>
          <w:szCs w:val="27"/>
        </w:rPr>
      </w:pPr>
      <w:r>
        <w:rPr/>
        <w:t xml:space="preserve">határterületeként kezelték. "Hajléktalannak azt kell tekinteni, aki körülményeinél fogva képtelen arra, hogy magának és családjának lakást biztosítson." - írja elő évtizedeken keresztül a jogszabály. </w:t>
      </w:r>
      <w:r>
        <w:rPr>
          <w:sz w:val="27"/>
          <w:szCs w:val="27"/>
        </w:rPr>
        <w:t>Ugyanebben az időben a m.kir. államrendőrség életvédelmi osztálya</w:t>
      </w:r>
      <w:r>
        <w:rPr/>
        <w:t xml:space="preserve"> </w:t>
      </w:r>
      <w:r>
        <w:rPr>
          <w:sz w:val="27"/>
          <w:szCs w:val="27"/>
        </w:rPr>
        <w:t>ideiglenes, “fapados”melegedőket létesített.</w:t>
      </w:r>
    </w:p>
    <w:p>
      <w:pPr>
        <w:pStyle w:val="Normal"/>
        <w:ind w:left="1080" w:hanging="0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89546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544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42.9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930-as évek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1936-ban hozta létre a főváros a Hajléktalanok Központi Irodáját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1933-tól működött az ún. "kis szeretetotthonok" hálózata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 ’30as években hozzávetőlegesen 200 karitatív, szociális egyesület működött a fővárosba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I. világháború után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 második világháború után mindez alapjaiban megváltozott, de egészen a lakások 1952. februári államosítását követő 1953-as lakáskódex megszületéséig változatlan formában fennmaradt a hajléktalanokra, a szükséglakásokra és egyéb intézményekre vonatkozó korábbi szabályozás lényege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1953-tól egészen a rendszerváltásig eltűnik nemcsak a hajléktalanokra vonatkozó szabályozás, a hajléktalanpolitika, maga a szó, a jelenség is "illegalitásba" kényszerül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1971-ben születik meg az a lakásügyi jogszabály, amely az igényjogosultság szerinti névjegyzékes lakáselosztást bevezeti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’</w:t>
      </w:r>
      <w:r>
        <w:rPr>
          <w:b/>
        </w:rPr>
        <w:t>80-as évek:</w:t>
      </w:r>
    </w:p>
    <w:p>
      <w:pPr>
        <w:pStyle w:val="Normal"/>
        <w:numPr>
          <w:ilvl w:val="1"/>
          <w:numId w:val="1"/>
        </w:numPr>
        <w:rPr/>
      </w:pPr>
      <w:r>
        <w:rPr/>
        <w:t>Utasi Ágnes tanulmánya, melyben a szerző megállapítja, hogy "Egyes csoportok kényszerűen "választott" életformája, míg mások által tudatosan követett alternatív életstílus a csövezés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ndszerváltás előtt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A rendszerváltás körüli időszak sajátos szociálpolitikai gondjaként, kapott nyilvánosságot a hajléktalanság. 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/>
        <w:t>Az akkori jogszabályok lehetőséget adtak arra, hogy a jelenséget büntetőjogi vagy igazgatásrendészeti eszközökkel kezeljék a hatóságok. Munkaviszonyban nem álló embereket a büntető törvénykönyv szerint közveszélyes munkakerülőnek minősítették, és szabadságvesztésre ítélték, vagy ítélhették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/>
        <w:t>Közvetlenül a rendszerváltást megelőzően megszűnik a kmk (közveszélyes munkakerülés), a ref (rendőrhatósági felügyelet), a kitiltás intézménye,</w:t>
      </w:r>
      <w:r>
        <w:rPr>
          <w:sz w:val="27"/>
          <w:szCs w:val="27"/>
        </w:rPr>
        <w:t xml:space="preserve"> majd az elmebetegek kötelező zárt intézeti gyógykezelését is, magát a Munkaterápiás Intézetet is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1990-es évek: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/>
        <w:t>a gazdasági átalakulás és válság következtében felszínre került a nyílt, tömeges munkanélküliség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/>
        <w:t>létrehozzák a Népjóléti Minisztérium Szociális Válságkezelő Programok Irodáját, 1990/91. telén előterjesztést készít a hajléktalanügy törvényi szintű szabályozására, erre azonban akkor még nem kerülhetett sor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/>
        <w:t>hajléktalanügy átkerül a rendészeti kérdések köréből a szociális ügyek körébe,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/>
        <w:t>1992. januárjában megjelent a népjóléti miniszter rendelete a hajléktalanellátó intézmények feladatairól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Szociális törvény meghatározása:</w:t>
      </w:r>
    </w:p>
    <w:p>
      <w:pPr>
        <w:pStyle w:val="Normal"/>
        <w:ind w:left="1080" w:hanging="0"/>
        <w:rPr/>
      </w:pPr>
      <w:r>
        <w:rPr/>
        <w:t>Kétféle hajléktalan meghatározást alkalmaznak</w:t>
      </w:r>
      <w:r>
        <w:rPr>
          <w:sz w:val="27"/>
          <w:szCs w:val="27"/>
        </w:rPr>
        <w:t>: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/>
        <w:t>A segélyek, illetve általában a szociális eljárások szempontjából a bejelentett lakcím nélkülieket (és a hajléktalan szállásokon lakókat) tekintik hajléktalanoknak.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/>
        <w:t>A törvény másik meghatározása szerint “hajléktalan az, aki éjszakáit közterületen vagy nem lakás céljára szolgáló helyiségben tölti.”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/>
        <w:t xml:space="preserve">A lényeges tartalmi különbség a kétféle “hajléktalan-eljárás” között az, hogy az állandó lakcím nélkülieknél “illetékességi” kötelezettséget mond ki a törvény, de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mc:AlternateContent>
          <mc:Choice Requires="wps">
            <w:drawing>
              <wp:inline distT="0" distB="0" distL="0" distR="0">
                <wp:extent cx="689546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544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42.9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  <w:color w:val="000000"/>
        </w:rPr>
      </w:pPr>
      <w:r>
        <w:rPr/>
        <w:t>ellátási kötelezettség nincs, arról ugyanúgy szabadon dönt az önkormányzat, mint bármely területén lakó polgár esetében, a polgárnak - legyen hajléktalan, vagy sem - jogot nem ad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</w:rPr>
        <w:t>„</w:t>
      </w:r>
      <w:r>
        <w:rPr>
          <w:b/>
        </w:rPr>
        <w:t>felemás paradigmaváltás”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/>
        <w:t>A felemás paradigma-váltás abban áll, hogy elvileg a hajlék nélküliek problémája az állami/önkormányzati lakásállomány megszűnésével párhuzamosan átkerül a szociálpolitikai kérdések körébe, ott azonban (a háború előtti szabályozástól eltérően) a lakástalanokról szó sincs, sőt a hajléktalanok esetében is csak akkor keletkeznek jogok (a gyakorlatról nem is beszélve), ha életveszély állapítható meg.</w:t>
      </w:r>
    </w:p>
    <w:p>
      <w:pPr>
        <w:pStyle w:val="Normal"/>
        <w:numPr>
          <w:ilvl w:val="1"/>
          <w:numId w:val="1"/>
        </w:numPr>
        <w:rPr/>
      </w:pPr>
      <w:r>
        <w:rPr/>
        <w:t>Ez a “felemás paradigma” eltér a jelenlegi európai konvenciótól, "Hajléktalan az, akinek nincs, illetve megszűnt a lakhatási lehetősége és e helyzetén szociális, karitatív segítség nélkül nem képes változtatni."</w:t>
      </w:r>
    </w:p>
    <w:p>
      <w:pPr>
        <w:pStyle w:val="Normal"/>
        <w:numPr>
          <w:ilvl w:val="0"/>
          <w:numId w:val="14"/>
        </w:numPr>
        <w:rPr/>
      </w:pPr>
      <w:r>
        <w:rPr>
          <w:rStyle w:val="Cikkcime"/>
          <w:b/>
          <w:u w:val="single"/>
        </w:rPr>
        <w:t>A hajléktalanellátó intézményrendszer 2004. évi fejlesztésének irányai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Utcai ellátás fejlesztése: </w:t>
      </w:r>
      <w:r>
        <w:rPr>
          <w:rStyle w:val="Cikkcime"/>
        </w:rPr>
        <w:t xml:space="preserve">A hajléktalan ellátás fő színtere. </w:t>
      </w:r>
    </w:p>
    <w:p>
      <w:pPr>
        <w:pStyle w:val="Normal"/>
        <w:jc w:val="both"/>
        <w:rPr/>
      </w:pPr>
      <w:r>
        <w:rPr>
          <w:rStyle w:val="Cikkcime"/>
        </w:rPr>
        <w:t xml:space="preserve">            </w:t>
      </w:r>
      <w:r>
        <w:rPr>
          <w:rStyle w:val="Cikkcime"/>
        </w:rPr>
        <w:t>100 utcai gondozószolgálat működik ország szerte (10000 fő fölött kötelező)</w:t>
      </w:r>
    </w:p>
    <w:p>
      <w:pPr>
        <w:pStyle w:val="Normal"/>
        <w:jc w:val="both"/>
        <w:rPr/>
      </w:pPr>
      <w:r>
        <w:rPr>
          <w:rStyle w:val="Cikkcime"/>
        </w:rPr>
        <w:t xml:space="preserve">            </w:t>
      </w:r>
      <w:r>
        <w:rPr>
          <w:rStyle w:val="Cikkcime"/>
        </w:rPr>
        <w:t>A tevékenység nem kap normatív támogatást csak pályázatok útján finanszírozható, ezt a</w:t>
      </w:r>
    </w:p>
    <w:p>
      <w:pPr>
        <w:pStyle w:val="Normal"/>
        <w:jc w:val="both"/>
        <w:rPr/>
      </w:pPr>
      <w:r>
        <w:rPr>
          <w:rStyle w:val="Cikkcime"/>
        </w:rPr>
        <w:t xml:space="preserve">            </w:t>
      </w:r>
      <w:r>
        <w:rPr>
          <w:rStyle w:val="Cikkcime"/>
        </w:rPr>
        <w:t>minisztérium normatív alapúvá kívánja tenni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A hajléktalanokat ellátó egészségügyi szolgáltatások fejlesztése: </w:t>
      </w:r>
      <w:r>
        <w:rPr>
          <w:rStyle w:val="Cikkcime"/>
        </w:rPr>
        <w:t xml:space="preserve">2004 január 1-től lehetőség van </w:t>
      </w:r>
      <w:r>
        <w:rPr/>
        <w:t>6 regionális és 4 Budapesten működő 24 órás egészségcentrum létrehozására. Melyekben egészségügyi szolgáltatásokat nyújtanak a hajléktalanokna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Nappali ellátások: </w:t>
      </w:r>
      <w:r>
        <w:rPr/>
        <w:t xml:space="preserve">A Nemzeti Fejlesztési Terv prioritásai között szerepel. </w:t>
      </w:r>
      <w:r>
        <w:rPr>
          <w:rStyle w:val="Cikkcime"/>
        </w:rPr>
        <w:t>A szolgáltatásokat kívánják bővíteni (információs szolgálat, postakezelés, Internet hozzáférés, jogsegély stb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egionális rendszer működtetésének kialakítása, finanszírozásának biztosítása:</w:t>
      </w:r>
    </w:p>
    <w:p>
      <w:pPr>
        <w:pStyle w:val="Normal"/>
        <w:numPr>
          <w:ilvl w:val="1"/>
          <w:numId w:val="9"/>
        </w:numPr>
        <w:rPr/>
      </w:pPr>
      <w:r>
        <w:rPr/>
        <w:t>Regionális hatáskörű módszertani intézmények</w:t>
      </w:r>
    </w:p>
    <w:p>
      <w:pPr>
        <w:pStyle w:val="Normal"/>
        <w:numPr>
          <w:ilvl w:val="1"/>
          <w:numId w:val="9"/>
        </w:numPr>
        <w:rPr/>
      </w:pPr>
      <w:r>
        <w:rPr/>
        <w:t>Regionális diszpécserközpontok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Style w:val="Cikkcime"/>
        </w:rPr>
        <w:t xml:space="preserve">7 darab regionális telefonos diszpécser központot állítanak fel. Ezek </w:t>
      </w:r>
      <w:r>
        <w:rPr/>
        <w:t>fogadják a lakossági bejelentéseket, melyeknek megfelelően intézkednek és koordinálják az utcai szociális munkát. Naprakész információval rendelkeznek a régióban működő szabad férőhelyekről, az ellátórendszer által biztosított szolgáltatásokról és azok elérési módjairól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Hajléktalan személyek rehabilitációjának fejlesztése: </w:t>
      </w:r>
      <w:r>
        <w:rPr/>
        <w:t>2000-ben indult egy modell program melyet a minisztérium tovább kíván bővíteni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b/>
        </w:rPr>
        <w:t xml:space="preserve">Lakhatási támogatások: </w:t>
      </w:r>
      <w:r>
        <w:rPr>
          <w:rStyle w:val="Cikkcime"/>
        </w:rPr>
        <w:t xml:space="preserve">A minisztérium lakbértámogatásokat tud csak nyújtani! Ösztönzi a befektetőket az ilyen jellegű beruházások megvalósítására, de ez túlmutat a kompetenciáján és lehetőségein.  </w:t>
      </w:r>
      <w:r>
        <w:rPr>
          <w:rStyle w:val="Cikkcime"/>
          <w:i/>
          <w:iCs/>
        </w:rPr>
        <w:t xml:space="preserve"> 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Középtávú tervek: </w:t>
      </w:r>
      <w:r>
        <w:rPr>
          <w:rFonts w:cs="Times New Roman" w:ascii="Times New Roman" w:hAnsi="Times New Roman"/>
        </w:rPr>
        <w:t>A jövő év első heteiben egy új hajléktalanügyi-koncepció vitaanyaga lát majd napvilágot, amelyet a szakmai konszenzus kialakulása után a Kormány elé terjesztünk. Az új koncepció alapvetően új hajléktalan-ellátási struktúrát jelenít majd meg, amelynek elsődleges célja az utcán élő hajléktalan emberek számának jelentős mértékű csökkentése, és a hosszú évek óta szállón lakó emberek munkához és albérlethez juttatása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/>
        <mc:AlternateContent>
          <mc:Choice Requires="wps">
            <w:drawing>
              <wp:inline distT="0" distB="0" distL="0" distR="0">
                <wp:extent cx="689546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544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42.9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8.  </w:t>
      </w:r>
      <w:r>
        <w:rPr>
          <w:rFonts w:cs="Times New Roman" w:ascii="Times New Roman" w:hAnsi="Times New Roman"/>
          <w:b/>
          <w:bCs/>
          <w:u w:val="single"/>
        </w:rPr>
        <w:t>Ingatlan-nyilvántartás (Inytv 1997 évi CXLI), szociális bérlakások, fecskeházak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u w:val="single"/>
        </w:rPr>
        <w:t>Történeti áttekintés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1972-ig a Bíróságok vezették az ún. telekkönyvet tárgyát elsősorban a telkek, lakások, üdülők képezték. Illetve külön létezett a földhivatalok által vezetett állami földnyilvántartás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1973-ban a két funkció összevonásával létrejött az egységes ingatlan-nyilvántartás és ez kikerült a bíróságok hatásköréből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1980-as évekig manuális feldolgozásról beszélhettünk, ekkor jelenik meg a számítógépes nyilvántartás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1990-es évek nagyszámú tulajdonviszony változását (privatizáció) a földhivatalok főkent a Fővárosban nem tudták, tudják feldolgozni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lapfogalmak</w:t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Nyilvánosság</w:t>
      </w:r>
      <w:r>
        <w:rPr>
          <w:b/>
          <w:bCs/>
          <w:i/>
          <w:iCs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>Inytv. 4. § (2) Az ingatlan-nyilvántartási tulajdoni lap tartalma korlátozás nélkül megismerhető: azt bárki megtekintheti, arról feljegyzést készíthet vagy hiteles másolatot kérhet.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b/>
          <w:bCs/>
          <w:i/>
          <w:iCs/>
          <w:szCs w:val="20"/>
        </w:rPr>
        <w:t>Tulajdoni lap:</w:t>
      </w:r>
      <w:r>
        <w:rPr>
          <w:b/>
          <w:bCs/>
          <w:sz w:val="20"/>
          <w:szCs w:val="20"/>
        </w:rPr>
        <w:t xml:space="preserve"> </w:t>
      </w:r>
      <w:r>
        <w:rPr>
          <w:szCs w:val="20"/>
        </w:rPr>
        <w:t>Inytv. 19. § (1) Az ingatlan adatait, valamint az ingatlanhoz kapcsolódó jogokat és jogilag jelentős tényeket a számítógépen kezelt tulajdoni lapra kell az ingatlan-nyilvántartásban bejegyezni. (3 részből áll: I az ingatlan adatai, II a tulajdonos adatai, III az ingatlanra vonatkozó egyéb jogok és kötelezettségek)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b/>
          <w:bCs/>
          <w:i/>
          <w:iCs/>
          <w:szCs w:val="20"/>
        </w:rPr>
        <w:t>Széljegy:</w:t>
      </w:r>
      <w:r>
        <w:rPr>
          <w:szCs w:val="20"/>
        </w:rPr>
        <w:t xml:space="preserve"> Inytv. 48. § (1) A beadvány iktatószámát a benyújtás napján a tulajdoni lapon fel kell jegyezni (széljegy), és ennek megtörténtét a beadványra rá kell vezetni.</w:t>
      </w:r>
    </w:p>
    <w:p>
      <w:pPr>
        <w:pStyle w:val="Normal"/>
        <w:autoSpaceDE w:val="false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  <w:t>1993. évi LXXVIII. Törvény 2 számú melléklete alapjá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Cs w:val="20"/>
        </w:rPr>
        <w:t>Lakás</w:t>
      </w:r>
      <w:r>
        <w:rPr>
          <w:i/>
          <w:iCs/>
          <w:szCs w:val="20"/>
        </w:rPr>
        <w:t xml:space="preserve"> </w:t>
      </w:r>
      <w:r>
        <w:rPr>
          <w:szCs w:val="20"/>
        </w:rPr>
        <w:t>az olyan összefüggő helyiségcsoport, amely valamelyik komfortfokozatba (összkomfortos, komfortos, félkomfortos, komfort nélküli) sorolható.</w:t>
      </w:r>
    </w:p>
    <w:p>
      <w:pPr>
        <w:pStyle w:val="Normal"/>
        <w:autoSpaceDE w:val="false"/>
        <w:spacing w:before="0" w:after="20"/>
        <w:jc w:val="both"/>
        <w:rPr/>
      </w:pPr>
      <w:r>
        <w:rPr>
          <w:b/>
          <w:bCs/>
          <w:i/>
          <w:iCs/>
          <w:szCs w:val="20"/>
        </w:rPr>
        <w:t>Összkomfortos</w:t>
      </w:r>
      <w:r>
        <w:rPr>
          <w:i/>
          <w:iCs/>
          <w:szCs w:val="20"/>
        </w:rPr>
        <w:t xml:space="preserve"> </w:t>
      </w:r>
      <w:r>
        <w:rPr>
          <w:szCs w:val="20"/>
        </w:rPr>
        <w:t>az a lakás, amely legalább</w:t>
      </w:r>
    </w:p>
    <w:p>
      <w:pPr>
        <w:pStyle w:val="Normal"/>
        <w:numPr>
          <w:ilvl w:val="1"/>
          <w:numId w:val="13"/>
        </w:numPr>
        <w:autoSpaceDE w:val="false"/>
        <w:spacing w:before="0" w:after="20"/>
        <w:jc w:val="both"/>
        <w:rPr>
          <w:szCs w:val="20"/>
        </w:rPr>
      </w:pPr>
      <w:r>
        <w:rPr>
          <w:szCs w:val="20"/>
        </w:rPr>
        <w:t>12 négyzetmétert meghaladó alapterületű lakószobával, főzőhelyiséggel, fürdőhelyiséggel és WC-vel;</w:t>
      </w:r>
    </w:p>
    <w:p>
      <w:pPr>
        <w:pStyle w:val="Normal"/>
        <w:numPr>
          <w:ilvl w:val="1"/>
          <w:numId w:val="13"/>
        </w:numPr>
        <w:autoSpaceDE w:val="false"/>
        <w:spacing w:before="0" w:after="20"/>
        <w:jc w:val="both"/>
        <w:rPr>
          <w:szCs w:val="20"/>
        </w:rPr>
      </w:pPr>
      <w:r>
        <w:rPr>
          <w:szCs w:val="20"/>
        </w:rPr>
        <w:t>közművesítettséggel (villany- és vízellátással, szennyvízelvezetéssel);</w:t>
      </w:r>
    </w:p>
    <w:p>
      <w:pPr>
        <w:pStyle w:val="Normal"/>
        <w:numPr>
          <w:ilvl w:val="1"/>
          <w:numId w:val="13"/>
        </w:numPr>
        <w:autoSpaceDE w:val="false"/>
        <w:spacing w:before="0" w:after="20"/>
        <w:jc w:val="both"/>
        <w:rPr>
          <w:szCs w:val="20"/>
        </w:rPr>
      </w:pPr>
      <w:r>
        <w:rPr>
          <w:szCs w:val="20"/>
        </w:rPr>
        <w:t>melegvíz-ellátással (táv-, tömb-, egyedi központi, etage melegvíz-ellátással, villanybojlerrel, gáz vízmelegítővel) és</w:t>
      </w:r>
    </w:p>
    <w:p>
      <w:pPr>
        <w:pStyle w:val="Normal"/>
        <w:numPr>
          <w:ilvl w:val="1"/>
          <w:numId w:val="13"/>
        </w:numPr>
        <w:autoSpaceDE w:val="false"/>
        <w:spacing w:before="0" w:after="20"/>
        <w:jc w:val="both"/>
        <w:rPr>
          <w:szCs w:val="20"/>
        </w:rPr>
      </w:pPr>
      <w:r>
        <w:rPr>
          <w:szCs w:val="20"/>
        </w:rPr>
        <w:t>központos fűtési móddal (táv-, egyedi központi vagy etage fűtéssel) rendelkezik.</w:t>
      </w:r>
    </w:p>
    <w:p>
      <w:pPr>
        <w:pStyle w:val="Normal"/>
        <w:autoSpaceDE w:val="false"/>
        <w:spacing w:before="0" w:after="20"/>
        <w:jc w:val="both"/>
        <w:rPr/>
      </w:pPr>
      <w:r>
        <w:rPr>
          <w:b/>
          <w:bCs/>
          <w:i/>
          <w:iCs/>
          <w:szCs w:val="20"/>
        </w:rPr>
        <w:t>Komfortos</w:t>
      </w:r>
      <w:r>
        <w:rPr>
          <w:i/>
          <w:iCs/>
          <w:szCs w:val="20"/>
        </w:rPr>
        <w:t xml:space="preserve"> </w:t>
      </w:r>
      <w:r>
        <w:rPr>
          <w:szCs w:val="20"/>
        </w:rPr>
        <w:t>az a lakás, amely legalább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>
          <w:szCs w:val="20"/>
        </w:rPr>
      </w:pPr>
      <w:r>
        <w:rPr>
          <w:szCs w:val="20"/>
        </w:rPr>
        <w:t>egyedi fűtési móddal (szilárd- vagy olajtüzelésű kályhafűtéssel, elektromos hőtároló kályhával, gázfűtéssel) rendelkezik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Cs w:val="20"/>
        </w:rPr>
        <w:t>Félkomfortos</w:t>
      </w:r>
      <w:r>
        <w:rPr>
          <w:i/>
          <w:iCs/>
          <w:szCs w:val="20"/>
        </w:rPr>
        <w:t xml:space="preserve"> </w:t>
      </w:r>
      <w:r>
        <w:rPr>
          <w:szCs w:val="20"/>
        </w:rPr>
        <w:t>az a lakás, amely a komfortos lakás követelményeinek nem felel meg, de legalább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Cs w:val="20"/>
        </w:rPr>
      </w:pPr>
      <w:r>
        <w:rPr>
          <w:szCs w:val="20"/>
        </w:rPr>
        <w:t>12 négyzetmétert meghaladó alapterületű lakószobával és főzőhelyiséggel, továbbá fürdőhelyiséggel, WC-vel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Cs w:val="20"/>
        </w:rPr>
      </w:pPr>
      <w:r>
        <w:rPr>
          <w:szCs w:val="20"/>
        </w:rPr>
        <w:t>közművesítettséggel (legalább villany- és vízellátással) és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Cs w:val="20"/>
        </w:rPr>
      </w:pPr>
      <w:r>
        <w:rPr>
          <w:szCs w:val="20"/>
        </w:rPr>
        <w:t>egyedi fűtési móddal rendelkezik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Cs w:val="20"/>
        </w:rPr>
        <w:t>Komfort nélküli</w:t>
      </w:r>
      <w:r>
        <w:rPr>
          <w:i/>
          <w:iCs/>
          <w:szCs w:val="20"/>
        </w:rPr>
        <w:t xml:space="preserve"> </w:t>
      </w:r>
      <w:r>
        <w:rPr>
          <w:szCs w:val="20"/>
        </w:rPr>
        <w:t>az a lakás, amely a félkomfortos lakás követelményeinek nem felel meg, de legalább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Cs w:val="20"/>
        </w:rPr>
      </w:pPr>
      <w:r>
        <w:rPr>
          <w:szCs w:val="20"/>
        </w:rPr>
        <w:t>12 négyzetmétert meghaladó alapterületű lakószobával és főzőhelyiséggel, WC használatával é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Cs w:val="20"/>
        </w:rPr>
      </w:pPr>
      <w:r>
        <w:rPr>
          <w:szCs w:val="20"/>
        </w:rPr>
        <w:t>egyedi fűtési móddal rendelkezik, valamint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Cs w:val="20"/>
        </w:rPr>
      </w:pPr>
      <w:r>
        <w:rPr>
          <w:szCs w:val="20"/>
        </w:rPr>
        <w:t>a vízvétel lehetősége biztosított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Cs w:val="20"/>
        </w:rPr>
        <w:t>Szükséglakás</w:t>
      </w:r>
      <w:r>
        <w:rPr>
          <w:i/>
          <w:iCs/>
          <w:szCs w:val="20"/>
        </w:rPr>
        <w:t xml:space="preserve"> </w:t>
      </w:r>
      <w:r>
        <w:rPr>
          <w:szCs w:val="20"/>
        </w:rPr>
        <w:t>az olyan helyiség (helyiségcsoport), amelynek (amelyben legalább egy helyiségnek)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Cs w:val="20"/>
        </w:rPr>
        <w:t>alapterülete hat négyzetmétert meghaladja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Cs w:val="20"/>
        </w:rPr>
      </w:pPr>
      <w:r>
        <w:rPr>
          <w:szCs w:val="20"/>
        </w:rPr>
        <w:t>külső határoló fala legalább tizenkét centiméter vastag téglafal, vagy más anyagból épült ezzel egyenértékű fal;</w:t>
      </w:r>
    </w:p>
    <w:p>
      <w:pPr>
        <w:pStyle w:val="Normal"/>
        <w:autoSpaceDE w:val="false"/>
        <w:ind w:left="360" w:hanging="0"/>
        <w:jc w:val="both"/>
        <w:rPr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689546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544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42.9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Cs w:val="20"/>
        </w:rPr>
      </w:pPr>
      <w:r>
        <w:rPr>
          <w:szCs w:val="20"/>
        </w:rPr>
        <w:t>ablaka vagy üvegezett ajtaja van; továbbá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Cs w:val="20"/>
        </w:rPr>
      </w:pPr>
      <w:r>
        <w:rPr>
          <w:szCs w:val="20"/>
        </w:rPr>
        <w:t>fűthető; és</w:t>
      </w:r>
    </w:p>
    <w:p>
      <w:pPr>
        <w:pStyle w:val="Normal"/>
        <w:numPr>
          <w:ilvl w:val="0"/>
          <w:numId w:val="15"/>
        </w:numPr>
        <w:autoSpaceDE w:val="false"/>
        <w:spacing w:before="0" w:after="20"/>
        <w:jc w:val="both"/>
        <w:rPr>
          <w:szCs w:val="20"/>
        </w:rPr>
      </w:pPr>
      <w:r>
        <w:rPr>
          <w:szCs w:val="20"/>
        </w:rPr>
        <w:t>WC használata, valamint a vízvétel lehetősége biztosított.</w:t>
      </w:r>
    </w:p>
    <w:p>
      <w:pPr>
        <w:pStyle w:val="Normal"/>
        <w:autoSpaceDE w:val="false"/>
        <w:spacing w:before="0" w:after="20"/>
        <w:jc w:val="both"/>
        <w:rPr/>
      </w:pPr>
      <w:r>
        <w:rPr>
          <w:b/>
          <w:bCs/>
          <w:i/>
          <w:iCs/>
          <w:szCs w:val="20"/>
        </w:rPr>
        <w:t>Lakószoba</w:t>
      </w:r>
      <w:r>
        <w:rPr>
          <w:i/>
          <w:iCs/>
          <w:szCs w:val="20"/>
        </w:rPr>
        <w:t xml:space="preserve"> </w:t>
      </w:r>
      <w:r>
        <w:rPr>
          <w:szCs w:val="20"/>
        </w:rPr>
        <w:t>az a helyiség, amelynek</w:t>
      </w:r>
    </w:p>
    <w:p>
      <w:pPr>
        <w:pStyle w:val="Normal"/>
        <w:numPr>
          <w:ilvl w:val="0"/>
          <w:numId w:val="12"/>
        </w:numPr>
        <w:autoSpaceDE w:val="false"/>
        <w:spacing w:before="0" w:after="20"/>
        <w:jc w:val="both"/>
        <w:rPr>
          <w:szCs w:val="20"/>
        </w:rPr>
      </w:pPr>
      <w:r>
        <w:rPr>
          <w:szCs w:val="20"/>
        </w:rPr>
        <w:t>alapterülete a 6 négyzetmétert meghaladja;</w:t>
      </w:r>
    </w:p>
    <w:p>
      <w:pPr>
        <w:pStyle w:val="Normal"/>
        <w:autoSpaceDE w:val="false"/>
        <w:spacing w:before="0" w:after="20"/>
        <w:jc w:val="both"/>
        <w:rPr>
          <w:sz w:val="20"/>
          <w:szCs w:val="20"/>
        </w:rPr>
      </w:pPr>
      <w:r>
        <w:rPr>
          <w:b/>
          <w:bCs/>
          <w:i/>
          <w:iCs/>
          <w:szCs w:val="20"/>
        </w:rPr>
        <w:t>Félszoba</w:t>
      </w:r>
      <w:r>
        <w:rPr>
          <w:i/>
          <w:iCs/>
          <w:szCs w:val="20"/>
        </w:rPr>
        <w:t xml:space="preserve"> </w:t>
      </w:r>
      <w:r>
        <w:rPr>
          <w:szCs w:val="20"/>
        </w:rPr>
        <w:t>az olyan lakószoba, amelynek alapterülete a 12 négyzetmétert nem haladja meg.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A </w:t>
      </w:r>
      <w:r>
        <w:rPr>
          <w:b/>
          <w:bCs/>
          <w:szCs w:val="20"/>
        </w:rPr>
        <w:t>szociális bérlakások</w:t>
      </w:r>
      <w:r>
        <w:rPr>
          <w:szCs w:val="20"/>
        </w:rPr>
        <w:t xml:space="preserve"> bérleti jogviszonyát a helyi önkormányzatok szociális rászorultság alapján pályáztatják meg.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A </w:t>
      </w:r>
      <w:r>
        <w:rPr>
          <w:b/>
          <w:bCs/>
          <w:szCs w:val="20"/>
        </w:rPr>
        <w:t>Fecskeház program</w:t>
      </w:r>
      <w:r>
        <w:rPr>
          <w:szCs w:val="20"/>
        </w:rPr>
        <w:t xml:space="preserve"> a Széchenyi Terv része. Az állam támogatja az önkormányzati lakások építését, melyet 5 éves időtartamú bérleti jogviszonyra pályáztatnak a piaci ár kb. 50%-ért főként fiatal házasok számára. A program nagy siker aratott.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Style w:val="Cikkcime"/>
          <w:u w:val="single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Cikkcime"/>
          <w:u w:val="single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10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56" w:hanging="0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Készítette: Busi Zoltán, Kuncsák Meli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21" w:right="2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AVKF                            MAI MAGYAR SZOCIÁLPOLITIKA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7. Lakáspolitika, hajléktalanság.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Vázlat</w:t>
    </w:r>
  </w:p>
  <w:p>
    <w:pPr>
      <w:pStyle w:val="Header"/>
      <w:tabs>
        <w:tab w:val="clear" w:pos="4536"/>
        <w:tab w:val="clear" w:pos="9072"/>
      </w:tabs>
      <w:ind w:left="-1021" w:hanging="0"/>
      <w:rPr>
        <w:b/>
        <w:b/>
        <w:sz w:val="10"/>
        <w:szCs w:val="28"/>
      </w:rPr>
    </w:pPr>
    <w:r>
      <w:rPr>
        <w:b/>
        <w:sz w:val="10"/>
        <w:szCs w:val="28"/>
      </w:rPr>
      <w:t>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2847"/>
        </w:tabs>
        <w:ind w:left="2847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3567"/>
        </w:tabs>
        <w:ind w:left="3567" w:hanging="360"/>
      </w:pPr>
      <w:rPr/>
    </w:lvl>
    <w:lvl w:ilvl="3">
      <w:start w:val="1"/>
      <w:numFmt w:val="bullet"/>
      <w:lvlText w:val=""/>
      <w:lvlJc w:val="left"/>
      <w:pPr>
        <w:tabs>
          <w:tab w:val="num" w:pos="4287"/>
        </w:tabs>
        <w:ind w:left="42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07"/>
        </w:tabs>
        <w:ind w:left="50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27"/>
        </w:tabs>
        <w:ind w:left="5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47"/>
        </w:tabs>
        <w:ind w:left="64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67"/>
        </w:tabs>
        <w:ind w:left="71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87"/>
        </w:tabs>
        <w:ind w:left="78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sz w:val="24"/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i/>
    </w:rPr>
  </w:style>
  <w:style w:type="character" w:styleId="WW8Num53z0">
    <w:name w:val="WW8Num53z0"/>
    <w:qFormat/>
    <w:rPr>
      <w:i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i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Cikkcime">
    <w:name w:val="cikkci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13:00Z</dcterms:created>
  <dc:creator>a</dc:creator>
  <dc:description/>
  <dc:language>en-US</dc:language>
  <cp:lastModifiedBy>Bordi Károly</cp:lastModifiedBy>
  <cp:lastPrinted>2004-03-25T11:10:00Z</cp:lastPrinted>
  <dcterms:modified xsi:type="dcterms:W3CDTF">2004-05-14T07:51:00Z</dcterms:modified>
  <cp:revision>3</cp:revision>
  <dc:subject/>
  <dc:title>1</dc:title>
</cp:coreProperties>
</file>