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6pt" to="54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-368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.9pt" to="-27pt,-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Foglalkoztatás szabályozás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6"/>
        </w:rPr>
        <w:t>Európai Foglalkoztatási Stratégia: olyan munkaerőpiacok létrejöttének elősegítésére irányul, amely rugalmasságot garantál a vállaltoknak és biztonságot a munkavállalóknak</w:t>
      </w:r>
      <w:r>
        <w:rPr>
          <w:b/>
          <w:sz w:val="26"/>
        </w:rPr>
        <w:t xml:space="preserve">. </w:t>
      </w:r>
    </w:p>
    <w:p>
      <w:pPr>
        <w:pStyle w:val="Heading3"/>
        <w:ind w:firstLine="360"/>
        <w:rPr>
          <w:i/>
          <w:i/>
          <w:iCs/>
          <w:sz w:val="26"/>
        </w:rPr>
      </w:pPr>
      <w:r>
        <w:rPr>
          <w:i/>
          <w:iCs/>
          <w:sz w:val="26"/>
        </w:rPr>
        <w:t>Négy pillér:</w:t>
      </w:r>
    </w:p>
    <w:p>
      <w:pPr>
        <w:pStyle w:val="Heading2"/>
        <w:numPr>
          <w:ilvl w:val="0"/>
          <w:numId w:val="23"/>
        </w:numPr>
        <w:spacing w:lineRule="auto" w:line="24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foglalkoztathatóság javítás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6"/>
        </w:rPr>
        <w:t>vállalkozókészség fejlesztése</w:t>
      </w:r>
    </w:p>
    <w:p>
      <w:pPr>
        <w:pStyle w:val="Normal"/>
        <w:numPr>
          <w:ilvl w:val="0"/>
          <w:numId w:val="23"/>
        </w:numPr>
        <w:jc w:val="both"/>
        <w:rPr>
          <w:bCs/>
          <w:sz w:val="26"/>
        </w:rPr>
      </w:pPr>
      <w:r>
        <w:rPr>
          <w:bCs/>
          <w:sz w:val="26"/>
        </w:rPr>
        <w:t xml:space="preserve">vállalkozások és munkavállalók alkalmazkodóképességének fejlesztése </w:t>
      </w:r>
    </w:p>
    <w:p>
      <w:pPr>
        <w:pStyle w:val="Normal"/>
        <w:numPr>
          <w:ilvl w:val="0"/>
          <w:numId w:val="23"/>
        </w:numPr>
        <w:jc w:val="both"/>
        <w:rPr>
          <w:bCs/>
          <w:sz w:val="26"/>
        </w:rPr>
      </w:pPr>
      <w:r>
        <w:rPr>
          <w:bCs/>
          <w:sz w:val="26"/>
        </w:rPr>
        <w:t>nők és férfiak esélyegyenlőségi politikájának megerősítése</w:t>
      </w:r>
    </w:p>
    <w:p>
      <w:pPr>
        <w:pStyle w:val="Normal"/>
        <w:ind w:left="708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rPr/>
      </w:pPr>
      <w:r>
        <w:rPr/>
        <w:t>A magyarországi szabályozás, jogharmonizáció az Eu. foglalkoztatáspolitikai stratégiájához igazodóan változott 1990-től napjainkig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Jogszabályok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sz w:val="26"/>
        </w:rPr>
        <w:t xml:space="preserve">1991 évi IV. tv. </w:t>
      </w:r>
      <w:r>
        <w:rPr>
          <w:sz w:val="26"/>
          <w:szCs w:val="28"/>
        </w:rPr>
        <w:t xml:space="preserve">a foglalkoztatás elősegítéséről és a munkanélküliek ellátásáról </w:t>
      </w:r>
    </w:p>
    <w:p>
      <w:pPr>
        <w:pStyle w:val="Normal"/>
        <w:autoSpaceDE w:val="false"/>
        <w:ind w:left="360" w:firstLine="360"/>
        <w:rPr>
          <w:sz w:val="26"/>
          <w:szCs w:val="28"/>
        </w:rPr>
      </w:pPr>
      <w:r>
        <w:rPr>
          <w:sz w:val="26"/>
          <w:szCs w:val="28"/>
        </w:rPr>
        <w:t>(továbbiakban Flt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bCs/>
          <w:sz w:val="26"/>
        </w:rPr>
        <w:t xml:space="preserve">6/1996. (VII. 16.) MüM rendelet: a foglalkoztatást elősegítő támogatásokról, valamint a </w:t>
      </w:r>
      <w:r>
        <w:rPr>
          <w:sz w:val="26"/>
        </w:rPr>
        <w:t>Munkaerőpiac- i Alapból foglalkoztatási válsághelyzetek kezelésére nyújtható támogatás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</w:rPr>
      </w:pPr>
      <w:r>
        <w:rPr>
          <w:bCs/>
          <w:sz w:val="26"/>
        </w:rPr>
        <w:t>4/2002. (X. 17.) FMM rendelet az Állami Foglalkoztatási Szolgálat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6"/>
        </w:rPr>
        <w:t>30/2000 ( IX.15) GM rendelet a munkaerőpiaci szolgáltatásokról, valamint, az azokhoz kapcsolódóan nyújtható támogatásokr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color w:val="000000"/>
          <w:sz w:val="26"/>
        </w:rPr>
      </w:pPr>
      <w:r>
        <w:rPr>
          <w:bCs/>
          <w:sz w:val="26"/>
        </w:rPr>
        <w:t>1994. évi LXVI. tv.</w:t>
      </w:r>
      <w:r>
        <w:rPr>
          <w:rFonts w:eastAsia="Arial Unicode MS;Times New Roman" w:cs="Arial Unicode MS;Times New Roman" w:ascii="Arial Unicode MS;Times New Roman" w:hAnsi="Arial Unicode MS;Times New Roman"/>
          <w:color w:val="000000"/>
          <w:sz w:val="26"/>
          <w:szCs w:val="17"/>
        </w:rPr>
        <w:t xml:space="preserve"> </w:t>
      </w:r>
      <w:r>
        <w:rPr>
          <w:color w:val="000000"/>
          <w:sz w:val="26"/>
          <w:szCs w:val="18"/>
        </w:rPr>
        <w:t>a Bérgarancia Alapról.</w:t>
      </w:r>
    </w:p>
    <w:p>
      <w:pPr>
        <w:pStyle w:val="Normal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A munkaerőpiaci tényezők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6"/>
        </w:rPr>
        <w:t>politikai, gazdasági és szociális átalakulás (rendszerváltás, privatizáció, kereskedelmi liberalizáció, a munkaerő kereslet struktúrájának megváltozása, munkanélküliség kialakulása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6"/>
        </w:rPr>
      </w:pPr>
      <w:r>
        <w:rPr>
          <w:bCs/>
          <w:sz w:val="26"/>
        </w:rPr>
        <w:t>a munkaerő kereslet- kínálat piaci viszonyok között találnak egymásra (béralku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6"/>
        </w:rPr>
        <w:t>munkaerőpiac szereplőinek köre kibővült, a munkáltatók és munkavállalók mellett megjelent a civil szféra, mint szolgáltató, foglalkoztató és érdekképviselettel foglalkozó szervezetek, az érdekképviseletek, valamint a kialakult a munkaerőpiaci szervezet.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. munkaerőpiac intézményrendszerének felépítése.</w:t>
      </w:r>
    </w:p>
    <w:p>
      <w:pPr>
        <w:pStyle w:val="Normal"/>
        <w:numPr>
          <w:ilvl w:val="0"/>
          <w:numId w:val="20"/>
        </w:numPr>
        <w:jc w:val="both"/>
        <w:rPr>
          <w:bCs/>
          <w:sz w:val="26"/>
        </w:rPr>
      </w:pPr>
      <w:r>
        <w:rPr>
          <w:bCs/>
          <w:sz w:val="26"/>
        </w:rPr>
        <w:t>Meghatározza az Flt. , valamint a 4/2002 (X.17.) FMM rendelet</w:t>
      </w:r>
    </w:p>
    <w:p>
      <w:pPr>
        <w:pStyle w:val="Szvegtrzsbehzssal2"/>
        <w:numPr>
          <w:ilvl w:val="0"/>
          <w:numId w:val="20"/>
        </w:numPr>
        <w:spacing w:lineRule="auto" w:line="240"/>
        <w:rPr/>
      </w:pPr>
      <w:r>
        <w:rPr>
          <w:sz w:val="26"/>
        </w:rPr>
        <w:t>A Foglalkoztatáspolitikai és Munkaügyi Minisztérium, a mindenkori kormány foglalkoztatáspolitikai célkitűzéseinek megfelelően kidolgozza a megvalósítás stratégiáját, irányítja, felügyeli végrehajtását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</w:rPr>
        <w:t>A Foglalkoztatási Hivatal látja el a munkaügyi központok szakmai irányítását a foglalkoztatási nyilvántartás fejlesztését és működtetését (statisztikai feldolgozás, elemzés, tájékoztatás, prognózis), az Állami Foglalkoztatási Szolgálat humánerőforrás fejlesztési feladatait, a munkaerő-piaci szolgáltatások és támogatások nyújtásával kapcsolatos módszertani feladatokat.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7747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1pt" to="512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</w:rPr>
        <w:t>a megyei (fővárosi) munkaügyi központok központi és kirendeltségi egységein keresztül látja el a munkanélküli ellátások, a foglalkoztatást elősegítő támogatások és a központi programok lebonyolításával kapcsolatos megyei feladatokat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</w:rPr>
        <w:t>A regionális munkaerőfejlesztő és képző központok a munkanélküliek képzésében és továbbképzésében vesznek részt a munkaügyi központtal kötött szerződés alapján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</w:rPr>
        <w:t>Megyei/ fővárosi munkabiztonsági és munkaügyi felügyelőség hatósági ellenőrzést végez arra vonatkozóan, hogy a munkanélküli járadékban részesülő munkanélküli illetve munkavállalási engedély nélküli külföldi munkavállalaló végez-e törvénybe ütköző kereső tevékenysége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bCs/>
          <w:sz w:val="26"/>
        </w:rPr>
      </w:pPr>
      <w:r>
        <w:rPr>
          <w:sz w:val="26"/>
        </w:rPr>
        <w:t>A foglalkoztatáspolitikai célkitűzések foglalkoztatási, támogatási rendszeren keresztül valósulnak meg, melynek forrása a befizetett munkavállalói és munkaadói járulékokból létrehozott a Munkaerőpiaci Alap, amely elkülönített állami pénzalap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. munkaerőpiaci politikák (aktív, passzív)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  <w:t xml:space="preserve">A munkaerő-piaci politika a gazdasági és szociális reformokkal egyidőben került kialakításra (rendszerváltás). </w:t>
      </w:r>
    </w:p>
    <w:p>
      <w:pPr>
        <w:pStyle w:val="Normal"/>
        <w:ind w:left="360" w:hanging="0"/>
        <w:jc w:val="both"/>
        <w:rPr/>
      </w:pPr>
      <w:r>
        <w:rPr>
          <w:bCs/>
          <w:sz w:val="26"/>
        </w:rPr>
        <w:t>Kezdetben nagyvonalú ellátórendszerek alakultak ki, mind a jogosultsági szabályokat, mind az ellátások összegét és folyósításuk időtartamát illetően.</w:t>
      </w:r>
    </w:p>
    <w:p>
      <w:pPr>
        <w:pStyle w:val="Normal"/>
        <w:ind w:left="360" w:hanging="0"/>
        <w:jc w:val="both"/>
        <w:rPr/>
      </w:pPr>
      <w:r>
        <w:rPr>
          <w:bCs/>
          <w:sz w:val="26"/>
        </w:rPr>
        <w:t xml:space="preserve">A munkanélküliségi ráták gyors emelkedése és magas szinten maradása az ellátó rendszerek szigorítását eredményezte. 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/>
          <w:iCs/>
          <w:sz w:val="26"/>
        </w:rPr>
        <w:t>passzív munkaerőpiaci politika:</w:t>
      </w:r>
      <w:r>
        <w:rPr>
          <w:bCs/>
          <w:sz w:val="26"/>
        </w:rPr>
        <w:t xml:space="preserve"> regisztrált munkanélküliek ellátási támogatással történő lefedettsége, az idősebb és fogyatékkal élő munkavállalók munkanélküliségi problémáit korai nyugdíjazással, előnyugdíjjal, rokkantsági nyugdíjjal oldják meg. </w:t>
      </w:r>
    </w:p>
    <w:p>
      <w:pPr>
        <w:pStyle w:val="Normal"/>
        <w:ind w:left="708" w:firstLine="360"/>
        <w:jc w:val="both"/>
        <w:rPr/>
      </w:pPr>
      <w:r>
        <w:rPr>
          <w:bCs/>
          <w:sz w:val="26"/>
        </w:rPr>
        <w:t>Ez a politika igen költséges és nem motiválja az álláskeresést.</w:t>
      </w:r>
    </w:p>
    <w:p>
      <w:pPr>
        <w:pStyle w:val="Normal"/>
        <w:ind w:left="708" w:firstLine="36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/>
          <w:iCs/>
          <w:sz w:val="26"/>
        </w:rPr>
        <w:t xml:space="preserve">aktív munkaerőpiaci politika: az </w:t>
      </w:r>
      <w:r>
        <w:rPr>
          <w:bCs/>
          <w:sz w:val="26"/>
        </w:rPr>
        <w:t xml:space="preserve">állásközvetítés mellett aktív foglalkoztatáspolitikai támogatások rendszere (munkaerőpiaci programok, állásteremtő támogatások, támogatott foglalkoztatás, mobilitási támogatás). </w:t>
      </w:r>
    </w:p>
    <w:p>
      <w:pPr>
        <w:pStyle w:val="Normal"/>
        <w:ind w:left="708" w:firstLine="360"/>
        <w:jc w:val="both"/>
        <w:rPr/>
      </w:pPr>
      <w:r>
        <w:rPr>
          <w:bCs/>
          <w:sz w:val="26"/>
        </w:rPr>
        <w:t>Előnye, hogy az újrafoglalkoztatási arányok javuló tendenciát mutatnak.</w:t>
      </w:r>
    </w:p>
    <w:p>
      <w:pPr>
        <w:pStyle w:val="Normal"/>
        <w:ind w:left="360" w:firstLine="34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>Az érdekegyeztetés</w:t>
      </w:r>
      <w:r>
        <w:rPr>
          <w:b/>
          <w:sz w:val="26"/>
        </w:rPr>
        <w:t xml:space="preserve"> </w:t>
      </w:r>
      <w:r>
        <w:rPr>
          <w:bCs/>
          <w:sz w:val="26"/>
        </w:rPr>
        <w:t>(országos és vállalati szintű kollektív tárgyalási rendszer)</w:t>
      </w:r>
    </w:p>
    <w:p>
      <w:pPr>
        <w:pStyle w:val="Normal"/>
        <w:ind w:left="360" w:hanging="0"/>
        <w:jc w:val="both"/>
        <w:rPr/>
      </w:pPr>
      <w:r>
        <w:rPr>
          <w:bCs/>
          <w:sz w:val="26"/>
        </w:rPr>
        <w:t xml:space="preserve">országos szinten tripartit (munkaadók, munkavállalók és országos érdekképviseleti szervezetek, Országos Érdekegyeztető Tanácsban egyeztetnek /Flt. 9§/) konzultáció és tárgyalás, a bérpolitika liberalizációjával, a bérek és jövedelmek szintjével, a munkafeltételek szabályozásával, a létszámleépítéssel és a munkanélküliséggel szembeni védelemmel foglalkoznak. </w:t>
      </w:r>
    </w:p>
    <w:p>
      <w:pPr>
        <w:pStyle w:val="Normal"/>
        <w:ind w:left="360" w:hanging="0"/>
        <w:jc w:val="both"/>
        <w:rPr/>
      </w:pPr>
      <w:r>
        <w:rPr>
          <w:bCs/>
          <w:sz w:val="26"/>
        </w:rPr>
        <w:t xml:space="preserve">Vállalati szinten (ritkábban ágazati szinten) a kollektív tárgyalás, a munkáltatók (management) és a munkavállalók (szakszervezeti képviselők) közötti kollektív szerződéskötést eredményez. 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60" w:hanging="0"/>
        <w:jc w:val="both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77470</wp:posOffset>
                </wp:positionV>
                <wp:extent cx="754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.1pt" to="530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bCs/>
          <w:sz w:val="26"/>
        </w:rPr>
        <w:t>A vállalati szintű kollektív tárgyalás általában a bérekkel és a munkakörülményekkel foglalkozik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 foglalkoztatás formái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ágazati struktúra</w:t>
      </w:r>
    </w:p>
    <w:p>
      <w:pPr>
        <w:pStyle w:val="Szvegtrzsbehzssal3"/>
        <w:spacing w:lineRule="auto" w:line="240"/>
        <w:ind w:left="708" w:hanging="0"/>
        <w:rPr/>
      </w:pPr>
      <w:r>
        <w:rPr>
          <w:sz w:val="26"/>
        </w:rPr>
        <w:t xml:space="preserve">Mezőgazdaság, ipar, szolgáltatás. Az ipari termelés átalakul, külföldi tőkével vegyesvállalkozások alakulnak, illetve megkezdődik a külföldi tőkebeáramlás. </w:t>
      </w:r>
    </w:p>
    <w:p>
      <w:pPr>
        <w:pStyle w:val="Normal"/>
        <w:ind w:left="708" w:hanging="0"/>
        <w:jc w:val="both"/>
        <w:rPr/>
      </w:pPr>
      <w:r>
        <w:rPr>
          <w:bCs/>
          <w:sz w:val="26"/>
        </w:rPr>
        <w:t>A mezőgazdaságban családi gazdaságok jönnek létre, a foglalkoztatottság 10% alá csökken. A szolgáltató szektor bővül. (kiskereskedelem, vendéglátás, kézművesipar, szállítás, szellemi foglalkozás, üzleti szolgáltatás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önfoglalkoztatás </w:t>
      </w:r>
    </w:p>
    <w:p>
      <w:pPr>
        <w:pStyle w:val="Normal"/>
        <w:ind w:left="708" w:hanging="0"/>
        <w:jc w:val="both"/>
        <w:rPr/>
      </w:pPr>
      <w:r>
        <w:rPr>
          <w:bCs/>
          <w:sz w:val="26"/>
        </w:rPr>
        <w:t>Főként a szolgáltatásban és a szellemi tevékenységet végzők körében jön létre. Sajátos formája a foglalkoztatási viszony álcázása (pl. vállalkozók alkalmazása munkaviszonyszerűen).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/>
      </w:pPr>
      <w:r>
        <w:rPr>
          <w:bCs/>
          <w:sz w:val="26"/>
        </w:rPr>
        <w:t xml:space="preserve">A munkaügyi törvények szigorodása miatt, (a határozatlan időre szóló munkaszerződések nagyobb biztonsága érdekében) a munkáltatók a rugalmasabb foglalkoztatási formák irányába fordulnak. </w:t>
      </w:r>
    </w:p>
    <w:p>
      <w:pPr>
        <w:pStyle w:val="Normal"/>
        <w:numPr>
          <w:ilvl w:val="0"/>
          <w:numId w:val="17"/>
        </w:numPr>
        <w:jc w:val="both"/>
        <w:rPr>
          <w:bCs/>
          <w:sz w:val="26"/>
        </w:rPr>
      </w:pPr>
      <w:r>
        <w:rPr>
          <w:bCs/>
          <w:sz w:val="26"/>
        </w:rPr>
        <w:t>határozott időre szóló munkaszerződések</w:t>
      </w:r>
    </w:p>
    <w:p>
      <w:pPr>
        <w:pStyle w:val="Normal"/>
        <w:numPr>
          <w:ilvl w:val="0"/>
          <w:numId w:val="17"/>
        </w:numPr>
        <w:jc w:val="both"/>
        <w:rPr>
          <w:bCs/>
          <w:sz w:val="26"/>
        </w:rPr>
      </w:pPr>
      <w:r>
        <w:rPr>
          <w:bCs/>
          <w:sz w:val="26"/>
        </w:rPr>
        <w:t>részmunkaidős foglalkoztatás</w:t>
      </w:r>
    </w:p>
    <w:p>
      <w:pPr>
        <w:pStyle w:val="Normal"/>
        <w:numPr>
          <w:ilvl w:val="0"/>
          <w:numId w:val="17"/>
        </w:numPr>
        <w:jc w:val="both"/>
        <w:rPr>
          <w:bCs/>
          <w:sz w:val="26"/>
        </w:rPr>
      </w:pPr>
      <w:r>
        <w:rPr>
          <w:bCs/>
          <w:sz w:val="26"/>
        </w:rPr>
        <w:t>munkaerő kölcsönzés</w:t>
      </w:r>
    </w:p>
    <w:p>
      <w:pPr>
        <w:pStyle w:val="Normal"/>
        <w:numPr>
          <w:ilvl w:val="0"/>
          <w:numId w:val="17"/>
        </w:numPr>
        <w:jc w:val="both"/>
        <w:rPr>
          <w:bCs/>
          <w:sz w:val="26"/>
        </w:rPr>
      </w:pPr>
      <w:r>
        <w:rPr>
          <w:bCs/>
          <w:sz w:val="26"/>
        </w:rPr>
        <w:t>munkaszerződéstől eltérő szerződések: pl. polgári szerződés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A munkaerőpiac dinamikája</w:t>
      </w:r>
    </w:p>
    <w:p>
      <w:pPr>
        <w:pStyle w:val="Normal"/>
        <w:numPr>
          <w:ilvl w:val="0"/>
          <w:numId w:val="17"/>
        </w:numPr>
        <w:jc w:val="both"/>
        <w:rPr>
          <w:bCs/>
          <w:sz w:val="26"/>
        </w:rPr>
      </w:pPr>
      <w:r>
        <w:rPr>
          <w:bCs/>
          <w:sz w:val="26"/>
        </w:rPr>
        <w:t xml:space="preserve">A munkaerő mobilitása és a munkaerő elosztásának intenzitása leginkább a munkaeőpiaci folyamatokban tükröződik. </w:t>
      </w:r>
    </w:p>
    <w:p>
      <w:pPr>
        <w:pStyle w:val="Normal"/>
        <w:numPr>
          <w:ilvl w:val="0"/>
          <w:numId w:val="21"/>
        </w:numPr>
        <w:jc w:val="both"/>
        <w:rPr>
          <w:bCs/>
          <w:sz w:val="26"/>
        </w:rPr>
      </w:pPr>
      <w:r>
        <w:rPr>
          <w:bCs/>
          <w:sz w:val="26"/>
        </w:rPr>
        <w:t xml:space="preserve">Irányai: </w:t>
      </w:r>
    </w:p>
    <w:p>
      <w:pPr>
        <w:pStyle w:val="Normal"/>
        <w:numPr>
          <w:ilvl w:val="1"/>
          <w:numId w:val="4"/>
        </w:numPr>
        <w:jc w:val="both"/>
        <w:rPr>
          <w:bCs/>
          <w:sz w:val="26"/>
        </w:rPr>
      </w:pPr>
      <w:r>
        <w:rPr>
          <w:bCs/>
          <w:sz w:val="26"/>
        </w:rPr>
        <w:t xml:space="preserve">meglévő munkahelyek közötti,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6"/>
        </w:rPr>
        <w:t xml:space="preserve">inaktivitásból a foglalkoztatottságba, </w:t>
      </w:r>
    </w:p>
    <w:p>
      <w:pPr>
        <w:pStyle w:val="Normal"/>
        <w:numPr>
          <w:ilvl w:val="1"/>
          <w:numId w:val="4"/>
        </w:numPr>
        <w:jc w:val="both"/>
        <w:rPr>
          <w:bCs/>
          <w:sz w:val="26"/>
        </w:rPr>
      </w:pPr>
      <w:r>
        <w:rPr>
          <w:bCs/>
          <w:sz w:val="26"/>
        </w:rPr>
        <w:t>illetve foglalkoztatottságból inaktivitásba történő áramlás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6"/>
        </w:rPr>
        <w:t>A munkahely biztonsága függ az állásstabilitástól, minél hosszabbak a munkaviszonyok annál stabilabb a foglalkoztatás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rStyle w:val="Afsztextarticletitle1"/>
          <w:rFonts w:ascii="Times New Roman" w:hAnsi="Times New Roman" w:cs="Times New Roman"/>
          <w:color w:val="000000"/>
          <w:sz w:val="28"/>
        </w:rPr>
      </w:pPr>
      <w:r>
        <w:rPr>
          <w:b/>
          <w:sz w:val="28"/>
        </w:rPr>
        <w:t>6. Migráció és EURES</w:t>
      </w:r>
    </w:p>
    <w:p>
      <w:pPr>
        <w:pStyle w:val="NormlWeb"/>
        <w:numPr>
          <w:ilvl w:val="1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18"/>
        </w:rPr>
        <w:t>Az</w:t>
      </w:r>
      <w:r>
        <w:rPr>
          <w:rFonts w:cs="Times New Roman" w:ascii="Times New Roman" w:hAnsi="Times New Roman"/>
          <w:b/>
          <w:bCs/>
          <w:color w:val="000000"/>
          <w:sz w:val="26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18"/>
        </w:rPr>
        <w:t>EURES</w:t>
      </w:r>
      <w:r>
        <w:rPr>
          <w:rFonts w:cs="Times New Roman" w:ascii="Times New Roman" w:hAnsi="Times New Roman"/>
          <w:color w:val="000000"/>
          <w:sz w:val="26"/>
          <w:szCs w:val="18"/>
        </w:rPr>
        <w:t xml:space="preserve"> (Európai Foglalkoztatási Szolgálat) olyan tanácsadó és információs hálózat, amelynek célja az Európai Unió, illetve az Európai Gazdasági Térség országai közötti munkaerő-áramlás elősegítése. Ennek megfelelően legfontosabb feladatai a következők: 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  <w:sz w:val="26"/>
          <w:szCs w:val="18"/>
        </w:rPr>
        <w:t>információnyújtás és tanácsadás a külföldön elhelyezkedni szándékozó munkavállalók számára az Európai Gazdasági Térség országaiban fellelhető munkalehetőségekről, valamint a munkavállalás és megélhetés körülményeiről,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 </w:t>
      </w:r>
      <w:r>
        <w:rPr>
          <w:color w:val="000000"/>
          <w:sz w:val="26"/>
          <w:szCs w:val="18"/>
        </w:rPr>
        <w:t>segítségnyújtás munkáltatók részére a külföldi munkaerő-toborzáshoz. </w:t>
      </w:r>
    </w:p>
    <w:p>
      <w:pPr>
        <w:pStyle w:val="Normal"/>
        <w:ind w:left="708" w:hanging="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18"/>
          <w:lang w:val="en-US" w:eastAsia="en-US"/>
        </w:rPr>
      </w:pPr>
      <w:r>
        <w:rPr>
          <w:color w:val="000000"/>
          <w:sz w:val="2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77470</wp:posOffset>
                </wp:positionV>
                <wp:extent cx="708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1pt" to="530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Web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2"/>
        </w:rPr>
        <w:t>Migráció:</w:t>
      </w:r>
    </w:p>
    <w:p>
      <w:pPr>
        <w:pStyle w:val="NormlWeb"/>
        <w:spacing w:before="0" w:after="0"/>
        <w:ind w:left="39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2"/>
        </w:rPr>
        <w:t>Jelenleg mintegy 170 ezer olyan ember él az országban, akik az elmúlt évtized során különböző jogcímen telepedtek le. A migránsok nagy része az ún. "éhségövezetekből" érkezik, és az EU országokba igyekszik. Sokan közülük azonban Magyarországon maradnak; amely az illegális migráció számára nemcsak tranzit, hanem célország is. A határon túli magyarságot szintén vonzzák a magyarországi jobb életkörülmények.</w:t>
      </w:r>
    </w:p>
    <w:p>
      <w:pPr>
        <w:pStyle w:val="NormlWeb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2"/>
        </w:rPr>
        <w:t>A tartósan Magyarországon maradó illegális migránsok erőfeszítései az itt-tartózkodás legalizálására irányulnak. Ennek érdekében - a bevándorlási és állampolgársági eljáráshoz hasonlóan - bizonyos feltételeket (megélhetés, lakhatás stb.) kell igazolni.</w:t>
      </w:r>
    </w:p>
    <w:p>
      <w:pPr>
        <w:pStyle w:val="NormlWeb"/>
        <w:spacing w:before="0" w:after="0"/>
        <w:ind w:left="360" w:firstLine="3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2"/>
        </w:rPr>
        <w:t>Magyarország migrációs jellemzőit a XXI. század első évtizedében nagy valószínűséggel a következő tényezők befolyásolják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az életszínvonal emelkedése,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csatlakozás az Európai Unióhoz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6"/>
          <w:szCs w:val="22"/>
        </w:rPr>
        <w:t>a Magyarországot célországként választó migráció növekvő száma (A bevándorlás különösen a szomszédos, illetve az ún. "másodszomszéd" - pl.; Oroszország, Albánia, Bulgária - országokból lesz jelentős.),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a határon túli magyarság bevándorlási törekvése.</w:t>
      </w:r>
    </w:p>
    <w:p>
      <w:pPr>
        <w:pStyle w:val="Normal"/>
        <w:jc w:val="both"/>
        <w:rPr>
          <w:bCs/>
          <w:color w:val="000000"/>
          <w:sz w:val="26"/>
          <w:szCs w:val="22"/>
        </w:rPr>
      </w:pPr>
      <w:r>
        <w:rPr>
          <w:bCs/>
          <w:color w:val="000000"/>
          <w:sz w:val="26"/>
          <w:szCs w:val="22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7.</w:t>
      </w:r>
      <w:r>
        <w:rPr>
          <w:b/>
          <w:sz w:val="26"/>
          <w:u w:val="single"/>
        </w:rPr>
        <w:t xml:space="preserve"> </w:t>
      </w:r>
      <w:r>
        <w:rPr>
          <w:b/>
          <w:sz w:val="28"/>
          <w:u w:val="single"/>
        </w:rPr>
        <w:t>MUNKANÉLKÜLISÉG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7.1. A munkanélküliség fogalma, regisztrált és látens munkanélküliség.</w:t>
      </w:r>
    </w:p>
    <w:p>
      <w:pPr>
        <w:pStyle w:val="Normal"/>
        <w:autoSpaceDE w:val="false"/>
        <w:ind w:left="360" w:hanging="0"/>
        <w:rPr/>
      </w:pPr>
      <w:r>
        <w:rPr>
          <w:sz w:val="26"/>
        </w:rPr>
        <w:t xml:space="preserve">1991 évi IV. tv. </w:t>
      </w:r>
      <w:r>
        <w:rPr>
          <w:sz w:val="26"/>
          <w:szCs w:val="28"/>
        </w:rPr>
        <w:t xml:space="preserve">a foglalkoztatás elősegítéséről és a munkanélküliek ellátásáról 58§ </w:t>
      </w:r>
    </w:p>
    <w:p>
      <w:pPr>
        <w:pStyle w:val="Normal"/>
        <w:autoSpaceDE w:val="false"/>
        <w:ind w:left="36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iCs/>
          <w:sz w:val="26"/>
        </w:rPr>
        <w:t>Munkanélküli (regisztrált munkanélküli):</w:t>
      </w:r>
      <w:r>
        <w:rPr>
          <w:bCs/>
          <w:sz w:val="26"/>
        </w:rPr>
        <w:t xml:space="preserve"> az a személy, aki a munkaviszony létesítéséhez szükséges feltételekkel rendelkezik, oktatási intézmény nappali tagozatán nem folytat tanulmányokat, öregségi nyugdíjra nem jogosult, munkaviszonyban nem áll (alkalmi foglalkoztatás kivételével), egyéb kereső tevékenységet nem folytat, együttműködik a munkaügyi központ kirendeltségével, a kirendeltség munkanélküliként nyilvántartja.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iCs/>
          <w:sz w:val="26"/>
        </w:rPr>
        <w:t>Látens munkanélküli:</w:t>
      </w:r>
      <w:r>
        <w:rPr>
          <w:bCs/>
          <w:i/>
          <w:iCs/>
          <w:sz w:val="26"/>
        </w:rPr>
        <w:t xml:space="preserve"> </w:t>
      </w:r>
      <w:r>
        <w:rPr>
          <w:bCs/>
          <w:sz w:val="26"/>
        </w:rPr>
        <w:t>az a személy, aki kereső tevékenységet nem folytat, munkanélküli nyilvántartásban nem szerepel.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. A munkanélküliség jellemzői. 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</w:rPr>
      </w:pPr>
      <w:r>
        <w:rPr>
          <w:bCs/>
          <w:sz w:val="26"/>
        </w:rPr>
        <w:t>tartós munkanélküliség: egy évet meghaladó munkanélküliség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</w:rPr>
      </w:pPr>
      <w:r>
        <w:rPr>
          <w:bCs/>
          <w:sz w:val="26"/>
        </w:rPr>
        <w:t xml:space="preserve">életkor szerinti munkanélküliség: pl. a fiatal munkanélküliek és a 45 éven felüli </w:t>
      </w:r>
    </w:p>
    <w:p>
      <w:pPr>
        <w:pStyle w:val="Normal"/>
        <w:ind w:left="708" w:hanging="0"/>
        <w:jc w:val="both"/>
        <w:rPr>
          <w:bCs/>
          <w:sz w:val="26"/>
        </w:rPr>
      </w:pPr>
      <w:r>
        <w:rPr>
          <w:bCs/>
          <w:sz w:val="26"/>
        </w:rPr>
        <w:t>munkanélküliek a legérintettebb csoporto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6"/>
        </w:rPr>
        <w:t>nemek szerinti munkanélküliség: Magyarországon a munkanélküliségi ráta az európai átlaghoz képest a nők estében lényegesen alacsonyabb értéket mutat, melynek oka, hogy a 1990-es években a munkahelyek megszűnése a férfiak által uralt ágazatokat érintette. pl. bányászat, nehézipar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60" w:hanging="0"/>
        <w:jc w:val="both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77470</wp:posOffset>
                </wp:positionV>
                <wp:extent cx="7200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1pt" to="53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6"/>
        </w:rPr>
        <w:t>hátrányos helyzetű csoportok: pl. alacsonyan képzett munkavállalók, fogyatékkal élők, roma lakosság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6"/>
        </w:rPr>
        <w:t xml:space="preserve">regionális különbségek: az iparszerkezet egyenlőtlenül oszlott meg, ezért ahol a nehézipar illetve bányászat leépítésre került (Dél-Dunántúl, észak-Magyarország) illetve a termelő szövetkezetek megszűnésével, a nem tőkeerős un. </w:t>
      </w:r>
    </w:p>
    <w:p>
      <w:pPr>
        <w:pStyle w:val="Normal"/>
        <w:ind w:left="708" w:hanging="0"/>
        <w:jc w:val="both"/>
        <w:rPr/>
      </w:pPr>
      <w:r>
        <w:rPr>
          <w:bCs/>
          <w:sz w:val="26"/>
        </w:rPr>
        <w:t xml:space="preserve">Családi gazdaságok kialakulásával az alföldi megyék kerültek hátrányos helyzetbe.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Munkanélküliség kezelés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6"/>
        </w:rPr>
        <w:t xml:space="preserve"> </w:t>
      </w:r>
      <w:r>
        <w:rPr>
          <w:b/>
          <w:sz w:val="26"/>
        </w:rPr>
        <w:t>passzív eszközök</w:t>
      </w:r>
      <w:r>
        <w:rPr>
          <w:bCs/>
          <w:sz w:val="26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sz w:val="28"/>
        </w:rPr>
      </w:pPr>
      <w:r>
        <w:rPr>
          <w:b/>
          <w:sz w:val="28"/>
        </w:rPr>
        <w:t>A munkanélküliek ellátása.</w:t>
      </w:r>
    </w:p>
    <w:p>
      <w:pPr>
        <w:pStyle w:val="TextBody"/>
        <w:spacing w:before="280" w:after="280"/>
        <w:ind w:left="900" w:hanging="0"/>
        <w:jc w:val="left"/>
        <w:rPr/>
      </w:pPr>
      <w:r>
        <w:rPr>
          <w:b/>
          <w:i/>
          <w:iCs/>
          <w:szCs w:val="26"/>
        </w:rPr>
        <w:t>A munkanélküliek ellátását „</w:t>
      </w:r>
      <w:r>
        <w:rPr>
          <w:b/>
          <w:bCs w:val="false"/>
          <w:i/>
          <w:iCs/>
          <w:szCs w:val="26"/>
        </w:rPr>
        <w:t>A foglalkoztatás elősegítéséről és a munkanélküliek ellátásáról szóló 1991. évi IV. törvény” szabályozza.</w:t>
      </w:r>
    </w:p>
    <w:p>
      <w:pPr>
        <w:pStyle w:val="Szvegtrzsbehzssal3"/>
        <w:ind w:left="900" w:hanging="0"/>
        <w:jc w:val="left"/>
        <w:rPr/>
      </w:pPr>
      <w:r>
        <w:rPr>
          <w:iCs/>
          <w:sz w:val="26"/>
          <w:szCs w:val="26"/>
        </w:rPr>
        <w:t xml:space="preserve">A korábbi munkanélküli járadék helyett 2005. november 1-jétől </w:t>
      </w:r>
      <w:r>
        <w:rPr>
          <w:iCs/>
          <w:sz w:val="26"/>
          <w:szCs w:val="26"/>
          <w:u w:val="single"/>
        </w:rPr>
        <w:t>álláskeresési járadék</w:t>
      </w:r>
      <w:r>
        <w:rPr>
          <w:iCs/>
          <w:sz w:val="26"/>
          <w:szCs w:val="26"/>
        </w:rPr>
        <w:t xml:space="preserve"> jár, melynek összege a munkanélküliség 1-3. hónapjában a minimálbér 120 %-a (2005-ben: 68400 Ft), a 4-9. hónapban a minimálbér 60 %-a (2005-ben: 34200 Ft). Meghosszabbítható az álláskeresési járadék nyújtásának időtartama:</w:t>
      </w:r>
    </w:p>
    <w:p>
      <w:pPr>
        <w:pStyle w:val="Szvegtrzsbehzssal3"/>
        <w:numPr>
          <w:ilvl w:val="1"/>
          <w:numId w:val="24"/>
        </w:numPr>
        <w:tabs>
          <w:tab w:val="clear" w:pos="708"/>
          <w:tab w:val="left" w:pos="1260" w:leader="none"/>
        </w:tabs>
        <w:autoSpaceDE w:val="false"/>
        <w:spacing w:lineRule="auto" w:line="240"/>
        <w:ind w:left="1260" w:hanging="360"/>
        <w:rPr>
          <w:iCs/>
          <w:sz w:val="26"/>
          <w:szCs w:val="26"/>
        </w:rPr>
      </w:pPr>
      <w:r>
        <w:rPr>
          <w:iCs/>
          <w:sz w:val="26"/>
          <w:szCs w:val="26"/>
        </w:rPr>
        <w:t>a nehéz munkaerő-piaci helyzetben lévők esetében 3 hónappal,</w:t>
      </w:r>
    </w:p>
    <w:p>
      <w:pPr>
        <w:pStyle w:val="Szvegtrzsbehzssal3"/>
        <w:numPr>
          <w:ilvl w:val="1"/>
          <w:numId w:val="24"/>
        </w:numPr>
        <w:tabs>
          <w:tab w:val="clear" w:pos="708"/>
          <w:tab w:val="left" w:pos="1260" w:leader="none"/>
        </w:tabs>
        <w:autoSpaceDE w:val="false"/>
        <w:spacing w:lineRule="auto" w:line="240"/>
        <w:ind w:left="1260" w:hanging="360"/>
        <w:rPr>
          <w:iCs/>
          <w:sz w:val="26"/>
          <w:szCs w:val="26"/>
        </w:rPr>
      </w:pPr>
      <w:r>
        <w:rPr>
          <w:iCs/>
          <w:sz w:val="26"/>
          <w:szCs w:val="26"/>
        </w:rPr>
        <w:t>az ötven éven felülieknél 6 hónappal,</w:t>
      </w:r>
    </w:p>
    <w:p>
      <w:pPr>
        <w:pStyle w:val="Szvegtrzsbehzssal3"/>
        <w:numPr>
          <w:ilvl w:val="1"/>
          <w:numId w:val="24"/>
        </w:numPr>
        <w:tabs>
          <w:tab w:val="clear" w:pos="708"/>
          <w:tab w:val="left" w:pos="1260" w:leader="none"/>
        </w:tabs>
        <w:autoSpaceDE w:val="false"/>
        <w:spacing w:lineRule="auto" w:line="240"/>
        <w:ind w:left="1260" w:hanging="360"/>
        <w:rPr>
          <w:iCs/>
          <w:sz w:val="26"/>
          <w:szCs w:val="26"/>
        </w:rPr>
      </w:pPr>
      <w:r>
        <w:rPr>
          <w:iCs/>
          <w:sz w:val="26"/>
          <w:szCs w:val="26"/>
        </w:rPr>
        <w:t>a nyugdíj előtt állóknál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900" w:hanging="0"/>
        <w:rPr/>
      </w:pPr>
      <w:r>
        <w:rPr>
          <w:iCs/>
          <w:sz w:val="26"/>
          <w:szCs w:val="26"/>
        </w:rPr>
        <w:t>A járadék feltétele: a munkanélkülivé válást megelőző négy éven belül legalább 365 nap igazolt munkaviszony.</w:t>
      </w:r>
    </w:p>
    <w:p>
      <w:pPr>
        <w:pStyle w:val="Szvegtrzsbehzssal3"/>
        <w:ind w:left="900" w:hanging="0"/>
        <w:rPr/>
      </w:pPr>
      <w:r>
        <w:rPr>
          <w:iCs/>
          <w:sz w:val="26"/>
          <w:szCs w:val="26"/>
        </w:rPr>
        <w:t xml:space="preserve">Akik az álláskeresési járulék ideje alatt sem találnak munkát, vagy az új feltételek mellett nem jogosultak a támogatásra, de az utolsó négy évben legalább 200 igazolt munkanapot dolgoztak, esetleg öt éven belül elérik a nyugdíjkorhatárt, </w:t>
      </w:r>
      <w:r>
        <w:rPr>
          <w:iCs/>
          <w:sz w:val="26"/>
          <w:szCs w:val="26"/>
          <w:u w:val="single"/>
        </w:rPr>
        <w:t>álláskeresési segélyt</w:t>
      </w:r>
      <w:r>
        <w:rPr>
          <w:iCs/>
          <w:sz w:val="26"/>
          <w:szCs w:val="26"/>
        </w:rPr>
        <w:t xml:space="preserve"> kaphatnak. Az álláskeresési segély összege: a minimálbér 40 %-a (2005-ben: 22800 Ft). Akik </w:t>
      </w:r>
      <w:r>
        <w:rPr>
          <w:iCs/>
          <w:sz w:val="26"/>
          <w:szCs w:val="26"/>
          <w:u w:val="single"/>
        </w:rPr>
        <w:t>álláskeresési járadékra már nem jogosultak és</w:t>
      </w:r>
      <w:r>
        <w:rPr>
          <w:iCs/>
          <w:sz w:val="26"/>
          <w:szCs w:val="26"/>
        </w:rPr>
        <w:t xml:space="preserve"> az álláskeresési segély feltételeinek nem felelnek meg, a legkisebb öregségi nyugdíj 70 %-t (2005-ben: 17200 Ft) kaphatják segélyként.</w:t>
      </w:r>
    </w:p>
    <w:p>
      <w:pPr>
        <w:pStyle w:val="Szvegtrzsbehzssal3"/>
        <w:ind w:left="900" w:hanging="0"/>
        <w:rPr/>
      </w:pPr>
      <w:r>
        <w:rPr>
          <w:iCs/>
          <w:sz w:val="26"/>
          <w:szCs w:val="26"/>
        </w:rPr>
        <w:t xml:space="preserve">Az álláskeresési járulék első három hónapja után, illetve a segély mellet lehetőség van alkalmi munkavállalásra. </w:t>
      </w:r>
    </w:p>
    <w:p>
      <w:pPr>
        <w:pStyle w:val="Normal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6"/>
        </w:rPr>
        <w:t>Költségtérítés:</w:t>
      </w:r>
      <w:r>
        <w:rPr>
          <w:sz w:val="26"/>
        </w:rPr>
        <w:t xml:space="preserve"> a munkaügyi kirendeltséggel történő együttműködés (jelentkezés), valamint a munkahelykereséssel kapcsolatos közlekedési költségek térítése (FLT, 31§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aktív eszközök</w:t>
      </w:r>
      <w:r>
        <w:rPr>
          <w:bCs/>
          <w:sz w:val="26"/>
        </w:rPr>
        <w:t xml:space="preserve"> (FLT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Képzések elősegítése (14§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Intenzív álláskeresés támogatása (14§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Vállalkozóvá válás támogatása (15§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Foglalkoztatás bővítését szolgáló támogatás (16§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Közhasznú munkavégzés támogatása (16§/a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Önfoglalkoztatás támogatása (17§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Munkahelyteremtés és munkahelymegőrzés tám. (18§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Foglalkoztatáshoz kapcsolódó járulékok átvállalása (18§/a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Megváltozott munkaképességű személyek fogl. tám. (19§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 xml:space="preserve">A csoportos létszámleépítés hátrányos következményeinek enyhítését célzó tám.  (22§) 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Fiatal munkanélküliek fogl. tám. (19§/a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Munkaerő-piaci programok tám. (19§/b)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Egyes általánostól eltérő fogl. formák tám. (19§/c)</w:t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60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/>
          <w:sz w:val="26"/>
        </w:rPr>
        <w:t>8.3 bérgarancia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</w:rPr>
      </w:pPr>
      <w:r>
        <w:rPr>
          <w:bCs/>
          <w:sz w:val="26"/>
        </w:rPr>
        <w:t>az 1994 évi. LXVI. tv. a bérgarancia alapról</w:t>
      </w:r>
    </w:p>
    <w:p>
      <w:pPr>
        <w:pStyle w:val="Normal"/>
        <w:ind w:left="708" w:hanging="0"/>
        <w:jc w:val="both"/>
        <w:rPr/>
      </w:pPr>
      <w:r>
        <w:rPr>
          <w:bCs/>
          <w:sz w:val="26"/>
        </w:rPr>
        <w:t>A felszámolás alatt álló gazdálkodó szervezeteknek a munkavállalóval szemben fennálló bértartozásának kiegyenlítésére, a munkaerő-piaci alap bérgaranciai alaprészéből támogatás nyújtható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Civil szféra szerepe a munkanélküliség kezelésébe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Cs/>
          <w:sz w:val="26"/>
        </w:rPr>
        <w:t>A civil szféra fokozatos megerősödésével egyre több szervezet vállal feladatot a munkanélküliség kezelésében nagyrészt szolgáltatói szerepet vállalnak és kisebb részben foglalkoztatóként jelennek meg a munkaerőpiac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</w:rPr>
        <w:t>Szolgáltatások: tanácsadás, munkaerő-piaci tréningek, képzés, közvetítési szolgáltatás, mentális segítségnyújtás, munkára felkészítő programok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</w:rPr>
      </w:pPr>
      <w:r>
        <w:rPr>
          <w:bCs/>
          <w:sz w:val="26"/>
        </w:rPr>
        <w:t>Foglalkoztatás:</w:t>
      </w:r>
    </w:p>
    <w:p>
      <w:pPr>
        <w:pStyle w:val="Normal"/>
        <w:ind w:left="708" w:hanging="0"/>
        <w:jc w:val="both"/>
        <w:rPr/>
      </w:pPr>
      <w:r>
        <w:rPr>
          <w:bCs/>
          <w:sz w:val="26"/>
        </w:rPr>
        <w:t>- civil szervezeten belüli foglalkoztatás (manager, tanácsadó, pszichológus, orvos)</w:t>
      </w:r>
    </w:p>
    <w:p>
      <w:pPr>
        <w:pStyle w:val="Normal"/>
        <w:ind w:left="708" w:hanging="0"/>
        <w:jc w:val="both"/>
        <w:rPr/>
      </w:pPr>
      <w:r>
        <w:rPr>
          <w:bCs/>
          <w:sz w:val="26"/>
        </w:rPr>
        <w:t>- tranzit foglalkoztatás, munkaerő kölcsönzés, közmunka szervezése, tartós foglalkoztatás (pl. kommunális KHT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AVKF</w:t>
      <w:tab/>
      <w:t>MAI MAGYAR SZOCIÁLPOLITIKA</w:t>
    </w:r>
  </w:p>
  <w:p>
    <w:pPr>
      <w:pStyle w:val="Header"/>
      <w:jc w:val="center"/>
      <w:rPr>
        <w:b/>
        <w:b/>
        <w:bCs/>
        <w:sz w:val="26"/>
      </w:rPr>
    </w:pPr>
    <w:r>
      <w:rPr>
        <w:b/>
        <w:bCs/>
        <w:sz w:val="26"/>
      </w:rPr>
      <w:t>8. Foglalkoztatáspolitika</w:t>
    </w:r>
  </w:p>
  <w:p>
    <w:pPr>
      <w:pStyle w:val="Header"/>
      <w:jc w:val="center"/>
      <w:rPr>
        <w:b/>
        <w:b/>
        <w:bCs/>
        <w:sz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0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26733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1.05pt" to="-27pt,2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</w:rPr>
      <w:t>Vázl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2."/>
      <w:lvlJc w:val="left"/>
      <w:pPr>
        <w:tabs>
          <w:tab w:val="num" w:pos="72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</w:abstractNum>
  <w:abstractNum w:abstractNumId="7">
    <w:lvl w:ilvl="0">
      <w:start w:val="5"/>
      <w:numFmt w:val="none"/>
      <w:suff w:val="nothing"/>
      <w:lvlText w:val="8.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5"/>
      <w:numFmt w:val="decimal"/>
      <w:lvlText w:val="%1.2"/>
      <w:lvlJc w:val="left"/>
      <w:pPr>
        <w:tabs>
          <w:tab w:val="num" w:pos="390"/>
        </w:tabs>
        <w:ind w:left="390" w:hanging="390"/>
      </w:pPr>
      <w:rPr>
        <w:i w:val="false"/>
        <w:b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none"/>
      <w:suff w:val="nothing"/>
      <w:lvlText w:val="4.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"/>
      <w:numFmt w:val="none"/>
      <w:suff w:val="nothing"/>
      <w:lvlText w:val="8.3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7.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4"/>
      <w:numFmt w:val="decimal"/>
      <w:lvlText w:val="%1.2.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2"/>
      <w:numFmt w:val="decimal"/>
      <w:lvlText w:val="8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firstLine="34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Afsztextarticletitle1">
    <w:name w:val="afsz_textarticletitle1"/>
    <w:basedOn w:val="Bekezdsalapbettpusa"/>
    <w:qFormat/>
    <w:rPr>
      <w:rFonts w:ascii="Arial" w:hAnsi="Arial" w:cs="Arial"/>
      <w:b/>
      <w:bCs/>
      <w:color w:val="2689DB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</w:rPr>
  </w:style>
  <w:style w:type="paragraph" w:styleId="Szvegtrzsbehzssal2">
    <w:name w:val="Szövegtörzs behúzással 2"/>
    <w:basedOn w:val="Normal"/>
    <w:qFormat/>
    <w:pPr>
      <w:spacing w:lineRule="auto" w:line="360"/>
      <w:ind w:firstLine="36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360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20:00Z</dcterms:created>
  <dc:creator>Laura</dc:creator>
  <dc:description/>
  <dc:language>en-US</dc:language>
  <cp:lastModifiedBy>Bordi Károly</cp:lastModifiedBy>
  <cp:lastPrinted>2005-11-02T11:24:00Z</cp:lastPrinted>
  <dcterms:modified xsi:type="dcterms:W3CDTF">2005-11-02T10:25:00Z</dcterms:modified>
  <cp:revision>4</cp:revision>
  <dc:subject/>
  <dc:title>MAI MAGYAR SZOCIÁLPOLITIKA</dc:title>
</cp:coreProperties>
</file>