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</w:rPr>
      </w:pPr>
      <w:r>
        <w:rPr>
          <w:b/>
          <w:sz w:val="28"/>
        </w:rPr>
        <w:t>A szociálpolitika új feltételei a rendszerváltoztatás következtébe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z állam szerepe csökkent a magánosítás eredményekén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Kialakult a szociális ellátó rendszerek - köztük a társadalombiztosítás -  autonómiája (önkormányzatuk van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Jövedelmek differenciálódása, lesüllyedés veszély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 szociális biztonság igénye. Munkanélküliek ellátása. Adórendsze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Szociális kiadásaink Görögországéhoz és Portugáliáéhoz hasonlítana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A járulék elvonás az alacsony bérek miatt nagy arányt képvisel.</w:t>
      </w:r>
    </w:p>
    <w:p>
      <w:pPr>
        <w:pStyle w:val="Normal"/>
        <w:ind w:left="49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</w:rPr>
        <w:t>A társadalombiztosítás (tb) fogalma.</w:t>
      </w:r>
    </w:p>
    <w:p>
      <w:pPr>
        <w:pStyle w:val="Szvegtrzsbehzssal3"/>
        <w:rPr/>
      </w:pPr>
      <w:r>
        <w:rPr/>
        <w:t>A társadalombiztosítás olyan gondoskodás, amelynek célja, hogy megvédjen a jövőbeni kockázatoktól, mérsékelje azokat, részben a szolidaritás alapján.</w:t>
      </w:r>
    </w:p>
    <w:p>
      <w:pPr>
        <w:pStyle w:val="Normal"/>
        <w:ind w:left="426" w:hanging="0"/>
        <w:rPr/>
      </w:pPr>
      <w:r>
        <w:rPr>
          <w:bCs/>
          <w:sz w:val="28"/>
        </w:rPr>
        <w:t xml:space="preserve"> </w:t>
      </w:r>
      <w:r>
        <w:rPr>
          <w:b/>
          <w:sz w:val="28"/>
        </w:rPr>
        <w:t xml:space="preserve">Jellemzői: 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kockázat átvállalása, kártérítés, kármegosztás,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 xml:space="preserve">díj (tagdíj, járulék) fejében vagyoni hátrány (keresetkiesés, orvosi ellátás költsége stb.) megtérítése, 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a szükséges szolgáltatások (egészségügyi, szociális stb.) nyújtása.</w:t>
      </w:r>
    </w:p>
    <w:p>
      <w:pPr>
        <w:pStyle w:val="Normal"/>
        <w:ind w:left="708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8"/>
        </w:rPr>
      </w:pPr>
      <w:r>
        <w:rPr>
          <w:b/>
          <w:sz w:val="28"/>
        </w:rPr>
        <w:t>3.</w:t>
        <w:tab/>
        <w:t>A társadalombiztosítás rövid története, két modellje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  <w:t xml:space="preserve">3.1. Bismarcki modell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a munkavállalókra tered 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a munkáltatók és a munkavállalók befizetéseit egyénenként kezel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befizetéssel szerzett jogon já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bCs/>
          <w:sz w:val="28"/>
        </w:rPr>
        <w:t>mindenki a saját befizetéseiből kaphat ellátást, ekvivalencia elv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önkormányzat kezeli a befizetéseke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  <w:t>3.2. Skandináv model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kezdetben a rászorultakra, később mindenkire kiterje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adókból képződik a forr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állampolgári jogon já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bCs/>
          <w:sz w:val="28"/>
        </w:rPr>
        <w:t>szolidaritási elv alapján történik az ellá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  <w:t>az államigazgatás kezeli a pénzt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 xml:space="preserve">3.3. A társadalombiztosítás hat korszaka Magyarországon </w:t>
      </w:r>
      <w:r>
        <w:rPr>
          <w:bCs/>
          <w:sz w:val="28"/>
        </w:rPr>
        <w:t>(Balogh Gábor alapján):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rPr>
          <w:bCs/>
          <w:sz w:val="28"/>
        </w:rPr>
      </w:pPr>
      <w:r>
        <w:rPr>
          <w:bCs/>
          <w:sz w:val="28"/>
        </w:rPr>
        <w:t xml:space="preserve">3.3.1. 1891. évi XIV. tc. Kötelezővé tette az „ipari és gyári alkalmazottak betegség esetében való segélyezését”. 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rPr>
          <w:bCs/>
          <w:sz w:val="28"/>
        </w:rPr>
      </w:pPr>
      <w:r>
        <w:rPr>
          <w:bCs/>
          <w:sz w:val="28"/>
        </w:rPr>
        <w:t>3.3.2. 1907. évi XIX. tc. Alapelvei: kötelező baleset- és betegségbiztosítás, országos hálózat, önkormányzata van (Országos Munkás Betegsegélyező és Balesetbiztosító Pénztár), az  OMBBP vezetésében arányos képviselete van a biztosítottaknak és a munkaadóknak.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rPr>
          <w:bCs/>
          <w:sz w:val="28"/>
        </w:rPr>
      </w:pPr>
      <w:r>
        <w:rPr>
          <w:bCs/>
          <w:sz w:val="28"/>
        </w:rPr>
        <w:t>3.3.3. 1928-től a nyudíjbiztosítás kötelező (nem csak a munkásoknak). Új alapelvek: szolidaritási elv, társadalombiztosítássá szélesítés (nem csak munkásbiztosítás), prevenció, öregek, rokkantak, özvegyek, árvák ellátására is kiterjed.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rPr>
          <w:bCs/>
          <w:sz w:val="28"/>
        </w:rPr>
      </w:pPr>
      <w:r>
        <w:rPr>
          <w:bCs/>
          <w:sz w:val="28"/>
        </w:rPr>
        <w:t>3.3.4. A II. világháború utáni korszak. A társadalombiztosítás szakszervezeti irányítás alá került. A bevételek és kiadások az állami költségvetéshez kapcsolódtak. 1952-től egységesen a felosztó-kirovó rendszerben működik. 1955-től a foglalkoztatás alapján alanyi jogú biztosítás.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rPr/>
      </w:pPr>
      <w:r>
        <w:rPr>
          <w:bCs/>
          <w:sz w:val="28"/>
        </w:rPr>
        <w:t xml:space="preserve">3.3.5. Az 1972. évi II. tv.: az egészségügyi ellátás állampolgári jogúvá és térítésmentessé vált. </w:t>
      </w:r>
    </w:p>
    <w:p>
      <w:pPr>
        <w:pStyle w:val="Normal"/>
        <w:ind w:left="709" w:hanging="0"/>
        <w:rPr/>
      </w:pPr>
      <w:r>
        <w:rPr>
          <w:bCs/>
          <w:sz w:val="28"/>
        </w:rPr>
        <w:t>Az 1995. évi II.tv. alapelvei: a tb az egész társadalomra kiterjed és állami feladat, munka szerinti elosztás, a tsz tagok ellátását egységesítik az ipari dolgozókéval, gyermekes nők, családok fokozott támogatása.</w:t>
      </w:r>
    </w:p>
    <w:p>
      <w:pPr>
        <w:pStyle w:val="Normal"/>
        <w:ind w:left="709" w:hanging="709"/>
        <w:rPr>
          <w:bCs/>
          <w:sz w:val="28"/>
        </w:rPr>
      </w:pPr>
      <w:r>
        <w:rPr>
          <w:bCs/>
          <w:sz w:val="28"/>
        </w:rPr>
        <w:t>3.3.6. 1989-től napjainkig. Megszűnt a tb teljes költségvetési kapcsolata. A befizetéseket tb alapok kezelik, önkormányzatiság 1998-ig.</w:t>
      </w:r>
    </w:p>
    <w:p>
      <w:pPr>
        <w:pStyle w:val="Normal"/>
        <w:ind w:left="709" w:hanging="709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A társadalombiztosítás szervezetei, intézményei Magyarországon.</w:t>
      </w:r>
    </w:p>
    <w:p>
      <w:pPr>
        <w:pStyle w:val="Normal"/>
        <w:ind w:left="1134" w:hanging="283"/>
        <w:rPr/>
      </w:pPr>
      <w:r>
        <w:rPr>
          <w:bCs/>
          <w:sz w:val="28"/>
        </w:rPr>
        <w:t>- 1950-től: Szakszervezeti Társadalombiztosítási Központ a Szakszervezetek országos Tanácsának irányításával.</w:t>
      </w:r>
    </w:p>
    <w:p>
      <w:pPr>
        <w:pStyle w:val="Normal"/>
        <w:numPr>
          <w:ilvl w:val="0"/>
          <w:numId w:val="3"/>
        </w:numPr>
        <w:ind w:left="1068" w:hanging="217"/>
        <w:rPr>
          <w:bCs/>
          <w:sz w:val="28"/>
        </w:rPr>
      </w:pPr>
      <w:r>
        <w:rPr>
          <w:bCs/>
          <w:sz w:val="28"/>
        </w:rPr>
        <w:t>1984-től: a társadalombiztosítás központi igazgatási feladatait – a Minisztertanács közvetlen felügyelete alá tartozó –  országos hatáskörű szervként az Országos Társadalombiztosítási Főigazgatóság látja el. Egyidejűleg a SZOT-nál kezelt tb vagyon az állam kezelésébe került.</w:t>
      </w:r>
    </w:p>
    <w:p>
      <w:pPr>
        <w:pStyle w:val="Normal"/>
        <w:numPr>
          <w:ilvl w:val="0"/>
          <w:numId w:val="3"/>
        </w:numPr>
        <w:ind w:left="1068" w:hanging="217"/>
        <w:rPr/>
      </w:pPr>
      <w:r>
        <w:rPr>
          <w:bCs/>
          <w:sz w:val="28"/>
        </w:rPr>
        <w:t>1989-től: a társadalombiztosítás levált az állami költségvetésről. Létrehozták az önálló Társadalombiztosítási Alapot, amely 1991-től szétvált Egészségbiztosítási Alapra és Nyugdíjbiztosítási Alapra. Módosult az állam garancia vállalása.</w:t>
      </w:r>
    </w:p>
    <w:p>
      <w:pPr>
        <w:pStyle w:val="Normal"/>
        <w:numPr>
          <w:ilvl w:val="0"/>
          <w:numId w:val="3"/>
        </w:numPr>
        <w:ind w:left="1068" w:hanging="217"/>
        <w:rPr/>
      </w:pPr>
      <w:r>
        <w:rPr>
          <w:bCs/>
          <w:sz w:val="28"/>
        </w:rPr>
        <w:t>1993-tól: megalakultak a tb önkormányzatok hivatali szervei. Az egészségbiztosítási önkormányzat szerve az Országos Egészségbiztosítási Pénztár, a nyugdíjbiztosítási önkormányzat szerve az Országos Nyugdíjbiztosítási Főigazgatóság. Az önkormányzatokat 1998-ban az állandó problémák miatt megszüntették.</w:t>
      </w:r>
    </w:p>
    <w:p>
      <w:pPr>
        <w:pStyle w:val="Normal"/>
        <w:ind w:left="709" w:hanging="709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</w:rPr>
      </w:pPr>
      <w:r>
        <w:rPr>
          <w:b/>
          <w:sz w:val="28"/>
        </w:rPr>
        <w:t xml:space="preserve">5. A társadalombiztosítás finanszírozási rendszerei </w:t>
      </w:r>
      <w:r>
        <w:rPr>
          <w:bCs/>
          <w:sz w:val="28"/>
        </w:rPr>
        <w:t>(Balogh Gábor alapján):</w:t>
      </w:r>
    </w:p>
    <w:p>
      <w:pPr>
        <w:pStyle w:val="Normal"/>
        <w:ind w:left="567" w:hanging="567"/>
        <w:rPr/>
      </w:pPr>
      <w:r>
        <w:rPr>
          <w:bCs/>
          <w:sz w:val="28"/>
        </w:rPr>
        <w:t>5.1. Felosztó-kirovó rendszer. Eredetileg az állami költségvetés fedezte a kiadásokat, és a törvény kötelezte a munkáltatókat és a munkavállalókat, hogy járulékot fizessenek be az állami költségvetésbe. Jelenleg  biztosításmatematikai számítások eredményeként alkalmazott eljárás, amellyel a járulék bevételekkel fedezik a kiadásokat (kirovó-felosztó módszer).</w:t>
      </w:r>
    </w:p>
    <w:p>
      <w:pPr>
        <w:pStyle w:val="Normal"/>
        <w:ind w:left="709" w:hanging="709"/>
        <w:rPr/>
      </w:pPr>
      <w:r>
        <w:rPr>
          <w:bCs/>
          <w:sz w:val="28"/>
        </w:rPr>
        <w:t>5.2. Tőkefedezeti rendszer. A tb állami garancia mellett elkülönített alapként működik. A tb tartalékalapot képez a kockázatok lehetséges többletkiadásaira.</w:t>
      </w:r>
    </w:p>
    <w:p>
      <w:pPr>
        <w:pStyle w:val="Normal"/>
        <w:ind w:left="709" w:hanging="709"/>
        <w:rPr/>
      </w:pPr>
      <w:r>
        <w:rPr>
          <w:bCs/>
          <w:sz w:val="28"/>
        </w:rPr>
        <w:t>5.3. Várományfedezeti rendszer. A biztosítási időszak kockázati eseményeit veszi számításba. A biztosított aktív korában befizetett és felhalmozott pénzét elkülönített egyéni számlán kezelik, a pénz kamatozik, egy részét a pénztár befektetheti. „Az életút elv alapján statisztikai adatok figyelembe vételével az adott biztosítottat érő kockázati események költségeinek (várományok) fedezetére biztosításmatematikai eljárással számított fedezeti összeg.” A biztosított életútját zárt ciklusként felfogva állapítja meg a szükséges fedezetet.</w:t>
      </w:r>
    </w:p>
    <w:p>
      <w:pPr>
        <w:pStyle w:val="Normal"/>
        <w:ind w:left="426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</w:rPr>
      </w:pPr>
      <w:r>
        <w:rPr>
          <w:b/>
          <w:sz w:val="28"/>
        </w:rPr>
        <w:t>Társadalombiztosítás, magánbiztosítás különbsége.</w:t>
      </w:r>
    </w:p>
    <w:p>
      <w:pPr>
        <w:pStyle w:val="Szvegtrzsbehzssal3"/>
        <w:rPr>
          <w:b/>
          <w:b/>
          <w:bCs w:val="false"/>
        </w:rPr>
      </w:pPr>
      <w:r>
        <w:rPr>
          <w:b/>
          <w:bCs w:val="false"/>
        </w:rPr>
        <w:t xml:space="preserve">- Társadalombiztosítás: </w:t>
      </w:r>
    </w:p>
    <w:p>
      <w:pPr>
        <w:pStyle w:val="Szvegtrzsbehzssal3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 xml:space="preserve">a szolgáltatás és ellenszolgáltatás nincs egyensúlyban, a befizetett díj általában eltér a szolgáltatás értékétől. Szolidaritás. </w:t>
      </w:r>
    </w:p>
    <w:p>
      <w:pPr>
        <w:pStyle w:val="Szvegtrzsbehzssal3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nem nyereségen alapul a működése (nonprofit).</w:t>
      </w:r>
    </w:p>
    <w:p>
      <w:pPr>
        <w:pStyle w:val="Normal"/>
        <w:ind w:left="709" w:hanging="283"/>
        <w:rPr>
          <w:b/>
          <w:b/>
          <w:sz w:val="28"/>
        </w:rPr>
      </w:pPr>
      <w:r>
        <w:rPr>
          <w:b/>
          <w:sz w:val="28"/>
        </w:rPr>
        <w:t xml:space="preserve">- Magánbiztosítás: </w:t>
      </w:r>
    </w:p>
    <w:p>
      <w:pPr>
        <w:pStyle w:val="Normal"/>
        <w:numPr>
          <w:ilvl w:val="0"/>
          <w:numId w:val="6"/>
        </w:numPr>
        <w:rPr>
          <w:bCs/>
          <w:sz w:val="28"/>
        </w:rPr>
      </w:pPr>
      <w:r>
        <w:rPr>
          <w:bCs/>
          <w:sz w:val="28"/>
        </w:rPr>
        <w:t>nyereségen alapuló vállalkozás,</w:t>
      </w:r>
    </w:p>
    <w:p>
      <w:pPr>
        <w:pStyle w:val="Normal"/>
        <w:numPr>
          <w:ilvl w:val="0"/>
          <w:numId w:val="6"/>
        </w:numPr>
        <w:rPr>
          <w:bCs/>
          <w:sz w:val="28"/>
        </w:rPr>
      </w:pPr>
      <w:r>
        <w:rPr>
          <w:bCs/>
          <w:sz w:val="28"/>
        </w:rPr>
        <w:t xml:space="preserve">a fenyegető biztosítási esemény jellemzői: </w:t>
      </w:r>
    </w:p>
    <w:p>
      <w:pPr>
        <w:pStyle w:val="Normal"/>
        <w:ind w:left="1625" w:hanging="0"/>
        <w:rPr>
          <w:bCs/>
          <w:sz w:val="28"/>
        </w:rPr>
      </w:pPr>
      <w:r>
        <w:rPr>
          <w:bCs/>
          <w:sz w:val="28"/>
        </w:rPr>
        <w:t xml:space="preserve">- bekövetkezése bizonytalan, </w:t>
      </w:r>
    </w:p>
    <w:p>
      <w:pPr>
        <w:pStyle w:val="Normal"/>
        <w:ind w:left="1625" w:hanging="0"/>
        <w:rPr>
          <w:bCs/>
          <w:sz w:val="28"/>
        </w:rPr>
      </w:pPr>
      <w:r>
        <w:rPr>
          <w:bCs/>
          <w:sz w:val="28"/>
        </w:rPr>
        <w:t xml:space="preserve">- szándékosság nélküli, </w:t>
      </w:r>
    </w:p>
    <w:p>
      <w:pPr>
        <w:pStyle w:val="Normal"/>
        <w:ind w:left="1625" w:hanging="0"/>
        <w:rPr>
          <w:bCs/>
          <w:sz w:val="28"/>
        </w:rPr>
      </w:pPr>
      <w:r>
        <w:rPr>
          <w:bCs/>
          <w:sz w:val="28"/>
        </w:rPr>
        <w:t xml:space="preserve">- pénzben kifejezhető kár keletkezik. </w:t>
      </w:r>
    </w:p>
    <w:p>
      <w:pPr>
        <w:pStyle w:val="Normal"/>
        <w:ind w:left="1625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625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  <w:t>7. A társadalombiztosítás fontosabb szolgáltatásai Magyarország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betegség esetére járó szolgáltatás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nyugdí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yéb nyugdíjszerű ellátáso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yes gyermekgondozással kapcsolatos ellátások.</w:t>
      </w:r>
    </w:p>
    <w:p>
      <w:pPr>
        <w:pStyle w:val="Normal"/>
        <w:ind w:left="49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  <w:t>8. Az országok többségében a társadalombiztosítás főbb területei, ágazata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egészségbiztosítás (betegbiztosítás), betegségi és anyasági ellátási ág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nyugdíjbiztosítá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360"/>
        <w:rPr>
          <w:bCs/>
          <w:sz w:val="28"/>
        </w:rPr>
      </w:pPr>
      <w:r>
        <w:rPr>
          <w:bCs/>
          <w:sz w:val="28"/>
        </w:rPr>
        <w:t>balesetbiztosítás.</w:t>
      </w:r>
    </w:p>
    <w:p>
      <w:pPr>
        <w:pStyle w:val="Normal"/>
        <w:ind w:left="491" w:hanging="0"/>
        <w:rPr/>
      </w:pPr>
      <w:r>
        <w:rPr>
          <w:b/>
          <w:sz w:val="28"/>
        </w:rPr>
        <w:t>További előforduló ágazatok: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unkanélküli biztosítás,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ápolási biztosítás (No),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jövedelemvesztés esetére (Au), ha a munkáltató fizetésképtelen.</w:t>
      </w:r>
    </w:p>
    <w:p>
      <w:pPr>
        <w:pStyle w:val="Normal"/>
        <w:ind w:left="567" w:hanging="0"/>
        <w:rPr>
          <w:bCs/>
          <w:sz w:val="28"/>
        </w:rPr>
      </w:pPr>
      <w:r>
        <w:rPr>
          <w:bCs/>
          <w:sz w:val="28"/>
        </w:rPr>
        <w:t>A családi pótlékot a tb szervek folyósítják, de nem tb ellátás.</w:t>
      </w:r>
    </w:p>
    <w:p>
      <w:pPr>
        <w:pStyle w:val="Normal"/>
        <w:ind w:left="567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autoSpaceDE w:val="false"/>
        <w:ind w:left="284" w:hanging="282"/>
        <w:jc w:val="both"/>
        <w:rPr>
          <w:b/>
          <w:b/>
          <w:sz w:val="28"/>
        </w:rPr>
      </w:pPr>
      <w:r>
        <w:rPr>
          <w:b/>
          <w:sz w:val="28"/>
        </w:rPr>
        <w:t>9. A társadalombiztosítás alapelvei az 1997. évi LXXX. tv. 2. §-a alapján: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a kötelező részvétel elve,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a korlátozott biztosítási elv,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az arányosság elve,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a járulék, hozzájárulás, tagdíjfizetési kötelezettség elve,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a foglalkoztató együttműködési kötelezettsége,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célhoz kötött személyes adatközlés elve,</w:t>
      </w:r>
    </w:p>
    <w:p>
      <w:pPr>
        <w:pStyle w:val="Normal"/>
        <w:autoSpaceDE w:val="false"/>
        <w:ind w:left="566" w:hanging="0"/>
        <w:jc w:val="both"/>
        <w:rPr>
          <w:sz w:val="28"/>
        </w:rPr>
      </w:pPr>
      <w:r>
        <w:rPr>
          <w:sz w:val="28"/>
        </w:rPr>
        <w:t>- az állam mögöttes felelősség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6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8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numPr>
        <w:ilvl w:val="0"/>
        <w:numId w:val="1"/>
      </w:numPr>
      <w:jc w:val="center"/>
      <w:rPr>
        <w:b/>
        <w:b/>
        <w:sz w:val="28"/>
      </w:rPr>
    </w:pPr>
    <w:r>
      <w:rPr>
        <w:b/>
        <w:sz w:val="28"/>
      </w:rPr>
      <w:t>Társadalombiztosítá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76"/>
        </w:tabs>
        <w:ind w:left="127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zvegtrzsbehzssal2">
    <w:name w:val="Szövegtörzs behúzással 2"/>
    <w:basedOn w:val="Normal"/>
    <w:qFormat/>
    <w:pPr>
      <w:ind w:left="284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26" w:hanging="0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5:47:00Z</dcterms:created>
  <dc:creator>Bordi Károly</dc:creator>
  <dc:description/>
  <dc:language>en-US</dc:language>
  <cp:lastModifiedBy>Bordi Károly</cp:lastModifiedBy>
  <cp:lastPrinted>2003-02-13T11:28:00Z</cp:lastPrinted>
  <dcterms:modified xsi:type="dcterms:W3CDTF">2004-02-14T20:31:00Z</dcterms:modified>
  <cp:revision>20</cp:revision>
  <dc:subject/>
  <dc:title>A szociálpolitika fogalma</dc:title>
</cp:coreProperties>
</file>