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3. A személyiségfejlődés pszichológiai modelljei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u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szerkezete (strukturális modell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 (ösztön-én)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sztönös késztetések szintj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</w:rPr>
        <w:t>biológiai ösztönkésztetések (drive-ok) alkotják (éhség, szomjúság, az élet védelme, fájdalom elkerülése, szexuális örömszerzés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römelv alapján működik, az ösztönimpulzusok azonnali kielégítésére törekszi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o (én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alitás szint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a valóságelvnek engedelmesedik: az ösztönimpulzusok kielégítésével addig kell várni, míg a megfelelő környezeti feltételek létre nem jönnek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dönti, hogy mely cselekvések megfelelőek, hogy az id mely impulzusai hogyan elégíthetőek k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ít az id, a valóság és a szuperego közöt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uperego (felettes én)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rnyezet hatására kialakuló, önmagunkkal szembeni elvárások szintje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eldönti, hogy egy-egy cselekedet jó vagy rossz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om értékeinek és erkölcsi normáinka belső képviselője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lői jutalmazások és büntetések révén alakul 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 a három mechanizmus kontrollálja magatartásunkat, amelyet az ösztnös energiák táplál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személyiség dinamiká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iamegmaradá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 egy zárt energiearendszer, melyben az energia nem keletkezik, nem vész el, csak átalakul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idó: az egyénben lévő állandó pszichológiai energ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eredménye: ha valimely késztetés elfojtódik, akkor energiája máshol keres levezetést magának a rendszerben, s álruhában jelenik meg ism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fejlődés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szexuális szakaszok (az id örömkereső impulzusai a test más-más területét és azok tevékenységeit szállják meg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orális szakasz (1. év): mindent a szájába vesz, szopás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ális szakasz (2. év): a széklet visszatartása és elengedés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fallikus szakasz (3-6 év): nemi szervük simogatása az öröm, fiúk és lányok közötti különbségekre figyelnek, ébredő szexuális impulzusaikat az ellenkező nemű szülőre irányítjá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ödipális konfliktu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ermek az ellenkező nemű szülőhöz vonzódik, és az azonos nemű szülőt vetélytársnak tekinti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sztrációs szorongás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den későbbi tiltott </w:t>
        <w:tab/>
        <w:t>belső vágy által keltett szorongás prototípus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</w:rPr>
        <w:t>latenciaperiódus (6-12 év): figyelmüket azon készségek felé fordítják, melyekre a környezettel való megvirkózáshoz van szükségük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itális szakasz (pubertás): a szexualitás érett fázi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ációs problémá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 libidó az adott szakaszra jellemző tevékenységekhez kötődve rögzülhet)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ális személyiség: túlságosan kötődik másokhoz, olyan örömökhöz, amik a szájhoz kapcsolódnak (evés, ivás, dohányzás)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ális személyiség: abnormálisan tisztaságszerető, rendmániás, takarék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én-elhárító mechanizmus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ha az én tökéletlenül működik, soha nem érzünk szorongást vagy fenyegetettséget, ha nincs ösztönkésztetés, lelkiismeretfurdalá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praktikák, melyeket az én fejleszt ki saját védelme érdekében azért, hogy szorongásokkal megküzdjö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ció – kivetítés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mmal vagyok elégedetlen, de a másikat szólom le, másnak tulajdonítom a saját érzéseim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fojtás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üllyesztünk a tudattalanba, amit nem tudunk feldolgozni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kerülő úton úgyis a felszínre tö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alizáci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vanyú a szőlő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ért jó az, ami tuélajdonképpen rossz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adá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lehet, hogy meghalt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ényt utasítjuk 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ktualizálás – tárgyszerűsít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nyegető dolgokról tárgyszerűen, analitikusan gondolkodun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asítja az érzelmet a gondolatró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kcióképzés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tétébe fordít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nzáció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amilyen fogyatékosságot egy másik fajta kiválósággal ellesúlyoz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boráció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dolgozás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ra és újra lejátsza a problémá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ublimáció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művésze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ösztönkésztetéseinket magas szinten művészi kifeje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pszichoanalitikus ábrázolása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ötét képet fest az alapvetően gonoszak tekintett emberi természetről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uperego visszatartó ereje nélkül az emberek megsemmisítenék magukat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viszonylag merev, alapjában véve a veleszületett hajtóerők és az élet első öt évében lezajlott környezeti események határozzák meg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dül a pszichoanalízis képes arra, hogy a korai élmények negatív következményeit helyrehoza, de csak korlátozotta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>az ego aktív küzdelmet folytat az iddel és a szuperegóval, és az id impulzusai felett gyakorolt szigorú, de rugalmas kontrolljából ál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l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fejlődése nem vizsgálható önmagába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>az érett személyiségnek egyensúlyt kell teremtenie önmaga és környezete között úgy, hogy környezetét alkotó módon legyen képes aakítani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 magatartást nem az ösztönös késztetések és ezek elfojtása alakítja, hanem az ember számára alapvető célok, a közös értékek megvalósítá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sebbrendűségi komplexus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ha valaki nem képes a valódi emberi értékek megvalósítására, akkor uralkodik el rajta a többiek mindenáron való leigázásának, a hatalomvágynak az ösztönös késztetése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tős személyek által jutalmazott, jó oldalunkat, képességeinket erősítjük miközben figyelmen kívül hagyjuk a jelentős személyek általbüntetett, gyenge oldalunkat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cializációs folyamat eredménye kompromisszum, bizonyos szerepek, amit elvárnak tőlünk és ami mögé elrejtőzhetün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2971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1080"/>
                          <a:chOff x="0" y="0"/>
                          <a:chExt cx="5257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2856960" cy="27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714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99480"/>
                            <a:ext cx="18280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0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08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37016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ÖNMA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pers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184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anima/anim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45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árnyé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33.95pt" coordorigin="0,0" coordsize="8279,4679">
                <v:rect id="shape_0" stroked="f" o:allowincell="f" style="position:absolute;left:0;top:0;width:82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179;width:4498;height:4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539;width:269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519;width:287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1079;width:197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2879;width:21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9;top:2158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ÖNMAG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25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perso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3058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anima/anim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71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é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598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árnyé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2970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29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3.95pt;width:413.95pt;height:233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, ego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iségünk tudatos rész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erszon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felé mutatott masz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nyé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iségünk fejletlen,nem tudatos része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ában foglalja a személy által megörökölt belső késztetések tárházá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ség kollektív tudattalanj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ciálatlan archaikus erők múködnek, az archetípuso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imbólumok alakjában fejeződnek 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MAGA (Selbst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 személy központja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ség kollektív tudattalanja fogalmának bevezetésével az önmagunkra találás nem csak a személy belső egyensúlyának megtalálását, hanem az emberiséggel megtalált összhangot, az univerzális egyensúly elérését is jelenti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imbólumai a teljesség szimbóluma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mélyiségtípu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extraverzió” (kifeléfordulás) – „introverzió” (befeléfordulás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érzelmi” gondolkodás – racionális” gondolkod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empirikus” észlelés – „intuitív” észlelé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xtrovertált típus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l beilleszkedik a közösségbe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közkedvelt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t el tud érn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vertált típus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 szellemi teljestményekre képes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rnyezetében nehezen érvényesül, ezért inkább megpróbálja leigázni az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ális típu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t vizsgálja, hogy állításai igazak vagy hamisak, megfelelnek-e a valóság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elmi gondolkod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le kapcsoatban állók erkölcsi hozzáállását mérlegel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97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14:00Z</dcterms:created>
  <dc:creator>Tizhusang</dc:creator>
  <dc:description/>
  <dc:language>en-US</dc:language>
  <cp:lastModifiedBy>A</cp:lastModifiedBy>
  <dcterms:modified xsi:type="dcterms:W3CDTF">2006-04-27T09:14:00Z</dcterms:modified>
  <cp:revision>2</cp:revision>
  <dc:subject/>
  <dc:title>3</dc:title>
</cp:coreProperties>
</file>