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9. A kommunikáció és a média, tömegkommunikáció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Kapitány házaspár, montázs hatás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értékrontás, a szimbólumok és a valóság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Cialdini, a befolyásolás lélektana</w:t>
      </w:r>
    </w:p>
    <w:p>
      <w:pPr>
        <w:pStyle w:val="Andrea"/>
        <w:pBdr>
          <w:bottom w:val="single" w:sz="4" w:space="1" w:color="000000"/>
        </w:pBd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70" w:hanging="87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ommunikáció, a befolyásolás techniká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Folyamata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élközözönség - felméré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él - tájékoztatá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üzenet - racionális felhívás, emocionális felhívás, morális felhívá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atornák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ltségelosztá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x – reklám, értékesítő ösztönzés, propaganda, személye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edmén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Kommunikáció tervezés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mpontja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él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 a kiindulási helyze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360" w:firstLine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őink (belső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360" w:firstLine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yengeségeink (belső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360" w:firstLine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hetőségeink (külső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360" w:firstLine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hívások (külső)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va akarunk eljutni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élo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mi felel meg a céloknak és adottságoknak (SWOT)</w:t>
      </w:r>
    </w:p>
    <w:p>
      <w:pPr>
        <w:pStyle w:val="Normal"/>
        <w:numPr>
          <w:ilvl w:val="0"/>
          <w:numId w:val="10"/>
        </w:numPr>
        <w:ind w:left="72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OT = Strenght Weaknesses Opportunities Threats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me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ő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áci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ber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én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ag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endez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hetőség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ükséglet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j felhasználó csoport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rnyeze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tikai tényező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zdasági tényező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se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itűdö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meghatározandók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360" w:firstLine="18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értelmű, tiszta cél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360" w:firstLine="18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érhető, elemezhet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360" w:firstLine="18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észtvevők támogatj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360" w:firstLine="18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időzött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ART = Specific Measurable Agreed Realistic Time-related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gyan jutunk oda?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nnan ismerjük fel, hogy elértük a célt?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mz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360" w:firstLine="540"/>
        <w:jc w:val="both"/>
        <w:rPr/>
      </w:pPr>
      <w:r>
        <w:rPr>
          <w:rFonts w:cs="Times New Roman" w:ascii="Times New Roman" w:hAnsi="Times New Roman"/>
          <w:sz w:val="24"/>
        </w:rPr>
        <w:t>eredmények: szereplés száma, szereplés típu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36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menetel: a célok elér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36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 releváns és mi mérhető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k a céljaink?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ért cselekszünk?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ért cselekszünk?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nyerünk majd belőle?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gyan jutunk hozzá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efolyásolás,manipuláci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anipuláció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yan kommunikációs helyzet, amikor a közlő célja az, hogy a befogadót rávegye valamire, de ezt nem nyílt közléssel teszi, olyan implicit információkat rejt el közleményében, amelyek a befogadó ítéletét az ő céljai irányába befolyásolják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gyilagosnak, őszinteségnek látszi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irányai: valami mellett (eladni próbáló) / valamivel szemben (uszító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 manipuláció eszköze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ontázs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egfontosabb, ugyanis az egymás mellé helyezés azonnal összefüggést jelez, sőt minősíthet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</w:rPr>
        <w:t>éppen azért, mert nem fogalmazunk meg nyíltan összefüggést, igen erős a hatása: az asszociációkon, az érzelmeken keresztül kúszik be a tudatunkba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egítségével elvben bármit rokonszenvessé vagy ellenszenvessé tehetünk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erküszöb alatti montázs különlegesen erős (Coca Cola képkockák villannak fel egy film közben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eladó” manipulációk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ézesmadzag (gondolj erősen a reklámokra!)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/>
          <w:sz w:val="24"/>
        </w:rPr>
        <w:t>pozitív hatás</w:t>
      </w:r>
      <w:r>
        <w:rPr>
          <w:rFonts w:cs="Times New Roman" w:ascii="Times New Roman" w:hAnsi="Times New Roman"/>
          <w:sz w:val="24"/>
        </w:rPr>
        <w:t>t megcélzó montázs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ha azt választod, amit kínálunk, akkor boldog és gazdag leszel”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csak most és csak itt, </w:t>
      </w:r>
      <w:r>
        <w:rPr>
          <w:rFonts w:cs="Times New Roman" w:ascii="Times New Roman" w:hAnsi="Times New Roman"/>
          <w:i/>
          <w:sz w:val="24"/>
        </w:rPr>
        <w:t>különlegesség</w:t>
      </w:r>
      <w:r>
        <w:rPr>
          <w:rFonts w:cs="Times New Roman" w:ascii="Times New Roman" w:hAnsi="Times New Roman"/>
          <w:sz w:val="24"/>
        </w:rPr>
        <w:t xml:space="preserve"> érzésének táplálás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>hiány</w:t>
      </w:r>
      <w:r>
        <w:rPr>
          <w:rFonts w:cs="Times New Roman" w:ascii="Times New Roman" w:hAnsi="Times New Roman"/>
          <w:sz w:val="24"/>
        </w:rPr>
        <w:t xml:space="preserve"> ténye is felértékeli a dolgoka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legerősebb változata a </w:t>
      </w:r>
      <w:r>
        <w:rPr>
          <w:rFonts w:cs="Times New Roman" w:ascii="Times New Roman" w:hAnsi="Times New Roman"/>
          <w:i/>
          <w:sz w:val="24"/>
        </w:rPr>
        <w:t>csoda ígérete</w:t>
      </w:r>
      <w:r>
        <w:rPr>
          <w:rFonts w:cs="Times New Roman" w:ascii="Times New Roman" w:hAnsi="Times New Roman"/>
          <w:sz w:val="24"/>
        </w:rPr>
        <w:t>, melynek egyik mozzanata az azonnaliság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a másik pedig a </w:t>
      </w:r>
      <w:r>
        <w:rPr>
          <w:rFonts w:cs="Times New Roman" w:ascii="Times New Roman" w:hAnsi="Times New Roman"/>
          <w:i/>
          <w:sz w:val="24"/>
        </w:rPr>
        <w:t>tökéletesség</w:t>
      </w:r>
      <w:r>
        <w:rPr>
          <w:rFonts w:cs="Times New Roman" w:ascii="Times New Roman" w:hAnsi="Times New Roman"/>
          <w:sz w:val="24"/>
        </w:rPr>
        <w:t xml:space="preserve"> (az érintetlenség tökéletessége, vagy az utolsó lehetőség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>varázsszavak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 szavak „mágikus” erejére építenek, bármelyiket kiemelheti a szavak közül, lényeg az, hogy értékel, kínál, ígér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lényeges eszköz a </w:t>
      </w:r>
      <w:r>
        <w:rPr>
          <w:rFonts w:cs="Times New Roman" w:ascii="Times New Roman" w:hAnsi="Times New Roman"/>
          <w:i/>
          <w:sz w:val="24"/>
        </w:rPr>
        <w:t>kiemelés</w:t>
      </w:r>
      <w:r>
        <w:rPr>
          <w:rFonts w:cs="Times New Roman" w:ascii="Times New Roman" w:hAnsi="Times New Roman"/>
          <w:sz w:val="24"/>
        </w:rPr>
        <w:t>, pl.egy ember a tömegből, akivel észrevétlenül azonosulunk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előfordul, hogy a manipulátorok nem a közvetlen, hanem a </w:t>
      </w:r>
      <w:r>
        <w:rPr>
          <w:rFonts w:cs="Times New Roman" w:ascii="Times New Roman" w:hAnsi="Times New Roman"/>
          <w:i/>
          <w:sz w:val="24"/>
        </w:rPr>
        <w:t>közvetett hatásokra</w:t>
      </w:r>
      <w:r>
        <w:rPr>
          <w:rFonts w:cs="Times New Roman" w:ascii="Times New Roman" w:hAnsi="Times New Roman"/>
          <w:sz w:val="24"/>
        </w:rPr>
        <w:t xml:space="preserve"> építenek „nem akarom,hogy te fizess”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nyílt vagy burkolt </w:t>
      </w:r>
      <w:r>
        <w:rPr>
          <w:rFonts w:cs="Times New Roman" w:ascii="Times New Roman" w:hAnsi="Times New Roman"/>
          <w:i/>
          <w:sz w:val="24"/>
        </w:rPr>
        <w:t>fenyegetés</w:t>
      </w:r>
      <w:r>
        <w:rPr>
          <w:rFonts w:cs="Times New Roman" w:ascii="Times New Roman" w:hAnsi="Times New Roman"/>
          <w:sz w:val="24"/>
        </w:rPr>
        <w:t>, „ha nem ránk szavaz, a zsarnokságot választja”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uszító” manipulációk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a csodavárás fonákja a </w:t>
      </w:r>
      <w:r>
        <w:rPr>
          <w:rFonts w:cs="Times New Roman" w:ascii="Times New Roman" w:hAnsi="Times New Roman"/>
          <w:i/>
          <w:sz w:val="24"/>
        </w:rPr>
        <w:t>bűnbakképzés</w:t>
      </w:r>
      <w:r>
        <w:rPr>
          <w:rFonts w:cs="Times New Roman" w:ascii="Times New Roman" w:hAnsi="Times New Roman"/>
          <w:sz w:val="24"/>
        </w:rPr>
        <w:t>, s rendszerint a közösség erejéhez fordul, a bűnbakot a közösséget zavaró, a közösségnek ártó szemlyiségként mutatja be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>mérgesmadzag</w:t>
      </w:r>
      <w:r>
        <w:rPr>
          <w:rFonts w:cs="Times New Roman" w:ascii="Times New Roman" w:hAnsi="Times New Roman"/>
          <w:sz w:val="24"/>
        </w:rPr>
        <w:t xml:space="preserve"> elvén működik minden előitélet, a negatív asszociációkat is úgy lehet rögzíteni, hogy valami kellemetlent társítunk ahhoz, amit el kívánunk ítéltetni 7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>csúsztatás</w:t>
      </w:r>
      <w:r>
        <w:rPr>
          <w:rFonts w:cs="Times New Roman" w:ascii="Times New Roman" w:hAnsi="Times New Roman"/>
          <w:sz w:val="24"/>
        </w:rPr>
        <w:t xml:space="preserve"> a legfinomabb forma, csak sejtetünk a másikról valami rosszat, és ez mélyebb, elháríthatatlan döfés, hiszen nem mondunk semmi cáfolhatót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a csúsztatás durvább formája, hogy elenfeleimről úgy beszélek, hogy közben áttérek valami nagyon negatív jelenség taglalására, de nem közlöm,hogy más másról beszélek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kegyetlen módszer a szándéktulajdonítás, amikor ellenfelünk cselekedeteit úgy kommentáljuk, hogy valamilyen rossz, sötét szándékot tulajdonítunk neki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saját véleményünket objektivitásként mutatjuk be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a dolgok észrevétlen összekapcsolásának tudománya, amikor az információk átadásának különböző csatornáin különböző dolgokat továbbítunk ( azt mondjuk, hogy mennyire szeretjük, de közben durván érintjük meg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a hatás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bármit feltételezzenek róla,csak azt ne, hogy ő manipulál, hiszen ő térgyilagos, szerény,csupa szerete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mindvégig fenntartja a látszatát annak, szabad választást ad, hogy a mi kezünkbe teszi a döntés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rre szívesen használ eszméket, elhiteti, hogy amit ő akar, azt egy magasabb eszme követeli me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kritikája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háromszorosan hat az egyenrangú információcserén alapuló kommunikációnak, hiszen 1. a manipulátor más képet ad magáról, 2. eltorzítja a képet, 3. befolyásolja az önmagunkról alkotott képet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10. tétel:</w:t>
      </w:r>
      <w:r>
        <w:rPr>
          <w:rFonts w:cs="Times New Roman" w:ascii="Times New Roman" w:hAnsi="Times New Roman"/>
          <w:sz w:val="24"/>
          <w:u w:val="single"/>
        </w:rPr>
        <w:t xml:space="preserve"> A társadalmi kommunikáció, tömegkommunikáció, a befolyásolás technikája:</w:t>
      </w:r>
      <w:r>
        <w:rPr>
          <w:rFonts w:cs="Times New Roman" w:ascii="Times New Roman" w:hAnsi="Times New Roman"/>
          <w:sz w:val="24"/>
        </w:rPr>
        <w:t xml:space="preserve"> Kommunikáció: információ átadása egyének vagy csoportok között. Minden társadalmi interakció alapja. Személyes környezetben a kommunikáció a nyelv segítségével történik. De számos testnyelvi kód is használatos. Kibocsátó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Times New Roman" w:ascii="Times New Roman" w:hAnsi="Times New Roman"/>
          <w:sz w:val="24"/>
        </w:rPr>
        <w:t>kódolás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Times New Roman" w:ascii="Times New Roman" w:hAnsi="Times New Roman"/>
          <w:sz w:val="24"/>
        </w:rPr>
        <w:t>üzenetek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Times New Roman" w:ascii="Times New Roman" w:hAnsi="Times New Roman"/>
          <w:sz w:val="24"/>
        </w:rPr>
        <w:t>dekódolás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Times New Roman" w:ascii="Times New Roman" w:hAnsi="Times New Roman"/>
          <w:sz w:val="24"/>
        </w:rPr>
        <w:t>befogadó. Az írás és az elektronikus médiumok kialakulásával a kommunikáció részben elszakadt a közvetlen, személyes, társadalmi kapcsolatoktól. Tömegkommunikáció: Társadalmi tevékenységünk során számos aspektusban megjelenik. Újság: a krónikákból alakult ki. Napilapokká csak a XIX. századra váltak. Az olcsó napsajtó az USA-ban alakult ki, az egyetemes napilapok New York-ban. Fél évszázadig vagy még tovább is, az újságok jelentették a közvélemény széles, gyors, átfogó informálásának legfontosabb eszközét. Később megjelent a rádió, film, televízió s ezzel csökkent a nyomtatott sajtó mennyisége. A modern kommunikációs eszközök központi szerepet játszanak életünkben, s számos információs szolgáltatást nyújtanak, lehetőséget adnak az önművelésre, szórakozásra. Befolyásolási technikák: Kapitány Ágnes és Gábor: Montázs: egyenruhához hasonló öltözék. Mézesmadzag: reklám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Times New Roman" w:ascii="Times New Roman" w:hAnsi="Times New Roman"/>
          <w:sz w:val="24"/>
        </w:rPr>
        <w:t>felold a bűntudat alól. Ideál világ. Gyermek, nő, állat a reklámhordozók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Times New Roman" w:ascii="Times New Roman" w:hAnsi="Times New Roman"/>
          <w:sz w:val="24"/>
        </w:rPr>
        <w:t xml:space="preserve">emberközelség. Csodaígérgetés. Mindent elhiszünk. Varázsszavak: nem akarom, hogy te fizess. Csúsztatás: rosszat sejtet. Nem zörög a haraszt. Észrevétlenül áttér egy másik témára. Szándéktulajdonítás. Értékbontás: magáról mindig pozitívan számol be. Tudatos manipuláció. Nincs olyan szituáció, melyre ne lehetne + vagy – dolgot mondani. Megoldás lehet olyan technika, amely az ellenségesség ellen irányul. 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Garamon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Garamond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Garamond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1">
    <w:name w:val="WW8Num9z1"/>
    <w:qFormat/>
    <w:rPr>
      <w:rFonts w:ascii="Courier New" w:hAnsi="Courier New" w:cs="Garamon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2"/>
      <w:szCs w:val="12"/>
    </w:rPr>
  </w:style>
  <w:style w:type="character" w:styleId="WW8Num10z1">
    <w:name w:val="WW8Num10z1"/>
    <w:qFormat/>
    <w:rPr>
      <w:rFonts w:ascii="Courier New" w:hAnsi="Courier New" w:cs="Garamon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 w:val="false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32:00Z</dcterms:created>
  <dc:creator>Tizhusang</dc:creator>
  <dc:description/>
  <dc:language>en-US</dc:language>
  <cp:lastModifiedBy>A</cp:lastModifiedBy>
  <dcterms:modified xsi:type="dcterms:W3CDTF">2006-04-27T09:33:00Z</dcterms:modified>
  <cp:revision>3</cp:revision>
  <dc:subject/>
  <dc:title>9</dc:title>
</cp:coreProperties>
</file>