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Szocializáció, nemi különbségek nevelésszociológiai vonatkozása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ud, Jung, Codorow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fstede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ministák kontra familisták</w:t>
      </w:r>
    </w:p>
    <w:p>
      <w:pPr>
        <w:pStyle w:val="Andrea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alizáció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a személyiségfejlődés folyamata, amely során a gyermek, majd a fiatal integrálódik a társadalomba, magatartási mintákat sajátít el, környezetével kölcsönhatásban kialakul az önmagáról alkotott képe és az ún. énideálja, az, hogy milyenné szeretne váln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u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szerkezete (strukturális modell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 (ösztön-én)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sztönös késztetések szintje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ológiai ösztönkésztetések (drive-ok) alkotják (éhség, szomjúság, az élet védelme, fájdalom elkerülése, szexuális örömszerzés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>örömelv alapján működik, az ösztönimpulzusok azonnali kielégítésére törekszi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o (én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alitás szintj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lóságelvnek engedelmesedik: az ösztönimpulzusok kielégítésével addig kell várni, míg a megfelelő környezeti feltételek létre nem jönne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dönti, hogy mely cselekvések megfelelőek, hogy az id mely impulzusai hogyan elégíthetőek k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ít az id, a valóság és a szuperego közöt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uperego (felettes én)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rnyezet hatására kialakuló, önmagunkkal szembeni elvárások szintj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>eldönti, hogy egy-egy cselekedet jó vagy rossz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om értékeinek és erkölcsi normáinka belső képviselője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ülői jutalmazások és büntetések révén alakul 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 a három mechanizmus kontrollálja magatartásunkat, amelyet az ösztnös energiák tápláln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dinamiká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energiamegmaradás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 egy zárt energiearendszer, melyben az energia nem keletkezik, nem vész el, csak átalakul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idó: az egyénben lévő állandó pszichológiai energ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eredménye: ha valimely késztetés elfojtódik, akkor energiája máshol keres levezetést magának a rendszerben, s álruhában jelenik meg ism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fejlődés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oszexuális szakaszok (az id örömkereső impulzusai a test más-más területét és azok tevékenységeit szállják meg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ális szakasz (1. év): mindent a szájába vesz, szop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anális szakasz (2. év): a széklet visszatartása és elengedés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likus szakasz (3-6 év): nemi szervük simogatása az öröm, fiúk és lányok közötti különbségekre figyelnek, ébredő szexuális impulzusaikat az ellenkező nemű szülőre irányítjá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ödipális konfliktu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yermek az ellenkező nemű szülőhöz vonzódik, és az azonos nemű szülőt vetélytársnak tekinti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sztrációs szorongá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den későbbi tiltott </w:t>
        <w:tab/>
        <w:t>belső vágy által keltett szorongás prototípus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latenciaperiódus (6-12 év): figyelmüket azon készségek felé fordítják, melyekre a környezettel való megvirkózáshoz van szükségük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itális szakasz (pubertás): a szexualitás érett fázi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ációs problémá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 libidó az adott szakaszra jellemző tevékenységekhez kötődve rögzülhet)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ális személyiség: túlságosan kötődik másokhoz, olyan örömökhöz, amik a szájhoz kapcsolódnak (evés, ivás, dohányzás)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ális személyiség: abnormálisan tisztaságszerető, rendmániás, takarék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lentős személyek által jutalmazott, jó oldalunkat, képességeinket erősítjük miközben figyelmen kívül hagyjuk a jelentős személyek általbüntetett, gyenge oldalunka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cializációs folyamat eredménye kompromisszum, bizonyos szerepek, amit elvárnak tőlünk és ami mögé elrejtőzhetün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line">
                  <wp:posOffset>635</wp:posOffset>
                </wp:positionV>
                <wp:extent cx="5257165" cy="297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971080"/>
                          <a:chOff x="0" y="0"/>
                          <a:chExt cx="5257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2856960" cy="27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1714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99480"/>
                            <a:ext cx="18280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08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080"/>
                            <a:ext cx="1370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37016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ÖNMA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88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pers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184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anima/anim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557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45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árnyé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413.95pt;height:233.95pt" coordorigin="181,0" coordsize="8279,4679">
                <v:rect id="shape_0" stroked="f" o:allowincell="f" style="position:absolute;left:181;top:0;width:8278;height:4678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980;top:179;width:4498;height:4318;mso-wrap-style:none;v-text-anchor:middle;mso-position-horizontal:left;mso-position-horizontal-relative:cha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81;top:539;width:2699;height:1618;mso-wrap-style:none;v-text-anchor:middle;mso-position-horizontal:left;mso-position-horizontal-relative:cha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81;top:2519;width:2878;height:1618;mso-wrap-style:none;v-text-anchor:middle;mso-position-horizontal:left;mso-position-horizontal-relative:cha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41;top:1079;width:1979;height:718;mso-wrap-style:none;v-text-anchor:middle;mso-position-horizontal:left;mso-position-horizontal-relative:cha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41;top:2879;width:2158;height:718;mso-wrap-style:none;v-text-anchor:middle;mso-position-horizontal:left;mso-position-horizontal-relative:char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2158;width:2339;height:35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ÖNMAG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0;top:1258;width:1438;height:35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perso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0;top:3058;width:1799;height:35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anima/anim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0;top:718;width:899;height:35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é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1;top:3598;width:1259;height:35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árnyé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2970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29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3.95pt;width:413.95pt;height:233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n, ego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iségünk tudatos rész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zon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a kifelé mutatott masz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rnyék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iségünk fejletlen,nem tudatos rész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ában foglalja a személy által megörökölt belső késztetések tárházát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ség kollektív tudattalanja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ciálatlan archaikus erők múködnek, az archetípusok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imbólumok alakjában fejeződnek 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MAGA (Selbst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 személy központj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ség kollektív tudattalanja fogalmának bevezetésével az önmagunkra találás nem csak a személy belső egyensúlyának megtalálását, hanem az emberiséggel megtalált összhangot, az univerzális egyensúly elérését is jelent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imbólumai a teljesség szimbóluma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mélyiségtípu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extraverzió” (kifeléfordulás) – „introverzió” (befeléfordulás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érzelmi” gondolkodás – racionális” gondolkod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empirikus” észlelés – „intuitív” észlelé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overtált típu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l beilleszkedik a közösségbe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közkedvelt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t el tud érn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vertált típu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 szellemi teljestményekre képe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rnyezetében nehezen érvényesül, ezért inkább megpróbálja leigázni az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ális típu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t vizsgálja, hogy állításai igazak vagy hamisak, megfelelnek-e a valóságn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zelmi gondolkodó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le kapcsoatban állók erkölcsi hozzáállását mérlegel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fstede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at próbálta mérőszámok alapján osztályozn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i különbségek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zkulin társadalom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érfiaknak az a dolguk, hogy sikeresek legyenek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ők foglalkozzanak az emberi kapcsolatokkal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érfiak nem sírnak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ők nem verekednek</w:t>
      </w:r>
    </w:p>
    <w:p>
      <w:pPr>
        <w:pStyle w:val="Andrea"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minin társadalom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egyforma embereket nevel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ők is érvényesülhetnek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érfiak is sírhatna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dorow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őknek nincs péniszirégységük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érfiakat zavarják el az anyjuk szoknyájától, ezért kompenzálnak azzal, hogy ők alakítják a társadalmi rendszereket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Console" w:hAnsi="Lucida Conso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25:00Z</dcterms:created>
  <dc:creator>Tizhusang</dc:creator>
  <dc:description/>
  <dc:language>en-US</dc:language>
  <cp:lastModifiedBy>A</cp:lastModifiedBy>
  <dcterms:modified xsi:type="dcterms:W3CDTF">2006-04-27T09:25:00Z</dcterms:modified>
  <cp:revision>2</cp:revision>
  <dc:subject/>
  <dc:title>7</dc:title>
</cp:coreProperties>
</file>