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drea"/>
        <w:spacing w:lineRule="auto" w:line="240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1. A nevelés és oktatás célja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ktatás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általánosságban a társadalomban felnőttkorban betöltendő szerepekhez szükséges ismeretek átadását gyerekeknek, fiataloknak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velés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viselkedési normák megtanítása, a mögöttük álló értékek átadása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</w:rPr>
        <w:t>a személyiség fejlesztés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urkheim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oktatás fő célja, hogy az embert beillessze a társadalomba (ellentétben más irányzatokkal, amiknek a célja az, hogy a maximumot hozza ki a diákból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oktatás célja:</w:t>
      </w:r>
    </w:p>
    <w:tbl>
      <w:tblPr>
        <w:tblW w:w="8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3"/>
        <w:gridCol w:w="4223"/>
      </w:tblGrid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asonlók legyünk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ülönbözőek legyünk</w:t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közös erkölcsi elvek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- kollektív tuda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a kultúrát összetartó erőke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özösen birtokoljuk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rítusok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szakismeretek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mindenki valami mással válik a társadalom javára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ettős a cél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hasonlóság alapértékeket tesz lehetővé egy társadalomba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>a kollektív tudat az együvétartozást és azonosságot jelent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rítusok pedig segítenek abban, hogy mindezeket valóban magunkévá tegyük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zakismeretek a másik célt erősítik, hiszen szükség van minden tudásra, ráadásul úgy, hogy mindenki a saját területén legyen kiemelkedő, mert ez elősegíti a fejlődés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urkheim rendszere jó, mert nincsenek versenyek, és elősegíti a beilleszkedést , együttműködés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meritokraták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ritokrácia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ritokrata = érdemdús, aki megnyeri a versenyt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oliberális irányzat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olyan társadalom, ahol az egyén társadalmi pozíciója kizárólag a teljesítményétől, munkateljesítményétől, képességeitől, tudásától, egyszóval „érdemeitől” függ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meritokratikus oktatás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onos esélyeket kell adni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onos kiindulási helyzetet kell biztosítani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</w:rPr>
        <w:t>a meritokrata szemlélet igazságtalan, a társadalom érdekeit sem szolgálja, mert nem cél, hogy minél nagyobb legyen a leszakadtak aránya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szakadnak, hiszen ugyanazokat az esélyeket adják mindenkinek, de a mindenkik nem ugyanonnan jönnek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gy gazdag budapesti és egy szegény kis falusi gyerek nem tudja elérni ugyanazt az eredményt, pusztán attól, hogy azonos esélyeket adunk nekik (nyilván lemarad, leszakad a falusi, mert nem látott még pl. számítógépet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ee"/>
    <w:family w:val="moder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Arial"/>
      <w:bCs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12"/>
      <w:szCs w:val="1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2"/>
      <w:szCs w:val="1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12"/>
      <w:szCs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2"/>
      <w:szCs w:val="1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12"/>
      <w:szCs w:val="1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2"/>
      <w:szCs w:val="1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12"/>
      <w:szCs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drea">
    <w:name w:val="andrea"/>
    <w:basedOn w:val="Normal"/>
    <w:qFormat/>
    <w:pPr>
      <w:spacing w:lineRule="auto" w:line="360"/>
    </w:pPr>
    <w:rPr>
      <w:rFonts w:cs="Times New Roman"/>
      <w:bCs w:val="false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09:10:00Z</dcterms:created>
  <dc:creator>Tizhusang</dc:creator>
  <dc:description/>
  <dc:language>en-US</dc:language>
  <cp:lastModifiedBy>A</cp:lastModifiedBy>
  <dcterms:modified xsi:type="dcterms:W3CDTF">2006-04-27T09:10:00Z</dcterms:modified>
  <cp:revision>2</cp:revision>
  <dc:subject/>
  <dc:title>1</dc:title>
</cp:coreProperties>
</file>