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val="false"/>
          <w:sz w:val="24"/>
        </w:rPr>
      </w:pPr>
      <w:r>
        <w:rPr>
          <w:rFonts w:cs="Times New Roman" w:ascii="Times New Roman" w:hAnsi="Times New Roman"/>
          <w:b/>
          <w:bCs w:val="false"/>
          <w:sz w:val="24"/>
        </w:rPr>
        <w:t>5. Oktatás és társadalmi egyenlőtlenségek</w:t>
      </w:r>
    </w:p>
    <w:p>
      <w:pPr>
        <w:pStyle w:val="Normal"/>
        <w:pBdr>
          <w:bottom w:val="single" w:sz="4" w:space="1" w:color="000000"/>
        </w:pBdr>
        <w:jc w:val="both"/>
        <w:rPr>
          <w:rFonts w:ascii="Times New Roman" w:hAnsi="Times New Roman" w:cs="Times New Roman"/>
          <w:b/>
          <w:b/>
          <w:bCs w:val="false"/>
          <w:sz w:val="24"/>
        </w:rPr>
      </w:pPr>
      <w:r>
        <w:rPr>
          <w:rFonts w:cs="Times New Roman" w:ascii="Times New Roman" w:hAnsi="Times New Roman"/>
          <w:b/>
          <w:bCs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ktatás és társadalmi egyenlőtlenségek</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z egyenlőség megteremtését szolgáló eszköz</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lehetőséget nyújt az egyének számára képességeik és tehetségük kibontakoztatására</w:t>
      </w:r>
    </w:p>
    <w:p>
      <w:pPr>
        <w:pStyle w:val="Normal"/>
        <w:numPr>
          <w:ilvl w:val="0"/>
          <w:numId w:val="10"/>
        </w:numPr>
        <w:jc w:val="both"/>
        <w:rPr/>
      </w:pPr>
      <w:r>
        <w:rPr>
          <w:rFonts w:cs="Times New Roman" w:ascii="Times New Roman" w:hAnsi="Times New Roman"/>
          <w:sz w:val="24"/>
        </w:rPr>
        <w:t>csökkentheti a vagyoni és hatalmi különbségeket</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DE csak megszilárdította a létező egyenlőtlensége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oleman vizsgálata az Egyesült Államokba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1966</w:t>
      </w:r>
    </w:p>
    <w:p>
      <w:pPr>
        <w:pStyle w:val="Normal"/>
        <w:numPr>
          <w:ilvl w:val="0"/>
          <w:numId w:val="4"/>
        </w:numPr>
        <w:jc w:val="both"/>
        <w:rPr/>
      </w:pPr>
      <w:r>
        <w:rPr>
          <w:rFonts w:cs="Times New Roman" w:ascii="Times New Roman" w:hAnsi="Times New Roman"/>
          <w:sz w:val="24"/>
        </w:rPr>
        <w:t>az eltérő etnikai háttér s a vallási vagy nemzeti hovatartozás következményeképpen megjelenő iskoláztatási egyenlőtlenségek vizsgálat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500000 tanulóról gyűjtöttek adatokat</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 feketék és fehérek közötti különbségeket akarta bizonyítani</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4000 iskola 60000 tanárát kérdezték ki</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verbális, nonverbális képességeket, olvasási és matekatikai ismereteket vizsgáltak</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általános képet kaphattak az iskoláztatásró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redmén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 gyermekek nagy többsége tisztán fekete vagy fehér iskolába jár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zzal a feltételezéssel kezdte a kutatást, hogy a feketék iskolái gyengébben felszereltek, osztálylétszámai nagyobbak,épületei rosszabbak</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 különbségek a vártnál kisebbek voltak</w:t>
      </w:r>
    </w:p>
    <w:p>
      <w:pPr>
        <w:pStyle w:val="Normal"/>
        <w:numPr>
          <w:ilvl w:val="0"/>
          <w:numId w:val="3"/>
        </w:numPr>
        <w:jc w:val="both"/>
        <w:rPr/>
      </w:pPr>
      <w:r>
        <w:rPr>
          <w:rFonts w:cs="Times New Roman" w:ascii="Times New Roman" w:hAnsi="Times New Roman"/>
          <w:sz w:val="24"/>
        </w:rPr>
        <w:t>az iskola anyagi lehetőségei gyakorlatilag nem befolyásolják</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öntő tényező a családi háttér</w:t>
      </w:r>
    </w:p>
    <w:p>
      <w:pPr>
        <w:pStyle w:val="Normal"/>
        <w:numPr>
          <w:ilvl w:val="0"/>
          <w:numId w:val="3"/>
        </w:numPr>
        <w:jc w:val="both"/>
        <w:rPr/>
      </w:pPr>
      <w:r>
        <w:rPr>
          <w:rFonts w:cs="Times New Roman" w:ascii="Times New Roman" w:hAnsi="Times New Roman"/>
          <w:sz w:val="24"/>
        </w:rPr>
        <w:t>„</w:t>
      </w:r>
      <w:r>
        <w:rPr>
          <w:rFonts w:cs="Times New Roman" w:ascii="Times New Roman" w:hAnsi="Times New Roman"/>
          <w:sz w:val="24"/>
        </w:rPr>
        <w:t>A gyermek az otthonára, szomszédságára és kortárscsoportjára jellemző egyenlőtlenségeket tovább viszi magával, ezek azok az egyenlőtlenségek, amelyekkel felnőtt életében, az iskola elhagyása után szembe kell néznie.” Colema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zok a szegény környezetből származó gyerekek, akik szoros barátságba kerültek gazdagabb gyerekekkel, nagyobb teljesítményt értek el az iskoláb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z iskoláztatás elmélete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Bernstein: nyelvi kódok</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 különböző környezetbő származó gyerekek különböző kódkat vagy beszédformákat alkalmaznak életük korai szakaszában, s ez később hatással van iskolai teljesítményeikr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korlátozott kó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 nyelvet sok kimondatan előfeltevéssel együtt használják, amelyekről feltételezik, hogy hallgatóik ismerik őket</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lsóbb osztályoknál használt, ahol sok érték és norma magától értetődő, s nem törekednek azok nyelvi kifejezésér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kább gyakorlati tapasztalatok közlésére alkalmas, s nem elvont gondolatok megfogalmazásár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kidolgozott kó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középosztályra jellemző</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 szavak jelentését egyéníteni lehet egy adott helyzet követelményeinek megfelelően</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kevésbé kontextusfüggően tanulják meg használni a nyelvet, ezért könnyebben általánosít, könnyebben fejez ki elvont gondolatok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owles és Gintis: az iskolák és az ipari kapitalizmu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az oktatás nem segítette elő igazából a gazdasági egyenlőséget</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a modern oktatás szerintük az ipari kapitalizmus gazdasági igényeire adott válasz</w:t>
      </w:r>
    </w:p>
    <w:p>
      <w:pPr>
        <w:pStyle w:val="Normal"/>
        <w:numPr>
          <w:ilvl w:val="0"/>
          <w:numId w:val="1"/>
        </w:numPr>
        <w:jc w:val="both"/>
        <w:rPr/>
      </w:pPr>
      <w:r>
        <w:rPr>
          <w:rFonts w:cs="Times New Roman" w:ascii="Times New Roman" w:hAnsi="Times New Roman"/>
          <w:sz w:val="24"/>
        </w:rPr>
        <w:t>szerintük a modern iskolák az egyének által másutt is tapasztalt tehetetlenségérzést reprodukálják a gyermekekben</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a személyes fejlődés ideálját csak akkor lehet majd elérni, ha az emberek maguk határozhatják meg életfeltételeiket, illetve fejleszthetik tehetségüket és önkifejezési képességeiket</w:t>
      </w:r>
    </w:p>
    <w:p>
      <w:pPr>
        <w:pStyle w:val="Normal"/>
        <w:numPr>
          <w:ilvl w:val="0"/>
          <w:numId w:val="1"/>
        </w:numPr>
        <w:jc w:val="both"/>
        <w:rPr/>
      </w:pPr>
      <w:r>
        <w:rPr>
          <w:rFonts w:cs="Times New Roman" w:ascii="Times New Roman" w:hAnsi="Times New Roman"/>
          <w:sz w:val="24"/>
        </w:rPr>
        <w:t>„</w:t>
      </w:r>
      <w:r>
        <w:rPr>
          <w:rFonts w:cs="Times New Roman" w:ascii="Times New Roman" w:hAnsi="Times New Roman"/>
          <w:sz w:val="24"/>
        </w:rPr>
        <w:t>a jelenlegi redszerben az iskolák szükségképpen legitimálják az egyenlőtlenséget, a személyes fejlődést azokra a formákra korlátozzák,amelyek összeegyeztethetőek az önkényes tekintéllyel szemben tanusított engedelmességgel, s elősegítik azt a folyamatot, amelynek következtében a fiatalok belenyugszanak sorsukb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lich: a rejtett tanterv</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az iskola olyan gyámkodó intézmény, amely a gyermeket a kora gyerekkor és a munkába állás között távol tartja az iskolától</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eljesen felesleges, csak annak a folyamatnak a része, amelynek során a korábban önellátó embereket megfosztják hagyományos ismereteiktől és kénytelenek másokhoz fordulni (orvos, tanár, televízió)</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az iskola négy alapvető feladata</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felügyeletet kell gyakorolnia</w:t>
      </w:r>
    </w:p>
    <w:p>
      <w:pPr>
        <w:pStyle w:val="Normal"/>
        <w:numPr>
          <w:ilvl w:val="0"/>
          <w:numId w:val="9"/>
        </w:numPr>
        <w:jc w:val="both"/>
        <w:rPr/>
      </w:pPr>
      <w:r>
        <w:rPr>
          <w:rFonts w:cs="Times New Roman" w:ascii="Times New Roman" w:hAnsi="Times New Roman"/>
          <w:sz w:val="24"/>
        </w:rPr>
        <w:t>az embereket el kell osztania a különböző foglalkozási szerepek között</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közvetíteni kell a domináns értékeket</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át kell adnia a társadalmilag jóváhagyott szakismereteket és tudás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rejtett tanterv</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arra tanítja a gyereket, hogy az életben az a dolguk, hogy „tudják a helyüket, és ott csendben üljenek”</w:t>
      </w:r>
    </w:p>
    <w:p>
      <w:pPr>
        <w:pStyle w:val="Normal"/>
        <w:ind w:left="360" w:hanging="0"/>
        <w:jc w:val="both"/>
        <w:rPr>
          <w:rFonts w:ascii="Times New Roman" w:hAnsi="Times New Roman" w:cs="Times New Roman"/>
          <w:sz w:val="24"/>
        </w:rPr>
      </w:pPr>
      <w:r>
        <w:rPr>
          <w:rFonts w:cs="Times New Roman" w:ascii="Times New Roman" w:hAnsi="Times New Roman"/>
          <w:sz w:val="24"/>
        </w:rPr>
        <w:t>(passzív fogyasztá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az iskolák a fegyelem és parancsolgatás eszközei révén a gyermekeket a fennálló társadalmi rend kritikátlan elfogadására nevelik</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e nem tudatosan adják ezt át,hanem benne rejlenek az iskolai szervezetbe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a társadalom iskolátlanítása (jelenlegi formájában)</w:t>
      </w:r>
    </w:p>
    <w:p>
      <w:pPr>
        <w:pStyle w:val="Normal"/>
        <w:numPr>
          <w:ilvl w:val="0"/>
          <w:numId w:val="9"/>
        </w:numPr>
        <w:jc w:val="both"/>
        <w:rPr/>
      </w:pPr>
      <w:r>
        <w:rPr>
          <w:rFonts w:cs="Times New Roman" w:ascii="Times New Roman" w:hAnsi="Times New Roman"/>
          <w:sz w:val="24"/>
        </w:rPr>
        <w:t>a tanulni vágyó embert hozzá kell segíteni a szükséges forrásokhoz, minden életkorban</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egy ilyen rendszer lehetővé tenné, hogy a tudás széles körben terjedjen, s ne korlátozódjék specialistákra</w:t>
      </w:r>
    </w:p>
    <w:p>
      <w:pPr>
        <w:pStyle w:val="Normal"/>
        <w:numPr>
          <w:ilvl w:val="0"/>
          <w:numId w:val="9"/>
        </w:numPr>
        <w:jc w:val="both"/>
        <w:rPr/>
      </w:pPr>
      <w:r>
        <w:rPr>
          <w:rFonts w:cs="Times New Roman" w:ascii="Times New Roman" w:hAnsi="Times New Roman"/>
          <w:sz w:val="24"/>
        </w:rPr>
        <w:t>a tanulóknak személyes választására kell bízni, hogy mit akarnak tanulni</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az iskolák helyébe oktatási kereteket javasol</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kommunikációs hálózatokat építene ki, amelyek feltüntetnék a különböző egyének által alsajátított szakimerete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llis: a kulturális újratermelés</w:t>
      </w:r>
    </w:p>
    <w:p>
      <w:pPr>
        <w:pStyle w:val="Normal"/>
        <w:numPr>
          <w:ilvl w:val="0"/>
          <w:numId w:val="8"/>
        </w:numPr>
        <w:jc w:val="both"/>
        <w:rPr/>
      </w:pPr>
      <w:r>
        <w:rPr>
          <w:rFonts w:cs="Times New Roman" w:ascii="Times New Roman" w:hAnsi="Times New Roman"/>
          <w:sz w:val="24"/>
        </w:rPr>
        <w:t>„</w:t>
      </w:r>
      <w:r>
        <w:rPr>
          <w:rFonts w:cs="Times New Roman" w:ascii="Times New Roman" w:hAnsi="Times New Roman"/>
          <w:sz w:val="24"/>
        </w:rPr>
        <w:t>hogyan kerülnek a munkásosztályból származó kölykök munkásosztálybeli állásokba</w:t>
      </w:r>
    </w:p>
    <w:p>
      <w:pPr>
        <w:pStyle w:val="Normal"/>
        <w:numPr>
          <w:ilvl w:val="0"/>
          <w:numId w:val="8"/>
        </w:numPr>
        <w:jc w:val="both"/>
        <w:rPr/>
      </w:pPr>
      <w:r>
        <w:rPr>
          <w:rFonts w:cs="Times New Roman" w:ascii="Times New Roman" w:hAnsi="Times New Roman"/>
          <w:sz w:val="24"/>
        </w:rPr>
        <w:t>ha a hátrányosabb helyzetű környezetből származó gyerekek alantas munkákat vállalnak, annak nem az az oka, hogy pusztán származásuk folytán nem olyan okosak, hogy magasabb rendű munkát vállalhassanak, és ezért meg sem próbálják, hiszen ezt tudják magukról</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az utcai bölcsességhez pont annyi ész kell,mint egy magasabb rendű munkához</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a kisérleti csoport csupa fül gyerekei jobb munkához jutottak,viszont nem igazodtak ki az iskolai hierarchában</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a legények nagyon várták a munkát, de nem egyszerű megelégedést miatt, hanem a pénz miatt</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nem kisebbrendűségi érzésből lettek gumiszerelők, szőnyegpadlózók, elsöprő felsőbbrendűségi érzéssel közeledtek a munkához, nagyon várták az azzal járó felnőttstátuszt, de a karrier nem érdekelte őket</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6">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8">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0">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Console" w:hAnsi="Lucida Console" w:eastAsia="Times New Roman" w:cs="Arial"/>
      <w:bCs/>
      <w:color w:val="auto"/>
      <w:sz w:val="20"/>
      <w:szCs w:val="20"/>
      <w:lang w:val="hu-HU"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19:00Z</dcterms:created>
  <dc:creator>Tizhusang</dc:creator>
  <dc:description/>
  <dc:language>en-US</dc:language>
  <cp:lastModifiedBy>A</cp:lastModifiedBy>
  <dcterms:modified xsi:type="dcterms:W3CDTF">2006-04-27T09:19:00Z</dcterms:modified>
  <cp:revision>2</cp:revision>
  <dc:subject/>
  <dc:title>5</dc:title>
</cp:coreProperties>
</file>