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Egyén és csoport. A csoport jellemzői, típusai. Interakciók a csoportb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drea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ársas kapcsolataink kereteit a társadalom kisebb-nagyobb önálló egységei, a különböző emberi társulások, együttesek alkotják. Az egyén egyidejűleg több ilyen köteléknek ( család, baráti kör ) is a tag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ek alkotta, más-más indíttatásból létrejött és funkciójában is eltérő társulások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es tagok viselkedését a kollektíva által kialakított és közvetített értékek és normák szabályozzák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minden egyes tag léte szükséges az egyes individuális szükségletek kielégítéséhez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om funkcionális alapegysége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hasem elszigetelt együttes, hanem kapcsolatban áll az őt létrehozó nagyobb csoportokkal, intézményekkel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ítő közeg a formális csopo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csoport pszichológiai értelmezés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mberi csopor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s intim csoportok (primer v. informális csoport)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akori interakció és személyes kötődés jellemezi ( család )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zelmi alapon álló kötelék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kéntes társulás, szolidalítás, együttműködés színtere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elválaszthatatlan a nagy csoporttól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bb formális csoportok: (másodlagos csoportok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pcsolat formálisabb és személytelenebb szabályok irányítják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ot létrehozó erő valamilyen szervező elv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gok viselkedését a csoport normarendszere határozza meg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n vezető szerep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llemzői: szervezettség, célirányultság, racionális feladatmegoszt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lózat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knak az embereknek a többsége, akikkel intim kapcsolatban állunk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egyetlen csoportba tartoznak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öldrajzilag és társadalmilag is szétszóródn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 típus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elsődleges (primer) informáli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odlagos (szekunder) formáli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natkoztatási (referenci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soportfajtá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ia / vonatkoztatási / csopo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z a kis csoport amelyhez a személyiséget életének adott periódusában a legintenzívebb érzelmi szálak fűzik, amelyhez leginkább tartozónak érzi magá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társ csopor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normákat építenek ki melyek viszonyítási alapot képeznek; ezekhez képest értékeli a külvilágot és önmagá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- csopo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ka csopor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amilyen adott tevékenység elvégzésére összeállt, vagy összeállított csopo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natkoztatási csopo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saját értékeinket és végső soron identitásunkat gyakran attól a csoporttól kölcsönözzük, amelyhez tartozun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szichológiai csopo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tagok konstruktív és destruktív szerepe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képző tényező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tagság motivációi, előnye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tagság várható előnye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hoz való vonzódás, az együtt lét öröm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 tevékenység okozta kielégülé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cél elfogadása, azonosulás a csoportban  másokk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hatáso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facilitáció és a teljesítmény csökkenése csoportba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hanikus erősokszorozódá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dönté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ckázatvállalás a csoportba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os ignorancia: a be nem avatkozás programja, a felelősség diffúziój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nyomá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konformizmu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kohézi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gondolkod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 és tanulás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nóm csoport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teronóm csopo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módszer az előítéletek leküzdésér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gsaw módszer (Aronson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 struktúráj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tag egy-egy viszonylag állandó és bejósolható pozíciót foglal el a csoporton belül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formalizáltabb csoportok struktúráját más kritériumok is meghatározzák: jártasság, kompetencia, szakértelem stb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ok gyakran adják érzékletes kifejezését a tagok közötti strukturális különbségeknek, mintha csak a külvilág számára akarnák jelezni és megerősíteni saját személyes hierarchiájuka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oportkohézió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a csoporttagok nem egyformán érdekeltek a csoportban és nem egyformán elkötelezette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nyire elkötelezettek a tagok a csoport közös normái és céljai iránt, mennyire pozitív érzelmek fűzik őket egymáshoz és a csoportho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azzal a csoporttal szemben érzünk különleges tiszteletet, elkötelezettséget, amelybe nehéz volt bekerülni és amelyért áldozatokat is hoztun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légkör nem az egyéni hangulatok összegsége, hanem a csoportra mint egységes egészre vonatkozó sajátosság, amelyet a csoport tagjai állapotként élnek me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STINGER (1950): </w:t>
        <w:tab/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hézió a csoporton belüli interakciós folyamatokat is befolyásolj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</w:rPr>
        <w:t>összetartó csoportok kevésbé tűrik a deviáns viselkedést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hézió és a konformitás ugyanannak az éremnek a két oldal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 értékei és normái saját értékeinkké és normáinkká váln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norm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a csoporton belül kialakult, mindenki által elfogadott és követett megállapodások, kollektív elvárások, követelmények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íratlan szabályok, olyan általános érvényű elvárások, amelyeket a kollektíva egésze támaszt az egyes tagokkal szemben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rmák a csoportban maradás feltételeként funkcionálnak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normák csoportnyomásként működnek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ó csoport nemcsak elvárja, hanem ellenőrzi is a normák betartásá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normák megtartása lehet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s fejlettségi szinten a normák interiorizálódnak - a tagok magukévá teszik azokat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vésbé fejlett csoport tagjait a kényszerűség sarkallja a követelmények megtartásár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a normák teljesítését, ha a megtartását a büntetéstől való félelem készteti, csoportfegyelemnek nevezzük, ami egyezik a behódolással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 elvárja tagjaitól, hogy megfelelően viselkedjenek, ennek érdekében nyomást gyakorolnak egymásra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normák kialakítása és tiszteletben tartása csoport létezésének elengedhetetlen feltétel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ormizmu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alkalmazkodó viselkedés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ly nem csorbítja az egyén személyiségé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igényli a környezeti elvárások szolgai teljesítésé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ényege a kettős igény rugalmas alkalmazkodó viselkedéssel való kielégítés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énnek a csoport elvárásokhoz való alkalmazkodását is értjük ezen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, hogy kit és mikor tartanak konformistának végső soron az adott helyzettől, ill. a minősítéstől függ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a konformitás nem függ az intelligenciától, viszont a kreativitásnak nagy a hatása rá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formisták az eredetiséget igénylő feladatokat rosszabb hatásfokkal oldják meg, a nonkonformisták viszont tapintatlanok, ingerlékenyek, vakmerőbbek, követelődző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iancia</w:t>
      </w:r>
    </w:p>
    <w:p>
      <w:pPr>
        <w:pStyle w:val="NormlWeb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deviáció- eltérés, elhajlás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normáktól eltérő, szabályokat be nem tartó viselkedés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légítése nem egyértelmű: egy személy viselkedhet a társadalmi normákkal szemben 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konformistaként, saját csoportján belül pedig teljesen alkalmazkodó</w:t>
      </w:r>
    </w:p>
    <w:p>
      <w:pPr>
        <w:pStyle w:val="NormlWeb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általában a romboló szándékra használják a deviáns viselkedést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4:00Z</dcterms:created>
  <dc:creator>Tizhusang</dc:creator>
  <dc:description/>
  <dc:language>en-US</dc:language>
  <cp:lastModifiedBy>A</cp:lastModifiedBy>
  <dcterms:modified xsi:type="dcterms:W3CDTF">2006-04-27T09:44:00Z</dcterms:modified>
  <cp:revision>2</cp:revision>
  <dc:subject/>
  <dc:title>8</dc:title>
</cp:coreProperties>
</file>