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 Pedagógiai vezetési stílusok. A kísérleti csoport.</w:t>
      </w:r>
    </w:p>
    <w:p>
      <w:pPr>
        <w:pStyle w:val="Andrea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zetési stílusok és hatásaik.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zetés jellemző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ülönleges személyes tulajdonságok</w:t>
      </w:r>
    </w:p>
    <w:p>
      <w:pPr>
        <w:pStyle w:val="Andrea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nincs olyan tulajdonságlista, amely egyetemlegesen képes volna különbséget tenni a vezetők és a nem vezetők között</w:t>
      </w:r>
    </w:p>
    <w:p>
      <w:pPr>
        <w:pStyle w:val="Andrea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felelő körülmények között szinte mindenkiből lehet jó vezető (Churchill a háborúban vált “jó” vezetővé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zetési stílusok</w:t>
      </w:r>
    </w:p>
    <w:p>
      <w:pPr>
        <w:pStyle w:val="Andrea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mallCaps/>
          <w:sz w:val="24"/>
        </w:rPr>
        <w:t>Lewin. Lippit, White</w:t>
      </w:r>
      <w:r>
        <w:rPr>
          <w:rFonts w:cs="Times New Roman" w:ascii="Times New Roman" w:hAnsi="Times New Roman"/>
          <w:sz w:val="24"/>
        </w:rPr>
        <w:t xml:space="preserve"> demokratikus, autokratikus és Laissez-faire vezetés hatásának vizsgálata</w:t>
      </w:r>
    </w:p>
    <w:p>
      <w:pPr>
        <w:pStyle w:val="Andrea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demokratikus stílus a legeredményesebb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zetői hatalom forrása</w:t>
      </w:r>
    </w:p>
    <w:p>
      <w:pPr>
        <w:pStyle w:val="Andrea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mallCaps/>
          <w:sz w:val="24"/>
        </w:rPr>
        <w:t>French, Raven</w:t>
      </w:r>
      <w:r>
        <w:rPr>
          <w:rFonts w:cs="Times New Roman" w:ascii="Times New Roman" w:hAnsi="Times New Roman"/>
          <w:sz w:val="24"/>
        </w:rPr>
        <w:t>: a vezetők rendelkezésére álló szociális hatalom változatainak vizsgálata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atalom eredhet a következő képességekből</w:t>
      </w:r>
    </w:p>
    <w:p>
      <w:pPr>
        <w:pStyle w:val="Andrea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büntethetés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kényszerítő hatalom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talmazó hatalom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kértői hatalom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örvényes hatalom</w:t>
      </w:r>
    </w:p>
    <w:p>
      <w:pPr>
        <w:pStyle w:val="Andrea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vonatkozási hatalom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személyi vonzerő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es helyzetek jellemzői</w:t>
      </w:r>
    </w:p>
    <w:p>
      <w:pPr>
        <w:pStyle w:val="Andrea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határozott típusú vezetői igény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/>
      </w:pPr>
      <w:r>
        <w:rPr>
          <w:rFonts w:cs="Times New Roman" w:ascii="Times New Roman" w:hAnsi="Times New Roman"/>
          <w:smallCaps/>
          <w:sz w:val="24"/>
        </w:rPr>
        <w:t>Fiedler</w:t>
      </w:r>
      <w:r>
        <w:rPr>
          <w:rFonts w:cs="Times New Roman" w:ascii="Times New Roman" w:hAnsi="Times New Roman"/>
          <w:sz w:val="24"/>
        </w:rPr>
        <w:t xml:space="preserve"> kontingencia modell</w:t>
      </w:r>
    </w:p>
    <w:p>
      <w:pPr>
        <w:pStyle w:val="Andrea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atékony vezetés a vezetői személyiségtulajdonságok és szituációs jellemzők kombinációjának eredménye</w:t>
      </w:r>
    </w:p>
    <w:p>
      <w:pPr>
        <w:pStyle w:val="Andrea"/>
        <w:numPr>
          <w:ilvl w:val="0"/>
          <w:numId w:val="2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feladat- vagy személyorientáltak</w:t>
      </w:r>
    </w:p>
    <w:p>
      <w:pPr>
        <w:pStyle w:val="Andrea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vetlenül irányító vezetők legjobban az igen kedvező vagy kedvezőtlen helyzetekben működnek</w:t>
      </w:r>
    </w:p>
    <w:p>
      <w:pPr>
        <w:pStyle w:val="Andrea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vetetten irányító, társas beállítottságú vezetők viszont akkor, ha a helyzet közepesen nehéz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zetési stílus</w:t>
      </w:r>
    </w:p>
    <w:p>
      <w:pPr>
        <w:pStyle w:val="Andrea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minden vezetőnek van sajátos mozgása, írása, viselkedése stb., tehát mindenkinek van stílusa, így vezetői stílusa i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galma</w:t>
      </w:r>
    </w:p>
    <w:p>
      <w:pPr>
        <w:pStyle w:val="Andrea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játos egyénre jellemző viselkedési mód</w:t>
      </w:r>
    </w:p>
    <w:p>
      <w:pPr>
        <w:pStyle w:val="Andrea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zetők viszonya az általunk vezetett egységhez</w:t>
      </w:r>
    </w:p>
    <w:p>
      <w:pPr>
        <w:pStyle w:val="Andrea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nkatársakkal való viselkedé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Lewin: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kísérlet gyerekekkel (Kati néni meg a gyurmatojások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ezetési stílusok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utokratikus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határozott</w:t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eduralmon alapuló</w:t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ális teljesítmény a cél</w:t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sszak a kapcsolatok</w:t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t jó, ahol a megoldás azonnali döntést kíván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éma-felismerés és célmeghatározás:</w:t>
      </w:r>
    </w:p>
    <w:p>
      <w:pPr>
        <w:pStyle w:val="Andrea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igényel véleményt</w:t>
      </w:r>
    </w:p>
    <w:p>
      <w:pPr>
        <w:pStyle w:val="Andrea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ának tartja meg a probléma-felismerést</w:t>
      </w:r>
    </w:p>
    <w:p>
      <w:pPr>
        <w:pStyle w:val="Andrea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ő dönti el, hogy mi a probléma</w:t>
      </w:r>
    </w:p>
    <w:p>
      <w:pPr>
        <w:pStyle w:val="Andrea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ő határozza meg, hogy mi a felada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áció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 információt maga gyűjt be, azokat egyedül elemzi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oldalú, rendkívül gyors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ad információt, megtartja saját magána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öntés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veszi figyelembe sem a beosztottak sem a vezetői véleményt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ját tapasztalatok alapján dönt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öntései egyszempontúak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öntési eljárása gyors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élja a maximális eredmény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tételek megteremtése, feladatkiadás</w:t>
      </w:r>
    </w:p>
    <w:p>
      <w:pPr>
        <w:pStyle w:val="Andrea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önmaga határozza meg a feltételeket és ehhez erősen ragaszkodik, módosításukba nem szívesen megy bele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talában minimális feltételeket biztosít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rben és idõben az előírtak betartására törekszik, ugyanakkor önállóságra nevel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adatkiadás autokratikus formája a parancs</w:t>
      </w:r>
    </w:p>
    <w:p>
      <w:pPr>
        <w:pStyle w:val="Andrea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nem beszéli meg a határidőket, hanem kiadja őket és nem kérdezi meg, hogy be tudják e ezeket tartani vagy sem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enõrzés és értékelés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adat előírt módon való végrehajtását ellenőrzi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téréseket nem nagyon veszi figyelembe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beri problémákkal nem szívesen foglalkozik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írálata sokszor személyeskedő</w:t>
      </w:r>
    </w:p>
    <w:p>
      <w:pPr>
        <w:pStyle w:val="Andrea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hibajavítás módját nem adja meg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ékelése általában figyelmeztetés és felelősségre vonás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tkán dicsér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nyagi ösztönzést helyezi előtérbe</w:t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a vezetési stílus hatása a vezető saját munkájára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visszacsatolás</w:t>
      </w:r>
    </w:p>
    <w:p>
      <w:pPr>
        <w:pStyle w:val="Andrea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zigetelt, nem kap segítséget és visszaigazolást</w:t>
      </w:r>
    </w:p>
    <w:p>
      <w:pPr>
        <w:pStyle w:val="Andrea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rossz hírt nem közölnek vel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zetési stílus hatása a csoporttagokra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eseknek kényelmes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öbbség számára teher a parancsok miatt, szorongás, félelem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talában klikkek alakulnak, negatív indulatok, negatív identifikáció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ezdeményező emberek elmennek; nõ a fluktuáció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rrieristák veszik körül a vezetőket, azonosulás az agresszorral (talpnyalók)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zető-utánpótlás rendkívül nehezen alakul ki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unkafegyelem csak a vezető jelenlétében jó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zetési stílus hatása a munkateljesítményre</w:t>
      </w:r>
    </w:p>
    <w:p>
      <w:pPr>
        <w:pStyle w:val="Andre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gmagasabb 74 %</w:t>
      </w:r>
    </w:p>
    <w:p>
      <w:pPr>
        <w:pStyle w:val="Andrea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tinmunkánál eredményes, Konstruktív dicséret: konkrét, támogató és segítő</w:t>
      </w:r>
    </w:p>
    <w:p>
      <w:pPr>
        <w:pStyle w:val="Andrea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álló munkánál hátráltat, “Na végre sikerült!”, gúnyolódó, sértő, nem fejleszt</w:t>
      </w:r>
    </w:p>
    <w:p>
      <w:pPr>
        <w:pStyle w:val="Andrea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zető jelenléte fontos</w:t>
      </w:r>
    </w:p>
    <w:p>
      <w:pPr>
        <w:pStyle w:val="Andrea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nyolult helyzetben ajánlatos</w:t>
      </w:r>
    </w:p>
    <w:p>
      <w:pPr>
        <w:pStyle w:val="Andrea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ális teljesítmény érhető el vele</w:t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>a vezető és a beosztott kapcsolata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tételen engedelmességet követel, vezetői önkény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ezdeményező készséget letöri, romboló indulatokat, dühöt kelt (rebellió: mindig azt próbálja csinálni a gyerek amit a tanár tilt; destrukció: munkatermékek megsemmisítése)</w:t>
      </w:r>
    </w:p>
    <w:p>
      <w:pPr>
        <w:pStyle w:val="Andrea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megrontja az egymásközti kapcsolatoka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mokratikus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beszélésen alapul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ptimális teljesítmény a lényeg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ó a kapcsolat vezető és beosztott között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tnek dolgozn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éma-felismerés és célmeghatározás:</w:t>
      </w:r>
    </w:p>
    <w:p>
      <w:pPr>
        <w:pStyle w:val="Andrea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römmel veszi a probléma-felismerést</w:t>
      </w:r>
    </w:p>
    <w:p>
      <w:pPr>
        <w:pStyle w:val="Andrea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sztönöz a kezdeményezésre</w:t>
      </w:r>
    </w:p>
    <w:p>
      <w:pPr>
        <w:pStyle w:val="Andrea"/>
        <w:numPr>
          <w:ilvl w:val="0"/>
          <w:numId w:val="35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mindenki véleményét figyelembe veszi</w:t>
      </w:r>
    </w:p>
    <w:p>
      <w:pPr>
        <w:pStyle w:val="Andrea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kit bevon a célkitűzésbe</w:t>
      </w:r>
    </w:p>
    <w:p>
      <w:pPr>
        <w:pStyle w:val="Andrea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szerzi a dolgozók egyetértését és bizalmá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áció</w:t>
      </w:r>
    </w:p>
    <w:p>
      <w:pPr>
        <w:pStyle w:val="Andre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 a külsõ, mind a belső információkat megszerzi</w:t>
      </w:r>
    </w:p>
    <w:p>
      <w:pPr>
        <w:pStyle w:val="Andre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ösen rendszerezik és elemzik</w:t>
      </w:r>
    </w:p>
    <w:p>
      <w:pPr>
        <w:pStyle w:val="Andrea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z információkat továbbítja, ez biztonságérzetet kelt a beosztottakban</w:t>
      </w:r>
    </w:p>
    <w:p>
      <w:pPr>
        <w:pStyle w:val="Andre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ös elemzés lassítja a munká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öntés</w:t>
      </w:r>
    </w:p>
    <w:p>
      <w:pPr>
        <w:pStyle w:val="Andrea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 a beosztottai, mind a vezetői véleményét figyelembe veszi és ez sokszor rossz irányba befolyásolj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tételek megteremtése, feladatkiadás</w:t>
      </w:r>
    </w:p>
    <w:p>
      <w:pPr>
        <w:pStyle w:val="Andrea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beosztottakkal közösen készíti el a végrehajtási tervet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ükséges személyi és anyagi feltételeket megbeszélik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tosítja a szükséges feltételeket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égrehajtást idõben és térben koordinálja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tételeket optimálisan biztosítja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adatkiadás demokratikus formája az utasítás</w:t>
      </w:r>
    </w:p>
    <w:p>
      <w:pPr>
        <w:pStyle w:val="Andrea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végrehajtás célját, módját, a végrehajtott határidőket megbeszél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enõrzés és értékelés</w:t>
      </w:r>
    </w:p>
    <w:p>
      <w:pPr>
        <w:pStyle w:val="Andrea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lenõrzés nemcsak a feladat tárgyára és tartalmára, hanem az egész munkára vonatkozik (módszer, stílus, kapcsolat, emberi vonatkozás)</w:t>
      </w:r>
    </w:p>
    <w:p>
      <w:pPr>
        <w:pStyle w:val="Andrea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tleges bírálata midig segítő szándékú</w:t>
      </w:r>
    </w:p>
    <w:p>
      <w:pPr>
        <w:pStyle w:val="Andrea"/>
        <w:numPr>
          <w:ilvl w:val="0"/>
          <w:numId w:val="3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z ellenõrzést mindig a helyesbítés követi</w:t>
      </w:r>
    </w:p>
    <w:p>
      <w:pPr>
        <w:pStyle w:val="Andrea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öntően dicsér</w:t>
      </w:r>
    </w:p>
    <w:p>
      <w:pPr>
        <w:pStyle w:val="Andrea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nyagi és erkölcsi ösztönzést együttesen alkalmazza</w:t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a vezetési stílus hatása a vezető saját munkájára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visszacsatolá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ütt él a kollektívával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ó az információáramlá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ökken a döntés kockázata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nállóság elősegíti az utánpótlást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tránya az időveszteség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zetési stílus hatása a csoporttagokra</w:t>
      </w:r>
    </w:p>
    <w:p>
      <w:pPr>
        <w:pStyle w:val="Andre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et ad az alkotó munkának, ezzel tartalékot szabadít fel</w:t>
      </w:r>
    </w:p>
    <w:p>
      <w:pPr>
        <w:pStyle w:val="Andre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skör-átruházásra nyílik mód, ez növeli az egyén önállóságát, lehetővé teszi az önmegvalósítást</w:t>
      </w:r>
    </w:p>
    <w:p>
      <w:pPr>
        <w:pStyle w:val="Andrea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kedvez a jó munkahelyi légkörnek</w:t>
      </w:r>
    </w:p>
    <w:p>
      <w:pPr>
        <w:pStyle w:val="Andre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s kapcsolatok fejlődése</w:t>
      </w:r>
    </w:p>
    <w:p>
      <w:pPr>
        <w:pStyle w:val="Andre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segíti a jó munkafegyelmet</w:t>
      </w:r>
    </w:p>
    <w:p>
      <w:pPr>
        <w:pStyle w:val="Andre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ól képzett beosztotta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zetési stílus hatása a munkateljesítményre</w:t>
      </w:r>
    </w:p>
    <w:p>
      <w:pPr>
        <w:pStyle w:val="Andrea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 %</w:t>
      </w:r>
    </w:p>
    <w:p>
      <w:pPr>
        <w:pStyle w:val="Andrea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rtós, jó munkateljesítményt ad</w:t>
      </w:r>
    </w:p>
    <w:p>
      <w:pPr>
        <w:pStyle w:val="Andrea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timális teljesítmény érhető el</w:t>
      </w:r>
    </w:p>
    <w:p>
      <w:pPr>
        <w:pStyle w:val="Andrea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struktív dicsérés, sok segítő tanács, kevés utasítás</w:t>
      </w:r>
    </w:p>
    <w:p>
      <w:pPr>
        <w:pStyle w:val="Andrea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mereteket sokszor közöl</w:t>
      </w:r>
    </w:p>
    <w:p>
      <w:pPr>
        <w:pStyle w:val="Andrea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nkaüteme változatlan marad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zető és a beosztott kapcsolata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apcsolat közvetlen, vezető megbecsülése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llemző rá az őszinte, kritikai szellem, belátásra alapul</w:t>
      </w:r>
    </w:p>
    <w:p>
      <w:pPr>
        <w:pStyle w:val="Andrea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őszinte munkahelyi légkör alakul ki, tárgyilagos ítéletek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kéntességre nevelő</w:t>
      </w:r>
    </w:p>
    <w:p>
      <w:pPr>
        <w:pStyle w:val="Andrea"/>
        <w:spacing w:lineRule="auto" w:line="24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issez-faire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jen minden csak a maga útján</w:t>
      </w:r>
    </w:p>
    <w:p>
      <w:pPr>
        <w:pStyle w:val="Andrea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yag nemtörődömség jellemzi</w:t>
      </w:r>
    </w:p>
    <w:p>
      <w:pPr>
        <w:pStyle w:val="Andrea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cs igazi kapcsolat, figyelem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éma-felismerés és célmeghatározás: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igényel véleményt, de ha van nem vitatkozik vele</w:t>
      </w:r>
    </w:p>
    <w:p>
      <w:pPr>
        <w:pStyle w:val="Andrea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ez kutatómunkánál jó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áció</w:t>
      </w:r>
    </w:p>
    <w:p>
      <w:pPr>
        <w:pStyle w:val="Andrea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k esetenként törődik az információkkal</w:t>
      </w:r>
    </w:p>
    <w:p>
      <w:pPr>
        <w:pStyle w:val="Andrea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rangsorolja az információkat fontosság és sürgősség szerint</w:t>
      </w:r>
    </w:p>
    <w:p>
      <w:pPr>
        <w:pStyle w:val="Andrea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ki magának gyűjt információt és azokat önállóan elemzi</w:t>
      </w:r>
    </w:p>
    <w:p>
      <w:pPr>
        <w:pStyle w:val="Andrea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tenként nagyon hatékony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öntés</w:t>
      </w:r>
    </w:p>
    <w:p>
      <w:pPr>
        <w:pStyle w:val="Andrea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cs szabályozott döntés, mind a beosztottak, mind a főnökök véleményét esetenként veszi figyelembe</w:t>
      </w:r>
    </w:p>
    <w:p>
      <w:pPr>
        <w:pStyle w:val="Andrea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áhagyja a döntést a beosztottakr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tételek megteremtése, feladatkiadás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készít terveket a feltételek biztosítására</w:t>
      </w:r>
    </w:p>
    <w:p>
      <w:pPr>
        <w:pStyle w:val="Andrea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feltételeket általában nem biztosítja vagy nem, vagy túlontúl (tudományos munkánál jó)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utasítások gyengék, erőtlenek és hiányosak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magyarázza el sem a feladat jelentőségét, sem a célját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kább tanácsokat ad, nem utasí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enõrzés és értékelés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tkán, hol túlzottan erőteljesen, hol túlzottan felületesen ellenőriz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akran a végrehajtás módját ellenőrzi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égeredményt tartja fontosnak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szletek kidolgozásával nem foglalkozik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ékelése döntően a pozitív dolgokra irányul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enõrzése a kötelezően előírt feladatokra terjed ki</w:t>
      </w:r>
    </w:p>
    <w:p>
      <w:pPr>
        <w:pStyle w:val="Andrea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értékelése a hangulatát és nem a beosztott valós értékét tükrözi</w:t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a vezetési stílus hatása a vezető saját munkájára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visszacsatolás</w:t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ját munkájának szenteli magát</w:t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k magasan képzett, önálló gondolkodású kollektívánál válik be</w:t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ó képességű vezető rövid idő alatt nagy eredményességet ér el</w:t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>a vezetési stílus hatása a csoporttagokra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fokú önálló munkát és kezdeményező készséget követel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ik teljesítik elégedettek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gas színvonalú munkaerkölcsöt kíván 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“szabadság”, a könnyebb ellenállás irányába lehet haladn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zetési stílus hatása a munkateljesítményre</w:t>
      </w:r>
    </w:p>
    <w:p>
      <w:pPr>
        <w:pStyle w:val="Andrea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% alatti</w:t>
      </w:r>
    </w:p>
    <w:p>
      <w:pPr>
        <w:pStyle w:val="Andrea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k önálló munkánál ad kiváló eredményt</w:t>
      </w:r>
    </w:p>
    <w:p>
      <w:pPr>
        <w:pStyle w:val="Andrea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megfelelő összetételű csoportoknál alkalmazhatatlan, gyenge eredmény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zető és a beosztott kapcsolata</w:t>
      </w:r>
    </w:p>
    <w:p>
      <w:pPr>
        <w:pStyle w:val="Andrea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sszív vezetőt jobban megbecsülik mint az önkényes vezetőt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Times New Roman"/>
      <w:b/>
      <w:szCs w:val="24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2"/>
      <w:szCs w:val="1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2"/>
      <w:szCs w:val="1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2"/>
      <w:szCs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  <w:szCs w:val="1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1:46:00Z</dcterms:created>
  <dc:creator>Tizhusang</dc:creator>
  <dc:description/>
  <dc:language>en-US</dc:language>
  <cp:lastModifiedBy>A</cp:lastModifiedBy>
  <dcterms:modified xsi:type="dcterms:W3CDTF">2006-05-12T12:37:00Z</dcterms:modified>
  <cp:revision>5</cp:revision>
  <dc:subject/>
  <dc:title>10</dc:title>
</cp:coreProperties>
</file>