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3. Az óvodai és az iskolai szocializáció feladatai, hatásai. A nevelés módszereinek pszichológiai elemzése: fegyelem – fegyelmezés, jutalmazás, büntetés. A gyermek értékelésének szempontjai. Iskolai ártalm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személyészlelés és társas viselkedés.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</w:rPr>
        <w:t>Személyészlelés</w:t>
      </w:r>
      <w:r>
        <w:rPr>
          <w:rFonts w:cs="Arial" w:ascii="Arial" w:hAnsi="Arial"/>
        </w:rPr>
        <w:t>: (személypercepció ) folyamat, amelynek eredményeként másokról viselkedésük, tetteik, viszonyulásaik és egyéni megnyilvánulásaik felfogásával benyomásokat szerzünk, ezek értelmezése alapján különféle következtetésekre jutunk.</w:t>
      </w:r>
    </w:p>
    <w:p>
      <w:pPr>
        <w:pStyle w:val="Norm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</w:rPr>
        <w:t>Személyészlelés magába foglalja:</w:t>
      </w:r>
    </w:p>
    <w:p>
      <w:pPr>
        <w:pStyle w:val="NormlWeb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zikai észlelést: közvetlenül megragadható felszíni tulajdonságokat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ociális észlelést: érzéki úton nem fogható tulajdonságokat ( pl.: attitűd)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bizonytalanabb, mint a tárgyak észlelése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- nagyobb a hibalehetőség: motivációink, attitűdjeink befolyásolhatják ítéletalkotásunka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nehezebb ellenőrizni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 személyészlelő előzetes ismerete, tudása is nagyon fontos</w:t>
      </w:r>
    </w:p>
    <w:p>
      <w:pPr>
        <w:pStyle w:val="NormlWeb"/>
        <w:spacing w:before="0" w:after="0"/>
        <w:rPr/>
      </w:pPr>
      <w:r>
        <w:rPr>
          <w:rFonts w:cs="Arial" w:ascii="Arial" w:hAnsi="Arial"/>
          <w:u w:val="single"/>
        </w:rPr>
        <w:t>1. Központi vonás- hipotézis (ASCH) :</w:t>
      </w:r>
      <w:r>
        <w:rPr>
          <w:rFonts w:cs="Arial" w:ascii="Arial" w:hAnsi="Arial"/>
        </w:rPr>
        <w:t xml:space="preserve"> vannak olyan központi vonások amelyek kiemelődnek 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számunkra, és ezekhez kapcsoljuk a többi kevésbé lényeges tulajdonságokat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.: tulajdonságlista készítése</w:t>
      </w:r>
    </w:p>
    <w:p>
      <w:pPr>
        <w:pStyle w:val="NormlWeb"/>
        <w:spacing w:before="0" w:after="0"/>
        <w:rPr/>
      </w:pPr>
      <w:r>
        <w:rPr>
          <w:rFonts w:cs="Arial" w:ascii="Arial" w:hAnsi="Arial"/>
          <w:u w:val="single"/>
        </w:rPr>
        <w:t>2. A megismerés sorrendje is számít.</w:t>
      </w:r>
      <w:r>
        <w:rPr>
          <w:rFonts w:cs="Arial" w:ascii="Arial" w:hAnsi="Arial"/>
        </w:rPr>
        <w:t xml:space="preserve"> Az amit először látunk, hallunk az befolyásolja a többit.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lentős tulajdonság később derül ki akkor képes ezeket az ítéleteket módosítani.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Utólag szerzett információ módosítja a már megszerzettet.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. Kísérlet: két csoport- az egyik kapott egy nőről egy listát, hogy milyen , a másik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m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mások voltak a vélemények, amikor azt mondták, hogy leszbikus, ill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gy normális családban él</w:t>
      </w:r>
    </w:p>
    <w:p>
      <w:pPr>
        <w:pStyle w:val="NormlWeb"/>
        <w:spacing w:before="0" w:after="0"/>
        <w:rPr/>
      </w:pPr>
      <w:r>
        <w:rPr>
          <w:rFonts w:cs="Arial" w:ascii="Arial" w:hAnsi="Arial"/>
          <w:u w:val="single"/>
        </w:rPr>
        <w:t>3.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Hold udvar- hatás: </w:t>
      </w:r>
      <w:r>
        <w:rPr>
          <w:rFonts w:cs="Arial" w:ascii="Arial" w:hAnsi="Arial"/>
        </w:rPr>
        <w:t xml:space="preserve">benyomás speciális esete. Egyetlen pozitív vagy negatív tulajdonság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apján úgy ítéljük meg, hogy ezzel az összes többi tulajdonság is összhangban van.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gyakran nemhez kötöt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islányok: jók, kedvesek, véletlenszerűen csinálnak dolgokat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kisfiúk: ennek ellentettei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sémák alapján való ítéletek ( olyanok amilyenek mi vagyunk )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</w:rPr>
        <w:t>K2</w:t>
      </w:r>
      <w:r>
        <w:rPr>
          <w:rFonts w:cs="Arial" w:ascii="Arial" w:hAnsi="Arial"/>
        </w:rPr>
        <w:t>. Kísérlet: 10 éves gyerekeket kértek meg táborban, hogy jellemezzék a többi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a jellemzett gyerekeket nem lehetett felismerni, de a gyereket, aki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llemezte a többit igen ( mert ezeket a tulajdonságokat akarta látni )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észlelés pontossága a legegyszerűbb eljárásoktól függ.</w:t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sas viselkedés</w:t>
      </w:r>
    </w:p>
    <w:p>
      <w:pPr>
        <w:pStyle w:val="NormlWeb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társ puszta jelenléte hatással van a viselkedésünkre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× </w:t>
      </w:r>
      <w:r>
        <w:rPr>
          <w:rFonts w:cs="Arial" w:ascii="Arial" w:hAnsi="Arial"/>
          <w:b/>
        </w:rPr>
        <w:t>társas serkentés</w:t>
      </w:r>
      <w:r>
        <w:rPr>
          <w:rFonts w:cs="Arial" w:ascii="Arial" w:hAnsi="Arial"/>
        </w:rPr>
        <w:t>: ha jól ismert feladatot végzünk mások jelenlétében a fokozott motiváció teljesítményjavulást eredményez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× </w:t>
      </w:r>
      <w:r>
        <w:rPr>
          <w:rFonts w:cs="Arial" w:ascii="Arial" w:hAnsi="Arial"/>
          <w:b/>
        </w:rPr>
        <w:t>társas gátlás</w:t>
      </w:r>
      <w:r>
        <w:rPr>
          <w:rFonts w:cs="Arial" w:ascii="Arial" w:hAnsi="Arial"/>
        </w:rPr>
        <w:t>: új, kevésbé ismert feladat; a megnövekedett motivációs szint ütközik a teljesítménnyel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× </w:t>
      </w:r>
      <w:r>
        <w:rPr>
          <w:rFonts w:cs="Arial" w:ascii="Arial" w:hAnsi="Arial"/>
          <w:b/>
        </w:rPr>
        <w:t>társas lazsálás</w:t>
      </w:r>
      <w:r>
        <w:rPr>
          <w:rFonts w:cs="Arial" w:ascii="Arial" w:hAnsi="Arial"/>
        </w:rPr>
        <w:t>: közös tevékenység során az egyének kisebb erőfeszítést fejtenek ki munkájukban. A felelősség megoszlik.</w:t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Attribúció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~ tulajdonítás, oksági következtetés</w:t>
      </w:r>
    </w:p>
    <w:p>
      <w:pPr>
        <w:pStyle w:val="NormlWeb"/>
        <w:spacing w:before="0" w:after="0"/>
        <w:rPr/>
      </w:pPr>
      <w:r>
        <w:rPr>
          <w:rFonts w:cs="Arial" w:ascii="Arial" w:hAnsi="Arial"/>
          <w:u w:val="single"/>
        </w:rPr>
        <w:t>Attribúció elmélet</w:t>
      </w:r>
      <w:r>
        <w:rPr>
          <w:rFonts w:cs="Arial" w:ascii="Arial" w:hAnsi="Arial"/>
        </w:rPr>
        <w:t xml:space="preserve">: emberekkel kapcsolatos következtetések. Kísérletet teszünk más emberek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selkedésének értelmezésére, magyarázatára</w:t>
      </w:r>
    </w:p>
    <w:p>
      <w:pPr>
        <w:pStyle w:val="NormlWeb"/>
        <w:spacing w:before="0" w:after="0"/>
        <w:rPr/>
      </w:pPr>
      <w:r>
        <w:rPr>
          <w:rFonts w:cs="Arial" w:ascii="Arial" w:hAnsi="Arial"/>
          <w:u w:val="single"/>
        </w:rPr>
        <w:t>Fő feladata</w:t>
      </w:r>
      <w:r>
        <w:rPr>
          <w:rFonts w:cs="Arial" w:ascii="Arial" w:hAnsi="Arial"/>
        </w:rPr>
        <w:t>: annak eldöntése, hogy a személy cselekvése diszpozicionális v. szituációs okoknak tulajdonítható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.: pedagógus- gyerek rendetlenkedése az órán;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minden órán rendetlenkedik: a gyerekben keresem az oko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egy pedagógus óráján rendetlen: a gyerek és a tárgy viszonyában vagy a pedagógusban keresem a hibát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dőbeni konzisztencia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rendszeres viselkedés: belső okokat keresün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egyszer történik: személyen kívüli okok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soporton belüli egyetértés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egyetértés: külső ok keres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nincs egyetértés: belső ok keresés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saját hibánkért a külső okokat, helyzeteket hibáztatju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sikereinkért belső okokat helyezzük előtérb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ha mások hibáznak a belső okokat helyezzük előtérbe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mások sikereiért a külső okokat helyezzük előtérbe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ribúciós hiba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túlhangsúlyozunk egy belső oko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egyetlen esetből általánosítunk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× önigazolás keresése a külvilágból; pl.: más is ezt tette voln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" a világ igazságos " - ebből indulunk ki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× " baj csak másokkal történhet" -torzíthatják az ítéleteime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Vonzalom</w:t>
      </w:r>
    </w:p>
    <w:p>
      <w:pPr>
        <w:pStyle w:val="NormlWeb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ásik személy iránti pozitív beállítódá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zikai közelség, a másik ember gyakori látványa serkenti a vonzalmat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u w:val="single"/>
        </w:rPr>
        <w:t xml:space="preserve">befolyásoló hatása: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társválasztás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intelligens, sikeres emberekhez való vonzódás- jelenség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szoros kapcsolat a vonzalom és az önbecsülés között ( ha az egyén önbecsülése alacsony, akkor olyan kapcsolatot keres, melyben pozitívan viszonyulnak hozzá)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aki poz. Viszonyul hozzánk, az rokonszenvessé válik</w:t>
      </w:r>
    </w:p>
    <w:p>
      <w:pPr>
        <w:pStyle w:val="NormlWeb"/>
        <w:spacing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× Thibaut és Kelley elmélete: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" befektetés- nyereség" -en alapuló </w:t>
      </w:r>
      <w:r>
        <w:rPr>
          <w:rFonts w:cs="Arial" w:ascii="Arial" w:hAnsi="Arial"/>
          <w:u w:val="single"/>
        </w:rPr>
        <w:t>csereelmélet</w:t>
      </w:r>
      <w:r>
        <w:rPr>
          <w:rFonts w:cs="Arial" w:ascii="Arial" w:hAnsi="Arial"/>
        </w:rPr>
        <w:t xml:space="preserve">: azokhoz a személyekhez vonzódunk, akitől nyereséget remélünk. Az, hogy részesülünk- e nyereségben, azon is múlik, hogy jutalmazzuk- e a másikat ( = </w:t>
      </w:r>
      <w:r>
        <w:rPr>
          <w:rFonts w:cs="Arial" w:ascii="Arial" w:hAnsi="Arial"/>
          <w:u w:val="single"/>
        </w:rPr>
        <w:t>reciprokjutalomtétel</w:t>
      </w:r>
      <w:r>
        <w:rPr>
          <w:rFonts w:cs="Arial" w:ascii="Arial" w:hAnsi="Arial"/>
        </w:rPr>
        <w:t xml:space="preserve"> )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z az elmélet nem számol a személyes értékekke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V. INTERAKCIÓ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-~ társas kölcsönhatás</w:t>
      </w:r>
    </w:p>
    <w:p>
      <w:pPr>
        <w:pStyle w:val="NormlWeb"/>
        <w:numPr>
          <w:ilvl w:val="0"/>
          <w:numId w:val="3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mberek egymáshoz viszonyított viselkedését jelenti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kciók és reakciók együttese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apcsolatban az emberek hatnak egymásra, s ezáltal valósul meg a személyiségformáló hatás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ölcsönhatást befolyásolja az énkép és a másikról kialakított kép is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terakció síkjai: </w:t>
      </w:r>
    </w:p>
    <w:p>
      <w:pPr>
        <w:pStyle w:val="NormlWeb"/>
        <w:numPr>
          <w:ilvl w:val="0"/>
          <w:numId w:val="2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ík: a másik ember észlelése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ík: cselekvő viszonyulás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ík: közlés vagy kommunikáció </w:t>
      </w:r>
    </w:p>
    <w:p>
      <w:pPr>
        <w:pStyle w:val="NormlWeb"/>
        <w:numPr>
          <w:ilvl w:val="0"/>
          <w:numId w:val="2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ogy mit várnak el a felek egymástól, függ a kapcsolat jellegétől (pl.: tanár- diák; baráti viszony) </w:t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ategorizáció, sztereotípia, előítélet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Kategorizálás</w:t>
      </w:r>
      <w:r>
        <w:rPr>
          <w:rFonts w:cs="Arial" w:ascii="Arial" w:hAnsi="Arial"/>
        </w:rPr>
        <w:t xml:space="preserve">: gondolkodási folyamat. Tulajdonságokkal rendelkeznek a tárgyak, de van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ikor csak hozzárendeljük ( pl.: tudjuk, hogy az asztal nehéz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észlelésnél is előfordulhat: az embereket valamilyen csoportba soroljuk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 pl.: nő- férfi, értelmiségi- munkás )</w:t>
      </w:r>
    </w:p>
    <w:p>
      <w:pPr>
        <w:pStyle w:val="Norm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Sztereotípiák</w:t>
      </w:r>
      <w:r>
        <w:rPr>
          <w:rFonts w:cs="Arial" w:ascii="Arial" w:hAnsi="Arial"/>
        </w:rPr>
        <w:t>: társadalmi csoportokra tartott jellemző tulajdonságokat értjük. A csoportba-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rolás alapja gyakran túlzás, azaz az egyes csoportról alkotott leegyszerűsített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zeteink ( pl.: az angolok hidegvérűek, arabok agresszívak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gítenek az egyes helyzetekben alkalmazkodni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- negatív: ha merevvé válnak, nem tudnak módosulni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önnyebben észlelhetünk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zonylag felszínes gyors megismerést tesz lehetővé</w:t>
      </w:r>
    </w:p>
    <w:p>
      <w:pPr>
        <w:pStyle w:val="NormlWeb"/>
        <w:numPr>
          <w:ilvl w:val="0"/>
          <w:numId w:val="29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fojtá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célra irányuló tárgy megszűntetése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ilyenkor mindazokat az impulzusokat, amelyek negatív élményeket keltettek bennünk, elfelejtjük őket, úgy hogy az emlékezet számára hozzáférhetetlenné váljanak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zonnali megkönnyebbüléshez vezet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~ " elfelejtett" lelki tartalmak energiái nem szűnnek meg véglegesen- fokozódhatnak, ideges tüneteket okozhatnak, kerülő utakon ( elszólás ) vissza is térhetnek tudatunkba anélkül, hogy akarnánk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átmeneti megoldás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nem veszélytelen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vetítés ( projekció) 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~ lelki késztetéseinket, érzéseinket másik embernek tulajdonítjuk, benne vesszük észre azt, amit eredetileg magunkban éreztünk, de nem vállaltunk fel (pl.: felelősség elhárítása 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sszerűsíté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hihető magyarázatot próbálunk adni vagy keresni kínos helyzetekre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ált. akkor alkalmazzuk, amikor a kudarc vállalása alól igyekszünk felmenteni magunkat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rzelmi átfordítá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 másik embertől való félelem hívja elő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gresszorral való azonosulás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mikor valaki fontos a számunkra, de ugyanakkor fenyegető is, az általa bennünk keltett negatív érzelmeket igyekszünk megszűntetni úgy, hogy érzelmileg azonosulunk vele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~ viselkedésünk a "rettegett" személy viselkedéséhez fog hasonlítani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törlé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úgy teszünk mintha a szégyenteljes esemény nem történt volna meg (pl.: cserbenhagyásos gázolás )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lkalmazása a gyerekekre jellemző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jnáltatá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másik embertől segítséget , részvétet próbálunk kiváltani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gyerekkorra jellemző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sszacsúszá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 konfliktusból való menekülés úgy, hogy alacsonyabb szintű viselkedést produkálunk úgy, hogy mindenki velünk foglalkozzon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szeretet kierőszakolása a cél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vágyaink, szükségleteink meghiúsulása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áttolás 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~ ha vágyaink megvalósítását, igényeink kielégítését valamilyen ok miatt el kell halasztanunk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elhalasztás- veszteség- pótlás ( eredetihez hasonló dologgal )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áttolási célzatúak a pótcselekvések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kompenzálás: kárpótolni akar valamilyen hiányt</w:t>
      </w:r>
    </w:p>
    <w:p>
      <w:pPr>
        <w:pStyle w:val="NormlWeb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9. elszigetelés ( izoláció)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~ negatív késztetésről leválasztjuk az indulati elemet majd a szándék és az indulat közé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gy semleges gondolatot iktatunk be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u w:val="single"/>
        </w:rPr>
        <w:t>töltelékanyag</w:t>
      </w:r>
      <w:r>
        <w:rPr>
          <w:rFonts w:cs="Arial" w:ascii="Arial" w:hAnsi="Arial"/>
        </w:rPr>
        <w:t>: fölösleges viselkedést vált ki bennünk ; pl.: lépéseink számolása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~ megakadályozza, hogy a nem kívánatos szándék visszatérjen tudatunkba, s az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edeti késztetés működésbe lépjen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</w:rPr>
        <w:t>Előítéletek</w:t>
      </w:r>
      <w:r>
        <w:rPr>
          <w:rFonts w:cs="Arial" w:ascii="Arial" w:hAnsi="Arial"/>
        </w:rPr>
        <w:t>: negatív töltésű sztereotípiák, amelyek különösen akkor veszélyesek, ha másoktól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átvett negatív vélekedésen alapulnak.</w:t>
      </w:r>
    </w:p>
    <w:p>
      <w:pPr>
        <w:pStyle w:val="NormlWeb"/>
        <w:numPr>
          <w:ilvl w:val="1"/>
          <w:numId w:val="4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llenáll a tényeknek </w:t>
      </w:r>
    </w:p>
    <w:p>
      <w:pPr>
        <w:pStyle w:val="Normal"/>
        <w:numPr>
          <w:ilvl w:val="1"/>
          <w:numId w:val="41"/>
        </w:numPr>
        <w:rPr/>
      </w:pPr>
      <w:r>
        <w:rPr>
          <w:rFonts w:cs="Arial" w:ascii="Arial" w:hAnsi="Arial"/>
        </w:rPr>
        <w:t xml:space="preserve">nem tudják befolyásolni az " előző " ítéleteket a valós tények 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ialakulásának fokozatai: </w:t>
      </w:r>
    </w:p>
    <w:p>
      <w:pPr>
        <w:pStyle w:val="NormlWeb"/>
        <w:spacing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× szóbeli elutasítás</w:t>
      </w:r>
    </w:p>
    <w:p>
      <w:pPr>
        <w:pStyle w:val="NormlWeb"/>
        <w:spacing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× elkerülés ( diszkrimináció )</w:t>
      </w:r>
    </w:p>
    <w:p>
      <w:pPr>
        <w:pStyle w:val="NormlWeb"/>
        <w:spacing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× hátrányos megkülönböztetés ( nem csak egyéni, hanem társadalmi szinten is)</w:t>
      </w:r>
    </w:p>
    <w:p>
      <w:pPr>
        <w:pStyle w:val="NormlWeb"/>
        <w:spacing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× bántalmazás</w:t>
      </w:r>
    </w:p>
    <w:p>
      <w:pPr>
        <w:pStyle w:val="NormlWeb"/>
        <w:spacing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× kiirtás</w:t>
      </w:r>
    </w:p>
    <w:p>
      <w:pPr>
        <w:pStyle w:val="Norm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Prekorcepciók</w:t>
      </w:r>
      <w:r>
        <w:rPr>
          <w:rFonts w:cs="Arial" w:ascii="Arial" w:hAnsi="Arial"/>
        </w:rPr>
        <w:t xml:space="preserve">: burkolt személyiségelméletek, melyeket az emberek típusairól alakítunk ki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khez a típusokhoz személyes tulajdonságokat kapcsolunk. ( pl.: ha valaki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rgalmas, akkor becsületes és jó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ubjektív eljárás, mert az észlelő fontosabb, szerepet tulajdonít az e koncepciók által leírt tapasztalatoknak, mint az észlelt személy tulajdonságai.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őbb típusai: </w:t>
      </w:r>
    </w:p>
    <w:p>
      <w:pPr>
        <w:pStyle w:val="NormlWeb"/>
        <w:numPr>
          <w:ilvl w:val="0"/>
          <w:numId w:val="28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formitá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a csoportbefolyásolás egyik legerőteljesebb és legközvetlenebb formája</w:t>
      </w:r>
    </w:p>
    <w:p>
      <w:pPr>
        <w:pStyle w:val="NormlWeb"/>
        <w:spacing w:before="0" w:after="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~ befolyásoló tényezők: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a csoport növeli a konformitást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támogatók jelenléte vagy hiánya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mértéke függ a sajátos kultúrától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függ a nevelési különbségektől</w:t>
      </w:r>
    </w:p>
    <w:p>
      <w:pPr>
        <w:pStyle w:val="NormlWeb"/>
        <w:spacing w:before="0" w:after="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~ alapvető formái: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igazi konformitás: információs befolyás hatására jön létre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>× nyilvános behódolás: normatív befolyás hatására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csoportok célja: tagjaikat közös nevezőre hozzák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társas " fertőzési" határ: " szándékolatlan" társas befolyás, amikor az emberek belső hajlandóságból cselekednek úgy, mint mások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</w:rPr>
        <w:t>engedelmesség</w:t>
      </w:r>
      <w:r>
        <w:rPr>
          <w:rFonts w:cs="Arial" w:ascii="Arial" w:hAnsi="Arial"/>
        </w:rPr>
        <w:t xml:space="preserve">: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feladjuk egyéni cselekvési szabadságunkat, és viselkedésünk ellenőrzését vki más utasításaira bízzuk</w:t>
      </w:r>
    </w:p>
    <w:p>
      <w:pPr>
        <w:pStyle w:val="NormlWeb"/>
        <w:spacing w:before="0" w:after="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~ befolyásoló tényezők: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kísérleti személyek nem éreznek felelősséget személyes cselekedeteiért, mert ami történik a kísérletvezető ellenőrzése alatt áll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× kísérletvezető térbeli közelsége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biztosításának döntő tényezője: a végső felelősség a kísérletvezetőre hárul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~ tekintélynek való engedelmesség erős befolyást gyakorol az emberi viselkedésre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zetés </w:t>
      </w:r>
    </w:p>
    <w:p>
      <w:pPr>
        <w:pStyle w:val="NormlWeb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~ az engedelmeskedés magába foglalja, hogy elfogadjuk az illető személy tekintélyét</w:t>
      </w:r>
    </w:p>
    <w:p>
      <w:pPr>
        <w:pStyle w:val="NormlWeb"/>
        <w:spacing w:before="0" w:after="0"/>
        <w:ind w:left="144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u w:val="single"/>
        </w:rPr>
        <w:t>jellemzői</w:t>
      </w:r>
      <w:r>
        <w:rPr>
          <w:rFonts w:cs="Arial" w:ascii="Arial" w:hAnsi="Arial"/>
        </w:rPr>
        <w:t>:</w:t>
      </w:r>
    </w:p>
    <w:p>
      <w:pPr>
        <w:pStyle w:val="NormlWeb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× a vezető személyes tulajdonságai</w:t>
      </w:r>
    </w:p>
    <w:p>
      <w:pPr>
        <w:pStyle w:val="NormlWeb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× a csoport előtt álló problémák választják ki a megfelelő vezetőt, a későbbiekben is alakítva őt</w:t>
      </w:r>
    </w:p>
    <w:p>
      <w:pPr>
        <w:pStyle w:val="NormlWeb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× milyen forrásból származik a vezető hatalma ( bűntető, jutalmazó, szakértelem, törvényes, vonatkoztatási )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egyelmezett ember a következőkhöz folyamodik:</w:t>
      </w:r>
    </w:p>
    <w:p>
      <w:pPr>
        <w:pStyle w:val="Norm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Az attitűd fogalma, funkciói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Az attitűdök pozitív és negatív viszonyulások: tárgyak, személyek, csoportok, helyzetek vagy a környezet bármely más azonosítható mozzanatai, akár absztrakt eszmék vagy politikai irányzatok iránti vonzalmak, s tőlük való idegenkedések. Ennek megfelelően a szociálpszichológusok az attitűdöket egy </w:t>
      </w:r>
      <w:r>
        <w:rPr>
          <w:rFonts w:cs="Arial" w:ascii="Arial" w:hAnsi="Arial"/>
          <w:b/>
        </w:rPr>
        <w:t>kognitív</w:t>
      </w:r>
      <w:r>
        <w:rPr>
          <w:rFonts w:cs="Arial" w:ascii="Arial" w:hAnsi="Arial"/>
        </w:rPr>
        <w:t xml:space="preserve">, egy </w:t>
      </w:r>
      <w:r>
        <w:rPr>
          <w:rFonts w:cs="Arial" w:ascii="Arial" w:hAnsi="Arial"/>
          <w:b/>
        </w:rPr>
        <w:t>affektív</w:t>
      </w:r>
      <w:r>
        <w:rPr>
          <w:rFonts w:cs="Arial" w:ascii="Arial" w:hAnsi="Arial"/>
        </w:rPr>
        <w:t xml:space="preserve"> és egy </w:t>
      </w:r>
      <w:r>
        <w:rPr>
          <w:rFonts w:cs="Arial" w:ascii="Arial" w:hAnsi="Arial"/>
          <w:b/>
        </w:rPr>
        <w:t>viselkedéses</w:t>
      </w:r>
      <w:r>
        <w:rPr>
          <w:rFonts w:cs="Arial" w:ascii="Arial" w:hAnsi="Arial"/>
        </w:rPr>
        <w:t xml:space="preserve"> összetevő együtteseként fogják fel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ebbségekkel szembeni attitűdök:</w:t>
      </w:r>
    </w:p>
    <w:p>
      <w:pPr>
        <w:pStyle w:val="NormlWeb"/>
        <w:numPr>
          <w:ilvl w:val="0"/>
          <w:numId w:val="35"/>
        </w:numPr>
        <w:spacing w:before="0" w:after="0"/>
        <w:jc w:val="both"/>
        <w:rPr/>
      </w:pPr>
      <w:r>
        <w:rPr>
          <w:rFonts w:cs="Arial" w:ascii="Arial" w:hAnsi="Arial"/>
        </w:rPr>
        <w:t>sztereotípia (kognitív - negatív viselkedés)</w:t>
      </w:r>
    </w:p>
    <w:p>
      <w:pPr>
        <w:pStyle w:val="NormlWeb"/>
        <w:numPr>
          <w:ilvl w:val="0"/>
          <w:numId w:val="3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ítélet (affektív – negatív érzés)</w:t>
      </w:r>
    </w:p>
    <w:p>
      <w:pPr>
        <w:pStyle w:val="NormlWeb"/>
        <w:numPr>
          <w:ilvl w:val="0"/>
          <w:numId w:val="3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zkrimináció (viselkedéses – negatív cselekedet)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tűdök funkciói: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i/>
        </w:rPr>
        <w:t>Instrumentális funkció</w:t>
      </w:r>
      <w:r>
        <w:rPr>
          <w:rFonts w:cs="Arial" w:ascii="Arial" w:hAnsi="Arial"/>
        </w:rPr>
        <w:br/>
        <w:t>Annak az általános vágynak a sajátos megnyilvánulásai, hogy előnyöket szerrezünk, jutalmakat kapjunk és elkerüljük a büntetéseket.</w:t>
      </w:r>
    </w:p>
    <w:p>
      <w:pPr>
        <w:pStyle w:val="NormlWeb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i/>
        </w:rPr>
        <w:t>Ismereti funkció</w:t>
        <w:br/>
      </w:r>
      <w:r>
        <w:rPr>
          <w:rFonts w:cs="Arial" w:ascii="Arial" w:hAnsi="Arial"/>
        </w:rPr>
        <w:t>Segítenek, hogy értelmet adjunk a világnak, hogy be tudjuk fogadni a mindennapi élet sokféle információit.</w:t>
      </w:r>
    </w:p>
    <w:p>
      <w:pPr>
        <w:pStyle w:val="NormlWeb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i/>
        </w:rPr>
        <w:t>Értékkifejező funkció</w:t>
        <w:br/>
      </w:r>
      <w:r>
        <w:rPr>
          <w:rFonts w:cs="Arial" w:ascii="Arial" w:hAnsi="Arial"/>
        </w:rPr>
        <w:t>Értékeinket kifejező és énképünket tükröző attitűdök</w:t>
      </w:r>
    </w:p>
    <w:p>
      <w:pPr>
        <w:pStyle w:val="NormlWeb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i/>
        </w:rPr>
        <w:t>Énvédő funkció</w:t>
        <w:br/>
      </w:r>
      <w:r>
        <w:rPr>
          <w:rFonts w:cs="Arial" w:ascii="Arial" w:hAnsi="Arial"/>
        </w:rPr>
        <w:t>Szorongástól és az önértékelésünket fenyegető veszélyektől védenek (Freud – projekció, elhárító mechanizmus). Bűnbak elmélet – az előítélet énvédő funkciója</w:t>
      </w:r>
    </w:p>
    <w:p>
      <w:pPr>
        <w:pStyle w:val="NormlWeb"/>
        <w:numPr>
          <w:ilvl w:val="0"/>
          <w:numId w:val="1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Szociális igazodási funkció</w:t>
        <w:br/>
      </w:r>
      <w:r>
        <w:rPr>
          <w:rFonts w:cs="Arial" w:ascii="Arial" w:hAnsi="Arial"/>
        </w:rPr>
        <w:t>Abban segítenek, hogy egy társadalmi közösség részének érezhessük magunkat.</w:t>
      </w:r>
      <w:r>
        <w:rPr>
          <w:rFonts w:cs="Arial" w:ascii="Arial" w:hAnsi="Arial"/>
          <w:i/>
        </w:rPr>
        <w:br/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Énképvédő manőverek és elhárító mechanizmusok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embert gyakran érik kudarcok, sérelmek, konfliktusok. Az ilyen negatív élmények feszültséggel járnak. Az egyén igyekszik a keletkezett lelki terhektől megszabadulni. Ennek érdekében komoly erőfeszítéseket tesz. Ilyenkor veti be a védekező ( elhárító) mechanizmusokat.</w:t>
      </w:r>
    </w:p>
    <w:p>
      <w:pPr>
        <w:pStyle w:val="NormlWeb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u w:val="single"/>
        </w:rPr>
        <w:t xml:space="preserve">A feszültségeket tevékenységi erővé alakítják át: </w:t>
      </w:r>
      <w:r>
        <w:rPr>
          <w:rFonts w:cs="Arial" w:ascii="Arial" w:hAnsi="Arial"/>
        </w:rPr>
        <w:t>Átalakításának két változata ismert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lWeb"/>
        <w:numPr>
          <w:ilvl w:val="0"/>
          <w:numId w:val="4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unkában való feszültség-levezetés 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ntáziában való feszültség-levezetés </w:t>
      </w:r>
    </w:p>
    <w:p>
      <w:pPr>
        <w:pStyle w:val="Norm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nd a kettő hatásos módszernek bizonyul, mire a munka ill. a fantáziálás befejeződik a feszültség oldódik.</w:t>
      </w:r>
    </w:p>
    <w:p>
      <w:pPr>
        <w:pStyle w:val="NormlWeb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u w:val="single"/>
        </w:rPr>
        <w:t>a kevésbé fegyelmezett embereket</w:t>
      </w:r>
      <w:r>
        <w:rPr>
          <w:rFonts w:cs="Arial" w:ascii="Arial" w:hAnsi="Arial"/>
        </w:rPr>
        <w:t xml:space="preserve"> elsodorhatják indulataik- sérelmeiket azonnal megtorolják- nyílt agresszió ill. indirekt megoldás </w:t>
      </w:r>
    </w:p>
    <w:p>
      <w:pPr>
        <w:pStyle w:val="NormlWeb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lyen rögzült, nem tudatosult képződmény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lenáll a változtatási szándéknak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nkcióját akkor tölti be ténylegesen, ha a 3 összetevője egyensúlyban van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>attitűdrendszerek</w:t>
      </w:r>
      <w:r>
        <w:rPr>
          <w:rFonts w:cs="Arial" w:ascii="Arial" w:hAnsi="Arial"/>
        </w:rPr>
        <w:t xml:space="preserve"> alakulnak ki az emberben 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i/>
        </w:rPr>
        <w:t>disszonancia</w:t>
      </w:r>
      <w:r>
        <w:rPr>
          <w:rFonts w:cs="Arial" w:ascii="Arial" w:hAnsi="Arial"/>
        </w:rPr>
        <w:t>: attitűdök közötti egyensúly felbomlása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i/>
        </w:rPr>
        <w:t>változás</w:t>
      </w:r>
      <w:r>
        <w:rPr>
          <w:rFonts w:cs="Arial" w:ascii="Arial" w:hAnsi="Arial"/>
        </w:rPr>
        <w:t>: az attitűd egyik oldala megváltozik s ez magával hozza a többi oldal változását is</w:t>
      </w:r>
    </w:p>
    <w:p>
      <w:pPr>
        <w:pStyle w:val="NormlWeb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b/>
        </w:rPr>
        <w:t>funkciói</w:t>
      </w:r>
      <w:r>
        <w:rPr>
          <w:rFonts w:cs="Arial" w:ascii="Arial" w:hAnsi="Arial"/>
        </w:rPr>
        <w:t xml:space="preserve">: 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i/>
        </w:rPr>
        <w:t>alkalmazkodá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>.: maximálja a környezet pozitív hatásait. Minimálja a negatív hatásokat.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i/>
        </w:rPr>
        <w:t>önvédelmi f.:</w:t>
      </w:r>
      <w:r>
        <w:rPr>
          <w:rFonts w:cs="Arial" w:ascii="Arial" w:hAnsi="Arial"/>
        </w:rPr>
        <w:t xml:space="preserve"> az egyén pozitív vonásait erősíti, a negatívat gyengíti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i/>
        </w:rPr>
        <w:t>értékkifejező</w:t>
      </w:r>
      <w:r>
        <w:rPr>
          <w:rFonts w:cs="Arial" w:ascii="Arial" w:hAnsi="Arial"/>
        </w:rPr>
        <w:t>: az egyéni értékek megbecsülését szolgálja</w:t>
      </w:r>
    </w:p>
    <w:p>
      <w:pPr>
        <w:pStyle w:val="NormlWeb"/>
        <w:spacing w:before="0" w:after="0"/>
        <w:ind w:left="720" w:hanging="0"/>
        <w:rPr/>
      </w:pPr>
      <w:r>
        <w:rPr>
          <w:rFonts w:cs="Arial" w:ascii="Arial" w:hAnsi="Arial"/>
          <w:i/>
        </w:rPr>
        <w:t>~ ismereti</w:t>
      </w:r>
      <w:r>
        <w:rPr>
          <w:rFonts w:cs="Arial" w:ascii="Arial" w:hAnsi="Arial"/>
        </w:rPr>
        <w:t>: az egyéni tapasztalatok racionális keretbefoglalása</w:t>
      </w:r>
    </w:p>
    <w:p>
      <w:pPr>
        <w:pStyle w:val="Heading2"/>
        <w:rPr>
          <w:sz w:val="24"/>
        </w:rPr>
      </w:pPr>
      <w:r>
        <w:rPr>
          <w:sz w:val="24"/>
        </w:rPr>
        <w:t>A szerep szociálpszichológiai elemzése. Státusz és szerep. Szerepelvárások és szerepkonfliktus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A szociálpszichológia </w:t>
      </w:r>
      <w:r>
        <w:rPr>
          <w:rFonts w:cs="Arial" w:ascii="Arial" w:hAnsi="Arial"/>
          <w:i/>
        </w:rPr>
        <w:t>státusz</w:t>
      </w:r>
      <w:r>
        <w:rPr>
          <w:rFonts w:cs="Arial" w:ascii="Arial" w:hAnsi="Arial"/>
        </w:rPr>
        <w:t>nak nevezünk minden olyan társadalmi helyzetet, funkciót, amelyet az egyén elfoglal, betölt. A státusz fogalmába ennélfogva a társadalmi ranglistán elfoglalt hely éppúgy beletartozik, mint a nem, az életkor, családi állapot, foglalkozás, a beosztás, és a legkülönbözőbb társadalmi funkciók. Minden egyes státuszhoz pedig meghatározott társadalmi elvárások, követelmények kapcsolódnak, ezeket nevezi a társadalom lélektan szociális szerepekn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ociális szerep:</w:t>
      </w:r>
      <w:r>
        <w:rPr>
          <w:rFonts w:cs="Arial" w:ascii="Arial" w:hAnsi="Arial"/>
        </w:rPr>
        <w:t xml:space="preserve"> Egy sajátos reagálási mód, olyan technika, amely lehetővé teszi az egyén számára, hogy egyéniségének sérelme nélkül kapcsolódhasson be a rendezett együttélési rendszerekbe, leegyszerűsíthesse a társadalmi szerkezetben való élés mechanizmusát. A szerep mentes a tettetés, a megjátszás morális minősítéssel terhes utalásait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epek többségének csak akkor van létjogosultsága, ha a vele ellentétes szerep is létezik. ( pl.: tanár-diák ) Ezek a komplementer szerep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Individuális szerep:</w:t>
      </w:r>
      <w:r>
        <w:rPr>
          <w:rFonts w:cs="Arial" w:ascii="Arial" w:hAnsi="Arial"/>
        </w:rPr>
        <w:t xml:space="preserve">  élettelen természettel foglalkozó kutat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repelvárás:</w:t>
      </w:r>
      <w:r>
        <w:rPr>
          <w:rFonts w:cs="Arial" w:ascii="Arial" w:hAnsi="Arial"/>
        </w:rPr>
        <w:t xml:space="preserve">  az adott státusszal kapcsolatban megfogalmazódó társadalmi követelmények összegsé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repelképzelés:</w:t>
      </w:r>
      <w:r>
        <w:rPr>
          <w:rFonts w:cs="Arial" w:ascii="Arial" w:hAnsi="Arial"/>
        </w:rPr>
        <w:t xml:space="preserve">  a megvalósító személy által előzetesen kialakított és valószínűsített követelmény rendsz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repmagatartás:</w:t>
      </w:r>
      <w:r>
        <w:rPr>
          <w:rFonts w:cs="Arial" w:ascii="Arial" w:hAnsi="Arial"/>
        </w:rPr>
        <w:t xml:space="preserve">  a szerep egyéni megvalósításának mód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erep készlet: </w:t>
      </w:r>
      <w:r>
        <w:rPr>
          <w:rFonts w:cs="Arial" w:ascii="Arial" w:hAnsi="Arial"/>
        </w:rPr>
        <w:t xml:space="preserve"> az egyén által birtokolt reagálási módok halmaz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rep típusok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ott v. veleszületett szerep ( nemi szerep ); mindenre kiterjedő pervazív szerep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tanult v. kivívott szerep ( szerzett, foglalkozási szerep 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ntán szerep ( szituációs, pl.: boltban vevő ); ez olyan szerep amit az egyén előzetes tanulás nélkül is képes megvalósítani. Spontán szerepmagatartást produká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ideál:</w:t>
      </w:r>
      <w:r>
        <w:rPr>
          <w:rFonts w:cs="Arial" w:ascii="Arial" w:hAnsi="Arial"/>
        </w:rPr>
        <w:t xml:space="preserve">  amilyenek szeretnénk lenni, váln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Egyes szerepek - szülői szerep - feltétlen teljesítést követelnek, más szerepelvárásokat - férfi - “illik” betartani, másokat pedig “nem árt” teljesíteni, pl.: beosztott szerep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komplexum:</w:t>
      </w:r>
      <w:r>
        <w:rPr>
          <w:rFonts w:cs="Arial" w:ascii="Arial" w:hAnsi="Arial"/>
        </w:rPr>
        <w:t xml:space="preserve"> egyén által betöltött szerepek összegség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váltás:</w:t>
      </w:r>
      <w:r>
        <w:rPr>
          <w:rFonts w:cs="Arial" w:ascii="Arial" w:hAnsi="Arial"/>
        </w:rPr>
        <w:t xml:space="preserve"> fejlődés-lélektani periódus, törvényszerűen bekövetkező változás. / gyerek - kamasz - felnőtt 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Szerep változás: </w:t>
      </w:r>
      <w:r>
        <w:rPr>
          <w:rFonts w:cs="Arial" w:ascii="Arial" w:hAnsi="Arial"/>
        </w:rPr>
        <w:t>életciklus, a krízis által beállt változás / válás, házasodás 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 felfogás:</w:t>
      </w:r>
      <w:r>
        <w:rPr>
          <w:rFonts w:cs="Arial" w:ascii="Arial" w:hAnsi="Arial"/>
        </w:rPr>
        <w:t xml:space="preserve"> hogyan gondolkodik a saját szerepérő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Szerep csere: </w:t>
      </w:r>
      <w:r>
        <w:rPr>
          <w:rFonts w:cs="Arial" w:ascii="Arial" w:hAnsi="Arial"/>
        </w:rPr>
        <w:t xml:space="preserve"> idős bácsi felveszi a gyerek szerepé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harc:</w:t>
      </w:r>
      <w:r>
        <w:rPr>
          <w:rFonts w:cs="Arial" w:ascii="Arial" w:hAnsi="Arial"/>
        </w:rPr>
        <w:t xml:space="preserve"> azonos szerepekért folyó küzdelem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 vesztés:</w:t>
      </w:r>
      <w:r>
        <w:rPr>
          <w:rFonts w:cs="Arial" w:ascii="Arial" w:hAnsi="Arial"/>
        </w:rPr>
        <w:t xml:space="preserve"> involúciós változás / pl.: nyugdíjba vonulás 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 tanulás:</w:t>
      </w:r>
      <w:r>
        <w:rPr>
          <w:rFonts w:cs="Arial" w:ascii="Arial" w:hAnsi="Arial"/>
        </w:rPr>
        <w:t xml:space="preserve"> Szociális tanulási formákkal történik / impriting, utánzás, azonosulás /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Szerep kényszerítés: </w:t>
      </w:r>
      <w:r>
        <w:rPr>
          <w:rFonts w:cs="Arial" w:ascii="Arial" w:hAnsi="Arial"/>
        </w:rPr>
        <w:t>egy, már korábban átélt szerepet újra rákényszerít a környezete az egyénr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zerep szegés:</w:t>
      </w:r>
      <w:r>
        <w:rPr>
          <w:rFonts w:cs="Arial" w:ascii="Arial" w:hAnsi="Arial"/>
        </w:rPr>
        <w:t xml:space="preserve"> szerepkiesést, visszaélést jelent; negatív morális okokból kiesik a szerepéből/ pl.: orvos kikezd a páciensével 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Szerepkonfliktusok fajtái és kezelése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2"/>
        <w:jc w:val="both"/>
        <w:rPr/>
      </w:pPr>
      <w:r>
        <w:rPr>
          <w:rFonts w:cs="Arial" w:ascii="Arial" w:hAnsi="Arial"/>
          <w:u w:val="single"/>
        </w:rPr>
        <w:t xml:space="preserve">Szerep konfliktus: </w:t>
      </w:r>
      <w:r>
        <w:rPr>
          <w:rFonts w:cs="Arial" w:ascii="Arial" w:hAnsi="Arial"/>
        </w:rPr>
        <w:t xml:space="preserve">ugyan annak a személynek egy időben két vagy több szerepnek kell megfelelnie; gyakran előfordul, hogy a különböző jellegű és erősségű elvárások teljesítése nehézségekbe ütközik. </w:t>
      </w:r>
    </w:p>
    <w:p>
      <w:pPr>
        <w:pStyle w:val="Normal"/>
        <w:numPr>
          <w:ilvl w:val="0"/>
          <w:numId w:val="0"/>
        </w:numPr>
        <w:ind w:left="0" w:hanging="2"/>
        <w:jc w:val="both"/>
        <w:rPr/>
      </w:pPr>
      <w:r>
        <w:rPr>
          <w:rFonts w:cs="Arial" w:ascii="Arial" w:hAnsi="Arial"/>
          <w:u w:val="single"/>
        </w:rPr>
        <w:t>Fajtái: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2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Személy-szerep konfliktus: </w:t>
      </w:r>
      <w:r>
        <w:rPr>
          <w:rFonts w:cs="Arial" w:ascii="Arial" w:hAnsi="Arial"/>
        </w:rPr>
        <w:t>ha az adott szerep jellegénél fogva, nem illik az azt megvalósító egyén személyiségéhez, ill. ha a szerep elvárások ellentétesek az illető személyes meggyőződésével.</w:t>
      </w:r>
    </w:p>
    <w:p>
      <w:pPr>
        <w:pStyle w:val="Normal"/>
        <w:numPr>
          <w:ilvl w:val="0"/>
          <w:numId w:val="0"/>
        </w:numPr>
        <w:ind w:left="0" w:hanging="2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Szerepek közötti konfliktus:</w:t>
      </w:r>
      <w:r>
        <w:rPr>
          <w:rFonts w:cs="Arial" w:ascii="Arial" w:hAnsi="Arial"/>
        </w:rPr>
        <w:t xml:space="preserve"> ha az egyén sokféle szerepelvárásnak egyidejűleg nem tud eleget tenni.</w:t>
      </w:r>
    </w:p>
    <w:p>
      <w:pPr>
        <w:pStyle w:val="Normal"/>
        <w:numPr>
          <w:ilvl w:val="0"/>
          <w:numId w:val="0"/>
        </w:numPr>
        <w:ind w:left="0" w:hanging="2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>Szerepen belüli konfliktus:</w:t>
      </w:r>
      <w:r>
        <w:rPr>
          <w:rFonts w:cs="Arial" w:ascii="Arial" w:hAnsi="Arial"/>
        </w:rPr>
        <w:t xml:space="preserve"> az ugyanazzal a szereppel kapcsolatos ellentétes elvárások váltják ki . / mást vár el a kisfőnök, mint a nagy. /</w:t>
      </w:r>
    </w:p>
    <w:p>
      <w:pPr>
        <w:pStyle w:val="Normal"/>
        <w:numPr>
          <w:ilvl w:val="0"/>
          <w:numId w:val="0"/>
        </w:numPr>
        <w:ind w:left="0" w:hanging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zerepkonfliktusok feloldása:</w:t>
      </w:r>
    </w:p>
    <w:p>
      <w:pPr>
        <w:pStyle w:val="Normal"/>
        <w:numPr>
          <w:ilvl w:val="0"/>
          <w:numId w:val="0"/>
        </w:numPr>
        <w:ind w:left="0" w:hanging="284"/>
        <w:rPr/>
      </w:pPr>
      <w:r>
        <w:rPr>
          <w:rFonts w:cs="Arial" w:ascii="Arial" w:hAnsi="Arial"/>
        </w:rPr>
        <w:t>1.  a legitimitást hangsúlyozva, morálisan igazodnak az elvárásokhoz, vagyis igyekeznek viselkedni az adott szituációban, hogy eleget tegyenek a legitim követelményeknek, az illegitimeket pedig elutasítsák.</w:t>
      </w:r>
    </w:p>
    <w:p>
      <w:pPr>
        <w:pStyle w:val="Normal"/>
        <w:numPr>
          <w:ilvl w:val="0"/>
          <w:numId w:val="0"/>
        </w:numPr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Ütköző elvárások mindegyike legitim, az egyén kompromisszumra törekszik, hogy legalább részben teljesíthesse azokat</w:t>
      </w:r>
    </w:p>
    <w:p>
      <w:pPr>
        <w:pStyle w:val="Normal"/>
        <w:numPr>
          <w:ilvl w:val="0"/>
          <w:numId w:val="0"/>
        </w:numPr>
        <w:ind w:left="0" w:hanging="284"/>
        <w:rPr/>
      </w:pPr>
      <w:r>
        <w:rPr>
          <w:rFonts w:cs="Arial" w:ascii="Arial" w:hAnsi="Arial"/>
        </w:rPr>
        <w:t>2. Kibúvó keresése: Az adott szituációban a  fenyegető negatív szankciókat igyekszik kikerülni, minimálisra csökkenteni</w:t>
      </w:r>
    </w:p>
    <w:p>
      <w:pPr>
        <w:pStyle w:val="Normal"/>
        <w:numPr>
          <w:ilvl w:val="0"/>
          <w:numId w:val="0"/>
        </w:numPr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3. Morális kibúvót keresnek, vagyis a legitimitást és a szankciók dimenzióját egyenlő mértékben veszik figyelembe, és az így észlelt egyenlegnek megfelelően viselkednek</w:t>
      </w:r>
    </w:p>
    <w:p>
      <w:pPr>
        <w:pStyle w:val="Normal"/>
        <w:numPr>
          <w:ilvl w:val="0"/>
          <w:numId w:val="0"/>
        </w:numPr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4. szereptagadás: nem ismeri el a problémát</w:t>
      </w:r>
    </w:p>
    <w:p>
      <w:pPr>
        <w:pStyle w:val="Normal"/>
        <w:numPr>
          <w:ilvl w:val="0"/>
          <w:numId w:val="0"/>
        </w:numPr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5. Szerep távolítás: két különböző egymással ütköző szerepet jól eltudja különíteni egymástól / szerető- családapa /</w:t>
      </w:r>
    </w:p>
    <w:p>
      <w:pPr>
        <w:pStyle w:val="Normal"/>
        <w:numPr>
          <w:ilvl w:val="0"/>
          <w:numId w:val="0"/>
        </w:numPr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6. Szerepalku: lényege a kompromisszum képzés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  <w:u w:val="single"/>
        </w:rPr>
        <w:t>Konfliktus megoldásának lépcső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Ellentétes nézetek konfrontálódása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együttműködési szándék kinyilvánítása, empátia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</w:rPr>
        <w:t>3. Szociális alkufolyamat: minden megegyezés egy kicsi veszteséggel  is jár.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romisszum: utalás, ellenõrzés kell a megegyezést illetően. Kontroll kell a gyakorlatban. Ez az érzelmi intelligencia része.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</w:rPr>
        <w:t>5. Betegségekbe való menekülés: Különös kezelési mód, végső esetben a nyugtatók, kábítószerek, öngyilkosság.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  <w:u w:val="single"/>
        </w:rPr>
        <w:t>Szerephierarchia:</w:t>
      </w:r>
      <w:r>
        <w:rPr>
          <w:rFonts w:cs="Arial" w:ascii="Arial" w:hAnsi="Arial"/>
        </w:rPr>
        <w:t xml:space="preserve"> Egy szociális rendszeren belül adott szerepkötelezettségek hierarchiába rendeződnek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  <w:u w:val="single"/>
        </w:rPr>
        <w:t>Foglalkozási szerep:</w:t>
      </w:r>
      <w:r>
        <w:rPr>
          <w:rFonts w:cs="Arial" w:ascii="Arial" w:hAnsi="Arial"/>
        </w:rPr>
        <w:t xml:space="preserve"> Valamely intézményesült szakma, foglalkozás gyakorlójának személyével szemben támasztott társadalmi elvárások összegsége. Fogalomkörébe a szakmai követelmények, emberi kvalitások tartoznak.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rFonts w:cs="Arial" w:ascii="Arial" w:hAnsi="Arial"/>
        </w:rPr>
        <w:t xml:space="preserve">Típusát tekintve, olyan kivívott szerep, amely feltétlen teljesítést igényel, különben nem lehet szó a szakmával való azonosulásról ( hivatástudat ). Ez a szerep természeténél fogva viszonyjelenség, a másik féllel való meghatározottság dominál. Az egyén a szakmai szocializáció során lépésről lépésre sajátítja el az adott foglalkozási szerepre jellemző ismereteket, képességek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is van szerepideál: a jól megkonstruált ideál  az általános és egyedi, a tipikus és személyes egységét testesíti meg. Ösztönző és irányító funkciót tölt be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u w:val="single"/>
        </w:rPr>
        <w:t>Szerep modell:</w:t>
      </w:r>
      <w:r>
        <w:rPr>
          <w:rFonts w:cs="Arial" w:ascii="Arial" w:hAnsi="Arial"/>
        </w:rPr>
        <w:t xml:space="preserve"> A foglalkozási szerepideál megtestesítőj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kommunikáció fogalma, formái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b/>
        </w:rPr>
        <w:t>kommunikáció</w:t>
      </w:r>
      <w:r>
        <w:rPr>
          <w:rFonts w:cs="Arial" w:ascii="Arial" w:hAnsi="Arial"/>
        </w:rPr>
        <w:t>: latin eredetű szó, communis= közös; communicatív= közzététel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b/>
        </w:rPr>
        <w:t>fogalma</w:t>
      </w:r>
      <w:r>
        <w:rPr>
          <w:rFonts w:cs="Arial" w:ascii="Arial" w:hAnsi="Arial"/>
        </w:rPr>
        <w:t>: olyan interakció az emberek között, melynek tartalma az információ cseréje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b/>
        </w:rPr>
        <w:t>jellemzői</w:t>
      </w:r>
      <w:r>
        <w:rPr>
          <w:rFonts w:cs="Arial" w:ascii="Arial" w:hAnsi="Arial"/>
        </w:rPr>
        <w:t xml:space="preserve">: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1. Az információt </w:t>
      </w:r>
      <w:r>
        <w:rPr>
          <w:rFonts w:cs="Arial" w:ascii="Arial" w:hAnsi="Arial"/>
          <w:u w:val="single"/>
        </w:rPr>
        <w:t>jel</w:t>
      </w:r>
      <w:r>
        <w:rPr>
          <w:rFonts w:cs="Arial" w:ascii="Arial" w:hAnsi="Arial"/>
        </w:rPr>
        <w:t xml:space="preserve"> formájában a kommunikációs eszközök közvetítik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észetes jel: hangadás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 xml:space="preserve">másolat: ujjlenyomat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sterséges vagy szimbolikus: szám, betű, morze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2. A jelek </w:t>
      </w:r>
      <w:r>
        <w:rPr>
          <w:rFonts w:cs="Arial" w:ascii="Arial" w:hAnsi="Arial"/>
          <w:u w:val="single"/>
        </w:rPr>
        <w:t>jelrendszerré</w:t>
      </w:r>
      <w:r>
        <w:rPr>
          <w:rFonts w:cs="Arial" w:ascii="Arial" w:hAnsi="Arial"/>
        </w:rPr>
        <w:t xml:space="preserve"> kapcsolódnak össze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éd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írás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üketnémák gesztusrendszere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3. A jeleket </w:t>
      </w:r>
      <w:r>
        <w:rPr>
          <w:rFonts w:cs="Arial" w:ascii="Arial" w:hAnsi="Arial"/>
          <w:u w:val="single"/>
        </w:rPr>
        <w:t>kommunikációs eszközök</w:t>
      </w:r>
      <w:r>
        <w:rPr>
          <w:rFonts w:cs="Arial" w:ascii="Arial" w:hAnsi="Arial"/>
        </w:rPr>
        <w:t xml:space="preserve"> bocsátják ki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észetes: hangképző szerv ( embernél )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</w:rPr>
        <w:t>mesterséges: rádió, televízió, sajtó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~ kommunikációs folyamat:</w:t>
      </w:r>
    </w:p>
    <w:p>
      <w:pPr>
        <w:pStyle w:val="Normal"/>
        <w:numPr>
          <w:ilvl w:val="1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t személy között zajlik </w:t>
      </w:r>
    </w:p>
    <w:p>
      <w:pPr>
        <w:pStyle w:val="Normal"/>
        <w:numPr>
          <w:ilvl w:val="1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lő- befogadó </w:t>
      </w:r>
    </w:p>
    <w:p>
      <w:pPr>
        <w:pStyle w:val="Normal"/>
        <w:numPr>
          <w:ilvl w:val="1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formációáramlás nem egyirányú, cirkulál a személyek között- a szerepek állandóan cserélődnek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Arial" w:ascii="Arial" w:hAnsi="Arial"/>
        </w:rPr>
        <w:t xml:space="preserve">fontos eleme a </w:t>
      </w:r>
      <w:r>
        <w:rPr>
          <w:rFonts w:cs="Arial" w:ascii="Arial" w:hAnsi="Arial"/>
          <w:u w:val="single"/>
        </w:rPr>
        <w:t>visszacsatolás</w:t>
      </w:r>
      <w:r>
        <w:rPr>
          <w:rFonts w:cs="Arial" w:ascii="Arial" w:hAnsi="Arial"/>
        </w:rPr>
        <w:t>: a közlő személy a kommunikálás során visszajelzést kap a befogadó személytől, s ez formálja a további kommunikációt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~ több </w:t>
      </w:r>
      <w:r>
        <w:rPr>
          <w:rFonts w:cs="Arial" w:ascii="Arial" w:hAnsi="Arial"/>
          <w:b/>
        </w:rPr>
        <w:t>színtje</w:t>
      </w:r>
      <w:r>
        <w:rPr>
          <w:rFonts w:cs="Arial" w:ascii="Arial" w:hAnsi="Arial"/>
        </w:rPr>
        <w:t xml:space="preserve"> van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rtalmi: az amit mondok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zony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érzelmi- indulati állapotok: hangerő, hangszínt, beszéd sebessége, beszéd- és egyéb mozgások, gesztusok, testtartások, érintés kifejezése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K.1. kísérlet</w:t>
      </w:r>
      <w:r>
        <w:rPr>
          <w:rFonts w:cs="Arial" w:ascii="Arial" w:hAnsi="Arial"/>
        </w:rPr>
        <w:t>: érzelmi állapot, érintés kifejezése</w:t>
      </w:r>
    </w:p>
    <w:p>
      <w:pPr>
        <w:pStyle w:val="Normal"/>
        <w:numPr>
          <w:ilvl w:val="1"/>
          <w:numId w:val="4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fonfülke</w:t>
      </w:r>
      <w:r>
        <w:rPr>
          <w:rFonts w:cs="Arial" w:ascii="Arial" w:hAnsi="Arial"/>
        </w:rPr>
        <w:t xml:space="preserve">: bennmaradt a pénz; a hölgy visszament- ha hozzáért a telefonfülkébe bemenő emberhez nagyobb volt a pénzvisszaadás száma 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rFonts w:cs="Arial" w:ascii="Arial" w:hAnsi="Arial"/>
          <w:u w:val="single"/>
        </w:rPr>
        <w:t>könyvtár</w:t>
      </w:r>
      <w:r>
        <w:rPr>
          <w:rFonts w:cs="Arial" w:ascii="Arial" w:hAnsi="Arial"/>
        </w:rPr>
        <w:t>: lemérték milyen a könyvtáros néni – “ hatalom, hatalmi viszony” kifejezés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rköz szabályozása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ultúrfüggő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im távolság</w:t>
      </w:r>
      <w:r>
        <w:rPr>
          <w:rFonts w:cs="Arial" w:ascii="Arial" w:hAnsi="Arial"/>
        </w:rPr>
        <w:t xml:space="preserve"> ( 15 cm előtt vége van)- legszorosabb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zalmi távolság</w:t>
      </w:r>
      <w:r>
        <w:rPr>
          <w:rFonts w:cs="Arial" w:ascii="Arial" w:hAnsi="Arial"/>
        </w:rPr>
        <w:t xml:space="preserve"> ( 45 cm ) – rokonszenven alapul, gyakran megsértik, mely feltétlen védekezést vált ki; lehetőséget ad az érintésre; bizalmi felek között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emélyes távolság</w:t>
      </w:r>
      <w:r>
        <w:rPr>
          <w:rFonts w:cs="Arial" w:ascii="Arial" w:hAnsi="Arial"/>
        </w:rPr>
        <w:t xml:space="preserve"> ( 1,20 m ) első felében létrejön az érintés, második felében tenni kell valamit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ársasági távolság</w:t>
      </w:r>
      <w:r>
        <w:rPr>
          <w:rFonts w:cs="Arial" w:ascii="Arial" w:hAnsi="Arial"/>
        </w:rPr>
        <w:t xml:space="preserve"> ( 1,20- 2 m )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i/>
        </w:rPr>
        <w:t>nyilvános társalgás</w:t>
      </w:r>
      <w:r>
        <w:rPr>
          <w:rFonts w:cs="Arial" w:ascii="Arial" w:hAnsi="Arial"/>
        </w:rPr>
        <w:t xml:space="preserve"> ( 1,60 m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~ </w:t>
      </w:r>
      <w:r>
        <w:rPr>
          <w:rFonts w:cs="Arial" w:ascii="Arial" w:hAnsi="Arial"/>
          <w:b/>
        </w:rPr>
        <w:t>formái</w:t>
      </w:r>
      <w:r>
        <w:rPr>
          <w:rFonts w:cs="Arial" w:ascii="Arial" w:hAnsi="Arial"/>
        </w:rPr>
        <w:t>: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) közvetlen kommunikáció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lés két személy között közvetlen, interperszonális kapcsolatában zajlik le. Az információ cseréjét az ősi komm. eszközök biztosítják: hang, mimika, gesztus </w:t>
      </w:r>
    </w:p>
    <w:p>
      <w:pPr>
        <w:pStyle w:val="Normal"/>
        <w:numPr>
          <w:ilvl w:val="1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oportok:</w:t>
      </w:r>
    </w:p>
    <w:p>
      <w:pPr>
        <w:pStyle w:val="Norm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közlő személy szándéka szerint</w:t>
      </w:r>
    </w:p>
    <w:p>
      <w:pPr>
        <w:pStyle w:val="NormlWeb"/>
        <w:spacing w:before="0" w:after="0"/>
        <w:ind w:left="2880" w:hanging="0"/>
        <w:jc w:val="both"/>
        <w:rPr/>
      </w:pPr>
      <w:r>
        <w:rPr>
          <w:rFonts w:cs="Arial" w:ascii="Arial" w:hAnsi="Arial"/>
          <w:b/>
        </w:rPr>
        <w:t>direkt</w:t>
      </w:r>
      <w:r>
        <w:rPr>
          <w:rFonts w:cs="Arial" w:ascii="Arial" w:hAnsi="Arial"/>
        </w:rPr>
        <w:t xml:space="preserve"> ( szándékos )</w:t>
      </w:r>
    </w:p>
    <w:p>
      <w:pPr>
        <w:pStyle w:val="Normal"/>
        <w:numPr>
          <w:ilvl w:val="2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datosan tudom és fogalmazom meg a mondanivalót </w:t>
      </w:r>
    </w:p>
    <w:p>
      <w:pPr>
        <w:pStyle w:val="Normal"/>
        <w:numPr>
          <w:ilvl w:val="2"/>
          <w:numId w:val="39"/>
        </w:numPr>
        <w:jc w:val="both"/>
        <w:rPr/>
      </w:pPr>
      <w:r>
        <w:rPr>
          <w:rFonts w:cs="Arial" w:ascii="Arial" w:hAnsi="Arial"/>
        </w:rPr>
        <w:t>tudatos alakítás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indirekt</w:t>
      </w:r>
      <w:r>
        <w:rPr>
          <w:rFonts w:cs="Arial" w:ascii="Arial" w:hAnsi="Arial"/>
        </w:rPr>
        <w:t xml:space="preserve"> ( önkéntelen )</w:t>
      </w:r>
    </w:p>
    <w:p>
      <w:pPr>
        <w:pStyle w:val="Normal"/>
        <w:numPr>
          <w:ilvl w:val="1"/>
          <w:numId w:val="11"/>
        </w:numPr>
        <w:ind w:left="28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verbális kifejezőeszközökkel él </w:t>
      </w:r>
    </w:p>
    <w:p>
      <w:pPr>
        <w:pStyle w:val="Normal"/>
        <w:numPr>
          <w:ilvl w:val="1"/>
          <w:numId w:val="11"/>
        </w:numPr>
        <w:ind w:left="28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yamatosan adjuk- vesszük </w:t>
      </w:r>
    </w:p>
    <w:p>
      <w:pPr>
        <w:pStyle w:val="Normal"/>
        <w:numPr>
          <w:ilvl w:val="1"/>
          <w:numId w:val="11"/>
        </w:numPr>
        <w:ind w:left="28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m tudatos</w:t>
      </w:r>
    </w:p>
    <w:p>
      <w:pPr>
        <w:pStyle w:val="Norm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a közlés célja szerint</w:t>
      </w:r>
    </w:p>
    <w:p>
      <w:pPr>
        <w:pStyle w:val="NormlWeb"/>
        <w:spacing w:before="0" w:after="0"/>
        <w:ind w:left="2880" w:hanging="0"/>
        <w:jc w:val="both"/>
        <w:rPr/>
      </w:pPr>
      <w:r>
        <w:rPr>
          <w:rFonts w:cs="Arial" w:ascii="Arial" w:hAnsi="Arial"/>
          <w:b/>
        </w:rPr>
        <w:t>véletlenszerű</w:t>
      </w:r>
      <w:r>
        <w:rPr>
          <w:rFonts w:cs="Arial" w:ascii="Arial" w:hAnsi="Arial"/>
        </w:rPr>
        <w:t>: a beszélőnek nem volt célja a kommunikációval</w:t>
      </w:r>
    </w:p>
    <w:p>
      <w:pPr>
        <w:pStyle w:val="NormlWeb"/>
        <w:spacing w:before="0" w:after="0"/>
        <w:ind w:left="2880" w:hanging="0"/>
        <w:jc w:val="both"/>
        <w:rPr/>
      </w:pPr>
      <w:r>
        <w:rPr>
          <w:rFonts w:cs="Arial" w:ascii="Arial" w:hAnsi="Arial"/>
          <w:b/>
        </w:rPr>
        <w:t>kifejező</w:t>
      </w:r>
      <w:r>
        <w:rPr>
          <w:rFonts w:cs="Arial" w:ascii="Arial" w:hAnsi="Arial"/>
        </w:rPr>
        <w:t>: önmagunkról közlünk információt</w:t>
      </w:r>
    </w:p>
    <w:p>
      <w:pPr>
        <w:pStyle w:val="NormlWeb"/>
        <w:spacing w:before="0" w:after="0"/>
        <w:ind w:left="2880" w:hanging="0"/>
        <w:jc w:val="both"/>
        <w:rPr/>
      </w:pPr>
      <w:r>
        <w:rPr>
          <w:rFonts w:cs="Arial" w:ascii="Arial" w:hAnsi="Arial"/>
          <w:b/>
        </w:rPr>
        <w:t>célírányos</w:t>
      </w:r>
      <w:r>
        <w:rPr>
          <w:rFonts w:cs="Arial" w:ascii="Arial" w:hAnsi="Arial"/>
        </w:rPr>
        <w:t>: hatáskeltő szerepe van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a kommunikáció módja szerint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bális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verbális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akommunikáció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A verbális és nonverbális kommunikáció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verbális kommunikáció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zavakon kívüli egyéb jelzésmódok használata ( pl.: gesztusok, arckifejezések 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gyezményes jelek ( pl.: kultúrától függő, egyetemes 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mblémákkal (pl.. útjelző táblák 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evésbé egyértelmű jelek, kulturális szignálok ( pl.: öltözködés- indiai csador; rangjelzések 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et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kt</w:t>
      </w:r>
      <w:r>
        <w:rPr>
          <w:rFonts w:cs="Arial" w:ascii="Arial" w:hAnsi="Arial"/>
        </w:rPr>
        <w:t xml:space="preserve">: nagyobb távolság áthidalására szolgál, a beszédet helyettesíti; jelenléte egyezményes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i/>
        </w:rPr>
        <w:t>indirekt</w:t>
      </w:r>
      <w:r>
        <w:rPr>
          <w:rFonts w:cs="Arial" w:ascii="Arial" w:hAnsi="Arial"/>
        </w:rPr>
        <w:t>: önkéntelenül és spontán használjuk az kommunikáció közti érintkezésbe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ális kommunikáció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nyelv</w:t>
      </w:r>
      <w:r>
        <w:rPr>
          <w:rFonts w:cs="Arial" w:ascii="Arial" w:hAnsi="Arial"/>
        </w:rPr>
        <w:t xml:space="preserve"> használata a </w:t>
      </w:r>
      <w:r>
        <w:rPr>
          <w:rFonts w:cs="Arial" w:ascii="Arial" w:hAnsi="Arial"/>
          <w:u w:val="single"/>
        </w:rPr>
        <w:t>beszéd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mberek kölcsönös megértésének legfőbb eszköze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ndolkodás eszköz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értést befolyásoló tényező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ituatív beszéd</w:t>
      </w:r>
      <w:r>
        <w:rPr>
          <w:rFonts w:cs="Arial" w:ascii="Arial" w:hAnsi="Arial"/>
        </w:rPr>
        <w:t xml:space="preserve">: a szituáció ismerete nélkül nem érthető a közlés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i/>
        </w:rPr>
        <w:t>szövegösszefüggés</w:t>
      </w:r>
      <w:r>
        <w:rPr>
          <w:rFonts w:cs="Arial" w:ascii="Arial" w:hAnsi="Arial"/>
        </w:rPr>
        <w:t xml:space="preserve"> ( kontextus ): megkönnyíti a megértést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vetett verbális komm. Nehézségei: nincs az élő beszédet kísérő hanghordozás, tekintet, gesztus, a visszacsatolás hiánya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 xml:space="preserve">közlő személynek valamilyen elképzelése van a befogadóról ill. fordítva is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yen a közlés formája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yen a felek közötti szociális viszony ( fölé- mellérendelt )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a különböző társadalmi osztályok, rétegek, csoportok kommunikációs korlátai: az egyes csoportok maguk alakítják ki sajátos fogalmi, nyelvi rendszerüket ( pl.: tolvajnyelv, diáknyelv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A metakommunikatív közlésmódok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~ azoknak a jelzéseknek az együttese, amelyek a direkt közléseket színezik, elmélyítik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~ az emberi érintkezésben kifejező funkciót töltenek be</w:t>
      </w:r>
    </w:p>
    <w:p>
      <w:pPr>
        <w:pStyle w:val="Norm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~ fő csatornái: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: mimika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izommozgások összefoglaló neve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rzelmeket fejez ki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pvető mimika: sírás, nevetés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ülönleges jelentősége van a tekintetnek: szemkontaktus jelezhet intimitást, vonzalmat, agressziót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: pantomimik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égtagok mozgása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gesztusok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sttartás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: vokális mimika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ngsúly, hanglejtés, tempó, szünetek, sóhajok, kiáltások- a beszédet kísérik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d.: proxemika</w:t>
      </w:r>
      <w:r>
        <w:rPr>
          <w:rFonts w:cs="Arial" w:ascii="Arial" w:hAnsi="Arial"/>
        </w:rPr>
        <w:t xml:space="preserve"> ( térközszabályozás 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pcsolatban lévő felek közti téri elrendezést jelenti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</w:rPr>
        <w:t xml:space="preserve">kutatója: </w:t>
      </w:r>
      <w:r>
        <w:rPr>
          <w:rFonts w:cs="Arial" w:ascii="Arial" w:hAnsi="Arial"/>
          <w:b/>
        </w:rPr>
        <w:t>Hall</w:t>
      </w:r>
      <w:r>
        <w:rPr>
          <w:rFonts w:cs="Arial" w:ascii="Arial" w:hAnsi="Arial"/>
        </w:rPr>
        <w:t xml:space="preserve"> – távolságtartás változatai ( lsd. Térközszabályozás K.1. )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mmunikáció hiteles, ha a verbális és a metakommunikációs jelzések megegyeznek ( az egyén hiteles ).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</w:rPr>
        <w:t>Empátia</w:t>
      </w:r>
      <w:r>
        <w:rPr>
          <w:rFonts w:cs="Arial" w:ascii="Arial" w:hAnsi="Arial"/>
        </w:rPr>
        <w:t xml:space="preserve"> ( beleérző képesség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ítségével vesszük a kommunikáció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személyiség olyan képessége, amely két egyén közti kommunikációban az egyik beleérez a másik állapotába, és megpróbálja megérteni annak a lelki állapotának az okát. ( pl.. szomorúság: nem csak azt érzem, hogy a másik szomorú, hanem érzek bizonyos sajnálatot 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sikra való ráhangolódá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ejlődéssel az empatikus készség változi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jleszteni kell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</w:rPr>
        <w:t>A nyelvi hátrány, a korlátozott és a kidolgozott kód jellemzői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 xml:space="preserve">A személyközi kommunikáció a feladó és a vevő közös társadalmi ismeretein nyugszik. Így az üzenetek egy adott közegben, csoportban kapnak értelmet. A </w:t>
      </w:r>
      <w:r>
        <w:rPr>
          <w:rFonts w:cs="Arial" w:ascii="Arial" w:hAnsi="Arial"/>
          <w:u w:val="single"/>
        </w:rPr>
        <w:t>kulturális különbségek</w:t>
      </w:r>
      <w:r>
        <w:rPr>
          <w:rFonts w:cs="Arial" w:ascii="Arial" w:hAnsi="Arial"/>
        </w:rPr>
        <w:t xml:space="preserve"> a nyelven keresztül a gondolkodási különbségeket is meghatározzák. A nyelvi különbségek hajlamossá tehetik az embereket arra, hogy különbözőképpen lássák a világot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látozott kód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evésbé iskolázott, kedvezőtlen szociális körülmények között élő emberek fogalomhasználatára jellemző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evés elvont fogalmat ismernek és használnak az emberi kapcsolatok terén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dolgozott kód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anultabb, jó szociális körülmények között élő emberekre jellemző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gy szókincs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árnyalt kifejezésmó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Egyén és csoport. A csoportdinamikai folyamatok jellemzése. A csoport alakulásának folyama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ársas kapcsolataink kereteit a társadalom kisebb-nagyobb önálló egységei, a különböző emberi társulások, együttesek alkotják. Az egyén egyidejűleg több ilyen köteléknek ( család, baráti kör ) is a tagj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gyének alkotta, más-más indíttatásból létrejött és funkciójában is eltérő társulásokat </w:t>
      </w:r>
      <w:r>
        <w:rPr>
          <w:rFonts w:cs="Arial" w:ascii="Arial" w:hAnsi="Arial"/>
          <w:b/>
        </w:rPr>
        <w:t>csoport</w:t>
      </w:r>
      <w:r>
        <w:rPr>
          <w:rFonts w:cs="Arial" w:ascii="Arial" w:hAnsi="Arial"/>
        </w:rPr>
        <w:t>nak nevezzük. A csoportban az egyes tagok viselkedését a kollektíva által kialakított és közvetített értékek és normák szabályozzák. A csoportban minden egyes tag léte szükséges az egyes individuális szükségletek kielégítéséhez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mberi csoportokat két osztályba sorolhatjuk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 intim csoportok: / primer v. informális csoport / gyakori interakció és személyes kötődés jellemezi ( család ), érzelmi alapon álló kötelék. Létrejöttében semmilyen szervezeti csoport nem hatott, önkéntes társulás. Szolidalítás, együttműködés színtere. Elválaszthatatlan a nagy csoporttól.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gyobb formális csoportok: / másodlagos csoportok / kapcsolat formálisabb és személytelenebb szabályok irányítják, a csoportot létrehozó erő valamilyen szervező elv. A tagok viselkedését a csoport normarendszere határozza meg. Van vezető szerep. Jellemzői: szervezettség, célirányultság, racionális feladatmegoszt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oknak az embereknek a többsége, akikkel intim kapcsolatban állunk, nem egyetlen csoportba tartozik, hanem földrajzilag és társadalmilag is szétszóródik. Ezek a kapcsolatok a </w:t>
      </w:r>
      <w:r>
        <w:rPr>
          <w:rFonts w:cs="Arial" w:ascii="Arial" w:hAnsi="Arial"/>
          <w:b/>
        </w:rPr>
        <w:t>hálózatok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 csoport a társadalom funkcionális alapegysége, sohasem elszigetelt együttes, hanem kapcsolatban áll az őt létrehozó nagyobb csoportokkal, intézményekkel. Közvetítő közeg a formális csopo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soportban zajló interakciók mérése</w:t>
      </w:r>
    </w:p>
    <w:p>
      <w:pPr>
        <w:pStyle w:val="Normal"/>
        <w:jc w:val="both"/>
        <w:rPr/>
      </w:pPr>
      <w:r>
        <w:rPr>
          <w:rFonts w:cs="Arial" w:ascii="Arial" w:hAnsi="Arial"/>
        </w:rPr>
        <w:t>Legegyszerűbb módja: mérni az időt, amelyet beszélgetéssel, hallgatással, jövés-menéssel stb. töltenek //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ezek nem adnak részletes ismereteket, értékelési séma kidolgozása: mit mond, pozitív/negatív stb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BALES</w:t>
      </w:r>
      <w:r>
        <w:rPr>
          <w:rFonts w:cs="Arial" w:ascii="Arial" w:hAnsi="Arial"/>
        </w:rPr>
        <w:t xml:space="preserve"> (1950): interakció folyamatos megfigyelés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soport sikere 2 tényezőtől függ: </w:t>
      </w:r>
    </w:p>
    <w:p>
      <w:pPr>
        <w:pStyle w:val="Normal"/>
        <w:jc w:val="both"/>
        <w:rPr/>
      </w:pPr>
      <w:r>
        <w:rPr>
          <w:rFonts w:cs="Arial" w:ascii="Arial" w:hAnsi="Arial"/>
        </w:rPr>
        <w:t>1. milyen jól képes megoldani az előtte álló feladatokat (feladatfunkció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mennyire képes a tagokban a csoport  iránti elégedettséget fenntartani (integratív / társas-emocionális funkció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port fajták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 Referencia / vonatkoztatási / csoport: az a kis csoport amelyhez a személyiséget életének adott periódusában a legintenzívebb érzelmi szálak fűzik, amelyhez leginkább tartozónak érzi magá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  Kortárs csoport: olyan normákat építenek ki melyek viszonyítási alapot képeznek; ezekhez képest értékeli a külvilágot és önmagát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 T- csoport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  Munka csoport: valamilyen adott tevékenység elvégzésére összeállt, v. összeállított csoport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   Vonatkoztatási csoport: Saját értékeinekt és végsõ soron identitásunkat gyakran attól a csoporttól kölcsönözzük, amelyhez tartozu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soporttagság várható előny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csoporthoz való vonzódás , az együtt lét öröm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özös tevékenység okozta kielégü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csoportcél elfogadása, azonosulás a csoportban  másokk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 csoportfejlődés szakaszai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UCKMAN</w:t>
      </w:r>
      <w:r>
        <w:rPr>
          <w:rFonts w:cs="Arial" w:ascii="Arial" w:hAnsi="Arial"/>
        </w:rPr>
        <w:t xml:space="preserve"> (1965):</w:t>
        <w:tab/>
        <w:t>a csoport kialakulásához 4 szakaszon kell túllépni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alakulás, viharzás, normázás, működ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u w:val="single"/>
        </w:rPr>
        <w:t>alakulás</w:t>
      </w:r>
      <w:r>
        <w:rPr>
          <w:rFonts w:cs="Arial" w:ascii="Arial" w:hAnsi="Arial"/>
        </w:rPr>
        <w:t>: csoport előtt álló feladat megismerés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iharzás</w:t>
      </w:r>
      <w:r>
        <w:rPr>
          <w:rFonts w:cs="Arial" w:ascii="Arial" w:hAnsi="Arial"/>
        </w:rPr>
        <w:t xml:space="preserve">: egyéni különbségek, konfliktusok jelentkeznek az egyén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szükségletek kielégítése miat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normázás</w:t>
      </w:r>
      <w:r>
        <w:rPr>
          <w:rFonts w:cs="Arial" w:ascii="Arial" w:hAnsi="Arial"/>
        </w:rPr>
        <w:t>: közös csoportnormák, szabályok, szerepek alakulnak k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működés</w:t>
      </w:r>
      <w:r>
        <w:rPr>
          <w:rFonts w:cs="Arial" w:ascii="Arial" w:hAnsi="Arial"/>
        </w:rPr>
        <w:t xml:space="preserve">: kialakult a csoport struktúra, személyes kapcsolatok é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feladatmegosztás szilárdak specializált szerepek kialakul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csoport struktúráj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nden tag egy-egy viszonylag állandó és bejósolható pozíciót foglal el a csoporton belül. </w:t>
      </w:r>
    </w:p>
    <w:p>
      <w:pPr>
        <w:pStyle w:val="Normal"/>
        <w:jc w:val="both"/>
        <w:rPr/>
      </w:pPr>
      <w:r>
        <w:rPr>
          <w:rFonts w:cs="Arial" w:ascii="Arial" w:hAnsi="Arial"/>
        </w:rPr>
        <w:t>Formalizáltabb csoportok struktúráját más kritériumok is meghatározzák: jártasság, kompetencia, szakértelem stb. A csoportok gyakran adják érzékletes kifejezését a tagok közötti strukturális különbségeknek, mintha csak a külvilág számára akarnák jelezni és megerősíteni saját személyes hierarchiájuka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zociometr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soport érzelmi szerkezetének és ezen belül az egyes csoporttagok szociális helyzetének, az érzelmi kapcsolatok elrendeződésének a feltérképezésére alkalmas módszer, a csoportkutatás nélkülözhetetlen eszköze. Kidolgozása Jacob Moreno nevéhez fűződik, az 1930-as évek elején. A vizsgálati személyeknek az a feladatuk, hogy saját csoportjukból megadott kritériumok alapján válasszák ki maguknak a legalkalmasabb társakat. A kérdések mindig valós élethelyzetre vonatkoztak. A felmérés során kapott adatokat a kutatók egy táblázatban összesítik amelyből egy- egy egyén szociometriai helyzete jól leolvasható, az adatokból statisztikai mutató képezhető. Így kiszámítható a kölcsönösségi index is. Az adatok alapján egy szociogramot is lehet grafikus ábrázolásban készíteni. ( csillag, soros, hálózatos elrendeződés 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mutatókból megállapítható egy csoporton belül kialakult hierarchia, vezetői réteg, valamint az is, hogy van-e bűnbak képzé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éleskörű szociálpszichológiai kutatásokat végeztek, amelyeknek eredményét igyekeztek mérhetővé ten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ársas kapcsolatok mérésére a szociometria módszerét dolgozták ki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</w:rPr>
        <w:t>Moréno</w:t>
      </w:r>
      <w:r>
        <w:rPr>
          <w:rFonts w:cs="Arial" w:ascii="Arial" w:hAnsi="Arial"/>
        </w:rPr>
        <w:t xml:space="preserve"> nevéhez fűződi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társas kapcsolatok rokonszenvi- ellenszenvi választásokkal történő vizsgálata</w:t>
      </w:r>
    </w:p>
    <w:p>
      <w:pPr>
        <w:pStyle w:val="Normal"/>
        <w:numPr>
          <w:ilvl w:val="0"/>
          <w:numId w:val="45"/>
        </w:numPr>
        <w:rPr/>
      </w:pPr>
      <w:r>
        <w:rPr>
          <w:rFonts w:cs="Arial" w:ascii="Arial" w:hAnsi="Arial"/>
          <w:b/>
        </w:rPr>
        <w:t>alaptétele</w:t>
      </w:r>
      <w:r>
        <w:rPr>
          <w:rFonts w:cs="Arial" w:ascii="Arial" w:hAnsi="Arial"/>
        </w:rPr>
        <w:t>: formális alakzatok hátterében spontán társulások vannak, ezeket lehet kideríteni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Moréno </w:t>
      </w:r>
      <w:r>
        <w:rPr>
          <w:rFonts w:cs="Arial" w:ascii="Arial" w:hAnsi="Arial"/>
          <w:u w:val="single"/>
        </w:rPr>
        <w:t>3 témakört</w:t>
      </w:r>
      <w:r>
        <w:rPr>
          <w:rFonts w:cs="Arial" w:ascii="Arial" w:hAnsi="Arial"/>
        </w:rPr>
        <w:t xml:space="preserve"> jelöl, amelyekből érdemes kérdéseket formálni: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együttélés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2. együtt dolgozás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együttes társas élet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a vizsgálat módszer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isebbeknél beszélgetéssel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gyobbaknál kérdőívvel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- a </w:t>
      </w:r>
      <w:r>
        <w:rPr>
          <w:rFonts w:cs="Arial" w:ascii="Arial" w:hAnsi="Arial"/>
          <w:u w:val="single"/>
        </w:rPr>
        <w:t>kapott válaszok feldolgozása</w:t>
      </w:r>
      <w:r>
        <w:rPr>
          <w:rFonts w:cs="Arial" w:ascii="Arial" w:hAnsi="Arial"/>
        </w:rPr>
        <w:t xml:space="preserve"> többféleképpen történhe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kölcsönösségi tábláza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szociogram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</w:rPr>
        <w:t xml:space="preserve">ezt alkalmazta </w:t>
      </w:r>
      <w:r>
        <w:rPr>
          <w:rFonts w:cs="Arial" w:ascii="Arial" w:hAnsi="Arial"/>
          <w:b/>
        </w:rPr>
        <w:t>Mérei Ferenc</w:t>
      </w:r>
      <w:r>
        <w:rPr>
          <w:rFonts w:cs="Arial" w:ascii="Arial" w:hAnsi="Arial"/>
        </w:rPr>
        <w:t xml:space="preserve"> is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</w:rPr>
        <w:t>a társas kapcsolatok “ térképe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---O 2 személy kölcsönös választása: “pár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---O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 3 személy kölcsönös kapcsolata, ha zárt ált. Klikkesedésre utal: “ három-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ög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---O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---O 4 személy kölcsönös kapcsolata, ha ez zárt, akkor klikk: “ négyzet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O egy személynek több kölcsönös kapcsolata van, de azok között, akik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őhozzá kötődnek nincs kapcsolat: “ csillag”; a központi személy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 O ún. “ sztár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---O---O nem lezárt párok egymáshoz kapcsolódása: “ lánc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 kölcsönös választás nélküli magányos helyzet: “ sündisznó “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céltábla szociogram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soportkohézió, csoportnorma, csoportnyomás, konformizmus és devia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soportkohézió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soporttagok nem egyformán érdekeltek a csoportban és nem egyformán elkötelezettek. </w:t>
      </w:r>
      <w:r>
        <w:rPr>
          <w:rFonts w:cs="Arial" w:ascii="Arial" w:hAnsi="Arial"/>
          <w:i/>
        </w:rPr>
        <w:t>Csoportkohézió:</w:t>
      </w:r>
      <w:r>
        <w:rPr>
          <w:rFonts w:cs="Arial" w:ascii="Arial" w:hAnsi="Arial"/>
        </w:rPr>
        <w:t xml:space="preserve"> mennyire elkötelezettek a tagok a csoport közös normái és céljai iránt, mennyire pozitív érzelmek fűzik őket egymáshoz és a csoporthoz. Azokkal a csoporttal szemben érzünk különleges tiszteletet, elkötelezettséget, amelybe nehéz volt bekerülni és amelyért áldozatokat is hoztun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csoportlégkör nem az egyéni hangulatok összegsége, hanem a csoportra mint egységes egészre vonatkozó sajátosság, amelyet a csoport tagjai állapotként élne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STINGER</w:t>
      </w:r>
      <w:r>
        <w:rPr>
          <w:rFonts w:cs="Arial" w:ascii="Arial" w:hAnsi="Arial"/>
        </w:rPr>
        <w:t xml:space="preserve"> (1950): </w:t>
        <w:tab/>
        <w:t>A kohézió a csoporton belüli interakciós folyamatokat is befolyásolja. Összetartó csoportok kevésbé tűrik a deviáns viselkedést, a kohézió és a konformitás ugyanannak az éremnek a két oldala a csoport értékei és normái saját értékeinkké és normáinkká válnak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EWCOMB</w:t>
      </w:r>
      <w:r>
        <w:rPr>
          <w:rFonts w:cs="Arial" w:ascii="Arial" w:hAnsi="Arial"/>
        </w:rPr>
        <w:t xml:space="preserve"> (1943): középosztálybeli konzervatív családokból egyetemisták liberalista egyetemen - új </w:t>
      </w:r>
      <w:r>
        <w:rPr>
          <w:rFonts w:cs="Arial" w:ascii="Arial" w:hAnsi="Arial"/>
          <w:b/>
        </w:rPr>
        <w:t>vonatkoztatási csoportot</w:t>
      </w:r>
      <w:r>
        <w:rPr>
          <w:rFonts w:cs="Arial" w:ascii="Arial" w:hAnsi="Arial"/>
        </w:rPr>
        <w:t xml:space="preserve"> fogadják el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EWIN</w:t>
      </w:r>
      <w:r>
        <w:rPr>
          <w:rFonts w:cs="Arial" w:ascii="Arial" w:hAnsi="Arial"/>
        </w:rPr>
        <w:t xml:space="preserve"> (1947):</w:t>
        <w:tab/>
        <w:t>csoportdinamika bevezetése - ma reklámszakemberek alkalmazzák szokások megváltozta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portno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oporton belül kialakult, mindenki által elfogadott és követett megállapodások, kollektív elvárások, követelmény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ltalában íratlan szabályok, olyan általános érvényű elvárások, amelyeket a kollektíva egésze támaszt az egyes tagokkal szemben. A normák a csoportban maradás feltételeként funkcionálnak. A normák csoportnyomásként működnek. A jó csoport nemcsak elvárja, hanem ellenőrzi is a normák betar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oportnormák megtartása lehe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agas fejlettségi szinten a normák interiorizálódnak - a tagok magukévá teszik azok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evésbé fejlett csoport tagjait a kényszerűség sarkallja a követelmények megtartásá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ormák teljesítését, ha a megtartását a büntetéstől való félelem készteti, csoportfegyelemnek nevezzük, ami egyezik a behódolással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</w:rPr>
        <w:t>A csoport elvárja tagjaitól, hogy megfelelően viselkedjenek, ennek érdekében nyomást gyakorolnak egymásra. Ezek a szabályok alkotják a csoportnorma- és értékrendszerét. Bizonyos normák kialakítása és tiszteletben tartása csoport létezésének elengedhetetlen feltétel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formizmu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lyan alkalmazkodó viselkedést értünk alatta, amely nem csorbítja az egyén személyiségét, nem igényli a környezeti elvárások szolgai teljesítését. </w:t>
      </w:r>
      <w:r>
        <w:rPr>
          <w:rFonts w:cs="Arial" w:ascii="Arial" w:hAnsi="Arial"/>
          <w:i/>
        </w:rPr>
        <w:t>Lényege</w:t>
      </w:r>
      <w:r>
        <w:rPr>
          <w:rFonts w:cs="Arial" w:ascii="Arial" w:hAnsi="Arial"/>
        </w:rPr>
        <w:t xml:space="preserve"> a kettős igény rugalmas alkalmazkodó viselkedéssel való kielégítése. Az egyénnek a csoport elvárásokhoz való alkalmazkodását is értjük ezen. Az, hogy kit és mikor tartanak konformistának végső soron az adott helyzettől, ill. a minősítéstől függ. A konformitás nem függ az intelligenciától, viszont a kreativitásnak nagy a hatása rá. A konformisták az eredetiséget igénylő feladatokat rosszabb hatásfokkal oldják meg, a nonkonformisták viszont tapintatlanok, ingerlékenyek, vakmerőbbek, követelődző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iancia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deviáció- eltérés, elhajlás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soportnormáktól eltérő, szabályokat be nem tartó viselkedés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kielégítése nem egyértelmű: egy személy viselkedhet a társadalmi normákkal szemben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nkonformistaként, saját csoportján belül pedig teljesen alkalmazkodó</w:t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>- általában a romboló szándékra használják a deviáns viselkedést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humanisztikus pszichológia felfogása a nevelésről. Gordon: Tanári Hatékonysági Trén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960-as években erőteljes pszichológiai nézet, jeles képviselőik: Maslow, Rogers, Frankl. Az egészséges lelki fejlődés, az ember alkotó erői, az önmegvalósítás, az emberi teljesség áll érdeklődésük középpontjába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Humanista emberkép:</w:t>
      </w:r>
      <w:r>
        <w:rPr>
          <w:rFonts w:cs="Arial" w:ascii="Arial" w:hAnsi="Arial"/>
        </w:rPr>
        <w:t xml:space="preserve"> az embert tekintik a dolgok mércéjén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ember magában hordozza a lelki egészséget, az önfejlődés igényét, belső energiái hajtják, hogy szükségleteit ( biztonság, törődés, szeretet ) kielégítse. A szabad önkifejezést, személyes fejlődést kívánja elősegíteni, a társadalmat is szeretné jobbá tenni tudatos és aktív szerepvállaláss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Humanisztikus terápiák:</w:t>
      </w:r>
      <w:r>
        <w:rPr>
          <w:rFonts w:cs="Arial" w:ascii="Arial" w:hAnsi="Arial"/>
        </w:rPr>
        <w:t xml:space="preserve">  Rogers szerint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rjús ( kliensközpontú terápia ) logoterápia és lélekelemzés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szichodráma ( Moren 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aklélektani terápia  Gestals-Perls 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rnzakciós analízis ( E. Berne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ációs terápia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ioenergetikai terápi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ogers-i terápia 3 fõ fogalma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őszinteség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>elfogadás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itelessé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mber születésétől részese egy pozitív növekedési folyamat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umanisztikus pszichológia felfogása a nevelésről</w:t>
      </w:r>
    </w:p>
    <w:p>
      <w:pPr>
        <w:pStyle w:val="Normal"/>
        <w:jc w:val="both"/>
        <w:rPr/>
      </w:pPr>
      <w:r>
        <w:rPr>
          <w:rFonts w:cs="Arial" w:ascii="Arial" w:hAnsi="Arial"/>
        </w:rPr>
        <w:t>A humanisztikus pszichológia legfőbb halála a kugruens kommunikáció; ami azt jelenti, hogy ne bújjunk álarc mögé, hanem spontán nyíltsággal, felszabadultan legyünk képesek önmagunkat adni. A kongruens kommunikáció a metakommunikáció és a verbális kommunikáció összhangját jelenti. A tanár nem lehet egyszerre mesterkélt és haték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nár feladata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tiválni a tanulást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ságra ösztönözni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becsülést támogatni, az önbizalmat növelni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sillapítani az izgalmakat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yengíteni a frusztráció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onfliktusokat feloldan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rülni kell a megszégyenítést és a gúnyolódá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Th. Gordon:</w:t>
      </w:r>
      <w:r>
        <w:rPr>
          <w:rFonts w:cs="Arial" w:ascii="Arial" w:hAnsi="Arial"/>
        </w:rPr>
        <w:t xml:space="preserve">  Tanári, szülői hatékonysági tréning ( TET, PET 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Az eredményes kommunikációs készségekkel foglalkozik. Tanító-tanuló kapcsolatában a minőség a döntő. Milyen a jó tanár-diák kapcsolat? Nyíltság, őszinteség, törődés, egymástól való kölcsönös függés jellemzi e kapcsolato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jó kapcsolat feltétele, hogy tisztázni tudják, hogy kié a probléma?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A kommunikációs gátak, ún. közléssorompók helyett ( parancsolás, fegyelmezés, kioktatás ) az elfogadás nyelvén kell kommunikálni. A 12 féle kommunikációs gát:</w:t>
        <w:br/>
        <w:br/>
      </w:r>
      <w:r>
        <w:rPr>
          <w:rFonts w:cs="Arial" w:ascii="Arial" w:hAnsi="Arial"/>
          <w:i/>
        </w:rPr>
        <w:tab/>
        <w:t>Öt jellegzetes elutasítást kifejező válasz: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ancsolás, utasítás, irányítás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gyelmeztetés, fenyegetés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édikálás, megleckéztetés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anítás, kioktatás, logikus érvelés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Arial" w:ascii="Arial" w:hAnsi="Arial"/>
        </w:rPr>
        <w:t>Tanácsok, javaslatok vagy megoldások ajánlása</w:t>
        <w:br/>
        <w:br/>
      </w:r>
      <w:r>
        <w:rPr>
          <w:rFonts w:cs="Arial" w:ascii="Arial" w:hAnsi="Arial"/>
          <w:i/>
        </w:rPr>
        <w:t xml:space="preserve">        Bírálatot, értékelést, rendreutasítást tartalmazó válaszok: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írálat, kritizálás, hibáztatás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zidás, megbélyegzés, címkézés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Értelmezés, megállapítás, elemzés</w:t>
        <w:br/>
        <w:br/>
      </w:r>
      <w:r>
        <w:rPr>
          <w:rFonts w:cs="Arial" w:ascii="Arial" w:hAnsi="Arial"/>
          <w:i/>
        </w:rPr>
        <w:t xml:space="preserve">        Két másfajta, a jobb közérzet elérésére, vagy a probléma letagadására ösztönző válasz: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séret, egyetértés, pozitív értékelés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Arial" w:ascii="Arial" w:hAnsi="Arial"/>
        </w:rPr>
        <w:t>Bíztatás, rokonszenv, vigasztalás, támogatás</w:t>
        <w:br/>
        <w:br/>
        <w:t xml:space="preserve">         </w:t>
      </w:r>
      <w:r>
        <w:rPr>
          <w:rFonts w:cs="Arial" w:ascii="Arial" w:hAnsi="Arial"/>
          <w:i/>
        </w:rPr>
        <w:t>A leggyakoribb gát a kérdezgetés, hogy még több információval rendelkezzenek a problémáról: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érdezgetés, vallatás, kikérdezés, keresztkérdések</w:t>
        <w:br/>
        <w:br/>
      </w:r>
      <w:r>
        <w:rPr>
          <w:rFonts w:cs="Arial" w:ascii="Arial" w:hAnsi="Arial"/>
          <w:i/>
        </w:rPr>
        <w:t xml:space="preserve">         A diákot a gondolatmenetéből kizökkentő témaváltoztatások:</w:t>
      </w:r>
    </w:p>
    <w:p>
      <w:pPr>
        <w:pStyle w:val="Normal"/>
        <w:numPr>
          <w:ilvl w:val="0"/>
          <w:numId w:val="2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sszavonulás, kizökkentés, gúnyolódás, humorizálá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mmunikációs gátak hátránya, hogy a gyerekekben azt az érzést keltik, hogy a felnőttet nem érdekli mondanivalójuk, le akarja őt rázni, problémáját elbagatellizá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Konstruktív módszerek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sszív hallgatás: arra bátorítja a diákot, hogy egyre több problémát osszon meg a pedagógussal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>hatásos megerősítő reagálások: megfelelően alkalmazva a mosoly, a bólintás, és egyéb nonverbális jelek jelzések azt éreztetik a diákkal, hogy figyelünk rá, érdekel a mondandój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ív hallgatás : megkönnyíti a mélyben rejlő, tényleges problémák feltárását. Beindítja a problémamegoldó folyamatot, de meghagyja a diáknak a megoldás felelősségét. Ráhangolja a diákot, hogy hallgasson a tanárára. Több kölcsönös megértést, és törődést alakít ki a tanár és a diák között. Kockázatos, ha gépiesnek, manipulatívnak, hamisnak tűnik, valódi empátia, bizalom és elfogadás nélkül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 közlés helyett én közlések : az egész figyelem a gyerekre irányul, azt sugallja, hogy a tanár felelősséget vállal saját belső állapotáért és nyíltságáért, azzal, hogy ezt a saját magáról szóló értékelést megosztja a tanítványaival. Másrészt , az én-közlések  meghagyják a viselkedésért érzett felelősséget. Nem járnak negatív hatással, lehetővé teszik a diáknak, hogy figyelmes és segítőkész legyen nem pedig sértődött és haragos. Az én-közlések részei:</w:t>
        <w:br/>
        <w:tab/>
        <w:t>- nem ítélkező leírás</w:t>
        <w:br/>
        <w:tab/>
        <w:t>- kézzel fogható h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fliktusok megoldásának módszerei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.  A győzelem és vereség kétféle szemlélete: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tanár győz és a diák veszít</w:t>
        <w:br/>
        <w:t>- diák győz és a tanár veszí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két módszer a hatalmon alapszik, mindkét fél harcnak tekinti a konfliktust amit meg kell nyerni.  A tanárnak csak addig van hatalma az osztály felett amíg a tanulóknak kívánságaik, szükségleteik vannak. Ahogy a diákok egyre nagyobbak lesznek kívánságaik egyre kevésbé függnek szükségleteik a tanároktól, így azok elvesztik a jutalmazásból, büntetésből eredő hatalmukat. Alig marad hatásos jutalmazó, büntető eszköz ( középiskola 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II.  A diákok megküzdési mechanizmusai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ázadás, dac, ellenállás, megtorlás, hazudozás, árulkodás, mások hibáztatása, pletykálkodás, csalás, puskázás, győzni akarás, veszítés gyűlölete, klikkek kialakítása, meghunyászkodás, hízelgés, konformitás, visszahúzódás, kimaradás, regresszi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II.  Konfliktusmegoldás vereségmentes módszer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konfliktus szereplői egyesült erővel  kutatják, mindkettőjük számára elfogadható megoldást, olyat, amely egyikük vereségét sem jelenti. Ez egy 6 lépéses folyamat: 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probléma meghatározás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Arial" w:ascii="Arial" w:hAnsi="Arial"/>
        </w:rPr>
        <w:t>2. lehetséges megoldások keresése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talált megoldások értékelése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 a legjobb megoldás kiválasztása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 döntés végrehajtása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 a megoldás sikerességének utólagos értékelése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Környezetmódosító hatások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az osztályterem megváltoztatása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környezeti ingerek tompítása vagy gazdagítás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örődjünk többet a megfelelő tanulási stratégia kialakításával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edagógusok tanulják meg és gyakorolják a segítő beszélgetést, empatikus odafordulá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T.E.T. és a P.E.T. alapelvei azonosak, a tanár behelyettesíthető a szülővel. Ezek a módszerek az élet minden területén használhatóa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995" w:hanging="283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2">
    <w:name w:val="Szövegtörzs 2"/>
    <w:basedOn w:val="Normal"/>
    <w:qFormat/>
    <w:pPr/>
    <w:rPr>
      <w:rFonts w:ascii="Comic Sans MS" w:hAnsi="Comic Sans MS" w:cs="Arial"/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5:53:00Z</dcterms:created>
  <dc:creator>Tizhusang</dc:creator>
  <dc:description/>
  <dc:language>en-US</dc:language>
  <cp:lastModifiedBy>A</cp:lastModifiedBy>
  <dcterms:modified xsi:type="dcterms:W3CDTF">2006-05-12T12:40:00Z</dcterms:modified>
  <cp:revision>2</cp:revision>
  <dc:subject/>
  <dc:title>3</dc:title>
</cp:coreProperties>
</file>