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A közvetlen emberi kommunikáció fogalma, fajtái, törvényszerűségei. A nyelvi hátrány problémája.</w:t>
      </w:r>
    </w:p>
    <w:p>
      <w:pPr>
        <w:pStyle w:val="Andrea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s = közö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munikáció</w:t>
        <w:tab/>
        <w:t>= közzétét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= közlésmód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= hírközlés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emberi kapcsolat kommunikatív</w:t>
      </w:r>
    </w:p>
    <w:p>
      <w:pPr>
        <w:pStyle w:val="Andrea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képesek vagyunk mindent közölni,még az érzelmi állásfoglalásainkat is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em kommunikáció is kommunikáció (ha nem názünk rá valakire, vagy nem szólunk hozzá, annak is komoly jelentése van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munikációs rendszer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dback mechanizmus: mindig van visszacsatolás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bernetikai rendszer: mert kimutatható benne a visszacsatolá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485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485360"/>
                          <a:chOff x="0" y="0"/>
                          <a:chExt cx="52570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571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648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0281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1304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ad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15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közl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130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vev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415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befogad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024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csator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16.95pt" coordorigin="0,0" coordsize="8279,2339">
                <v:rect id="shape_0" stroked="f" o:allowincell="f" style="position:absolute;left:0;top:0;width:82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9;top:719;width:8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71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719" to="575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19" to="5759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899;width:30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9;top:17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ad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79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közl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1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vev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79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befogad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00;top:89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csator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486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48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pt;width:413.95pt;height:11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ódja szerint lehet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bális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verbáli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munikáció fő kérdései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– tartalom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ek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gyan – ez a legfontosabb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v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ső beszéd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ső monológok önmagunkkal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 szerepe van a problémamegoldó folyamatokba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undancia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ölösleges bősé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zelmi expresszió</w:t>
      </w:r>
    </w:p>
    <w:p>
      <w:pPr>
        <w:pStyle w:val="Andrea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mikor megnevezzük érzelmi árnyalataink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alásos kommunikáció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él szavakból is megértjük egymás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or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os nyelvi kommunikáció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rkasztikus humor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bális kommunikáció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elv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kommunikáció (nonverbális közlésmódok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kciói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ocionális expresszió = érzelmi kifejezésmód</w:t>
      </w:r>
    </w:p>
    <w:p>
      <w:pPr>
        <w:pStyle w:val="Andre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 kommunikációs helyzet ellenőrzésének módszere 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jtái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mika: tekintet, a szem a lélek tükre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kális mimika: hangszín, hanglejtés, hangerő, szünetek, beszédsebesség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tomimika: a végtagok mozgása (kar, láb, fej, kezek), gesztusok</w:t>
      </w:r>
    </w:p>
    <w:p>
      <w:pPr>
        <w:pStyle w:val="Andre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kinezika: testartás = posztuláris kommunikáció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xemika: szociális térközszabályozás (státuszhierarchia, distancia – távolság, érintés, az intimitás szabályozása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llemzői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attalanul zajlanak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zményes jeleket alkalmaznak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íséri a verbális kommunikációt</w:t>
      </w:r>
    </w:p>
    <w:p>
      <w:pPr>
        <w:pStyle w:val="Andre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zínezi árnyalja a beszéde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nyelvi hátrány problémája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ernstei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685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85080"/>
                          <a:chOff x="0" y="0"/>
                          <a:chExt cx="525708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1680" y="113760"/>
                            <a:ext cx="2055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760"/>
                            <a:ext cx="1943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53.95pt" coordorigin="0,0" coordsize="8279,1079">
                <v:rect id="shape_0" stroked="f" o:allowincell="f" style="position:absolute;left:0;top:0;width:82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79" to="4137,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79" to="7198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685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05pt;width:413.95pt;height:5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látozott kód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sóbb osztályokra jellemző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k kimondatlan előfeltevéssel együtt használják, melyekről feltételezik, hogy hallgatóik ismerik őket</w:t>
      </w:r>
    </w:p>
    <w:p>
      <w:pPr>
        <w:pStyle w:val="Andre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inkább gyakorlati tapasztalatok, mintsem elvont gondolatok kifejezésére alkalma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adályozza a tanulást (sokszor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  <w:t>elaborált (kidolgozott) kód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éposztályra jellemző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vak jelentését egyéníteni lehet az adott helyzet követelményeinek megfelelően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vésbé kontextusfüggő</w:t>
      </w:r>
    </w:p>
    <w:p>
      <w:pPr>
        <w:pStyle w:val="Andrea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könnyebben általánosít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nnyebben fejez ki elvont gondolatokat</w:t>
      </w:r>
    </w:p>
    <w:sectPr>
      <w:type w:val="nextPage"/>
      <w:pgSz w:w="11906" w:h="16838"/>
      <w:pgMar w:left="900" w:right="746" w:gutter="0" w:header="0" w:top="1440" w:footer="0" w:bottom="1440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32:00Z</dcterms:created>
  <dc:creator>Tizhusang</dc:creator>
  <dc:description/>
  <dc:language>en-US</dc:language>
  <cp:lastModifiedBy>A</cp:lastModifiedBy>
  <dcterms:modified xsi:type="dcterms:W3CDTF">2006-05-12T12:33:00Z</dcterms:modified>
  <cp:revision>4</cp:revision>
  <dc:subject/>
  <dc:title>3</dc:title>
</cp:coreProperties>
</file>