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A konfliktus fogalma, típusai. A konstruktív konfliktuskezelés. Konfliktusok az iskolában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ligere = nézeteltérés, összeütközés, harc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ztályozás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liktusban résztvevő motívumok szerint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+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kezeti szempontból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óságo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tleges</w:t>
      </w:r>
    </w:p>
    <w:p>
      <w:pPr>
        <w:pStyle w:val="Andre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áthelyezett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ppangó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konfliktu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jtái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ny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dek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i 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ális (szerkezeti) 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zony vagy szerep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pulatív 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ézetkonfliktu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ízléskonfliktu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liktuskezelési stratégiák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kerül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nyszerít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zkod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romisszumkeres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émamegoldó – konfrontatív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reatív konfliktuskezelés elve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liktusmegoldó folyamat 7 lépcsője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tétes nézetek szembesítése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liktus közös meghatározása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áspontok – érzelmek kommunikálása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működési szándék kinyilvánítása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ehelyezkedés a másik fél nézőpontjába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hiszemű egyezkedés</w:t>
      </w:r>
    </w:p>
    <w:p>
      <w:pPr>
        <w:pStyle w:val="Andre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egegyezés elérés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kolai konfliktusok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37:00Z</dcterms:created>
  <dc:creator>Tizhusang</dc:creator>
  <dc:description/>
  <dc:language>en-US</dc:language>
  <cp:lastModifiedBy>A</cp:lastModifiedBy>
  <dcterms:modified xsi:type="dcterms:W3CDTF">2006-05-12T12:41:00Z</dcterms:modified>
  <cp:revision>3</cp:revision>
  <dc:subject/>
  <dc:title>7</dc:title>
</cp:coreProperties>
</file>