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>9. A csoportalakulás folyamata, jellegzetes csoportdinamikai történések. A szociometria módsze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alakulás folyamat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kulá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harzá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ázá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űködé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dinami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t Lewi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30-as évek, USA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kialakított a csoportok belső dinamikájára vonatkozó elmélete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inte a feltárt törvényszerűségek bármilyen csoportra érvényesek, magából a társas helyzetből adódna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rif (1936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normák kísérletes kialakítását valósította meg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ötét ernyőn fénypont: az egyéni becslések egyénre jellemzően alakultak, a csoportos részvételnél új helyzet állt elő: a csoport befolyásolta a pont mozgásának megítélésé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comb (1935-1939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 hatását természetes körülmények között vizsgált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etemi hallgatók politikai attitűdjét vizsgálta: a felvételit követően az iskolája jellemző légkör irányába mozdultak 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zetési stílusok vizsgálat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win, Lippitt, White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írták a három alaptípust: demokratikus, autokratikus, laissez faire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</w:rPr>
        <w:t>kísérleteik látványosan bizonyították a vezetési attitűd hatását a csoportjelenségek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pikus csoportjelenségek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sszió a csoportban – bűnbakképzé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llgatá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valizálá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ízi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arz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ometr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a csoport érzelmi szerkezetének és ezen belül az egyes csoporttagok szociális helyzetének, az érzelmi kapcsolatok elrendeződésének a feltérképezésére alkalmas módsz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kutatás nélkülözhetetlen eszköz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dolgozása Jacob Moreno nevéhez fűződik, az 1930-as évek elején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a vizsgálati személyeknek az a feladatuk, hogy saját csoportjukból megadott kritériumok alapján válasszák ki maguknak a legalkalmasabb társaka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rdések mindig valós élethelyzetre vonatkoztak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mérés során kapott adatokat a kutatók egy táblázatban összesítik amelyből egy- egy egyén szociometriai helyzete jól leolvasható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datokból statisztikai mutató képezhető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így kiszámítható a kölcsönösségi index i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datok alapján egy szociogramot is lehet grafikus ábrázolásban készíteni. (csillag, soros, hálózatos elrendeződés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a mutatókból megállapítható egy csoporton belül kialakult hierarchia, vezetői réteg, valamint az is, hogy van-e bűnbak képzé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s kapcsolatok rokonszenvi- ellenszenvi választásokkal történő vizsgálat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ptét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ális alakzatok hátterében spontán társulások vannak, ezeket lehet kideríten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Moreno három témakört jelöl, amelyekből érdemes kérdéseket formáln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üttélé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ütt dolgozá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üttes társas él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zsgálat módszer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sebbeknél beszélgetéssel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obbaknál kérdőívv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apott válaszok feldolgozás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lcsönösségi tábláza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ogra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zt alkalmazta Mérei Ferenc i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 társas kapcsolatok “térképe“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t személy kölcsönös választása: “pár“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rom személy kölcsönös kapcsolata, ha zárt általában klikkesedésre utal: “háromszög“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égy személy kölcsönös kapcsolata, ha ez zárt, akkor klikk: “négyzet“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>egy személynek több kölcsönös kapcsolata van: de azok között, akik őhozzá kötődnek nincs kapcsolat: “csillag”; a központi személy a “sztár“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lezárt párok egymáshoz kapcsolódása: “lánc“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lcsönös választás nélküli magányos helyzet: “ sündisznó “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sz w:val="12"/>
      <w:szCs w:val="1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1:45:00Z</dcterms:created>
  <dc:creator>Tizhusang</dc:creator>
  <dc:description/>
  <dc:language>en-US</dc:language>
  <cp:lastModifiedBy>A</cp:lastModifiedBy>
  <dcterms:modified xsi:type="dcterms:W3CDTF">2006-05-12T12:36:00Z</dcterms:modified>
  <cp:revision>6</cp:revision>
  <dc:subject/>
  <dc:title>9</dc:title>
</cp:coreProperties>
</file>