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>13. A humanisztikus pszichológia szemléletmódja. Gordon-módszer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anisztikus (fenomenológiai) pszichológi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USA-ból indult az 1960-as évekbe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low, Rogers, stb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 ember magában hordozza az egyéni fejlődést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központjában az önmegvalósítás, kiteljesítés áll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elenség szintű tanulmányozás álla középpontban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csen egységesen kidolgozott elméletük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t pszichoterápiás módszer vált ismertté – Carl Rogers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i törődésre, rugalmasságra épí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ő elvei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áti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gruencia – megegyezé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fogadá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 veleszületett tendenciával rendelkezik a személyes fejlődésre, az éretté válásra és a pozitív változásr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nmegvalósítás elsőbbsége a fonto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iensközpontú terápia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 a pszichoterápiás módszer arra épít, hogy mindenki megfelelő motivációval és képességgel bír a változásra, és maga az egyén a legalkalmasabb annak eldöntésére, hogy a változás milyen iránya a legalkalmasabb számára (a terapeuta tükörkén működik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nfogalom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az emberek önmagukról alkotott elképzeléseinek, érzések és önmaguk iránti attitűdjeinek összesség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nideál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képzelés arról, hogy milyenek szeretnénk lenni, minél közelebb van az énideálunk reális énképünkhoóöz, annál kiteljesedettebbek és boldogabbak leszünk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>az emberek valószínűleg akkor egészségesebbek, ha feltétel nélküli pozitív elfogadásban részesülnek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alódi és ideális én összeillésének mérése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Q-rendezés: először azokat a személyiségre vonatkozó megállapításokat rakják sorrendbe, amilyenek ténylegesen, azután azokat, amilyenek lenni szeretnének. a két rendezés közti korreláció jelzi az énideáltól való eltéré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it mond és amit tesz az összhangban legye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magunk vagyunk, és azokat az érzéseket tükrözzük, amiket érzünk, ami bennünk va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 ember magában hordoz potenciálisan egy pozitív fejlődési lehetőségét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 belső hajtóerővé válhat, hogy szükségleteineket ki tudjuk elégíten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lki igények (Maslow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ükséglethierarchia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</w:rPr>
        <w:t>az alapvető biológiai szükségletektől azon komplexebb pszichológiai motivációkig terjed, melyek csak akkor válnak fontossá, ha az alapvető szükségletek már kielégülést nyert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önmegvalósítás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esztétikai szükségletek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kognitív szükségletek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megbecsülés szükségle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zeretet szükségle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biztonsági szükségletek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fiziológiai szükséglet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úcsélmény: az önmegvalósítás tűnékeny pillanatai, boldogság és kielégülés jellemzi, a tökély és a cél elérésének egy időleges, nem mások ellen irányuló és nem éncentrikus állapot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abad önkifejezést kívánja előremozdíta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zel a társadalmat is előre lehet mozdíta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atos, aktív szerepvállaláss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módsz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n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szikus pszichodrám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oterápi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het-e emberként megmaradni, amikor az ember kivetkőzik önmagából: ige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zélgetős módsze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gyományos racionális pszichoterápiás irányza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pontja az élet értelmének keresé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gers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ozgalom atyja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</w:rPr>
        <w:t>személyközpontú eljárások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klélektan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stalt pszichológi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zakció analízis – Eric Ber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gers három fő fogalm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őszinteség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fogadás, nem itélkező megérté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át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mas Gordon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szichológus volt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ülőkkel foglalkozott – szülő tréning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ékonysági tréningek: szülő, tanár, stb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ó kapcsolat lényege, hogy tisztázni tudják, hogy kié a problém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edméynes kommunikációs tréningeket dolgozott k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mtalan kommunikációs gát nehezíti a kommunikációt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fogadás nyelvén kell kommunikálni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</w:rPr>
        <w:t>meghallgatási neházség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én” üzenetek „te” üzenetek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nár azt mondja, hogy ha ő fegyelmezetlen, akkor nem tudnak a többiek figyelni, vagy nem tud oktatni, kevésbé érzékenyek erre a diákok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</w:rPr>
        <w:t>sokkal hatékonyabb, a „te”-re koncentrál, nem az „én”-re (te ott hátul már megint nem figyelsz)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gis sokkal jobban hat a fenyegetés, mint a kérés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oldalú elvárások a diákok és tanárok közöt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gers iskola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lunk is van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eratív tanulás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gsaw módsz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ket akart megelőzni Gordon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apcsolatokat gyakran a mérlefg elvén működtetjük, fő törekvés, hogy maximáljuk a jót és minimáljuk a rosszat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étköznapi konfliktusok gyakran erőszakká fejlődnek és erőszakkal akarják megoldani a problémát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talmazás és ráhagyás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fliktusokat konstruktívan kell tudni kezelni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</w:rPr>
        <w:t>a szülők csak egyetlen alternatívát ismern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ilitátor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szakember, aki megkönnyíti a problémák megközelítését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hallgató, figyelő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áti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figyelően kérdez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figyelően reagál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hallgatási készségek gyakorlás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iálisan kommunikál, meg kell tanulni, meg kell próbálni a másik közléséből levenni a tartalmat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 kell tanulni kezelni a konfliktusokat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ílt párbeszéd kezdeményezése és fenntartá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ek közti kommunikáció célja, hogy megértsük magunkat és a másikat – interakci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ha szeretnénk, hogy megértsenek, akkor öszíntén kell beszélni magunkró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tláthatóság – transzferenc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don 12 közléssorompó (amiből az el nem fogadás kiviláglik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r említetted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ókerarc – nincs reakció, nem reagál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rtelen átvált egy másik dologr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onosít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dol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itizál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nyegetőzik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</w:rPr>
        <w:t>dicsér, hízeleg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figuráz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tereli a figyelmet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jnálkozik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ggatózik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monkér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ncsolgat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b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afigyelési módszere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adj csendbe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hallgatás közbevágás nélkül (a kérdés gát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afordulás, testtartá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erősítés: rátekintés, bólogatás, biccenté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jtónyitogató – Gord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ílt vgű kérdések, amire ő reagálha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szatükrözés (feedback), de nem papagáj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értő figyelem hibái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 használjuk a beszélgetést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 alkalmazzuk az odafigyelést puszta technikaként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</w:rPr>
        <w:t>érzések eltúlzása – parafrázis: az a technika, amikor ugyanazt közlöm vissza, amit elmond a kliens, csak más szavakkal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zések lekicsinylése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zzáadá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hkózá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jkálá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2"/>
      <w:szCs w:val="12"/>
    </w:rPr>
  </w:style>
  <w:style w:type="character" w:styleId="WW8Num9z1">
    <w:name w:val="WW8Num9z1"/>
    <w:qFormat/>
    <w:rPr>
      <w:rFonts w:ascii="Symbol" w:hAnsi="Symbol" w:cs="Symbol"/>
      <w:sz w:val="12"/>
      <w:szCs w:val="1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sz w:val="12"/>
      <w:szCs w:val="1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1:51:00Z</dcterms:created>
  <dc:creator>Tizhusang</dc:creator>
  <dc:description/>
  <dc:language>en-US</dc:language>
  <cp:lastModifiedBy>A</cp:lastModifiedBy>
  <dcterms:modified xsi:type="dcterms:W3CDTF">2006-05-12T12:42:00Z</dcterms:modified>
  <cp:revision>3</cp:revision>
  <dc:subject/>
  <dc:title>13</dc:title>
</cp:coreProperties>
</file>