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Társas kölcsönhatás és társas befolyásolás. A segítségnyújtás.</w:t>
      </w:r>
    </w:p>
    <w:p>
      <w:pPr>
        <w:pStyle w:val="Andrea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csolat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amilyen összeköttetés, érintkezés, ismeretség, viszony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kapcsolat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ek között kialakult kötelékek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len, személyes jellegű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ett (telefon, levél)</w:t>
      </w:r>
    </w:p>
    <w:p>
      <w:pPr>
        <w:pStyle w:val="Andrea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lapvető biológiai késztetés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grégebbi társadalmi kötelék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viszonyainkat elsősorban szociális szükségleteink határozzák meg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perszonális kapcsolat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ek közötti, személyközi vagy társa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apcsolatok létrejöttének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ai</w:t>
      </w:r>
    </w:p>
    <w:p>
      <w:pPr>
        <w:pStyle w:val="Andrea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valamely konkrét szükséglet kielégítésének igény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ítékai (külső tényezők)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keresés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ikai közelség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érintkezések gyakorisága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ikai vonzerő ( feltételezzük, hogy az előnyös külsővel rendelkező emberek kedvesek, érdekesek, társaságkedvelők is egyben)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és demográfiai hasonlóság (az emberek elsősorban saját státuszszintjének megfelelően választanak partnert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talmi faktorok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űdök, az értékek hasonlósága</w:t>
      </w:r>
    </w:p>
    <w:p>
      <w:pPr>
        <w:pStyle w:val="Andrea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emberek eléggé bizonytalanok személyes attitűdjeik és értékeik megítélésében, éppen ezért szeretik véleményüket mások által megerősítve látni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nos attitűddel rendelkezők barátságát keresik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nzalom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fontosabb determinánsa a közelség, de nem a fizikai hanem a rokonszenv érzése</w:t>
      </w:r>
    </w:p>
    <w:p>
      <w:pPr>
        <w:pStyle w:val="Andrea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általános jelenség a kompetens, az intelligens, a sikeres személyhez való vonzódásunk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zonosságnak vonzalmat gerjesztő szerepe van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ereelmélet (Thibaut, Kelley): azokat részesítik előnyben a társ kiválasztása során, akiktől „nyereséget” remélnek</w:t>
      </w:r>
    </w:p>
    <w:p>
      <w:pPr>
        <w:pStyle w:val="Andrea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vonzalom azoknak a befektetés – nyereség egyenlegek függvénye, amelyeket az egyén tapasztal, s amelyeket összehasonlítási szintjéhez viszonyít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sszehasonlítási szint: az az átlagszinvonal, amelyhez az egyén a apcsolat vonzerejét viszonyítja, s amely alapján eldönti, mennyire kielégítő az számára</w:t>
      </w:r>
    </w:p>
    <w:p>
      <w:pPr>
        <w:pStyle w:val="Andrea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reciprok jutalom tétel: a gyakoriság összefüggése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es értékek: ezek kapcsolatalakító ereje annál meghatározóbb, minél elmélyültebb a pertneri viszony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apcsolatok fajtái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ális kapcsolat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munkamegosztás következményeként, vagyis szervezés útján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kényszerhelyzet, amelyben a partnerek viszonyát az érdekekben való egyezés, a közös cél szabályozza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ákhoz kötöt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ális kapcsolat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éni érdekből, vagyis érzelmi alapon, spontán kötődés útján jön létre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 értékszempontokon, a normákban való egyezésen nyugvó, bizalmas (intim) kapcsolatok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ek viszonya kötetlen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üttműködésüknek nincsenek előírt szabályai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munikációjuk témái sem korlátozottak, közléseiket a teljes nyíltság, őszinteség jellemz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apcsolatok fázisai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oldalú észrevétel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upán az egyik fél van tudatában a másiknak (csak ő veszi észre a másikat)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oldalú érintkezés, igen csekély intenzitású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felszínes kapcsolat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ekély az elkötelezettség, minimális a személyes bevonódás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észtvevők szigorúan ragaszkodnak a szerepüknek megfelelő viselkedésnek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lti eladókkal, vasúti ellenőrökkel való kapcsola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lcsönösség szintje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nyleges bevonódásról beszélhetünk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alakul bizonyos mértékű intimitás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főbb mozgatója a partnerek közötti érzelmi kötődés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lcsönösség fejlődése önmagában is több fokozaton megy keresztül, míg eljut az elméleti szélsőségig: a kiteljesedett és stabilizálódott kölcsönösség szintjér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vinger</w:t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a kapcsolatok fázisai</w:t>
      </w:r>
    </w:p>
    <w:p>
      <w:pPr>
        <w:pStyle w:val="Andrea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ismerkedés</w:t>
      </w:r>
    </w:p>
    <w:p>
      <w:pPr>
        <w:pStyle w:val="Andrea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épülés</w:t>
      </w:r>
    </w:p>
    <w:p>
      <w:pPr>
        <w:pStyle w:val="Andrea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szilárdulás</w:t>
      </w:r>
    </w:p>
    <w:p>
      <w:pPr>
        <w:pStyle w:val="Andrea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gyengülés</w:t>
      </w:r>
    </w:p>
    <w:p>
      <w:pPr>
        <w:pStyle w:val="Andrea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ejeződé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s társas viszonyok specialitásai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zastársi kapcsolat – a legbennsőségesebb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átság – kevésbé szoro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koni kapcsolat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katársi kapcsola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terakció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akció</w:t>
      </w:r>
    </w:p>
    <w:p>
      <w:pPr>
        <w:pStyle w:val="Andre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kölcsönös egymásra hatás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en egyeztetett jelentések szabályoznak a résztvevők mindenkori szükségleteinek megfelelően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kívül szelektív folyamat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 vonás a kielgülés keresése, mely különféle szándékokból ered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rtnerek érdeklődési irányát megszabja a kognitív tisztánlátás elérésének óhaja, a motivációs vagy értéktámogatás biztosítása, az előnyös szociális reakciók maximálása, valamilyen külső eredmény elérés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nformizmus – nonkonformizmus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ormitás</w:t>
      </w:r>
    </w:p>
    <w:p>
      <w:pPr>
        <w:pStyle w:val="Andrea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emberek közötti interakciók alapja az alkalmazkodás, az a képesség, hogyelfogadjuk azoknak a csoportoknak a normáit, konvencióit, melyekhez tartozunk</w:t>
      </w:r>
    </w:p>
    <w:p>
      <w:pPr>
        <w:pStyle w:val="Andrea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személy viselkedésének vagy véleményének olyan változása, amely az egyéntől vagy a csoporttól származó valódi vagy vélt nyomás következtében alakul k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ormizmus = csapatjáté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konformizmus = devianci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ikonformizmus = nem saját fejével gondolkodik, hanem automatikusan a többiek elvárásainak ellentétesen cselekszi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form megnyilvánulás okai</w:t>
      </w:r>
    </w:p>
    <w:p>
      <w:pPr>
        <w:pStyle w:val="Andrea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többiek viselkedése meggyőzi őt arról, hogy eredeti ítélete téves volt</w:t>
      </w:r>
    </w:p>
    <w:p>
      <w:pPr>
        <w:pStyle w:val="Andrea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tné elkerülni a büntetést (nevetségessé válni a csoport előtt), illetve jutalomban kíván részesülni (elnyerni a csoport szeretetét, elfogadását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as befolyásolás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t vagy több ember élmény és gondolatvilágában, viselkedésében végbemenő folyamat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het együtt-cselekvés vagy puszta jelenlét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efolyásolás a másik ember viselkedésének megváltoztatására, illetve módosítására irányuló hatás, amely direkt és indirekt formát egyaránt ölthe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facilitáció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k jelenléte segíti a teljesítményt (egyszerű, rutinfeladatok esetén, vagy a sportban: a társak jelenléte által kiváltott várakozás növeli a sportoló motivációs szintjét – iramdiktálás jelensége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lazsálás jelensége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ban végzett munka során az egyéni felelősség csökke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e nem avatkozás problémája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ormista jelenségnek tekinthető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ki a másikra vár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él, hogy rosszul értelmezi a helyzetet és nem tud sikeresen közbelépni, emiatt szociális gátlás lép fel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ökkenthető hatékony vezetéssel, vagy felelős kijelöléséve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nyomásnak való engedelmesség, az engedelmességet befolyásoló tényezők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gram kisérlet: az engedelmesség, mint a behódolás egyik fajtáj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ociális (normatív) befolyásolás, konformizálódás szakaszai (Kelman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ódolás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z egyén azért veti alá magát a másiknak, illetve a csoport befolyásának, mert ezáltal kedvező reakciókat akar kiváltani másokból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gy el akarja kerülni a büntetést, mely a különbözősége miatt várható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nosulás (identifikáció)</w:t>
      </w:r>
    </w:p>
    <w:p>
      <w:pPr>
        <w:pStyle w:val="Andrea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olyan szeretne lenni, mint az identifikációs modell, akivel érzelmileg azonosult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 vágy a motiváló erő, hogy megfeleljen a modell elvárásaina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iorizáció (belsővé tétel)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ociális tanulás legmagasabb formája</w:t>
      </w:r>
    </w:p>
    <w:p>
      <w:pPr>
        <w:pStyle w:val="Andrea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egyén azért fogadja el a befolyásolást, mert a kívánt viselkedés egybevág saját értékrendszeréve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laszok a társas befolyásolásr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ódolás - engedelmesség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én nem ért egyet, mégis úgy nyilatkozik, ahogyan elvárják tőle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lasz, melyet a jutalom reménye, vagy a büntetéstől való félelem motivál</w:t>
      </w:r>
    </w:p>
    <w:p>
      <w:pPr>
        <w:pStyle w:val="Andrea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rendszerint csak addig tart, amíg fennáll a jutalom igérete, vagy a büntetés veszély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nosulás - identifikáció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válasz, amely az egyénnek abből a vágyából származik, hogy ugyanolyan legyen, mint a befolyásoló</w:t>
      </w:r>
    </w:p>
    <w:p>
      <w:pPr>
        <w:pStyle w:val="Andre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ez a viselkedés sem belső szükségből fakad, csakis azért viselkedik így, mert íly módon pozitív öndefiníciós viszonyba kerülhet azzal a személlyel vagy személyekkel, akikkel azonosulni akar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én hinni kezd az átvett véleményekben és értékekben, bár nem különösen erősen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egy személyt vagy csoprotot valaki értékesnek talál, akkor hajlandó átvenni attitűdjeit, értékeit, pusztán azért, hogy olyan legyen, mint a „szeretett” személy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izáció – interiorizáció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lasz, melyet az egyénnek az a vágy a határoz meg, hogy úgy érezze, hogy igaza van</w:t>
      </w:r>
    </w:p>
    <w:p>
      <w:pPr>
        <w:pStyle w:val="Andre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legtartósabb, legmélyebb reagálás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élekedés elfogadása belülről jutalmaz</w:t>
      </w:r>
    </w:p>
    <w:p>
      <w:pPr>
        <w:pStyle w:val="Andre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ha a befolyásoló személyt megbízhatónak és hozzáértőnek ítéljük, elfogadjuk vélekedését és saját értékrendszerünkbe építjük be, ha pedig bekerült, akkor függetlenedik forrásától és nagyon ellenlló lesz mindenféle változással szembe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agálások fő komponensei: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hódolás – hatalom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zonosulás – vonzerő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ternalizáció – hitelesség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sodlagos nyereség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ehódolás utáni váratlan és kellemes állapot, amely a behódoló viselkedést még vonzóbbá tesz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a segítségnyújtás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elyzet személyesnek való minősítése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beavatkozás miatti személyes felelősség elvállalása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ható költségek kalkulálása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yen haszon várható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átia</w:t>
      </w:r>
    </w:p>
    <w:p>
      <w:pPr>
        <w:pStyle w:val="Andrea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a képességünk, hogy egy másik személy fájdalmának láttán kellemetlen fiziológiai reakciót élünk át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át kellemetlen érzésünket akkor tudjuk csökkenteni, ha segítünk neki, vagy pszichológiailag kilépünk a szituációbó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ek készségesen segítenek, ha áthatja őket a közös sors érzés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gítségnyújtási viszony</w:t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yen személy a segítő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rúista - emberszerető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átiás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itatív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pulatív szándékú – csereelv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fogadó jellemzői (személyiség)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nyire tudja elfogadni a segítséget</w:t>
      </w:r>
    </w:p>
    <w:p>
      <w:pPr>
        <w:pStyle w:val="Andrea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magasból hirtelen lecsúszottak (grófok, kitelepítettek) nem tudják elfogadni a segítséget, de nem is kéri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gítségnyújtás jellege</w:t>
      </w:r>
    </w:p>
    <w:p>
      <w:pPr>
        <w:pStyle w:val="Andrea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éni szivesség</w:t>
      </w:r>
    </w:p>
    <w:p>
      <w:pPr>
        <w:pStyle w:val="Andrea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esszionális segítség</w:t>
      </w:r>
    </w:p>
    <w:p>
      <w:pPr>
        <w:pStyle w:val="Andrea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ztratív segítség</w:t>
      </w:r>
    </w:p>
    <w:p>
      <w:pPr>
        <w:pStyle w:val="Andrea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mogató segítség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textus jellege szerin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értékelésünk forrása a segíté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ért segítünk?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obiológiai magyarázat (darwinista)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aládra koncentrál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érségi kapcsolatok a fontosa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rúista magyarázat</w:t>
      </w:r>
    </w:p>
    <w:p>
      <w:pPr>
        <w:pStyle w:val="Andrea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rúizmus=emberszeretet (kulturális tanulás eredménye)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szociális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talom jellegű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össég érdekeiér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tszat jellegű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valódi, hiteles emberi magatartást takar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lá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ség elmélet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ért segítünk,mert bűntudatunk va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ozzánk hasonlóaknak szívesebben segítünk, mert ezt ismerjü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gítő viselkedést támogató normák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zonyosság normája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s felelősség normáj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2"/>
        <w:szCs w:val="12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2"/>
        <w:szCs w:val="1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sz w:val="12"/>
      <w:szCs w:val="1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sz w:val="12"/>
      <w:szCs w:val="1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2"/>
      <w:szCs w:val="12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12"/>
      <w:szCs w:val="12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sz w:val="12"/>
      <w:szCs w:val="1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sz w:val="12"/>
      <w:szCs w:val="12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sz w:val="12"/>
      <w:szCs w:val="1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12"/>
      <w:szCs w:val="1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2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34:00Z</dcterms:created>
  <dc:creator>Tizhusang</dc:creator>
  <dc:description/>
  <dc:language>en-US</dc:language>
  <cp:lastModifiedBy>A</cp:lastModifiedBy>
  <dcterms:modified xsi:type="dcterms:W3CDTF">2006-05-12T12:35:00Z</dcterms:modified>
  <cp:revision>9</cp:revision>
  <dc:subject/>
  <dc:title>5</dc:title>
</cp:coreProperties>
</file>