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A szociálpszichológia tárgya, főbb kutatási területei és módszerei. A hazai szociálpszichológia fejlődése</w:t>
      </w:r>
    </w:p>
    <w:p>
      <w:pPr>
        <w:pStyle w:val="Andrea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ociálpszichológia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szichológia azon ága, amely a személyek egymásra gyakorolt hatásának elemzésést helyezi a fiygelem középpontjába</w:t>
      </w:r>
    </w:p>
    <w:p>
      <w:pPr>
        <w:pStyle w:val="Andrea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</w:rPr>
        <w:t>Allport szerint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ociálpszichológia azt vizsgálja, hogy az emberek gondolkodását, vislekedését és érzéseit hogyan befolyásolja mások tényleges, vagy mögöttes jelenléte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sok szerint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közi kölcsönhatás, az interakciók és a csoportviselkedés tanulmányozás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utatási területei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én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alizálódás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ális szerepek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űdök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s kapcsolatok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csolatartás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csönös egymásra hatás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énmegmutatkozás sajátosságai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ső viszonyok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ormitás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dinamika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ömeg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megviselkedés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élemény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utatási módszerek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figyelés</w:t>
      </w:r>
    </w:p>
    <w:p>
      <w:pPr>
        <w:pStyle w:val="Andrea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céltudatos, tervszerű, rendszeres és objektív tényeket feltáró észlelés, amelyben a megfigyelendő kategóriák jól körülhatároltak, a szituációk jól megválasztottak, a megfigyelés szempontjai kidolgozottak és az alkalmazott eszközök, technikák is megfelelnek a tényfeltárás kritériumainak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len (személyes): passzív szemlélődés vagy aktív tevékenykedés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ett (mikrofon, ablak, kamera, stb)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ílt vagy leplezett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ísérlet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l megfogalmazott hipotézisből kiindulva valamely konkrét jelenség új, rejtett összefüggésének feltárását, különböző feltételektől való függőségének megállapítását célzó módszer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kérdezés (exploráció)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óban (interjú): egyéni vagy csoportos, vagy tesztjellegű, rugalmas módszer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írásban (ankét): kérdőíves forma, kevésbé rugalmas az interjúhoz képest, viszont tömegméretű adatokat képes szolgáltatni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umelemzés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últban készült vagy kurrens írásos anyagok meghatározott szempontok szerinti feldolgozása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talomelemzés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munikáció manifeszt tartalmának objektív és kvantitatív eírására alkalmas speciális eljárás, amely konkrétan azt vizsgálja, hogy bizonyos fogalmak, gondolatok, érzelmi reakciók milyen gyakorisággal fordulnak elő a vuzsgálati személy beszédében, vagy a csoport beszélgetéseiben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yzetelemzés = hatásrendszer-elemzés</w:t>
      </w:r>
    </w:p>
    <w:p>
      <w:pPr>
        <w:pStyle w:val="Andrea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tevékenységelemzésre alkalmas: cél, környezet, a tevékenység jellege, követelményszint, eszközök, a részvétel mikéntje, a terhelés nagysága, a tevékenység haszna, hasznossága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ometria</w:t>
      </w:r>
    </w:p>
    <w:p>
      <w:pPr>
        <w:pStyle w:val="Andrea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csoport érzelmi szerkezetének és e szerkezeten belül az egyes csoporttagok szociális helyzetének, az érzelmi kapcsolatok elrendeződésének a feltérképezésére alkalmas módszer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űdskál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készítő munka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utatási téma (probléma) egyértelmű körülhatárolása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utatási cél (feladat) egyértelmű megfogalmazása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ipotézis felállítása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gfelelő eszközök és technikák kiválasztása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tavétel formájának megválasztása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óbafelvétel végrehajtás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ményességének kritériumai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vényesség (validitás): a választott módszer valóban alkalmas a vizsgált jelenség mérésére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bízhatóság (reliabilitás): egy később megismételt vizsgálat során is ugyanazt az eredményt kell kapnun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hazai szociálpszichológia fejlődése</w:t>
      </w:r>
    </w:p>
    <w:p>
      <w:pPr>
        <w:pStyle w:val="Andrea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35 Braun Soma: Társadalomlélektan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 didaktikai felépítés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k színes múvészetből és hétköznapi életből vett példa</w:t>
      </w:r>
    </w:p>
    <w:p>
      <w:pPr>
        <w:pStyle w:val="Andrea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szociálpszichológiát tapasztalati tudománynak tartja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zichologizáló társadalomelmélkedé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40 Donáth György: Társadalom-lélektani értekezé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össze 45 lap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ekező próza</w:t>
      </w:r>
    </w:p>
    <w:p>
      <w:pPr>
        <w:pStyle w:val="Andrea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eredetien ötvözi a történelmi materialista társadalomelméletet a pszichoanalízissel és mindezt szerencsésen kombinálja a francia kultúrantropológiai iskola mentalitástörténeti konstrukcióival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mágikus” és „logikus” gondolkodás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28:00Z</dcterms:created>
  <dc:creator>Tizhusang</dc:creator>
  <dc:description/>
  <dc:language>en-US</dc:language>
  <cp:lastModifiedBy>A</cp:lastModifiedBy>
  <dcterms:modified xsi:type="dcterms:W3CDTF">2006-05-12T12:31:00Z</dcterms:modified>
  <cp:revision>6</cp:revision>
  <dc:subject/>
  <dc:title>1</dc:title>
</cp:coreProperties>
</file>