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A személyészlelés és társas viselkedés. Kötődés, vonzalom. Attitűd, kategorizálás, szetereotípia.</w:t>
      </w:r>
    </w:p>
    <w:p>
      <w:pPr>
        <w:pStyle w:val="Andrea"/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észlelés (személypercepció )</w:t>
      </w:r>
    </w:p>
    <w:p>
      <w:pPr>
        <w:pStyle w:val="Andrea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z a folyamat, melynek során benyomásokat szerzünk ismeretlen emberekről és megjelenésükből, viselkedésükből belső tulajdonságaikra következtetünk</w:t>
      </w:r>
    </w:p>
    <w:p>
      <w:pPr>
        <w:pStyle w:val="Andrea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plexebb mint a fizikai észlelés, mert rejtett minőségekre próbálunk következtetn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zikai észlelés: közvetlenül megragadható felszíni tulajdonságok</w:t>
      </w:r>
    </w:p>
    <w:p>
      <w:pPr>
        <w:pStyle w:val="Andrea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ális észlelés: érzéki úton nem fogható tulajdonságok (pl.: attitűd)</w:t>
      </w:r>
    </w:p>
    <w:p>
      <w:pPr>
        <w:pStyle w:val="Andrea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zonytalanabb, mint a tárgyak észlelése</w:t>
      </w:r>
    </w:p>
    <w:p>
      <w:pPr>
        <w:pStyle w:val="Andrea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obb a hibalehetőség, hiszen motivációink, attitűdjeink befolyásolhatják ítéletalkotásunkat</w:t>
      </w:r>
    </w:p>
    <w:p>
      <w:pPr>
        <w:pStyle w:val="Andrea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hezebb ellenőrizni</w:t>
      </w:r>
    </w:p>
    <w:p>
      <w:pPr>
        <w:pStyle w:val="Andrea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észlelő előzetes ismerete, tudása is nagyon fonto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ációs elfogultság</w:t>
      </w:r>
    </w:p>
    <w:p>
      <w:pPr>
        <w:pStyle w:val="Andre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fogalom azt jelzi, hogy benyomásaink kialakítása során sem önmagunk, sem mások megítélésében nem vagyunk tárgyilagosak, szubjektív ítéleteinkből nem tudunk teljes mértékben elszakadn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 a jó személyészlelő</w:t>
      </w:r>
    </w:p>
    <w:p>
      <w:pPr>
        <w:pStyle w:val="Andrea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észlelésünk akkor pontosabb, ha a velünk kapcsolatba lépő ember tipikus, általános jellemvonásait vagyunk képesek megragadn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ponti vonás - hipotézis (ASCH)</w:t>
      </w:r>
    </w:p>
    <w:p>
      <w:pPr>
        <w:pStyle w:val="Andrea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nnak olyan központi vonások amelyek kiemelődnek számunkra, és ezekhez kapcsoljuk a többi kevésbé lényeges tulajdonságokat Pl.: tulajdonságlista készítése</w:t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>a megismerés sorrendje</w:t>
      </w:r>
    </w:p>
    <w:p>
      <w:pPr>
        <w:pStyle w:val="Andrea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mit először látunk, hallunk az befolyásolja a többit</w:t>
      </w:r>
    </w:p>
    <w:p>
      <w:pPr>
        <w:pStyle w:val="Andrea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jelentős tulajdonság később derül ki akkor képes ezeket az ítéleteket módosítani</w:t>
      </w:r>
    </w:p>
    <w:p>
      <w:pPr>
        <w:pStyle w:val="Andrea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utólag szerzett információ módosítja a már megszerzettet 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ld udvar- hatás</w:t>
      </w:r>
    </w:p>
    <w:p>
      <w:pPr>
        <w:pStyle w:val="Andrea"/>
        <w:numPr>
          <w:ilvl w:val="0"/>
          <w:numId w:val="3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benyomás speciális esete</w:t>
      </w:r>
    </w:p>
    <w:p>
      <w:pPr>
        <w:pStyle w:val="Andrea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etlen pozitív vagy negatív tulajdonság alapján úgy ítéljük meg, hogy ezzel az összes többi tulajdonság is összhangban van</w:t>
      </w:r>
    </w:p>
    <w:p>
      <w:pPr>
        <w:pStyle w:val="Andrea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akran nemhez kötött (kislányok: jók, kedvesek, véletlenszerűen csinálnak dolgokat, a kisfiúk: ennek ellentettei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>társas viselkedés</w:t>
      </w:r>
    </w:p>
    <w:p>
      <w:pPr>
        <w:pStyle w:val="Andrea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árs puszta jelenléte hatással van a viselkedésünkre </w:t>
      </w:r>
    </w:p>
    <w:p>
      <w:pPr>
        <w:pStyle w:val="Andrea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s serkentés: ha jól ismert feladatot végzünk mások jelenlétében a fokozott motiváció teljesítményjavulást eredményez</w:t>
      </w:r>
    </w:p>
    <w:p>
      <w:pPr>
        <w:pStyle w:val="Andrea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s gátlás: új, kevésbé ismert feladat; a megnövekedett motivációs szint ütközik a teljesítménnyel</w:t>
      </w:r>
    </w:p>
    <w:p>
      <w:pPr>
        <w:pStyle w:val="Andrea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s lazsálás: közös tevékenység során az egyének kisebb erőfeszítést fejtenek ki munkájukban, a felelősség megoszli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ribúció</w:t>
      </w:r>
    </w:p>
    <w:p>
      <w:pPr>
        <w:pStyle w:val="Andrea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lajdonítás, oksági következteté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ribúció elmélet</w:t>
      </w:r>
    </w:p>
    <w:p>
      <w:pPr>
        <w:pStyle w:val="Andrea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emberekkel kapcsolatos következtetések, kísérletet teszünk más emberek viselkedésének értelmezésére, magyarázatára</w:t>
      </w:r>
    </w:p>
    <w:p>
      <w:pPr>
        <w:pStyle w:val="Andrea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adata: annak eldöntése, hogy a személy cselekvése diszpozicionális v. szituációs okoknak tulajdonítható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őbeni konzisztencia</w:t>
      </w:r>
    </w:p>
    <w:p>
      <w:pPr>
        <w:pStyle w:val="Andrea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ndszeres viselkedés: belső okokat keresünk</w:t>
      </w:r>
    </w:p>
    <w:p>
      <w:pPr>
        <w:pStyle w:val="Andrea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egyszer történik: személyen kívüli oko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porton belüli egyetértés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etértés: külső ok keresése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cs egyetértés: belső ok keresése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ját hibánkért a külső okokat, helyzeteket hibáztatjuk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kereinkért belső okokat helyezzük előtérbe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mások hibáznak a belső okokat helyezzük előtérbe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ások sikereiért a külső okokat helyezzük előtérb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ribúciós hiba: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úlhangsúlyozunk egy belső okot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etlen esetből általánosítunk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igazolás keresése a külvilágból; pl.: más is ezt tette volna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 világ igazságos" - ebből indulunk ki</w:t>
      </w:r>
    </w:p>
    <w:p>
      <w:pPr>
        <w:pStyle w:val="Andrea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"baj csak másokkal történhet" - torzíthatják az ítéleteime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nzalom</w:t>
      </w:r>
    </w:p>
    <w:p>
      <w:pPr>
        <w:pStyle w:val="Andrea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ásik ember iránti pozitív attitűd kifejezése tisztelet, elismerés, csodálat, szeretet, szerelem formájában</w:t>
      </w:r>
    </w:p>
    <w:p>
      <w:pPr>
        <w:pStyle w:val="Andrea"/>
        <w:numPr>
          <w:ilvl w:val="0"/>
          <w:numId w:val="37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másik személy iránti pozitív beállítódás, a fizikai közelség, a másik ember gyakori látványa serkenti a vonzalmat 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lyásoló hatása</w:t>
      </w:r>
    </w:p>
    <w:p>
      <w:pPr>
        <w:pStyle w:val="Andrea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választás</w:t>
      </w:r>
    </w:p>
    <w:p>
      <w:pPr>
        <w:pStyle w:val="Andrea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lligens, sikeres emberekhez való vonzódás- jelenség</w:t>
      </w:r>
    </w:p>
    <w:p>
      <w:pPr>
        <w:pStyle w:val="Andrea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ros kapcsolat a vonzalom és az önbecsülés között ( ha az egyén önbecsülése alacsony, akkor olyan kapcsolatot keres, melyben pozitívan viszonyulnak hozzá)</w:t>
      </w:r>
    </w:p>
    <w:p>
      <w:pPr>
        <w:pStyle w:val="Andrea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i pozitívan Viszonyul hozzánk, az rokonszenvessé váli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baut és Kelley elmélete: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efektetés- nyereség"-en alapuló csereelmélet</w:t>
      </w:r>
    </w:p>
    <w:p>
      <w:pPr>
        <w:pStyle w:val="Andrea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zokhoz a személyekhez vonzódunk, akitől nyereséget remélünk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, hogy részesülünk- e nyereségben, azon is múlik, hogy jutalmazzuk- e a másikat ( = reciprokjutalomtétel )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z az elmélet nem számol a személyes értékekkel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AKCIÓ (társas kölcsönhatás)</w:t>
      </w:r>
    </w:p>
    <w:p>
      <w:pPr>
        <w:pStyle w:val="Andrea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az emberek egymáshoz viszonyított viselkedését jelenti </w:t>
      </w:r>
    </w:p>
    <w:p>
      <w:pPr>
        <w:pStyle w:val="Andrea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kciók és reakciók együttese </w:t>
      </w:r>
    </w:p>
    <w:p>
      <w:pPr>
        <w:pStyle w:val="Andrea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apcsolatban az emberek hatnak egymásra, s ezáltal valósul meg a személyiségformáló hatás </w:t>
      </w:r>
    </w:p>
    <w:p>
      <w:pPr>
        <w:pStyle w:val="Andrea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ölcsönhatást befolyásolja az énkép és a másikról kialakított kép is 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interakció síkjai </w:t>
      </w:r>
    </w:p>
    <w:p>
      <w:pPr>
        <w:pStyle w:val="Andrea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ásik ember észlelése </w:t>
      </w:r>
    </w:p>
    <w:p>
      <w:pPr>
        <w:pStyle w:val="Andrea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selekvő viszonyulás </w:t>
      </w:r>
    </w:p>
    <w:p>
      <w:pPr>
        <w:pStyle w:val="Andrea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özlés vagy kommunikáció </w:t>
      </w:r>
    </w:p>
    <w:p>
      <w:pPr>
        <w:pStyle w:val="Andrea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gy mit várnak el a felek egymástól, függ a kapcsolat jellegétől (pl.: tanár- diák; baráti viszony) 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pcsolatképző tényezők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zikai vonzalom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elség (térbeli)</w:t>
      </w:r>
    </w:p>
    <w:p>
      <w:pPr>
        <w:pStyle w:val="Andre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onlóság és ismerősség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egorizáció, sztereotípia, előítéle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egorizálás</w:t>
      </w:r>
    </w:p>
    <w:p>
      <w:pPr>
        <w:pStyle w:val="Andrea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yan logikai művelet, melynek során a környezet tárgyait, jelenségeit valamilyen osztályba soroljuk</w:t>
      </w:r>
    </w:p>
    <w:p>
      <w:pPr>
        <w:pStyle w:val="Andrea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zek a kategóriák mentális, leegyszerűsített sémák</w:t>
      </w:r>
    </w:p>
    <w:p>
      <w:pPr>
        <w:pStyle w:val="Andrea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ndolkodási folyamat</w:t>
      </w:r>
    </w:p>
    <w:p>
      <w:pPr>
        <w:pStyle w:val="Andrea"/>
        <w:numPr>
          <w:ilvl w:val="0"/>
          <w:numId w:val="2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tulajdonságokkal rendelkeznek a tárgyak, de van amikor csak hozzárendeljük ( pl.: tudjuk, hogy az asztal nehéz )</w:t>
      </w:r>
    </w:p>
    <w:p>
      <w:pPr>
        <w:pStyle w:val="Andrea"/>
        <w:numPr>
          <w:ilvl w:val="0"/>
          <w:numId w:val="2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személyészlelésnél is előfordulhat: az embereket valamilyen csoportba soroljuk ( pl.: nő- férfi, értelmiségi- munkás 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filiáció</w:t>
      </w:r>
    </w:p>
    <w:p>
      <w:pPr>
        <w:pStyle w:val="Andrea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s szükségle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tődés</w:t>
      </w:r>
    </w:p>
    <w:p>
      <w:pPr>
        <w:pStyle w:val="Andrea"/>
        <w:numPr>
          <w:ilvl w:val="0"/>
          <w:numId w:val="25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szoros, intim kapcsolat két ember között</w:t>
      </w:r>
    </w:p>
    <w:p>
      <w:pPr>
        <w:pStyle w:val="Andrea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yan érzelmi kapcsolat, mely a szeretett személy iránti ragaszkodásban jut kifejezésr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itűd</w:t>
      </w:r>
    </w:p>
    <w:p>
      <w:pPr>
        <w:pStyle w:val="Andrea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tékelő viszonyulás</w:t>
      </w:r>
    </w:p>
    <w:p>
      <w:pPr>
        <w:pStyle w:val="Andrea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zelmileg színezett beállítódás, mely készenlétben, elvárásban nyilvánul meg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rmas összetevője</w:t>
      </w:r>
    </w:p>
    <w:p>
      <w:pPr>
        <w:pStyle w:val="Andrea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kognitív (vélemény, értékelés az adott tárggyal kapcsolatban)</w:t>
      </w:r>
    </w:p>
    <w:p>
      <w:pPr>
        <w:pStyle w:val="Andrea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fektív (érzelmi: gyűlölettől a rajongásig)</w:t>
      </w:r>
    </w:p>
    <w:p>
      <w:pPr>
        <w:pStyle w:val="Andrea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cselekvéses (a személy reakciókészségét határozza meg a tárgyakkal, személyekkel, helyzetekkel szemben)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itűd-skálák</w:t>
      </w:r>
    </w:p>
    <w:p>
      <w:pPr>
        <w:pStyle w:val="Andrea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dőíves vizsgáló módszer a beállítódás vizsgálatár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itűd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itív és negatív viszonyulások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gyak, személyek, csoportok, helyzetek vagy a környezet bármely más azonosítható mozzanatai, akár absztrakt eszmék vagy politikai irányzatok iránti vonzalmak, s tőlük való idegenkedések</w:t>
      </w:r>
    </w:p>
    <w:p>
      <w:pPr>
        <w:pStyle w:val="Andrea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szociálpszichológusok az attitűdöket egy kognitív, egy affektív és egy viselkedéses összetevő együtteseként fogják fel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sebbségekkel szembeni attitűdök: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tereotípia (kognitív - negatív viselkedés)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ítélet (affektív – negatív érzés)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zkrimináció (viselkedéses – negatív cselekedet) 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itűdök funkció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mentális funkció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ak az általános vágynak a sajátos megnyilvánulásai, hogy előnyöket szerrezünk, jutalmakat kapjunk és elkerüljük a büntetéseke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mereti funkció</w:t>
      </w:r>
    </w:p>
    <w:p>
      <w:pPr>
        <w:pStyle w:val="Andrea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segítenek, hogy értelmet adjunk a világnak, hogy be tudjuk fogadni a mindennapi élet sokféle információi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tékkifejező funkció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tékeinket kifejező és énképünket tükröző attitűdö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nvédő funkció</w:t>
      </w:r>
    </w:p>
    <w:p>
      <w:pPr>
        <w:pStyle w:val="Andrea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szorongástól és az önértékelésünket fenyegető veszélyektől védenek (Freud – projekció, elhárító mechanizmus)</w:t>
      </w:r>
    </w:p>
    <w:p>
      <w:pPr>
        <w:pStyle w:val="Andrea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űnbak elmélet – az előítélet énvédő funkciój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ális igazodási funkció</w:t>
      </w:r>
    </w:p>
    <w:p>
      <w:pPr>
        <w:pStyle w:val="Andrea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ban segítenek, hogy egy társadalmi közösség részének érezhessük magunka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titűdrendszerek </w:t>
      </w:r>
    </w:p>
    <w:p>
      <w:pPr>
        <w:pStyle w:val="Andrea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szonancia: attitűdök közötti egyensúly felbomlása</w:t>
      </w:r>
    </w:p>
    <w:p>
      <w:pPr>
        <w:pStyle w:val="Andrea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változás: az attitűd egyik oldala megváltozik s ez magával hozza a többi oldal változását is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nkciói: </w:t>
      </w:r>
    </w:p>
    <w:p>
      <w:pPr>
        <w:pStyle w:val="Andre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kalmazkodási: maximálja a környezet pozitív hatásait, minimálja a negatív hatásokat</w:t>
      </w:r>
    </w:p>
    <w:p>
      <w:pPr>
        <w:pStyle w:val="Andre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védelmi: az egyén pozitív vonásait erősíti, a negatívat gyengíti</w:t>
      </w:r>
    </w:p>
    <w:p>
      <w:pPr>
        <w:pStyle w:val="Andrea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értékkifejező: az egyéni értékek megbecsülését szolgálja</w:t>
      </w:r>
    </w:p>
    <w:p>
      <w:pPr>
        <w:pStyle w:val="Andre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mereti: az egyéni tapasztalatok racionális keretbefoglalás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észlelés torzító hatása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tereotipizálás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 embercsoport bizonyos jellemvonásainak általánosítása</w:t>
      </w:r>
    </w:p>
    <w:p>
      <w:pPr>
        <w:pStyle w:val="Andrea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gyakran nemzeti sajátosságokra vonatkoznak, vagy faji, etnikai jellemzőkr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ribúció</w:t>
      </w:r>
    </w:p>
    <w:p>
      <w:pPr>
        <w:pStyle w:val="Andrea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tulajdonítás, oksági magyarázat</w:t>
      </w:r>
    </w:p>
    <w:p>
      <w:pPr>
        <w:pStyle w:val="Andrea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tereotipizálás különleges eset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stalt</w:t>
      </w:r>
    </w:p>
    <w:p>
      <w:pPr>
        <w:pStyle w:val="Andrea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érzékleti összbenyomásokat észlelünk, nem elszigetelt információkat, melyek dinamikusan szerveződnek</w:t>
      </w:r>
    </w:p>
    <w:p>
      <w:pPr>
        <w:pStyle w:val="Andrea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vannak centrális (központi) tulajdonságok, melyek a többi jelentését módosítjá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donsági, elsőbbségi hatás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sőként kapott információ a későbbiekhez képest előnyt élvez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ldudvarhatás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valakiről kedvező képet alakítottunk ki, további jókat is fetételezünk ról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tereotípiák</w:t>
      </w:r>
    </w:p>
    <w:p>
      <w:pPr>
        <w:pStyle w:val="Andrea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csoportokra tartott jellemző tulajdonságok</w:t>
      </w:r>
    </w:p>
    <w:p>
      <w:pPr>
        <w:pStyle w:val="Andrea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soportbasorolás alapja gyakran túlzó, azaz az egyes csoportról alkotott leegyszerűsített képzeteink ( pl.: az angolok hidegvérűek, arabok agresszívak )</w:t>
      </w:r>
    </w:p>
    <w:p>
      <w:pPr>
        <w:pStyle w:val="Andrea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ítenek az egyes helyzetekben alkalmazkodni</w:t>
      </w:r>
    </w:p>
    <w:p>
      <w:pPr>
        <w:pStyle w:val="Andrea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negatív: ha merevvé válnak, nem tudnak módosulni</w:t>
      </w:r>
    </w:p>
    <w:p>
      <w:pPr>
        <w:pStyle w:val="Andrea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nnyebben észlelhetünk</w:t>
      </w:r>
    </w:p>
    <w:p>
      <w:pPr>
        <w:pStyle w:val="Andrea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zonylag felszínes gyors megismerést tesz lehetővé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nképvédő manőverek és elhárító mechanizmusok</w:t>
      </w:r>
    </w:p>
    <w:p>
      <w:pPr>
        <w:pStyle w:val="Andrea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t gyakran érik kudarcok, sérelmek, konfliktusok</w:t>
      </w:r>
    </w:p>
    <w:p>
      <w:pPr>
        <w:pStyle w:val="Andrea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egatív élmények feszültséggel járnak</w:t>
      </w:r>
    </w:p>
    <w:p>
      <w:pPr>
        <w:pStyle w:val="Andrea"/>
        <w:numPr>
          <w:ilvl w:val="0"/>
          <w:numId w:val="3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z egyén igyekszik a keletkezett lelki terhektől megszabadulni, ennek érdekében komoly erőfeszítéseket tesz, ilyenkor veti be a védekező ( elhárító) mechanizmusokat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szültségeket tevékenységi erővé alakítják át</w:t>
      </w:r>
    </w:p>
    <w:p>
      <w:pPr>
        <w:pStyle w:val="Andrea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nkában való feszültség-levezetés</w:t>
      </w:r>
    </w:p>
    <w:p>
      <w:pPr>
        <w:pStyle w:val="Andrea"/>
        <w:numPr>
          <w:ilvl w:val="0"/>
          <w:numId w:val="3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fantáziában való feszültség-levezetés </w:t>
      </w:r>
    </w:p>
    <w:p>
      <w:pPr>
        <w:pStyle w:val="Andrea"/>
        <w:numPr>
          <w:ilvl w:val="0"/>
          <w:numId w:val="3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mind a kettő hatásos módszernek bizonyul, mire a munka ill. a fantáziálás befejeződik a feszültség oldódik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a kevésbé fegyelmezett embereket elsodorhatják indulataik- sérelmeiket azonnal megtorolják- nyílt agresszió ill. indirekt megoldás 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élyen rögzült, nem tudatosult képződmény 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lenáll a változtatási szándéknak </w:t>
      </w:r>
    </w:p>
    <w:p>
      <w:pPr>
        <w:pStyle w:val="Andre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nkcióját akkor tölti be ténylegesen, ha a 3 összetevője egyensúlyban van 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fojtás </w:t>
      </w:r>
    </w:p>
    <w:p>
      <w:pPr>
        <w:pStyle w:val="Andrea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élra irányuló tárgy megszűntetése</w:t>
      </w:r>
    </w:p>
    <w:p>
      <w:pPr>
        <w:pStyle w:val="Andrea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yenkor mindazokat az impulzusokat, amelyek negatív élményeket keltettek bennünk, elfelejtjük őket, úgy hogy az emlékezet számára hozzáférhetetlenné váljanak</w:t>
      </w:r>
    </w:p>
    <w:p>
      <w:pPr>
        <w:pStyle w:val="Andrea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onnali megkönnyebbüléshez vezet</w:t>
      </w:r>
    </w:p>
    <w:p>
      <w:pPr>
        <w:pStyle w:val="Andrea"/>
        <w:numPr>
          <w:ilvl w:val="0"/>
          <w:numId w:val="3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"elfelejtett" lelki tartalmak energiái nem szűnnek meg véglegesen- fokozódhatnak, ideges tüneteket okozhatnak, kerülő utakon ( elszólás ) vissza is térhetnek tudatunkba anélkül, hogy akarnánk</w:t>
      </w:r>
    </w:p>
    <w:p>
      <w:pPr>
        <w:pStyle w:val="Andrea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tmeneti megoldás</w:t>
      </w:r>
    </w:p>
    <w:p>
      <w:pPr>
        <w:pStyle w:val="Andrea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veszélytelen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ivetítés ( projekció) </w:t>
      </w:r>
    </w:p>
    <w:p>
      <w:pPr>
        <w:pStyle w:val="Andrea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lelki késztetéseinket, érzéseinket másik embernek tulajdonítjuk, benne vesszük észre azt, amit eredetileg magunkban éreztünk, de nem vállaltunk fel (pl.: felelősség elhárítása 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ésszerűsítés (racionalizálás) </w:t>
      </w:r>
    </w:p>
    <w:p>
      <w:pPr>
        <w:pStyle w:val="Andrea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hető magyarázatot próbálunk adni vagy keresni kínos helyzetekre</w:t>
      </w:r>
    </w:p>
    <w:p>
      <w:pPr>
        <w:pStyle w:val="Andrea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talában akkor alkalmazzuk, amikor a kudarc vállalása alól igyekszünk felmenteni magunkat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érzelmi átfordítás </w:t>
      </w:r>
    </w:p>
    <w:p>
      <w:pPr>
        <w:pStyle w:val="Andrea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ásik embertől való félelem hívja elő</w:t>
      </w:r>
    </w:p>
    <w:p>
      <w:pPr>
        <w:pStyle w:val="Andrea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sszorral való azonosulás</w:t>
      </w:r>
    </w:p>
    <w:p>
      <w:pPr>
        <w:pStyle w:val="Andrea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mikor valaki fontos a számunkra, de ugyanakkor fenyegető is, az általa bennünk keltett negatív érzelmeket igyekszünk megszűntetni úgy, hogy érzelmileg azonosulunk vele</w:t>
      </w:r>
    </w:p>
    <w:p>
      <w:pPr>
        <w:pStyle w:val="Andrea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viselkedésünk a "rettegett" személy viselkedéséhez fog hasonlítan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törlés </w:t>
      </w:r>
    </w:p>
    <w:p>
      <w:pPr>
        <w:pStyle w:val="Andrea"/>
        <w:numPr>
          <w:ilvl w:val="0"/>
          <w:numId w:val="3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gy teszünk mintha a szégyenteljes esemény nem történt volna meg (pl.: cserbenhagyásos gázolás )</w:t>
      </w:r>
    </w:p>
    <w:p>
      <w:pPr>
        <w:pStyle w:val="Andrea"/>
        <w:numPr>
          <w:ilvl w:val="0"/>
          <w:numId w:val="3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kalmazása a gyerekekre jellemző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jnáltatás </w:t>
      </w:r>
    </w:p>
    <w:p>
      <w:pPr>
        <w:pStyle w:val="Andrea"/>
        <w:numPr>
          <w:ilvl w:val="0"/>
          <w:numId w:val="3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másik embertől segítséget , részvétet próbálunk kiváltani</w:t>
      </w:r>
    </w:p>
    <w:p>
      <w:pPr>
        <w:pStyle w:val="Andrea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erekkorra jellemző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sszacsúszás </w:t>
      </w:r>
    </w:p>
    <w:p>
      <w:pPr>
        <w:pStyle w:val="Andrea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konfliktusból való menekülés úgy, hogy alacsonyabb szintű viselkedést produkálunk úgy, hogy mindenki velünk foglalkozzon</w:t>
      </w:r>
    </w:p>
    <w:p>
      <w:pPr>
        <w:pStyle w:val="Andrea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etet kierőszakolása a cél</w:t>
      </w:r>
    </w:p>
    <w:p>
      <w:pPr>
        <w:pStyle w:val="Andrea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gyaink, szükségleteink meghiúsulása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áttolás </w:t>
      </w:r>
    </w:p>
    <w:p>
      <w:pPr>
        <w:pStyle w:val="Andrea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ha vágyaink megvalósítását, igényeink kielégítését valamilyen ok miatt el kell halasztanun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halasztás- veszteség- pótlás ( eredetihez hasonló dologgal )</w:t>
      </w:r>
    </w:p>
    <w:p>
      <w:pPr>
        <w:pStyle w:val="Andre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ttolási célzatúak a pótcselekvése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penzálás</w:t>
      </w:r>
    </w:p>
    <w:p>
      <w:pPr>
        <w:pStyle w:val="Andrea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árpótolni akar valamilyen hiányt</w:t>
      </w:r>
    </w:p>
    <w:p>
      <w:pPr>
        <w:pStyle w:val="Andrea"/>
        <w:spacing w:lineRule="auto" w:line="24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zigetelés ( izoláció)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atív késztetésről leválasztjuk az indulati elemet majd a szándék és az indulat közé egy semleges gondolatot iktatunk b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öltelékanyag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ölösleges viselkedést vált ki bennünk ; pl.: lépéseink számolása</w:t>
      </w:r>
    </w:p>
    <w:p>
      <w:pPr>
        <w:pStyle w:val="Andrea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megakadályozza, hogy a nem kívánatos szándék visszatérjen tudatunkba, s az eredeti késztetés működésbe lépjen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  <w:szCs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  <w:szCs w:val="1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2"/>
      <w:szCs w:val="1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2"/>
      <w:szCs w:val="1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2"/>
      <w:szCs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  <w:szCs w:val="1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2"/>
      <w:szCs w:val="1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41:00Z</dcterms:created>
  <dc:creator>Tizhusang</dc:creator>
  <dc:description/>
  <dc:language>en-US</dc:language>
  <cp:lastModifiedBy>A</cp:lastModifiedBy>
  <dcterms:modified xsi:type="dcterms:W3CDTF">2006-04-27T09:41:00Z</dcterms:modified>
  <cp:revision>2</cp:revision>
  <dc:subject/>
  <dc:title>2</dc:title>
</cp:coreProperties>
</file>