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drea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 Státusz és szerep. A szerep fogalma, típusai. Szerepkonfliktusok és megoldásmódjuk.</w:t>
      </w:r>
    </w:p>
    <w:p>
      <w:pPr>
        <w:pStyle w:val="Andrea"/>
        <w:pBdr>
          <w:bottom w:val="single" w:sz="4" w:space="1" w:color="000000"/>
        </w:pBdr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átusz</w:t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yzet, állapot</w:t>
      </w:r>
    </w:p>
    <w:p>
      <w:pPr>
        <w:pStyle w:val="Andrea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értékeltséget, megbecsülést is jelenti</w:t>
      </w:r>
    </w:p>
    <w:p>
      <w:pPr>
        <w:pStyle w:val="Andrea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omban elfoglalt helyünket jelöli</w:t>
      </w:r>
    </w:p>
    <w:p>
      <w:pPr>
        <w:pStyle w:val="Andrea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társas közegben a csoport többi tagja elvárja, hogy a státusz betöltőjeként a normáknak megfelelően viselkedjün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zerep</w:t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n morális felhangtól mentes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tátuszhoz tartozó beilleszkedési, viselkedési technika, mely tartalmazza a státuszhoz tartozó elvárásokat, követelményeket, normákat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egtöbb szerep komplementer módon működik (egymást kiegészítve), feltételezi szerep-párját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rtalmazza a társadalmi elvárásokat (pap, orvos, pedagógus)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ában fogalja a személy számára előírt attitűdöket, értékeket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a Béla: rendszerint öntudatlanul lezajló viselkedési lánc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repviselkedés teszi lehetővé az egyén számára, hogy sikeresen alkalmazkodjon a társadalom együttélési szabályaihoz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elvárások: nagy vonalakban előírják számunkra a szerepviselkedést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írt attitűdök, értékek jellemzik</w:t>
      </w:r>
    </w:p>
    <w:p>
      <w:pPr>
        <w:pStyle w:val="Andrea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minden szerep egy öntudatlanul lezajló viselkedési lánc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érintkezés kiszámíthatóságát teszi lehetővé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jósolhatóvá teszi a viselkedést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viselkedésünk nme felel meg a szerepelvárásoknak, azt a csoport szankcionálhatj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 szerep</w:t>
      </w:r>
    </w:p>
    <w:p>
      <w:pPr>
        <w:pStyle w:val="Andrea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lapszerepek (férfi, nő, anya, nemi szerep, rokoni stb)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entitásunk fontos meghatározója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yan központi szerep, amely az összes többire ha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imbólikus interakcionalizmus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én szociális interakciókon keresztül alakul ki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épesség, hogy átvegyük mások nézőpontját, csak később alakul ki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</w:rPr>
        <w:t>hatékony interakció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jósoljuk a másik viselkedését, s ahhoz képest helyezkedünk be mi a szerepünkbe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tételezzük a másik szerepviselkedését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felvétel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ikor a hatékony interakció érdekében meg kell próbálnunk megérteni és bejósolni, hogy az interakcióbna szereplő partnerünk hogyan érti és elővételezi a valóságot (Kelly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zerepfajták</w:t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vencionális szerepek</w:t>
      </w:r>
    </w:p>
    <w:p>
      <w:pPr>
        <w:pStyle w:val="Andrea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azok a státusz által előírt szerepek, melyek a legismertebb, legközismertebb társadalmi státuszokhoz tartoznak és a velük kapcsolatos szerepelképzelések jól körülhatároltak 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perszonális szerepek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hivatalos pozíciókhoz kötöttek, hanem a kiscsoportban mutatott gyakori viselkedésjellemzők nyomán alakulnak ki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zetes tanulás nélkül jönnek létre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„jólértesült”, az „igazságkereső”, a „lázadó” stb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zerepkörök markáns személyiségjellemzőkből és a hozzá tartozó sajátos pszichodinamikai, csoportdinamikai történésekből épülnek fel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káns személyiségjellemzőkből és a hozzá tartozó sajátos pszichodinamikai, csoportdinamikai történésekből épülnek fel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/>
      </w:pPr>
      <w:r>
        <w:rPr>
          <w:rFonts w:cs="Times New Roman" w:ascii="Times New Roman" w:hAnsi="Times New Roman"/>
          <w:sz w:val="24"/>
        </w:rPr>
        <w:t>a szerephez tartozó fogalma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készlet</w:t>
      </w:r>
    </w:p>
    <w:p>
      <w:pPr>
        <w:pStyle w:val="Andrea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yén és csoport valamennyi jellemző szerepét jelenti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elvárás</w:t>
      </w:r>
    </w:p>
    <w:p>
      <w:pPr>
        <w:pStyle w:val="Andrea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dott státusszal kapcsolatos társadalmi követelményeket tartalmazza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úlyossági szempontból osztályozhatók:</w:t>
      </w:r>
    </w:p>
    <w:p>
      <w:pPr>
        <w:pStyle w:val="Andrea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n-elvárások: illem, jó modor</w:t>
      </w:r>
    </w:p>
    <w:p>
      <w:pPr>
        <w:pStyle w:val="Andrea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Soll-elvárások: közösségi szankciók – megsértésük kiközösítést vonhat maga után</w:t>
      </w:r>
    </w:p>
    <w:p>
      <w:pPr>
        <w:pStyle w:val="Andrea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s-elvárások: társadalmi szankciók (be nem tartásuk büntetőjogi következménnyel jár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magatartás</w:t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rep megvalósításának módja, mely az egyéni jellemzőket is tartalmazz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/>
      </w:pPr>
      <w:r>
        <w:rPr>
          <w:rFonts w:cs="Times New Roman" w:ascii="Times New Roman" w:hAnsi="Times New Roman"/>
          <w:sz w:val="24"/>
        </w:rPr>
        <w:t>szerepelképzelés</w:t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egvalósító személy elővételezett követeményrendszere a szerepről, mely ideálnormákat és irreális mozzanatokat is tartalmaz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zereptípusok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tt, velünk született szerep: nemi szerep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zett vagy kivívott: foglalkozás, rokoni szerep</w:t>
      </w:r>
    </w:p>
    <w:p>
      <w:pPr>
        <w:pStyle w:val="Andrea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szituatív: nem állandóan jellemző személyiségünkre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tív: a magánéletben betöltött szerep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zakció-analízis</w:t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ic Berne</w:t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rom jellemző én-állapot: szülő / felnőtt / gyerme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zkrepáns szerep</w:t>
      </w:r>
    </w:p>
    <w:p>
      <w:pPr>
        <w:pStyle w:val="Andrea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mikor a személy nem azonos azzal, akinek látszik (Mátyás király álruhában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rtósság szempontjából</w:t>
      </w:r>
    </w:p>
    <w:p>
      <w:pPr>
        <w:pStyle w:val="Andrea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vazív (mindent átható): nemi szerepünk, hivatás-szerepün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váltás – szerepváltozás</w:t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jlődéslélektannal összefüggő szerepváltások</w:t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erekből felnőtt</w:t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tív emberből inaktív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vesztés</w:t>
      </w:r>
    </w:p>
    <w:p>
      <w:pPr>
        <w:pStyle w:val="Andrea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korábban interiorizált szerepeinket veszítjük el</w:t>
      </w:r>
    </w:p>
    <w:p>
      <w:pPr>
        <w:pStyle w:val="Andrea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ratlan nyugdíjazás</w:t>
      </w:r>
    </w:p>
    <w:p>
      <w:pPr>
        <w:pStyle w:val="Andrea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lás, özvegység</w:t>
      </w:r>
    </w:p>
    <w:p>
      <w:pPr>
        <w:pStyle w:val="Andrea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ig szerepkonfliktussal jár</w:t>
      </w:r>
    </w:p>
    <w:p>
      <w:pPr>
        <w:pStyle w:val="Andrea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mély elveszti identitását, mert szakmai kompetenciáját nem tudja érvényesíteni és szociális hatalma szertefoszlot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sterkélt szerepváltás ( - természetellenes)</w:t>
      </w:r>
    </w:p>
    <w:p>
      <w:pPr>
        <w:pStyle w:val="Andre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ikor egy középkorú asszony bakfisként öltözik, viselkedi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csere</w:t>
      </w:r>
    </w:p>
    <w:p>
      <w:pPr>
        <w:pStyle w:val="Andre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ikor a gyerek kezdi ápolni idősödő szüleit, nagyszüleit</w:t>
      </w:r>
    </w:p>
    <w:p>
      <w:pPr>
        <w:pStyle w:val="Andre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ndőrből elítélt</w:t>
      </w:r>
    </w:p>
    <w:p>
      <w:pPr>
        <w:pStyle w:val="Andre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szichiáterből ápol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távolság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reptől való elidegenedés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t túl nagy stresszel jár a szerep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y távolságot veszünk fel, hogy a szichés terheket csökkentsü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/>
      </w:pPr>
      <w:r>
        <w:rPr>
          <w:rFonts w:cs="Times New Roman" w:ascii="Times New Roman" w:hAnsi="Times New Roman"/>
          <w:sz w:val="24"/>
        </w:rPr>
        <w:t>szerep-visszautasítás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a, aki inkubátorba teszi újszülött gyermeké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harc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ban általában a vezető szerepért folyi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modell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mi, közösségi normákat megtestesítő szerepmint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 ambivalencia (kettősség)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repet oda nem illő érzelmek zavarják meg (pszichiáter és a kezelt szerelme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ellentmondás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reppel összeegyeztethetetlen dolgot várnak el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szegés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esünk szerepünkből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repre találás nehézségeit élhetjük át a homoszexuális vagy az özvegy szerepében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/>
      </w:pPr>
      <w:r>
        <w:rPr>
          <w:rFonts w:cs="Times New Roman" w:ascii="Times New Roman" w:hAnsi="Times New Roman"/>
          <w:sz w:val="24"/>
        </w:rPr>
        <w:t>szerepkényszerítés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 kényszeríti bele a személyt valamibe (csoportnyomás)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aládi patológia, dinamik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zerepkonfliktus</w:t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ikor fontos szerepeinknek nem tudunk eleget tenni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szerepelvárások egymásnak ellentmodnóak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teljesítésünk akadályokba ütközik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megoldottuk, akkor győztünk, ha nem, akkor veszítettün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rapszichikus</w:t>
      </w:r>
    </w:p>
    <w:p>
      <w:pPr>
        <w:pStyle w:val="Andrea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mélyen belüli</w:t>
      </w:r>
    </w:p>
    <w:p>
      <w:pPr>
        <w:pStyle w:val="Andrea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yén élményvilágábna zajló konfliktus</w:t>
      </w:r>
    </w:p>
    <w:p>
      <w:pPr>
        <w:pStyle w:val="Andrea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mély belső késztetései, értékei, attitűdjei</w:t>
      </w:r>
    </w:p>
    <w:p>
      <w:pPr>
        <w:pStyle w:val="Andrea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ért éljük át, mert a szerepre nem vagyunk kompetensek</w:t>
      </w:r>
    </w:p>
    <w:p>
      <w:pPr>
        <w:pStyle w:val="Andrea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palkalmatlanság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/>
      </w:pPr>
      <w:r>
        <w:rPr>
          <w:rFonts w:cs="Times New Roman" w:ascii="Times New Roman" w:hAnsi="Times New Roman"/>
          <w:sz w:val="24"/>
        </w:rPr>
        <w:t>interperszonális</w:t>
      </w:r>
    </w:p>
    <w:p>
      <w:pPr>
        <w:pStyle w:val="Andrea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mélyek között zajlik</w:t>
      </w:r>
    </w:p>
    <w:p>
      <w:pPr>
        <w:pStyle w:val="Andrea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konfliktus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zinkronicitás: véletlen egybeesés – Jung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konfliktus típusai</w:t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mélyiség és az adott szerep közötti konfliktus</w:t>
      </w:r>
    </w:p>
    <w:p>
      <w:pPr>
        <w:pStyle w:val="Andre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orvos, aki rosszul lesz a boncolástól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eink közötti konfliktus</w:t>
      </w:r>
    </w:p>
    <w:p>
      <w:pPr>
        <w:pStyle w:val="Andre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nya, aki dolgozik és feleség, meg még tanul is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 szerepen belüli konfliktus</w:t>
      </w:r>
    </w:p>
    <w:p>
      <w:pPr>
        <w:pStyle w:val="Andre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. alabárdos (mindenki az ő főnöke, és mindenkinek meg kell felelnie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hárítási stratégiák, megoldásmódjuk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búvókeresés</w:t>
      </w:r>
    </w:p>
    <w:p>
      <w:pPr>
        <w:pStyle w:val="Andre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ülönböző mentségek kitalálása</w:t>
      </w:r>
    </w:p>
    <w:p>
      <w:pPr>
        <w:pStyle w:val="Andre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gyes hazugságok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tmeneti visszavonulás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repfunkciók „tartalék-lángon” működtetése mindaddig, míg a szereppel kapcsolatos ellentmondások nem tisztázódnak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cionalizálás (savanyú a szőlő)</w:t>
      </w:r>
    </w:p>
    <w:p>
      <w:pPr>
        <w:pStyle w:val="Andre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fogadható magyarázat keresése, önigazolás</w:t>
      </w:r>
    </w:p>
    <w:p>
      <w:pPr>
        <w:pStyle w:val="Andre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pösszeolvasztás</w:t>
      </w:r>
    </w:p>
    <w:p>
      <w:pPr>
        <w:pStyle w:val="Andre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ellentmondások feltárása</w:t>
      </w:r>
    </w:p>
    <w:p>
      <w:pPr>
        <w:pStyle w:val="Andre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pkompromisszum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repek térbeli és időbeli elkülönatése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repek összeolvasztása</w:t>
      </w:r>
    </w:p>
    <w:p>
      <w:pPr>
        <w:pStyle w:val="Andre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0z1">
    <w:name w:val="WW8Num10z1"/>
    <w:qFormat/>
    <w:rPr>
      <w:sz w:val="12"/>
      <w:szCs w:val="12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2"/>
      <w:szCs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2"/>
      <w:szCs w:val="12"/>
    </w:rPr>
  </w:style>
  <w:style w:type="character" w:styleId="WW8Num20z0">
    <w:name w:val="WW8Num20z0"/>
    <w:qFormat/>
    <w:rPr>
      <w:rFonts w:ascii="Symbol" w:hAnsi="Symbol" w:cs="Symbol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  <w:szCs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2"/>
      <w:szCs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2"/>
      <w:szCs w:val="1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2"/>
      <w:szCs w:val="1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2"/>
      <w:szCs w:val="1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1:36:00Z</dcterms:created>
  <dc:creator>Tizhusang</dc:creator>
  <dc:description/>
  <dc:language>en-US</dc:language>
  <cp:lastModifiedBy>A</cp:lastModifiedBy>
  <dcterms:modified xsi:type="dcterms:W3CDTF">2006-05-12T12:35:00Z</dcterms:modified>
  <cp:revision>8</cp:revision>
  <dc:subject/>
  <dc:title>6</dc:title>
</cp:coreProperties>
</file>