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>11. A pedagógus személyisége és kommunikációja. Az önmagát beteljesítő jóslat. Énkép és nevelé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pedagógus személyiségének fontos összetevő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struktív képessé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vező képessé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munikációs képesség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ciális képessége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empátia, konfliktus felismerésének képesség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öntési képessé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kalmazkodási képessé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lerancia és kivárás képesség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yelemmegosztás képesség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dentifikáció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tszani tudá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eativitá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nulók nevelés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landó általános felkészülést kíván ( szakmai képzettség, általános műveltség, pedagógiai műveltség 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készülés a tanév elején ( helyi tanterv 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vetlen, konkrét felkészülés ( óravázlat készítése 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pedagógus tulajdonsága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egyensúlyozottság, hivatástudat, egyéniség, türelem, humor, tapint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alapvető vonzás, a humanizmus, a tanulók iránti szeretet és megér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jlettebb és tökéletesebb legyen, mint növendék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zmeiség, kiforrott világnézet és meggyőzés jellemezz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edagógus munkájának lényege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ását átadva hozzásegítse tanítványait az életre felkészülésbe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a pedagógus teljes személyiségével részt vesz, és tanítványainak is a teljes személyiségére hat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nítványokra való hatni tudás a pedagógus legfontosabb személyiségvonás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mélyiségjegyek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>emberszeretet, empátia, türelem, önismeret, áldozatkészség, másság elfogadása, felelősség vállalás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edagógus vezetője tanítványainak, ezért vezetői személyiség vonásokkal is rendelkeznie kell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öntési képesség, kreativitás, határozottság, tudatosság, rugalmasság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edagógus alkotó személyiség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>természetes igénye, életmódja az állandó tanulás és környezet alakításában való részvétel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 pedagógus önismerete, lelki egészsége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entális problémák</w:t>
      </w:r>
    </w:p>
    <w:p>
      <w:pPr>
        <w:pStyle w:val="NormlWeb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magányos szakma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ncs gyakorlata az egyeztetésre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rélytelen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rős az autonóm igénye ( saját elképzelései szerint akar dolgozni ) </w:t>
      </w:r>
    </w:p>
    <w:p>
      <w:pPr>
        <w:pStyle w:val="NormlWeb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apasztaltabb vezetőnél nem jött be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 a gyerek is úgy tudja, hogy sikeresebb lesz sikerült </w:t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edagógusi személyiségvonások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általános vonások</w:t>
      </w:r>
    </w:p>
    <w:p>
      <w:pPr>
        <w:pStyle w:val="NormlWeb"/>
        <w:numPr>
          <w:ilvl w:val="0"/>
          <w:numId w:val="12"/>
        </w:numPr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kiegyensúlyozottság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vatástudat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itartás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iforrott egyéniség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lyes kommunikációs készség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ürelem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timizmus 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</w:rPr>
        <w:t xml:space="preserve">legyen világnézete, és saját véleménye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apvető szakmai és emberi kultúráltság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nulók iránti megértés és szeretet 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 speciális pedagógusi vonások</w:t>
      </w:r>
    </w:p>
    <w:p>
      <w:pPr>
        <w:pStyle w:val="NormlWeb"/>
        <w:numPr>
          <w:ilvl w:val="0"/>
          <w:numId w:val="6"/>
        </w:numPr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kommunikatív (kapcsolatteremtési ) képesség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nstruktív ( szervezési ) képesség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 xml:space="preserve">megfigyelőképesség, megosztott figyelem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pintat ( fontos eszköze a személyes kapcsolatteremtésnek) 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 pedagógiai munkafolyamat pillérei</w:t>
      </w:r>
    </w:p>
    <w:p>
      <w:pPr>
        <w:pStyle w:val="NormlWeb"/>
        <w:numPr>
          <w:ilvl w:val="0"/>
          <w:numId w:val="4"/>
        </w:numPr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helyzetfelismerés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öntés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égrehajtá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z önmagát beteljesítő jóslat – Pygmalion-effektu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várások valóságalakító hatás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ásik ember sokféle tényező által torzított megismerése alapján elvárások fogalmazódnak meg, amelyek a sugallt információknak megfelelően ténylegesen bekövetkező eseményekké, cselekvésekké válnak a partner viselkedéséb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edagógiában Rosenthal és Jakobson írták l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nári elvárások elsősoban nem a gyerek teszteredményére, tanulására hatnak, hanem az osztályzatokra, a tanulás szubjektív minősítésér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gatartás és az iskolai teljesítményre vonatkozó elvárások gyakran együtt járnak: jó magatartású gyerektől nagyobb valószínűséggel várnak el jó teljesítmény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talában nem tudatos módon közvetítődnek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orsabb megerősíté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öbb szemkontaktus és mosol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obb fizikai közelsé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nuló elvárásai a tanárral szemben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</w:rPr>
        <w:t>a tanulók tanárral szembeni pozitív elvárásai eredményeképpen pozitívabban a tanulók nem verbális jelzései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petensebbnek és kiegyensúlyozottabbnak érzi magát a tanár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12"/>
      <w:szCs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12"/>
      <w:szCs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1:47:00Z</dcterms:created>
  <dc:creator>Tizhusang</dc:creator>
  <dc:description/>
  <dc:language>en-US</dc:language>
  <cp:lastModifiedBy>A</cp:lastModifiedBy>
  <dcterms:modified xsi:type="dcterms:W3CDTF">2006-05-12T12:38:00Z</dcterms:modified>
  <cp:revision>4</cp:revision>
  <dc:subject/>
  <dc:title>11</dc:title>
</cp:coreProperties>
</file>