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  <w:t>Társas kölcsönhatás, befolyásolás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Társak hatás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alapvetően csak puszta jelenlétük is befolyásoló – társas lények vagyunk</w:t>
      </w:r>
    </w:p>
    <w:p>
      <w:pPr>
        <w:pStyle w:val="Normal"/>
        <w:jc w:val="both"/>
        <w:rPr/>
      </w:pPr>
      <w:r>
        <w:rPr>
          <w:sz w:val="20"/>
        </w:rPr>
        <w:t xml:space="preserve">Festinger: </w:t>
      </w:r>
      <w:r>
        <w:rPr>
          <w:sz w:val="20"/>
          <w:u w:val="single"/>
        </w:rPr>
        <w:t>társas összehasonlítás</w:t>
      </w:r>
      <w:r>
        <w:rPr>
          <w:sz w:val="20"/>
        </w:rPr>
        <w:t xml:space="preserve"> történik = másokhoz viszonyítva értékeljük magunka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társas serkentés</w:t>
      </w:r>
      <w:r>
        <w:rPr>
          <w:sz w:val="20"/>
        </w:rPr>
        <w:t xml:space="preserve">= társas facilitáció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ha egyszerű, jól begyakorolt feladatot kell végezni, csoportban eredményesebb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zel kapcsolatos volt az első szociálpszichológiai kísérlet is -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Triplett 1897-ben: horgászorsó csévélése feladatát adj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eredménye: társak jelenlétében megnő az egyének teljesítmény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gyanez érvényes hangyákra- homokkal töltött tejesüvegben minél többen vannak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nnál hamarabb és több homokot ásnak a fészeképítéshe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+ aranyhalakra is – úszólabirintus tanulásában csoportosan sokkal gyorsabb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árs jelenlétében való izgalomfokozódás oka lehet: megtanuljuk, hogy ha valaki még jelen van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kkor inkább biztos, hogy meg is figyel bennünket + értékel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=jutalmat vagy büntetést a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e a serkentés nem egyértelmű – a társak további hatása lehet : 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társas gátl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bonyolultabb + nem kellően begyakorolt, automatizálódott feladatok esetében különösen rontja a teljesítményt a társ jelenlé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ugyanez megfigyelhető arapapgájoknál 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társas lazsál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közös tevékenységben az egyes emberek kisebb erőfeszítést tesznek-  ha tudják, hogy az egyéni hozzájárulás mértékét nem mér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+ kollektív teljesítményért való felelősség megoszlik</w:t>
      </w:r>
    </w:p>
    <w:p>
      <w:pPr>
        <w:pStyle w:val="Normal"/>
        <w:jc w:val="both"/>
        <w:rPr/>
      </w:pPr>
      <w:r>
        <w:rPr>
          <w:sz w:val="20"/>
        </w:rPr>
        <w:t>ugyanez jelenik meg segítségnyújtás helyzeteiben- minél több ember van jelen, annál biztosabb, hogy mindenki a másikra vár, majd a másik segí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konformit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egy személy viselkedésének, vagy véleményének olyan változása, mely egy egyéntől, vagy csoporttól származó valódi, vagy vélt nyomás következtében alakul ki</w:t>
      </w:r>
    </w:p>
    <w:p>
      <w:pPr>
        <w:pStyle w:val="Normal"/>
        <w:jc w:val="both"/>
        <w:rPr/>
      </w:pPr>
      <w:r>
        <w:rPr>
          <w:sz w:val="20"/>
        </w:rPr>
        <w:t>alapvető vizsgálata:  Asch- vonalhosszúságok megítél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több vonal közül melyik ugyanolyan hosszú, mint az előre adott min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ár teljesen egyértelmű a válasz, mégis a több beavatott személy jelenlétében hozzáju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igazodva rossz választ ad a kísérleti személ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csoportnyomásnak engedelmesség hatása jelentő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folyásolja a konformitás megjelenését pl. hány ember ért egyet a rossz válasszal- ha 1 személy a kísérleti személy véleményét osztja, már alacsonyabb a konformitá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társas fertőzés</w:t>
      </w:r>
    </w:p>
    <w:p>
      <w:pPr>
        <w:pStyle w:val="Normal"/>
        <w:jc w:val="both"/>
        <w:rPr/>
      </w:pPr>
      <w:r>
        <w:rPr>
          <w:sz w:val="20"/>
        </w:rPr>
        <w:t xml:space="preserve">= egy ember viselkedése „átragad” a többiekre, utánzás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ginkább agresszív megnyilvánulásokra vonatkozik + tömeg hatására jelenik me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ömeg alapvetően elveszi az egyén racionalitását és inkább viselkedik érzelmei hatásá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+ elszemélytelenedés miatt szélsőségesednek is a reakció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hasonló folyamatok jelennek meg, ha csuklyát tesznek a fejre, vagy leveszik a névtáblát</w:t>
      </w:r>
    </w:p>
    <w:p>
      <w:pPr>
        <w:pStyle w:val="Heading2"/>
        <w:rPr>
          <w:b/>
          <w:b/>
          <w:sz w:val="20"/>
          <w:u w:val="none"/>
        </w:rPr>
      </w:pPr>
      <w:r>
        <w:rPr>
          <w:b/>
          <w:sz w:val="20"/>
        </w:rPr>
        <w:t>Társas befolyásolás</w:t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intjei Kelman alapján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behódolás = jutalom elnyerése, vagy büntetés kerülése érdekében engedelmeskedünk 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hatalom szerep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azonosulás (=identifikáció) = olyan szeretne lenni, mint a másik, </w:t>
      </w:r>
    </w:p>
    <w:p>
      <w:pPr>
        <w:pStyle w:val="Normal"/>
        <w:ind w:left="1416" w:hanging="0"/>
        <w:jc w:val="both"/>
        <w:rPr/>
      </w:pPr>
      <w:r>
        <w:rPr>
          <w:sz w:val="20"/>
        </w:rPr>
        <w:t xml:space="preserve">aki számára fontos személy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vonzerő szerep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- internalizáció = a vélemény elfogadása belülről fakad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hitelesség szerep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társas befolyásolás tipikus példája:     </w:t>
      </w:r>
      <w:r>
        <w:rPr>
          <w:b/>
          <w:sz w:val="20"/>
          <w:u w:val="single"/>
        </w:rPr>
        <w:t>engedelmesség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Milgram kísérlete!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ényege: a kísérleti személy (=ksz) nem tudja, hogy ő az igazi kísérleti ala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és azt mondják neki, hogy feladata:  egyre növekvő mértékű áramütéssel büntesse a szerinte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igazinak gondolt kísérleti személyt, ha egy szótanulási feladatban téveszt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tehát ha megint tévesztés van, már erősebb dózist kell adni neki</w:t>
      </w:r>
    </w:p>
    <w:p>
      <w:pPr>
        <w:pStyle w:val="Normal"/>
        <w:jc w:val="both"/>
        <w:rPr/>
      </w:pPr>
      <w:r>
        <w:rPr>
          <w:sz w:val="20"/>
        </w:rPr>
        <w:t xml:space="preserve">külön szobában foglalnak helyet, így az igazi ksz csak magnó-lejátszást hall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e ő persze azt hiszi, ez a valódi kísérleti alany hangj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(azt mondják ksznek, hogy a vizsgálat célja a tanulási teljesítményre kifejtet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üntetések hatásának tanulmányozása)</w:t>
      </w:r>
    </w:p>
    <w:p>
      <w:pPr>
        <w:pStyle w:val="Normal"/>
        <w:jc w:val="both"/>
        <w:rPr/>
      </w:pPr>
      <w:r>
        <w:rPr>
          <w:sz w:val="20"/>
        </w:rPr>
        <w:t xml:space="preserve">ezután az „ál” kísérleti személyek szobájából hangok hallatszanak, ami jelzi az áramütés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ájdalmát, végül pedig a sokadik áramütésre csak hörögnek, majd a halálosnál elhallgatn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edménye: a valódi kszek 62%-a elmegy a halálos dózisig !!!</w:t>
      </w:r>
    </w:p>
    <w:p>
      <w:pPr>
        <w:pStyle w:val="Normal"/>
        <w:jc w:val="both"/>
        <w:rPr/>
      </w:pPr>
      <w:r>
        <w:rPr>
          <w:sz w:val="20"/>
        </w:rPr>
        <w:t>védekezése:  ő csak utasításra cselekede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 csökkenti az engedelmességet p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ha a valódi kísérletvezető nincs jelen a ksz mellett, vagy nem ugyanabban a szobában v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yakran csalnak és nem növelik így az áramütéseket a halálosig</w:t>
      </w:r>
    </w:p>
    <w:p>
      <w:pPr>
        <w:pStyle w:val="Normal"/>
        <w:jc w:val="both"/>
        <w:rPr/>
      </w:pPr>
      <w:r>
        <w:rPr>
          <w:sz w:val="20"/>
        </w:rPr>
        <w:t>- ha közvetlenül jelen van az ál ksz, nem csak a szomszéd szobáb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z „áldozat” távolságának csökkentése is óvatosságra int, nem feltétlenül engedel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személyes kapcsolódás miatt ismét inkább csalni fognak és nem emelik az áramüté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ha a ksz felelősséget érez, szintén nem ad halálos dóz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lgramnél védekezhetett: ő csak a kijelölt feladatot teljesítette, nincs felelős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tekintélyszemélynek való engedelmesség hajlama erőteljesen befolyásolja viselkedésünket</w:t>
      </w:r>
    </w:p>
    <w:p>
      <w:pPr>
        <w:pStyle w:val="Normal"/>
        <w:jc w:val="both"/>
        <w:rPr/>
      </w:pPr>
      <w:r>
        <w:rPr>
          <w:sz w:val="20"/>
        </w:rPr>
        <w:tab/>
        <w:t>de szerepe van egyéni élettörténeti emlékeknek is a tekintélyszemélyekkel kapcsolatb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 befolyásolás, meggyőzés útja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centrális = logikai úton, észérvekkel igyekszik hat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kkor eredményes, ha: másiknak van ideje gondolkozni + motivált az átgondolás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sok árut kipróbált, tájékozott illet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periférikus = nincs ésszerű elv, inkább érzelmi hatással manipulá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pl. kész problémahelyzetre kész megoldást kínálna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nem a lényegi, tartalmi elemet hangoztatjá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kkor eredményes, ha: másiknak nincs ideje gondolkod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nem involvált adott dolog irányában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nincs elég tudása adott témáról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Vonzalomelméletek</w:t>
      </w:r>
    </w:p>
    <w:p>
      <w:pPr>
        <w:pStyle w:val="Heading2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reud: meglévő attitűdjeinket vetítjük ki másokra – alapja: projek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ung: minden ember árnyékvilágában megvan az ellenkező nem képviselőj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férfiakban anima (=nő képe), nőkben animusz (=férfi képe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árkereséskor aktivizálódik ez a belső képünk, amelynek alapját a saját szülők adjá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havioristák: kondicionálással alakítódik a vonzalom is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zaz annál biztosabb a megerősítés és így a vonzalom megjelenése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minél több örömet okoz a bizonyos személy</w:t>
      </w:r>
    </w:p>
    <w:p>
      <w:pPr>
        <w:pStyle w:val="Normal"/>
        <w:jc w:val="both"/>
        <w:rPr/>
      </w:pPr>
      <w:r>
        <w:rPr>
          <w:sz w:val="20"/>
        </w:rPr>
        <w:t>csereelmélet: az ember mindig egyenlegre törekszik a nyereségek és költségek közö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agyis akkor lesz vonzalom, ha kb ugyanannyit adunk és kapunk a kapcsolatb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gnitív egyensúlyelméle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lyan emberekhez vonzódunk, akik segítenek a világról alkotott kiegyensúlyozott </w:t>
      </w:r>
    </w:p>
    <w:p>
      <w:pPr>
        <w:pStyle w:val="Normal"/>
        <w:ind w:firstLine="708"/>
        <w:jc w:val="both"/>
        <w:rPr/>
      </w:pPr>
      <w:r>
        <w:rPr>
          <w:sz w:val="20"/>
        </w:rPr>
        <w:t>képünk létrehozásában és fenntartásában = ő is azt gondolja a világról, mint 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umanisztikus pszichológia: egészséges, önmegvalósításra törekvő embere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szeretetkapcsolata a vonzalmak lényeg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vonzalom további meghatározói</w:t>
      </w:r>
      <w:r>
        <w:rPr>
          <w:sz w:val="20"/>
        </w:rPr>
        <w:t xml:space="preserve"> – kiket szeretün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kiknek mienkhez hasonló nézetei, attitűdje, érdeklődése v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izonyos képessége, szakértelme van- de ha kis hibát ejt, az csak még vonzóbbá tes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leégési effektus   -  pl. kicsit magára önti a káv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ökéletesség nem elő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jó, vagy „csodálatra méltó” tulajdonsága van</w:t>
      </w:r>
    </w:p>
    <w:p>
      <w:pPr>
        <w:pStyle w:val="Normal"/>
        <w:jc w:val="both"/>
        <w:rPr/>
      </w:pPr>
      <w:r>
        <w:rPr>
          <w:sz w:val="20"/>
        </w:rPr>
        <w:t>- fizikai külső, vonzerő - mosol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érbeli közelség, elérhetőség – ha távol van a térben, akkor kevésbé valószínű a vonzalo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inket is viszontszeret, kooperál velün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ícsér bennünket, pozitívan ítél meg</w:t>
      </w:r>
    </w:p>
    <w:p>
      <w:pPr>
        <w:pStyle w:val="Normal"/>
        <w:jc w:val="both"/>
        <w:rPr/>
      </w:pPr>
      <w:r>
        <w:rPr>
          <w:sz w:val="20"/>
        </w:rPr>
        <w:t>- Tolsztoj : „nem azért szeretünk valakit, mert jót tett velünk, hanem mert mi tettünk jót vel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Vonzalomelméletek alapvető determinánsai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* Arisztotelész alapján - hasonló hasonlót szer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különösen attitűdök hasonlósága fontos = nézetek egyezése dolgokró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(de nem feltétlenül a valós, hanem fontosabb az észlelt egyezése !!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* Herakleitosz alapján – ellentétes dolgok vonzzák egymá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Társkapcsolatok fejlődésének szakasz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gyoldalú észrevétel – nincs interakci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felszínes érintkezés – némi interakció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ölcsönösség – csekély, majd közepes, végül mély kapcsoló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sz w:val="20"/>
        </w:rPr>
        <w:t>Önbeteljesítő jóslat</w:t>
      </w:r>
      <w:r>
        <w:rPr>
          <w:b/>
          <w:sz w:val="20"/>
          <w:u w:val="none"/>
        </w:rPr>
        <w:t xml:space="preserve">  = Pygmalion-hatás  (Rosenthal és Jacobson)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a gyerekek megfelelnek azoknak a tudatos, vagy tudattalan hatásoknak és elvárásoknak, melyekkel a pedagógusok fordulnak feléjü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apvizsgálat: USA-ban gyerekek egy csoportjáról azt jelzik vissza a pedagógusoknak, hogy ő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intellektuális kivirágzás” előtt állna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jd egy idő után újra megmérik képességeiket – valóban eredményesebbek lesznek, mint társa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ka: a pedagógusok verbálisan és nem verbális csatornákon is inkább megerősítik ezeket a gyerekeket, többet beszélnek hozzájuk, dícsérik, megsimogatják fejüket stb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+ főleg kisgyermekek fogékonyak nem verbális jelzésekr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asonló megnyilvánulások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tanár előzetes elképzelései fiúk és lányok különböző képességeiről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esetleg nevekről befolyásolja az osztályzatadást és a gyerek későbbi teljesítményeit is-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ez a sztereotípiákhoz, holdudvarhatáshoz hasonló folyama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vizsgázó diák ha meg van győződve sikertelenségéről, </w:t>
      </w:r>
    </w:p>
    <w:p>
      <w:pPr>
        <w:pStyle w:val="Normal"/>
        <w:jc w:val="both"/>
        <w:rPr/>
      </w:pPr>
      <w:r>
        <w:rPr>
          <w:sz w:val="20"/>
        </w:rPr>
        <w:tab/>
        <w:t>akkor energiái nagy részét aggódásra fordítja – így tényleg hibázni fog, sikertelen les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állatkísérleteknél pl. tanulásos szituációban a patkányok is a kísérletvezető előzetes elvárásai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szerint teljesítenek, hiába véletlenszerűen osztották el őket a kezdetekben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  <w:t>Csoportok- csoportlélektani alapfogalm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soportok: </w:t>
      </w:r>
      <w:r>
        <w:rPr>
          <w:b/>
          <w:sz w:val="20"/>
          <w:u w:val="single"/>
        </w:rPr>
        <w:t>antropológiai alapú helyzet</w:t>
      </w:r>
      <w:r>
        <w:rPr>
          <w:b/>
          <w:sz w:val="20"/>
        </w:rPr>
        <w:t xml:space="preserve">, mer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z élményt helyezi előtérbe, nem a tárgyak szerep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em teljesítményorientált, csak biológiai-kapcsolati egyensúly fonto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z összetartást szimbolizálja a körbe üléssel és rögzített keretekkel is </w:t>
      </w:r>
    </w:p>
    <w:p>
      <w:pPr>
        <w:pStyle w:val="Normal"/>
        <w:jc w:val="both"/>
        <w:rPr/>
      </w:pPr>
      <w:r>
        <w:rPr>
          <w:sz w:val="20"/>
        </w:rPr>
        <w:t>minden csoporttípus közös jellegzetessége: „mintha-jelleg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fogalma, jelen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mberi kapcsolatok alapmodellje: az én csak a másik relációjában léte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 a csoport nem egyenlő az egyének összességével 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soport fogalma</w:t>
      </w:r>
      <w:r>
        <w:rPr>
          <w:sz w:val="20"/>
        </w:rPr>
        <w:t xml:space="preserve"> :</w:t>
      </w:r>
    </w:p>
    <w:p>
      <w:pPr>
        <w:pStyle w:val="Normal"/>
        <w:jc w:val="both"/>
        <w:rPr/>
      </w:pPr>
      <w:r>
        <w:rPr>
          <w:sz w:val="20"/>
        </w:rPr>
        <w:t>„</w:t>
      </w:r>
      <w:r>
        <w:rPr>
          <w:sz w:val="20"/>
        </w:rPr>
        <w:t>olyan pszichológiai egység, mely 2-nél több személyből áll, akiknek vannak közös céljai,</w:t>
        <w:tab/>
        <w:t xml:space="preserve">közöttük viszonylag stabil kapcsolatok vannak, melyekben egyesek függnek másoktól,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és a tagok egymással kommunikálnak, interakcióban vannak”</w:t>
      </w:r>
    </w:p>
    <w:p>
      <w:pPr>
        <w:pStyle w:val="Normal"/>
        <w:jc w:val="both"/>
        <w:rPr/>
      </w:pPr>
      <w:r>
        <w:rPr>
          <w:sz w:val="20"/>
        </w:rPr>
        <w:t>az egyén szempontjából a csoporttagság fő kritériuma: ő maga a csoport tagjának érezze magá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csoport pszichológiai jellemzői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létrejöttének feltétele:</w:t>
        <w:tab/>
      </w:r>
      <w:r>
        <w:rPr>
          <w:b/>
          <w:i/>
          <w:sz w:val="20"/>
          <w:u w:val="single"/>
        </w:rPr>
        <w:t>tartós + folyamatos együttlé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i/>
          <w:sz w:val="20"/>
          <w:u w:val="single"/>
        </w:rPr>
        <w:t>célja</w:t>
      </w:r>
      <w:r>
        <w:rPr>
          <w:sz w:val="20"/>
        </w:rPr>
        <w:t xml:space="preserve"> van = mindig olyan dolog adja meg a célját, amit egyedül nem lehet csinálni</w:t>
      </w:r>
    </w:p>
    <w:p>
      <w:pPr>
        <w:pStyle w:val="Normal"/>
        <w:jc w:val="both"/>
        <w:rPr/>
      </w:pPr>
      <w:r>
        <w:rPr>
          <w:sz w:val="20"/>
        </w:rPr>
        <w:t xml:space="preserve">a cél meghatározza a csoport </w:t>
      </w:r>
      <w:r>
        <w:rPr>
          <w:b/>
          <w:i/>
          <w:sz w:val="20"/>
          <w:u w:val="single"/>
        </w:rPr>
        <w:t>működését, funkciói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cél + funkció összekapcsolódik</w:t>
      </w:r>
    </w:p>
    <w:p>
      <w:pPr>
        <w:pStyle w:val="Normal"/>
        <w:jc w:val="both"/>
        <w:rPr/>
      </w:pPr>
      <w:r>
        <w:rPr>
          <w:sz w:val="20"/>
        </w:rPr>
        <w:tab/>
        <w:t xml:space="preserve">majd ez hozza létre a </w:t>
      </w:r>
      <w:r>
        <w:rPr>
          <w:b/>
          <w:i/>
          <w:sz w:val="20"/>
          <w:u w:val="single"/>
        </w:rPr>
        <w:t>struktúrá</w:t>
      </w:r>
      <w:r>
        <w:rPr>
          <w:sz w:val="20"/>
        </w:rPr>
        <w:t xml:space="preserve">t – 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alapja: egyének leosztják egymás között a munkastádiumoka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szerepek</w:t>
      </w:r>
      <w:r>
        <w:rPr>
          <w:sz w:val="20"/>
        </w:rPr>
        <w:t xml:space="preserve"> = „a személyek által elfoglalt szociális státusz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szerepek lehetnek feladatorientáltak- pl. ki az adatgyűjtő, szervező szerepű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és kapcsolatorientáltak- pl. ki a bohóc, mókamester-szerepű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soportnorma</w:t>
      </w:r>
      <w:r>
        <w:rPr>
          <w:sz w:val="20"/>
        </w:rPr>
        <w:t xml:space="preserve"> = „explicit vagy implicit (írott vagy íratlan) szabályok, melyeket a csoport alakít ki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ezek befolyásolják a csoporttagok viselkedését”- lehetnek előíró, vagy tiltó normák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+ minden tagra kötelező érvényűek leszn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rmák kialakításának módja lehet:    - a vezető határozza me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- a csoport előtörténete adja me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- korábbi csoporthelyzeteikből építik be a tago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soportkohézió</w:t>
      </w:r>
      <w:r>
        <w:rPr>
          <w:sz w:val="20"/>
        </w:rPr>
        <w:t xml:space="preserve"> = „az az erő, amely a csoportot összetartja”</w:t>
      </w:r>
    </w:p>
    <w:p>
      <w:pPr>
        <w:pStyle w:val="Normal"/>
        <w:jc w:val="both"/>
        <w:rPr/>
      </w:pPr>
      <w:r>
        <w:rPr>
          <w:sz w:val="20"/>
        </w:rPr>
        <w:t>kétféle típusa lehet: - személyközi kohézió= a tagok egymással való jó kapcsolatából adód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- feladat alapú kohézió= az összetartást a csoportcél fontossága adj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csoportok típusai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 létszámuk alapján: - kiscsoport = kb 25 fői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- nagycsoport = kb 50 fői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- töme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csoportokon belül általában alcsoportok képződn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. a kialakulás körülményei alapján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formális csoport= vmilyen szempont alapján mesterségesen alaku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informális csoport= önkéntes érzelmi motiváció alapján jön létre</w:t>
      </w:r>
    </w:p>
    <w:p>
      <w:pPr>
        <w:pStyle w:val="Normal"/>
        <w:jc w:val="both"/>
        <w:rPr/>
      </w:pPr>
      <w:r>
        <w:rPr>
          <w:sz w:val="20"/>
        </w:rPr>
        <w:t>c. a csoporttagok érintkezésének gyakorisága alapjá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elsődleges csoport= sok személyes érintkezés, nagy összetartás – pl. család, baráti cso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másodlagos csoport= személytelenebb kapcsolatok- pl. munkahelyi csop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ha önként vállaljuk a csoporttagságok, </w:t>
      </w:r>
      <w:r>
        <w:rPr>
          <w:sz w:val="20"/>
          <w:u w:val="single"/>
        </w:rPr>
        <w:t>miért akarunk csoporttagok lenni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ielégíthet bizonyos szükségleteket- pl. biztonságigény, valahová tartozás vágy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egít elérni célokat, ami egyedül nem lehetség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udást, információt a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hozzásegít pozitív szociális identitáshoz – énképet erősít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csoport fejlődésének fázisai</w:t>
      </w:r>
      <w:r>
        <w:rPr>
          <w:sz w:val="20"/>
        </w:rPr>
        <w:t xml:space="preserve"> :  (fontos !!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alakulás= egymás megfigyeléséről szó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viharzás= viták, rivalizálások, „dominancia-rangsor” megharco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3. normázás= ha az előző személyes harcok-konfliktusok megoldódtak, most lényeg a </w:t>
      </w:r>
    </w:p>
    <w:p>
      <w:pPr>
        <w:pStyle w:val="Normal"/>
        <w:ind w:left="708" w:firstLine="708"/>
        <w:jc w:val="both"/>
        <w:rPr/>
      </w:pPr>
      <w:r>
        <w:rPr>
          <w:sz w:val="20"/>
        </w:rPr>
        <w:t>szabályok kialakí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4. működés= csak ha már az összes előző szakaszt bejárták és megoldották, ezután lehet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csak működni bármilyen feladat, cél stb érdekéb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új csoporttag érkezik, vagy a vezető elmegy, újra kezdődnek ezek a szakaszok, újra egyensúlyt kell találni !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eciális csoportot jelent a </w:t>
      </w:r>
      <w:r>
        <w:rPr>
          <w:sz w:val="20"/>
          <w:u w:val="single"/>
        </w:rPr>
        <w:t>vonatkoztatási cso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olyan csoport, amelynek nem vagyunk tagjai, csak szeretnénk, hatással van rán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őleg serdülőkorban kap kiemelt szerep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vonatkoztatási csoportok funkciója: </w:t>
      </w:r>
    </w:p>
    <w:p>
      <w:pPr>
        <w:pStyle w:val="Normal"/>
        <w:ind w:firstLine="708"/>
        <w:jc w:val="both"/>
        <w:rPr/>
      </w:pPr>
      <w:r>
        <w:rPr>
          <w:sz w:val="20"/>
        </w:rPr>
        <w:t>* összehasonlítási funkció= támpontot ad, amelyhez mérheti magát az egyén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* normatív funkció= ezen csoport normáit fogadjuk el önmagunkra i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soportos döntéshozás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a egy csoportnak döntést kell hozni bármiben, a leggyakrabban megjelenő jelenség: </w:t>
      </w:r>
    </w:p>
    <w:p>
      <w:pPr>
        <w:pStyle w:val="Normal"/>
        <w:jc w:val="both"/>
        <w:rPr/>
      </w:pPr>
      <w:r>
        <w:rPr>
          <w:sz w:val="20"/>
        </w:rPr>
        <w:t>a csoportpolarizáció = szélsőség irányába való elmozdul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ipikusan jelzi ezt az is, hogy az egyes egyének csoporton belül jóval nagyobb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kockázatokat is bevállalnak, mint egyedül tennék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oka: felelősség megoszlása a több ember közö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ab/>
      </w:r>
      <w:r>
        <w:rPr/>
        <w:tab/>
      </w:r>
      <w:r>
        <w:rPr>
          <w:b/>
          <w:u w:val="single"/>
        </w:rPr>
        <w:t>Szociomet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. Iskolapszichológia füzetek 12. (nagyon jól használható, rövid + érthető anyag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+ Mérei: Közösségek rejtett hálózat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Moreno</w:t>
      </w:r>
      <w:r>
        <w:rPr>
          <w:sz w:val="20"/>
        </w:rPr>
        <w:t>: csoporton belüli vonzalmi kapcsolatok mérésére szolgá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„közösségek rejtett hálózata”</w:t>
      </w:r>
    </w:p>
    <w:p>
      <w:pPr>
        <w:pStyle w:val="Normal"/>
        <w:jc w:val="both"/>
        <w:rPr/>
      </w:pPr>
      <w:r>
        <w:rPr>
          <w:sz w:val="20"/>
        </w:rPr>
        <w:t>alapja: szimpátia-választások, rokonszenvi kapcsolatok megnevezése + ellenszenv kifejez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választások száma limitált (általában 3 fő nevezhető me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ölcsönös rokonszenvi választások alapján szociogramot rajzol fel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= végül ábra készíthető a csoport szerkezetérő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Mérei Ferenc</w:t>
      </w:r>
      <w:r>
        <w:rPr>
          <w:sz w:val="20"/>
        </w:rPr>
        <w:t xml:space="preserve"> fejlesztette tovább: </w:t>
      </w:r>
      <w:r>
        <w:rPr>
          <w:b/>
          <w:sz w:val="20"/>
          <w:u w:val="single"/>
        </w:rPr>
        <w:t>többszempontú szociometria</w:t>
      </w:r>
      <w:r>
        <w:rPr>
          <w:sz w:val="20"/>
        </w:rPr>
        <w:t xml:space="preserve">  - területei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. vonzalmi kapcsolatok (=rokonszenvi + közösségi funkciók) 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pl. kik mellé ülnél a buszon, ha kirándulni mennétek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b. funkcióválasztások is  (=képesség + népszerűség)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pl. ha egy híres ember érkezne hozzátok, ki tudná őt legjobban köszönten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értékelése</w:t>
      </w:r>
    </w:p>
    <w:p>
      <w:pPr>
        <w:pStyle w:val="Normal"/>
        <w:jc w:val="both"/>
        <w:rPr/>
      </w:pPr>
      <w:r>
        <w:rPr>
          <w:sz w:val="20"/>
        </w:rPr>
        <w:t xml:space="preserve">1. kölcsönösségi táblázat = ki kit választ a rokonszenvi kérdésekben úgy, hogy ugyanaz a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személy viszont is választja őt (mindegy, hogy hányszor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ez a szociogram alap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gyakorisági táblázat = adott kérdésben milyen gyakran választották az adott személy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ez alapján megismerhető csoport légköre és fejlett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annál fejlettebb, minél jobban eloszlanak a rokonszenvi választások több személy közö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+ ha a funkcióválasztások pedig kevés emberre oszlanak meg, azaz ebben nagy az egyetérté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ociometria alkalmazása:   információt ad pl. következő jellegzetességekb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nformációáramlás jellemzői a csoportb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lcsoportok rendszere, társas alakzat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csoport fejlődési szintjének meghatár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csoporton belül a népszerűséget mi határozza me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szociogram egyes összetevő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ád, vagy párkapcsolat –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ha ez megjelenik, általában többszörösen kapcsolódik egymáshoz a két fé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rős kapaszkodás egymáshoz, magas hőfokú titokközösség,mély barátsá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általában kb. 8 %- de feladatorientált csoportban alacsonyabb</w:t>
      </w:r>
    </w:p>
    <w:p>
      <w:pPr>
        <w:pStyle w:val="Normal"/>
        <w:jc w:val="both"/>
        <w:rPr/>
      </w:pPr>
      <w:r>
        <w:rPr>
          <w:sz w:val="20"/>
        </w:rPr>
        <w:t>láncalakzat –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ha több ilyen megjelenik, ez pletykák, rémhírek terjesztésében jó csoportra uta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özös véleményalkotás ugyanakkor labilis, hisz az információ mindig torzu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általában kb. 15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rt alakzat –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likkesedés tipikus megnyilvánulása</w:t>
      </w:r>
    </w:p>
    <w:p>
      <w:pPr>
        <w:pStyle w:val="Normal"/>
        <w:jc w:val="both"/>
        <w:rPr/>
      </w:pPr>
      <w:r>
        <w:rPr>
          <w:sz w:val="20"/>
        </w:rPr>
        <w:tab/>
        <w:t>főleg ha a zárt alakzat nem kapcsolódik senki máshoz, elkülönü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illag, vagy kerék –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galább 4 személynél a középső tartja össze, ő kontrollál mindent, „bandavezér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emhelyzetűek, magányosak ugyancsak fontosak- legyen lehetőség bekapcsolásukra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b/>
          <w:bCs/>
          <w:u w:val="single"/>
        </w:rPr>
        <w:t>Konfliktusok, konfliktusmegoldó stratégiák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ktus fogalm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onfligere (latin szó) = fegyveres összeütközés</w:t>
      </w:r>
    </w:p>
    <w:p>
      <w:pPr>
        <w:pStyle w:val="Normal"/>
        <w:rPr>
          <w:sz w:val="20"/>
        </w:rPr>
      </w:pPr>
      <w:r>
        <w:rPr>
          <w:sz w:val="20"/>
        </w:rPr>
        <w:t xml:space="preserve">hétköznapi szóhasználatban az összeütközés már szimbolikusan is értendő, azaz nem feltétlenül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kell valós fegyver hozzá</w:t>
      </w:r>
    </w:p>
    <w:p>
      <w:pPr>
        <w:pStyle w:val="Normal"/>
        <w:rPr>
          <w:sz w:val="20"/>
        </w:rPr>
      </w:pPr>
      <w:r>
        <w:rPr>
          <w:sz w:val="20"/>
        </w:rPr>
        <w:t>vagyis nem kívánatos eseményt jelez, egyben a külső és belső béke hiányát fejezi 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szichológiai értelemben viszont pozitív, a fejlődést segítő jelenségként is megjelenik, </w:t>
      </w:r>
    </w:p>
    <w:p>
      <w:pPr>
        <w:pStyle w:val="Normal"/>
        <w:rPr>
          <w:sz w:val="20"/>
        </w:rPr>
      </w:pPr>
      <w:r>
        <w:rPr>
          <w:sz w:val="20"/>
        </w:rPr>
        <w:tab/>
        <w:t>az emberi élet nélkülözhetetlen része</w:t>
      </w:r>
    </w:p>
    <w:p>
      <w:pPr>
        <w:pStyle w:val="Normal"/>
        <w:rPr>
          <w:sz w:val="20"/>
        </w:rPr>
      </w:pPr>
      <w:r>
        <w:rPr>
          <w:sz w:val="20"/>
        </w:rPr>
        <w:t xml:space="preserve">Erikson: a személyiség egész életen át tartó fejlődésének elengedhetetlen része, </w:t>
      </w:r>
    </w:p>
    <w:p>
      <w:pPr>
        <w:pStyle w:val="Normal"/>
        <w:rPr/>
      </w:pPr>
      <w:r>
        <w:rPr>
          <w:sz w:val="20"/>
        </w:rPr>
        <w:tab/>
        <w:t>csak akkor érünk el magasabb szintet, ha a korábbi szint konfliktusát megoldottuk</w:t>
      </w:r>
    </w:p>
    <w:p>
      <w:pPr>
        <w:pStyle w:val="Normal"/>
        <w:rPr>
          <w:sz w:val="20"/>
        </w:rPr>
      </w:pPr>
      <w:r>
        <w:rPr>
          <w:sz w:val="20"/>
        </w:rPr>
        <w:tab/>
        <w:t>minden konfliktus, krízis eredményeként belső erő integrálódik a személyiség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1. bizalom, 2. autonómia, 3. kezdeményezés, 4. kompetencia stb.)</w:t>
      </w:r>
    </w:p>
    <w:p>
      <w:pPr>
        <w:pStyle w:val="Normal"/>
        <w:rPr/>
      </w:pPr>
      <w:r>
        <w:rPr>
          <w:sz w:val="20"/>
        </w:rPr>
        <w:t xml:space="preserve">Grastyán Endre: a játékokban valóban kreálódnak is konfliktushelyzetek, melyek megoldása végül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z öröm lapjává vál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Konfliktusok típusai- szintjei</w:t>
      </w:r>
    </w:p>
    <w:p>
      <w:pPr>
        <w:pStyle w:val="Normal"/>
        <w:rPr>
          <w:sz w:val="20"/>
        </w:rPr>
      </w:pPr>
      <w:r>
        <w:rPr>
          <w:sz w:val="20"/>
        </w:rPr>
        <w:t xml:space="preserve">1. intrapszichés konfl = „a személynek egymással összeegyeztethetetlen, egymást kölcsönösen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kizáró célok, viselkedésmódok közül kell választania”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l. döntési helyzetek, melyek következménye nem látható, szerepkonfliktusok egy része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is ilyen (lásd külön a szerepeknél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. interperszonális konfl= „személyek és személyes kapcsolatban levő szűkebb csoportok között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lakul ki”   -   pl. családban, baráti kapcsolatban, munkahelyen st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Deutsch alapján ezen belül a konfliktusok típusai: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* instrumentális konfl, </w:t>
      </w:r>
    </w:p>
    <w:p>
      <w:pPr>
        <w:pStyle w:val="Normal"/>
        <w:ind w:firstLine="708"/>
        <w:rPr/>
      </w:pPr>
      <w:r>
        <w:rPr>
          <w:sz w:val="20"/>
        </w:rPr>
        <w:t xml:space="preserve">* érdekkonfl= a felek érdekei, szükségletei, céljai különböznek, vagy ellentétesek,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* értékkonfl= egyéni értékrangsorok különbsége alapján,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* viszonykonfl= kapcsolatzavarból adódó konfl,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* információhoz jutással kapcsolatos konfl- pl. információ szándékos visszatartása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de mindezen konfliktusok megjelenése+ kezelése függ maga a kapcsolat jellegétől,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érzelmi erősségétől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társadalmi konfl= „a társadalom különböző nagyobb csoportjai, illetve nemzetek, népcsoporto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között alakulnak ki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iskolai konfliktusok körében</w:t>
      </w:r>
      <w:r>
        <w:rPr>
          <w:sz w:val="20"/>
        </w:rPr>
        <w:t xml:space="preserve"> még előfordulhatnak :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strukturális konfl = munkakör, feladatok tisztázatlansága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kommunikációban mutatkozó zavarok, mint konfliktusforrás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+ fő konfliktus-típusok a résztvevők oldaláról lehetnek :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* gyerekek közötti kon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* gyermek és pedagógus közöt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* pedagógus és pedagógus között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iskolai konfliktusok kialakulásának feltétele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versengő légkör, kooperáció gyenge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arátságtalan, bizalmatlan légkö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érzelmek kifejezésének problémá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onfliktusmegldó képességek fejletlen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anári hatalom nem megfelelő használa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ommunikációs képességek gyenge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rFonts w:cs="Times New Roman" w:ascii="Times New Roman" w:hAnsi="Times New Roman"/>
        </w:rPr>
        <w:t>Konfliktusmegoldó stratégiák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yőztes-vesztes stratégia = erőszakos, hatalmi harcként megol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yors cselekvést igénylő helyzetekben j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kintélyelvű pedagógia alkalmazza- a gyermek legyőzésére</w:t>
      </w:r>
    </w:p>
    <w:p>
      <w:pPr>
        <w:pStyle w:val="Normal"/>
        <w:jc w:val="both"/>
        <w:rPr/>
      </w:pPr>
      <w:r>
        <w:rPr>
          <w:sz w:val="20"/>
        </w:rPr>
        <w:tab/>
        <w:t>a vesztes pozíció negatív érzései hosszú távon feszültséggel járn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kalmazkodó stratégia = félelem, kényszer miatt, vagy döntés után a partner céljai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elgondolásai megvalósulását segíti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háttere lehet: kapcsolat elvesztésétől félel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lehetőséget ad a hibás döntésekből tanulásra, de csak ha nem kikényszerített </w:t>
      </w:r>
    </w:p>
    <w:p>
      <w:pPr>
        <w:pStyle w:val="Normal"/>
        <w:ind w:left="708" w:firstLine="708"/>
        <w:jc w:val="both"/>
        <w:rPr/>
      </w:pPr>
      <w:r>
        <w:rPr>
          <w:sz w:val="20"/>
        </w:rPr>
        <w:t>alkalmazkodás történ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kerülő stratégia = konfrontáció kikerül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lkalmazása alapja: bizonytalanság a helyzet megítéléséb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mpromisszumkereső stratégia = megegyezést keres, ami mindkét félnek elfogadható</w:t>
      </w:r>
    </w:p>
    <w:p>
      <w:pPr>
        <w:pStyle w:val="Normal"/>
        <w:jc w:val="both"/>
        <w:rPr/>
      </w:pPr>
      <w:r>
        <w:rPr>
          <w:sz w:val="20"/>
        </w:rPr>
        <w:tab/>
        <w:t>lehetőséget ad jobb megoldás keresésére, nem rombolja a kapcsolato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 sokszor csak rövid egyensúlyi állapotot eredménye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blémamegoldó – győztes/győztes- stratégia = mindkét fél érdekei, igényei, szándékai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yelmet kapnak, kölcsönösen biztosítják egymás önérvényesítését</w:t>
      </w:r>
    </w:p>
    <w:p>
      <w:pPr>
        <w:pStyle w:val="Normal"/>
        <w:jc w:val="both"/>
        <w:rPr/>
      </w:pPr>
      <w:r>
        <w:rPr>
          <w:sz w:val="20"/>
        </w:rPr>
        <w:tab/>
        <w:t xml:space="preserve">alapja: együttműködés, empátia, toleranci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 hatása lehet egymás mélyebb megismer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 problémamegoldás lépései: 1. probléma meghatár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2. érintett személyek meghatár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3. megoldások összegyűjtése, mérlegel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4. megoldás kivitelez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b/>
          <w:u w:val="single"/>
        </w:rPr>
        <w:t>A pedagógusok lelki egész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Mentálhigiéné</w:t>
      </w:r>
      <w:r>
        <w:rPr>
          <w:b/>
          <w:sz w:val="20"/>
        </w:rPr>
        <w:t xml:space="preserve">  = lelki egészség védelm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 jelenség meghatár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eér András definíciója: mindazon tevékenységek és folyamatok összessége, melyek a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személyiséget és közösségi kapcsolatait erősebbé, fejlettebbé, magasabb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zervezettségűvé tes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HO szerint: az egészég nem egyenlő a betegség hiányával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hanem testi-lelki-szociális jólét állapota  -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mindhárom összetevő egyaránt fontos és kölcsönösen befolyásolják egymást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élja</w:t>
      </w:r>
      <w:r>
        <w:rPr>
          <w:sz w:val="20"/>
        </w:rPr>
        <w:t xml:space="preserve"> tehát alapvetően a testi egészségen túl a lélek egészségének, jólétének létrehozás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mindennapok terheinek elviselése, napról napra elegendő lelkierő megtalálása</w:t>
      </w:r>
    </w:p>
    <w:p>
      <w:pPr>
        <w:pStyle w:val="Normal"/>
        <w:jc w:val="both"/>
        <w:rPr/>
      </w:pPr>
      <w:r>
        <w:rPr>
          <w:sz w:val="20"/>
          <w:u w:val="single"/>
        </w:rPr>
        <w:t>Szó eredete</w:t>
      </w:r>
      <w:r>
        <w:rPr>
          <w:sz w:val="20"/>
        </w:rPr>
        <w:t>: mens, mentis (görög szó) = szellem, elm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Hygiene istennő pedig az egészség + tisztaság istennője is (a köznyelv </w:t>
      </w:r>
    </w:p>
    <w:p>
      <w:pPr>
        <w:pStyle w:val="Normal"/>
        <w:ind w:left="2124" w:firstLine="708"/>
        <w:jc w:val="both"/>
        <w:rPr/>
      </w:pPr>
      <w:r>
        <w:rPr>
          <w:sz w:val="20"/>
        </w:rPr>
        <w:t>összekapcsolja ezeket)</w:t>
      </w:r>
    </w:p>
    <w:p>
      <w:pPr>
        <w:pStyle w:val="Normal"/>
        <w:jc w:val="both"/>
        <w:rPr/>
      </w:pPr>
      <w:r>
        <w:rPr>
          <w:sz w:val="20"/>
          <w:u w:val="single"/>
        </w:rPr>
        <w:t>Összetevői</w:t>
      </w:r>
      <w:r>
        <w:rPr>
          <w:sz w:val="20"/>
        </w:rPr>
        <w:t xml:space="preserve"> pl. érzelmi érettség, önbecsülés, önmagával bánni tudás képessége, társas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támogatás, jó minőségű környeze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gdy Emőke: nagy szerepe van ún. </w:t>
      </w:r>
      <w:r>
        <w:rPr>
          <w:sz w:val="20"/>
          <w:u w:val="single"/>
        </w:rPr>
        <w:t>mentálhigiénés kapuőrökn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= lelki egészségvédelem szempontjából tradicionális szerepek képviselői, akik sok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emberrel tartanak kapcsolatot, így leghamarabb észlelhetik a bajoka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l. tanár, ügyvéd, pap, orvos stb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none"/>
        </w:rPr>
      </w:pPr>
      <w:r>
        <w:rPr>
          <w:sz w:val="20"/>
        </w:rPr>
        <w:t>Iskolai mentálhigiéné</w:t>
      </w:r>
    </w:p>
    <w:p>
      <w:pPr>
        <w:pStyle w:val="Normal"/>
        <w:rPr>
          <w:sz w:val="20"/>
        </w:rPr>
      </w:pPr>
      <w:r>
        <w:rPr>
          <w:sz w:val="20"/>
        </w:rPr>
        <w:t>a mentálhigiéné legfontosabb területe az iskolák világához kötődik, hisz egy-egy gyermek 7-</w:t>
      </w:r>
    </w:p>
    <w:p>
      <w:pPr>
        <w:pStyle w:val="Normal"/>
        <w:ind w:firstLine="708"/>
        <w:rPr/>
      </w:pPr>
      <w:r>
        <w:rPr>
          <w:sz w:val="20"/>
        </w:rPr>
        <w:t xml:space="preserve">10 ezer órát tölt általános iskolában, majd 4-5 ezer órát középiskolában, </w:t>
      </w:r>
    </w:p>
    <w:p>
      <w:pPr>
        <w:pStyle w:val="Normal"/>
        <w:rPr>
          <w:sz w:val="20"/>
        </w:rPr>
      </w:pPr>
      <w:r>
        <w:rPr>
          <w:sz w:val="20"/>
        </w:rPr>
        <w:tab/>
        <w:t>s ez érint kb. 2 millió gyermeket és kb. 160 ezer pedagógust</w:t>
      </w:r>
    </w:p>
    <w:p>
      <w:pPr>
        <w:pStyle w:val="Normal"/>
        <w:rPr>
          <w:sz w:val="20"/>
        </w:rPr>
      </w:pPr>
      <w:r>
        <w:rPr>
          <w:sz w:val="20"/>
        </w:rPr>
        <w:t>így egyáltalán nem mindegy, milyen mentálhigiénés környezetben telnek napjaik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</w:rPr>
        <w:t>A pedagógusok lelki egész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apvetően nagy a pálya mentálhigiénés veszélyeztetettsége, mert jelentős a teljes személyiség igénybe vétele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élettani téren – túl nagy az interakciók sűrűsége, ezért fokozott a figyelem megosztásána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szerep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érzelmek terén – jelentős az érzelmi megterhelés például a következők miatt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egyedül van a gyerekekkel a tanteremben, túl nagy a felelősség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túlterheltség- sok probléma eleve megoldhatatlannak tűni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 xml:space="preserve">+ kevés konkrét siker érzékelhető </w:t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 xml:space="preserve">de megvan veszélye a szándékos túlterheltségnek is, mivel túl is vállalják  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>magukat, hogy ne kelljen saját problémákra figyelni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 gyerekek feszültségei áttevődnek a tanárra is – ezt általában fel tudják dolgozni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e ha a pedagógusnak saját életében is nehézségei vannak- akkor kimerítő</w:t>
      </w:r>
    </w:p>
    <w:p>
      <w:pPr>
        <w:pStyle w:val="Normal"/>
        <w:ind w:firstLine="708"/>
        <w:jc w:val="both"/>
        <w:rPr/>
      </w:pPr>
      <w:r>
        <w:rPr>
          <w:sz w:val="20"/>
        </w:rPr>
        <w:t>nem tud külső segítséget elfogadni, mert védekezésként inkább bezárkóznak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mindig optimistának, mosolygósnak kell lennie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elnőiesedés + viszonylagos öregedés a pályán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hivatás és család összeegyeztetése különösen nehéz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megfelelő munkafeltételek hiánya – pl. alacsony fizetés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kogníció szintjén – túl nagy anyagmennyiséget kevés idő alatt átadni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+ jelentős az eredményorientáltság, azaz sikeresnek kell lenn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edagógusok a társadalomban elfogadott értékeket közvetítik, de nincs egyértelmű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eghatározva, mi elfogadott és mi n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+ a pedagógus személye is „megszűri”, mi az, amit ő képvisel megjelenéséb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közvetítés módja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 pedagógusnak mindig teljes személyisége hat a gyerekek szintén teljes személyiségér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zért verbális és nemverbális jelzések egyaránt nagyon fontosak</w:t>
      </w:r>
    </w:p>
    <w:p>
      <w:pPr>
        <w:pStyle w:val="Normal"/>
        <w:jc w:val="both"/>
        <w:rPr/>
      </w:pPr>
      <w:r>
        <w:rPr>
          <w:sz w:val="20"/>
        </w:rPr>
        <w:tab/>
        <w:t>+ legyenek összhangban a szavak és a tettek (=kongruenci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A lelki egészség veszélyeztetettségének problematikus megnyilvánulása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Burn out = Kiég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= foglalkozási stresszek következtében létrejövő kimerülés és a pszichikus erőforrások elapadásának érzése</w:t>
      </w:r>
    </w:p>
    <w:p>
      <w:pPr>
        <w:pStyle w:val="Normal"/>
        <w:jc w:val="both"/>
        <w:rPr/>
      </w:pPr>
      <w:r>
        <w:rPr>
          <w:sz w:val="20"/>
        </w:rPr>
        <w:t>folyamata, szakaszai: 1. lelkesed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2. stagnál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3. frusztrá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4. apátia</w:t>
      </w:r>
    </w:p>
    <w:p>
      <w:pPr>
        <w:pStyle w:val="Normal"/>
        <w:jc w:val="both"/>
        <w:rPr/>
      </w:pPr>
      <w:r>
        <w:rPr>
          <w:sz w:val="20"/>
          <w:u w:val="single"/>
        </w:rPr>
        <w:t>tünetei, megnyilvánulási jelei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foglalkozással való elégedettség fokozatos megszűn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edagógusoknál kiemelt az érzelmi rezonanciakészség károsodása, </w:t>
      </w:r>
    </w:p>
    <w:p>
      <w:pPr>
        <w:pStyle w:val="Normal"/>
        <w:jc w:val="both"/>
        <w:rPr/>
      </w:pPr>
      <w:r>
        <w:rPr>
          <w:sz w:val="20"/>
        </w:rPr>
        <w:tab/>
        <w:t>azaz tanulók érdeklődésére adott pozitív válaszkészség hiány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isebb egészségügyi panaszok szaporodása –pl. fejfájás, hányinger-emésztési problém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imerülés, fáradtság érz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munkahelyi feladatok teljesítésével kapcsolatos zavarok-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pl. fokozott ingerlékenység, érzékenység, alvászavar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isszahúzódás a társas kapcsolatokbó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csökkenő önbizalom, önértékelés- „rosszul dolgozom” érzése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egyre kevesebb sikerélmény és több konfliktus-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így végül tényleg csökken a munka színvonala + a munka értelmét veszti</w:t>
      </w:r>
    </w:p>
    <w:p>
      <w:pPr>
        <w:pStyle w:val="Normal"/>
        <w:jc w:val="both"/>
        <w:rPr/>
      </w:pPr>
      <w:r>
        <w:rPr>
          <w:sz w:val="20"/>
        </w:rPr>
        <w:t>- testi és érzelmi tünetek fokozódása egyre gyorsulva – majd állandósul depresszió, apát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kiégési spirál végállapota: teljes apátia, belső erőforrások mozgósításának képtelenség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hajlamosító tényező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 egyén felől :  személyes értékrendben a munka helye, szerepe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  egyéni jellemvonások és a munkahely sajátosságainak illeszkedése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hasonlóság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b. szervezet oldaláról: sok bizonytalanság – ezért a tevékenységeket a dolgozók 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>védekezésként formalizálják, szabályokban rögzítik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 xml:space="preserve">ellenőrzés hiány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nagy interakciós sűrűség, mely érzelmileg is igénybe vesz</w:t>
      </w:r>
    </w:p>
    <w:p>
      <w:pPr>
        <w:pStyle w:val="Normal"/>
        <w:jc w:val="both"/>
        <w:rPr/>
      </w:pPr>
      <w:r>
        <w:rPr>
          <w:sz w:val="20"/>
        </w:rPr>
        <w:tab/>
        <w:tab/>
        <w:t>összemosódás az otthon és a munkahely közö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none"/>
        </w:rPr>
      </w:pPr>
      <w:r>
        <w:rPr>
          <w:b/>
          <w:sz w:val="20"/>
        </w:rPr>
        <w:t>A pedagógusok mentálhigiénéjének megőrzési lehetőségei  - I.  Önismer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saját egyediségünkről alkotott elképzeléseink</w:t>
      </w:r>
    </w:p>
    <w:p>
      <w:pPr>
        <w:pStyle w:val="Normal"/>
        <w:jc w:val="both"/>
        <w:rPr/>
      </w:pPr>
      <w:r>
        <w:rPr>
          <w:sz w:val="20"/>
        </w:rPr>
        <w:t>területei pl. képességeink, adottságaink, elérni vágyott céljaink, viselkedésünk mozgatórugóinak felismerése, pszichés háttér feltár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apja: énkép + szociális környezettel való interakciók, a társak visszajelzése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önismeret modellje: Johari ablak  =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két dimenzió alapján felosztható területek- én ismerem, vagy nem ismerem </w:t>
      </w:r>
    </w:p>
    <w:p>
      <w:pPr>
        <w:pStyle w:val="Normal"/>
        <w:ind w:left="3975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többiek ismerik, vagy nem ismer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szerint 4 terület különül el az önismeret modelljében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nyílt én (szabad terület)= én tudatában vagyok és mások is ismer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l. fizikai megjelenés, tudatosan vállalt és kinyilvánított értékek, viselkedés</w:t>
      </w:r>
    </w:p>
    <w:p>
      <w:pPr>
        <w:pStyle w:val="Normal"/>
        <w:jc w:val="both"/>
        <w:rPr/>
      </w:pPr>
      <w:r>
        <w:rPr>
          <w:sz w:val="20"/>
        </w:rPr>
        <w:t xml:space="preserve">2. rejtett és (zárt terület)= számunkra ismert tulajdonságaink, de tudatosan elrejtjük mások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elől  -  pl. vágyaink, érzékeny pontjaink- kudarcok, félelmek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agy aszociálisnak tartott tulajdonságaink, amit mások elutasítanának, ha tudnák</w:t>
      </w:r>
    </w:p>
    <w:p>
      <w:pPr>
        <w:pStyle w:val="Normal"/>
        <w:jc w:val="both"/>
        <w:rPr/>
      </w:pPr>
      <w:r>
        <w:rPr>
          <w:sz w:val="20"/>
        </w:rPr>
        <w:t>3. vak én= mások által ismert tulajdonságok, melyeknek mi nem vagyunk tudatáb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l. rossz szokás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sötét én= sem mi, sem a többiek nincsenek tudatáb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zen területek határai képlékenyek- hiszen hogy éppen minek vagyunk tudatában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onásainkból, azt jelentősen befolyásolják pl. egyéni élettörténeti események, vagy adott társsal való kapcsolat bizalmi fo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pedig valaki önismereti csoportba jár, remélhetőleg a csoportfejlődés szintjei szerint és a bizalom épülésével egyre több jellemzőt tudatosít magáról – így nő a nyílt terület nagyság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A pedagógusok főbb önismereti forrásai</w:t>
      </w:r>
    </w:p>
    <w:p>
      <w:pPr>
        <w:pStyle w:val="TextBody"/>
        <w:rPr/>
      </w:pPr>
      <w:r>
        <w:rPr>
          <w:sz w:val="20"/>
        </w:rPr>
        <w:t>különösen fontos a pedagógusokban tisztázni saját viselkedésük hátterét egy-egy „problémás” kisgyermekkel való kapcsolatukban – hiszen nagyon sokszor nem is annak a bizonyos kisgyereknek szól a viselkedésünk, hanem annak az alaphelyzetnek, amiben már rossz élményeink voltak és amihez a jelen helyzet hasonlatos valamilyen mód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zt pedig mindenképp tudnunk kell ahhoz, hogy a mostani gyerkőchöz való viszonyunk olyan legyen, ami ténylegesen a jelenben formálódha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  <w:u w:val="none"/>
        </w:rPr>
        <w:t>1. Saját gyermekkori élmény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eghatározó pedagógus személyiségek saját életünkb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feldolgozatlan sérelmek, agresszív helyzetmegoldások ovis és kisiskoláskorból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egyéb saját társkapcsolati emlékeink 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2. Tudattalan motívumok, alapelvek pályaválasztást meghatározó rejtett motívum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Társak visszajelzése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II. Egyéb lelki egészségvédelmet biztosító lehetőség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 Inadekvát megoldások pl. drog, alkoho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munkahelyi ellenségeskedés elmélyí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állásváltoztatás, pályaelhagy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család ellen fordítás- vál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. Adekvát megoldások pl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ovábbképzés, önművel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upervízió= megbeszélés hasonló helyzetű szakemberekkel, kollegákka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emélyes támogató hálózat erősítése- személyes + szakmai támogató kapcsolatok ápo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munkahelyi és családi problémák szétválasztására vonatkozó alkalmazkodási stratégiák </w:t>
      </w:r>
    </w:p>
    <w:p>
      <w:pPr>
        <w:pStyle w:val="Normal"/>
        <w:ind w:firstLine="708"/>
        <w:jc w:val="both"/>
        <w:rPr/>
      </w:pPr>
      <w:r>
        <w:rPr>
          <w:sz w:val="20"/>
        </w:rPr>
        <w:t>kidolg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rreális személyes elvárások módosí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nem munkával kapcsolatos érdeklődések, hobbik, feltöltődési lehetőségek aktív kialakítás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forgórendszer a munkamegosztásban- pihenés beikta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empátia fejlesztése, decentrálás = mások szempontjainak felfogása, bőrükbe bújás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zzel együtt a másság elfogadása kiemelendő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+ lássa magát kívülről is a pedagógu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sok aszimmetrikus viszony magában hordja az egocentrizmus veszélyét, azaz csak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saját helyzetének mérlegelés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egyenrangúbb kapcsolat a gyerekekkel, mélyebben engedje, hogy megismerje őket –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így könnyebb velük is megbeszélni a felmerülő nehézségeket és érzéseke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konfliktushelyzetek elemzése:    Mi a kiváltó oka?  Kié a probléma?-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nem kell felvállalni mindenki bajait, s ha  a gyerekeké a probléma, akkor csak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közvetítő szerepe van a tanárna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em neki kell megoldania a gyerekek konfliktusait és nem is avatkozhat be igazá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z  eredményes segítés lényege a közvetítő szere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önismereti vagy esetmegbeszélő csoportok</w:t>
      </w:r>
    </w:p>
    <w:p>
      <w:pPr>
        <w:pStyle w:val="Normal"/>
        <w:jc w:val="both"/>
        <w:rPr/>
      </w:pPr>
      <w:r>
        <w:rPr>
          <w:sz w:val="20"/>
        </w:rPr>
        <w:tab/>
        <w:t>saját gyermekkori emlékek szabadon megfigyelése, feldolgoz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ep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Meghatározása, jelensége</w:t>
      </w:r>
    </w:p>
    <w:p>
      <w:pPr>
        <w:pStyle w:val="Normal"/>
        <w:rPr>
          <w:sz w:val="20"/>
        </w:rPr>
      </w:pPr>
      <w:r>
        <w:rPr>
          <w:sz w:val="20"/>
        </w:rPr>
        <w:t xml:space="preserve">= különböző társadalmi helyzetekhez (=státuszokhoz), funkciókhoz kapcsolódó elvárások,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követelmények viselkedések együttese, melyet az egymással kapcsolatban levők az adott helyzet követelményeinek megfelelően kölcsönösen elvárnak egymástól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uda Béla: jól beidegzett, megszokott viselkedési lánc – így az érintkezések kimenetele előre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láthat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ad : adott szituáció szabályszerű viselkedéskomplexum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m egyenlő tehát a színházi szerepfogalommal, megjátszással, tettetésse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Feltétele</w:t>
      </w:r>
      <w:r>
        <w:rPr>
          <w:sz w:val="20"/>
        </w:rPr>
        <w:t xml:space="preserve">: a másik ember, aki szintén szerepszerű viselkedéssel reagál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= szereppartner (=ellenpozíciót elfoglaló személy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agy kiegészítő szerep képviselője pl. orvosnak a betege</w:t>
      </w:r>
    </w:p>
    <w:p>
      <w:pPr>
        <w:pStyle w:val="Normal"/>
        <w:jc w:val="both"/>
        <w:rPr/>
      </w:pPr>
      <w:r>
        <w:rPr>
          <w:sz w:val="20"/>
        </w:rPr>
        <w:tab/>
        <w:tab/>
        <w:t>(szerepkészlet= adott státusz, pozíció valamennyi szereprelációja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pl. pedagógusnak a gyerekek, szülők, igazgató, tanfelügyelő stb. együttese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erepek típusai</w:t>
      </w:r>
    </w:p>
    <w:p>
      <w:pPr>
        <w:pStyle w:val="Normal"/>
        <w:rPr>
          <w:sz w:val="20"/>
        </w:rPr>
      </w:pPr>
      <w:r>
        <w:rPr>
          <w:sz w:val="20"/>
        </w:rPr>
        <w:t xml:space="preserve">1. biológiai funkciók köré csoportosuló szerepek = pervazív szerepek - </w:t>
      </w:r>
    </w:p>
    <w:p>
      <w:pPr>
        <w:pStyle w:val="Normal"/>
        <w:rPr/>
      </w:pPr>
      <w:r>
        <w:rPr>
          <w:sz w:val="20"/>
        </w:rPr>
        <w:tab/>
        <w:t>pl. nemi szerep, korcsoporti, etnikumhoz társuló szerep</w:t>
      </w:r>
    </w:p>
    <w:p>
      <w:pPr>
        <w:pStyle w:val="Normal"/>
        <w:rPr>
          <w:sz w:val="20"/>
        </w:rPr>
      </w:pPr>
      <w:r>
        <w:rPr>
          <w:sz w:val="20"/>
        </w:rPr>
        <w:t>2. foglalkozási szerepek – ezek mindig tanultak + másik féllel való kapcsolatban formálód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Szerepek betöltésének feltételei</w:t>
      </w:r>
      <w:r>
        <w:rPr>
          <w:sz w:val="20"/>
        </w:rPr>
        <w:t>: elkötelezettség, jogosultság, ragaszkodás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zereptanulás folyamat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apja: az egyén törekvése a vele azonos státusú személyekhez igaz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+ szocializált szerepek énrészekké válnak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Allport: jellem = kikristályosodott szere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apvetően spontán viselkedés, de tudatossá + énazonossá válik a megerősítések hatásá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hát a szereptanulás összefügg a befogadó aktivitásával 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szerepelőírások tehát nem végletesen merevek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megvalósítási módjuk= szerepmagatartás</w:t>
      </w:r>
    </w:p>
    <w:p>
      <w:pPr>
        <w:pStyle w:val="Normal"/>
        <w:jc w:val="both"/>
        <w:rPr/>
      </w:pPr>
      <w:r>
        <w:rPr>
          <w:sz w:val="20"/>
        </w:rPr>
        <w:t xml:space="preserve">végül az alapvetően társadalmi meghatározottságú szerepeket az egyén személyessé formálja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így az általa birtokolt reagálásmódok = szerepkészl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ódja: szocializáció során a környezet jutalmazásai, büntetései által formálódi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utánzás, azonosulás mechanizmusaival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+ óvodában a szerepjátékokon és szabályjátékokon keresztü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Eredményességét meghatározzák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elvárások tisztázottság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hasonló szerepek ismeret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szerepmodellel azonosulás feltételeinek biztosítottság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egyidőben vállalt szerepek összeegyeztethető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zerepkonfliktu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gyszerűbb társadalmakban a szerepelőírások könnyebben beazonosítható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+ beavatási szertartás útján be lehet kerülni egy státuszba, mely egyértelmű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iránymutatást ad</w:t>
      </w:r>
    </w:p>
    <w:p>
      <w:pPr>
        <w:pStyle w:val="Normal"/>
        <w:jc w:val="both"/>
        <w:rPr/>
      </w:pPr>
      <w:r>
        <w:rPr>
          <w:sz w:val="20"/>
        </w:rPr>
        <w:t xml:space="preserve">modernebb társadalmakban nagyobb az esély szerepkonfliktusra, mivel sokféle szerepe van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egy embernek is + ezekhez tartozó értékek sem egyértelmű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így akár magatartási zavarokhoz is vez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Típusa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külső </w:t>
      </w:r>
    </w:p>
    <w:p>
      <w:pPr>
        <w:pStyle w:val="Normal"/>
        <w:jc w:val="both"/>
        <w:rPr/>
      </w:pPr>
      <w:r>
        <w:rPr>
          <w:sz w:val="20"/>
        </w:rPr>
        <w:tab/>
        <w:t>- szerepküldő ellentmondó elvárásai- nem lehet megfelelni kettőnek, ha ellentmond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- szerepkészlet ellentmondásai- pl. mást várnak el gyerekek, szülők stb. a tanártó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szereptúlterheltség- nagy számú jogos elvár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szerepek közti ellentmondás- pl. anya, feleség, tanítónő egyszer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szerepambiguitás- a szerepküldők nem definiálják pontosan elvárásaikat,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de emellett jelentős a hibák szankcioná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bels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belső értékek ütköznek külső elvárásokka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szerepalkalmatlanság- a személy elér egy státuszt, de nincs hozzá elég ismerete, </w:t>
      </w:r>
    </w:p>
    <w:p>
      <w:pPr>
        <w:pStyle w:val="Normal"/>
        <w:ind w:left="708" w:firstLine="708"/>
        <w:jc w:val="both"/>
        <w:rPr/>
      </w:pPr>
      <w:r>
        <w:rPr>
          <w:sz w:val="20"/>
        </w:rPr>
        <w:t>készsége  (= hiányoznak szerepattribútumok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szerepváltásból eredő konfliktusok-  új szerepbe kerülés elvárásai ütközn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már belülről megerősödöttekke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feltételek megváltozása- pl. vidéki gyermek városba költö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életkori szerepváltás- nem viselkedhet gyerekként, ha felnő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szukcesszív szerepváltás=énidentitás (azaz saját azonosságtudat) nincs összhangban a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szociális identitással (azaz ahogy a társak definiálnak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szerepvesztés- akkor is konfliktust okoz, ha negatív szerepet veszít el illető</w:t>
      </w:r>
    </w:p>
    <w:p>
      <w:pPr>
        <w:pStyle w:val="Normal"/>
        <w:jc w:val="both"/>
        <w:rPr/>
      </w:pPr>
      <w:r>
        <w:rPr>
          <w:sz w:val="20"/>
        </w:rPr>
        <w:tab/>
        <w:tab/>
        <w:t>pl. bármilyen betegség (kövér, vak) mégis meggyógyu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szegény hirtelen lottón ny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</w:rPr>
        <w:t>Szerepkonfliktus feldolgozása</w:t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Befolyásoló tényezők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a személy hogyan érzékeli a konfliktust + involváltság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ennyire erősek egymással ellentmondó motívumok</w:t>
      </w:r>
    </w:p>
    <w:p>
      <w:pPr>
        <w:pStyle w:val="Normal"/>
        <w:jc w:val="both"/>
        <w:rPr/>
      </w:pPr>
      <w:r>
        <w:rPr>
          <w:sz w:val="20"/>
        </w:rPr>
        <w:t>- mit vált ki a konfliktus- pl. viselkedés színvonala, teljesítmény eredményessé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ilyen hosszú ideig áll fen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it tesz az egyén a konfliktus elhárítása érdekéb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zerepkonfliktusok kezelésének lehetőségei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gazodás a legitim elvárásokhoz</w:t>
      </w:r>
    </w:p>
    <w:p>
      <w:pPr>
        <w:pStyle w:val="Normal"/>
        <w:jc w:val="both"/>
        <w:rPr/>
      </w:pPr>
      <w:r>
        <w:rPr>
          <w:sz w:val="20"/>
        </w:rPr>
        <w:t>- kibújás keresése, a fenyegetés minimumra csökken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nem vesz figyelembe bizonyos elvárásokat, egyes szerepküldők kiikta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megterhelő szerepből kilépés –pl. ambíciózus nő elhagyja az anyaszerep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erepküldők elvárásainak manipulá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erepelvárások szituációinak elkülönítése térben, időb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erepek összeolvasz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zerepalku, kompromisszumkeres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acionalizálás= magyarázat keres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pedagógusok esetében külön fontos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megfelelő eligazodáshoz elengedhetetlen az önismere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+ adott helyzet megfelelő értékelése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+ fontos tisztában lenni a szerepválasztás személyes motívumaival 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pedagógusszerep eleve magában hordja a tekintélyt, hatalmi pozíciót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dagógusszerep gyakran= a tananyag puszta leadásáva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edig szorosan összekapcsolódik ezzel a gyerekekre állandó személyes figyelés is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zt sem szabad elfelejteniü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szerepmodellek az elnőiesedés problémája miatt „hiányosak”-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ezért az iskola veszít a hagyományos szocializáló funkciójából is, hisz modell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hiányában nem pótolja az otthoni szerepeket</w:t>
      </w:r>
    </w:p>
    <w:p>
      <w:pPr>
        <w:pStyle w:val="Normal"/>
        <w:jc w:val="both"/>
        <w:rPr/>
      </w:pPr>
      <w:r>
        <w:rPr>
          <w:sz w:val="20"/>
        </w:rPr>
        <w:t>Margaret Mead: nőies-férfias viselkedések megtanulását csak a kultúra modelljei határozzák meg szerinte-</w:t>
        <w:tab/>
        <w:t xml:space="preserve">így ha valamelyik modell hiányzik, az azonosulásos  szereptanulás eszközei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csorbuln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erepkonfliktus pl. ha édesanya tanítja saját gyermekét</w:t>
      </w:r>
    </w:p>
    <w:p>
      <w:pPr>
        <w:pStyle w:val="Normal"/>
        <w:jc w:val="both"/>
        <w:rPr/>
      </w:pPr>
      <w:r>
        <w:rPr>
          <w:sz w:val="20"/>
        </w:rPr>
        <w:t xml:space="preserve">szereptúlterhelés különösen nagy a női pedagógusoknál- lélektani megterhelést ad a családi és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munkahelyi szerepek összeegyeztetési gondjai mia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48:00Z</dcterms:created>
  <dc:creator>a</dc:creator>
  <dc:description/>
  <dc:language>en-US</dc:language>
  <cp:lastModifiedBy>A</cp:lastModifiedBy>
  <dcterms:modified xsi:type="dcterms:W3CDTF">2006-04-27T09:38:00Z</dcterms:modified>
  <cp:revision>3</cp:revision>
  <dc:subject/>
  <dc:title/>
</cp:coreProperties>
</file>