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10"/>
          <w:szCs w:val="10"/>
        </w:rPr>
      </w:pPr>
      <w:r>
        <w:rPr>
          <w:b/>
          <w:sz w:val="10"/>
          <w:szCs w:val="10"/>
        </w:rPr>
        <w:t>Személyiségzavarok általába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izonyos személyiségvonások hangsúlyozottá válnak, és rontják az alkalmazkodást tartósan: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-Az élmény és viselkedés olyan tartós mintája, amely jelentősen eltér az adott kultúra elvárásaitól. Tartósan jellemzi a személy.</w:t>
      </w:r>
    </w:p>
    <w:p>
      <w:pPr>
        <w:pStyle w:val="Normal"/>
        <w:jc w:val="both"/>
        <w:rPr/>
      </w:pPr>
      <w:r>
        <w:rPr>
          <w:sz w:val="10"/>
          <w:szCs w:val="10"/>
        </w:rPr>
        <w:t>-A jellegzetes maladaptív viselkedésismétlődően feltűnik a személynél.</w:t>
      </w:r>
    </w:p>
    <w:p>
      <w:pPr>
        <w:pStyle w:val="TextBody"/>
        <w:rPr>
          <w:sz w:val="10"/>
        </w:rPr>
      </w:pPr>
      <w:r>
        <w:rPr>
          <w:sz w:val="10"/>
        </w:rPr>
        <w:t>A személynek csekély a belátása a személyiségzavarát illetően, általában a körülményeket okolja az életútja során ismétlődő problémáiért.</w:t>
      </w:r>
    </w:p>
    <w:p>
      <w:pPr>
        <w:pStyle w:val="Normal"/>
        <w:jc w:val="both"/>
        <w:rPr/>
      </w:pPr>
      <w:r>
        <w:rPr>
          <w:sz w:val="10"/>
          <w:szCs w:val="10"/>
        </w:rPr>
        <w:t>-A tartós viselkedési minta rugalmatlan és a szociális helyzetek széles körét áthatj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lentős szenvedést okoz a személynek vagy másoknak, vagy a szociális, foglalkozási funkciók romlását okozz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hibás alkalmazkodási minta hosszantartó, kezdete legalább serdülőkorra és fiatal felnőttkorra vezethető vissz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serdülőkor után lehet diagnosztizálni – 1 problémás serdülő „kinőheti” a vadócságát, megkomolyodik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>DSM – IV: 11 fajta személyiségzavart</w:t>
      </w:r>
      <w:r>
        <w:rPr>
          <w:b/>
          <w:sz w:val="10"/>
          <w:szCs w:val="10"/>
        </w:rPr>
        <w:t xml:space="preserve"> különít el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z antiszociális személyiségzavar</w:t>
      </w:r>
      <w:r>
        <w:rPr>
          <w:sz w:val="10"/>
          <w:szCs w:val="10"/>
        </w:rPr>
        <w:t xml:space="preserve"> (pszichopátia)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Régen pszichopátia, szociopátia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Fogyatékos erkölcsi érzék és felelősségérzet nem törődik másokkal, nem kötődik senkihez, nincs empátia érzéke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Egocentrizmus, másokkal való törődés hiánya, kötődés hiánya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Csak saját szükségleteivel törődik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Bűntudat, lelkiismeret, empátia hiánya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Szenvedésokozás mások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0"/>
          <w:szCs w:val="10"/>
        </w:rPr>
        <w:t>Hazudozás, impulzivitás, agresszió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Szükségletek késleltetésének képtelensége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  <w:t>Vandalizmus, kriminalit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Nem szorong, nem szeret, nem tanul a tapasztalatokbó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alandok és izgalmak keresés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DSM – IV: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1 5éves kortól megnyilvánuló sajátosság mások jogainak semmibe vételére és megsértésére. A diagnózis feltétele, hogy a személy </w:t>
      </w:r>
      <w:r>
        <w:rPr>
          <w:sz w:val="10"/>
          <w:szCs w:val="10"/>
          <w:u w:val="single"/>
        </w:rPr>
        <w:t>legalább 18 éves</w:t>
      </w:r>
      <w:r>
        <w:rPr>
          <w:sz w:val="10"/>
          <w:szCs w:val="10"/>
        </w:rPr>
        <w:t>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 képtelen a törvények betartásával szociális normákhoz alkalmazkodni.</w:t>
      </w:r>
    </w:p>
    <w:sectPr>
      <w:type w:val="nextPage"/>
      <w:pgSz w:w="11906" w:h="16838"/>
      <w:pgMar w:left="1021" w:right="102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9:38:00Z</dcterms:created>
  <dc:creator>Biczó János</dc:creator>
  <dc:description/>
  <dc:language>en-US</dc:language>
  <cp:lastModifiedBy>Kata</cp:lastModifiedBy>
  <cp:lastPrinted>2005-05-30T10:02:00Z</cp:lastPrinted>
  <dcterms:modified xsi:type="dcterms:W3CDTF">2005-06-02T21:41:00Z</dcterms:modified>
  <cp:revision>9</cp:revision>
  <dc:subject/>
  <dc:title>Személyiségzavarok általában</dc:title>
</cp:coreProperties>
</file>