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4. Hangulatbetegségek, depresszi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depresszió az életben elszenvedett stresszekre adott reakci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Kiváltó helyzet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iskolai kudarc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eretett társ elvesztés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nnak felismerése, hogy betegségünk vagy öregedésünk csökkenti erőforrásainkat</w:t>
      </w:r>
    </w:p>
    <w:p>
      <w:pPr>
        <w:pStyle w:val="Normal"/>
        <w:jc w:val="both"/>
        <w:rPr/>
      </w:pPr>
      <w:r>
        <w:rPr>
          <w:sz w:val="10"/>
          <w:szCs w:val="10"/>
        </w:rPr>
        <w:t>Betegség – jól gyógyítható, ki lehet belőle gyógyuln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inden életkorban elérheti az embert, már csecsemőkorban is elő jöhet.</w:t>
      </w:r>
    </w:p>
    <w:p>
      <w:pPr>
        <w:pStyle w:val="TextBody"/>
        <w:rPr/>
      </w:pPr>
      <w:r>
        <w:rPr>
          <w:b w:val="false"/>
          <w:bCs w:val="false"/>
          <w:sz w:val="10"/>
          <w:szCs w:val="10"/>
          <w:u w:val="single"/>
        </w:rPr>
        <w:t xml:space="preserve">A depresszióra elsődlegesen hangulati zavar jellemző, valójában </w:t>
      </w:r>
      <w:r>
        <w:rPr>
          <w:sz w:val="10"/>
          <w:szCs w:val="10"/>
          <w:u w:val="single"/>
        </w:rPr>
        <w:t>5 tünetcsoportot</w:t>
      </w:r>
      <w:r>
        <w:rPr>
          <w:b w:val="false"/>
          <w:bCs w:val="false"/>
          <w:sz w:val="10"/>
          <w:szCs w:val="10"/>
          <w:u w:val="single"/>
        </w:rPr>
        <w:t xml:space="preserve"> foglal magáb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Érzelmi tünetek: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szomorúság- levertség, boldogtalan, sokat sír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m tudja élvezni az élet örömei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lveszíti érdeklődését hobbijai iránt is, nem leli örömét családjában se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lveszíti szociális érzékenységét 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otiváció hiány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élelem különböző formái jelentkeznek (nem fóbia!)</w:t>
      </w:r>
    </w:p>
    <w:p>
      <w:pPr>
        <w:pStyle w:val="Normal"/>
        <w:jc w:val="both"/>
        <w:rPr/>
      </w:pPr>
      <w:r>
        <w:rPr>
          <w:sz w:val="10"/>
          <w:szCs w:val="10"/>
        </w:rPr>
        <w:t>-fél átmenni nappal az országúto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él, hogy vki megszólítj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első üresség – kiéget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ilátástalanság megléte: pl. munkanélkül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döntőképesség hiány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öprengés, tépelőd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Motiváció is mélypontra zuhan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ehezen kezdeményez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észtetés hiány minden tekintetben</w:t>
      </w:r>
    </w:p>
    <w:p>
      <w:pPr>
        <w:pStyle w:val="Normal"/>
        <w:jc w:val="both"/>
        <w:rPr/>
      </w:pPr>
      <w:r>
        <w:rPr>
          <w:sz w:val="10"/>
          <w:szCs w:val="10"/>
        </w:rPr>
        <w:t>-alig várja, hogy este legyen, és ne legyen semmi tennival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)pszichomotorikus gátlás = mozgásképtelenség pl: nem tudja jól koordinálni a mozgásá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)beszéd képtelenség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pszichomotorikus nyugtalansá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első nyugtalansá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ülső nyugtalanság – különösen gyereknél nagyon feltűnő! – össze-vissza rohangá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ettvágy – „akarom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Testi tünete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étvágytalanság, alvászavar, fáradtság, energia hiány, szájszárazság, székrekedé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exuális képesség csökkenés, átmeneti impoten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Kognitív tünetek:</w:t>
      </w:r>
    </w:p>
    <w:p>
      <w:pPr>
        <w:pStyle w:val="Normal"/>
        <w:jc w:val="both"/>
        <w:rPr/>
      </w:pPr>
      <w:r>
        <w:rPr>
          <w:sz w:val="10"/>
          <w:szCs w:val="10"/>
        </w:rPr>
        <w:t>-negatív gondolatok, alacsony, önértékelés, önmagát vádolja saját és mások hibáiér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reménytelennek tartja a jövőt, teljesen pesszimis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Viselkedéses tünete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ktivitás csökken, lelassulás, feladatokat nem tud ellátni, nehezen kel fel reggel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Akkor depresszió a depresszió, ha</w:t>
      </w:r>
    </w:p>
    <w:p>
      <w:pPr>
        <w:pStyle w:val="Normal"/>
        <w:rPr/>
      </w:pPr>
      <w:r>
        <w:rPr>
          <w:sz w:val="10"/>
          <w:szCs w:val="10"/>
        </w:rPr>
        <w:t>-legalább 2 vagy több hétig fenn áll – megszakítás nélkü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bizonyos számú szimptómának meg kell lennie</w:t>
      </w:r>
    </w:p>
    <w:p>
      <w:pPr>
        <w:pStyle w:val="Heading1"/>
        <w:rPr>
          <w:b/>
          <w:b/>
          <w:bCs/>
          <w:i w:val="false"/>
          <w:i w:val="false"/>
          <w:iCs/>
          <w:sz w:val="10"/>
          <w:szCs w:val="10"/>
        </w:rPr>
      </w:pPr>
      <w:r>
        <w:rPr>
          <w:b/>
          <w:bCs/>
          <w:i w:val="false"/>
          <w:iCs/>
          <w:sz w:val="10"/>
          <w:szCs w:val="10"/>
        </w:rPr>
        <w:t>Főszimptómá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yomott hangula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érdektelenség, kedvetlensé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efirálatlanság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Egyéb szimptómá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oncentrációs zava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csökkenő önbizalo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űntuda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gátlásossá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lvászavar</w:t>
      </w:r>
    </w:p>
    <w:p>
      <w:pPr>
        <w:pStyle w:val="Normal"/>
        <w:jc w:val="both"/>
        <w:rPr/>
      </w:pPr>
      <w:r>
        <w:rPr>
          <w:sz w:val="10"/>
          <w:szCs w:val="10"/>
        </w:rPr>
        <w:t>-„testi önkárosítás”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inden depressziós ember segítségért kiált! – sokan nem is tudják, hogy depressziósok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Depresszió kihatásai – következményei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iskolai problémá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anulmányi problémá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ejlődési zavarokhoz vezeth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gresszióhoz vezethet</w:t>
      </w:r>
    </w:p>
    <w:p>
      <w:pPr>
        <w:pStyle w:val="Normal"/>
        <w:jc w:val="both"/>
        <w:rPr/>
      </w:pPr>
      <w:r>
        <w:rPr>
          <w:sz w:val="10"/>
          <w:szCs w:val="10"/>
        </w:rPr>
        <w:t>-alkohol – drogfogyasztáshoz vezeth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ociális élet zavarához vezethet (nehezen alakít ki kapcsolatokat, nehezebben jut munkához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öngyilkossághoz vezethe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Rizikó faktor</w:t>
      </w:r>
      <w:r>
        <w:rPr>
          <w:sz w:val="10"/>
          <w:szCs w:val="10"/>
        </w:rPr>
        <w:t xml:space="preserve"> – milyen mértékben veszélyeztetett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nem: </w:t>
      </w:r>
      <w:r>
        <w:rPr>
          <w:sz w:val="10"/>
          <w:szCs w:val="10"/>
        </w:rPr>
        <w:t>férfiaknál gyakrabban fordul elő az öngyilkosság – depresszió lehet a háttere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kor: </w:t>
      </w:r>
      <w:r>
        <w:rPr>
          <w:sz w:val="10"/>
          <w:szCs w:val="10"/>
        </w:rPr>
        <w:t>nincs kivétel – minden életkorban előfordulhat, 50 év felett gyakoribb az öngyilkosság, 15-34 év között inkább csak a kísérlet fordul elő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családi állapot: </w:t>
      </w:r>
      <w:r>
        <w:rPr>
          <w:sz w:val="10"/>
          <w:szCs w:val="10"/>
        </w:rPr>
        <w:t>elvált emberek depressziósabbak – különösen a férfiak, özvegyek, egyedülállók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-szociális nézetek </w:t>
      </w:r>
      <w:r>
        <w:rPr>
          <w:sz w:val="10"/>
          <w:szCs w:val="10"/>
        </w:rPr>
        <w:t>tekintve – nem lényeges!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-Munkanélküliek</w:t>
      </w:r>
      <w:r>
        <w:rPr>
          <w:sz w:val="10"/>
          <w:szCs w:val="10"/>
        </w:rPr>
        <w:t>nél is magasabb a szám</w:t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Aaron Beck: </w:t>
      </w:r>
      <w:r>
        <w:rPr>
          <w:b/>
          <w:bCs/>
          <w:i w:val="false"/>
          <w:iCs/>
          <w:sz w:val="10"/>
          <w:szCs w:val="10"/>
        </w:rPr>
        <w:t>Kognitív torzítások</w:t>
      </w:r>
    </w:p>
    <w:p>
      <w:pPr>
        <w:pStyle w:val="Heading2"/>
        <w:rPr>
          <w:sz w:val="10"/>
          <w:szCs w:val="10"/>
        </w:rPr>
      </w:pPr>
      <w:r>
        <w:rPr>
          <w:sz w:val="10"/>
          <w:szCs w:val="10"/>
        </w:rPr>
        <w:t xml:space="preserve">Elsőként írja le a gondolkodásbeli torzítások fogalmát. Negatív „én” séma –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depressziós beteg saját magáról úgy nyilatkozik, hogy semmire sem alkalmas, önmagát hibáztatja mindenért, negatív a jövőképe, nem szereti azokat az embereket, akiket korábban szeretett, bűntudata van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depressziósok körében fordul elő leggyakrabban az öngyilkosság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Kognitív triád </w:t>
      </w:r>
    </w:p>
    <w:p>
      <w:pPr>
        <w:pStyle w:val="Normal"/>
        <w:jc w:val="both"/>
        <w:rPr/>
      </w:pPr>
      <w:r>
        <w:rPr>
          <w:sz w:val="10"/>
          <w:szCs w:val="10"/>
        </w:rPr>
        <w:t>-a depressziós beteget negatív gondolata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aját magára, pillanatnyi élményeire, a jövőre vonatkozó negatív gondolatok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depresszióban előforduló kognitív torzítások 5: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Túláltalánosítás: </w:t>
      </w:r>
      <w:r>
        <w:rPr>
          <w:sz w:val="10"/>
          <w:szCs w:val="10"/>
        </w:rPr>
        <w:t>egyetlen esemény kapcsán messzemenő következtetést von le, általánosít, pl.: rossz jegyet kap – buta ember</w:t>
      </w:r>
    </w:p>
    <w:p>
      <w:pPr>
        <w:pStyle w:val="Normal"/>
        <w:jc w:val="both"/>
        <w:rPr/>
      </w:pPr>
      <w:r>
        <w:rPr>
          <w:sz w:val="10"/>
          <w:szCs w:val="10"/>
        </w:rPr>
        <w:t>-</w:t>
      </w:r>
      <w:r>
        <w:rPr>
          <w:b/>
          <w:bCs/>
          <w:sz w:val="10"/>
          <w:szCs w:val="10"/>
        </w:rPr>
        <w:t xml:space="preserve">Szelektív elvonatkoztatás: </w:t>
      </w:r>
      <w:r>
        <w:rPr>
          <w:sz w:val="10"/>
          <w:szCs w:val="10"/>
        </w:rPr>
        <w:t>egy helyzet lényegtelen mozzanatán rágódik, a lényeget figyelmen kívül hagyja, pl.: egy nyelvbotlás miatt az egész előadást rossznak minősíti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Perszonalizáció: </w:t>
      </w:r>
      <w:r>
        <w:rPr>
          <w:sz w:val="10"/>
          <w:szCs w:val="10"/>
        </w:rPr>
        <w:t>felelősségvállalás a világ rossz eseményeiért, pl.: a kerti parti idején rossz az idő, ezért önmagát okolja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-Önkényes következtetés: </w:t>
      </w:r>
      <w:r>
        <w:rPr>
          <w:sz w:val="10"/>
          <w:szCs w:val="10"/>
        </w:rPr>
        <w:t>olyan következtetéseket von le, amelyekre kevés a bizonyíték, pl.: főnök morcosan néz – azt gondolja, hogy csalódott benne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  <w:u w:val="single"/>
        </w:rPr>
        <w:t xml:space="preserve">Unipoláris depresszió: </w:t>
      </w:r>
      <w:r>
        <w:rPr>
          <w:sz w:val="10"/>
          <w:szCs w:val="10"/>
        </w:rPr>
        <w:t>egypólusú depresszi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ajor depresszió: ha két héttől tovább tart, akkor súlyo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inor depresszió: enyhe formája, rossz élmény hatására lép fel (reaktív)</w:t>
      </w:r>
    </w:p>
    <w:p>
      <w:pPr>
        <w:pStyle w:val="Heading3"/>
        <w:rPr>
          <w:sz w:val="10"/>
          <w:szCs w:val="10"/>
        </w:rPr>
      </w:pPr>
      <w:r>
        <w:rPr>
          <w:sz w:val="10"/>
          <w:szCs w:val="10"/>
        </w:rPr>
        <w:t>Bipoláris kórkép – mániás depresszi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depresszió és normál, valamint mániás és normál állapotok váltakoznak, két szélsőséges magatartás közötti váltakozá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a mániákus epizódokban a személy energikus, egyik tevékenységről a másikra vélt, kicsi az alvásszükséglete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mániás viselkedés kényszerjellege gyakran ellenségeskedéssel já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súlyos mániás epizódok alatt a betegek szélsőségesen viselkednek, pl.: izgatott, állandóan csinál valamit, kiabál, veri a falat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mániás időszakot depressziós szakasz váltja fe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viszonylag korai életkorban jelentkezik, jól hatnak rá a gyógyszeres kezelések, és visszatér ha nem kezelik</w:t>
      </w:r>
    </w:p>
    <w:p>
      <w:pPr>
        <w:pStyle w:val="Heading1"/>
        <w:jc w:val="both"/>
        <w:rPr/>
      </w:pPr>
      <w:r>
        <w:rPr>
          <w:b/>
          <w:bCs/>
          <w:i w:val="false"/>
          <w:iCs/>
          <w:sz w:val="10"/>
          <w:szCs w:val="10"/>
          <w:u w:val="single"/>
        </w:rPr>
        <w:t>Szülés utáni depresszió – Posztpartúm depresszi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anya elutasítja gyermekét</w:t>
      </w:r>
    </w:p>
    <w:sectPr>
      <w:footerReference w:type="default" r:id="rId2"/>
      <w:type w:val="nextPage"/>
      <w:pgSz w:w="11906" w:h="16838"/>
      <w:pgMar w:left="1021" w:right="1021" w:gutter="0" w:header="0" w:top="907" w:footer="709" w:bottom="90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02:00Z</dcterms:created>
  <dc:creator>Biczó János</dc:creator>
  <dc:description/>
  <dc:language>en-US</dc:language>
  <cp:lastModifiedBy>Kata</cp:lastModifiedBy>
  <cp:lastPrinted>2005-05-30T09:39:00Z</cp:lastPrinted>
  <dcterms:modified xsi:type="dcterms:W3CDTF">2005-06-02T21:26:00Z</dcterms:modified>
  <cp:revision>11</cp:revision>
  <dc:subject/>
  <dc:title>4</dc:title>
</cp:coreProperties>
</file>