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8. Antiszociális személyiségzavar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Személyiségzavarról</w:t>
      </w:r>
      <w:r>
        <w:rPr>
          <w:sz w:val="10"/>
          <w:szCs w:val="10"/>
        </w:rPr>
        <w:t xml:space="preserve"> akkor beszélünk, amikor a személyiségvonások rugalmatlanná válnak, és az alkalmazkodást annyira akadályozzák, hogy rontja az egyén normális életvitelére való képességé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Az ember nem szorong, nem zavart, nem veszíti el kapcsolatát a külvilággal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DSH – IV. 14 féle személyiségzavart sorol fel.</w:t>
      </w:r>
    </w:p>
    <w:p>
      <w:pPr>
        <w:pStyle w:val="Normal"/>
        <w:jc w:val="both"/>
        <w:rPr/>
      </w:pPr>
      <w:r>
        <w:rPr>
          <w:sz w:val="10"/>
          <w:szCs w:val="10"/>
        </w:rPr>
        <w:t>Pl.: -</w:t>
      </w:r>
      <w:r>
        <w:rPr>
          <w:b/>
          <w:bCs/>
          <w:sz w:val="10"/>
          <w:szCs w:val="10"/>
        </w:rPr>
        <w:t>Narcisztikus személyiségzavar</w:t>
      </w:r>
      <w:r>
        <w:rPr>
          <w:sz w:val="10"/>
          <w:szCs w:val="10"/>
        </w:rPr>
        <w:t>: olyan személyre vonatkozik, aki el van telve önmaga fontosságával, állandóan mások csodálatát akarja elérni, érzéketlen mások szükségletei iránt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-Dependens személyiség</w:t>
      </w:r>
      <w:r>
        <w:rPr>
          <w:sz w:val="10"/>
          <w:szCs w:val="10"/>
        </w:rPr>
        <w:t>: passzívan viszonyul az élethez, képtelen a döntéshozatalra, felelősségvállalásra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Antiszociális személyiség</w:t>
      </w:r>
      <w:r>
        <w:rPr>
          <w:iCs/>
          <w:sz w:val="10"/>
          <w:szCs w:val="10"/>
        </w:rPr>
        <w:t xml:space="preserve"> (pszichopata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törődik másokkal, kevés a felelősségérze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iselkedését a szükséglete irányít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ő jellemzője a lelkiismeret hiány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iselkedése impulzív, közvetlen kielégülést keres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Oka lehet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gyes szubkultúrák hatás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figyelem és a státusz kivívásának igény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ösztöntörekvések kontrolljának hiánya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Jellemző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érez bűntudatot, lelkiismeret furdalást, bárkit bántson me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zudozásra való hajlam, kalandok – izgalmak keresés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önnyen manipulál másoka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adósodik, elhagyja munkahelyét és családját, bűnügybe keveredi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ondandójuk nincs összefüggésben érzéseikkel, cselekedeteikkel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Diagnosztikus jellemzőj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éptelen empátia érzésére és a másokkal való törődésr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incs bűntudata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Az antiszociális viselkedészavar kialakulásában szerepet játszana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biológiai tényező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ülő – gyerek viszon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emélyiségtényezők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Biológiai tényezők:</w:t>
      </w:r>
    </w:p>
    <w:p>
      <w:pPr>
        <w:pStyle w:val="Normal"/>
        <w:jc w:val="both"/>
        <w:rPr/>
      </w:pPr>
      <w:r>
        <w:rPr>
          <w:sz w:val="10"/>
          <w:szCs w:val="10"/>
        </w:rPr>
        <w:t>-genetikai háttere van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Szülői tényező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ontos a szülői gondoskodás minősége, különösen a hiperaktív és a magatartászavaros gyerekné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ülői felügyelet mértéke: a gyakran magára hagyott gyerek nagyobb valószínűséggel kerül szembe a törvénnye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ülő kívülállása: a nem érdeklődő szülő gyermeke válik antiszoc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A viselkedést jellemzi</w:t>
      </w:r>
      <w:r>
        <w:rPr>
          <w:sz w:val="10"/>
          <w:szCs w:val="10"/>
        </w:rPr>
        <w:t>: ellenségeskedés, testi erőszak és gúny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Személyiségtényezők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az adott helyzetnek megfelelően értékeli a helyzet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másik gyermek provokációjára általában agresszívebben reagál</w:t>
      </w:r>
    </w:p>
    <w:p>
      <w:pPr>
        <w:pStyle w:val="Normal"/>
        <w:jc w:val="both"/>
        <w:rPr/>
      </w:pPr>
      <w:r>
        <w:rPr>
          <w:sz w:val="10"/>
          <w:szCs w:val="10"/>
        </w:rPr>
        <w:t>-a többi gyerek visszaüt, a tanár és a szülő büntet, mindenki negatívan ítéli meg a gyerek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Ezek a reakciók tovább erősítik a gyermekben azt az érzést, hogy mindenki ellene va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56:00Z</dcterms:created>
  <dc:creator>Biczó János</dc:creator>
  <dc:description/>
  <dc:language>en-US</dc:language>
  <cp:lastModifiedBy>Kata</cp:lastModifiedBy>
  <cp:lastPrinted>2005-05-30T10:06:00Z</cp:lastPrinted>
  <dcterms:modified xsi:type="dcterms:W3CDTF">2005-06-02T21:43:00Z</dcterms:modified>
  <cp:revision>8</cp:revision>
  <dc:subject/>
  <dc:title>8</dc:title>
</cp:coreProperties>
</file>