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6. Skizofrénia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A személyiség súlyos dezorganizációjával, torz valóságszemlélettel és életvezetési képtelenséggel jellemezhető. Minden kultúrában előfordul, a népesség kb. 1% -t érinti, nőknél és férfiaknál egyformán gyakori. A késői serdülőkorban vagy a fiatal felnőttkorban jelentkezik, 15–35 év között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Olykor a skizofrénia lassan fejlődik ki, a beteg elkülönülése és furcsa magatartása fokozottan alakul ki. Máskor hirtelen, heves zavarodottsággal és emocionális nyugtalansággal kezdődik. </w:t>
      </w:r>
    </w:p>
    <w:p>
      <w:pPr>
        <w:pStyle w:val="Normal"/>
        <w:jc w:val="both"/>
        <w:rPr/>
      </w:pPr>
      <w:r>
        <w:rPr>
          <w:sz w:val="10"/>
          <w:szCs w:val="10"/>
        </w:rPr>
        <w:t>Téveszmék mutatkozás esetén – mindenre és minden helyre kiterjednek-e – meg kell vizsgálni.</w:t>
      </w:r>
    </w:p>
    <w:p>
      <w:pPr>
        <w:pStyle w:val="TextBody"/>
        <w:jc w:val="both"/>
        <w:rPr/>
      </w:pPr>
      <w:r>
        <w:rPr>
          <w:b/>
          <w:bCs/>
          <w:sz w:val="10"/>
          <w:szCs w:val="10"/>
          <w:u w:val="single"/>
        </w:rPr>
        <w:t>Tünetei</w:t>
      </w:r>
      <w:r>
        <w:rPr>
          <w:b/>
          <w:bCs/>
          <w:sz w:val="10"/>
          <w:szCs w:val="1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Gondolkodás zavara: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a gondolatok tartalma is sérül, a folyamata is pl.: összefüggéstelen mondatokat mond </w:t>
      </w:r>
    </w:p>
    <w:p>
      <w:pPr>
        <w:pStyle w:val="TextBody"/>
        <w:jc w:val="both"/>
        <w:rPr/>
      </w:pPr>
      <w:r>
        <w:rPr>
          <w:sz w:val="10"/>
          <w:szCs w:val="10"/>
        </w:rPr>
        <w:t xml:space="preserve">-a szavak, kifejezések önmagukban értelmesek, de egymással nincsenek érthető viszonyban,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egyedi szókapcsolatok jellemzik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NEOLOGIZMA ~ új szavak alkotás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Gondolkodás tartalmi zavara: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téveszmék – nem illeszkedik a valósághoz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Befolyásolási téveszme: a gondolatai, cselekedetei külső irányítás alatt áll, pl.: gondolatait rádióhullámok közvetítik, azokat mások is hallják,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Üldözéses (paranoid) téveszme: megtámadják, megmérgezik, figyelik, róla beszélnek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Nagyzási téveszmék: hatalmaknak vagy túlzottan fontosnak érzi magát</w:t>
      </w:r>
    </w:p>
    <w:p>
      <w:pPr>
        <w:pStyle w:val="TextBody"/>
        <w:jc w:val="both"/>
        <w:rPr/>
      </w:pPr>
      <w:r>
        <w:rPr>
          <w:sz w:val="10"/>
          <w:szCs w:val="10"/>
        </w:rPr>
        <w:t>-Féltékenységi téveszme: a beteget nem lehet megcáfolni, eltéríteni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Figyelem zavara: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sokféle lényegtelen ingerből nem tudja kiszűrni a fontosat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koncentráció képtelenség, a gondolkodás tartalma is zavar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Észlelési zavarok, hallucinációk:</w:t>
      </w:r>
    </w:p>
    <w:p>
      <w:pPr>
        <w:pStyle w:val="TextBody"/>
        <w:jc w:val="both"/>
        <w:rPr/>
      </w:pPr>
      <w:r>
        <w:rPr>
          <w:sz w:val="10"/>
          <w:szCs w:val="10"/>
        </w:rPr>
        <w:t>-a beteg arról számol be, hogy a világ megváltozott körülötte, saját testük sem a régi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a hallucinációk a megfelelő külső ingerek hiányában jelentkező érzékleti élmény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a téveszmékkel együtt vagy azoktól függetlenül is megjelenhetnek</w:t>
      </w:r>
    </w:p>
    <w:p>
      <w:pPr>
        <w:pStyle w:val="Heading1"/>
        <w:ind w:left="0" w:hanging="0"/>
        <w:rPr/>
      </w:pPr>
      <w:r>
        <w:rPr>
          <w:sz w:val="10"/>
          <w:u w:val="single"/>
        </w:rPr>
        <w:t>Hallucinációk</w:t>
      </w:r>
      <w:r>
        <w:rPr>
          <w:b w:val="false"/>
          <w:bCs w:val="false"/>
          <w:sz w:val="10"/>
        </w:rPr>
        <w:t xml:space="preserve">: Létre jön az észlelés külső ingere nélkül - olyat lát/hall, ami a valóságban nincs, </w:t>
      </w:r>
      <w:r>
        <w:rPr>
          <w:b w:val="false"/>
          <w:bCs w:val="false"/>
          <w:sz w:val="10"/>
          <w:szCs w:val="10"/>
        </w:rPr>
        <w:t>Minden érzékszervnek megfelelően létre jöhe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Látási= vizuális hallucináció</w:t>
      </w:r>
      <w:r>
        <w:rPr>
          <w:sz w:val="10"/>
          <w:szCs w:val="10"/>
        </w:rPr>
        <w:t>: valóságként fogja fe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emi hallucináció – csak a fény felvillanását, színeket lá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omplex hallucináció – egész jelenségeket lát.</w:t>
      </w:r>
    </w:p>
    <w:p>
      <w:pPr>
        <w:pStyle w:val="Heading2"/>
        <w:ind w:hanging="0"/>
        <w:rPr>
          <w:sz w:val="10"/>
          <w:szCs w:val="10"/>
        </w:rPr>
      </w:pPr>
      <w:r>
        <w:rPr>
          <w:sz w:val="10"/>
          <w:szCs w:val="10"/>
        </w:rPr>
        <w:t>Hallási= akusztikus hallucináció</w:t>
      </w:r>
    </w:p>
    <w:p>
      <w:pPr>
        <w:pStyle w:val="Normal"/>
        <w:jc w:val="both"/>
        <w:rPr/>
      </w:pPr>
      <w:r>
        <w:rPr>
          <w:sz w:val="10"/>
          <w:szCs w:val="10"/>
        </w:rPr>
        <w:t>-Elemi – recsegést hal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omplex – lezárt tv-ből hozzá beszélne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eteget szapulja a hang – viszont reakció – agresszív lesz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igyelni kell – hang nem utasítja-e a beteget öngyilkosságra vagy gyilkosságra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Szaglási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hallucinác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Legkülönbözőbb szagokat hallucinálhat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árminek a szagát, ami rossz szokott lenni a betegnek, Rohadt hús szaga, égés szag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Tapintási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hallucinác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indenféle bő érzések: Mászik rajta vmi, Viszketés, Férgek mozognak a bőre alatt</w:t>
      </w:r>
    </w:p>
    <w:p>
      <w:pPr>
        <w:pStyle w:val="Normal"/>
        <w:jc w:val="both"/>
        <w:rPr/>
      </w:pPr>
      <w:r>
        <w:rPr>
          <w:sz w:val="10"/>
          <w:szCs w:val="10"/>
        </w:rPr>
        <w:t>-Bizarr szervérzések = cönesztétiák, Aludt, mikor „kivették” a szívé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Hallucinációból nem következik a skizofrénia!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Érzelmi zavarok: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a betegek nem képesek megfelelő érzelmi reakciókra, gyakran visszahúzódóak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érzelmeiket gondolataik befolyásolják</w:t>
      </w:r>
    </w:p>
    <w:p>
      <w:pPr>
        <w:pStyle w:val="TextBody"/>
        <w:jc w:val="both"/>
        <w:rPr/>
      </w:pPr>
      <w:r>
        <w:rPr>
          <w:sz w:val="10"/>
          <w:szCs w:val="10"/>
        </w:rPr>
        <w:t>-INADEKVÁT – nem a helyzethez igazodó érzelmi reakciók  pl.: tragikus helyzetben nevet, vidám helyzetben sír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empátia hiány, az együttérzés hiánya, nem érzékeli mások lelkiállapotát, igényei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SUB –serdülőkorban va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ellemi nyitottság – nagy befogadási képessége károsul</w:t>
      </w:r>
    </w:p>
    <w:p>
      <w:pPr>
        <w:pStyle w:val="Normal"/>
        <w:jc w:val="both"/>
        <w:rPr/>
      </w:pPr>
      <w:r>
        <w:rPr>
          <w:sz w:val="10"/>
          <w:szCs w:val="10"/>
        </w:rPr>
        <w:t>-Minél korábban éri a skizofrénia a beteget, annál jobban károsul az egyé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ésőbb a személyisége stagnál – megáll a „fejlődésben”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SUB</w:t>
      </w:r>
      <w:r>
        <w:rPr>
          <w:sz w:val="10"/>
          <w:szCs w:val="10"/>
        </w:rPr>
        <w:t>= viszonylag hirtelen bontakozik ki egy nagyon tünet gazdag magatartás, hallucináció + bizarr gondolat + viselkedés – ez az akut fázis a SUB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Mozgásos tünetek: </w:t>
      </w:r>
    </w:p>
    <w:p>
      <w:pPr>
        <w:pStyle w:val="TextBody"/>
        <w:jc w:val="both"/>
        <w:rPr/>
      </w:pPr>
      <w:r>
        <w:rPr>
          <w:sz w:val="10"/>
          <w:szCs w:val="10"/>
        </w:rPr>
        <w:t>-grimaszolnak, furcsa arckifejezéseket vesznek fel, folyamatosan gesztikulálnak, állandóan mozognak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máskor teljesen mozdulatlan, semmire sem reagál, szokatlan testhelyzeteket fel, egyik lábán és egyik kezét a magasba emelve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Ez a katatóniás mozdulatlanság órákig is eltartha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Csökkent működőképesség: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romlik a teljesítménye, a korábbi színvonal alá süllyed, pl.: romlik a serdülő iskolai teljesítménye, korlátozottak a társas készségei, nehezen szerez állást, és tartja meg nem, fordít igényt a higiéniára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sz w:val="10"/>
          <w:szCs w:val="10"/>
        </w:rPr>
        <w:t>-Önellátásra képtelenné válik</w:t>
      </w:r>
    </w:p>
    <w:p>
      <w:pPr>
        <w:pStyle w:val="TextBody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Az agy szerkezetének és biokémiájának vizsgálata során kétféle skizofréniát ismertek fel: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ozitív tünetekkel jelentkezik: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hallucinációk, téveszmék, bizarr viselkedés, zavart gondolkodás jellemz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sz w:val="10"/>
          <w:szCs w:val="10"/>
        </w:rPr>
        <w:t>-látványos – harsogó tünetekkel jár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a tünetek jelentkezése előtt jól teljesítenek az életben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általában jól reagálnak az antipszichotikumokra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idegi átvitel rendellenessége okozhatja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SCHUB – az az állapot, amikor ezek a tünetek jelentkeznek, és hosszú ideig fennállnak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sz w:val="10"/>
          <w:szCs w:val="10"/>
        </w:rPr>
        <w:t>-aktív tünetek</w:t>
      </w:r>
    </w:p>
    <w:p>
      <w:pPr>
        <w:pStyle w:val="Szvegtrzs2"/>
        <w:rPr/>
      </w:pPr>
      <w:r>
        <w:rPr>
          <w:sz w:val="10"/>
          <w:szCs w:val="10"/>
        </w:rPr>
        <w:t>Prognózis szempontból a pozitív tünetekkel járó skizofrénia kimenetel jobb – több marad meg a személyiségből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Negatív tünetekkel jellemzik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nincsen aktív tüne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személy egyszer csak tétlen lesz</w:t>
      </w:r>
    </w:p>
    <w:p>
      <w:pPr>
        <w:pStyle w:val="TextBody"/>
        <w:jc w:val="both"/>
        <w:rPr/>
      </w:pPr>
      <w:r>
        <w:rPr>
          <w:sz w:val="10"/>
          <w:szCs w:val="10"/>
        </w:rPr>
        <w:t>-olyan viselkedési károsodások, mint a beszéd szegénysége, érzelmi válaszképtelenség, elzárkózás, csökkent figyelem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rosszul boldogul társas helyzetekben, nehezen illeszkedik be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antipszichotikumok hatására alig javulnak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-az agy szerkezetének rendellenességei okozhatják</w:t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03:00Z</dcterms:created>
  <dc:creator>Biczó János</dc:creator>
  <dc:description/>
  <dc:language>en-US</dc:language>
  <cp:lastModifiedBy>Kata</cp:lastModifiedBy>
  <cp:lastPrinted>2005-05-30T09:46:00Z</cp:lastPrinted>
  <dcterms:modified xsi:type="dcterms:W3CDTF">2005-06-02T21:36:00Z</dcterms:modified>
  <cp:revision>10</cp:revision>
  <dc:subject/>
  <dc:title>6</dc:title>
</cp:coreProperties>
</file>