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9. Borderline személyiségzavar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Fő jellemzője a </w:t>
      </w:r>
      <w:r>
        <w:rPr>
          <w:b/>
          <w:bCs/>
          <w:iCs/>
          <w:sz w:val="10"/>
          <w:szCs w:val="10"/>
        </w:rPr>
        <w:t>labilitás</w:t>
      </w:r>
      <w:r>
        <w:rPr>
          <w:sz w:val="10"/>
          <w:szCs w:val="10"/>
        </w:rPr>
        <w:t>: hangulata labilis, gyakori és sokszor minden ok nélkül megjelenő depressziós, szorongásos dührohamokkal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Labilis az </w:t>
      </w:r>
      <w:r>
        <w:rPr>
          <w:b/>
          <w:bCs/>
          <w:iCs/>
          <w:sz w:val="10"/>
          <w:szCs w:val="10"/>
        </w:rPr>
        <w:t>énképe</w:t>
      </w:r>
      <w:r>
        <w:rPr>
          <w:sz w:val="10"/>
          <w:szCs w:val="10"/>
        </w:rPr>
        <w:t>: a szélsőséges kétkedés magukban a hihetetlen önteltséggel váltogatják egymást.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Személyközi</w:t>
      </w:r>
      <w:r>
        <w:rPr>
          <w:sz w:val="10"/>
          <w:szCs w:val="10"/>
        </w:rPr>
        <w:t xml:space="preserve"> kapcsolatok is ingatagok, minden ok nélkül gyűlöletbe csap át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Sokszor üresnek érzik magukat, új ismerősökre szinte rátapadnak, annak reményében, hogy majd ők kitöltik a magukban érzett űrt.</w:t>
      </w:r>
    </w:p>
    <w:p>
      <w:pPr>
        <w:pStyle w:val="Normal"/>
        <w:jc w:val="both"/>
        <w:rPr/>
      </w:pPr>
      <w:r>
        <w:rPr>
          <w:sz w:val="10"/>
          <w:szCs w:val="10"/>
        </w:rPr>
        <w:t>Rettegnek attól, hogy elhagyják őket, mások cselekedeteit sokszor cserbenhagyásként, elutasításként értelmezik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Jellemző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indulatvezérelt önromboló viselkedés, amely sokszor öncsonkításban vagy öngyilkosságban végződh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személy nem érzi valódinak saját magát, elveszíti időérzékét, nevét is elfelejthet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labilitás – probléma sok félesége jelentkezik posztmetszetile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depressziós, szoron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van mikor agresszív, dühroham jellemz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pánikroha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önsértés, öncsonkítá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lkohol – drogfüggősé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úlyos kisebbségi érzések</w:t>
      </w:r>
    </w:p>
    <w:p>
      <w:pPr>
        <w:pStyle w:val="Normal"/>
        <w:jc w:val="both"/>
        <w:rPr/>
      </w:pPr>
      <w:r>
        <w:rPr>
          <w:sz w:val="10"/>
          <w:szCs w:val="10"/>
        </w:rPr>
        <w:t>-fehér-fekete látásmód - gyerekre + éretlen felnőttekre jellemző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z öngyilkosság legnagyobb veszélye a diagnózist követő első két évben a legnagyobb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diagnózist több nő kapja meg, mint férfi.</w:t>
      </w:r>
    </w:p>
    <w:p>
      <w:pPr>
        <w:pStyle w:val="Normal"/>
        <w:jc w:val="both"/>
        <w:rPr/>
      </w:pPr>
      <w:r>
        <w:rPr>
          <w:sz w:val="10"/>
          <w:szCs w:val="10"/>
        </w:rPr>
        <w:t>Házasságuk viharos, nehézségeik vannak munkahelyükön, és az átlagosnál gyakrabban szenvednek testi fogyatékosságban is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Biológiai megközelíté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evés bizonyíték van a kór genetikai eredetére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Pszichoanalitikus megközelíté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jlamos arra, hogy saját magát és másokat vagy tökéletesen jónak, vagy tökéletesen rossznak lássa, és sokszor ingadozik a két véglet között. Ezt nevezik hasításna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érzelmeinek és személyes kapcsolatainak labilitását a hasítás okozz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pszichodinatikus kezelés segíti a klienst, hogy tisztázza érzelmei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egtanítják neki, hogy hogyan alkalmazhat adaptív módszereket mindennapi problémái megoldásában, hogy azok ne hatalmasodjanak el rajt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önromboló hajlamaival is foglalkoznak, a terapeuta segít a kliensnek az érzések azonosításában és a megküzdési stratégia kidolgozásában.</w:t>
      </w:r>
    </w:p>
    <w:p>
      <w:pPr>
        <w:pStyle w:val="Normal"/>
        <w:jc w:val="both"/>
        <w:rPr/>
      </w:pPr>
      <w:r>
        <w:rPr>
          <w:sz w:val="10"/>
          <w:szCs w:val="10"/>
        </w:rPr>
        <w:t>A kognitív viselkedésterápia abban segíti a klienst, hogy valóság hűbb és pozitívabb énképet alakítson ki. A terapeuta megtanítja a klienst, hogy vegye észre önbecsmérlő gondolatait, hogy hogyan szállhat szembe ezekkel a gondolatokkal.</w:t>
      </w:r>
    </w:p>
    <w:p>
      <w:pPr>
        <w:pStyle w:val="Normal"/>
        <w:jc w:val="both"/>
        <w:rPr/>
      </w:pPr>
      <w:r>
        <w:rPr>
          <w:sz w:val="10"/>
          <w:szCs w:val="10"/>
        </w:rPr>
        <w:t>Segíti a klienst, hogy önérvényesítő készségeket sajátítson el, melyek segítségével, melyekkel kifejezheti szükségleteit és érzéseit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Stresszkeltő eseménye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exuális bántalmazás gyermekkorba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esti bántalmazá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bántalmazás megzavarja az énkép fejlődését, a gyerek bizalmatlanságot alakít ki önmagában másokkal szemben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DSM</w:t>
      </w:r>
      <w:r>
        <w:rPr>
          <w:sz w:val="10"/>
          <w:szCs w:val="10"/>
        </w:rPr>
        <w:t>- Atkinson IV. – 5 kategória mentén kell vizsgálni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tengely: aktuális diagnózist tartalmazza, pl: pánik beteg depresszió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.tengely: személyiség fejlődési zavart rögzíti, ha fennáll a személynek, Pl: antiszociális személyiség zavar</w:t>
      </w:r>
    </w:p>
    <w:p>
      <w:pPr>
        <w:pStyle w:val="Normal"/>
        <w:jc w:val="both"/>
        <w:rPr/>
      </w:pPr>
      <w:r>
        <w:rPr>
          <w:sz w:val="10"/>
          <w:szCs w:val="10"/>
        </w:rPr>
        <w:t>3.tengely: testi betegség fennáll, ami befolyásolja a gyógykezelést, pszichiátriai diagnózissal összefügg.  Pl: magas vérnyomás, nincs testi betegsé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tengely: pszichoszociális stresszt rögzíti, ha van – diagnózissal összefüggésben állhat.  Pl: vki halál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.tengely: alkalmazkodó képessége csökken az utóbbi évben társ-i vagy foglalkozási körében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Előnye</w:t>
      </w:r>
      <w:r>
        <w:rPr>
          <w:sz w:val="10"/>
          <w:szCs w:val="10"/>
        </w:rPr>
        <w:t>: rákényszeríti a vizsgáló gyereket, hogy pontról pontra végig vegye a vizsgálatot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Cél</w:t>
      </w:r>
      <w:r>
        <w:rPr>
          <w:sz w:val="10"/>
          <w:szCs w:val="10"/>
        </w:rPr>
        <w:t>: diagnosztikus – ezáltal egységesíti a különféle szakemberek megítélését a szakvélemények egységesítésének célja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709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5:30:00Z</dcterms:created>
  <dc:creator>Biczó János</dc:creator>
  <dc:description/>
  <dc:language>en-US</dc:language>
  <cp:lastModifiedBy>Kata</cp:lastModifiedBy>
  <cp:lastPrinted>2005-05-30T10:10:00Z</cp:lastPrinted>
  <dcterms:modified xsi:type="dcterms:W3CDTF">2005-06-02T21:46:00Z</dcterms:modified>
  <cp:revision>10</cp:revision>
  <dc:subject/>
  <dc:title>9</dc:title>
</cp:coreProperties>
</file>