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  <w:t>5. Stressz – zavarok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(akkut, poszttraumás)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2 típusa van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-akut </w:t>
      </w:r>
      <w:r>
        <w:rPr>
          <w:sz w:val="10"/>
          <w:szCs w:val="10"/>
        </w:rPr>
        <w:t>= hirtelen fellépő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-poszttraumás </w:t>
      </w:r>
      <w:r>
        <w:rPr>
          <w:sz w:val="10"/>
          <w:szCs w:val="10"/>
        </w:rPr>
        <w:t>= trauma utáni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  <w:t>Amikor a szorongás és a depresszió még jóval a helyzet megszűnése után is megmarad, akkut stressz – zavarról, illetve poszttraumás stressz - zavarról (PTSD) beszélünk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Kiváltó események, lehet: háború, nemi erőszak, földrengés, repülőgép szerencsétlenség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b/>
          <w:bCs/>
          <w:iCs/>
          <w:sz w:val="10"/>
          <w:szCs w:val="10"/>
        </w:rPr>
        <w:t xml:space="preserve">Akkut stressz – zavar: </w:t>
      </w:r>
      <w:r>
        <w:rPr>
          <w:sz w:val="10"/>
          <w:szCs w:val="10"/>
        </w:rPr>
        <w:t xml:space="preserve">a szorongáshoz kapcsolódó tünetek a traumatikus eseményektől számított 4 héten belül jelentkeznek és 2 – 28 napig tartanak. </w:t>
      </w:r>
    </w:p>
    <w:p>
      <w:pPr>
        <w:pStyle w:val="TextBody"/>
        <w:jc w:val="both"/>
        <w:rPr/>
      </w:pPr>
      <w:r>
        <w:rPr>
          <w:b/>
          <w:bCs/>
          <w:sz w:val="10"/>
          <w:szCs w:val="10"/>
        </w:rPr>
        <w:t>Poszttraumás stressz – zavarról:</w:t>
      </w:r>
      <w:r>
        <w:rPr>
          <w:sz w:val="10"/>
          <w:szCs w:val="10"/>
        </w:rPr>
        <w:t xml:space="preserve"> amennyiben a tünetek 28 napnál tovább tartanak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A tünetek jelentkezhetnek azonnal a traumatikus esemény után, de előfordul, hogy csak hónapok vagy évek múlva jelentkeznek.</w:t>
      </w:r>
    </w:p>
    <w:p>
      <w:pPr>
        <w:pStyle w:val="Normal"/>
        <w:jc w:val="both"/>
        <w:rPr/>
      </w:pPr>
      <w:r>
        <w:rPr>
          <w:i/>
          <w:sz w:val="10"/>
          <w:szCs w:val="10"/>
        </w:rPr>
        <w:t xml:space="preserve">A </w:t>
      </w:r>
      <w:r>
        <w:rPr>
          <w:b/>
          <w:bCs/>
          <w:iCs/>
          <w:sz w:val="10"/>
          <w:szCs w:val="10"/>
        </w:rPr>
        <w:t>tünetek</w:t>
      </w:r>
      <w:r>
        <w:rPr>
          <w:sz w:val="10"/>
          <w:szCs w:val="10"/>
        </w:rPr>
        <w:t xml:space="preserve"> csaknem minden esetben azonosak:</w:t>
      </w:r>
    </w:p>
    <w:p>
      <w:pPr>
        <w:pStyle w:val="Normal"/>
        <w:jc w:val="both"/>
        <w:rPr/>
      </w:pPr>
      <w:r>
        <w:rPr>
          <w:b/>
          <w:bCs/>
          <w:sz w:val="10"/>
        </w:rPr>
        <w:t xml:space="preserve">-A traumatikus esemény újraélése: </w:t>
      </w:r>
      <w:r>
        <w:rPr>
          <w:sz w:val="10"/>
        </w:rPr>
        <w:t>a személy a traumatikus eseményről álmodik, újra átéli azokat</w:t>
      </w:r>
    </w:p>
    <w:p>
      <w:pPr>
        <w:pStyle w:val="Normal"/>
        <w:jc w:val="both"/>
        <w:rPr/>
      </w:pPr>
      <w:r>
        <w:rPr>
          <w:sz w:val="10"/>
        </w:rPr>
        <w:t>-</w:t>
      </w:r>
      <w:r>
        <w:rPr>
          <w:b/>
          <w:bCs/>
          <w:sz w:val="10"/>
        </w:rPr>
        <w:t xml:space="preserve">Elkerülés: </w:t>
      </w:r>
      <w:r>
        <w:rPr>
          <w:sz w:val="10"/>
          <w:szCs w:val="10"/>
        </w:rPr>
        <w:t>megpróbál megszabadulni a hozzá kapcsolódó gondolatoktól, érzésektől, kerüli az emlékeztető helyzeteket, tevékenységeket, beszélgetéseket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-Csökkent válaszkészség: </w:t>
      </w:r>
      <w:r>
        <w:rPr>
          <w:sz w:val="10"/>
          <w:szCs w:val="10"/>
        </w:rPr>
        <w:t>lelki némaság, vagy lelki amnézia, a személy más emberektől elidegenedik, elveszíti érdeklődését az addig szívesen végzett dolgok iránt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-Fokozott arousal, szorongás és bűntudat: </w:t>
      </w:r>
      <w:r>
        <w:rPr>
          <w:sz w:val="10"/>
          <w:szCs w:val="10"/>
        </w:rPr>
        <w:t>felfokozott élénkség, alvászavar, nehézségek a koncentrálás és az emlékezés terén, bűntudat gyötri, hogy ő túlélte az eseményt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Bármilyen életkorban, még gyermekeknél is előfordulhat. Nőknél 2× olyan gyakori, mint a férfiaknál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Reakció</w:t>
      </w:r>
      <w:r>
        <w:rPr>
          <w:sz w:val="10"/>
          <w:szCs w:val="10"/>
        </w:rPr>
        <w:t xml:space="preserve"> – vmilyen súlyos fenyegetés, vagy annak veszélyének megélése</w:t>
      </w:r>
    </w:p>
    <w:p>
      <w:pPr>
        <w:pStyle w:val="Normal"/>
        <w:jc w:val="both"/>
        <w:rPr/>
      </w:pPr>
      <w:r>
        <w:rPr>
          <w:sz w:val="10"/>
          <w:szCs w:val="10"/>
        </w:rPr>
        <w:t>-halálos veszélyben érzi magát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súlyos sérülés veszélye, vagy súlyos sérülést szenvedett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nem őt fenyegeti a veszély, nem sérült meg, de fellép a stressz, megtámadják és meg akarják erőszakolni – nem sikerül, de a trauma fellép!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ha vkijét veszélyezteti vmi – azt is traumaként éli meg</w:t>
      </w:r>
    </w:p>
    <w:p>
      <w:pPr>
        <w:pStyle w:val="Normal"/>
        <w:jc w:val="both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  <w:t xml:space="preserve">A stressz – zavarok magyarázatai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trauma és a poszttraumás rendellenesség között ok – okozati összefüggés van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Biológiai tényező: bizonyos traumatikus események képesek olyan változásokat létrehozni az agyban, amelyek később súlyos stressz – zavarokhoz vezetnek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Gyerekkori élmények: a szegénységben vagy az elvált szülőkkel élő, mentális rendellenességekkel élő családtaggal együtt élő, a támadást, a bántalmazást, katasztrófát átélt gyerek nagyobb trauma esetén jobban sérül, mint az, akinek nem volt ilyen élménye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Személyiség: a személyiségprofiltól és az attitűdtől függ, azoknál alakul ki stresszre való hajlam, akik szorongóbbak, sérülékenyebbek voltak, pszichés problémával rendelkeznek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Szociális támasz: a szeretetteli légkörben élők, gondoskodással körbevett áldozatok jobban gyógyulnak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Minél súlyosabb a trauma, annál valószínűbb a stressz – zavar kialakulása.</w:t>
      </w:r>
    </w:p>
    <w:p>
      <w:pPr>
        <w:pStyle w:val="Normal"/>
        <w:jc w:val="both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  <w:t>A stressz – zavar kezelése:</w:t>
      </w:r>
    </w:p>
    <w:p>
      <w:pPr>
        <w:pStyle w:val="Normal"/>
        <w:jc w:val="both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sz w:val="10"/>
          <w:szCs w:val="10"/>
        </w:rPr>
        <w:t>Célja</w:t>
      </w:r>
      <w:r>
        <w:rPr>
          <w:sz w:val="10"/>
          <w:szCs w:val="10"/>
        </w:rPr>
        <w:t>: segíteni a túlélőket abban, hogy csökkenjenek vagy megszűnjenek a tünetek, és megfelelő rálátással kezeljék a traumát, és visszataláljanak a normális éltben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Leggyakrabban használt módszerek: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-gyógyszeres terápia:</w:t>
      </w:r>
      <w:r>
        <w:rPr>
          <w:sz w:val="10"/>
          <w:szCs w:val="10"/>
        </w:rPr>
        <w:t xml:space="preserve"> szorongásoldók csökkentik a feszöltséget, antidepresszáns csökkenti a rémálmokat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-expóziós módszer:</w:t>
      </w:r>
      <w:r>
        <w:rPr>
          <w:sz w:val="10"/>
          <w:szCs w:val="10"/>
        </w:rPr>
        <w:t xml:space="preserve"> ritmikus szemmozgást végeznek, közben rettegett helyzetek képeivel árasztják el magukat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-belátásos terápia:</w:t>
      </w:r>
      <w:r>
        <w:rPr>
          <w:sz w:val="10"/>
          <w:szCs w:val="10"/>
        </w:rPr>
        <w:t xml:space="preserve"> a belátás kialakítására gyakran a pár- vagy családterápia a legalkalmasabb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Eredményes a kommunikációs és probléma megoldási készség kialakításában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-csoportterápia</w:t>
      </w:r>
      <w:r>
        <w:rPr>
          <w:sz w:val="10"/>
          <w:szCs w:val="10"/>
        </w:rPr>
        <w:t>: egyik témája a bűntudat, a másik a harag</w:t>
      </w:r>
    </w:p>
    <w:p>
      <w:pPr>
        <w:pStyle w:val="Normal"/>
        <w:jc w:val="both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  <w:t>Közösségi terápia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A katasztrófák, balesetek vagy bűncselekmények áldozatainak óriási segítséget nyújtanak a számukra szervezett programok</w:t>
      </w:r>
    </w:p>
    <w:p>
      <w:pPr>
        <w:pStyle w:val="Normal"/>
        <w:jc w:val="both"/>
        <w:rPr/>
      </w:pPr>
      <w:r>
        <w:rPr>
          <w:sz w:val="10"/>
          <w:szCs w:val="10"/>
        </w:rPr>
        <w:t>A legtöbb terápia a lakókörnyezetükben érik az embert, ezért a már kiépített mentálhigiénés központok is bekapcsolódnak a segítségnyújtásb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1991–ben az Amerikai Pszichológiai Társaság az Amerikai Vöröskereszttel együttműködve megalakította a Katasztrófavédelmi Hálózatot, mely katasztrófa esetén képes kellő számú mentálhigiénes szakember helyszíni biztosításár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Egy aktív, rövid távú közösségi intervenciót biztosít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A pszichés szükségletekkel csak akkor lehet foglalkozni, ha az alapvelő biológiai szükségletek ki vannak elégítve, a katasztrófaelhárító mentálhigiénes egységek elsődlegesen a túlélők alapvető biológiai igényeinek kielégítésére törekszenek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z emberek a tragédiára adott reakcióinak helyes mederbe terelése. Megtanítják a túlélőnek, hogy milyen tünetekre számíthat, pl.: alvászavar, koncentrációs zavar, félelem, harag, szomorúság.</w:t>
      </w:r>
    </w:p>
    <w:p>
      <w:pPr>
        <w:pStyle w:val="Normal"/>
        <w:jc w:val="both"/>
        <w:rPr/>
      </w:pPr>
      <w:r>
        <w:rPr>
          <w:sz w:val="10"/>
          <w:szCs w:val="10"/>
        </w:rPr>
        <w:t>-A szorongás, harag, frusztráció eloszlatása. Bátorítják őket, hogy beszéljenek érzéseikről, élményeikről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Önsegítő készségek tanítása. Megtanítják a stressz kezelésér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Beutalások: felvilágosítják a túlélőket, hogy milyen szakmai konzultációt, pszichoterápiát, segítséget vehet igényb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katasztrófa elhárításában dolgozókat a szakemberek által felkészített paraprofesszionális munkások, laikus segítők támogatják a szakembereket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A közösségi színtű intervenció elemi szükséglet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Klasszikus kondicionálásnak nagy szerepe van!</w:t>
      </w:r>
    </w:p>
    <w:sectPr>
      <w:footerReference w:type="default" r:id="rId2"/>
      <w:type w:val="nextPage"/>
      <w:pgSz w:w="11906" w:h="16838"/>
      <w:pgMar w:left="964" w:right="964" w:gutter="0" w:header="0" w:top="851" w:footer="709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8:41:00Z</dcterms:created>
  <dc:creator>Biczó János</dc:creator>
  <dc:description/>
  <dc:language>en-US</dc:language>
  <cp:lastModifiedBy>Kata</cp:lastModifiedBy>
  <cp:lastPrinted>2005-05-30T09:43:00Z</cp:lastPrinted>
  <dcterms:modified xsi:type="dcterms:W3CDTF">2005-06-02T21:30:00Z</dcterms:modified>
  <cp:revision>9</cp:revision>
  <dc:subject/>
  <dc:title>5</dc:title>
</cp:coreProperties>
</file>