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2. DSM - IV. tengelyei betegség osztályozási rendszer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>DSM</w:t>
      </w:r>
      <w:r>
        <w:rPr>
          <w:sz w:val="10"/>
          <w:szCs w:val="10"/>
        </w:rPr>
        <w:t xml:space="preserve"> – IV.  - Mentális betegségek diagnosztikai és statisztikai kézikönyv, amely megegyezik az Egészségügyi Világszervezet által megfogalmazott rendszerrel.</w:t>
      </w:r>
    </w:p>
    <w:p>
      <w:pPr>
        <w:pStyle w:val="Normal"/>
        <w:jc w:val="both"/>
        <w:rPr/>
      </w:pPr>
      <w:r>
        <w:rPr>
          <w:sz w:val="10"/>
          <w:szCs w:val="10"/>
        </w:rPr>
        <w:t>Leírja a fő csoportokhoz tartozó alkategóriák listájá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egadja a tünetek leírását – a diagnózis alkalmazhatóságának feltételeit – mi alapján állapítható meg a betegsé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megadja az objektív kritériumokat, hogy a szubjektív megítélés csökkenjen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Előírja a vizsgálat menetét, az adatkitöltés sorrendjét: </w:t>
      </w:r>
      <w:r>
        <w:rPr>
          <w:b/>
          <w:bCs/>
          <w:sz w:val="10"/>
          <w:szCs w:val="10"/>
        </w:rPr>
        <w:t>5 tengelye va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.Tünetek, diagnosztikai kategóriák a megfelelő alkategóriákkal (diagnózis meghatározása)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  <w:t>2.Személyiség és fejlődési zavarok feltűntetése, akkor is ha nincs</w:t>
      </w:r>
    </w:p>
    <w:p>
      <w:pPr>
        <w:pStyle w:val="Normal"/>
        <w:jc w:val="both"/>
        <w:rPr/>
      </w:pPr>
      <w:r>
        <w:rPr>
          <w:sz w:val="10"/>
          <w:szCs w:val="10"/>
        </w:rPr>
        <w:t>3.Testi betegségek, amelyek fontosak lehetnek a személy kezelésében, pl.: krónikus betegségek befolyásolhatják a lelki állapotot (végtag amputáció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.Stresszkeltő események leírása, amely hozzájárulhat a betegséghez – válás, halál, egzisztenciális problém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.Az előző évben hogyan alkalmazkodott a személy a társadalmi és foglalkozási követelményekne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Minden kategóriához több alcsoport is tartozik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5 fő csoportba sorolja a mentális betegségeket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Az először a csecsemőkorban, gyerekkorban, serdülőkorban megjelenő betegségek: Derílium, demencia, amnézia, és egyéb kognitív zavarok – A drogfogyasztásból eredő betegségek – Skizofréni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Hangulatbetegségek – Szorongásos betegségek – Szomatoform betegségek – Disszociatív betegségek – Szexuális zavaro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Táplálkozási zavarok – Alvászavarok – Tettetett betegségek</w:t>
      </w:r>
    </w:p>
    <w:p>
      <w:pPr>
        <w:pStyle w:val="Normal"/>
        <w:jc w:val="both"/>
        <w:rPr/>
      </w:pPr>
      <w:r>
        <w:rPr>
          <w:sz w:val="10"/>
          <w:szCs w:val="10"/>
        </w:rPr>
        <w:t>-Impulzuskontroll –zavarok – Személyisé</w:t>
      </w:r>
      <w:r>
        <w:rPr/>
        <w:t>gzavarok – Egyéb problémák</w:t>
      </w:r>
    </w:p>
    <w:p>
      <w:pPr>
        <w:sectPr>
          <w:type w:val="nextPage"/>
          <w:pgSz w:w="11906" w:h="16838"/>
          <w:pgMar w:left="1134" w:right="7795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" w:hanging="0"/>
        <w:jc w:val="both"/>
        <w:rPr/>
      </w:pPr>
      <w:r>
        <w:rPr/>
      </w:r>
    </w:p>
    <w:sectPr>
      <w:type w:val="continuous"/>
      <w:pgSz w:w="11906" w:h="16838"/>
      <w:pgMar w:left="1134" w:right="7795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ind w:left="567" w:hanging="507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17:00Z</dcterms:created>
  <dc:creator>Biczó János</dc:creator>
  <dc:description/>
  <dc:language>en-US</dc:language>
  <cp:lastModifiedBy>Kata</cp:lastModifiedBy>
  <cp:lastPrinted>2005-05-30T09:28:00Z</cp:lastPrinted>
  <dcterms:modified xsi:type="dcterms:W3CDTF">2005-06-02T21:10:00Z</dcterms:modified>
  <cp:revision>12</cp:revision>
  <dc:subject/>
  <dc:title>2</dc:title>
</cp:coreProperties>
</file>