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>Normális és kóros viselkedés definíciói</w:t>
      </w:r>
    </w:p>
    <w:p>
      <w:pPr>
        <w:pStyle w:val="Heading1"/>
        <w:jc w:val="both"/>
        <w:rPr>
          <w:sz w:val="10"/>
          <w:szCs w:val="10"/>
        </w:rPr>
      </w:pPr>
      <w:r>
        <w:rPr>
          <w:sz w:val="10"/>
          <w:szCs w:val="10"/>
        </w:rPr>
        <w:t>A normális viselkedés függvénye: - kultúra; - korok</w:t>
      </w:r>
    </w:p>
    <w:p>
      <w:pPr>
        <w:pStyle w:val="Heading1"/>
        <w:jc w:val="both"/>
        <w:rPr>
          <w:sz w:val="10"/>
          <w:szCs w:val="10"/>
        </w:rPr>
      </w:pPr>
      <w:r>
        <w:rPr>
          <w:sz w:val="10"/>
          <w:szCs w:val="10"/>
        </w:rPr>
        <w:t>Abnormális - a normától való eltérés; - a statisztikailag ritka, vagyis az átlagtól való eltéré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Eltérés a társadalmi normáktól:</w:t>
      </w:r>
    </w:p>
    <w:p>
      <w:pPr>
        <w:pStyle w:val="TextBody"/>
        <w:rPr>
          <w:sz w:val="10"/>
        </w:rPr>
      </w:pPr>
      <w:r>
        <w:rPr>
          <w:sz w:val="10"/>
        </w:rPr>
        <w:t>-minden társadalomnak megvan a maga szabály és normarendszere arra vonatkozóan, hogy milyen viselkedést tart elfogadhatónak</w:t>
      </w:r>
    </w:p>
    <w:p>
      <w:pPr>
        <w:pStyle w:val="Normal"/>
        <w:jc w:val="both"/>
        <w:rPr/>
      </w:pPr>
      <w:r>
        <w:rPr>
          <w:sz w:val="10"/>
          <w:szCs w:val="10"/>
        </w:rPr>
        <w:t>-az ettől a normától számottevően eltérő viselkedés, magatartás abnormálisnak minősül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normalitás és abnormalitás kritériumai társadalomról társadalomra, és időről időre változik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4 kritérium</w:t>
      </w:r>
      <w:r>
        <w:rPr>
          <w:sz w:val="10"/>
          <w:szCs w:val="10"/>
        </w:rPr>
        <w:t>: - statisztikai gyakoriság; társadalmi elfogadottság; alkalmazkodást gátló viselkedés – deviánsviselkedés; a rossz közérzet – szorong, depresszió, izgatott, álmatlanság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z abnormalitás diagnosztizálására együttesen alkalmazható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Mi a normális?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A mentális egészség és betegség jellemzői: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Hatékony valóságészlelés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valóságnak megfelelően értékelik reakcióikat, képességeike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nem vállalnak többet, mint amennyit képes végrehajtani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A viselkedés akaratlagos szabályozásának képessége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z egészséges ember képes magatartását uraln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impulzív, agresszív viselkedést is uralj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10"/>
          <w:szCs w:val="10"/>
        </w:rPr>
        <w:t>Önértékelés és önfogadás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jó viszonyban vannak másokkal, társas helyzetben spontán tudnak részt venni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Érzelmi kapcsolatok kialakításának képessége:</w:t>
      </w:r>
    </w:p>
    <w:p>
      <w:pPr>
        <w:pStyle w:val="Normal"/>
        <w:jc w:val="both"/>
        <w:rPr/>
      </w:pPr>
      <w:r>
        <w:rPr>
          <w:sz w:val="10"/>
          <w:szCs w:val="10"/>
        </w:rPr>
        <w:t>-az egészséges ember kielégítő kapcsolatot tud kiépíteni másokkal, nem lépnek fel túlzott igényekkel, másokkal szemben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mentális zavarokkal küszködő ember, túlságosan énközpontú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fél az intimitástól a rossz tapasztalatok miatt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Alkotóképesség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képességeit képes kifejezni, örül az életnek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1:10:00Z</dcterms:created>
  <dc:creator>Biczó János</dc:creator>
  <dc:description/>
  <dc:language>en-US</dc:language>
  <cp:lastModifiedBy>Kata</cp:lastModifiedBy>
  <cp:lastPrinted>2005-05-30T09:25:00Z</cp:lastPrinted>
  <dcterms:modified xsi:type="dcterms:W3CDTF">2005-06-02T18:47:00Z</dcterms:modified>
  <cp:revision>9</cp:revision>
  <dc:subject/>
  <dc:title>1</dc:title>
</cp:coreProperties>
</file>