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3. Szorongásos kórképek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Gyakran érezzük feszültnek és idegesnek magunkat anélkül, hogy tisztában lennénk a feszültség okával. A körvonalazatlan fenyegetés balsejtelmét </w:t>
      </w:r>
      <w:r>
        <w:rPr>
          <w:i/>
          <w:sz w:val="10"/>
          <w:szCs w:val="10"/>
        </w:rPr>
        <w:t>szorongás</w:t>
      </w:r>
      <w:r>
        <w:rPr>
          <w:sz w:val="10"/>
          <w:szCs w:val="10"/>
        </w:rPr>
        <w:t xml:space="preserve">nak hívják, mely klinikai reakciókkal, pl.: szapora légzés, izomfeszültség, izzadással jár együtt.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Akkor kóro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a a testi tünetek akadályozzák a személyt a mindennapi tevékenységében</w:t>
      </w:r>
    </w:p>
    <w:p>
      <w:pPr>
        <w:pStyle w:val="Normal"/>
        <w:jc w:val="both"/>
        <w:rPr/>
      </w:pPr>
      <w:r>
        <w:rPr>
          <w:sz w:val="10"/>
          <w:szCs w:val="10"/>
        </w:rPr>
        <w:t>-ha nagyon elhúzódik a szorongás, ha az idő múlásával nem enyhü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a az egyén teljesítménye romli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a a szorongás tárgya inadekvált, pl.: a személy olyan dolgoktól fél, amitől mások nem félnek, túlbecsüli a veszélyt, nem veszélyes dolgoktól fél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</w:rPr>
        <w:t>A szorongá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inden apró, mások számára jelentéktelen, lényegtelen inger válthatja k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leggyakoribb mentális rendellenessé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felnőttek 15 – 17%- a szenved valamelyik formájában</w:t>
      </w:r>
    </w:p>
    <w:p>
      <w:pPr>
        <w:pStyle w:val="Normal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I. Generalizált szorongás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ember szűnni nem akaró és tárgytalan szorongást él á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inden esemény vagy tevékenység nagyfokú aggodalmat vált k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bármely életkorban kialakulhat, megjelenése gyermek- vagy serdülőkor idejére tehető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nőknél 2× olyan gyakori, mint férfiakná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Életük csak a stresszből áll – szerintük</w:t>
      </w:r>
    </w:p>
    <w:p>
      <w:pPr>
        <w:pStyle w:val="Normal"/>
        <w:jc w:val="both"/>
        <w:rPr/>
      </w:pPr>
      <w:r>
        <w:rPr>
          <w:sz w:val="10"/>
          <w:szCs w:val="10"/>
        </w:rPr>
        <w:t>-Általános közegben megtalálják azon tényezőket, amitől retteghe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indig a legsötétebb gondolatok foglalkoztatjá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Irracionálisok a félelmei – veszélyek valószínűségét túl becsüli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Tünetei</w:t>
      </w:r>
      <w:r>
        <w:rPr>
          <w:sz w:val="10"/>
          <w:szCs w:val="10"/>
        </w:rPr>
        <w:t>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állandó felfokozottság és nyugtalansá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fáradékony, koncentrációs nehézségekkel küzd</w:t>
      </w:r>
    </w:p>
    <w:p>
      <w:pPr>
        <w:pStyle w:val="Normal"/>
        <w:jc w:val="both"/>
        <w:rPr/>
      </w:pPr>
      <w:r>
        <w:rPr>
          <w:sz w:val="10"/>
          <w:szCs w:val="10"/>
        </w:rPr>
        <w:t>-ingerlékeny, izmai megfeszítettek, alvászavarban szenved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Freud szerint a generalizált szorongás visszavezethető a korai gyermek – szülő kapcsolat elégedetlenségére.</w:t>
      </w:r>
    </w:p>
    <w:p>
      <w:pPr>
        <w:pStyle w:val="Heading2"/>
        <w:jc w:val="both"/>
        <w:rPr>
          <w:sz w:val="10"/>
          <w:szCs w:val="10"/>
        </w:rPr>
      </w:pPr>
      <w:r>
        <w:rPr>
          <w:sz w:val="10"/>
          <w:szCs w:val="10"/>
        </w:rPr>
        <w:t>II. Pánikzavar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A szorongásos reakciók időnként oly mértékig összetorlódnak, hogy fojtogató, rémlátomásszerű pánikrohamok törnek ki az egyénen, aki ilyenkor elveszti a viselkedése feletti kontrollt. Azt sem tudja, hol van, mit csinál, úgy érzi, hogy ütött a halál óráj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Minden ok nélkül élnek át, egyik pillanatról a másikra rájuk törő, egymással folytonosságban nem álló </w:t>
      </w:r>
      <w:r>
        <w:rPr>
          <w:b/>
          <w:bCs/>
          <w:iCs/>
          <w:sz w:val="10"/>
          <w:szCs w:val="10"/>
        </w:rPr>
        <w:t>pánikrohamokat.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  <w:t>Tünetei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heves szívdobogás, - láb és kéz bizsergése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légszomj, - verejtékezés, - hideg – meleg hullámok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reszketés, - mellkasi fájdalom, - fulladás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ápadtság, - szédülés</w:t>
      </w:r>
    </w:p>
    <w:p>
      <w:pPr>
        <w:pStyle w:val="Normal"/>
        <w:jc w:val="both"/>
        <w:rPr/>
      </w:pPr>
      <w:r>
        <w:rPr>
          <w:sz w:val="10"/>
          <w:szCs w:val="10"/>
        </w:rPr>
        <w:t>Ha a tünetek közül legalább 4 megjelenik, pánikrohamról beszélünk. Ennek az átéléséhez bizonyos fokú fizikai és kognitív érettség kell.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</w:rPr>
        <w:t>Pánikzavar</w:t>
      </w:r>
      <w:r>
        <w:rPr>
          <w:sz w:val="10"/>
          <w:szCs w:val="10"/>
        </w:rPr>
        <w:t>nak nevezzük, ha az emberre a pánik minden kiváltó ok nélkül tör rá.</w:t>
      </w:r>
    </w:p>
    <w:p>
      <w:pPr>
        <w:pStyle w:val="Normal"/>
        <w:jc w:val="both"/>
        <w:rPr/>
      </w:pPr>
      <w:r>
        <w:rPr>
          <w:b/>
          <w:bCs/>
          <w:iCs/>
          <w:sz w:val="10"/>
          <w:szCs w:val="10"/>
        </w:rPr>
        <w:t>Pánikbetegség</w:t>
      </w:r>
      <w:r>
        <w:rPr>
          <w:sz w:val="10"/>
          <w:szCs w:val="10"/>
        </w:rPr>
        <w:t>ről akkor beszélünk, ha a személy viselkedése váratlan pánikrohamok következtében legalább 1 hónapon át diszfunkcionáli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 pánikzavart gyakran kíséri agarofóbia, félelem a nyilvános helyeken való megjelenéstől, mely esetben a DSM – IV. a pánikzavar agarofóbiával diagnózist adja.</w:t>
      </w:r>
    </w:p>
    <w:p>
      <w:pPr>
        <w:pStyle w:val="Normal"/>
        <w:jc w:val="both"/>
        <w:rPr/>
      </w:pPr>
      <w:r>
        <w:rPr>
          <w:sz w:val="10"/>
          <w:szCs w:val="10"/>
        </w:rPr>
        <w:t>A betegek félnek olyan helyen tartózkodni, ahol a segítségnyújtás vagy a menekülés akadályba ütközik. A DSM – IV. megkülönbözteti az agarofóbia nélküli pánikrohamot, és pánikroham nélküli agarofóbiát.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>Donald Klein</w:t>
      </w:r>
      <w:r>
        <w:rPr>
          <w:sz w:val="10"/>
          <w:szCs w:val="10"/>
        </w:rPr>
        <w:t xml:space="preserve"> és </w:t>
      </w:r>
      <w:r>
        <w:rPr>
          <w:i/>
          <w:sz w:val="10"/>
          <w:szCs w:val="10"/>
        </w:rPr>
        <w:t>Max Fink</w:t>
      </w:r>
      <w:r>
        <w:rPr>
          <w:sz w:val="10"/>
          <w:szCs w:val="10"/>
        </w:rPr>
        <w:t xml:space="preserve"> felfedezték, hogy a pánikrohamok megelőzhetőek vagy legalább ritkíthatóak antidepresszánsok alkalmazásával, pl.: Xanax.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A </w:t>
      </w:r>
      <w:r>
        <w:rPr>
          <w:b/>
          <w:bCs/>
          <w:iCs/>
          <w:sz w:val="10"/>
          <w:szCs w:val="10"/>
        </w:rPr>
        <w:t>kognitív elméletek</w:t>
      </w:r>
      <w:r>
        <w:rPr>
          <w:sz w:val="10"/>
          <w:szCs w:val="10"/>
        </w:rPr>
        <w:t xml:space="preserve"> szerint a pánikrohamok olyankor jelennek meg, amikor az emberek bizonyos fizikai érzeteket azonnal katasztrófának él meg. Elveszíti önuralmát, a helyzetére való rálátását, ő maga idézi elő helyzeteinek további félreértelmezéseit és pánikrohamait.</w:t>
      </w:r>
    </w:p>
    <w:p>
      <w:pPr>
        <w:pStyle w:val="Heading1"/>
        <w:rPr/>
      </w:pPr>
      <w:r>
        <w:rPr>
          <w:b/>
          <w:bCs/>
          <w:sz w:val="10"/>
          <w:szCs w:val="10"/>
        </w:rPr>
        <w:t>Okai</w:t>
      </w:r>
      <w:r>
        <w:rPr>
          <w:sz w:val="10"/>
          <w:szCs w:val="10"/>
        </w:rPr>
        <w:t xml:space="preserve">: </w:t>
        <w:tab/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-inadekvát megküzdési készsé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szociális támasz hiány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iszámíthatatlan eseményekkel teli és kontrollhiányos gyermekkor</w:t>
      </w:r>
    </w:p>
    <w:p>
      <w:pPr>
        <w:pStyle w:val="Normal"/>
        <w:jc w:val="both"/>
        <w:rPr/>
      </w:pPr>
      <w:r>
        <w:rPr>
          <w:sz w:val="10"/>
          <w:szCs w:val="10"/>
        </w:rPr>
        <w:t>A pánikra hajlamos személyeknél fokozott szorongásérzékenység tapasztalható.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  <w:t>Tünetei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eufórikus izgalom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légzési nehézség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gyomorteltség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irtelen düh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önnyezés</w:t>
      </w:r>
    </w:p>
    <w:p>
      <w:pPr>
        <w:pStyle w:val="Szvegtrzs2"/>
        <w:rPr>
          <w:i/>
          <w:i/>
          <w:sz w:val="10"/>
          <w:szCs w:val="10"/>
        </w:rPr>
      </w:pPr>
      <w:r>
        <w:rPr>
          <w:sz w:val="10"/>
          <w:szCs w:val="10"/>
        </w:rPr>
        <w:t>A pánikzavarban szenvedő emberek lényegesen nagyobb mértékű szorongást élnek át, mint az egészségesek, különösen akkor, ha elhitetik velük, hogy a hiperventilláció és a többi testi érzés veszélyes és kontrollálhatatlan.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  <w:t>Terápi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terapeuta a téves testi állapot értelmezést próbálja kiigazítani, megtanítja figyelmét testi érzéseiről külső dolgokra tereln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biológiai terheléses tesztet pánikrohamok előidézésére is alkalmazhatják azért, hogy a kliensnek legyen alkalma ellenőrzött körülmények között elsajátítani a megelőzés módszerei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ind a kognitív, mind a gyógyszeres terápiák rendkívül eredményesek, egyes klinikusok a kettőt kombinálva alkalmazzák.</w:t>
      </w:r>
    </w:p>
    <w:p>
      <w:pPr>
        <w:pStyle w:val="Heading2"/>
        <w:jc w:val="both"/>
        <w:rPr>
          <w:sz w:val="10"/>
          <w:szCs w:val="10"/>
        </w:rPr>
      </w:pPr>
      <w:r>
        <w:rPr>
          <w:sz w:val="10"/>
          <w:szCs w:val="10"/>
        </w:rPr>
        <w:t>III. Fóbiák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A görög „félelem” szóból származó fóbia egy határozott dologtól, tevékenységtől vagy helyzettől való folyamatosan fennálló, indokolatlan félelmet jelent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A számukra félelmetes helyzet vagy tárgy gondolatától is rettegnek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z emberek 14%- a fóbiás, 2× annyi nő, mint férfi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Olyan helyzetektől fél, amely másoknak nem tűnik veszélyesnek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Egyszerű fóbi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valamilyen tárgytól, állattól, helyzettől való félelem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kígyóktól, magas helyektől, zárt helytől, sötétségtől való irracionális félele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b/>
          <w:bCs/>
          <w:sz w:val="10"/>
          <w:szCs w:val="10"/>
        </w:rPr>
        <w:t>Társas vagy szociális fóbi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ársas helyzetekben bizonytalan, szorong, fél megszólalni, fél attól, hogy butaságot mond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leggyakrabban a nyilvános beszédtől és a közös étkezésektől fél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Agarofóbi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„piactértől” való félelem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fél az ismeretlen helyzetektől, kerüli a nyitott tereket, a tömeget, az utazás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ddig fajulhat, hogy a beteg ki sem megy a lakásból a hozzátartozó segítsége nélkül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ársas élete összeomlik, feladja munkahelyét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IV. Kényszeres zavarok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Típusa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1843" w:leader="none"/>
        </w:tabs>
        <w:ind w:left="284" w:hanging="21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Ellenőrzési kényszer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Eltávolodik a helytől – bizonytalanná válik: tényleg megtette-e a dolgot vagy nem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l: elzárta-e a gázt mikor elment otthonró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uszáj ismételten megtenni – kényszeressé váli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Olyan mértékben elterjedik rajta ez a kényszer, hogy teljesen bezárkózik a világ elől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21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Tisztasági kényszer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ihetetlen erős félelem - piszok, por, baktérium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vég nélküli tisztálkodási ceremóniák kezdődnek me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eljes mértékben a kényszer cselekedett tölti be az életét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21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Rendezgetési – rakosgatási kényszer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Dolgoknak rendbe kell lenniük!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Nem tud mással foglalkozni, mert csak ezen jár az esze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21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Érintési vagy érintés elkerülési kényszer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eg kell érintenie az embereket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Pl: kerítés mellett csak úgy tud elmenni, hogy végighúzza rajta a kezét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21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Számolási kényszer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Rituálék jelenlét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Pl: többször le-fel kell kapcsolni a villanyt</w:t>
      </w:r>
    </w:p>
    <w:p>
      <w:pPr>
        <w:pStyle w:val="Normal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Kényszergondolato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egyén tudatát tartósan elárasztó gondolatok, elképzelések, impulzusok vagy képzetek</w:t>
      </w:r>
    </w:p>
    <w:p>
      <w:pPr>
        <w:pStyle w:val="Normal"/>
        <w:jc w:val="both"/>
        <w:rPr/>
      </w:pPr>
      <w:r>
        <w:rPr>
          <w:sz w:val="10"/>
          <w:szCs w:val="10"/>
        </w:rPr>
        <w:t>-képtelen ezen gondolatától elkövetkeztetni, megfelelő cselekedetét végre hajtani.</w:t>
      </w:r>
    </w:p>
    <w:p>
      <w:pPr>
        <w:pStyle w:val="Normal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Kényszercselekvése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smétlődő és merev, valóságos vagy elképzelt tevékenységek, melyeket a személy szorongásának csökkentése vagy elkerülése érdekében hajt kényszerűen végre, pl.: nem tudunk szabadulni a közelgő vakáció gondolatától, elfelejtjük elzárni a gázt, szeretünk nem rálépni a repedésekre, elfordulni a fekete macskától</w:t>
      </w:r>
    </w:p>
    <w:p>
      <w:pPr>
        <w:pStyle w:val="Normal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DSM – IV. szerint a kényszeres zavar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Ha a személy kényszeres gondolatai vagy cselekedetei túlhajtottak, értelmetlenek, tolakodóak és nem helyzethez illőek, ha lehetetlen megszabadulni tőlük, komoly distresszt okoznak, időigényesek, és akadályozzák a mindennapi tevékenységet.</w:t>
      </w:r>
    </w:p>
    <w:p>
      <w:pPr>
        <w:pStyle w:val="Normal"/>
        <w:jc w:val="both"/>
        <w:rPr/>
      </w:pPr>
      <w:r>
        <w:rPr>
          <w:sz w:val="10"/>
          <w:szCs w:val="10"/>
        </w:rPr>
        <w:t>A Kényszergondolatok okoznak súlyos szorongást, a kényszercselekvés a szorongást csökkenti vagy szünteti meg.</w:t>
      </w:r>
    </w:p>
    <w:p>
      <w:pPr>
        <w:pStyle w:val="Normal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Kényszergondolato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érintett számára egyszerre tolakodó és idegen gondolatokról van szó, melyek figyelmen kívül hagyása heves szorongással és intenzív visszatéréssel já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Gyakran jelentkeznek kényszeres kívánságok, impulzusok, fantáziák, gondolatok, tépelődése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ipikusan megjelenő témák a kosz, a beszennyezés, a durvaság, az erőszak, a rend, a vallás, a szexualitás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Kényszeres beteg</w:t>
      </w:r>
      <w:r>
        <w:rPr>
          <w:sz w:val="10"/>
          <w:szCs w:val="10"/>
        </w:rPr>
        <w:t xml:space="preserve"> – sose hajtja végre az agresszív kényszeres gondolatai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gresszív fantázia mellett ott van ezzel szemben a félelem, bűntudat – elkövetésétő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Egyesíti a bűntudat + agresszív fantáziáka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a megakadályozzák a kényszercselekvést, betegben erős szorongást vált k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udatában van a kényszeres cselekvés értelmetlenségéne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Megpróbálják leplezni a többiek előtt ezen kényszereket. Titokban tartják a család + orvos előtt is, amíg lehet! Tudják, hogy kóros. </w:t>
      </w:r>
    </w:p>
    <w:p>
      <w:pPr>
        <w:pStyle w:val="Normal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Kényszercselekvések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Attól félnek, hogy ha nem hajtják végre a kényszercselekvést, akkor valami rettenetes dolog fog történni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Van, aki tisztában van vele, hogy cselekvése értelmetlen, mégsem tud tenni ellene semmit, mert szorongása erősebb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 feszültségtől megszabadul, de semmilyen öröme nem származik. Ha akadályozzák a kivitelezésben, akkor a szorongás nő.</w:t>
      </w:r>
    </w:p>
    <w:p>
      <w:pPr>
        <w:pStyle w:val="Heading1"/>
        <w:rPr/>
      </w:pPr>
      <w:r>
        <w:rPr>
          <w:b/>
          <w:bCs/>
          <w:sz w:val="10"/>
          <w:szCs w:val="10"/>
          <w:u w:val="single"/>
        </w:rPr>
        <w:t>A kényszeres rituálékat</w:t>
      </w:r>
      <w:r>
        <w:rPr>
          <w:sz w:val="10"/>
          <w:szCs w:val="10"/>
        </w:rPr>
        <w:t xml:space="preserve"> minden alkalommal pontosan ugyan úgy, részletesen kidolgozott szabályokat követve kell a rituálét végigcsinálni, a pontos kivitelezés kudarca további szorongást eredményez, ami miatt előröl kezdi az egészet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A kényszergondolatok és cselekvések önmagukban is előfordulhatnak, a legtöbb beteg mindkettővel rendelkezik.</w:t>
      </w:r>
    </w:p>
    <w:p>
      <w:pPr>
        <w:pStyle w:val="TextBody"/>
        <w:rPr>
          <w:iCs/>
          <w:sz w:val="10"/>
          <w:szCs w:val="10"/>
        </w:rPr>
      </w:pPr>
      <w:r>
        <w:rPr>
          <w:sz w:val="10"/>
          <w:szCs w:val="10"/>
        </w:rPr>
        <w:t>A kényszercselekvések gyakran a kényszergondolatokra adott reakciók.</w:t>
      </w:r>
    </w:p>
    <w:p>
      <w:pPr>
        <w:pStyle w:val="Heading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Viselkedés terápia =Dekondicionálá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Kondicionálásnál tanult folyamat visszafordítása.</w:t>
      </w:r>
    </w:p>
    <w:p>
      <w:pPr>
        <w:pStyle w:val="Normal"/>
        <w:jc w:val="both"/>
        <w:rPr/>
      </w:pPr>
      <w:r>
        <w:rPr>
          <w:sz w:val="10"/>
          <w:szCs w:val="10"/>
        </w:rPr>
        <w:t>Pl: tisztaság mániás – fokozatosan egyre jobban kell találkoznia a piszokkal. Akkor tovább lépni, mikor az enyhébb fokozat már megy. Sokszor megcsinálta – nem vált ki szorongást, félelmet.</w:t>
      </w:r>
    </w:p>
    <w:p>
      <w:pPr>
        <w:pStyle w:val="Heading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Inger elárasztá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irtelen teszik ki az inger félelemnek – pl: legnagyobb piszokkal kell érintkezni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Fontos! – kellő ideig tartson, mert ha kimenekül, a szorongás csak nő, nem csökken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a vki nagyon szorong – kifárad egy idő múlva, és nem szorong tovább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Deszenzibililálás </w:t>
      </w:r>
      <w:r>
        <w:rPr>
          <w:sz w:val="10"/>
          <w:szCs w:val="10"/>
        </w:rPr>
        <w:t>= érzékenység hatástalanítását szolgálj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Pl: ellazítási tréning, relaxáció</w:t>
      </w:r>
    </w:p>
    <w:p>
      <w:pPr>
        <w:pStyle w:val="Normal"/>
        <w:jc w:val="both"/>
        <w:rPr/>
      </w:pPr>
      <w:r>
        <w:rPr>
          <w:sz w:val="10"/>
          <w:szCs w:val="10"/>
        </w:rPr>
        <w:t>-Viselkedés terápiák fontos része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5:40:00Z</dcterms:created>
  <dc:creator>Biczó János</dc:creator>
  <dc:description/>
  <dc:language>en-US</dc:language>
  <cp:lastModifiedBy>Kata</cp:lastModifiedBy>
  <cp:lastPrinted>2005-05-30T09:33:00Z</cp:lastPrinted>
  <dcterms:modified xsi:type="dcterms:W3CDTF">2005-06-02T21:18:00Z</dcterms:modified>
  <cp:revision>15</cp:revision>
  <dc:subject/>
  <dc:title>3</dc:title>
</cp:coreProperties>
</file>