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/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setmunka irányzat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tchard – Taylor: Politikai irányvonalak a szociális munká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litikai vonatkozások fontosak a szociális munkában. A szociálpolitika, államigazgatás ismerete a szociális munkában lényeges és fontos tudást jel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rányultságok:</w:t>
      </w:r>
    </w:p>
    <w:p>
      <w:pPr>
        <w:pStyle w:val="Normal"/>
        <w:numPr>
          <w:ilvl w:val="0"/>
          <w:numId w:val="9"/>
        </w:numPr>
        <w:ind w:left="567" w:firstLine="851"/>
        <w:jc w:val="both"/>
        <w:rPr>
          <w:sz w:val="24"/>
        </w:rPr>
      </w:pPr>
      <w:r>
        <w:rPr>
          <w:sz w:val="24"/>
        </w:rPr>
        <w:t>morális, etikai,</w:t>
      </w:r>
    </w:p>
    <w:p>
      <w:pPr>
        <w:pStyle w:val="Normal"/>
        <w:numPr>
          <w:ilvl w:val="0"/>
          <w:numId w:val="9"/>
        </w:numPr>
        <w:ind w:left="567" w:firstLine="851"/>
        <w:jc w:val="both"/>
        <w:rPr>
          <w:sz w:val="24"/>
        </w:rPr>
      </w:pPr>
      <w:r>
        <w:rPr>
          <w:sz w:val="24"/>
        </w:rPr>
        <w:t>pszichopatológiai,</w:t>
      </w:r>
    </w:p>
    <w:p>
      <w:pPr>
        <w:pStyle w:val="Normal"/>
        <w:numPr>
          <w:ilvl w:val="0"/>
          <w:numId w:val="9"/>
        </w:numPr>
        <w:ind w:left="567" w:firstLine="851"/>
        <w:jc w:val="both"/>
        <w:rPr>
          <w:sz w:val="24"/>
        </w:rPr>
      </w:pPr>
      <w:r>
        <w:rPr>
          <w:sz w:val="24"/>
        </w:rPr>
        <w:t>pszichoszociális,</w:t>
      </w:r>
    </w:p>
    <w:p>
      <w:pPr>
        <w:pStyle w:val="Normal"/>
        <w:numPr>
          <w:ilvl w:val="0"/>
          <w:numId w:val="9"/>
        </w:numPr>
        <w:ind w:left="567" w:firstLine="851"/>
        <w:jc w:val="both"/>
        <w:rPr>
          <w:sz w:val="24"/>
        </w:rPr>
      </w:pPr>
      <w:r>
        <w:rPr>
          <w:sz w:val="24"/>
        </w:rPr>
        <w:t>radikális-politik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munka céljai:</w:t>
      </w:r>
    </w:p>
    <w:p>
      <w:pPr>
        <w:pStyle w:val="Normal"/>
        <w:numPr>
          <w:ilvl w:val="0"/>
          <w:numId w:val="9"/>
        </w:numPr>
        <w:ind w:left="567" w:firstLine="1701"/>
        <w:jc w:val="both"/>
        <w:rPr>
          <w:sz w:val="24"/>
        </w:rPr>
      </w:pPr>
      <w:r>
        <w:rPr>
          <w:sz w:val="24"/>
        </w:rPr>
        <w:t>vigasztalni,</w:t>
      </w:r>
    </w:p>
    <w:p>
      <w:pPr>
        <w:pStyle w:val="Normal"/>
        <w:numPr>
          <w:ilvl w:val="0"/>
          <w:numId w:val="9"/>
        </w:numPr>
        <w:ind w:left="567" w:firstLine="1701"/>
        <w:jc w:val="both"/>
        <w:rPr>
          <w:sz w:val="24"/>
        </w:rPr>
      </w:pPr>
      <w:r>
        <w:rPr>
          <w:sz w:val="24"/>
        </w:rPr>
        <w:t>változtatni,</w:t>
      </w:r>
    </w:p>
    <w:p>
      <w:pPr>
        <w:pStyle w:val="Normal"/>
        <w:numPr>
          <w:ilvl w:val="0"/>
          <w:numId w:val="9"/>
        </w:numPr>
        <w:ind w:left="567" w:firstLine="1701"/>
        <w:jc w:val="both"/>
        <w:rPr>
          <w:sz w:val="24"/>
        </w:rPr>
      </w:pPr>
      <w:r>
        <w:rPr>
          <w:sz w:val="24"/>
        </w:rPr>
        <w:t>irányítani,</w:t>
      </w:r>
    </w:p>
    <w:p>
      <w:pPr>
        <w:pStyle w:val="Normal"/>
        <w:numPr>
          <w:ilvl w:val="0"/>
          <w:numId w:val="9"/>
        </w:numPr>
        <w:ind w:left="567" w:firstLine="1701"/>
        <w:jc w:val="both"/>
        <w:rPr>
          <w:sz w:val="24"/>
        </w:rPr>
      </w:pPr>
      <w:r>
        <w:rPr>
          <w:sz w:val="24"/>
        </w:rPr>
        <w:t>társadalmi konfliktusokat keze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rales – Bradford: A szociális munka ismeretalap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meretalap:</w:t>
      </w:r>
    </w:p>
    <w:p>
      <w:pPr>
        <w:pStyle w:val="Normal"/>
        <w:numPr>
          <w:ilvl w:val="0"/>
          <w:numId w:val="9"/>
        </w:numPr>
        <w:ind w:left="567" w:firstLine="709"/>
        <w:jc w:val="both"/>
        <w:rPr/>
      </w:pPr>
      <w:r>
        <w:rPr>
          <w:sz w:val="24"/>
        </w:rPr>
        <w:t>láthatatlan ismeretanyag + intuíciók,</w:t>
      </w:r>
    </w:p>
    <w:p>
      <w:pPr>
        <w:pStyle w:val="Normal"/>
        <w:numPr>
          <w:ilvl w:val="0"/>
          <w:numId w:val="9"/>
        </w:numPr>
        <w:ind w:left="567" w:firstLine="709"/>
        <w:jc w:val="both"/>
        <w:rPr>
          <w:sz w:val="24"/>
        </w:rPr>
      </w:pPr>
      <w:r>
        <w:rPr>
          <w:sz w:val="24"/>
        </w:rPr>
        <w:t>korlátozott mennyiségű letesztelt tudásanyag,</w:t>
      </w:r>
    </w:p>
    <w:p>
      <w:pPr>
        <w:pStyle w:val="Normal"/>
        <w:numPr>
          <w:ilvl w:val="0"/>
          <w:numId w:val="9"/>
        </w:numPr>
        <w:ind w:left="567" w:firstLine="709"/>
        <w:jc w:val="both"/>
        <w:rPr>
          <w:sz w:val="24"/>
        </w:rPr>
      </w:pPr>
      <w:r>
        <w:rPr>
          <w:sz w:val="24"/>
        </w:rPr>
        <w:t>segítő szakmák + szolgáltató szakmák ismeret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meretanyag forrásai:</w:t>
      </w:r>
    </w:p>
    <w:p>
      <w:pPr>
        <w:pStyle w:val="Normal"/>
        <w:numPr>
          <w:ilvl w:val="0"/>
          <w:numId w:val="9"/>
        </w:numPr>
        <w:ind w:left="567" w:firstLine="1560"/>
        <w:jc w:val="both"/>
        <w:rPr>
          <w:sz w:val="24"/>
        </w:rPr>
      </w:pPr>
      <w:r>
        <w:rPr>
          <w:sz w:val="24"/>
        </w:rPr>
        <w:t>szakirodalom,</w:t>
      </w:r>
    </w:p>
    <w:p>
      <w:pPr>
        <w:pStyle w:val="Normal"/>
        <w:numPr>
          <w:ilvl w:val="0"/>
          <w:numId w:val="9"/>
        </w:numPr>
        <w:ind w:left="567" w:firstLine="1560"/>
        <w:jc w:val="both"/>
        <w:rPr>
          <w:sz w:val="24"/>
        </w:rPr>
      </w:pPr>
      <w:r>
        <w:rPr>
          <w:sz w:val="24"/>
        </w:rPr>
        <w:t>kapcsolódó szakterületek releváns fogalmai,</w:t>
      </w:r>
    </w:p>
    <w:p>
      <w:pPr>
        <w:pStyle w:val="Normal"/>
        <w:numPr>
          <w:ilvl w:val="0"/>
          <w:numId w:val="9"/>
        </w:numPr>
        <w:ind w:left="567" w:firstLine="1560"/>
        <w:jc w:val="both"/>
        <w:rPr>
          <w:sz w:val="24"/>
        </w:rPr>
      </w:pPr>
      <w:r>
        <w:rPr>
          <w:sz w:val="24"/>
        </w:rPr>
        <w:t>gyakorlati szakemberek bölcsessége, tapasztalata.</w:t>
      </w:r>
    </w:p>
    <w:p>
      <w:pPr>
        <w:pStyle w:val="Normal"/>
        <w:jc w:val="both"/>
        <w:rPr/>
      </w:pPr>
      <w:r>
        <w:rPr>
          <w:sz w:val="24"/>
        </w:rPr>
        <w:t>A szociális munka ismeretalapja:</w:t>
      </w:r>
    </w:p>
    <w:p>
      <w:pPr>
        <w:pStyle w:val="Normal"/>
        <w:numPr>
          <w:ilvl w:val="0"/>
          <w:numId w:val="7"/>
        </w:numPr>
        <w:ind w:left="567" w:firstLine="2552"/>
        <w:jc w:val="both"/>
        <w:rPr>
          <w:sz w:val="24"/>
        </w:rPr>
      </w:pPr>
      <w:r>
        <w:rPr>
          <w:sz w:val="24"/>
        </w:rPr>
        <w:t>a szociális munka általános ismeretei,</w:t>
      </w:r>
    </w:p>
    <w:p>
      <w:pPr>
        <w:pStyle w:val="Normal"/>
        <w:numPr>
          <w:ilvl w:val="0"/>
          <w:numId w:val="7"/>
        </w:numPr>
        <w:ind w:left="567" w:firstLine="2552"/>
        <w:jc w:val="both"/>
        <w:rPr>
          <w:sz w:val="24"/>
        </w:rPr>
      </w:pPr>
      <w:r>
        <w:rPr>
          <w:sz w:val="24"/>
        </w:rPr>
        <w:t>adott gyakorlati terület ismeretei,</w:t>
      </w:r>
    </w:p>
    <w:p>
      <w:pPr>
        <w:pStyle w:val="Normal"/>
        <w:numPr>
          <w:ilvl w:val="0"/>
          <w:numId w:val="7"/>
        </w:numPr>
        <w:ind w:left="567" w:firstLine="2552"/>
        <w:jc w:val="both"/>
        <w:rPr>
          <w:sz w:val="24"/>
        </w:rPr>
      </w:pPr>
      <w:r>
        <w:rPr>
          <w:sz w:val="24"/>
        </w:rPr>
        <w:t>egy adott intézmény működésének ismeretei,</w:t>
      </w:r>
    </w:p>
    <w:p>
      <w:pPr>
        <w:pStyle w:val="Normal"/>
        <w:numPr>
          <w:ilvl w:val="0"/>
          <w:numId w:val="7"/>
        </w:numPr>
        <w:ind w:left="567" w:firstLine="2552"/>
        <w:jc w:val="both"/>
        <w:rPr>
          <w:sz w:val="24"/>
        </w:rPr>
      </w:pPr>
      <w:r>
        <w:rPr>
          <w:sz w:val="24"/>
        </w:rPr>
        <w:t>adott kliensrendszer ismerete,</w:t>
      </w:r>
    </w:p>
    <w:p>
      <w:pPr>
        <w:pStyle w:val="Normal"/>
        <w:numPr>
          <w:ilvl w:val="0"/>
          <w:numId w:val="7"/>
        </w:numPr>
        <w:ind w:left="567" w:firstLine="2552"/>
        <w:jc w:val="both"/>
        <w:rPr>
          <w:sz w:val="24"/>
        </w:rPr>
      </w:pPr>
      <w:r>
        <w:rPr>
          <w:sz w:val="24"/>
        </w:rPr>
        <w:t>egy bizonyos interakció ismeret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Compton – Galaway: Problémamegoldás – a szociális munka folyam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lémamegoldás: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fel kell ismerni a megoldásra váró szükségletet, problémát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ha nem képes megoldani a segítő – segítséget kell kérnie (kompetencia-határok)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/>
      </w:pPr>
      <w:r>
        <w:rPr>
          <w:sz w:val="24"/>
        </w:rPr>
        <w:t>reflexív gondolkodás – lehetséges megoldásokra vonatkozó megoldási javaslatok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adatgyűjtés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optimális megoldás kiválasztása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megoldás végrehajtása,</w:t>
      </w:r>
    </w:p>
    <w:p>
      <w:pPr>
        <w:pStyle w:val="Normal"/>
        <w:numPr>
          <w:ilvl w:val="0"/>
          <w:numId w:val="9"/>
        </w:numPr>
        <w:ind w:left="567" w:firstLine="1418"/>
        <w:jc w:val="both"/>
        <w:rPr>
          <w:sz w:val="24"/>
        </w:rPr>
      </w:pPr>
      <w:r>
        <w:rPr>
          <w:sz w:val="24"/>
        </w:rPr>
        <w:t>eredmények értékelése, ellenőr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ociális munkás felelőssége:</w:t>
      </w:r>
    </w:p>
    <w:p>
      <w:pPr>
        <w:pStyle w:val="Normal"/>
        <w:numPr>
          <w:ilvl w:val="0"/>
          <w:numId w:val="9"/>
        </w:numPr>
        <w:ind w:left="567" w:firstLine="1985"/>
        <w:jc w:val="both"/>
        <w:rPr>
          <w:sz w:val="24"/>
        </w:rPr>
      </w:pPr>
      <w:r>
        <w:rPr>
          <w:sz w:val="24"/>
        </w:rPr>
        <w:t>úgy kell foglalkozni a problémával, ahogy a kliens látja,</w:t>
      </w:r>
    </w:p>
    <w:p>
      <w:pPr>
        <w:pStyle w:val="Normal"/>
        <w:numPr>
          <w:ilvl w:val="0"/>
          <w:numId w:val="9"/>
        </w:numPr>
        <w:ind w:left="567" w:firstLine="1985"/>
        <w:jc w:val="both"/>
        <w:rPr>
          <w:sz w:val="24"/>
        </w:rPr>
      </w:pPr>
      <w:r>
        <w:rPr>
          <w:sz w:val="24"/>
        </w:rPr>
        <w:t>azon a szinten, ahol a kliens tart,</w:t>
      </w:r>
    </w:p>
    <w:p>
      <w:pPr>
        <w:pStyle w:val="Normal"/>
        <w:numPr>
          <w:ilvl w:val="0"/>
          <w:numId w:val="9"/>
        </w:numPr>
        <w:ind w:left="567" w:firstLine="1985"/>
        <w:jc w:val="both"/>
        <w:rPr/>
      </w:pPr>
      <w:r>
        <w:rPr>
          <w:sz w:val="24"/>
        </w:rPr>
        <w:t>olyan megoldást kell találni, hogy a kliens élete kielégítőbb, kevésbé nehéz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liensrendszer és problémamegoldás folyamata: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probléma körülhatárolása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cél meghatározása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előzetes kapcsolatfelvétel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felmérés (motiváció, lehetőségek, készségek, megállapodás)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/>
      </w:pPr>
      <w:r>
        <w:rPr>
          <w:sz w:val="24"/>
        </w:rPr>
        <w:t>felmérés és értékelés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cselekvési terv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prognosztizálás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szerződéskötés fázisa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cselekvés fázisa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terv végrehajtása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befejezés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ellenőrzés,</w:t>
      </w:r>
    </w:p>
    <w:p>
      <w:pPr>
        <w:pStyle w:val="Normal"/>
        <w:numPr>
          <w:ilvl w:val="0"/>
          <w:numId w:val="9"/>
        </w:numPr>
        <w:ind w:left="567" w:firstLine="3544"/>
        <w:jc w:val="both"/>
        <w:rPr>
          <w:sz w:val="24"/>
        </w:rPr>
      </w:pPr>
      <w:r>
        <w:rPr>
          <w:sz w:val="24"/>
        </w:rPr>
        <w:t>értékelés.</w:t>
      </w:r>
    </w:p>
    <w:p>
      <w:pPr>
        <w:pStyle w:val="TextBody"/>
        <w:jc w:val="both"/>
        <w:rPr/>
      </w:pPr>
      <w:r>
        <w:rPr/>
        <w:t>A folyamat lépései nem kihagyhatók, de összevonhatók, adott esetben a kevéssé lényeges lépések egyszerűsíthetők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Compton – B. Galaway: A szociális munka termész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Minden foglalkozás meghatározott funkciót tölt be a társadalomban, egy bizonyos feladatot kell végrehajtania, amiért felel.” (Shwartz, 1961)</w:t>
      </w:r>
    </w:p>
    <w:p>
      <w:pPr>
        <w:pStyle w:val="Normal"/>
        <w:jc w:val="both"/>
        <w:rPr/>
      </w:pPr>
      <w:r>
        <w:rPr>
          <w:sz w:val="24"/>
        </w:rPr>
        <w:t>A szociális munka feladata: közvetítés egy folyamatban, ahol az egyén és a társadalom kezet nyújtanak egymás felé – önnön kiteljesedésük kölcsönösen meglévő igényéből fakadó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ociális munka = problémamegoldó folyamat. Szociális munkások és klienseik működésbe hozzák a közvetítést.</w:t>
      </w:r>
    </w:p>
    <w:p>
      <w:pPr>
        <w:pStyle w:val="Normal"/>
        <w:jc w:val="both"/>
        <w:rPr/>
      </w:pPr>
      <w:r>
        <w:rPr>
          <w:sz w:val="24"/>
        </w:rPr>
        <w:t>(A beavatkozás csupán része a problémamegoldó folyamatnak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fő céljai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növelni az emberek problémamegoldó-, leküzdő-, fejlődési képességeit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előmozdítani az intézmények emberközpontú, hatékony, humánus működését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kapcsolatot teremteni az emberek és az ellátórendszer között.</w:t>
      </w:r>
    </w:p>
    <w:p>
      <w:pPr>
        <w:pStyle w:val="Normal"/>
        <w:jc w:val="both"/>
        <w:rPr/>
      </w:pPr>
      <w:r>
        <w:rPr>
          <w:b/>
          <w:sz w:val="24"/>
        </w:rPr>
        <w:t>Hagyományos munkaterületek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egyéni esetkezelés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csoportos szociális munka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közösségi szociális mun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ociális munka = megelőzés és rehabilitáci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foglalás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A szociális munka beavatkozási stratégiáinak középpontjában a személy – szituáció kölcsönhatás áll.</w:t>
      </w:r>
    </w:p>
    <w:p>
      <w:pPr>
        <w:pStyle w:val="Normal"/>
        <w:numPr>
          <w:ilvl w:val="0"/>
          <w:numId w:val="9"/>
        </w:numPr>
        <w:ind w:left="284" w:hanging="0"/>
        <w:jc w:val="both"/>
        <w:rPr/>
      </w:pPr>
      <w:r>
        <w:rPr>
          <w:sz w:val="24"/>
        </w:rPr>
        <w:t>A szociális munka partnerkapcsolat formájában zajlik, a problémamegoldó folyamat közös vállalásával.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A szakmai struktúrában általános szociális munkások + specialisták is szerepelnek (orvos, pszichológus, pszichiáter, mentálhigiénikus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nald Woods: A szociális munkások tevékenységének egy lehetséges rendszer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ping behaviour = problémakezelő magatartás ott szükséges, ahol az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egyén és környezete összeütközésbe kerül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a természetes támaszok összeomlanak, illetve nem léteznek (ez különösen jellemző a XX. századra: nem véletlenül a harmincas években alakult, fejlődött a szociális munk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célja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ha az egyén már kipróbálta a természetes támaszokat – de nem kapott segítséget, és továbbra is konfliktus feszül az egyén és az ökorendszer valamely szintje között. Ehhez a helyzethez tud a szociális munkás segítséget nyújtani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élok tehát (Pierce, 1989)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egyén problémamegoldó, -kezelő képességének erősítése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egyén és az ellátórendszer közötti összeköttetés erősítése (források, szolgáltatások, lehetőségek miatt!)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rendszeres emberközpontú, hatékony működésének elősegít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ozitív hozzáállás az állandóan változó szociálpolitikáho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szakmai szerep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zakma-közi szakma”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ffektív közösségi érzések, halasztódó döntések közötti hatékony kapocs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lfogadja a szociálpolitika korlátait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ok oldalára áll, akik kiesnek a hálóból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észen áll mindennapi politikai szerepvállalásr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szolgáltató szerepet teljes mértékben ki kell használ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eszközei, értékei:</w:t>
      </w:r>
    </w:p>
    <w:p>
      <w:pPr>
        <w:pStyle w:val="Normal"/>
        <w:jc w:val="both"/>
        <w:rPr/>
      </w:pPr>
      <w:r>
        <w:rPr>
          <w:sz w:val="24"/>
        </w:rPr>
        <w:t>Megalapozott eszköztár szükséges a jó munkához. Legfontosabb eszköz a szociális munkás saját maga. Saját humánus személyisége, amely minden rászoruló emberi méltóságát képes tisztelni. Nem szabad lenéznie azért, mert nem képes megoldani a problémáit. Ez különösen fontos a perifériára szorult emberek esetében (homoszexuálisok, kábítószer-élvezők stb.). A szakmának semmilyen nagy célt, utópiát nem kell sugallnia, egyszerűen megfelelő egyensúlyt kell létrehozni az ember képességei és szociális helyzete között, hogy felismerje a lehetőségeit, és segítse azokat, akik hasonló célokat követnek. Kérdés, hogy lehet-e megfelelő egyensúlyt elérni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incus és Minahan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lső alapérték: Mindenkinek egyenlő hozzáférést kell biztosítani a lehetőségekhez, szolgáltatásokhoz, hogy el tudja végezni a rászabott feladatokat, meg tudjon birkózni a nehézségekke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Második alapérték: A szakmai kapcsolatok egyéni értékekre és méltóságra épüljenek.</w:t>
      </w:r>
    </w:p>
    <w:p>
      <w:pPr>
        <w:pStyle w:val="Normal"/>
        <w:jc w:val="both"/>
        <w:rPr/>
      </w:pPr>
      <w:r>
        <w:rPr>
          <w:i/>
          <w:sz w:val="24"/>
        </w:rPr>
        <w:t>Biestek</w:t>
      </w:r>
      <w:r>
        <w:rPr>
          <w:sz w:val="24"/>
        </w:rPr>
        <w:t xml:space="preserve"> (1957) szerint a kliensnek szüksége van arra, hogy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yénként és ne típusként foglalkozzanak vel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zitív és negatív érzéseit egyaránt kifejezhess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lfogadjuk, mint méltósággal bíró ember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amikor kifejezik érzéseiket, akkor megfelelő fogadtatásra, megértésre találjana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e meg ne ítéljék, se el ne ítéljék őket azokért a nehézségekért, amelyekkel küzdene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aguk válasszanak és hozzanak döntéseket a saját életükre vonatkozóan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tartsuk titokban a róluk szóló információt.</w:t>
      </w:r>
    </w:p>
    <w:p>
      <w:pPr>
        <w:pStyle w:val="Normal"/>
        <w:jc w:val="both"/>
        <w:rPr/>
      </w:pPr>
      <w:r>
        <w:rPr>
          <w:i/>
          <w:sz w:val="24"/>
        </w:rPr>
        <w:t>Pitchard és Tailor</w:t>
      </w:r>
      <w:r>
        <w:rPr>
          <w:sz w:val="24"/>
        </w:rPr>
        <w:t xml:space="preserve"> szerint a szociális munkások motiváció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igaszt nyújtsanak a nehéz helyzetben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yéni/társadalmi változást érjenek el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áruljanak hozzá a szociális ellenőrzés leküzdéséhez és azoknak a károknak a megelőzéséhez, amelyet az egyik ember okoz a másiknak az adott társadalom erőviszonyai között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rősítse az adott társadalomban meglévő erőstruktúrával való összeütközést, illetve az annak való ellenáll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meretek:</w:t>
      </w:r>
    </w:p>
    <w:p>
      <w:pPr>
        <w:pStyle w:val="Normal"/>
        <w:jc w:val="both"/>
        <w:rPr/>
      </w:pPr>
      <w:r>
        <w:rPr>
          <w:sz w:val="24"/>
        </w:rPr>
        <w:t>Kellenek, vagy elég a józan ész és az empátia? Természetesen nem.</w:t>
      </w:r>
    </w:p>
    <w:p>
      <w:pPr>
        <w:pStyle w:val="Normal"/>
        <w:jc w:val="both"/>
        <w:rPr/>
      </w:pPr>
      <w:r>
        <w:rPr>
          <w:i/>
          <w:sz w:val="24"/>
        </w:rPr>
        <w:t>Morrales és Sheafor</w:t>
      </w:r>
      <w:r>
        <w:rPr>
          <w:sz w:val="24"/>
        </w:rPr>
        <w:t xml:space="preserve"> a következő sémát ajánlja a szükséges ismeretekre vonatkozóa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meretek szélesség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általános szociális munka ismerete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y adott gyakorlati terület ismerete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y adott intézmény működésének ismerete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adott kliensrendszer ismerete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y bizonyos interakció ismeret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meretek mélység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395"/>
        <w:gridCol w:w="3760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Ökoszintek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. ismerete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. szakemb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ur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vo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ségelmélet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szichológu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erszonális elméletek, törvény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ügyvéd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ciálpszich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oportterapeutá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ktatás, egészségügyi, önkormányzat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nár, ügyvéd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szoci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ciológuso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gazdasági elmélet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ociálpolitikusok, kormánytisztviselők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amwork – csapatmunka (a szociális munka alapvető eleme)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észségüg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zociálpolitik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gazságüg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ONKLÚZI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 szociális munka feladata „felvértezni” a klienst azzal a képességgel, hogy a továbbiakban ne legyen szüksége erre a segítség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an Pierce: Definíciók és irány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ért olyan komplex a szociális munka? Kulcsszavai: hivatás, szükségletek, problémák, beavatkozás, tanácsadás, szociális jólét, csoportmunka, társadalmi jólét, szociális hivatal, önkéntes, közösségi szociális munka, lelki egészség, szociális assziszten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akma felfedezése, helye a szociálpolitika rendszerében és tevékenységének színter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munka oktatásának programjai hat területet ölelnek fel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mberi viselkedés és a társadalmi környeze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ociális jóléti programok és szolgáltatáso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itik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gyakorlat módszere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rsadalomkutatás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epgyakorlat – intézmények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munkás a társadalomkutatás felhasználója és alkalmazója is egyben. Meg kell ismernie, honnan van pénz a szociális munkára – állam és polit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t fontos szakmai szövetség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National Association of Social Workers (NASW) Szociális Munkások Nemzeti Szövetsége (1955-ben alakult)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Council on Social Work Educatin (CSWE) Szociális Munka Képzési Tanácsa.</w:t>
      </w:r>
    </w:p>
    <w:p>
      <w:pPr>
        <w:pStyle w:val="Normal"/>
        <w:jc w:val="both"/>
        <w:rPr/>
      </w:pPr>
      <w:r>
        <w:rPr>
          <w:sz w:val="24"/>
        </w:rPr>
        <w:t>A szociális munkások bizonyos, adott szükségletek kielégítését kollektíven végző emberek összességeként jellemezhető. Ezek a szükségletek a következők (Maslowe)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izikai szükségletek (élelem, ruházat, lakás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gészségügyi szükséglete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mocionális szükséglete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özösségi szükséglete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zeretet- és intimitásigén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iztonságigé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kalmazási terület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nem minden korcsoportra, gazdasági osztályra kiterjednek ezek a programok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yermekjóléti szolgáltatások: gyermekek napközbeni ellátása, jogai, gyermekotthonok, örökbefogadá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dőseknek nyújtott szolgáltatások: házi gondozás, ÖNO, ápoló, gondozó otthonok, hospic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ajléktalanokkal való törődés: utcai szociális munka, szállók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envedélybetegekkel való törődés: drog, alkohol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órházi szociális munk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ociális munka bűnelkövetőkk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Iskolai szociális mun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meghatározói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Ki végez szociális munkát?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Ki vesz még részt benne?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Milyen tevékenységeket jelent?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4"/>
        </w:rPr>
      </w:pPr>
      <w:r>
        <w:rPr>
          <w:sz w:val="24"/>
        </w:rPr>
        <w:t>Mennyire fonto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ivatá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kalmazási terül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zociális jólé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élja: megmutatni a szakma által követett társadalmi értékeket, irányokat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mberi, társadalmi szükségletek azon köre, mely az emberek társadalmi funkciójából, interakcióiból, társadalmi környeztet alkotó struktúráiból ered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ociális szolgáltatások társadalmi összefüggései + társadalmak alakítják a hivatást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Kialakul egy elméleti keret, elemezni lehet a gyakorlat értékeit, az ismereteket és a beavatkozási módszereket.</w:t>
      </w:r>
    </w:p>
    <w:p>
      <w:pPr>
        <w:pStyle w:val="Normal"/>
        <w:jc w:val="both"/>
        <w:rPr/>
      </w:pPr>
      <w:r>
        <w:rPr/>
        <w:t>A szociális munka és a szociális jólét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gyéni szükségletek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ársadalmi szükségletek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izikai (élelem, ruházat, lakás stb.), egészségügyi, emocionális, közösségi, szeretet- és intimitásigény, biztonságigény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ézmény a szükségletek kielégítésére, programok, társadalmi szükségletek, természetes, hasznos szerepe, a szociális munka.</w:t>
            </w:r>
          </w:p>
        </w:tc>
      </w:tr>
    </w:tbl>
    <w:p>
      <w:pPr>
        <w:pStyle w:val="Normal"/>
        <w:jc w:val="both"/>
        <w:rPr/>
      </w:pPr>
      <w:r>
        <w:rPr/>
        <w:t>A szociális munka és a társadalom közötti kapcsolat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yakorlati tevékenység – szolgáltatás módj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ociális problémák, jelentkező speciális szükséglete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ügyfélkör alakulása (társadalmi-politikai viszonyoktól függően)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</w:rPr>
              <w:t>szociális jóléti intézményrendszer kialakulása (mindezektől függő módon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Dean Pierce: Egy új emberi és társadalmi szükséglet, a változás kezelés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ársadalmi működés = emberek és intézmények interakció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l kell fogadni a változás lehetőségét, fel kell készülniük a változásokra az emberekne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A szociális munkás feladata: segíteni kell a szükségletek kielégítésében, megpróbálni kezelni, befolyásolni azokat a rossz irányú változásokat, amelyek veszélyeztetik a kliens szociális funkcionálás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növekedés, változás hatása a szociális funkcionálásra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szociális munkások bizonyos szükségleteiben, hiányaiban segítik az embereket, pl.: szülő nélküli gyerek, elesett idősek, alkoholisták, éhezők, hajléktalanok, szellemi fogyatékosok, elszegényedett rétegek, közösségek szociális funkcionálás problémái eseté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Emberek – szociális környezet problémái okozzák az inadekvát szociális funkcionál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ás eszköze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zolgáltatás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ámogatás (természetbeni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én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ltozás = alapvető szükség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ngedhetetlen egy komplex, változó posztindusztriális társadalomban. Ehhez szükséges képességek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nfrontálódás a változással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változás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ervezése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elkerülése (?!)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ezelése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rányának megváltoztatá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emberi fejlődésről és szociális változásról szóló ismeretek összefoglalá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én fejlődése szakaszosan megy végb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rális megértés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sti egészség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lelki jólé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zellemi, kognitív növekedés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dekvát szociális funkcionálás.</w:t>
      </w:r>
    </w:p>
    <w:p>
      <w:pPr>
        <w:pStyle w:val="Normal"/>
        <w:jc w:val="both"/>
        <w:rPr/>
      </w:pPr>
      <w:r>
        <w:rPr>
          <w:sz w:val="24"/>
        </w:rPr>
        <w:t xml:space="preserve">Egyén — társadalmi környezet (család, gazdaság, oktatás, szociális jólét) között szociális funkcionálás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emberi és társadalmi szükséglet a szociális munka cé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munka segíti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változásokra való reagálást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források megtalálását, felhasználásá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a társadalmi struktúrák megváltoztatásá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ogy az emberek jobban funkcionálhassanak kereteik közöt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ások tevékenységének rendszerezése</w:t>
      </w:r>
    </w:p>
    <w:p>
      <w:pPr>
        <w:pStyle w:val="Normal"/>
        <w:jc w:val="both"/>
        <w:rPr/>
      </w:pPr>
      <w:r>
        <w:rPr>
          <w:b/>
          <w:sz w:val="24"/>
        </w:rPr>
        <w:t>A szociális munka tevékenysége, tárgya, természe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berekkel foglalkozik – ez a kiindulópont. Szociális környezetben élő és egymásra hatást gyakorló emberekk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rdon és Schutz szerint ez a szakma összpontosít leginkább az ember és környezete kölcsönhatására.</w:t>
      </w:r>
    </w:p>
    <w:p>
      <w:pPr>
        <w:pStyle w:val="Normal"/>
        <w:jc w:val="both"/>
        <w:rPr/>
      </w:pPr>
      <w:r>
        <w:rPr>
          <w:i/>
          <w:sz w:val="24"/>
        </w:rPr>
        <w:t>Welch</w:t>
      </w:r>
      <w:r>
        <w:rPr>
          <w:sz w:val="24"/>
        </w:rPr>
        <w:t xml:space="preserve"> humán ökorendszere alapján megérthetjük az ember és környezete között fellépő kölcsönhatásokat. Ez az „egyén és környezete” koncepció. Az egyén a középpont. Az egyén azonban nem passzív szemlélődő, alakítja környezeté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ások tevékenységi területe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mber testileg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ntraperszonális szint (gondolkodás, érzelmek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nterperszonális szint (emberek közötti interakciók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család és más kiscsoportok (primer csoportok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helyi közösség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adott kultúr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nemzet, az állam, a társadalom.</w:t>
      </w:r>
    </w:p>
    <w:p>
      <w:pPr>
        <w:pStyle w:val="Normal"/>
        <w:jc w:val="both"/>
        <w:rPr/>
      </w:pPr>
      <w:r>
        <w:rPr>
          <w:sz w:val="24"/>
        </w:rPr>
        <w:t xml:space="preserve">Az egyén belép a környezet különböző szintjeibe,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lletve a környezet összetűzésbe kerül az egyénnel.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Ez a kétirányú cselekvés a szociális munka szakterülete. Ha erről a területről elmozdul a szociális munkás, akkor más szakterületek határait kezdi súrolni. Ha befelé, akkor pl.: pszichológia, ha ki, akkor szociológia, szociálpolitika. Ha az ember megbirkózik a saját környezete problémáival, akkor nincs szükség a szociális munk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 munka céljai:</w:t>
      </w:r>
    </w:p>
    <w:p>
      <w:pPr>
        <w:pStyle w:val="Normal"/>
        <w:jc w:val="both"/>
        <w:rPr/>
      </w:pPr>
      <w:r>
        <w:rPr>
          <w:sz w:val="24"/>
        </w:rPr>
        <w:t xml:space="preserve">Amikor valamelyik természetes támasz nem működik a bajban, akkor az egyén másik természetes támaszt keres: Csak ha „kifogy” a természetes támaszokból, akkor keres valamilyen szakmai (nem természetes) támaszt. </w:t>
      </w:r>
      <w:r>
        <w:rPr>
          <w:i/>
          <w:sz w:val="24"/>
        </w:rPr>
        <w:t>Példa:</w:t>
      </w:r>
      <w:r>
        <w:rPr>
          <w:sz w:val="24"/>
        </w:rPr>
        <w:t xml:space="preserve"> mit csinál, ha nincs pénze? Nem segélyért megy először, hanem kölcsönkér a családban, baráti körben. A nem természetes támaszok egyike a szociálismunka. A szociális munkások tehát nem alapvetően azokkal az emberekkel foglalkoznak, akiknek problémáik vannak, hanem azokkal, akik nem tudják megoldani a problémáikat. (Bartlet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humán ökorendszer mint természetes támasz, illetve problémaforrá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075"/>
        <w:gridCol w:w="528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zint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ól működő természetes támasz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m jól működő természetes támasz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zikai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ielégített fizikai szükségletek (étel, hajlék, biztonság). A test jól működik, a betegség kezelhető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alapvető fizikai szükségletek kielégítetlenek. A betegség gyakoribb, mint az egészséges állapot. Fogyatékosság lehet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Intra-perszon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gulat és érzelmek pozitívak, önértékelés jó. Negatív érzelmek lehetségesek, de nem dominánsak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hanglatok és érzelmek általában negatívak, vagy nem kontrolláltak. Alacsony önértékelés. Problémamegoldó és döntéshozó képesség fogyatékos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I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Inter-perszon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kapcsolatok vegyesek és általában pozitívak. Küzdelem van, de kezelhető. A szexuális igények kielégítettek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iányoznak az alapvető támaszt és szeretetet nyújtó kapcsolatok, ill. ha vannak, akkor destruktívak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V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alád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család és/vagy más kiscsoportok melegséget, a hozzátartozás érzését nyújtják, a problémák idején pedig támaszt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iányoznak a család, ill. más kiscsoportok, vagy a bennük lévő kapcsolatok destruktívak. Nincs közeli hálózat, amihez fordulhatna, amikor erre szüksége lenne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lyi közösségek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helyi környezet intézményei és szervezetei alapvető társadalmi szükségleteket elégítenek ki, pl. munka, oktatás, lakás, egészségügyi ellátás stb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össégi intézmények és szervezetek hiányoznak vagy nem jól működnek. Alapvető szociális szükségletek részben vagy egészben kielégítetlenek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ultur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gyén egy (valláson, hagyományokon alapuló) kultúra vagy szubkultúra résének érzi magát, amely viselkedésmintát nyújt, különösen a döntéshozatalok időszakában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kulturális identitás zavart vagy konfliktusos. Dominál a rasszizmus, diszkrimináció és/vagy az egyén peremre szorul. A gyors társadalmi változás kulturális vákuumot vagy a kultúra elsorvadását idézi elő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lam, nemzet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adott ország törvényei és szociálpolitikája általános biztonság- és igazságérzetet nyújtanak. Az élet- és vagyonvédelem megoldott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szociális, politikai, gazdasági rendszer nem működik, igazságtalan vagy totalitárius. Háború vagy polgárháború nehezíti az egyén életét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ierce</w:t>
      </w:r>
      <w:r>
        <w:rPr>
          <w:sz w:val="24"/>
        </w:rPr>
        <w:t xml:space="preserve"> szerint a következő összehangolt célok fontosak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gyén problémamegoldó és -kezelő képességének erősítés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gyén és az őt forrásokkal, szolgálatokkal és lehetőségekkel ellátó rendszerek közötti összeköttetés erősítése és biztosítás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ociálismunkás-képzés célja:</w:t>
      </w:r>
    </w:p>
    <w:p>
      <w:pPr>
        <w:pStyle w:val="Normal"/>
        <w:jc w:val="both"/>
        <w:rPr/>
      </w:pPr>
      <w:r>
        <w:rPr>
          <w:sz w:val="24"/>
        </w:rPr>
        <w:t>Olyan szakemberek képzése, akik alkalmasak olyan szakmai tevékenység ellátására, amely segít javítani, illetve helyreállítani az egyének, családok, csoportok és közösségek élet- és működképességét, valamint hozzájárul az ehhez szükséges komplex feltételek megvalósításához. E tevékenység az ember és a komplex módon értelmezett környezete között fennálló viszony módosítására, javítására irányu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munka legsajátosabb kompetenciája a szakmaköziség, a közvetítés szükségessége a szakmák köz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/B tétel</w:t>
      </w:r>
    </w:p>
    <w:p>
      <w:pPr>
        <w:pStyle w:val="Heading2"/>
        <w:ind w:right="57" w:hanging="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A  6/1996.-os Kormány Rendelet ismertetése</w:t>
      </w:r>
    </w:p>
    <w:p>
      <w:pPr>
        <w:pStyle w:val="Normal"/>
        <w:rPr>
          <w:sz w:val="24"/>
        </w:rPr>
      </w:pPr>
      <w:r>
        <w:rPr>
          <w:sz w:val="24"/>
        </w:rPr>
        <w:t>A rendeletet 1996.jan.18.-án adták ki, a szociális felsőoktatás alapképzési szakjainak képesítési követelményeit tartalmazza.</w:t>
      </w:r>
    </w:p>
    <w:p>
      <w:pPr>
        <w:pStyle w:val="Normal"/>
        <w:rPr>
          <w:sz w:val="24"/>
        </w:rPr>
      </w:pPr>
      <w:r>
        <w:rPr>
          <w:sz w:val="24"/>
        </w:rPr>
        <w:t>A Kormány az 1993.évi LXXX. törvény (felsőokt.)72.§-nak C.) pontja alapján a következőket rendelte el:</w:t>
      </w:r>
    </w:p>
    <w:p>
      <w:pPr>
        <w:pStyle w:val="Normal"/>
        <w:rPr>
          <w:sz w:val="24"/>
        </w:rPr>
      </w:pPr>
      <w:r>
        <w:rPr>
          <w:sz w:val="24"/>
        </w:rPr>
        <w:t>1§ A szoc. felsőokt-ban alapképzésben szociálpolitikai és szoc.munkás szakokon egyetemi, általános szoc munkás és szociálpedagógus szakokon főiskolai végzettség szerezhető.(1996.dec.31.-ig volt szoc.szervező szak is )</w:t>
      </w:r>
    </w:p>
    <w:p>
      <w:pPr>
        <w:pStyle w:val="Normal"/>
        <w:rPr>
          <w:sz w:val="24"/>
        </w:rPr>
      </w:pPr>
      <w:r>
        <w:rPr>
          <w:sz w:val="24"/>
        </w:rPr>
        <w:t>2§ A szociális felsőoktatás alapképzési szakjainak képesítési követelményeit a rendelet mellékletei tartalmazzák.</w:t>
      </w:r>
    </w:p>
    <w:p>
      <w:pPr>
        <w:pStyle w:val="Normal"/>
        <w:rPr>
          <w:sz w:val="24"/>
        </w:rPr>
      </w:pPr>
      <w:r>
        <w:rPr>
          <w:sz w:val="24"/>
        </w:rPr>
        <w:t>1.melléklet: általános követelmények</w:t>
      </w:r>
    </w:p>
    <w:p>
      <w:pPr>
        <w:pStyle w:val="Normal"/>
        <w:rPr>
          <w:sz w:val="24"/>
        </w:rPr>
      </w:pPr>
      <w:r>
        <w:rPr>
          <w:sz w:val="24"/>
        </w:rPr>
        <w:t xml:space="preserve">2.melléklet: egyetemi szintű képesítési követelményei </w:t>
      </w:r>
    </w:p>
    <w:p>
      <w:pPr>
        <w:pStyle w:val="Normal"/>
        <w:rPr>
          <w:sz w:val="24"/>
        </w:rPr>
      </w:pPr>
      <w:r>
        <w:rPr>
          <w:sz w:val="24"/>
        </w:rPr>
        <w:t>3.melléklet: főiskolai szintű képzés képesítési követelményei</w:t>
      </w:r>
    </w:p>
    <w:p>
      <w:pPr>
        <w:pStyle w:val="Normal"/>
        <w:rPr/>
      </w:pPr>
      <w:r>
        <w:rPr>
          <w:sz w:val="24"/>
        </w:rPr>
        <w:t>3§ A korábban kiadott oklevelek az azokban foglalt szakképzettségnek felelne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8 nap múlva lépett érvénybe, 1996/97. tanévtől kezdődően kell alkalma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számú melléklet a 6/1996. kormányrendelethez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A szociális felsőoktatás alapképzési szakjainak általános képesítési követelményei</w:t>
      </w:r>
    </w:p>
    <w:p>
      <w:pPr>
        <w:pStyle w:val="Heading4"/>
        <w:numPr>
          <w:ilvl w:val="0"/>
          <w:numId w:val="5"/>
        </w:numPr>
        <w:spacing w:lineRule="auto" w:line="240"/>
        <w:rPr/>
      </w:pPr>
      <w:r>
        <w:rPr/>
        <w:t>A képzés célja</w:t>
      </w:r>
    </w:p>
    <w:p>
      <w:pPr>
        <w:pStyle w:val="TextBody"/>
        <w:rPr/>
      </w:pPr>
      <w:r>
        <w:rPr/>
        <w:t>Olyan szakemberek képzése, akik alkalmasak szociálpolitikai, szoc.munkás, és szociálpedagógiai tevékenység ellátására, további cél, ezen szakok oktatására való felkészítés a felsőoktatásban, egyetemi szintű oktatásban, és külön jogszabályban foglaltak teljesítése esetén a közoktatásban és szakképzésben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A végzettség szintje és a szakképzettség</w:t>
      </w:r>
    </w:p>
    <w:p>
      <w:pPr>
        <w:pStyle w:val="TextBody"/>
        <w:numPr>
          <w:ilvl w:val="0"/>
          <w:numId w:val="6"/>
        </w:numPr>
        <w:rPr/>
      </w:pPr>
      <w:r>
        <w:rPr/>
        <w:t>egyetemi szinten – okleveles szociálpolitikus és okl.szociális munkás</w:t>
      </w:r>
    </w:p>
    <w:p>
      <w:pPr>
        <w:pStyle w:val="TextBody"/>
        <w:numPr>
          <w:ilvl w:val="0"/>
          <w:numId w:val="6"/>
        </w:numPr>
        <w:rPr/>
      </w:pPr>
      <w:r>
        <w:rPr/>
        <w:t>főiskolai szinten   - általános szoc.munkás és szociálpedagógus  szakképzettség szerezhető</w:t>
      </w:r>
    </w:p>
    <w:p>
      <w:pPr>
        <w:pStyle w:val="TextBody"/>
        <w:rPr/>
      </w:pPr>
      <w:r>
        <w:rPr/>
        <w:t>Az ált.szoc.munkás szak után további egyetemi tanulmányok folytathatók .(okl.szoc.munkás szakképzettség céljából)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Képzési idő</w:t>
      </w:r>
    </w:p>
    <w:p>
      <w:pPr>
        <w:pStyle w:val="TextBody"/>
        <w:rPr/>
      </w:pPr>
      <w:r>
        <w:rPr/>
        <w:t>a./ Egyetemi szinten : 10 félév. min 2800 óra .Legalább 1800 óra elmélet, 100 óra tutori munka, 900óra gyakorlat. A tutori munka intenzív egyéni és kiscsoportos munkát jelent.( szakdolgozat )</w:t>
      </w:r>
    </w:p>
    <w:p>
      <w:pPr>
        <w:pStyle w:val="TextBody"/>
        <w:rPr/>
      </w:pPr>
      <w:r>
        <w:rPr/>
        <w:t>b./ Főiskolai szinten :  8 félév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Főbb tanulmányi területek</w:t>
      </w:r>
    </w:p>
    <w:p>
      <w:pPr>
        <w:pStyle w:val="TextBody"/>
        <w:rPr/>
      </w:pPr>
      <w:r>
        <w:rPr/>
        <w:t>Elméleti ismeretek</w:t>
      </w:r>
    </w:p>
    <w:p>
      <w:pPr>
        <w:pStyle w:val="TextBody"/>
        <w:rPr/>
      </w:pPr>
      <w:r>
        <w:rPr/>
        <w:t>Gyakorlati felkészítés – a gyakorlat a képzési célban megjelölt ismeretek, készségek, képességek mindegyikét kifejleszti.A gyakorlat szerves részei: esetmegbeszélő szemináriumok, készségfejlesztés (képzésnek megfelelő) kommunikációs és személyiségfejlesztő tréningek, gyakorlatelemzés, terepgyakorlatok feldolgozása.</w:t>
      </w:r>
    </w:p>
    <w:p>
      <w:pPr>
        <w:pStyle w:val="TextBody"/>
        <w:rPr/>
      </w:pPr>
      <w:r>
        <w:rPr/>
        <w:t>A terepgyakorlatot a képző intézmény szervezi, garanciát vállal a terepért és tereptanárokért, költségeket vállalja.</w:t>
      </w:r>
    </w:p>
    <w:p>
      <w:pPr>
        <w:pStyle w:val="TextBody"/>
        <w:rPr/>
      </w:pPr>
      <w:r>
        <w:rPr/>
        <w:t>A kommunikációs és készségfejlesztő és személyiségfejlesztő tréningek a képző intézményen kívül is szervezhető segítő szakembereknek szervezett csoportokban.</w:t>
      </w:r>
    </w:p>
    <w:p>
      <w:pPr>
        <w:pStyle w:val="TextBody"/>
        <w:rPr/>
      </w:pPr>
      <w:r>
        <w:rPr/>
        <w:t>A gyakorlat tartalmazza a számítástechnikai ismereteket és a szupervíziót.</w:t>
      </w:r>
    </w:p>
    <w:p>
      <w:pPr>
        <w:pStyle w:val="TextBody"/>
        <w:rPr/>
      </w:pPr>
      <w:r>
        <w:rPr/>
        <w:t>A szakterületen eltöltött szolgálati idő, szakmai tapasztalat a szakképzés során a gyakorlati időbe figyelembe vehető.</w:t>
      </w:r>
    </w:p>
    <w:p>
      <w:pPr>
        <w:pStyle w:val="TextBody"/>
        <w:rPr/>
      </w:pPr>
      <w:r>
        <w:rPr/>
        <w:t xml:space="preserve">A szemináriumi és kiscsoportos foglalkozás aránya a képzés 70 %- a. 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Az ismeretek ellenőrzési rendszere, az ellenőrzés formái</w:t>
      </w:r>
    </w:p>
    <w:p>
      <w:pPr>
        <w:pStyle w:val="TextBody"/>
        <w:rPr/>
      </w:pPr>
      <w:r>
        <w:rPr/>
        <w:t>A tantervben előírt aláírások, gyakorlati jegyek, kollokviumok, szigorlatok, szakmai gyakorlatok teljesítése, szakdolgozat, záróvizsga.</w:t>
      </w:r>
    </w:p>
    <w:p>
      <w:pPr>
        <w:pStyle w:val="TextBody"/>
        <w:rPr/>
      </w:pPr>
      <w:r>
        <w:rPr/>
        <w:t>Szakdolgozat: a képzés része, a szak tárgyköréhez tartozó témájú dolgozat, a témavezető tanár és opponens szakember értékeli.</w:t>
      </w:r>
    </w:p>
    <w:p>
      <w:pPr>
        <w:pStyle w:val="TextBody"/>
        <w:rPr/>
      </w:pPr>
      <w:r>
        <w:rPr/>
        <w:t xml:space="preserve">Záróvizsga: feltételei – az előírt tanulmányi kötelezettségek teljesítése, gyakorlatokdokumentumainak benyújtása, szakdolg. benyújtása, elfogadása, egy idegen nyelvből középfokú nyelvvizsga. (alapfokú ) </w:t>
      </w:r>
    </w:p>
    <w:p>
      <w:pPr>
        <w:pStyle w:val="TextBody"/>
        <w:rPr/>
      </w:pPr>
      <w:r>
        <w:rPr/>
        <w:t>A vizsgabizottság előtt a szakdolgozatot meg kell védeni, és komplex szóbeli vizsgát kell tenni.</w:t>
      </w:r>
    </w:p>
    <w:p>
      <w:pPr>
        <w:pStyle w:val="TextBody"/>
        <w:rPr/>
      </w:pPr>
      <w:r>
        <w:rPr/>
        <w:t>A záróvizsga eredménye a szakdolgozat, a szakdolgozat megvédése, és a komplex vizsga érdemjegyeinek átlagérték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zociálpedagógus sza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épzési cél</w:t>
      </w:r>
    </w:p>
    <w:p>
      <w:pPr>
        <w:pStyle w:val="TextBody"/>
        <w:rPr/>
      </w:pPr>
      <w:r>
        <w:rPr/>
        <w:t>Olyan szakemberek képzése, akik alkalmasak szociálpedagógiai tevékenység ellátására. Olyan szakmai tevékenység ellátására, amely a gyermek és ifjú korosztály kapcsolati, tanulási, szociális, viselkedési stb problémáit egységben, komplex rendszerben kezelve, egyrészt az érintett személyekkel, csoportjaival, és családjukkal együttműködve, másrészt a környezete erőforrásait mozgósítva segít a gyermek, fiatal és környezete egyensúlyát megtartani, a megbomlott egyensúlyt helyreállítani, ezzel hozzájárul a felnövekvő gyermek és fiatal optimális életvezetéséhez.</w:t>
      </w:r>
    </w:p>
    <w:p>
      <w:pPr>
        <w:pStyle w:val="TextBody"/>
        <w:rPr/>
      </w:pPr>
      <w:r>
        <w:rPr/>
        <w:t>A képzés célja továbbá olyan ismeretek közvetítése, képességek, készségek, értékek kifejlesztése, melyek az alábbi feladatok ellátását biztosítják:</w:t>
      </w:r>
    </w:p>
    <w:p>
      <w:pPr>
        <w:pStyle w:val="TextBody"/>
        <w:numPr>
          <w:ilvl w:val="0"/>
          <w:numId w:val="6"/>
        </w:numPr>
        <w:rPr/>
      </w:pPr>
      <w:r>
        <w:rPr/>
        <w:t>a társadalom valóságos működési szabályszerűségének felismerése, elemzése</w:t>
      </w:r>
    </w:p>
    <w:p>
      <w:pPr>
        <w:pStyle w:val="TextBody"/>
        <w:numPr>
          <w:ilvl w:val="0"/>
          <w:numId w:val="6"/>
        </w:numPr>
        <w:rPr/>
      </w:pPr>
      <w:r>
        <w:rPr/>
        <w:t>a gyermeket, fiatalt érintő társadalmi egyenlőtlenségek, problémahelyzetek és ezeket kiváltó okok, kielégítetlen szükségletek, veszélyeztető tényezők komplex szemléletű elemzése.</w:t>
      </w:r>
    </w:p>
    <w:p>
      <w:pPr>
        <w:pStyle w:val="TextBody"/>
        <w:numPr>
          <w:ilvl w:val="0"/>
          <w:numId w:val="6"/>
        </w:numPr>
        <w:rPr/>
      </w:pPr>
      <w:r>
        <w:rPr/>
        <w:t>az ember és környezete viszonyrendszerében a gyerek és fiatalkorú személyiségfejlődése, szocializációja és tevékenysége sajátosságainak , törvényszerűségeinek átfogó elemzése.</w:t>
      </w:r>
    </w:p>
    <w:p>
      <w:pPr>
        <w:pStyle w:val="TextBody"/>
        <w:numPr>
          <w:ilvl w:val="0"/>
          <w:numId w:val="6"/>
        </w:numPr>
        <w:rPr/>
      </w:pPr>
      <w:r>
        <w:rPr/>
        <w:t>a különböző társadalmi helyzetű gyermekek, fiatalok, csoportok, családjaik, pedagógusaik számára adekvát segítségnyújtás a szociális munka, a gondozás, a nevelés-oktatás, a szabadidő pedagógia korszerű eszközeivel, ezek tervezése, kivitelezése, ellenőrzése, értékelése, rendszerszemléletű elemzése.</w:t>
      </w:r>
    </w:p>
    <w:p>
      <w:pPr>
        <w:pStyle w:val="TextBody"/>
        <w:rPr/>
      </w:pPr>
      <w:r>
        <w:rPr/>
        <w:t>( gyerekek és fiatalok körében végzett szociális munka )</w:t>
      </w:r>
    </w:p>
    <w:p>
      <w:pPr>
        <w:pStyle w:val="TextBody"/>
        <w:numPr>
          <w:ilvl w:val="0"/>
          <w:numId w:val="6"/>
        </w:numPr>
        <w:rPr/>
      </w:pPr>
      <w:r>
        <w:rPr/>
        <w:t>a gyerekek , fiatalok és csoportok összekapcsolása problematikus élethelyzetek megelőzését , javítását szolgáló állami és társadalmi szolgáltatásokkal és erőforrásokkal.( szociális, eügyi, oktatási, jogi, gyermekjóléti, gyermekvédelmi stb )</w:t>
      </w:r>
    </w:p>
    <w:p>
      <w:pPr>
        <w:pStyle w:val="TextBody"/>
        <w:numPr>
          <w:ilvl w:val="0"/>
          <w:numId w:val="6"/>
        </w:numPr>
        <w:rPr/>
      </w:pPr>
      <w:r>
        <w:rPr/>
        <w:t>partneri kapcsolatok kialakítása, együttműködés más szakemberekkel a kompetenciahatárok ismeretében.( orvos, pszichológus, jogász, gyógypedagógus  stb 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z oklevélben szereplő szakképzettség megnevezése: szociálpedagógus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 képzési idő</w:t>
      </w:r>
    </w:p>
    <w:p>
      <w:pPr>
        <w:pStyle w:val="TextBody"/>
        <w:rPr/>
      </w:pPr>
      <w:r>
        <w:rPr/>
        <w:t>Minimum: 2200 óra</w:t>
      </w:r>
    </w:p>
    <w:p>
      <w:pPr>
        <w:pStyle w:val="TextBody"/>
        <w:rPr/>
      </w:pPr>
      <w:r>
        <w:rPr/>
        <w:t>Speciális ismereteket nyújtó képzés esetén: 2650 óra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 képzés főbb tanulmányi területei:</w:t>
      </w:r>
    </w:p>
    <w:p>
      <w:pPr>
        <w:pStyle w:val="TextBody"/>
        <w:rPr/>
      </w:pPr>
      <w:r>
        <w:rPr/>
        <w:t>Társadalomismeret min.10%, társ.- és szociálpolitika 10%, pszichológia 15%, pedagógia 20%, szociális munka 20%, jog 10%, társadalom-egészségtan 5%.</w:t>
      </w:r>
    </w:p>
    <w:p>
      <w:pPr>
        <w:pStyle w:val="TextBody"/>
        <w:rPr/>
      </w:pPr>
      <w:r>
        <w:rPr/>
        <w:t>A gyakorlati felkészítés:</w:t>
      </w:r>
    </w:p>
    <w:p>
      <w:pPr>
        <w:pStyle w:val="TextBody"/>
        <w:rPr/>
      </w:pPr>
      <w:r>
        <w:rPr/>
        <w:t>A szociálpedagógia színterein egyéni gyakorlat terepen, tutorális rendszerben legalább 550 óra. Kiscsoportos készségfejlesztés, gyakorlatelemzés 350 óra (max:8fő)</w:t>
      </w:r>
    </w:p>
    <w:p>
      <w:pPr>
        <w:pStyle w:val="TextBody"/>
        <w:rPr/>
      </w:pPr>
      <w:r>
        <w:rPr/>
        <w:t>Csoportos képesség és készségfejlesztés 200 óra.(max.18 fő)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z ismeretek ellenőrzési rendszere</w:t>
      </w:r>
    </w:p>
    <w:p>
      <w:pPr>
        <w:pStyle w:val="TextBody"/>
        <w:rPr/>
      </w:pPr>
      <w:r>
        <w:rPr/>
        <w:t>Szigorlatok: legalább három tárgyból kötelező, szigorlati tárgyból előírt óraszám legalább 120 óra.</w:t>
      </w:r>
    </w:p>
    <w:p>
      <w:pPr>
        <w:pStyle w:val="TextBody"/>
        <w:rPr/>
      </w:pPr>
      <w:r>
        <w:rPr/>
        <w:t>Szakdolgozat: elkészítéséhez 30 óra konzultációs idő szükséges.</w:t>
      </w:r>
    </w:p>
    <w:p>
      <w:pPr>
        <w:pStyle w:val="TextBody"/>
        <w:rPr/>
      </w:pPr>
      <w:r>
        <w:rPr/>
        <w:t>Záróvizsga: Komplex szóbeli vizsga, szakdolgozat, szakdolg megvédése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67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/>
      <w:ind w:right="57" w:hanging="0"/>
      <w:jc w:val="both"/>
      <w:textAlignment w:val="auto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both"/>
      <w:textAlignment w:val="auto"/>
      <w:outlineLvl w:val="3"/>
    </w:pPr>
    <w:rPr>
      <w:b/>
      <w:sz w:val="24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47:00Z</dcterms:created>
  <dc:creator>Manócska</dc:creator>
  <dc:description/>
  <dc:language>en-US</dc:language>
  <cp:lastModifiedBy>A</cp:lastModifiedBy>
  <dcterms:modified xsi:type="dcterms:W3CDTF">2006-04-07T12:47:00Z</dcterms:modified>
  <cp:revision>2</cp:revision>
  <dc:subject/>
  <dc:title>Az esetmunka irányzatai</dc:title>
</cp:coreProperties>
</file>