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rPr>
      </w:pPr>
      <w:r>
        <w:rPr>
          <w:b/>
          <w:bCs/>
          <w:sz w:val="24"/>
        </w:rPr>
        <w:t>3./B tétel</w:t>
      </w:r>
    </w:p>
    <w:p>
      <w:pPr>
        <w:pStyle w:val="Normal"/>
        <w:jc w:val="center"/>
        <w:rPr>
          <w:b/>
          <w:b/>
          <w:bCs/>
          <w:sz w:val="24"/>
        </w:rPr>
      </w:pPr>
      <w:r>
        <w:rPr>
          <w:b/>
          <w:bCs/>
          <w:sz w:val="24"/>
        </w:rPr>
      </w:r>
    </w:p>
    <w:p>
      <w:pPr>
        <w:pStyle w:val="Normal"/>
        <w:jc w:val="center"/>
        <w:rPr>
          <w:b/>
          <w:b/>
          <w:bCs/>
          <w:sz w:val="24"/>
        </w:rPr>
      </w:pPr>
      <w:r>
        <w:rPr>
          <w:b/>
          <w:bCs/>
          <w:sz w:val="24"/>
        </w:rPr>
      </w:r>
    </w:p>
    <w:p>
      <w:pPr>
        <w:pStyle w:val="Szvegtrzs2"/>
        <w:rPr/>
      </w:pPr>
      <w:r>
        <w:rPr/>
        <w:t>Az 1997/XXXI. törvény  a gyermekek védelméről és a gyámügyi igazgatásról szóló tv. célja, alapelvei, hatálya, rendszere</w:t>
      </w:r>
    </w:p>
    <w:p>
      <w:pPr>
        <w:pStyle w:val="Normal"/>
        <w:rPr/>
      </w:pPr>
      <w:r>
        <w:rPr/>
      </w:r>
    </w:p>
    <w:p>
      <w:pPr>
        <w:pStyle w:val="TextBody"/>
        <w:rPr/>
      </w:pPr>
      <w:r>
        <w:rPr/>
        <w:t>1997.nov.1.-én lépett hatályba az új gyermekvédelmi törvény, ami az első átfogó, egységes szerkezetbe foglalt tv. az 1901-es Szél Kálmán nevéhez fűződő Állami Gyermekvédelem Alaptörvénye óta.</w:t>
      </w:r>
    </w:p>
    <w:p>
      <w:pPr>
        <w:pStyle w:val="Normal"/>
        <w:jc w:val="both"/>
        <w:rPr/>
      </w:pPr>
      <w:r>
        <w:rPr/>
        <w:t>A tv megalkotásával Magyarország megtette a legfontosabb lépést a Gyermekek Jogairól szóló Egyezményben és a Magyar Közt. Alkotmányában foglaltak megvalósítása érdekében. A tv. alapgondolata, hogy a minden szükséges önkormányzati, állami segítséget meg kell adni ahhoz, hogy a gyermeket családban nevelhessék fel, a gyermekvédelemben is a megelőzés legyen az elsődleges.</w:t>
      </w:r>
    </w:p>
    <w:p>
      <w:pPr>
        <w:pStyle w:val="Normal"/>
        <w:jc w:val="both"/>
        <w:rPr/>
      </w:pPr>
      <w:r>
        <w:rPr/>
        <w:t xml:space="preserve">A </w:t>
      </w:r>
      <w:r>
        <w:rPr>
          <w:i/>
        </w:rPr>
        <w:t>gyermekvédelmi átalakítása érinti</w:t>
      </w:r>
      <w:r>
        <w:rPr/>
        <w:t xml:space="preserve"> a gyermeki jogokat, az állami és önkormányzati feladatok megosztását, kis létszámú lakásotthonok és gyermekotthonok működését, preventív gyermekvédelem megerősítését és elsődlegességét, pártfogói tevékenységet, ellátások rendszerét.</w:t>
      </w:r>
    </w:p>
    <w:p>
      <w:pPr>
        <w:pStyle w:val="Normal"/>
        <w:jc w:val="both"/>
        <w:rPr/>
      </w:pPr>
      <w:r>
        <w:rPr/>
      </w:r>
    </w:p>
    <w:p>
      <w:pPr>
        <w:pStyle w:val="Normal"/>
        <w:jc w:val="both"/>
        <w:rPr>
          <w:b/>
          <w:b/>
        </w:rPr>
      </w:pPr>
      <w:r>
        <w:rPr>
          <w:b/>
        </w:rPr>
        <w:t>A törvény célja, alapelvei:</w:t>
      </w:r>
    </w:p>
    <w:p>
      <w:pPr>
        <w:pStyle w:val="Normal"/>
        <w:jc w:val="both"/>
        <w:rPr/>
      </w:pPr>
      <w:r>
        <w:rPr/>
        <w:t>Olyan alapvető szabályok megalkotása, melyek szerint az állam, önkormányzatok, és a gyermekek védelmét ellátó más személyek és szervezetek meghatározott ellátásokkal és intézkedésekkel segítséget nyújtanak a gyermekek jogainak és érdekeinek érvényesítéséhez, szülői kötelességek teljesítéséhez, és gondoskodnak a gyermekek veszélyeztetettségének megelőzéséről, megszüntetéséről, szülői felügyelet pótlásáról, valamint a gyermekvédelmi gondoskodásból kikerült fiatalok társadalmi beilleszkedéséről.</w:t>
      </w:r>
    </w:p>
    <w:p>
      <w:pPr>
        <w:pStyle w:val="Normal"/>
        <w:jc w:val="both"/>
        <w:rPr/>
      </w:pPr>
      <w:r>
        <w:rPr/>
      </w:r>
    </w:p>
    <w:p>
      <w:pPr>
        <w:pStyle w:val="TextBody"/>
        <w:numPr>
          <w:ilvl w:val="0"/>
          <w:numId w:val="3"/>
        </w:numPr>
        <w:rPr/>
      </w:pPr>
      <w:r>
        <w:rPr/>
        <w:t>A gyermeknek joga van a testi, értelmi, érzelmi és erkölcsi fejlődését biztosító saját családjában felnőni.</w:t>
      </w:r>
    </w:p>
    <w:p>
      <w:pPr>
        <w:pStyle w:val="Normal"/>
        <w:numPr>
          <w:ilvl w:val="0"/>
          <w:numId w:val="3"/>
        </w:numPr>
        <w:jc w:val="both"/>
        <w:rPr/>
      </w:pPr>
      <w:r>
        <w:rPr/>
        <w:t>Kizárólag anyagi okból fennálló veszélyeztetettség miatt nem lehet a családjától elválasztani.</w:t>
      </w:r>
    </w:p>
    <w:p>
      <w:pPr>
        <w:pStyle w:val="Normal"/>
        <w:numPr>
          <w:ilvl w:val="0"/>
          <w:numId w:val="3"/>
        </w:numPr>
        <w:jc w:val="both"/>
        <w:rPr/>
      </w:pPr>
      <w:r>
        <w:rPr/>
        <w:t>A gyermeknek joga van, hogy a személyét és vagyonát érintő minden kérdésben közvetlenül vagy más módon meghallgassák.</w:t>
      </w:r>
    </w:p>
    <w:p>
      <w:pPr>
        <w:pStyle w:val="Normal"/>
        <w:numPr>
          <w:ilvl w:val="0"/>
          <w:numId w:val="3"/>
        </w:numPr>
        <w:jc w:val="both"/>
        <w:rPr/>
      </w:pPr>
      <w:r>
        <w:rPr/>
        <w:t>A rászoruló gyermek gondozásához, neveléséhez és társadalmi beilleszkedéséhez komplex, célzott, differenciált ellátást kell biztosítani.</w:t>
      </w:r>
    </w:p>
    <w:p>
      <w:pPr>
        <w:pStyle w:val="Normal"/>
        <w:jc w:val="both"/>
        <w:rPr/>
      </w:pPr>
      <w:r>
        <w:rPr/>
        <w:t>Az eljáró személyek és szervezetek együttműködnek a családdal a gyermek mindenekfelett álló érdekét figyelembe véve, és elősegítik a családban történő nevelést. Az ellátásokat a szükségletekhez kell igazítani. A családból kikerült gyermek biztonságát, szükségleteihez igazodó gondozását, egészséges személyiségfejlődését biztosítani kell. Az ellátások igénybevétele általában önkéntes, a szülő csak törvényben meghatározott esetekben kötelezhető valamely ellátás igénybevételére.</w:t>
      </w:r>
    </w:p>
    <w:p>
      <w:pPr>
        <w:pStyle w:val="Normal"/>
        <w:jc w:val="both"/>
        <w:rPr/>
      </w:pPr>
      <w:r>
        <w:rPr/>
        <w:t>A gyermekek védelme során tilos bármilyen hátrányos megkülönböztetés.</w:t>
      </w:r>
    </w:p>
    <w:p>
      <w:pPr>
        <w:pStyle w:val="Normal"/>
        <w:jc w:val="both"/>
        <w:rPr/>
      </w:pPr>
      <w:r>
        <w:rPr/>
      </w:r>
    </w:p>
    <w:p>
      <w:pPr>
        <w:pStyle w:val="Normal"/>
        <w:jc w:val="both"/>
        <w:rPr>
          <w:b/>
          <w:b/>
        </w:rPr>
      </w:pPr>
      <w:r>
        <w:rPr>
          <w:b/>
        </w:rPr>
        <w:t>A törvény hatálya:</w:t>
      </w:r>
    </w:p>
    <w:p>
      <w:pPr>
        <w:pStyle w:val="Normal"/>
        <w:jc w:val="both"/>
        <w:rPr/>
      </w:pPr>
      <w:r>
        <w:rPr/>
        <w:t>Kiterjed a Magyar Közt. területén tartózkodó magyar állampolgárságú, állandó tartózkodásra jogosító személyi igazolvánnyal rendelkező bevándorolt, menekültként elismert gyermekre, fiatal felnőttre és szüleire.</w:t>
      </w:r>
    </w:p>
    <w:p>
      <w:pPr>
        <w:pStyle w:val="Normal"/>
        <w:jc w:val="both"/>
        <w:rPr/>
      </w:pPr>
      <w:r>
        <w:rPr/>
        <w:t>E törvény értelmében kell eljárni nem magyar gyermekkel is, ha az intézkedés elmulasztása a gyermek veszélyeztetettségével vagy elháríthatatlan kárral járna.</w:t>
      </w:r>
    </w:p>
    <w:p>
      <w:pPr>
        <w:pStyle w:val="Normal"/>
        <w:jc w:val="both"/>
        <w:rPr/>
      </w:pPr>
      <w:r>
        <w:rPr/>
        <w:t>A Magyar Köztársaságon kívül tartózkodók esetében akkor kell alkalmazni a törvényt, ha nemzetközi szerződés vagy más jogszabály szerint a személyes joguk az irányadó.</w:t>
      </w:r>
    </w:p>
    <w:p>
      <w:pPr>
        <w:pStyle w:val="Normal"/>
        <w:jc w:val="both"/>
        <w:rPr/>
      </w:pPr>
      <w:r>
        <w:rPr/>
      </w:r>
    </w:p>
    <w:p>
      <w:pPr>
        <w:pStyle w:val="Normal"/>
        <w:jc w:val="both"/>
        <w:rPr/>
      </w:pPr>
      <w:r>
        <w:rPr>
          <w:b/>
        </w:rPr>
        <w:t>A gyermekek védelmének rendszere</w:t>
      </w:r>
      <w:r>
        <w:rPr/>
        <w:t>:</w:t>
      </w:r>
    </w:p>
    <w:p>
      <w:pPr>
        <w:pStyle w:val="Normal"/>
        <w:jc w:val="both"/>
        <w:rPr/>
      </w:pPr>
      <w:r>
        <w:rPr/>
        <w:t>A családban történő nevelés elősegítésére, veszélyeztetettség megelőzésére, megszüntetésére, szülői gondoskodásból való kikerülő gyermek védelmére irányul. A gyermekek védelmét pénzbeli, természetbeni és személyes gondoskodást nyújtó alapellátások, ill. gyermekvédelmi szakellátások és hatósági intézkedések biztosítják. A gyermekvédelmi rendszer működtetése állami és önkormányzati feladat.</w:t>
      </w:r>
    </w:p>
    <w:p>
      <w:pPr>
        <w:pStyle w:val="Normal"/>
        <w:jc w:val="both"/>
        <w:rPr>
          <w:u w:val="single"/>
        </w:rPr>
      </w:pPr>
      <w:r>
        <w:rPr>
          <w:u w:val="single"/>
        </w:rPr>
        <w:t>1. Pénzbeli ellátások:</w:t>
      </w:r>
    </w:p>
    <w:p>
      <w:pPr>
        <w:pStyle w:val="Normal"/>
        <w:numPr>
          <w:ilvl w:val="0"/>
          <w:numId w:val="6"/>
        </w:numPr>
        <w:jc w:val="both"/>
        <w:rPr/>
      </w:pPr>
      <w:r>
        <w:rPr/>
        <w:t>rendszeres gyermekvédelmi támogatás</w:t>
      </w:r>
    </w:p>
    <w:p>
      <w:pPr>
        <w:pStyle w:val="Normal"/>
        <w:numPr>
          <w:ilvl w:val="0"/>
          <w:numId w:val="6"/>
        </w:numPr>
        <w:jc w:val="both"/>
        <w:rPr/>
      </w:pPr>
      <w:r>
        <w:rPr/>
        <w:t>rendkívüli gyermekvédelmi támogatás</w:t>
      </w:r>
    </w:p>
    <w:p>
      <w:pPr>
        <w:pStyle w:val="Normal"/>
        <w:numPr>
          <w:ilvl w:val="0"/>
          <w:numId w:val="6"/>
        </w:numPr>
        <w:jc w:val="both"/>
        <w:rPr/>
      </w:pPr>
      <w:r>
        <w:rPr/>
        <w:t>gyermektartásdíj megelőlegezése</w:t>
      </w:r>
    </w:p>
    <w:p>
      <w:pPr>
        <w:pStyle w:val="Normal"/>
        <w:numPr>
          <w:ilvl w:val="0"/>
          <w:numId w:val="6"/>
        </w:numPr>
        <w:jc w:val="both"/>
        <w:rPr/>
      </w:pPr>
      <w:r>
        <w:rPr/>
        <w:t>otthonteremtési támogatás.</w:t>
      </w:r>
    </w:p>
    <w:p>
      <w:pPr>
        <w:pStyle w:val="Normal"/>
        <w:jc w:val="both"/>
        <w:rPr/>
      </w:pPr>
      <w:r>
        <w:rPr>
          <w:u w:val="single"/>
        </w:rPr>
        <w:t>2. A személyes gondoskodás keretébe tartozó gyermekjóléti alapellátások</w:t>
      </w:r>
      <w:r>
        <w:rPr/>
        <w:t>:</w:t>
      </w:r>
    </w:p>
    <w:p>
      <w:pPr>
        <w:pStyle w:val="Normal"/>
        <w:numPr>
          <w:ilvl w:val="0"/>
          <w:numId w:val="5"/>
        </w:numPr>
        <w:jc w:val="both"/>
        <w:rPr/>
      </w:pPr>
      <w:r>
        <w:rPr/>
        <w:t>gyermekjóléti szolgáltatás</w:t>
      </w:r>
    </w:p>
    <w:p>
      <w:pPr>
        <w:pStyle w:val="Normal"/>
        <w:numPr>
          <w:ilvl w:val="0"/>
          <w:numId w:val="5"/>
        </w:numPr>
        <w:jc w:val="both"/>
        <w:rPr/>
      </w:pPr>
      <w:r>
        <w:rPr/>
        <w:t>gyermekek napközbeni ellátása</w:t>
      </w:r>
    </w:p>
    <w:p>
      <w:pPr>
        <w:pStyle w:val="Normal"/>
        <w:numPr>
          <w:ilvl w:val="0"/>
          <w:numId w:val="5"/>
        </w:numPr>
        <w:jc w:val="both"/>
        <w:rPr/>
      </w:pPr>
      <w:r>
        <w:rPr/>
        <w:t>gyermekek átmeneti gondozása</w:t>
      </w:r>
    </w:p>
    <w:p>
      <w:pPr>
        <w:pStyle w:val="Normal"/>
        <w:jc w:val="both"/>
        <w:rPr/>
      </w:pPr>
      <w:r>
        <w:rPr>
          <w:u w:val="single"/>
        </w:rPr>
        <w:t>3. A személyes gondoskodás keretébe tartozó gyermekvédelmi szakellátások</w:t>
      </w:r>
      <w:r>
        <w:rPr/>
        <w:t>:</w:t>
      </w:r>
    </w:p>
    <w:p>
      <w:pPr>
        <w:pStyle w:val="Normal"/>
        <w:numPr>
          <w:ilvl w:val="0"/>
          <w:numId w:val="4"/>
        </w:numPr>
        <w:jc w:val="both"/>
        <w:rPr/>
      </w:pPr>
      <w:r>
        <w:rPr/>
        <w:t>otthont nyújtó ellátás</w:t>
      </w:r>
    </w:p>
    <w:p>
      <w:pPr>
        <w:pStyle w:val="Normal"/>
        <w:numPr>
          <w:ilvl w:val="0"/>
          <w:numId w:val="4"/>
        </w:numPr>
        <w:jc w:val="both"/>
        <w:rPr/>
      </w:pPr>
      <w:r>
        <w:rPr/>
        <w:t>területi gyermekvédelmi szakszolgáltatás</w:t>
      </w:r>
    </w:p>
    <w:p>
      <w:pPr>
        <w:pStyle w:val="Normal"/>
        <w:jc w:val="both"/>
        <w:rPr/>
      </w:pPr>
      <w:r>
        <w:rPr/>
      </w:r>
    </w:p>
    <w:p>
      <w:pPr>
        <w:pStyle w:val="Normal"/>
        <w:jc w:val="both"/>
        <w:rPr/>
      </w:pPr>
      <w:r>
        <w:rPr/>
      </w:r>
    </w:p>
    <w:p>
      <w:pPr>
        <w:pStyle w:val="Normal"/>
        <w:jc w:val="both"/>
        <w:rPr>
          <w:u w:val="single"/>
        </w:rPr>
      </w:pPr>
      <w:r>
        <w:rPr>
          <w:u w:val="single"/>
        </w:rPr>
        <w:t>4. A gyermekvédelmi gondoskodás keretébe tartozó hatósági intézkedések</w:t>
      </w:r>
    </w:p>
    <w:p>
      <w:pPr>
        <w:pStyle w:val="Normal"/>
        <w:numPr>
          <w:ilvl w:val="0"/>
          <w:numId w:val="9"/>
        </w:numPr>
        <w:jc w:val="both"/>
        <w:rPr/>
      </w:pPr>
      <w:r>
        <w:rPr/>
        <w:t>védelembe vétel</w:t>
      </w:r>
    </w:p>
    <w:p>
      <w:pPr>
        <w:pStyle w:val="Normal"/>
        <w:numPr>
          <w:ilvl w:val="0"/>
          <w:numId w:val="9"/>
        </w:numPr>
        <w:jc w:val="both"/>
        <w:rPr/>
      </w:pPr>
      <w:r>
        <w:rPr/>
        <w:t>családba fogadás</w:t>
      </w:r>
    </w:p>
    <w:p>
      <w:pPr>
        <w:pStyle w:val="Normal"/>
        <w:numPr>
          <w:ilvl w:val="0"/>
          <w:numId w:val="9"/>
        </w:numPr>
        <w:jc w:val="both"/>
        <w:rPr/>
      </w:pPr>
      <w:r>
        <w:rPr/>
        <w:t>ideiglenes hatályú elhelyezés</w:t>
      </w:r>
    </w:p>
    <w:p>
      <w:pPr>
        <w:pStyle w:val="Normal"/>
        <w:numPr>
          <w:ilvl w:val="0"/>
          <w:numId w:val="9"/>
        </w:numPr>
        <w:jc w:val="both"/>
        <w:rPr/>
      </w:pPr>
      <w:r>
        <w:rPr/>
        <w:t>átmeneti nevelésbe vétel</w:t>
      </w:r>
    </w:p>
    <w:p>
      <w:pPr>
        <w:pStyle w:val="Normal"/>
        <w:numPr>
          <w:ilvl w:val="0"/>
          <w:numId w:val="9"/>
        </w:numPr>
        <w:jc w:val="both"/>
        <w:rPr/>
      </w:pPr>
      <w:r>
        <w:rPr/>
        <w:t>tartós nevelésbe vétel</w:t>
      </w:r>
    </w:p>
    <w:p>
      <w:pPr>
        <w:pStyle w:val="Normal"/>
        <w:numPr>
          <w:ilvl w:val="0"/>
          <w:numId w:val="9"/>
        </w:numPr>
        <w:jc w:val="both"/>
        <w:rPr/>
      </w:pPr>
      <w:r>
        <w:rPr/>
        <w:t>utógondozás elrendelése</w:t>
      </w:r>
    </w:p>
    <w:p>
      <w:pPr>
        <w:pStyle w:val="Normal"/>
        <w:numPr>
          <w:ilvl w:val="0"/>
          <w:numId w:val="9"/>
        </w:numPr>
        <w:jc w:val="both"/>
        <w:rPr/>
      </w:pPr>
      <w:r>
        <w:rPr/>
        <w:t>utógondozói ellátás elrendelése</w:t>
      </w:r>
    </w:p>
    <w:p>
      <w:pPr>
        <w:pStyle w:val="Normal"/>
        <w:jc w:val="both"/>
        <w:rPr/>
      </w:pPr>
      <w:r>
        <w:rPr/>
        <w:t>5. A gyermekvédelmi rendszer része a javítóintézetbe utalt ill. előzetes letartóztatásba helyezett fiatalkoruak intézeti ellátása, pártfogói felügyelete.( külön törvény rendelkezik erről )</w:t>
      </w:r>
    </w:p>
    <w:p>
      <w:pPr>
        <w:pStyle w:val="Normal"/>
        <w:jc w:val="both"/>
        <w:rPr/>
      </w:pPr>
      <w:r>
        <w:rPr/>
        <w:t>A hatósági feladat és hatásköröket a helyi önkormányzat képviselőtestülete, a települési önk. jegyzője, a fővárosi és megyei gyámhivatal gyakorolja.</w:t>
      </w:r>
    </w:p>
    <w:p>
      <w:pPr>
        <w:pStyle w:val="Normal"/>
        <w:jc w:val="both"/>
        <w:rPr/>
      </w:pPr>
      <w:r>
        <w:rPr/>
        <w:t>A törvényben meghatározott alaptevékenység keretében gyermekvédelmi feladatot látnak el:</w:t>
      </w:r>
    </w:p>
    <w:p>
      <w:pPr>
        <w:pStyle w:val="Normal"/>
        <w:numPr>
          <w:ilvl w:val="0"/>
          <w:numId w:val="3"/>
        </w:numPr>
        <w:jc w:val="both"/>
        <w:rPr/>
      </w:pPr>
      <w:r>
        <w:rPr/>
        <w:t>az egészségügyi szolgáltatást nyújtók, különösen a védőnői szolg., házi-és gyermekorvos</w:t>
      </w:r>
    </w:p>
    <w:p>
      <w:pPr>
        <w:pStyle w:val="Normal"/>
        <w:numPr>
          <w:ilvl w:val="0"/>
          <w:numId w:val="3"/>
        </w:numPr>
        <w:jc w:val="both"/>
        <w:rPr/>
      </w:pPr>
      <w:r>
        <w:rPr/>
        <w:t>a személyes gondoskodást nyújtók, különösen a családsegítők</w:t>
      </w:r>
    </w:p>
    <w:p>
      <w:pPr>
        <w:pStyle w:val="Normal"/>
        <w:numPr>
          <w:ilvl w:val="0"/>
          <w:numId w:val="3"/>
        </w:numPr>
        <w:jc w:val="both"/>
        <w:rPr/>
      </w:pPr>
      <w:r>
        <w:rPr/>
        <w:t>közoktatási intézmények, oktatási-nevelési int., nevelési tanácsadók</w:t>
      </w:r>
    </w:p>
    <w:p>
      <w:pPr>
        <w:pStyle w:val="Normal"/>
        <w:numPr>
          <w:ilvl w:val="0"/>
          <w:numId w:val="3"/>
        </w:numPr>
        <w:jc w:val="both"/>
        <w:rPr/>
      </w:pPr>
      <w:r>
        <w:rPr/>
        <w:t>rendőrség</w:t>
      </w:r>
    </w:p>
    <w:p>
      <w:pPr>
        <w:pStyle w:val="Normal"/>
        <w:numPr>
          <w:ilvl w:val="0"/>
          <w:numId w:val="3"/>
        </w:numPr>
        <w:jc w:val="both"/>
        <w:rPr/>
      </w:pPr>
      <w:r>
        <w:rPr/>
        <w:t>ügyészség</w:t>
      </w:r>
    </w:p>
    <w:p>
      <w:pPr>
        <w:pStyle w:val="Normal"/>
        <w:numPr>
          <w:ilvl w:val="0"/>
          <w:numId w:val="3"/>
        </w:numPr>
        <w:jc w:val="both"/>
        <w:rPr/>
      </w:pPr>
      <w:r>
        <w:rPr/>
        <w:t>bíróság</w:t>
      </w:r>
    </w:p>
    <w:p>
      <w:pPr>
        <w:pStyle w:val="Normal"/>
        <w:numPr>
          <w:ilvl w:val="0"/>
          <w:numId w:val="3"/>
        </w:numPr>
        <w:jc w:val="both"/>
        <w:rPr/>
      </w:pPr>
      <w:r>
        <w:rPr/>
        <w:t>menekülteket befogadó állomás</w:t>
      </w:r>
    </w:p>
    <w:p>
      <w:pPr>
        <w:pStyle w:val="Normal"/>
        <w:numPr>
          <w:ilvl w:val="0"/>
          <w:numId w:val="3"/>
        </w:numPr>
        <w:jc w:val="both"/>
        <w:rPr/>
      </w:pPr>
      <w:r>
        <w:rPr/>
        <w:t>társadalmi szervezetek, egyházak, alapítványok</w:t>
      </w:r>
    </w:p>
    <w:p>
      <w:pPr>
        <w:pStyle w:val="Normal"/>
        <w:jc w:val="both"/>
        <w:rPr/>
      </w:pPr>
      <w:r>
        <w:rPr/>
        <w:t>Ezen intézmények kötelesek jelzéssel élni a gyermek veszélyeztetettsége esetén a gyermekjóléti szolgálatnál, indokolt esetben hatósági eljárást kezdeményezni. A szolgáltatók és intézmények kötelesek egymással együttműködni a veszélyeztetettség megelőzése és megszüntetése érdekében.</w:t>
      </w:r>
    </w:p>
    <w:p>
      <w:pPr>
        <w:pStyle w:val="Normal"/>
        <w:jc w:val="both"/>
        <w:rPr/>
      </w:pPr>
      <w:r>
        <w:rPr/>
      </w:r>
    </w:p>
    <w:p>
      <w:pPr>
        <w:pStyle w:val="Heading2"/>
        <w:rPr/>
      </w:pPr>
      <w:r>
        <w:rPr/>
        <w:t>Pénzbeli és természetbeni ellátások</w:t>
      </w:r>
    </w:p>
    <w:p>
      <w:pPr>
        <w:pStyle w:val="Normal"/>
        <w:numPr>
          <w:ilvl w:val="0"/>
          <w:numId w:val="2"/>
        </w:numPr>
        <w:jc w:val="both"/>
        <w:rPr>
          <w:u w:val="single"/>
        </w:rPr>
      </w:pPr>
      <w:r>
        <w:rPr>
          <w:u w:val="single"/>
        </w:rPr>
        <w:t>Rendszeres gyermekvédelmi támogatás</w:t>
      </w:r>
    </w:p>
    <w:p>
      <w:pPr>
        <w:pStyle w:val="Normal"/>
        <w:jc w:val="both"/>
        <w:rPr/>
      </w:pPr>
      <w:r>
        <w:rPr/>
        <w:t xml:space="preserve"> </w:t>
      </w:r>
      <w:r>
        <w:rPr/>
        <w:t>Cél: A gyermek családban nevelése, a családból való kiemelés megelőzése. Az  lakóhely szerinti önkormányzat képviselőtestülete adja, ha az egy főre jutó jövedelem nem haladja meg az öregségi nyugdíj legkisebb összegét. A folyósítás a feltételek fennállásáig tart.</w:t>
      </w:r>
    </w:p>
    <w:p>
      <w:pPr>
        <w:pStyle w:val="Normal"/>
        <w:numPr>
          <w:ilvl w:val="0"/>
          <w:numId w:val="2"/>
        </w:numPr>
        <w:jc w:val="both"/>
        <w:rPr>
          <w:u w:val="single"/>
        </w:rPr>
      </w:pPr>
      <w:r>
        <w:rPr>
          <w:u w:val="single"/>
        </w:rPr>
        <w:t>Rendkívüli gyermekvédelmi támogatás</w:t>
      </w:r>
    </w:p>
    <w:p>
      <w:pPr>
        <w:pStyle w:val="TextBody"/>
        <w:rPr/>
      </w:pPr>
      <w:r>
        <w:rPr/>
        <w:t>Települési önkormányzat képviselőtestülete adja, ha a család időszakos létfenntartási gondokkal küzd, vagy létfenntartást veszélyeztető rendkívüli élethelyzetbe került.</w:t>
      </w:r>
    </w:p>
    <w:p>
      <w:pPr>
        <w:pStyle w:val="Normal"/>
        <w:numPr>
          <w:ilvl w:val="0"/>
          <w:numId w:val="2"/>
        </w:numPr>
        <w:jc w:val="both"/>
        <w:rPr>
          <w:u w:val="single"/>
        </w:rPr>
      </w:pPr>
      <w:r>
        <w:rPr>
          <w:u w:val="single"/>
        </w:rPr>
        <w:t>Gyermektartásdíj megelőlegezése</w:t>
      </w:r>
    </w:p>
    <w:p>
      <w:pPr>
        <w:pStyle w:val="Normal"/>
        <w:jc w:val="both"/>
        <w:rPr/>
      </w:pPr>
      <w:r>
        <w:rPr/>
        <w:t>A gyámhivatal megelőlegezheti, ha a tartásdíj behajtása átmenetileg lehetetlen, és az eltartó nem képes a gyermeket eltartani, az egy főre eső jövedelem az öregségi nyugdíj  legkisebb összegének háromszorosát nem éri el.Nem lehet kérni, ha a kötelezett sorkatona, külföldi tartózkodási helye ismeretlen, a jogosulttal közös háztartásban él, vagy ha a gyámhivatal megállapítja, hogy a tartásdíj megtérülésére nincs remény.</w:t>
      </w:r>
    </w:p>
    <w:p>
      <w:pPr>
        <w:pStyle w:val="Normal"/>
        <w:numPr>
          <w:ilvl w:val="0"/>
          <w:numId w:val="2"/>
        </w:numPr>
        <w:jc w:val="both"/>
        <w:rPr>
          <w:u w:val="single"/>
        </w:rPr>
      </w:pPr>
      <w:r>
        <w:rPr>
          <w:u w:val="single"/>
        </w:rPr>
        <w:t>Otthonteremtési támogatás</w:t>
      </w:r>
    </w:p>
    <w:p>
      <w:pPr>
        <w:pStyle w:val="Normal"/>
        <w:jc w:val="both"/>
        <w:rPr/>
      </w:pPr>
      <w:r>
        <w:rPr/>
        <w:t>Cél az átmeneti vagy tartós nevelésből kikerült fiatal felnőtt lakáshoz juttatása, tartós lakhatás megoldása. Jogosult, akinek legalább 2 évig megszakítás nélküli nevelésbe vétele nagykorúvá válásával szűnt meg, és és készpénz és ingatlanvagyona nem haladja meg az öregségi nyugdíj legkisebb összegének 50-szeresét.Felhasználható telek, ház , lakás vásárlására, építésére, lakásfelújításra, bérlakás, albérlet fizetésére, elő-takarékosságra, kölcsön törlesztésére. A gyámhivatali határozat alapján a települési önkormányzat a központi költségvetés terhére biztosítja. A lehetőségről a gyámhivatal tájékoztatja a fiatalt, az igényt a nagykorúvá válást követően, de legkésőbb a 24.évének betöltéséig nyújthatja be a fiatal, ha tanuló, 25.évig.</w:t>
      </w:r>
    </w:p>
    <w:p>
      <w:pPr>
        <w:pStyle w:val="Heading3"/>
        <w:rPr/>
      </w:pPr>
      <w:r>
        <w:rPr/>
        <w:t>Természetben nyújtott ellátások</w:t>
      </w:r>
    </w:p>
    <w:p>
      <w:pPr>
        <w:pStyle w:val="TextBody"/>
        <w:rPr/>
      </w:pPr>
      <w:r>
        <w:rPr/>
        <w:t>A települési önk. adja, rendszeres és rendkívüli gyermekvédelmi támogatás, különösen a védelembe vett gyermekek számára. Ilyen: általános iskolások tankönyvtámogatása, tanszerellátás, gyermekintézmények étkezési díjkedvezménye, egészségügyi szolg. díja, egyéb ellátás kifizetésének átvállalása.</w:t>
      </w:r>
    </w:p>
    <w:p>
      <w:pPr>
        <w:pStyle w:val="Normal"/>
        <w:jc w:val="both"/>
        <w:rPr>
          <w:b/>
          <w:b/>
        </w:rPr>
      </w:pPr>
      <w:r>
        <w:rPr>
          <w:b/>
        </w:rPr>
      </w:r>
    </w:p>
    <w:p>
      <w:pPr>
        <w:pStyle w:val="Normal"/>
        <w:jc w:val="both"/>
        <w:rPr>
          <w:b/>
          <w:b/>
        </w:rPr>
      </w:pPr>
      <w:r>
        <w:rPr>
          <w:b/>
        </w:rPr>
        <w:t>A személyes gondoskodást nyújtó ellátások</w:t>
      </w:r>
    </w:p>
    <w:p>
      <w:pPr>
        <w:pStyle w:val="TextBody"/>
        <w:rPr/>
      </w:pPr>
      <w:r>
        <w:rPr/>
        <w:t>A helyi önkormányzat rendelkezik az ellátások formáiról, igénybevételéről, a fizetendő térítési díjakról. Igénybevétele önkéntes, az igénylő kérelmére történik. Ha a gyermek védelme nem biztosított, e törvény az ellátás kötelező igénybevételét elrendeli, ilyenkor az intézményvezető soron kívül gondoskodik az elhelyezésről. A személyes gondoskodás feltételeiről, az ellátás tartalmáról, nyilvántartásokról, házirendről, panaszjogról, fizetendő térítési, gondozási díjról a kérelmezőt tájékoztatni kell.</w:t>
      </w:r>
    </w:p>
    <w:p>
      <w:pPr>
        <w:pStyle w:val="TextBody"/>
        <w:rPr/>
      </w:pPr>
      <w:r>
        <w:rPr/>
        <w:t>A bentlakásos intézményekben elő kell segíteni a gyermek és szülője (rokona) kapcsolattartását, zavartalan körülmények megteremtését. Az intézmények fenntartója határozza meg az érdekképviseleti fórum megalakításának és működésének szabályait. A gyermek szülője vagy törvényes képviselője panasszal élhet az ellátásra vonatkozóan, a gyermeki jogok védelmében, dolgozói kötelességszegés esetén, ezt az intézményvezető kivizsgálja, tájékoztatást ad a panasz orvoslásának módjairól.(fenntartó, gyámhivatal, gyermekjogi képviselő)</w:t>
      </w:r>
    </w:p>
    <w:p>
      <w:pPr>
        <w:pStyle w:val="Normal"/>
        <w:jc w:val="both"/>
        <w:rPr/>
      </w:pPr>
      <w:r>
        <w:rPr>
          <w:u w:val="single"/>
        </w:rPr>
        <w:t>I</w:t>
      </w:r>
      <w:r>
        <w:rPr>
          <w:b/>
          <w:u w:val="single"/>
        </w:rPr>
        <w:t>.Gyermekjóléti alapellátások</w:t>
      </w:r>
      <w:r>
        <w:rPr>
          <w:u w:val="single"/>
        </w:rPr>
        <w:t>:</w:t>
      </w:r>
    </w:p>
    <w:p>
      <w:pPr>
        <w:pStyle w:val="Normal"/>
        <w:jc w:val="both"/>
        <w:rPr/>
      </w:pPr>
      <w:r>
        <w:rPr/>
        <w:t>Cél: az alapellátásnak hozzá kell járulnia a gyermek testi, értelmi, érzelmi és erkölcsi fejlődéséhez, jólétéhez, családban történő nevelésének segítéséhez, veszélyeztetettséget megelőzéséhez, kialakult veszélyeztetettség  megszüntetéséhez, családból való kiemelés megelőzéséhez.</w:t>
      </w:r>
    </w:p>
    <w:p>
      <w:pPr>
        <w:pStyle w:val="Normal"/>
        <w:jc w:val="both"/>
        <w:rPr/>
      </w:pPr>
      <w:r>
        <w:rPr/>
      </w:r>
    </w:p>
    <w:p>
      <w:pPr>
        <w:pStyle w:val="Normal"/>
        <w:numPr>
          <w:ilvl w:val="0"/>
          <w:numId w:val="7"/>
        </w:numPr>
        <w:jc w:val="both"/>
        <w:rPr>
          <w:i/>
          <w:i/>
        </w:rPr>
      </w:pPr>
      <w:r>
        <w:rPr>
          <w:i/>
        </w:rPr>
        <w:t>Gyermekjóléti szolgálat</w:t>
      </w:r>
    </w:p>
    <w:p>
      <w:pPr>
        <w:pStyle w:val="Normal"/>
        <w:jc w:val="both"/>
        <w:rPr/>
      </w:pPr>
      <w:r>
        <w:rPr/>
        <w:t>Feladata: gyermeki jogokról, támogatásokról való tájékoztatás, családtervezési, pszichológiai, nevelési, egészségügyi , mentálhigiénés tanácsadás, válsághelyzetben lévő várandós anya támogatása, segítése, szabadidős programok szervezése, hivatalos ügyek intézésének segítése, jelzőrendszer működtetése, veszélyeztetettség okainak feltárása, javaslattétel a megoldásra, családgondozás, családi konfliktusok megoldásának segítése, eügyi és szociális ellátás és hatósági beavatkozás kezdeményezése. A családba való visszahelyezés érdekében családgondozás, a gyermeknevelés körülményeinek megteremtése, utógondozás.</w:t>
      </w:r>
    </w:p>
    <w:p>
      <w:pPr>
        <w:pStyle w:val="Normal"/>
        <w:jc w:val="both"/>
        <w:rPr/>
      </w:pPr>
      <w:r>
        <w:rPr/>
        <w:t>A gyermekjóléti szolgálat a családsegítő keretein belül működik. Figyelemmel kíséri a településen élő gyermekek szociális helyzetét, veszélyeztetettségét, meghallgatja a gyermek panaszát, ennek orvoslására megteszi a szükséges intézkedést. Elkészíti a védelembe vett gyermek gondozási-nevelési tervét, segíti az oktatási-nevelési intézmény gyermekvédelmi feladatának ellátását, környezettanulmányt készít /felkérésre/, az önkormányzatnál új ellátási formákat kezdeményez, vizsgálja és feltárja az örökbe fogadni szándékozók körülményeit.</w:t>
      </w:r>
    </w:p>
    <w:p>
      <w:pPr>
        <w:pStyle w:val="Normal"/>
        <w:jc w:val="both"/>
        <w:rPr/>
      </w:pPr>
      <w:r>
        <w:rPr/>
      </w:r>
    </w:p>
    <w:p>
      <w:pPr>
        <w:pStyle w:val="Normal"/>
        <w:numPr>
          <w:ilvl w:val="0"/>
          <w:numId w:val="7"/>
        </w:numPr>
        <w:jc w:val="both"/>
        <w:rPr>
          <w:i/>
          <w:i/>
        </w:rPr>
      </w:pPr>
      <w:r>
        <w:rPr>
          <w:i/>
        </w:rPr>
        <w:t>Gyermekek napközbeni ellátása</w:t>
      </w:r>
    </w:p>
    <w:p>
      <w:pPr>
        <w:pStyle w:val="Normal"/>
        <w:jc w:val="both"/>
        <w:rPr/>
      </w:pPr>
      <w:r>
        <w:rPr/>
        <w:t>A családban élő gyermekek életkorának megfelelő nappali felügyeletét, gondozását, nevelését, foglalkoztatását és étkeztetését kell megszervezni olyan gyermekek számára, akiknek szülei munkavégzésük, betegségük vagy egyéb ok miatt a gyermek napközbeni ellátásáról nem tudnak gondoskodni. Különösen olyan gyermekeknek, akiknek testi vagy szellemi fejlődésük érdekében állandó ellátásra van szükségük, vagy időskorú, egyedülálló szülő nevel, vagy szociális helyzetük miatt a szülő az ellátást nem tudja biztosítani.( GYES, GYED, ápolási díjban részesülőnek nem jár)A gyermekek napközbeni ellátása lehet napos vagy hetes ellátás.</w:t>
      </w:r>
    </w:p>
    <w:p>
      <w:pPr>
        <w:pStyle w:val="Normal"/>
        <w:jc w:val="both"/>
        <w:rPr/>
      </w:pPr>
      <w:r>
        <w:rPr/>
        <w:t>1.</w:t>
      </w:r>
      <w:r>
        <w:rPr>
          <w:u w:val="single"/>
        </w:rPr>
        <w:t>Bölcsőde</w:t>
      </w:r>
      <w:r>
        <w:rPr/>
        <w:t xml:space="preserve"> – családban nevelkedő 3 éven aluli gyermek szakszerű gondozását, nevelését biztosító intézmény. Fogyatékos gyermek korai habilitációs és rehabilitációs célú gondozását és nevelését 6 éves korig biztosítja szakértői bizottság véleménye alapján. A bölcsőde az alapellátáson túl gyermeknevelést segítő szolgáltatásokkal segítheti a családokat a gyermeknevelésben.(tanácsadás, játszóház, gyermekhotel…stb)</w:t>
      </w:r>
    </w:p>
    <w:p>
      <w:pPr>
        <w:pStyle w:val="Normal"/>
        <w:jc w:val="both"/>
        <w:rPr/>
      </w:pPr>
      <w:r>
        <w:rPr/>
        <w:t>2.</w:t>
      </w:r>
      <w:r>
        <w:rPr>
          <w:u w:val="single"/>
        </w:rPr>
        <w:t>Családi napközi</w:t>
      </w:r>
      <w:r>
        <w:rPr/>
        <w:t xml:space="preserve"> – bölcsődei, óvodai ellátásban nem részesülő, iskolai napközit, tanulószobát igénybe nem vevő gyermekek napközbeni ellátására szolgál. Életkornak megfelelő napközbeni felügyeletet,  gondozást, nevelést, étkeztetést, fogyatékos gyermeknek speciális ellátást nyújt.</w:t>
      </w:r>
    </w:p>
    <w:p>
      <w:pPr>
        <w:pStyle w:val="Normal"/>
        <w:jc w:val="both"/>
        <w:rPr/>
      </w:pPr>
      <w:r>
        <w:rPr/>
        <w:t xml:space="preserve">3. </w:t>
      </w:r>
      <w:r>
        <w:rPr>
          <w:u w:val="single"/>
        </w:rPr>
        <w:t>Házi gyermekfelügyelet</w:t>
      </w:r>
      <w:r>
        <w:rPr/>
        <w:t xml:space="preserve"> – A szülő otthonában gondozó biztosítja, ha a gyermek ellátása nappali intézményben nem biztosítható.( szülő beteg, hármas ikrek, anya halála)</w:t>
      </w:r>
    </w:p>
    <w:p>
      <w:pPr>
        <w:pStyle w:val="Normal"/>
        <w:jc w:val="both"/>
        <w:rPr/>
      </w:pPr>
      <w:r>
        <w:rPr/>
      </w:r>
    </w:p>
    <w:p>
      <w:pPr>
        <w:pStyle w:val="Normal"/>
        <w:jc w:val="both"/>
        <w:rPr/>
      </w:pPr>
      <w:r>
        <w:rPr/>
        <w:t xml:space="preserve">c.). </w:t>
      </w:r>
      <w:r>
        <w:rPr>
          <w:i/>
        </w:rPr>
        <w:t>Gyermekek átmeneti gondozása</w:t>
      </w:r>
    </w:p>
    <w:p>
      <w:pPr>
        <w:pStyle w:val="Normal"/>
        <w:jc w:val="both"/>
        <w:rPr/>
      </w:pPr>
      <w:r>
        <w:rPr/>
        <w:t xml:space="preserve"> </w:t>
      </w:r>
      <w:r>
        <w:rPr/>
        <w:t>Teljes körű ellátásról kell gondoskodni. A szülő kérésére kell biztosítani, ha a szülő egészségügyi körülménye, életvezetési problémája, indokolt távolléte vagy más akadályoztatás miatt nem tudja a gyermek nevelését megoldani a családban. Otthontalanná vált szülő is kérheti az ellátást, 14 év alatti gyermeket elválasztani a szülőtől csak kivételesen indokolt esetben lehet. A gondozásról a területileg illetékes gyermekjóléti szolgálatot értesíteni kell. Legfeljebb 6 hónapig tarthat (indokolt esetben 3 hónappal hosszabbítható). Ha a szülő 3 napon belül nem gondoskodik a gyermekről, vagy nem járul hozzá az átmeneti gondozáshoz, értesíteni kell a gyámhivatalt. Az átmeneti gondozást meg kell szüntetni, ha a szülő kéri, vagy ha az okok nem állnak fenn. Megszervezhető hetes vagy hosszabb időtartamra a jegyző által kijelölt helyettes szülőnél, gyermekek átmeneti otthonában, családok átmeneti otthonában, házi gondozásban.</w:t>
      </w:r>
    </w:p>
    <w:p>
      <w:pPr>
        <w:pStyle w:val="Normal"/>
        <w:numPr>
          <w:ilvl w:val="0"/>
          <w:numId w:val="10"/>
        </w:numPr>
        <w:jc w:val="both"/>
        <w:rPr/>
      </w:pPr>
      <w:r>
        <w:rPr>
          <w:i/>
        </w:rPr>
        <w:t xml:space="preserve">Helyettes szülő – </w:t>
      </w:r>
      <w:r>
        <w:rPr/>
        <w:t>Az átmeneti gondozást a helyettes szülő saját otthonában biztosítja. Tanfolyamon kell részt vennie, személyiségének és körülményeinek alkalmasnak kell lennie gyermekek átmeneti gondozására. Egyidejűleg max.5 gyereket gondozhat. Együttműködik a gyermekjóléti szolgálattal.</w:t>
      </w:r>
    </w:p>
    <w:p>
      <w:pPr>
        <w:pStyle w:val="Normal"/>
        <w:numPr>
          <w:ilvl w:val="0"/>
          <w:numId w:val="10"/>
        </w:numPr>
        <w:jc w:val="both"/>
        <w:rPr/>
      </w:pPr>
      <w:r>
        <w:rPr>
          <w:i/>
        </w:rPr>
        <w:t>Gyermekek átmeneti otthona –</w:t>
      </w:r>
      <w:r>
        <w:rPr/>
        <w:t xml:space="preserve">  Az a családban élő gyermek helyezhető el, aki átmenetileg felügyelet és ellátás nélkül marad, vagy a családban életvezetési nehézség miatt veszélyeztetett. </w:t>
      </w:r>
    </w:p>
    <w:p>
      <w:pPr>
        <w:pStyle w:val="Normal"/>
        <w:numPr>
          <w:ilvl w:val="0"/>
          <w:numId w:val="10"/>
        </w:numPr>
        <w:jc w:val="both"/>
        <w:rPr/>
      </w:pPr>
      <w:r>
        <w:rPr>
          <w:i/>
        </w:rPr>
        <w:t>Családok átmeneti otthona –</w:t>
      </w:r>
      <w:r>
        <w:rPr/>
        <w:t xml:space="preserve"> Az otthontalanná vált család elhelyezésére szolgál, a szülő kérésére történik az elhelyezés. Biztosítja a gyermek és szülője együttes elhelyezését, a teljes körű gondozást, nevelést. Közreműködik az otthontalanság megszüntetésében.</w:t>
      </w:r>
    </w:p>
    <w:p>
      <w:pPr>
        <w:pStyle w:val="Normal"/>
        <w:jc w:val="both"/>
        <w:rPr>
          <w:i/>
          <w:i/>
        </w:rPr>
      </w:pPr>
      <w:r>
        <w:rPr>
          <w:i/>
        </w:rPr>
      </w:r>
    </w:p>
    <w:p>
      <w:pPr>
        <w:pStyle w:val="Heading2"/>
        <w:rPr/>
      </w:pPr>
      <w:r>
        <w:rPr/>
        <w:t>II. Gyermekvédelmi szakellátások</w:t>
      </w:r>
    </w:p>
    <w:p>
      <w:pPr>
        <w:pStyle w:val="TextBody"/>
        <w:rPr/>
      </w:pPr>
      <w:r>
        <w:rPr/>
        <w:t xml:space="preserve">Cél: biztosítani az ideiglenes hatállyal elhelyezett, átmeneti és tartós nevelésbe vett gyermek otthont nyújtó ellátását, a fiatal felnőtt utógondozását, valamint a szakellátást más okból igénylő gyermek teljes körű ellátását. </w:t>
      </w:r>
    </w:p>
    <w:p>
      <w:pPr>
        <w:pStyle w:val="TextBody"/>
        <w:numPr>
          <w:ilvl w:val="0"/>
          <w:numId w:val="11"/>
        </w:numPr>
        <w:rPr/>
      </w:pPr>
      <w:r>
        <w:rPr>
          <w:i/>
          <w:u w:val="single"/>
        </w:rPr>
        <w:t>Otthont nyújtó ellátás</w:t>
      </w:r>
      <w:r>
        <w:rPr/>
        <w:t>: keretében biztosítani kell az ideiglenes hatállyal elhelyezett, az átmeneti és a tartós nevelésbe vett gyermek számára a teljes körű ellátást, a családba való visszahelyezés előkészítését, vagy az örökbefogadás elősegítését, az önálló élet megkezdéséhez az utógondozást. A fogyatékos, tanulási vagy magatartási zavarokkal küzdő gyermeknek speciális ellátást kell biztosítani, ez kiterjed a rehabilitációra, ápolásra, oktatásra, szakképzésre…stb</w:t>
      </w:r>
    </w:p>
    <w:p>
      <w:pPr>
        <w:pStyle w:val="TextBody"/>
        <w:rPr/>
      </w:pPr>
      <w:r>
        <w:rPr>
          <w:i/>
        </w:rPr>
        <w:t>1</w:t>
      </w:r>
      <w:r>
        <w:rPr/>
        <w:t>.Nevelőszülő – Olyan nagykorú, cselekvőképes, büntetlen előéletű, aki felkészítő tanfolyamon vesz részt, és körülményei és személyisége alkalmas a gyermek kiegyensúlyozott fejlődésének biztosítására, és a családba való visszatérés segítésére. Hivatásos nevelőszülő, aki a képesítési előírásoknak megfelel, legalább 3, legfeljebb 8 gyereket láthat el. Nevelőszülő saját gyermeket is beleszámítva legfeljebb 5 gyermeket nevelhet. Speciális nevelőszülő 5 gyermek, spec. képesítés. Különösen indokolt esetben a gyermekek számától el lehet térni. A nevelőszülő saját otthonában nyújt teljes körű ellátást egyéni gondozási-nevelési terv alapján.(ideiglenes, tartós, nevelésbe vett gyermeknek, fiatal felnőttnek) A gyámhivatal kirendelése alapján lát el gyámi feladatokat. Biztosítja a gyámhiv. határozata alapján a kapcsolattartást a szülővel, közeli hozzátartozókkal. A nevelőszülőt nevelési díj illeti meg, legkevesebb a legkisebb öregségi nyugdíj 120%- a, max:140%, ha sérült, vagy beilleszkedési, magatartási vagy egyéb zavarokkal küzd a gyermek. Külön ellátmány jár a ruházatra, tankönyvre, zsebpénzre..stb</w:t>
      </w:r>
    </w:p>
    <w:p>
      <w:pPr>
        <w:pStyle w:val="TextBody"/>
        <w:rPr/>
      </w:pPr>
      <w:r>
        <w:rPr/>
        <w:t xml:space="preserve">2. Gyermekotthon – Otthont nyújtó ellátást biztosít ideiglenes hatállyal elhelyezett, átmeneti vagy tartós nevelésbe vett gyermek számára. Szükség esetén befogadja az elhelyezett gyermek, fiatal saját gyermekét, utógondozásban részesülő fiatal felnőttet, annak gyermekét, otthontalanná vált szülőket, szociális válsághelyzetben lévő anyákat. A gyermekotthon gondoskodik a gyermek felvételéről, értesíti a gyámhivatalt és a területi gyermekvédelmi szakszolgálatot. Biztosítja az általa készített egyéni gondozási terv szerint az otthont nyújtó ellátást, a gyámhivatal kirendelése esetén gyámi feladatot lát el. Elősegíti a gyermek kapcsolattartását a családdal, a családba való visszatérést, együttműködik a gyermekjóléti szolgálattal, területi gyermekvédelmi szakszolgálattal, gyámhivatallal. Felkészíti a gyermeket az önálló családi életre, utógondozást biztosít. Nevelőszülői hálózatot működtethet. A területi szükségletekhez és a szakmai szabályokhoz igazodóan alakítja szervezetét. Szakmai program szerint dolgozik. Szolgáltatást végezhet a lakosság számára.(pl:üdültetés, gyermekek napközbeni ellátása)Tartósan beteg, fogyatékos, magatartási, tanulási zavarokkal küzdő, szenvedélybeteg és különleges ellátást igénylő gyermek speciális gyermekotthonban helyezhető el. </w:t>
      </w:r>
    </w:p>
    <w:p>
      <w:pPr>
        <w:pStyle w:val="TextBody"/>
        <w:rPr/>
      </w:pPr>
      <w:r>
        <w:rPr/>
        <w:t>A lakásotthon legfeljebb 12 gyermek otthont nyújtó ellátását biztosítja. Spec.otthon:15gyerek, gyerm.otth: 12-40 gyerek.</w:t>
      </w:r>
    </w:p>
    <w:p>
      <w:pPr>
        <w:pStyle w:val="TextBody"/>
        <w:numPr>
          <w:ilvl w:val="0"/>
          <w:numId w:val="11"/>
        </w:numPr>
        <w:rPr>
          <w:i/>
          <w:i/>
          <w:u w:val="single"/>
        </w:rPr>
      </w:pPr>
      <w:r>
        <w:rPr>
          <w:i/>
          <w:u w:val="single"/>
        </w:rPr>
        <w:t>Területi gyermekvédelmi szakszolgáltatás</w:t>
      </w:r>
    </w:p>
    <w:p>
      <w:pPr>
        <w:pStyle w:val="TextBody"/>
        <w:rPr/>
      </w:pPr>
      <w:r>
        <w:rPr/>
        <w:t>Feladata az ideiglenes hatállyal elhelyezett, az átmeneti és tartós nevelésbe vett gyermek gondozási helye meghatározása érdekében: A gyermek személyiségvizsgálata, szakvélemény elkészítése a gyámhiv. felkérésére, a gyermek egyéni elhelyezési tervének elkészítése, nevelőszülő, gyermekotthon kijelölése. A nevelőszülői alkalmasság vizsgálata, felkészítése, kiválasztása, folyamatos segítése. Örökbe fogadhatóvá nyilvánítás, örökbe adás szakmai előkészítése. Nyilvántartás vezetése az örökbe adható gyermekről, örökbe fogadó felkészítése, tájékoztatása, alkalmassági vizsgálata. Eseti gondnoki jogkörben a szükséges intézkedések megtétele. A gyermekvédelmi szakszolgáltatás az átmeneti vagy tartós nevelésbe vett gyermek gyámja, elkészíti a gyermek egyéni gondozási-nevelési tervér, félévenként tájékoztatja a gyámhivatalt a gondozási-nevelési feladatok ellátásáról, a kapcsolattartásról, szülő együttműködéséről. A gyermekjóléti szolgálattal együttműködve családgondozást végez a család gyermeknevelési körülményeinek megteremtése érdekében. Családgondozást, utógondozást végez. Eseti gondnoki jogkörben ellátja a gyermek képviselstét, ha a gyám nem képviselheti a gyermeket, a vagyonát kezeli.</w:t>
      </w:r>
    </w:p>
    <w:p>
      <w:pPr>
        <w:pStyle w:val="TextBody"/>
        <w:rPr/>
      </w:pPr>
      <w:r>
        <w:rPr/>
        <w:t>A területi gyermekvédelmi szakszolgálat eseti gondnoki, vagyonkezelő gondnoki, hivatásos gyámi hálózatot működtet, szaktanácsot ad, a gyermekek átmeneti gondozását és ideiglenes hatályú elhelyezését biztosító otthont működtet.</w:t>
      </w:r>
    </w:p>
    <w:p>
      <w:pPr>
        <w:pStyle w:val="TextBody"/>
        <w:rPr/>
      </w:pPr>
      <w:r>
        <w:rPr/>
      </w:r>
    </w:p>
    <w:p>
      <w:pPr>
        <w:pStyle w:val="TextBody"/>
        <w:rPr>
          <w:b/>
          <w:b/>
        </w:rPr>
      </w:pPr>
      <w:r>
        <w:rPr>
          <w:b/>
        </w:rPr>
        <w:t>Gyermekvédelmi gondoskodás keretébe tartozó hatósági intézkedések</w:t>
      </w:r>
    </w:p>
    <w:p>
      <w:pPr>
        <w:pStyle w:val="TextBody"/>
        <w:rPr>
          <w:b/>
          <w:b/>
        </w:rPr>
      </w:pPr>
      <w:r>
        <w:rPr>
          <w:b/>
        </w:rPr>
      </w:r>
    </w:p>
    <w:p>
      <w:pPr>
        <w:pStyle w:val="TextBody"/>
        <w:rPr/>
      </w:pPr>
      <w:r>
        <w:rPr/>
        <w:t>Ha a gyermek testi, érzelmi, értelmi, erkölcsi fejlődéséhez szükséges ellátás a szülő beleegyezésével nem biztosítható és ez a gyermek fejlődését veszélyezteti, a települési önkormányzat jegyzője ill. a gyámhivatal a hatósági intézkedések valamelyikét megteszi a veszélyeztetettség mértékétől függően.</w:t>
      </w:r>
    </w:p>
    <w:p>
      <w:pPr>
        <w:pStyle w:val="TextBody"/>
        <w:numPr>
          <w:ilvl w:val="0"/>
          <w:numId w:val="8"/>
        </w:numPr>
        <w:rPr/>
      </w:pPr>
      <w:r>
        <w:rPr>
          <w:u w:val="single"/>
        </w:rPr>
        <w:t>Védelembe vétel</w:t>
      </w:r>
      <w:r>
        <w:rPr/>
        <w:t xml:space="preserve"> -  Ha a szülő a gyermek veszélyeztetettségét az alapellátások önkéntes igénybe vételével megszüntetni nem tudja vagy nemakarja, de feltételezhető hogy segítséggel a gyermek fejlődése a családban biztosítható, a jegyző a gyermeket védelembe veszi. A jegyző családgondozót rendel ki, szükség esetén kötelezi a szülőt hogy folyamatosan vegye igénybe a gyermekek napközbeni ellátását, kötelezi a szülőt  családvédelemmel foglalkozó szervezettel való együttműködésre, orvosi vizsgálatot kezdeményez, intézkedik a gyermek egészségét veszélyeztető körülmények megszüntetésére, magatartási szabályokat állapít meg a gyermek viselkedésére, a szülőt figyelmezteti helytelen életvezetésének következményeire, felszólítja a változtatásra. Az önkormányzat biztosítja a kiegészítő családi pótlékot, rendkívüli gyermekvédelmi támogatást. A védelembe vétel nem érinti a szülői felügyelet jogát. Védelembe vehető:         - szabálysértést elkövetett fiatalkorú, Bűncselekmény elkövetésével gyanúsított, vagy vádolt fiatalkorút, 14 évet be nem töltött gyermeket.</w:t>
      </w:r>
    </w:p>
    <w:p>
      <w:pPr>
        <w:pStyle w:val="TextBody"/>
        <w:numPr>
          <w:ilvl w:val="0"/>
          <w:numId w:val="8"/>
        </w:numPr>
        <w:rPr/>
      </w:pPr>
      <w:r>
        <w:rPr>
          <w:u w:val="single"/>
        </w:rPr>
        <w:t xml:space="preserve">Caládba fogadás </w:t>
      </w:r>
      <w:r>
        <w:rPr/>
        <w:t>– A szülők kérelmére a gyámhivatal hozzájárulásával a szülő egészségi állapota, indokolt távolléte vagy más családi ok miatt a gyermeket általa megnevezett család átmenetileg befogadja, gondozza, neveli. Ez idő alatt a szülő felügyeleti joga szünetel, tartási kötelezettsége nincs. A gyámhivatal akkor járul hozzá, ha a befogadó alkalmas a gyermeknevelésre, évente felülvizsgálja a családba fogadást. A befogadó szülőt a gyámhiv. gyámul rendeli. A szülőt megilleti a kapcsolattartás és a gyermek sorsát érintő lényeges kérdésekbe való együttes döntési jog. Vitában a gyámhivatal dönt. A családba fogadást meg kell szüntetni ha bármelyik fél kéri, a gyámhiv. más gondoskodási formáról intézkedik.</w:t>
      </w:r>
    </w:p>
    <w:p>
      <w:pPr>
        <w:pStyle w:val="TextBody"/>
        <w:numPr>
          <w:ilvl w:val="0"/>
          <w:numId w:val="8"/>
        </w:numPr>
        <w:rPr>
          <w:i/>
          <w:i/>
          <w:u w:val="single"/>
        </w:rPr>
      </w:pPr>
      <w:r>
        <w:rPr>
          <w:u w:val="single"/>
        </w:rPr>
        <w:t xml:space="preserve">Ideiglenes hatályú elhelyezés </w:t>
      </w:r>
      <w:r>
        <w:rPr/>
        <w:t>– Ha a gyermek felügyelet nélkül marad, vagy testi, értelmi, érzelmi és erkölcsi fejlődését családi környezete súlyosan veszélyezteti és emiatt a gyermek azonnali elhelyezése szükséges, a jegyző, gyámhivatal, bíróság, rendőrség, ügyészség (beutaló szerv) a szakellátás keretében a gyermeket ideiglenesen a nevelésre alkalmas, azt vállaló szülőnél, más hozzátartozónál vagy személynél, ha ilyen nincs, nevelőszülőnél, gyermekotthonban vagy más bentlakásos intézményben helyezi el és értesíti a gyámhivatalt. Ekkor a szülő nevelési joga szünetel. A beutaló szerv határozata azonnal végrehajtandó. A gyámhivatal 30 napon belül kivizsgálja megszűntethető-e az elhelyezés. A gyámhivatal ha azt állapítja meg, hogy a gyermek fejlődése nem biztosítható, pert indít a szülő ellen a gyermek elhelyezése ügyében, a szülői felügyeleti jog megszüntetése iránt, megállapíthatja a másik szülő felügyeleti jogának feléledését, felhívja e jog gyakorlására ha a gyermeket ideiglenes hatállyal nála helyezték el.( ő lesz a gyerek gyámja is)A gyermeknek hivatásos gyámot rendelnek ha gyermekotthonban vagy más bentlakásos intézményben helyezik el. Az ideiglenes hatályú elhelyezést a gyámhivatal megszüntetheti, ha a feltételek nem állnak fenn, és védelembe vétel mellett a gyermek fejlődése a családban biztosítható.</w:t>
      </w:r>
    </w:p>
    <w:p>
      <w:pPr>
        <w:pStyle w:val="TextBody"/>
        <w:numPr>
          <w:ilvl w:val="0"/>
          <w:numId w:val="8"/>
        </w:numPr>
        <w:rPr/>
      </w:pPr>
      <w:r>
        <w:rPr>
          <w:u w:val="single"/>
        </w:rPr>
        <w:t>Átmeneti nevelésbe vétel</w:t>
      </w:r>
      <w:r>
        <w:rPr>
          <w:i/>
          <w:u w:val="single"/>
        </w:rPr>
        <w:t xml:space="preserve"> </w:t>
      </w:r>
      <w:r>
        <w:rPr/>
        <w:t>– A gyámhivatal a gyermeket átmeneti nevelésbe veszi, ha a gyermeket a családi környezete veszélyezteti és ezt alapellátással, vagy védelembe vétellel nem lehet megszüntetni. A gyermeket a gyámhivatal nevelőszülőnél, gyermekotthonban, vagy más bentlakásos intézményben helyezi el és gyámot rendel. A szülő felügyeleti joga ez ideig szünetel, fellebbezésnek helye nincs, azonnal végrehajtandó. A gyermek addig van az otthonban(más intézményben), amíg a család képessé nem válik a visszafogadására. A szülő együttműködését és kapcsolattartását a gyámhivatal figyelemmel kíséri. Ha a szülő veszélyezteti a gyermeket, a gyámhiv. a kapcsolattartási jog korlátozását, szüneteltetését, megvonását kezdeményezheti a bíróságnál. Ha a szülő súlyosan felróható módon nem működik együtt a gyermek érdekében, a gyámhiv. pert indít a szülő felügyeleti jogának megszüntetése iránt. Megszűnik az átmeneti nevelésbe vétel, ha annak okai nem állnak fenn, vagy a gyerek tartós nevelésbe kerül, nagykorúvá válik.</w:t>
      </w:r>
    </w:p>
    <w:p>
      <w:pPr>
        <w:pStyle w:val="TextBody"/>
        <w:numPr>
          <w:ilvl w:val="0"/>
          <w:numId w:val="8"/>
        </w:numPr>
        <w:rPr/>
      </w:pPr>
      <w:r>
        <w:rPr>
          <w:u w:val="single"/>
        </w:rPr>
        <w:t xml:space="preserve">Tartós nevelésbe vétel </w:t>
      </w:r>
      <w:r>
        <w:rPr/>
        <w:t>– A gyámhiv. a gyermeket tartós nevelésbe veszi, ha</w:t>
      </w:r>
    </w:p>
    <w:p>
      <w:pPr>
        <w:pStyle w:val="TextBody"/>
        <w:numPr>
          <w:ilvl w:val="0"/>
          <w:numId w:val="3"/>
        </w:numPr>
        <w:rPr/>
      </w:pPr>
      <w:r>
        <w:rPr/>
        <w:t>a szülők felügyeleti jogának megszüntetése miatt, vagy más okból a gyermeknek nincs felügyeletet gyakorló szülője,</w:t>
      </w:r>
    </w:p>
    <w:p>
      <w:pPr>
        <w:pStyle w:val="TextBody"/>
        <w:numPr>
          <w:ilvl w:val="0"/>
          <w:numId w:val="3"/>
        </w:numPr>
        <w:rPr/>
      </w:pPr>
      <w:r>
        <w:rPr/>
        <w:t>a szülő a gyermek örökbefogadásához az örökbe fogadó személyi adatainak ismerete nélkül járult hozzá és a gyermek ideiglenesen nem helyezhető el az örökbefogadónál</w:t>
      </w:r>
    </w:p>
    <w:p>
      <w:pPr>
        <w:pStyle w:val="TextBody"/>
        <w:numPr>
          <w:ilvl w:val="0"/>
          <w:numId w:val="3"/>
        </w:numPr>
        <w:rPr/>
      </w:pPr>
      <w:r>
        <w:rPr/>
        <w:t>a tartós nevelésbe vétellel egyidejűleg a gyámhiv. a gyermeket nevelőszülőnél, gyermekotthonban, vagy más bentlakásos otthonban helyezi el és gyámot rendel</w:t>
      </w:r>
    </w:p>
    <w:p>
      <w:pPr>
        <w:pStyle w:val="TextBody"/>
        <w:rPr/>
      </w:pPr>
      <w:r>
        <w:rPr/>
        <w:t>A tartós nevelésbe vétel otthont nyújtó ellátás örökbefogadó családban vagy nevelőszülőnél, más bentlakásos intézményben. A gyámhiv. évente felülvizsgálja, soron kívül azonnal határoz, azonnal végrehajtandó.</w:t>
      </w:r>
    </w:p>
    <w:p>
      <w:pPr>
        <w:pStyle w:val="TextBody"/>
        <w:rPr/>
      </w:pPr>
      <w:r>
        <w:rPr/>
        <w:t>Megszűnik, ha a bíróság a szülői felügyeletet visszaállította, a gyermek más személy gyámsága alá kerül, örökbe fogadják vagy nagykorúvá vált.</w:t>
      </w:r>
    </w:p>
    <w:p>
      <w:pPr>
        <w:pStyle w:val="TextBody"/>
        <w:rPr/>
      </w:pPr>
      <w:r>
        <w:rPr/>
        <w:t>Az átmeneti és tartós nevelésbe vett gyermek gondozási helyét a szülő meghallgatása után a területi gyermekvédelmi szakszolgálat szakmai véleménye segítségével határozza meg a gyámhivatal. Fontos a nevelés folyamatossága, testvérek együttes elhelyezése, nemzeti, etnikai, vallási hovatartozása, életkora, egészségi állapota, szocializációs szintjének felmérése és a korábbi lakóhelytől, tanintézettől való távolsága.</w:t>
      </w:r>
    </w:p>
    <w:p>
      <w:pPr>
        <w:pStyle w:val="TextBody"/>
        <w:rPr/>
      </w:pPr>
      <w:r>
        <w:rPr/>
      </w:r>
    </w:p>
    <w:p>
      <w:pPr>
        <w:pStyle w:val="TextBody"/>
        <w:rPr>
          <w:i/>
          <w:i/>
        </w:rPr>
      </w:pPr>
      <w:r>
        <w:rPr>
          <w:i/>
        </w:rPr>
        <w:t>Gyám kirendelése</w:t>
      </w:r>
    </w:p>
    <w:p>
      <w:pPr>
        <w:pStyle w:val="TextBody"/>
        <w:rPr/>
      </w:pPr>
      <w:r>
        <w:rPr/>
        <w:t xml:space="preserve">A gyámhiv. gyámot rendel, ha a gyermeket ideiglenes hatállyal nevelőszülőnél, vagy más bentlakásos intézményben helyezte el, vagy pert indított a szülői felügyelet megszüntetésére, átmeneti vagy tartós nevelésbe vette  a gyereket. Gyám lehet: nevelőszülő, gyermekotthon vezetője. A hivatásos gyám max. 40 gyermek gyámja lehet egyszerre. A gyám tevékenységét a gyámhiv. felügyeli és irányítja, írásban félévente beszámol. Gyermek vagyonát kezeli, elősegíti a gyermek fejlődését, nevelését, gondoskodik a teljes körű ellátásról. A gyermek gondozási helyét a gyámhiv. engedélyével változtathatja meg. A gyermekkel közösen határoz a gyermek életpályájáról, a szülő véleményének figyelembe vételével. A gyermeket személyi és vagyoni (gyámhiv.felkérésre)jogában képviseli. Adhat hozzájáruló nyilatkozatot az örökbe adáshoz. Kötelessége az otthonteremtési támogatás és utógondozás iránti igény benyújtásának segítése. A gyámhiv. eseti gondnokot rendel ki, ha a gyám nem képviselheti a gyermek jogait, vagy nincs kellő szakértelme az ügyben. A gyermek vagyonának kezelése során a gyermek érdekeit kell képviselnie, a vagyont leltár alapján veszi át. Ha a gyámhiv. nem hatalmazza fel a gyámot a vagyon kezelésére, a gyermek érdekében eseti gondnokot rendel. </w:t>
      </w:r>
    </w:p>
    <w:p>
      <w:pPr>
        <w:pStyle w:val="TextBody"/>
        <w:rPr/>
      </w:pPr>
      <w:r>
        <w:rPr/>
      </w:r>
    </w:p>
    <w:p>
      <w:pPr>
        <w:pStyle w:val="TextBody"/>
        <w:numPr>
          <w:ilvl w:val="0"/>
          <w:numId w:val="8"/>
        </w:numPr>
        <w:rPr/>
      </w:pPr>
      <w:r>
        <w:rPr>
          <w:i/>
          <w:u w:val="single"/>
        </w:rPr>
        <w:t xml:space="preserve">Utógondozás – </w:t>
      </w:r>
      <w:r>
        <w:rPr/>
        <w:t>Átmeneti vagy tartós nevelés megszűnése után a gyámhiv. 1 évre rendeli el, ez segíti a gyermek családba való visszaillesztését, vagy az önálló életkezdést. A gyermekjóléti szolgálattal együttműködve a gyermekotthon, vagy a területi gyermekvédelmi szakszolgálat, (civil szervezetek, egyházak…) látja el. A gyámhiv. a gyám javaslatára és a fiatal kérésére elrendeli az utógondozást. A fiatal kérésére maradhat a nevelőszülőnél, vagy otthonban. A fiatal köteles együttműködni (ha nem tanul)  munkaügyi központtal. Ha nem veszi igénybe az utógondozást, és nem értesíti az ellátó személyt erről, lehet kérni az utógondozás megszűntetését. Megszűnik az utógondozás, a házirendben meghatározott idő leteltével, 24.életév betöltésével. A gyámhiv. megszüntetheti az utógondozást: - ha az ellátás feltételei már nem állnak fenn, - az ellátást más intézmény biztosítja, - a házirendet a fiatal többször súlyosan megsérti, - nevelőszülővel szemben elfogadhatatlan a magatartása.</w:t>
      </w:r>
    </w:p>
    <w:p>
      <w:pPr>
        <w:pStyle w:val="TextBody"/>
        <w:numPr>
          <w:ilvl w:val="0"/>
          <w:numId w:val="8"/>
        </w:numPr>
        <w:rPr/>
      </w:pPr>
      <w:r>
        <w:rPr>
          <w:i/>
          <w:u w:val="single"/>
        </w:rPr>
        <w:t>Örökbeadás –</w:t>
      </w:r>
      <w:r>
        <w:rPr/>
        <w:t xml:space="preserve"> Örökbefogadó csak az a teljesen cselekvőképes nagykorú személy lehet, aki örökbefogadás előtti tanácsadáson és felkészítő tanfolyamon eredményesen részt vett, és személyisége és körülményei alapján a gyámhiv. határozata értelmében alkalmas a gyermek örökbefogadására, a gyermeknél legalább 16, de legfeljebb 45 évvel idősebb. A rokoni és házastársi örökbefogadásnál a korkülönbségtől és felkészítéstől elkell tekinteni. A szülő úgy is adhat hozzájárulást, hogy az örökbefogadó személyi adatait nem ismeri, születés előtt is nyilatkozhat, de a gyerek 6 hetes koráig visszavonhatja azt.</w:t>
      </w:r>
    </w:p>
    <w:p>
      <w:pPr>
        <w:pStyle w:val="TextBody"/>
        <w:rPr/>
      </w:pPr>
      <w:r>
        <w:rPr>
          <w:i/>
          <w:u w:val="single"/>
        </w:rPr>
        <w:t>Finanszírozás</w:t>
      </w:r>
    </w:p>
    <w:p>
      <w:pPr>
        <w:pStyle w:val="TextBody"/>
        <w:rPr/>
      </w:pPr>
      <w:r>
        <w:rPr/>
        <w:t>A gyermekvédelmi rendszer működtetéséhez szükséges pénzügyi fedezetet a központi költségvetés és a helyi önkormányzat biztosítja, ezt az igénylő által fizetett térítési és gondozási díj egészít ki. Az állam szociális és gyermekjóléti normatívával, az ideiglenesen, átmeneti, ill. tartós nevelésbe vett gyermekek után és a kikerült fiatal felnőttek után járó normatív állami támogatással, kötött felhasználású támogatással járul hozzá a helyi önkormányzatok költségvetéséhez.</w:t>
      </w:r>
    </w:p>
    <w:p>
      <w:pPr>
        <w:pStyle w:val="TextBody"/>
        <w:rPr/>
      </w:pPr>
      <w:r>
        <w:rPr/>
        <w:t xml:space="preserve">Otthonteremtési támogatásra és tartásdíj megelőlegezésére a központi költségvetés teljes fedezetet biztosít előleget ad. </w:t>
      </w:r>
    </w:p>
    <w:p>
      <w:pPr>
        <w:pStyle w:val="TextBody"/>
        <w:rPr/>
      </w:pPr>
      <w:r>
        <w:rPr/>
        <w:t>A normatívákat kapja: - egyházi, jogi személy</w:t>
      </w:r>
    </w:p>
    <w:p>
      <w:pPr>
        <w:pStyle w:val="TextBody"/>
        <w:numPr>
          <w:ilvl w:val="0"/>
          <w:numId w:val="3"/>
        </w:numPr>
        <w:rPr/>
      </w:pPr>
      <w:r>
        <w:rPr/>
        <w:t>alapítvány, közalapítvány</w:t>
      </w:r>
    </w:p>
    <w:p>
      <w:pPr>
        <w:pStyle w:val="TextBody"/>
        <w:numPr>
          <w:ilvl w:val="0"/>
          <w:numId w:val="3"/>
        </w:numPr>
        <w:rPr/>
      </w:pPr>
      <w:r>
        <w:rPr/>
        <w:t>közhasznú társaság</w:t>
      </w:r>
    </w:p>
    <w:p>
      <w:pPr>
        <w:pStyle w:val="TextBody"/>
        <w:numPr>
          <w:ilvl w:val="0"/>
          <w:numId w:val="3"/>
        </w:numPr>
        <w:rPr/>
      </w:pPr>
      <w:r>
        <w:rPr/>
        <w:t>társadalmi szervezet</w:t>
      </w:r>
    </w:p>
    <w:p>
      <w:pPr>
        <w:pStyle w:val="TextBody"/>
        <w:numPr>
          <w:ilvl w:val="0"/>
          <w:numId w:val="3"/>
        </w:numPr>
        <w:rPr/>
      </w:pPr>
      <w:r>
        <w:rPr/>
        <w:t>egyéni, társas szervezet</w:t>
      </w:r>
    </w:p>
    <w:p>
      <w:pPr>
        <w:pStyle w:val="TextBody"/>
        <w:rPr/>
      </w:pPr>
      <w:r>
        <w:rPr/>
      </w:r>
    </w:p>
    <w:p>
      <w:pPr>
        <w:pStyle w:val="TextBody"/>
        <w:rPr/>
      </w:pPr>
      <w:r>
        <w:rPr>
          <w:b/>
        </w:rPr>
        <w:t>A települési önkormányzat</w:t>
      </w:r>
      <w:r>
        <w:rPr/>
        <w:t xml:space="preserve"> a gyermekek védelme helyi rendszerének kiépítése, működtetése, a gyermekek ellátásának megszervezése. Biztosítani kell a rendszeres és renkívüli gyermekvédelmi támogatást, a személyes gondoskodás keretében a gyermekjóléti szolgáltatást, gyermekek napközbeni ellátását, gyermekek átmeneti gondozását, meg kell szervezni a máshol igénybe vehető ellátásokhoz való hozzájutást.</w:t>
      </w:r>
    </w:p>
    <w:p>
      <w:pPr>
        <w:pStyle w:val="TextBody"/>
        <w:rPr/>
      </w:pPr>
      <w:r>
        <w:rPr/>
        <w:t xml:space="preserve">A </w:t>
      </w:r>
      <w:r>
        <w:rPr>
          <w:b/>
        </w:rPr>
        <w:t>megyei és fővárosi önk</w:t>
      </w:r>
      <w:r>
        <w:rPr/>
        <w:t>. feladata biztosítani a személyes gondoskodást nyújtó szakellátás keretében az otthont nyújtó ellátást, a területi gyermekvédelmi szakszolgáltatást.</w:t>
      </w:r>
    </w:p>
    <w:p>
      <w:pPr>
        <w:pStyle w:val="TextBody"/>
        <w:rPr/>
      </w:pPr>
      <w:r>
        <w:rPr/>
        <w:t>Az önkormányzat feladatainak ellátásáról évente átfogó értékelést készít, ezt a képviselőtestület megtárgyalja.</w:t>
      </w:r>
    </w:p>
    <w:p>
      <w:pPr>
        <w:pStyle w:val="TextBody"/>
        <w:rPr/>
      </w:pPr>
      <w:r>
        <w:rPr/>
      </w:r>
    </w:p>
    <w:p>
      <w:pPr>
        <w:pStyle w:val="Normal"/>
        <w:jc w:val="both"/>
        <w:rPr>
          <w:b/>
          <w:b/>
        </w:rPr>
      </w:pPr>
      <w:r>
        <w:rPr>
          <w:b/>
        </w:rPr>
      </w:r>
    </w:p>
    <w:p>
      <w:pPr>
        <w:pStyle w:val="Normal"/>
        <w:jc w:val="both"/>
        <w:rPr>
          <w:b/>
          <w:b/>
        </w:rPr>
      </w:pPr>
      <w:r>
        <w:rPr>
          <w:b/>
        </w:rPr>
      </w:r>
    </w:p>
    <w:p>
      <w:pPr>
        <w:pStyle w:val="Normal"/>
        <w:jc w:val="both"/>
        <w:rPr/>
      </w:pPr>
      <w:r>
        <w:rPr/>
      </w:r>
    </w:p>
    <w:sectPr>
      <w:type w:val="nextPage"/>
      <w:pgSz w:w="11906" w:h="16838"/>
      <w:pgMar w:left="567" w:right="567" w:gutter="0" w:header="0" w:top="567"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997"/>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both"/>
      <w:outlineLvl w:val="2"/>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center"/>
    </w:pPr>
    <w:rPr>
      <w:b/>
      <w:bC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19:18:00Z</dcterms:created>
  <dc:creator>Takács</dc:creator>
  <dc:description/>
  <dc:language>en-US</dc:language>
  <cp:lastModifiedBy>A</cp:lastModifiedBy>
  <dcterms:modified xsi:type="dcterms:W3CDTF">2006-04-25T06:40:00Z</dcterms:modified>
  <cp:revision>4</cp:revision>
  <dc:subject/>
  <dc:title>3</dc:title>
</cp:coreProperties>
</file>