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/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Heading1"/>
        <w:rPr/>
      </w:pPr>
      <w:r>
        <w:rPr/>
        <w:t>A szociális munka gyakorlatának értékelése. A szupervízió jelentősége, funkciói ás formái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ociális szakma és a szupervízió</w:t>
      </w:r>
    </w:p>
    <w:p>
      <w:pPr>
        <w:pStyle w:val="Cikkcim"/>
        <w:jc w:val="both"/>
        <w:rPr/>
      </w:pPr>
      <w:r>
        <w:rPr/>
        <w:t>Idestova egy évtizede használja egyre szélesebb körben a  szupervíziót a szociális szakma, mégis nagyon sok zavar, félreértés veszi körül. Kétségtelen, hogy ezek gyökere már magában az elnevezésben megtalálható, az pedig visszamegy Amerikába, ahol az eu-i történelmi hagyományoktól egészen eltérően alakult ki a szoc. tevékenység és az ehhez szorosan kötődő szupervízió. A szv. Fejlődésével foglalkozó írások legtöbbjében olvasható, hogy ott és akkor (a múlt század elején) helyénvalónak tűnt a szó jelentése: „felügyelet”. A  szupervizor valóban felügyelt, ellenőrzött, s fölötte állt a szociális munkásnak. A század közepén az eu-ba exportált szupervízió azonban más arcot vett fel, szigorúan elvetette a kontroll szerepet.</w:t>
      </w:r>
    </w:p>
    <w:p>
      <w:pPr>
        <w:pStyle w:val="Cikkcim"/>
        <w:jc w:val="both"/>
        <w:rPr/>
      </w:pPr>
      <w:r>
        <w:rPr/>
        <w:t>A szv-t úgy is lehet értelmezni, mint a felnőtt szakmai tanulás új paradigmáját. A felnőttek gazdag élet- és munkatapasztalattal rendelkeznek, tehát az új ismeretek nem érintetlen területre kerülnek. Sőt jobban motiválható is a tanulásuk, ha a meglévő tapasztalataikból indulunk ki. Másrészt nehezen viselik a fölérendelődést,  „kioktatást”, a mellérendelődő kapcsolatban, partnerként tudnak igazán tanulni. A folyamatban egy sajátos információcsere történik a „tanár” és a felnőtt tanulók között, sőt a tanulócsoport tagjai között is. Egymástól tanulnak tehát kölcsönösen. A tanuló felnőtt tanulásában saját maga a tudás forrása. Itt a tanár a tanulás facilitátorává válik: aki elősegíti a tanulási folyamatot, de nem ő vezérli. Ezt a tanulási típust tapasztalati tanulásnak nevezzük.</w:t>
      </w:r>
    </w:p>
    <w:p>
      <w:pPr>
        <w:pStyle w:val="Cikkcim"/>
        <w:jc w:val="both"/>
        <w:rPr/>
      </w:pPr>
      <w:r>
        <w:rPr/>
        <w:t>Hogyan megy végbe a tapasztalati tanulás a szv-ban? Először is a szociális munkás egy sajátos munkahelyzetben dolgozik. Eközben reagál a feladatra, saját személyére és az egész szakmára. Ha szv-ba megy, ott beszél a tapasztalatairól, arról, hogy mit és hogyan tett, illetve mire törekedett. A szupervizor ösztönzi ezt a reagálási folyamatot. Így növekszik a szupervizált szakmai kompetenciája: ezután integráltabb módon használja majd érzéseit, gondolatait, kapcsolati kézségeit a segítő szakmai szerepében. Mindezeken túl-ha jól csinálják a szv-t- létrejön egy meta-tanulási folyamat is, melyben a szupervizáltnak egy magasabb szintre fejlődik a reflektáló képessége, megtanulja saját tapasztalatainak feldolgozását önmaga állandó továbbfejlesztése céljából.</w:t>
      </w:r>
    </w:p>
    <w:p>
      <w:pPr>
        <w:pStyle w:val="Cikkcim"/>
        <w:jc w:val="both"/>
        <w:rPr/>
      </w:pPr>
      <w:r>
        <w:rPr/>
        <w:t>Egyúttal egy másik fontos feladatot is ellát: a súlyos stresszhatásoknak kitett szoc.szakemberek lelki egészségvédelmét. Az elkerülhetetlen „kibeszélés” is segíti a lelki terhek elviselését, az egyensúly helyreállítását.</w:t>
      </w:r>
    </w:p>
    <w:p>
      <w:pPr>
        <w:pStyle w:val="Cikkcim"/>
        <w:jc w:val="both"/>
        <w:rPr/>
      </w:pPr>
      <w:r>
        <w:rPr/>
        <w:t>(Török Iván)</w:t>
      </w:r>
    </w:p>
    <w:p>
      <w:pPr>
        <w:pStyle w:val="Cikkcim"/>
        <w:jc w:val="both"/>
        <w:rPr>
          <w:u w:val="single"/>
        </w:rPr>
      </w:pPr>
      <w:r>
        <w:rPr>
          <w:u w:val="single"/>
        </w:rPr>
        <w:t>A szupervízió koncepciója és a ráépülő képzési rendszer vázlata</w:t>
      </w:r>
    </w:p>
    <w:p>
      <w:pPr>
        <w:pStyle w:val="Cikkszov"/>
        <w:jc w:val="both"/>
        <w:rPr/>
      </w:pPr>
      <w:r>
        <w:rPr/>
        <w:t xml:space="preserve">A szupervízió fogalma, jelentése eltérő értelmezésekben van jelen a szakmai köztudatban. Noha látszólag éles különbségek vannak a felfogásmódban és jelentésadásában, valójában a legfontosabb kérdésekben inkább egyetértés tapasztalható. </w:t>
      </w:r>
    </w:p>
    <w:p>
      <w:pPr>
        <w:pStyle w:val="Cikkszov"/>
        <w:jc w:val="both"/>
        <w:rPr/>
      </w:pPr>
      <w:r>
        <w:rPr/>
        <w:t>Kiindulópontunk már abban is közös, hogy valamennyien egyetértünk a szupervízió szükségességében. Véleménykülönbségek abban vannak, hogy mi tartozik bele a fogalom által jelölt tevékenységbe és ennek megfelelően szakmaspecifikus-e a szupervízió, vagy önálló szaktevékenység, autonóm professzió.</w:t>
      </w:r>
    </w:p>
    <w:p>
      <w:pPr>
        <w:pStyle w:val="Cikkszov"/>
        <w:jc w:val="both"/>
        <w:rPr/>
      </w:pPr>
      <w:r>
        <w:rPr/>
        <w:t xml:space="preserve">Nem kétséges, hogy a véleménykülönbségek mögött szakmai szocializációs különbségek húzódnak meg. Mindnyájan azt találjuk ugyanis helyesnek és természetesnek, amire a szakmai felkészítés útján tanítottak bennünket, amelybe belenőttünk a professzió gyakorlatában. A hazai szociális munka professzionális gyakorlata, de a képzési modellek is nagyrészt az amerikai, ill. angolszász mintákon alapulnak. Ezekben pedig a szupervízió a szakmára nevelés kezdeteitől sajátos szerepet tölt be. Magába foglalja a tanár, a tutor bábáskodó segítségét a professzióra felkészítéstől kezdve a segítő személyiség karbantartásán át a szakmai továbbfejlődés szolgálatáig, és a szupervizor általában gyakorlott, hozzáértőbb, tapasztaltabb felettes személy az adott szakmán belül. A szupervizor, mint rangidős és vezető helyzetű szaktekintély a mindennapos tevékenységben is három fő funkció együttes gyakorlásával segíti a fiatalabb és tapasztalatlanabb kolléga szakmai előrejutását. Egyrészt az adott munkatársi, szakmai hierarchián belül </w:t>
      </w:r>
      <w:r>
        <w:rPr>
          <w:b/>
        </w:rPr>
        <w:t>adminisztratív kontroll-funkciót</w:t>
      </w:r>
      <w:r>
        <w:rPr/>
        <w:t xml:space="preserve"> tölt be, másrészt </w:t>
      </w:r>
      <w:r>
        <w:rPr>
          <w:b/>
        </w:rPr>
        <w:t>oktat, tanít</w:t>
      </w:r>
      <w:r>
        <w:rPr/>
        <w:t xml:space="preserve">, javaslataival, tanácsaival tereli a járatlanabb kolléga probléma-orientált szakmai munkáját, harmadrészt </w:t>
      </w:r>
      <w:r>
        <w:rPr>
          <w:b/>
        </w:rPr>
        <w:t>szupportív</w:t>
      </w:r>
      <w:r>
        <w:rPr/>
        <w:t xml:space="preserve"> segítő funkciót is betölt, a szakmába belenövő és abban működő kolléga személyiségének védelme érdekében. A nagy hagyományokkal rendelkező és a szociális munka világában angolszász mintára továbbterjedő szupervíziós kultúra keretében minden szakmabelinek természetes, magától értetődő jelenség, hogy a szupervizor tagja az intézmény stábjának, képviseli az intézmény érdekeit, ellenőrzi a szupervizáltat és felelősséget vállal mind az ő munkájáért, mind - közvetve - a kliensért is. </w:t>
      </w:r>
    </w:p>
    <w:p>
      <w:pPr>
        <w:pStyle w:val="Cikkszov"/>
        <w:jc w:val="both"/>
        <w:rPr/>
      </w:pPr>
      <w:r>
        <w:rPr/>
        <w:t xml:space="preserve">E modellből értelemszerűen következik, hogy a rangidős szaktekintély szupervizor kolléga a szakmai fejlődés fokozataiban, sőt a hierarchiában is fölöttes helyzetű. Az tehát így fel sem merül, hogy a szupervízió önálló szakma, vagy az lehetne, a szakmai köldökzsinór szoros marad. A hagyományból azután követelmény válik. </w:t>
      </w:r>
    </w:p>
    <w:p>
      <w:pPr>
        <w:pStyle w:val="Cikkszov"/>
        <w:jc w:val="both"/>
        <w:rPr/>
      </w:pPr>
      <w:r>
        <w:rPr/>
        <w:t xml:space="preserve">Ha a </w:t>
      </w:r>
      <w:r>
        <w:rPr>
          <w:b/>
        </w:rPr>
        <w:t>szakmai szocializációból</w:t>
      </w:r>
      <w:r>
        <w:rPr/>
        <w:t xml:space="preserve"> indultunk ki, gondoljuk végig együtt, mit is jelent bármely humán segítő professzió megtanulása és magas szintű művelése. edukatív szakmák sajátosan </w:t>
      </w:r>
      <w:r>
        <w:rPr>
          <w:b/>
        </w:rPr>
        <w:t>Közös bennük</w:t>
      </w:r>
      <w:r>
        <w:rPr/>
        <w:t xml:space="preserve"> a szakemberek azon törekvése, hogy segítsenek az egyéneknek, családoknak, közösségeknek a habermasi értelemben vett </w:t>
      </w:r>
      <w:r>
        <w:rPr>
          <w:b/>
        </w:rPr>
        <w:t>életvilág</w:t>
      </w:r>
      <w:r>
        <w:rPr/>
        <w:t xml:space="preserve"> megélésében, a viszonylatok, kapcsolatok, jelentések és jelentőségek egyensúlyának kialakításában. S mivel az életfolyamat, változás, tanulás ebben a fejlődésben, az identitás kialakításában és az integrálódásban kell alapvetően segítenünk a klienseinknek, noha ezt szakmák szerint különféle megközelítésből és hangsúlyokkal tesszük. </w:t>
      </w:r>
    </w:p>
    <w:p>
      <w:pPr>
        <w:pStyle w:val="Cikkszov"/>
        <w:jc w:val="both"/>
        <w:rPr/>
      </w:pPr>
      <w:r>
        <w:rPr/>
        <w:t xml:space="preserve">Mi kell ahhoz, hogy e funkciók terén kompetens segítőkké válhassunk? Elsősorban az, hogy </w:t>
      </w:r>
      <w:r>
        <w:rPr>
          <w:b/>
        </w:rPr>
        <w:t>saját személyiségünket</w:t>
      </w:r>
      <w:r>
        <w:rPr/>
        <w:t xml:space="preserve"> tegyük e szakmai feladatokra alkalmas, kicsiszolt </w:t>
      </w:r>
      <w:r>
        <w:rPr>
          <w:b/>
        </w:rPr>
        <w:t>munkaeszközzé</w:t>
      </w:r>
      <w:r>
        <w:rPr/>
        <w:t xml:space="preserve">. A </w:t>
      </w:r>
      <w:r>
        <w:rPr>
          <w:b/>
        </w:rPr>
        <w:t>professzionális autonómia és szakmai identitás</w:t>
      </w:r>
      <w:r>
        <w:rPr/>
        <w:t xml:space="preserve"> a módszertani tudás és személyiségi felkészültség együtteséből formálódik ki, a fejlődés e vonatkozásban is folyamatosnak tekinthető. Valakivé, így segítő szakemberré is csak a másik segítségével válhatunk, melynek során legdöntőbb a </w:t>
      </w:r>
      <w:r>
        <w:rPr>
          <w:b/>
        </w:rPr>
        <w:t>szakmai személyiség</w:t>
      </w:r>
      <w:r>
        <w:rPr/>
        <w:t xml:space="preserve"> működtetésének, fejlődésének szolgálata. E</w:t>
      </w:r>
      <w:r>
        <w:rPr>
          <w:b/>
        </w:rPr>
        <w:t xml:space="preserve"> tanulás</w:t>
      </w:r>
      <w:r>
        <w:rPr/>
        <w:t xml:space="preserve"> azért speciális, mert a benne kulcsfontosságú tudás anyagra csak a személyiségrendszeren át tudunk szert tenni, bármely módszer csak az élő anyagon át válik hatékonnyá, magában véve se jó, se rossz. Az élő anyag pedig a személyiség, önmagunk megértése, megtapasztalása az adott, konkrét szakmai helyzetben, viszonylatban, mely páratlanul egyedi jelentések kontextusában tükröződik. </w:t>
      </w:r>
    </w:p>
    <w:p>
      <w:pPr>
        <w:pStyle w:val="Cikkszov"/>
        <w:jc w:val="both"/>
        <w:rPr/>
      </w:pPr>
      <w:r>
        <w:rPr/>
        <w:t xml:space="preserve">A </w:t>
      </w:r>
      <w:r>
        <w:rPr>
          <w:b/>
        </w:rPr>
        <w:t>segítő segítését</w:t>
      </w:r>
      <w:r>
        <w:rPr/>
        <w:t xml:space="preserve">, szakmai helyzetekben, viszonylatokban történő önmegértését szolgáló tanulással a </w:t>
      </w:r>
      <w:r>
        <w:rPr>
          <w:b/>
        </w:rPr>
        <w:t>szupervízió</w:t>
      </w:r>
      <w:r>
        <w:rPr/>
        <w:t xml:space="preserve"> azon jelentéséhez érkeztünk, amellyel saját koncepciónkat vázolhatom fel. Mivel e szupervíziós felfogás az európai szupervízió-koncepcióhoz kapcsolódik, és alaptéziseiben azt a szellemi fejlődést tükrözi, amelyet a szupervízióra vonatkozóan az európai kultúrában elértünk, ezért nem állíthatjuk, hogy e koncepció saját szellemi termékünk volna. </w:t>
      </w:r>
    </w:p>
    <w:p>
      <w:pPr>
        <w:pStyle w:val="Cikkszov"/>
        <w:jc w:val="both"/>
        <w:rPr/>
      </w:pPr>
      <w:r>
        <w:rPr/>
        <w:t xml:space="preserve">Elkötelezetten csatlakozunk azonban ahhoz a konszenzushoz, amelyre az elmúlt évtizedek szupervíziós tapasztalatinak összegzése és értékelő feldolgozása során az európai gyakorlat eljutott. </w:t>
      </w:r>
    </w:p>
    <w:p>
      <w:pPr>
        <w:pStyle w:val="Cikkszov"/>
        <w:jc w:val="both"/>
        <w:rPr/>
      </w:pPr>
      <w:r>
        <w:rPr/>
        <w:t xml:space="preserve">Ennek a felfogásnak a gondolatmenete szinte egyszerűnek mondható. Két kérdést válaszol meg a humán segítő szakmák </w:t>
      </w:r>
      <w:r>
        <w:rPr>
          <w:b/>
        </w:rPr>
        <w:t>személyiség-minőségre</w:t>
      </w:r>
      <w:r>
        <w:rPr/>
        <w:t xml:space="preserve"> fókuszáló, közös vonása mentén. Az első kérdés: </w:t>
      </w:r>
      <w:r>
        <w:rPr>
          <w:b/>
        </w:rPr>
        <w:t>miből tanulok a legtöbbet?</w:t>
      </w:r>
      <w:r>
        <w:rPr/>
        <w:t xml:space="preserve"> Nyilvánvaló, hogy a saját tapasztalataimból, átéléseimből. A segítő kapcsolati munkában minden feladat, művelet a segítő egyedi jelentés-kontextusában és viszonyrendszerében kap jelentőséget, így válhat problémává is. Mivel minden tanulás önmagunk számára eleddig ismeretlen felfedezése saját valónkra és kapcsolatainkra vonatkozóan, e heurisztikus tanulásban az szükséges, hogy valamiképp ráláthassunk és reflektálhassunk önmagunkra. Ehhez kapcsolódik a második kérdés: </w:t>
      </w:r>
      <w:r>
        <w:rPr>
          <w:b/>
        </w:rPr>
        <w:t>Kitől tanulok a legtöbbet?</w:t>
      </w:r>
      <w:r>
        <w:rPr/>
        <w:t xml:space="preserve"> Attól a segítő személytől, illetve azáltal a segítő által - nevezzük mostantól </w:t>
      </w:r>
      <w:r>
        <w:rPr>
          <w:b/>
        </w:rPr>
        <w:t>szupervizornak -,</w:t>
      </w:r>
      <w:r>
        <w:rPr/>
        <w:t xml:space="preserve"> akivel ezt az önmagamra rálátást biztosító, speciálisan nyitott, szabad, facilitáló atmoszférát és kapcsolatot működésbe tudjuk hozni. Minden tevékenység </w:t>
      </w:r>
      <w:r>
        <w:rPr>
          <w:b/>
        </w:rPr>
        <w:t>kapcsolat keretében</w:t>
      </w:r>
      <w:r>
        <w:rPr/>
        <w:t xml:space="preserve"> történik a mi szakmáinkban. A segítő segítése </w:t>
      </w:r>
      <w:r>
        <w:rPr>
          <w:b/>
        </w:rPr>
        <w:t>modellértékű kapcsolat.</w:t>
      </w:r>
      <w:r>
        <w:rPr/>
        <w:t xml:space="preserve"> Ahogy a szupervizor és szupervizált között megjelenik és áttekinthetővé válik a behozott problematika, úgy képes a szupervizált is a kliensével új módon kapcsolatba lépni. Az önreflektivitás megtanulása heurisztikus folyamat, mely talán a fény metaforájában teszi megragadhatóvá a szupervíziós helyzetet. A fény önmagában nem érzékelhető, csupán azáltal nyer jelentőséget, hogy láthatóvá teszi a dolgokat, a fontosságokat. A szupervízió mindig a szakmai személyiséggel dolgozik, a szupervizáltnak abból a problematikájából kiindulva, amely egyszersmind a helyzet, a feladat jelentőségét, egyedi jelentését is tükrözi. Ennek kibontása és megértése a személyes hatékonyságot növelő történés, mivel a továbblépést, fejlődést segíti elő. A személyiség karbantartó védelme implicit módon része e munkának. Nem képezi azonban a szupervízió tárgyát az a didaktikus, konzultatív, praktikusan orientált munka, amely konkrét segítő feladatokra vonatkozó konkrét szakmai tanácsadás, értékelés, útmutatás vagy véleményezés. A szupervízió nem problémamegoldó módszer és nem praktikus útmutatás. </w:t>
      </w:r>
    </w:p>
    <w:p>
      <w:pPr>
        <w:pStyle w:val="Cikkszov"/>
        <w:jc w:val="both"/>
        <w:rPr/>
      </w:pPr>
      <w:r>
        <w:rPr>
          <w:b/>
        </w:rPr>
        <w:t>Definíciószerűen</w:t>
      </w:r>
      <w:r>
        <w:rPr/>
        <w:t xml:space="preserve"> immár azt állíthatjuk: </w:t>
      </w:r>
      <w:r>
        <w:rPr>
          <w:b/>
        </w:rPr>
        <w:t>a szupervízió a szakmai interakcióra, az együttműködés és kommunikáció problémáira és konfliktusaira reflektáló, a gyakorlati tapasztalatokból kiinduló, és azokhoz visszacsatoló, szabályozott tanácsadási folyamat.</w:t>
      </w:r>
      <w:r>
        <w:rPr/>
        <w:t xml:space="preserve"> Nem alkalmi aktus, hanem időbeli folyamat, melynek célja a szakmai személyiség fejlődésének elősegítése, kompetenciájának növelése, önreflektív tanulásának szolgálata. Nem önismereti fókuszú, noha a szakmai személyiséget e szempontból is fejleszti. Nem pszichoterápia, bár eszköztárában, módszertanában felhasználja az egyes irányzatok és eljárások eszközeit. Nem kommunikációs tréning, jóllehet benne a kommunikációelemzés is helyt kaphat. Nem esetmegbeszélés, nem Bálint-csoport, mivel a szupervizáltra és viszonylatrendszerére fókuszál, mégis - a csoportnak a problematika - viszonylat-megjeleníto, tükrözo funkcióját felhasználja. </w:t>
      </w:r>
    </w:p>
    <w:p>
      <w:pPr>
        <w:pStyle w:val="Cikkszov"/>
        <w:jc w:val="both"/>
        <w:rPr/>
      </w:pPr>
      <w:r>
        <w:rPr/>
        <w:t xml:space="preserve">A szupervízió mindazt bevonja és alkalmazza, amely az önreflektivitást és tapasztalat feldolgozást szolgálja. Mindezek értelmében a szupervizor nem tagja, de nem is lehet tagja annak a stábnak, ahol a szupervizált dolgozik. Nem tölt be, de nem is tölthet be adminisztratív kontroll-funkciót! Gondoljuk meg, milyen paradox a nyílt és szabad kommunikáció igénye akkor, ha annak nyomán a szupervizált minősítésre, szakmai megítélésre kerülhet. A szupervizor nem vállal, nem is vállalhat felelősséget a szupervizáltért és kliensért, mivel a szupervizált nem kiskorú gyermek, hanem autonóm, a tevékenységéért felelős személyiség. Ezen a ponton eljuthattunk a hazai véleménykülönbségek talán legkardinálisabb pontjához, a </w:t>
      </w:r>
      <w:r>
        <w:rPr>
          <w:b/>
        </w:rPr>
        <w:t xml:space="preserve">szakmaspecifikus szupervízió, versus a komplex, átfogó, azaz önálló, szakmásított szupervízió kérdéséhez. </w:t>
      </w:r>
    </w:p>
    <w:p>
      <w:pPr>
        <w:pStyle w:val="Cikkszov"/>
        <w:jc w:val="both"/>
        <w:rPr/>
      </w:pPr>
      <w:r>
        <w:rPr/>
        <w:t xml:space="preserve">Noha a szupervízió kezdetben szakmaspecifikus volt és elsősorban a szociális munkában, amelyből kinőtt, később pszichoterápiákon belül módszer-specifikussá formálódott, a fejlődésben a hetvenes évekre mégis kiérlelődött az önálló szakmaként szükséges képviselete. </w:t>
      </w:r>
    </w:p>
    <w:p>
      <w:pPr>
        <w:pStyle w:val="Cikkszov"/>
        <w:jc w:val="both"/>
        <w:rPr/>
      </w:pPr>
      <w:r>
        <w:rPr>
          <w:b/>
        </w:rPr>
        <w:t>Vajon hol jelennek meg a szakma- ill. terepspecifikus vonások a szupervízióban?</w:t>
      </w:r>
      <w:r>
        <w:rPr/>
        <w:t xml:space="preserve"> Vizsgáljuk meg alaposabban ezt a kérdést. </w:t>
      </w:r>
    </w:p>
    <w:p>
      <w:pPr>
        <w:pStyle w:val="Cikkszov"/>
        <w:jc w:val="both"/>
        <w:rPr/>
      </w:pPr>
      <w:r>
        <w:rPr/>
        <w:t xml:space="preserve">Peter </w:t>
      </w:r>
      <w:r>
        <w:rPr>
          <w:b/>
        </w:rPr>
        <w:t>Berkerrel</w:t>
      </w:r>
      <w:r>
        <w:rPr/>
        <w:t xml:space="preserve"> (1992) egyetértve úgy gondoljuk, hogy a szupervizornál, így a képzésben is háromféle kompetencia fejlesztése a cél: </w:t>
      </w:r>
    </w:p>
    <w:p>
      <w:pPr>
        <w:pStyle w:val="Cikkszov"/>
        <w:numPr>
          <w:ilvl w:val="0"/>
          <w:numId w:val="2"/>
        </w:numPr>
        <w:jc w:val="both"/>
        <w:rPr/>
      </w:pPr>
      <w:r>
        <w:rPr/>
        <w:t>a</w:t>
      </w:r>
      <w:r>
        <w:rPr>
          <w:b/>
        </w:rPr>
        <w:t xml:space="preserve"> szubjektum</w:t>
      </w:r>
      <w:r>
        <w:rPr/>
        <w:t xml:space="preserve"> </w:t>
      </w:r>
      <w:r>
        <w:rPr>
          <w:b/>
        </w:rPr>
        <w:t>kompetenciája</w:t>
      </w:r>
      <w:r>
        <w:rPr/>
        <w:t xml:space="preserve">, ez a személyiségi munkaeszköz alkalmasságát jelöli meg; </w:t>
      </w:r>
    </w:p>
    <w:p>
      <w:pPr>
        <w:pStyle w:val="Cikkszov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a</w:t>
      </w:r>
      <w:r>
        <w:rPr>
          <w:b/>
        </w:rPr>
        <w:t xml:space="preserve"> tanácsadói, működési kompetencia,</w:t>
      </w:r>
      <w:r>
        <w:rPr/>
        <w:t xml:space="preserve"> azaz a szupervizor munkájának eszközössége, hogy szuptilis, érzékeny tanulási helyeket tudjon teremteni a szupervizált számára egyéni és csoportfolyamatokban egyaránt; </w:t>
      </w:r>
    </w:p>
    <w:p>
      <w:pPr>
        <w:pStyle w:val="Cikkszov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a</w:t>
      </w:r>
      <w:r>
        <w:rPr>
          <w:b/>
        </w:rPr>
        <w:t xml:space="preserve"> terepkompetencia</w:t>
      </w:r>
      <w:r>
        <w:rPr/>
        <w:t>, nem abban az értelemben, hogy az illető szakmában az adott terepen konkrét munkatapasztalatokkal rendelkezzék, hiszen ezek sokszor éppen túlzott bevonódásveszély forrásai. Ha a terrrásai. Ha a ternkatapasztalatként követelnénk, akkor ad absurdum egy általános iskolai tanárnak, pl. egy általános iskolai tanár lehetne az alkalmas szupervizora. A</w:t>
      </w:r>
      <w:r>
        <w:rPr>
          <w:b/>
        </w:rPr>
        <w:t xml:space="preserve"> terepkompetencia</w:t>
      </w:r>
      <w:r>
        <w:rPr/>
        <w:t xml:space="preserve"> alatt mi adott, specifikus </w:t>
      </w:r>
      <w:r>
        <w:rPr>
          <w:b/>
        </w:rPr>
        <w:t>terepdinamikát,</w:t>
      </w:r>
      <w:r>
        <w:rPr/>
        <w:t xml:space="preserve"> ennek értékelési alakítási, formálási képességét értjük. A terepdinamika magába foglalja a </w:t>
      </w:r>
      <w:r>
        <w:rPr>
          <w:b/>
        </w:rPr>
        <w:t>kliens dinamikáját, a professzió</w:t>
      </w:r>
      <w:r>
        <w:rPr/>
        <w:t xml:space="preserve"> (szakmai szerep) dinamikáját, a standardokat, módszereket, a statust, valamint a terepdinamika része az </w:t>
      </w:r>
      <w:r>
        <w:rPr>
          <w:b/>
        </w:rPr>
        <w:t>intézmény dinamikája</w:t>
      </w:r>
      <w:r>
        <w:rPr/>
        <w:t xml:space="preserve"> is, beleértve a jogi, gazdasági, politikai relációt, továbbá a szervezeti erőforrásokat, a cselekvési repertoárt és hatáskört is.</w:t>
      </w:r>
    </w:p>
    <w:p>
      <w:pPr>
        <w:pStyle w:val="Cikkszov"/>
        <w:ind w:left="360" w:hanging="0"/>
        <w:jc w:val="both"/>
        <w:rPr/>
      </w:pPr>
      <w:r>
        <w:rPr/>
        <w:t xml:space="preserve">Ezek alapján a terepkompetencia az adott terep megújuló, mozgásban lévő viszonyrendszereinek megértési képessége és szaktudáson alapuló alakítási képessége. Ezáltal a szuzpervizor az intervencióval képes az adott terepen követhető tanulási folyamatokat vezetni. </w:t>
      </w:r>
    </w:p>
    <w:p>
      <w:pPr>
        <w:pStyle w:val="Cikkszov"/>
        <w:ind w:left="360" w:hanging="0"/>
        <w:jc w:val="both"/>
        <w:rPr/>
      </w:pPr>
      <w:r>
        <w:rPr/>
        <w:t xml:space="preserve">Ez egyben az esetleg tévesen feltételezett mindentudósági képzeteket is eloszlatja, hiszen a szupervizornak a terepdinamika feltárásához érzékeny és alaposan behatoló elemző munkára van szüksége; és friss, elfogulatlan, a kívülálló objektivitásával rendelkező rálátással kell viszonyulnia az adott terephez. </w:t>
      </w:r>
    </w:p>
    <w:p>
      <w:pPr>
        <w:pStyle w:val="Cikkszov"/>
        <w:ind w:left="360" w:hanging="0"/>
        <w:jc w:val="both"/>
        <w:rPr/>
      </w:pPr>
      <w:r>
        <w:rPr/>
        <w:t xml:space="preserve">Ezek alapján a szakmán belüli szupervízió éppen a terepkompetencia, terepdinamika összetevőinek feltárását akadályozó, azt nehezítő és az elfogulatlan elemzés ellen ható helyzet, mely lehetetlenné teszi a disztancírozást és a bevonódások elkerülését, viszont kedvez a sztereotípiák, szakmai cselekvési klisék tovább hagyományozásának. </w:t>
      </w:r>
    </w:p>
    <w:p>
      <w:pPr>
        <w:pStyle w:val="Cikkszov"/>
        <w:ind w:left="360" w:hanging="0"/>
        <w:jc w:val="both"/>
        <w:rPr/>
      </w:pPr>
      <w:r>
        <w:rPr/>
        <w:t xml:space="preserve">Végezetül, a szupervízióra vonatkozó felfogások értelmében nem tekinthetjük relevánsnak a szupervízió jelzősítését, pl. indokolatlan "pszichológiai szupervízióról", vagy "intrapszichés hangsúlyú szupervízióról" beszélni, hacsak nem ez alatt a pszichológusok által vezetett szupervíziót kívánja valaki érteni. Szupervízió csak az lehet, ami elsősorban a szakmai személyiségre, annak kompetencianövelésére irányul. Ezt az végezheti, aki erre felkészült és önmaga is szupervízióra nyitottan kész a szakmai személyisége szüntelen fejlesztésére. Ez a professzionális igény, minőségi kritérium a döntő, mivel ettől függ, hogyan tudjuk a szakmai szocializációban a jó szupervizorok kibontakozását szolgálni. </w:t>
      </w:r>
    </w:p>
    <w:p>
      <w:pPr>
        <w:pStyle w:val="Cikkszov"/>
        <w:ind w:left="360" w:hanging="0"/>
        <w:jc w:val="both"/>
        <w:rPr/>
      </w:pPr>
      <w:r>
        <w:rPr/>
        <w:t>(Bagdy Emőke)</w:t>
      </w:r>
    </w:p>
    <w:p>
      <w:pPr>
        <w:pStyle w:val="Cikkszov"/>
        <w:jc w:val="both"/>
        <w:rPr/>
      </w:pPr>
      <w:r>
        <w:rPr/>
        <w:t xml:space="preserve">A szoc. munka szupervíziójában négy szv-ós munkaformát (alaphelyzetet) különböztetünk  meg. </w:t>
      </w:r>
    </w:p>
    <w:p>
      <w:pPr>
        <w:pStyle w:val="Cikkszov"/>
        <w:jc w:val="both"/>
        <w:rPr/>
      </w:pPr>
      <w:r>
        <w:rPr>
          <w:u w:val="single"/>
        </w:rPr>
        <w:t>Edukatív</w:t>
      </w:r>
      <w:r>
        <w:rPr/>
        <w:t xml:space="preserve"> (oktatási) leginkább a szakma tanításában közreműködő tereptanárok munkamódszere,</w:t>
      </w:r>
    </w:p>
    <w:p>
      <w:pPr>
        <w:pStyle w:val="Cikkszov"/>
        <w:jc w:val="both"/>
        <w:rPr/>
      </w:pPr>
      <w:r>
        <w:rPr>
          <w:u w:val="single"/>
        </w:rPr>
        <w:t>Szupportív</w:t>
      </w:r>
      <w:r>
        <w:rPr/>
        <w:t>(támogató) elemek minden szv-s munkában gyakoriak a szoc.munka folyamatáank elemzése, figyelemmel kísérése során.</w:t>
      </w:r>
    </w:p>
    <w:p>
      <w:pPr>
        <w:pStyle w:val="Cikkszov"/>
        <w:jc w:val="both"/>
        <w:rPr/>
      </w:pPr>
      <w:r>
        <w:rPr>
          <w:u w:val="single"/>
        </w:rPr>
        <w:t>Az adminisztratív</w:t>
      </w:r>
      <w:r>
        <w:rPr/>
        <w:t>(vezetői) munkaforma a nagy tapasztalattal bíró, képzettebb kollégák-többnyire vezetők- által nyújtott szv., amely leginkább Angliában és az  USA-ban terjedt el.</w:t>
      </w:r>
    </w:p>
    <w:p>
      <w:pPr>
        <w:pStyle w:val="Cikkszov"/>
        <w:jc w:val="both"/>
        <w:rPr/>
      </w:pPr>
      <w:r>
        <w:rPr>
          <w:u w:val="single"/>
        </w:rPr>
        <w:t>A mediálási</w:t>
      </w:r>
      <w:r>
        <w:rPr/>
        <w:t xml:space="preserve"> funkció történetileg későbbi munkaforma, melynek során valamely probléma megoldása többnyire intézmények, ritkábban egyének közötti közvetítés révén valósul meg.</w:t>
      </w:r>
    </w:p>
    <w:p>
      <w:pPr>
        <w:pStyle w:val="Cikkszov"/>
        <w:jc w:val="both"/>
        <w:rPr/>
      </w:pPr>
      <w:r>
        <w:rPr/>
        <w:t>A négy alapvető munkaforma természetesen nem tisztán jelenik meg, hanem át- meg átfonódnak egymásba, valamint 3 szakaszra bontható: bevezető, a tényleges szv-s munkát magában foglaló, és a befejező szakaszra.</w:t>
      </w:r>
    </w:p>
    <w:p>
      <w:pPr>
        <w:pStyle w:val="Cikkszov"/>
        <w:spacing w:before="100" w:after="100"/>
        <w:jc w:val="both"/>
        <w:rPr/>
      </w:pPr>
      <w:r>
        <w:rPr/>
        <w:t xml:space="preserve">Az egyes szakaszokban más-más problémák kerülnek  előtérbe, és a megoldásukra más munkaforma követése a célravezető, más kézségek, jártasságok igénybevételével lehet eredményes munkát végezni.  </w:t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kkcim">
    <w:name w:val="cikkcim"/>
    <w:basedOn w:val="Normal"/>
    <w:qFormat/>
    <w:pPr>
      <w:spacing w:before="100" w:after="100"/>
    </w:pPr>
    <w:rPr/>
  </w:style>
  <w:style w:type="paragraph" w:styleId="Cikkszov">
    <w:name w:val="cikkszov"/>
    <w:basedOn w:val="Normal"/>
    <w:qFormat/>
    <w:pPr>
      <w:spacing w:before="100" w:after="100"/>
    </w:pPr>
    <w:rPr/>
  </w:style>
  <w:style w:type="paragraph" w:styleId="NormlWeb">
    <w:name w:val="Normál (Web)"/>
    <w:basedOn w:val="Normal"/>
    <w:qFormat/>
    <w:pPr>
      <w:spacing w:before="100" w:after="1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21:46:00Z</dcterms:created>
  <dc:creator>Benjy és Laci</dc:creator>
  <dc:description/>
  <dc:language>en-US</dc:language>
  <cp:lastModifiedBy>A</cp:lastModifiedBy>
  <dcterms:modified xsi:type="dcterms:W3CDTF">2006-05-12T13:12:00Z</dcterms:modified>
  <cp:revision>4</cp:revision>
  <dc:subject/>
  <dc:title/>
</cp:coreProperties>
</file>