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1. A. Tétel</w:t>
      </w:r>
    </w:p>
    <w:p>
      <w:pPr>
        <w:pStyle w:val="Heading1"/>
        <w:rPr/>
      </w:pPr>
      <w:r>
        <w:rPr/>
        <w:t>Szociális munka családokkal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családi szociális munka közvetlenül a család működését, alkalmazkodóképességét, illetve a környezet és a család kölcsönös viszonyát kezeli. A családoknak együtt nyújt segítséget. (Sokkal kevesebb a szakmailag megalapozott, a gyakorlat által kicsiszolt válasz a hajléktalan családok esetkezelésére ill. mikor a családokkal együtt kell működni, mint az egyéni esetkezelésre.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 család rendszerszemléletű megközelítése</w:t>
      </w:r>
    </w:p>
    <w:p>
      <w:pPr>
        <w:pStyle w:val="Normal"/>
        <w:jc w:val="both"/>
        <w:rPr/>
      </w:pPr>
      <w:r>
        <w:rPr/>
        <w:t>Az emberi viselkedés rendszerszemléletű megközelítésének egyik alapgondolata, hogy minden család rá jellemző, sajátosan szerveződött interakciós mintázattal rendelkezik. Ezek az interakciós minták szabályozzák hol tudatosan, hol látensen a család tagjainak viselkedését.</w:t>
      </w:r>
    </w:p>
    <w:p>
      <w:pPr>
        <w:pStyle w:val="Normal"/>
        <w:jc w:val="both"/>
        <w:rPr/>
      </w:pPr>
      <w:r>
        <w:rPr/>
        <w:t>Ha egy viselkedés okát keressük, a megszokott és használatos lineáris oksági gondolkodást cirkulárisra kell felváltanunk. Cirkuláris megközelítésben mindkettő ok és okozat egyszer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K ------------------------------</w:t>
      </w:r>
      <w:r>
        <w:rPr>
          <w:rFonts w:eastAsia="Wingdings" w:cs="Wingdings" w:ascii="Wingdings" w:hAnsi="Wingdings"/>
        </w:rPr>
        <w:t></w:t>
      </w:r>
      <w:r>
        <w:rPr/>
        <w:t xml:space="preserve"> OKOZAT</w:t>
      </w:r>
    </w:p>
    <w:p>
      <w:pPr>
        <w:pStyle w:val="Normal"/>
        <w:jc w:val="both"/>
        <w:rPr/>
      </w:pPr>
      <w:r>
        <w:rPr/>
        <w:tab/>
        <w:t>Zsörtölődés</w:t>
        <w:tab/>
        <w:tab/>
        <w:tab/>
        <w:tab/>
        <w:t xml:space="preserve">         ivás</w:t>
      </w:r>
    </w:p>
    <w:p>
      <w:pPr>
        <w:pStyle w:val="Normal"/>
        <w:jc w:val="both"/>
        <w:rPr/>
      </w:pPr>
      <w:r>
        <w:rPr/>
        <w:tab/>
        <w:tab/>
        <w:t>OK ------------------------------</w:t>
      </w:r>
      <w:r>
        <w:rPr>
          <w:rFonts w:eastAsia="Wingdings" w:cs="Wingdings" w:ascii="Wingdings" w:hAnsi="Wingdings"/>
        </w:rPr>
        <w:t></w:t>
      </w:r>
      <w:r>
        <w:rPr/>
        <w:t xml:space="preserve"> OK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bben az értelmezési keretben a zsörtölődés is és az ivás is a pár működésének nélkülözhetetlen el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szerszemléletű megközelítés szerint a család olyan sajátos struktúrával rendelkező interperszonális rendszer, amely más kibernetikus rendszerekhez hasonlóan működik. Tagjai kölcsönösen hatnak egymásra, azaz a rendszerben feedback mechanizmusok zajlanak.</w:t>
      </w:r>
    </w:p>
    <w:p>
      <w:pPr>
        <w:pStyle w:val="Normal"/>
        <w:jc w:val="both"/>
        <w:rPr/>
      </w:pPr>
      <w:r>
        <w:rPr/>
        <w:t>Mivel az egyén a struktúra egy eleme, viselkedése akár tüneti, akár nem, a rendszer működésének része.</w:t>
      </w:r>
    </w:p>
    <w:p>
      <w:pPr>
        <w:pStyle w:val="TextBody"/>
        <w:rPr/>
      </w:pPr>
      <w:r>
        <w:rPr/>
        <w:t>Tüneti viselkedés: a szervi és pszichés tünetek megjelenésén kívül minden olyan egyéb viselkedésformát értünk, amit a tünethordozó illetve a környezet problémának, nehezen kezelhetőnek tart.</w:t>
      </w:r>
    </w:p>
    <w:p>
      <w:pPr>
        <w:pStyle w:val="TextBody"/>
        <w:rPr/>
      </w:pPr>
      <w:r>
        <w:rPr/>
        <w:t>A tünet rendszerszemléletű megközelítésben a családi működés elakadásának, „meghibásodásának” jelzése.</w:t>
      </w:r>
    </w:p>
    <w:p>
      <w:pPr>
        <w:pStyle w:val="TextBody"/>
        <w:rPr/>
      </w:pPr>
      <w:r>
        <w:rPr/>
        <w:t>Családi homeosztázis: a család dinamikus egyensúlyi állapota, az a rendezettség, aminek megbomlása a család visszarendeződési törekvéseit váltja ki. (megbetegszik az anya, mikor a fia barátaival el akar menni -</w:t>
      </w:r>
      <w:r>
        <w:rPr>
          <w:rFonts w:eastAsia="Wingdings" w:cs="Wingdings" w:ascii="Wingdings" w:hAnsi="Wingdings"/>
        </w:rPr>
        <w:t></w:t>
      </w:r>
      <w:r>
        <w:rPr/>
        <w:t xml:space="preserve"> a fiú nem megy el, beteg anyját ápolja)</w:t>
      </w:r>
    </w:p>
    <w:p>
      <w:pPr>
        <w:pStyle w:val="TextBody"/>
        <w:rPr/>
      </w:pPr>
      <w:r>
        <w:rPr/>
        <w:t>A családi élet szerves része a stabilitáson túl az állandó változás.</w:t>
      </w:r>
    </w:p>
    <w:p>
      <w:pPr>
        <w:pStyle w:val="TextBody"/>
        <w:ind w:left="4140" w:hanging="4140"/>
        <w:rPr/>
      </w:pPr>
      <w:r>
        <w:rPr/>
        <w:t xml:space="preserve">A változást kiváltó tényezők lehetnek: </w:t>
      </w:r>
    </w:p>
    <w:p>
      <w:pPr>
        <w:pStyle w:val="TextBody"/>
        <w:numPr>
          <w:ilvl w:val="0"/>
          <w:numId w:val="9"/>
        </w:numPr>
        <w:rPr/>
      </w:pPr>
      <w:r>
        <w:rPr/>
        <w:t>külső tényezők (politikai, ideológiai, társadalmi, munkanélküliség, bevándorlás)</w:t>
      </w:r>
    </w:p>
    <w:p>
      <w:pPr>
        <w:pStyle w:val="TextBody"/>
        <w:numPr>
          <w:ilvl w:val="0"/>
          <w:numId w:val="9"/>
        </w:numPr>
        <w:rPr/>
      </w:pPr>
      <w:r>
        <w:rPr/>
        <w:t>idő múlásával bekövetkező életciklusok, amelyeken túljutva a családnak újra kell definiálnia a rendszeren belüli viszonyoka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rendszerszemlélet a változás két szintjét különbözteti meg: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>elsőfokú:</w:t>
      </w:r>
      <w:r>
        <w:rPr/>
        <w:t xml:space="preserve"> változás a rendszeren belül úgy, hogy a rendszer nem változik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>másodfokú:</w:t>
      </w:r>
      <w:r>
        <w:rPr/>
        <w:t xml:space="preserve"> maga a rendszer megy keresztül változáson, a változás változásának nevez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Elsőfokú változás</w:t>
      </w:r>
      <w:r>
        <w:rPr/>
        <w:t>:pl. nagylány elköltözik otthonról egyetemre -</w:t>
      </w:r>
      <w:r>
        <w:rPr>
          <w:rFonts w:eastAsia="Wingdings" w:cs="Wingdings" w:ascii="Wingdings" w:hAnsi="Wingdings"/>
        </w:rPr>
        <w:t></w:t>
      </w:r>
      <w:r>
        <w:rPr/>
        <w:t xml:space="preserve"> anyja megbetegszik </w:t>
      </w:r>
      <w:r>
        <w:rPr>
          <w:rFonts w:eastAsia="Wingdings" w:cs="Wingdings" w:ascii="Wingdings" w:hAnsi="Wingdings"/>
        </w:rPr>
        <w:t></w:t>
      </w:r>
      <w:r>
        <w:rPr/>
        <w:t xml:space="preserve"> lány haza megy, levelezőn tanul tovább.</w:t>
      </w:r>
    </w:p>
    <w:p>
      <w:pPr>
        <w:pStyle w:val="TextBody"/>
        <w:rPr/>
      </w:pPr>
      <w:r>
        <w:rPr>
          <w:b/>
          <w:bCs/>
        </w:rPr>
        <w:t>Fontos,</w:t>
      </w:r>
      <w:r>
        <w:rPr/>
        <w:t xml:space="preserve"> hogy a visszarendeződést közös akciónak tekintsük.</w:t>
      </w:r>
    </w:p>
    <w:p>
      <w:pPr>
        <w:pStyle w:val="TextBody"/>
        <w:rPr/>
      </w:pPr>
      <w:r>
        <w:rPr>
          <w:b/>
          <w:bCs/>
          <w:u w:val="single"/>
        </w:rPr>
        <w:t>A másodfokú változás:</w:t>
      </w:r>
      <w:r>
        <w:rPr/>
        <w:t xml:space="preserve"> a probléma megszüntetése érdekében kidolgozott megoldási kísérleteken változtat. A megoldási kísérletezések ismételgetése egy olyan paradox helyzetet teremt, amelyben a „megoldás” és a tünet erősítik és fenntartják egymást. A másodfokú változási technikák újraértékelik a helyzetet és közömbösítik a paradoxont.</w:t>
      </w:r>
    </w:p>
    <w:p>
      <w:pPr>
        <w:pStyle w:val="TextBody"/>
        <w:rPr/>
      </w:pPr>
      <w:r>
        <w:rPr/>
        <w:t>Az „ugyanabból még többet” elv helyett célravezetőbb a „más minőségű értelmezési keret” (másodfokú változás) alkalmazása. (agórafóbiás ember esete Tk.162.o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endszerszemléletű megközelítés a család struktúráját is vizsgálja. Egy adott  struktúra, mint rendszer alkotóelemeire bontható, valamint maga is alrendszere egy nagyobb struktúrának. A család legkisebb egységét nukleáris családnak nevezzük.</w:t>
      </w:r>
    </w:p>
    <w:p>
      <w:pPr>
        <w:pStyle w:val="TextBody"/>
        <w:rPr/>
      </w:pPr>
      <w:r>
        <w:rPr/>
        <w:t xml:space="preserve">A szerkezethez tartoznak azok a határok, amelyek az alrendszereket övezik és biztosítják a közlekedést egymás között. Annak alapján, hogy milyen könnyen léphető át, beszélünk tiszta, </w:t>
      </w:r>
      <w:r>
        <w:rPr>
          <w:i/>
          <w:iCs/>
        </w:rPr>
        <w:t>merev (rigid)</w:t>
      </w:r>
      <w:r>
        <w:rPr/>
        <w:t xml:space="preserve"> és </w:t>
      </w:r>
      <w:r>
        <w:rPr>
          <w:i/>
          <w:iCs/>
        </w:rPr>
        <w:t>elmosódott (diffúz)</w:t>
      </w:r>
      <w:r>
        <w:rPr/>
        <w:t xml:space="preserve"> határról. Az utóbbi kettő hozható összefüggésbe a családi diszfunkcióval.</w:t>
      </w:r>
    </w:p>
    <w:p>
      <w:pPr>
        <w:pStyle w:val="TextBody"/>
        <w:rPr/>
      </w:pPr>
      <w:r>
        <w:rPr/>
        <w:t>A külső és belső határok típusa egy-egy család életében hosszú időn keresztül változatlan lehet, míg más családot a határok váltakozása jellemez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ettőnél több személyből álló interakciós rendszer kommunikációs egysége a </w:t>
      </w:r>
      <w:r>
        <w:rPr>
          <w:i/>
          <w:iCs/>
        </w:rPr>
        <w:t>diád</w:t>
      </w:r>
      <w:r>
        <w:rPr/>
        <w:t>. Bowen a családot számos érzelmi háromszögből álló egységnek tekinti. A családon belüli diádikus kapcsolatban feszültség keletkezik.</w:t>
      </w:r>
    </w:p>
    <w:p>
      <w:pPr>
        <w:pStyle w:val="TextBody"/>
        <w:rPr/>
      </w:pPr>
      <w:r>
        <w:rPr/>
        <w:t>Minuchin: a pszichoszomatikus betegségnek interperszonális szabályozó funkciója lehet.</w:t>
      </w:r>
    </w:p>
    <w:p>
      <w:pPr>
        <w:pStyle w:val="TextBody"/>
        <w:rPr/>
      </w:pPr>
      <w:r>
        <w:rPr/>
        <w:t>Családi szövetség, ha két ember egyetért</w:t>
      </w:r>
    </w:p>
    <w:p>
      <w:pPr>
        <w:pStyle w:val="TextBody"/>
        <w:rPr/>
      </w:pPr>
      <w:r>
        <w:rPr/>
        <w:t>Koalíció: ha a megegyezés egy harmadik ellen irányu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8"/>
          <w:u w:val="single"/>
        </w:rPr>
        <w:t>Rendszerszemléletű szociális munka családokkal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>A családi szociális munka (cs.sz.m.), mint az esetkezelés egyik módszere sok szempontból megegyezik; illetve hasonlít az egyéni esetkezeléshez.</w:t>
      </w:r>
    </w:p>
    <w:p>
      <w:pPr>
        <w:pStyle w:val="TextBody"/>
        <w:rPr/>
      </w:pPr>
      <w:r>
        <w:rPr/>
        <w:t>A családi szoc. munka főbb kritériumai és jellemzői a következő kérdésekre adott válaszok alapján fogalmazhatók meg: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Milyen elméleti háttere van a cs.sz.m. gyakorlatának?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Mi a célja?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Ki a kliens?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,i a különbség a cs.sz.m. és a rendszerszemléletű családterápia között?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Mikor indokolt az eseti munka a családokkal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u w:val="single"/>
        </w:rPr>
        <w:t>Elméleti háttér</w:t>
      </w:r>
      <w:r>
        <w:rPr/>
        <w:t>:  - az általános szociális munka elmélete</w:t>
      </w:r>
    </w:p>
    <w:p>
      <w:pPr>
        <w:pStyle w:val="TextBody"/>
        <w:ind w:left="708" w:firstLine="708"/>
        <w:rPr/>
      </w:pPr>
      <w:r>
        <w:rPr/>
        <w:t xml:space="preserve">  </w:t>
      </w:r>
      <w:r>
        <w:rPr/>
        <w:t>- a család rendszerszemléletű elmélete</w:t>
      </w:r>
    </w:p>
    <w:p>
      <w:pPr>
        <w:pStyle w:val="TextBody"/>
        <w:ind w:left="708" w:firstLine="708"/>
        <w:rPr/>
      </w:pPr>
      <w:r>
        <w:rPr/>
        <w:t xml:space="preserve">  </w:t>
      </w:r>
      <w:r>
        <w:rPr/>
        <w:t>- a kommunikáció interperszonális elméle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Célja:</w:t>
      </w:r>
      <w:r>
        <w:rPr/>
        <w:t xml:space="preserve"> a család pszichoszociális nehézségeinek enyhítése illetve megszüntetése. A szoc.munkás részben a család dinamikai és kommunikációs sajátosságai, valamint a család és közvetlen környezete közti kommunikáció korrigálásával, illetve a szociális erőforrások és a támogató hálózat ismeretében a család képviseletével járulhat hozzá a kívánt változás eléréséhez A család által felkínált probléma rendszerszemléletű megközelítésének megfelelően a problémát a család működésmódjába ágyazódva vizsgálja, így az intervenciók az interperszonális történéseket érintik.</w:t>
        <w:tab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A kliens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u w:val="single"/>
        </w:rPr>
        <w:t>Egyéni esetkezeléskor:</w:t>
      </w:r>
      <w:r>
        <w:rPr/>
        <w:t xml:space="preserve"> az a személy, aki aktuális nehéz helyzetének megszüntetéséhez kér segítséget, akinek együtt kell működnie a szociális munkással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u w:val="single"/>
        </w:rPr>
        <w:t>Rendszerszemléletű családterápiás gyakorlatban:</w:t>
      </w:r>
      <w:r>
        <w:rPr/>
        <w:t xml:space="preserve"> az a családtag, akin keresztül a család bekerül a terápiába a „család által delegált” páciensként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u w:val="single"/>
        </w:rPr>
        <w:t>Családi szociális munkában:</w:t>
      </w:r>
      <w:r>
        <w:rPr/>
        <w:t xml:space="preserve"> az a személy, aki segítséget kér, „a család által delegált” kliensként értelmezhető.</w:t>
      </w:r>
    </w:p>
    <w:p>
      <w:pPr>
        <w:pStyle w:val="TextBody"/>
        <w:rPr/>
      </w:pPr>
      <w:r>
        <w:rPr/>
        <w:t>Az együttes munkában a család többi tagjának is fontos szerepe van.</w:t>
      </w:r>
    </w:p>
    <w:p>
      <w:pPr>
        <w:pStyle w:val="TextBody"/>
        <w:rPr/>
      </w:pPr>
      <w:r>
        <w:rPr/>
        <w:t>A szociális munka bizonyos területein nem egy személy, hanem közvetlenül az egész család vagy a család több tagja együtt kerül kapcsolatba a szociális intézménnyel illetve a szoc.munkással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rendszerszemléletű családi szociális munka és a rendszerszemléletű családterápia különbségei.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7"/>
        <w:gridCol w:w="4731"/>
        <w:gridCol w:w="3372"/>
      </w:tblGrid>
      <w:tr>
        <w:trPr/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összehasonlítás alapja</w:t>
            </w:r>
          </w:p>
        </w:tc>
        <w:tc>
          <w:tcPr>
            <w:tcW w:w="4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Rendszerszemléletű családi szociális munka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endszerszemléletű családterápia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cél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 család segítése , hogy erőforrásait használni tudja, tagjai képesek legyenek megelőzni vagy kezelni szociális jellegű gondjaikat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 pszichoterápia hatáskörébe tartozó betegségek, szem. zavarok gyógyítása, családi krízisek kezelése.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Eszköz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Egy terv együttes elkészítése és megvalósítása, a szoc.munkás elméleti és gyakorlati tudása, erőforrások feltérképezése, a család érdekeinek képvisele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 megbetegítő családdinamikai elemek ill. komm.eszközök blokkolása. Új megtartó eszközök megtalálásának segítése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akmai rituálék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Közös megállapodás alapján takálkozások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Találkozások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találkozások helyszíne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zoc.munkás munkahelyén, a családdal kapcsolatban álló intézményben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Családterápiás szobában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</w:rPr>
              <w:t>Időtartama, rendszeressége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 szerződés tartalmától függően lehet kötött, ill. alkalomszerűen megállapodott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ötött (1,5-2 óra), </w:t>
            </w:r>
          </w:p>
          <w:p>
            <w:pPr>
              <w:pStyle w:val="TextBody"/>
              <w:rPr/>
            </w:pPr>
            <w:r>
              <w:rPr/>
              <w:t>Rendszeres (1-4 hetente)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chnikai eszközök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Általában nincs. (családi tábornál, csoportmunkánál: kamera, videomagnó stb.)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ideó kamera, mikrofon, detektívtükör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setfelelős szakemberek száma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Esetmunkáná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gy szoc.munkás</w:t>
            </w:r>
          </w:p>
          <w:p>
            <w:pPr>
              <w:pStyle w:val="TextBody"/>
              <w:rPr/>
            </w:pPr>
            <w:r>
              <w:rPr/>
              <w:t xml:space="preserve">Családi csoportná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gyedül és párban</w:t>
            </w:r>
          </w:p>
          <w:p>
            <w:pPr>
              <w:pStyle w:val="TextBody"/>
              <w:rPr/>
            </w:pPr>
            <w:r>
              <w:rPr/>
              <w:t xml:space="preserve">Családi tábor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eam vezeti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Szakember terapeuta pár vagy csoport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upervízió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u w:val="single"/>
              </w:rPr>
              <w:t>Köztes szupervízió</w:t>
            </w:r>
            <w:r>
              <w:rPr/>
              <w:t>: a találkozások között rendszeres vagy időszakos konzultáció.</w:t>
            </w:r>
          </w:p>
          <w:p>
            <w:pPr>
              <w:pStyle w:val="TextBody"/>
              <w:jc w:val="left"/>
              <w:rPr/>
            </w:pPr>
            <w:r>
              <w:rPr/>
              <w:t>(esetenként élő szupervízió)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u w:val="single"/>
              </w:rPr>
              <w:t>Élő szupervízió</w:t>
            </w:r>
            <w:r>
              <w:rPr/>
              <w:t>: a terápiás folyamatot detektívtükrön keresztül kíséri figyelemmel a szupervízor ill. szupervíziós csoport</w:t>
            </w:r>
          </w:p>
          <w:p>
            <w:pPr>
              <w:pStyle w:val="TextBody"/>
              <w:rPr/>
            </w:pPr>
            <w:r>
              <w:rPr/>
              <w:t>Köztes szupervízió.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lapvető szakmai tudások, képességek, készségek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zociális munka elmélete, szociálpolitika, szociológia, ismerete, rendszerszemléletű gondolkodáson nyugvó kommunikáció készségszintű alkalmazása, kérdések, értelmezések megfelelő használata, komm.zavarok felismerése,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Rendszerszemléleti, kommunikációelméleti, családterápia-elméleti, pszichopatológiai, családterápiás módszertani ismeretek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akmai képzés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skolarendszerű képzésben családi szociális munka oktatás nincs,</w:t>
            </w:r>
          </w:p>
          <w:p>
            <w:pPr>
              <w:pStyle w:val="TextBody"/>
              <w:jc w:val="left"/>
              <w:rPr/>
            </w:pPr>
            <w:r>
              <w:rPr/>
              <w:t>Rendszerszemlélet alapjainak elméleti képzés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szichoterapeuta-képzés keretébe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Eseti munka családokkal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családi szociális munka bizonyul a legadekvátabb proffeszionális válasznak, amikor az aktuális nehézség vagy a teljes családot érinti, vagy egyértelműen a diszfunkcionális családi kapcsolatokkal áll közvetlen összefüggésben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mikor a szoc.probléma a család egészét érinti (hajléktalanná válás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mikor a család teherbíró képessége határáig jut (a családfenntartó betegsége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ehéz szoc.helyzettel összefüggő krízi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kkor, ha a szoc.nehézséget stabilizálja a család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Állami gondoskodás esetén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eventív munkában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Az együttes munka során (gyermek visszahelyezés során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A gyermekbántalmazás és a válás bizonyos eseteiben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 munka folyamat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szociális esetkezelés folyamatát fázisokra bontju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munkához szükséges időt strukturálju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gy-egy fázishoz különböző célokat és feladatokat rendelünk</w:t>
      </w:r>
    </w:p>
    <w:p>
      <w:pPr>
        <w:pStyle w:val="Normal"/>
        <w:jc w:val="both"/>
        <w:rPr/>
      </w:pPr>
      <w:r>
        <w:rPr/>
        <w:t>Fontos tudni, hogy minden lépés közvetlen emberi interakcióval zajlik. A kapcsolatfelvételkor mindkét félre kölcsönösen ható folyamat kezdődik.</w:t>
      </w:r>
    </w:p>
    <w:p>
      <w:pPr>
        <w:pStyle w:val="Normal"/>
        <w:jc w:val="both"/>
        <w:rPr/>
      </w:pPr>
      <w:r>
        <w:rPr/>
        <w:t>Az esetkezelés kiindulópontja az első találkozás, hangsúlyozva, hogy az első alkalom atmoszférája nagymértékben meghatározza a közös munka menetét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ontaktusfelvételt megelőző fázis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ontaktusfelvétel, a szerződéskötést megelőző fázis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erződéskötés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munkaterv megvalósításának fázisa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munkafolyamat lezárás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u w:val="single"/>
        </w:rPr>
        <w:t>A kontaktusfelvételt megelőző fázi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Akkor van jelentősége, ha a leendő kliensünkkel kapcsolatban előzetes információkhoz jutunk. Ez általában a megrendelőtől származik. Ebből szakmai dilemmák eredhetnek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küldő vagy megrendelő személyének ill. a megrendelés tárgyával összefüggő kérdé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Hogyan kezeljük az előzetes információka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a)</w:t>
        <w:tab/>
        <w:t>nem maga a leendő kliens keresi fel a szoc.munkást vagy intézményt, hanem ismerőse, rokona vagy vele kapcsolatban álló szakember. Történhet: személyesen, levélben, telefonon.</w:t>
      </w:r>
    </w:p>
    <w:p>
      <w:pPr>
        <w:pStyle w:val="Normal"/>
        <w:ind w:left="540" w:hanging="0"/>
        <w:jc w:val="both"/>
        <w:rPr/>
      </w:pPr>
      <w:r>
        <w:rPr>
          <w:b/>
          <w:bCs/>
          <w:i/>
          <w:iCs/>
          <w:u w:val="single"/>
        </w:rPr>
        <w:t>A küldő, ill. megrendelő:</w:t>
      </w:r>
      <w:r>
        <w:rPr/>
        <w:t xml:space="preserve"> személy az a szakember vagy családdal szoros kapcsolatban álló más személy, aki javasolja a családnak a szoc.munkás igénybevételét, vagy maga keresi fel a szoc.munkást.</w:t>
      </w:r>
    </w:p>
    <w:p>
      <w:pPr>
        <w:pStyle w:val="Normal"/>
        <w:ind w:left="540" w:hanging="0"/>
        <w:jc w:val="both"/>
        <w:rPr/>
      </w:pPr>
      <w:r>
        <w:rPr>
          <w:b/>
          <w:bCs/>
          <w:i/>
          <w:iCs/>
          <w:u w:val="single"/>
        </w:rPr>
        <w:t>A megrendelés tartalma:</w:t>
      </w:r>
      <w:r>
        <w:rPr/>
        <w:t xml:space="preserve"> azoknak a kéréseknek, vágyaknak az összessége, amelyek teljesülésének reményében keresi fel a megrendelő a szoc.munkást. Többségében tudatosak és egyértelműek, de előfordul, hogy a háttérben elhalgatott vagy tudattalan vágyak vannak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 gyermekvédelemben, reszocializációs intézetekben, börtönökben </w:t>
      </w:r>
      <w:r>
        <w:rPr>
          <w:rFonts w:eastAsia="Wingdings" w:cs="Wingdings" w:ascii="Wingdings" w:hAnsi="Wingdings"/>
        </w:rPr>
        <w:t></w:t>
      </w:r>
      <w:r>
        <w:rPr/>
        <w:t xml:space="preserve"> a kliens nem önként igényli, hanem bizonyos célok elérése érdekében együtt kell működnie az őt felkereső szoc.munkással. Ilyenkor a megrendelő maga az intézmén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u w:val="single"/>
        </w:rPr>
        <w:t>Az előzetes információ a kliensről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Informálhat:</w:t>
      </w:r>
      <w:r>
        <w:rPr/>
        <w:t xml:space="preserve">   - a megrendelő személy vagy intézmény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 leendő klienssel kapcsolatban álló kolléga</w:t>
      </w:r>
    </w:p>
    <w:p>
      <w:pPr>
        <w:pStyle w:val="TextBodyIndent"/>
        <w:rPr/>
      </w:pPr>
      <w:r>
        <w:rPr/>
        <w:t>Ezek alapján előre elképzeljük leendő kliensünket, körülményeit, melyek bizonyos esetekben döntően megegyeznek későbbi tapasztalatainkkal, máskor azt tapasztaljuk, hogy „mást vártunk”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A kontaktusfelvétel, a szerződéskötést előkészítő f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ső közvetlen kapcsolatteremtés. Ez történhet: személyesen, telefonon, levélben.</w:t>
      </w:r>
    </w:p>
    <w:p>
      <w:pPr>
        <w:pStyle w:val="Normal"/>
        <w:rPr/>
      </w:pPr>
      <w:r>
        <w:rPr/>
        <w:t>A fázis jellemzői két külön esetben:</w:t>
      </w:r>
    </w:p>
    <w:p>
      <w:pPr>
        <w:pStyle w:val="Normal"/>
        <w:numPr>
          <w:ilvl w:val="0"/>
          <w:numId w:val="3"/>
        </w:numPr>
        <w:rPr/>
      </w:pPr>
      <w:r>
        <w:rPr/>
        <w:t>az első találkozás egyedül a delegált klienssel, ill. a vele együtt élő családtagjával</w:t>
      </w:r>
    </w:p>
    <w:p>
      <w:pPr>
        <w:pStyle w:val="Normal"/>
        <w:numPr>
          <w:ilvl w:val="0"/>
          <w:numId w:val="3"/>
        </w:numPr>
        <w:rPr/>
      </w:pPr>
      <w:r>
        <w:rPr/>
        <w:t>Az egész család vagy annak egy része vesz részt az első beszélgetés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mennyiben a hozzánk forduló személy története alapján úgy gondoljuk, hogy a családdal való együttes munkamód lenne a leghatékonyabb, akkor ez kétféleképpen ajánlható fel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elvázolni a kliens előtt a lehetőségeke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Elmondani, hogy most a családi esetkezelés a legcélravezetőb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Ha szükséges együtt végiggondolni az előnyöket, hátrányokat, de a végső döntés a kliensé</w:t>
      </w:r>
    </w:p>
    <w:p>
      <w:pPr>
        <w:pStyle w:val="Normal"/>
        <w:ind w:firstLine="360"/>
        <w:rPr/>
      </w:pPr>
      <w:r>
        <w:rPr/>
        <w:t>Ha megszületett a módszerrel kapcsolatos döntés:</w:t>
      </w:r>
    </w:p>
    <w:p>
      <w:pPr>
        <w:pStyle w:val="Normal"/>
        <w:numPr>
          <w:ilvl w:val="0"/>
          <w:numId w:val="12"/>
        </w:numPr>
        <w:rPr/>
      </w:pPr>
      <w:r>
        <w:rPr/>
        <w:t>Kérdésekkel részben feltérképezni mekkora esély van az együttes munkára</w:t>
      </w:r>
    </w:p>
    <w:p>
      <w:pPr>
        <w:pStyle w:val="Normal"/>
        <w:numPr>
          <w:ilvl w:val="0"/>
          <w:numId w:val="12"/>
        </w:numPr>
        <w:rPr/>
      </w:pPr>
      <w:r>
        <w:rPr/>
        <w:t>Részben „előkészíthető a talaj” a családdal történő találkozásra</w:t>
      </w:r>
    </w:p>
    <w:p>
      <w:pPr>
        <w:pStyle w:val="Normal"/>
        <w:ind w:left="708" w:hanging="0"/>
        <w:rPr/>
      </w:pPr>
      <w:r>
        <w:rPr/>
        <w:t>Fontos tudni, hogy a kliens kit szeretne bevonni a munkába.</w:t>
      </w:r>
    </w:p>
    <w:p>
      <w:pPr>
        <w:pStyle w:val="Normal"/>
        <w:ind w:left="708" w:hanging="0"/>
        <w:rPr/>
      </w:pPr>
      <w:r>
        <w:rPr/>
        <w:t>Magáról a felkínált problémáról ill. a családi történésekről csak a legszükségesebb információk megszerzésére törekedjünk. (Minden családtag a közös munka egyformán fontos résztvevője.)</w:t>
      </w:r>
    </w:p>
    <w:p>
      <w:pPr>
        <w:pStyle w:val="Normal"/>
        <w:rPr/>
      </w:pPr>
      <w:r>
        <w:rPr/>
      </w:r>
    </w:p>
    <w:p>
      <w:pPr>
        <w:pStyle w:val="Szvegtrzsbehzssal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szociális szolgáltatást nyújtó intézményt felkeresheti az egész család vagy néhány családtag együtt.</w:t>
      </w:r>
    </w:p>
    <w:p>
      <w:pPr>
        <w:pStyle w:val="Normal"/>
        <w:numPr>
          <w:ilvl w:val="0"/>
          <w:numId w:val="16"/>
        </w:numPr>
        <w:rPr/>
      </w:pPr>
      <w:r>
        <w:rPr/>
        <w:t>Nyitottnak kell lenni az egész család fogadására</w:t>
      </w:r>
    </w:p>
    <w:p>
      <w:pPr>
        <w:pStyle w:val="Normal"/>
        <w:numPr>
          <w:ilvl w:val="0"/>
          <w:numId w:val="16"/>
        </w:numPr>
        <w:rPr/>
      </w:pPr>
      <w:r>
        <w:rPr/>
        <w:t>Küldött esetek: más kérésére keressük fel a családot</w:t>
      </w:r>
    </w:p>
    <w:p>
      <w:pPr>
        <w:pStyle w:val="Normal"/>
        <w:numPr>
          <w:ilvl w:val="0"/>
          <w:numId w:val="16"/>
        </w:numPr>
        <w:rPr/>
      </w:pPr>
      <w:r>
        <w:rPr/>
        <w:t>Van, hogy nem kerül sor a megrendelő bevonására</w:t>
      </w:r>
    </w:p>
    <w:p>
      <w:pPr>
        <w:pStyle w:val="Normal"/>
        <w:numPr>
          <w:ilvl w:val="0"/>
          <w:numId w:val="16"/>
        </w:numPr>
        <w:rPr/>
      </w:pPr>
      <w:r>
        <w:rPr/>
        <w:t>Van, hogy a megrendelő anoním kíván maradni (levelet írni a családnak)</w:t>
      </w:r>
    </w:p>
    <w:p>
      <w:pPr>
        <w:pStyle w:val="Normal"/>
        <w:numPr>
          <w:ilvl w:val="0"/>
          <w:numId w:val="16"/>
        </w:numPr>
        <w:rPr/>
      </w:pPr>
      <w:r>
        <w:rPr/>
        <w:t>Ha a kliens maga igényli az együttműködést: ekkor alapszerződésben rögzítik: a kliens a szoc.munkás által nyújtott szolgáltatásokat igényli, a szoc.munkás pedig szakmai együttműködést nyújt</w:t>
      </w:r>
    </w:p>
    <w:p>
      <w:pPr>
        <w:pStyle w:val="Normal"/>
        <w:numPr>
          <w:ilvl w:val="0"/>
          <w:numId w:val="16"/>
        </w:numPr>
        <w:rPr/>
      </w:pPr>
      <w:r>
        <w:rPr/>
        <w:t>Életveszély esetén azonnali megkeresés, szükség esetén hatósági segítség kérés</w:t>
      </w:r>
    </w:p>
    <w:p>
      <w:pPr>
        <w:pStyle w:val="Normal"/>
        <w:numPr>
          <w:ilvl w:val="0"/>
          <w:numId w:val="16"/>
        </w:numPr>
        <w:rPr/>
      </w:pPr>
      <w:r>
        <w:rPr/>
        <w:t>Beszélgetés a család helyzetéről, fontos hangsúlyozni, hogy valaki aggódik (nem feljelentés)</w:t>
      </w:r>
    </w:p>
    <w:p>
      <w:pPr>
        <w:pStyle w:val="Normal"/>
        <w:ind w:left="360" w:hanging="0"/>
        <w:rPr/>
      </w:pPr>
      <w:r>
        <w:rPr/>
        <w:t>A szerződést előkészítő fázis elsősorban feltáró jellegű, a következőket kell megtudnunk:</w:t>
      </w:r>
    </w:p>
    <w:p>
      <w:pPr>
        <w:pStyle w:val="Normal"/>
        <w:numPr>
          <w:ilvl w:val="0"/>
          <w:numId w:val="18"/>
        </w:numPr>
        <w:rPr/>
      </w:pPr>
      <w:r>
        <w:rPr/>
        <w:t>Ki mit vár a közös munkától, milyen változást szeretne elérni?</w:t>
      </w:r>
    </w:p>
    <w:p>
      <w:pPr>
        <w:pStyle w:val="Normal"/>
        <w:numPr>
          <w:ilvl w:val="0"/>
          <w:numId w:val="18"/>
        </w:numPr>
        <w:rPr/>
      </w:pPr>
      <w:r>
        <w:rPr/>
        <w:t>A probléma(k) milyen jellegű(ek) (szoc. biztonságot veszélyeztető helyzet, alkohol stb.)</w:t>
      </w:r>
    </w:p>
    <w:p>
      <w:pPr>
        <w:pStyle w:val="Normal"/>
        <w:numPr>
          <w:ilvl w:val="0"/>
          <w:numId w:val="18"/>
        </w:numPr>
        <w:rPr/>
      </w:pPr>
      <w:r>
        <w:rPr/>
        <w:t>Mióta létezik a nehéz helyzet, és keletkezése óta hogyan változott?</w:t>
      </w:r>
    </w:p>
    <w:p>
      <w:pPr>
        <w:pStyle w:val="Normal"/>
        <w:numPr>
          <w:ilvl w:val="0"/>
          <w:numId w:val="18"/>
        </w:numPr>
        <w:rPr/>
      </w:pPr>
      <w:r>
        <w:rPr/>
        <w:t>A családtagok milyen megoldással kísérleteztek eddig, és milyen intézményeket vagy külső személyeket vontak be a folyamatba?</w:t>
      </w:r>
    </w:p>
    <w:p>
      <w:pPr>
        <w:pStyle w:val="Normal"/>
        <w:numPr>
          <w:ilvl w:val="0"/>
          <w:numId w:val="18"/>
        </w:numPr>
        <w:rPr/>
      </w:pPr>
      <w:r>
        <w:rPr/>
        <w:t>A családban ki hogyan viszonyul a problémához? A jelenlegi helyzet okozza a legtöbb fejtörést vagy ki szenved miatta a legjobb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Szerződéskö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A szerződéskötés alapvető szabályai megegyeznek az egyéni esetkezelésnél leírtakkal. Lsd.10. tétel)</w:t>
      </w:r>
    </w:p>
    <w:p>
      <w:pPr>
        <w:pStyle w:val="Normal"/>
        <w:rPr>
          <w:u w:val="single"/>
        </w:rPr>
      </w:pPr>
      <w:r>
        <w:rPr>
          <w:u w:val="single"/>
        </w:rPr>
        <w:t>Ebben a fázisban:</w:t>
      </w:r>
    </w:p>
    <w:p>
      <w:pPr>
        <w:pStyle w:val="Normal"/>
        <w:numPr>
          <w:ilvl w:val="0"/>
          <w:numId w:val="6"/>
        </w:numPr>
        <w:rPr/>
      </w:pPr>
      <w:r>
        <w:rPr/>
        <w:t>Részben megfogalmazzuk, milyen változás érdekében dolgozunk</w:t>
      </w:r>
    </w:p>
    <w:p>
      <w:pPr>
        <w:pStyle w:val="Normal"/>
        <w:numPr>
          <w:ilvl w:val="0"/>
          <w:numId w:val="6"/>
        </w:numPr>
        <w:rPr/>
      </w:pPr>
      <w:r>
        <w:rPr/>
        <w:t>Kidolgozzuk az ehhez szükséges munkatervet, ami magában foglalja: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 </w:t>
      </w:r>
      <w:r>
        <w:rPr/>
        <w:t>A munka tervezett időkeretét</w:t>
      </w:r>
    </w:p>
    <w:p>
      <w:pPr>
        <w:pStyle w:val="Normal"/>
        <w:numPr>
          <w:ilvl w:val="2"/>
          <w:numId w:val="6"/>
        </w:numPr>
        <w:rPr/>
      </w:pPr>
      <w:r>
        <w:rPr/>
        <w:t>résztvevőit</w:t>
      </w:r>
    </w:p>
    <w:p>
      <w:pPr>
        <w:pStyle w:val="Normal"/>
        <w:numPr>
          <w:ilvl w:val="2"/>
          <w:numId w:val="6"/>
        </w:numPr>
        <w:rPr/>
      </w:pPr>
      <w:r>
        <w:rPr/>
        <w:t>helyszínét a találkozások gyakoriságát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igyelembe kell venni a család, hogy a család milyen intervallumban tud tervezni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élszerű a munkatervet a két találkozás közt eltelt időre tervezni, a megállapodást találkozásról találkozásra együttesen újra átgondolni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érdemes írásban rögzíteni (a későbbi félreértések elkerülése érdekében)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munkaterven addig kell dolgozni míg mindenki el nem fogadja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szerződéskötés folyamata a család döntési mechanizmusának korrekcióját indukálh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A munkaterv megvalósításának fáz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nkaterv megvalósításának mozzanatai:</w:t>
      </w:r>
    </w:p>
    <w:p>
      <w:pPr>
        <w:pStyle w:val="Normal"/>
        <w:numPr>
          <w:ilvl w:val="1"/>
          <w:numId w:val="2"/>
        </w:numPr>
        <w:rPr/>
      </w:pPr>
      <w:r>
        <w:rPr/>
        <w:t>A terv konkrét lépésekre bontása</w:t>
      </w:r>
    </w:p>
    <w:p>
      <w:pPr>
        <w:pStyle w:val="Normal"/>
        <w:numPr>
          <w:ilvl w:val="1"/>
          <w:numId w:val="2"/>
        </w:numPr>
        <w:rPr/>
      </w:pPr>
      <w:r>
        <w:rPr/>
        <w:t>A résztvevők aktuális feladatainak tisztázása</w:t>
      </w:r>
    </w:p>
    <w:p>
      <w:pPr>
        <w:pStyle w:val="Normal"/>
        <w:numPr>
          <w:ilvl w:val="1"/>
          <w:numId w:val="2"/>
        </w:numPr>
        <w:rPr/>
      </w:pPr>
      <w:r>
        <w:rPr/>
        <w:t>Visszajelzés a feladatok elvégzésének eredményességéről</w:t>
      </w:r>
    </w:p>
    <w:p>
      <w:pPr>
        <w:pStyle w:val="Normal"/>
        <w:numPr>
          <w:ilvl w:val="1"/>
          <w:numId w:val="2"/>
        </w:numPr>
        <w:rPr/>
      </w:pPr>
      <w:r>
        <w:rPr/>
        <w:t>A szociális munkás intervenciói</w:t>
      </w:r>
    </w:p>
    <w:p>
      <w:pPr>
        <w:pStyle w:val="Normal"/>
        <w:numPr>
          <w:ilvl w:val="1"/>
          <w:numId w:val="2"/>
        </w:numPr>
        <w:rPr/>
      </w:pPr>
      <w:r>
        <w:rPr/>
        <w:t>A család közvetlen környezetének mozgósítása (szükség szerint intézmények, professzionális segítők közreműködése ill. a család informális kapcsolatainak aktivizálása)</w:t>
      </w:r>
    </w:p>
    <w:p>
      <w:pPr>
        <w:pStyle w:val="Normal"/>
        <w:numPr>
          <w:ilvl w:val="1"/>
          <w:numId w:val="2"/>
        </w:numPr>
        <w:rPr/>
      </w:pPr>
      <w:r>
        <w:rPr/>
        <w:t>Amennyiben szükséges a megállapodás átfogalmazása ill. új szerződéskötés</w:t>
      </w:r>
    </w:p>
    <w:p>
      <w:pPr>
        <w:pStyle w:val="Normal"/>
        <w:rPr/>
      </w:pPr>
      <w:r>
        <w:rPr/>
        <w:t>Ez a fázis mindig az adott esetbe ágyazó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ntos a „Neutralitás elve”</w:t>
      </w:r>
      <w:r>
        <w:rPr/>
        <w:t xml:space="preserve"> (semlegesség), ez azonban nem zárja ki a véleménynyilvánítást, az együttérzés verbális és nonverbális kifejezését valamint azokat a visszajelzéseket amelyek közvetve valamelyik felet erősítik.</w:t>
      </w:r>
    </w:p>
    <w:p>
      <w:pPr>
        <w:pStyle w:val="Normal"/>
        <w:rPr/>
      </w:pPr>
      <w:r>
        <w:rPr/>
        <w:t>A szoc.munkás semlegességével tudja védeni saját határait, és képes elkerülni, hogy elveszítse objektivitását. Fontos, hogy érdeklődésünk személyes és aktív legyen.</w:t>
      </w:r>
    </w:p>
    <w:p>
      <w:pPr>
        <w:pStyle w:val="Normal"/>
        <w:rPr/>
      </w:pPr>
      <w:r>
        <w:rPr/>
        <w:t>A neutralitás része a szoc.munkás cselekvő aktivitásának csökkentése, ami teret ad másnak a cselekvésre, ill. hozzásegít újabb fontos információk megszerzéséhez a család működésével kapcsolatban. Veszély esetén azonba a szoc.munkásnak aktívan kell cselekedni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segítő feladatai:</w:t>
      </w:r>
    </w:p>
    <w:p>
      <w:pPr>
        <w:pStyle w:val="Normal"/>
        <w:numPr>
          <w:ilvl w:val="0"/>
          <w:numId w:val="19"/>
        </w:numPr>
        <w:rPr/>
      </w:pPr>
      <w:r>
        <w:rPr/>
        <w:t>A család képviselete</w:t>
      </w:r>
    </w:p>
    <w:p>
      <w:pPr>
        <w:pStyle w:val="Normal"/>
        <w:numPr>
          <w:ilvl w:val="0"/>
          <w:numId w:val="19"/>
        </w:numPr>
        <w:rPr/>
      </w:pPr>
      <w:r>
        <w:rPr/>
        <w:t>A család és környezete közti kapcsolat javítása</w:t>
      </w:r>
    </w:p>
    <w:p>
      <w:pPr>
        <w:pStyle w:val="Normal"/>
        <w:numPr>
          <w:ilvl w:val="0"/>
          <w:numId w:val="19"/>
        </w:numPr>
        <w:rPr/>
      </w:pPr>
      <w:r>
        <w:rPr/>
        <w:t>Segítség abban, hogy a család hozzáférjen a szükséges szociális erőforrásokhoz</w:t>
      </w:r>
    </w:p>
    <w:p>
      <w:pPr>
        <w:pStyle w:val="Normal"/>
        <w:numPr>
          <w:ilvl w:val="0"/>
          <w:numId w:val="19"/>
        </w:numPr>
        <w:rPr/>
      </w:pPr>
      <w:r>
        <w:rPr/>
        <w:t>A szükséges közvetít a család és bizonyos intézmények között</w:t>
      </w:r>
    </w:p>
    <w:p>
      <w:pPr>
        <w:pStyle w:val="Normal"/>
        <w:numPr>
          <w:ilvl w:val="0"/>
          <w:numId w:val="19"/>
        </w:numPr>
        <w:rPr/>
      </w:pPr>
      <w:r>
        <w:rPr/>
        <w:t>Tájékozta a szociális és egyéb szükséges szolgáltatások rendszeréről</w:t>
      </w:r>
    </w:p>
    <w:p>
      <w:pPr>
        <w:pStyle w:val="Normal"/>
        <w:numPr>
          <w:ilvl w:val="0"/>
          <w:numId w:val="19"/>
        </w:numPr>
        <w:rPr/>
      </w:pPr>
      <w:r>
        <w:rPr/>
        <w:t>A család bizonyos juttatásokkal kapcsolatos jogairól</w:t>
      </w:r>
    </w:p>
    <w:p>
      <w:pPr>
        <w:pStyle w:val="Normal"/>
        <w:numPr>
          <w:ilvl w:val="0"/>
          <w:numId w:val="19"/>
        </w:numPr>
        <w:rPr/>
      </w:pPr>
      <w:r>
        <w:rPr/>
        <w:t>Feladata bizonyos esetekben a család életében aktívan részt vevő intézmények feladatköreinek kölcsönös tisztáz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A szociális munkás egyik leggyakoribb beavatkozási módja a kérdezés.</w:t>
      </w:r>
      <w:r>
        <w:rPr/>
        <w:t xml:space="preserve"> Minden kérdés a változtatás szolgálatában áll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ind w:left="90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Tájékozódó kérdések</w:t>
      </w:r>
      <w:r>
        <w:rPr/>
        <w:t xml:space="preserve">  (A korai szakaszban)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Inkább a segítőben idéznek elő változást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ind w:left="90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Cirkuláris kérdések</w:t>
      </w:r>
      <w:r>
        <w:rPr/>
        <w:t xml:space="preserve">  </w:t>
      </w:r>
    </w:p>
    <w:p>
      <w:pPr>
        <w:pStyle w:val="Normal"/>
        <w:numPr>
          <w:ilvl w:val="0"/>
          <w:numId w:val="21"/>
        </w:numPr>
        <w:rPr/>
      </w:pPr>
      <w:r>
        <w:rPr/>
        <w:t>Az események lehetséges összefüggéseire világítanak rá, így változást indukálhatnának a családban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ind w:left="90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Reflexív kérdések</w:t>
      </w:r>
      <w:r>
        <w:rPr/>
        <w:t xml:space="preserve">  </w:t>
      </w:r>
    </w:p>
    <w:p>
      <w:pPr>
        <w:pStyle w:val="Normal"/>
        <w:numPr>
          <w:ilvl w:val="0"/>
          <w:numId w:val="21"/>
        </w:numPr>
        <w:rPr/>
      </w:pPr>
      <w:r>
        <w:rPr/>
        <w:t>A családtagok egymásra való reagálását indukálhatjuk, ill. a problémával kapcsolatos nézeteiket, vélekedéseiket ismerhetjük meg. (pl: mit gondol, kinek van még azonos véleménye? Ki, mit gondol? Ki örülne a változásnak?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ind w:left="90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A jövőre vonetkozó kérdések</w:t>
      </w:r>
      <w:r>
        <w:rPr/>
        <w:t xml:space="preserve">  </w:t>
      </w:r>
    </w:p>
    <w:p>
      <w:pPr>
        <w:pStyle w:val="Normal"/>
        <w:numPr>
          <w:ilvl w:val="0"/>
          <w:numId w:val="21"/>
        </w:numPr>
        <w:rPr/>
      </w:pPr>
      <w:r>
        <w:rPr/>
        <w:t>A tervezést segítik elő, ill. azoknál a családoknál hasznos akik nem rendelkeznek jövőképpel</w:t>
      </w:r>
    </w:p>
    <w:p>
      <w:pPr>
        <w:pStyle w:val="Normal"/>
        <w:numPr>
          <w:ilvl w:val="0"/>
          <w:numId w:val="21"/>
        </w:numPr>
        <w:rPr/>
      </w:pPr>
      <w:r>
        <w:rPr/>
        <w:t>Kimozdíthatják a családot múltból, ill. jelenben való veszteglésből</w:t>
      </w:r>
    </w:p>
    <w:p>
      <w:pPr>
        <w:pStyle w:val="Normal"/>
        <w:numPr>
          <w:ilvl w:val="0"/>
          <w:numId w:val="21"/>
        </w:numPr>
        <w:rPr/>
      </w:pPr>
      <w:r>
        <w:rPr/>
        <w:t>A felkínált problémáról ill. a kívánt változásról is kérdezhetün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kívánt változás elérésének fontos eszköze lehet:</w:t>
      </w:r>
    </w:p>
    <w:p>
      <w:pPr>
        <w:pStyle w:val="Normal"/>
        <w:numPr>
          <w:ilvl w:val="0"/>
          <w:numId w:val="5"/>
        </w:numPr>
        <w:rPr/>
      </w:pPr>
      <w:r>
        <w:rPr/>
        <w:t>a probléma „átcimkézése” ( a problémához kötődő érzéseknek a bénító hatását oldhatjuk fel)</w:t>
      </w:r>
    </w:p>
    <w:p>
      <w:pPr>
        <w:pStyle w:val="Normal"/>
        <w:numPr>
          <w:ilvl w:val="0"/>
          <w:numId w:val="5"/>
        </w:numPr>
        <w:rPr/>
      </w:pPr>
      <w:r>
        <w:rPr/>
        <w:t>a családi rituálék kialakítása ( a mindennapi események strukturálása) (mozdíthatatlanná merevedett egyéni és családi rituálék kezelése nem szoc.munkás kompetenciáj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munkafolyamat lezá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Fontos szabálya: mindkét fél részéről jól időzített legyen</w:t>
      </w:r>
      <w:r>
        <w:rPr/>
        <w:t>. --&gt; érdemes megkérdezni a családot, hogyan látja, ill. hogyan vélekedik saját családjáról az indulás pillanatában.</w:t>
      </w:r>
    </w:p>
    <w:p>
      <w:pPr>
        <w:pStyle w:val="Normal"/>
        <w:rPr/>
      </w:pPr>
      <w:r>
        <w:rPr/>
        <w:t>Mi magunk is adjunk hiteles visszajelzést arról, milyen változásokra volt képes a család a munkakapcsolat sor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 családi szociális munka különböző típusa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Családi esetkezelés</w:t>
      </w:r>
    </w:p>
    <w:p>
      <w:pPr>
        <w:pStyle w:val="Normal"/>
        <w:numPr>
          <w:ilvl w:val="0"/>
          <w:numId w:val="14"/>
        </w:numPr>
        <w:rPr/>
      </w:pPr>
      <w:r>
        <w:rPr/>
        <w:t>Érdekegyeztető, konfliktuskezelő munka</w:t>
      </w:r>
    </w:p>
    <w:p>
      <w:pPr>
        <w:pStyle w:val="Normal"/>
        <w:numPr>
          <w:ilvl w:val="1"/>
          <w:numId w:val="14"/>
        </w:numPr>
        <w:rPr/>
      </w:pPr>
      <w:r>
        <w:rPr/>
        <w:t>A szoc.munka minden területén használható módszer</w:t>
      </w:r>
    </w:p>
    <w:p>
      <w:pPr>
        <w:pStyle w:val="Normal"/>
        <w:numPr>
          <w:ilvl w:val="1"/>
          <w:numId w:val="14"/>
        </w:numPr>
        <w:rPr/>
      </w:pPr>
      <w:r>
        <w:rPr/>
        <w:t>Segítségével megelőzhető, hogy személyes emberi kapcsolatokról, emberi sorsokról hatósági döntések szülessenek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álásmenedzselés</w:t>
      </w:r>
    </w:p>
    <w:p>
      <w:pPr>
        <w:pStyle w:val="Normal"/>
        <w:numPr>
          <w:ilvl w:val="1"/>
          <w:numId w:val="14"/>
        </w:numPr>
        <w:rPr/>
      </w:pPr>
      <w:r>
        <w:rPr/>
        <w:t>Érdekegyeztetés, konfliktuskezelés általános szabályainak megfelelően koordinálja a tárgyalást, különös hangsúlyt fektetve a házastársi csatározások blokkolásár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saládi konzultáció gyermekelhelyezéses, láthatásos ügyekben</w:t>
      </w:r>
    </w:p>
    <w:p>
      <w:pPr>
        <w:pStyle w:val="Normal"/>
        <w:numPr>
          <w:ilvl w:val="1"/>
          <w:numId w:val="14"/>
        </w:numPr>
        <w:rPr/>
      </w:pPr>
      <w:r>
        <w:rPr/>
        <w:t>Azt kell képviselnünk, hogy egyezségre jutni a szülőknek kell a gyerekvéleményezheti a döntést, képviselheti saját érdekeit, de távol is maradh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Szociális munka hajléktalanná vált családokkal, ill. anyák és gyermekeik átmeneti otthonában</w:t>
      </w:r>
    </w:p>
    <w:p>
      <w:pPr>
        <w:pStyle w:val="Normal"/>
        <w:numPr>
          <w:ilvl w:val="1"/>
          <w:numId w:val="20"/>
        </w:numPr>
        <w:rPr/>
      </w:pPr>
      <w:r>
        <w:rPr/>
        <w:t>A szállón végzett szoc.munka feladata, hogy külső és a család belső erőforrásainak mobilizálásával nyújtson a családnak lehetőséget az önálló életre, és tegye képessé a családtagokat arra, hogy ha kell, külső segítséggel vissza tudják szerezni és meg tudják őrizni minimális szintű szociális biztonságukat.</w:t>
      </w:r>
    </w:p>
    <w:p>
      <w:pPr>
        <w:pStyle w:val="Normal"/>
        <w:numPr>
          <w:ilvl w:val="0"/>
          <w:numId w:val="20"/>
        </w:numPr>
        <w:rPr/>
      </w:pPr>
      <w:r>
        <w:rPr/>
        <w:t>Csoportmunka családokkal</w:t>
      </w:r>
    </w:p>
    <w:p>
      <w:pPr>
        <w:pStyle w:val="Normal"/>
        <w:numPr>
          <w:ilvl w:val="1"/>
          <w:numId w:val="20"/>
        </w:numPr>
        <w:rPr/>
      </w:pPr>
      <w:r>
        <w:rPr/>
        <w:t>Családok teherbíróképességének növelése</w:t>
      </w:r>
    </w:p>
    <w:p>
      <w:pPr>
        <w:pStyle w:val="Normal"/>
        <w:numPr>
          <w:ilvl w:val="1"/>
          <w:numId w:val="20"/>
        </w:numPr>
        <w:rPr/>
      </w:pPr>
      <w:r>
        <w:rPr/>
        <w:t>Adekvátabb problémamegoldó stratégiák kiépítése</w:t>
      </w:r>
    </w:p>
    <w:p>
      <w:pPr>
        <w:pStyle w:val="Normal"/>
        <w:numPr>
          <w:ilvl w:val="0"/>
          <w:numId w:val="20"/>
        </w:numPr>
        <w:rPr/>
      </w:pPr>
      <w:r>
        <w:rPr/>
        <w:t>Családi tábor</w:t>
      </w:r>
    </w:p>
    <w:p>
      <w:pPr>
        <w:pStyle w:val="Normal"/>
        <w:numPr>
          <w:ilvl w:val="1"/>
          <w:numId w:val="20"/>
        </w:numPr>
        <w:rPr/>
      </w:pPr>
      <w:r>
        <w:rPr/>
        <w:t>Gyerekek nyaraltatása (Terézvárosi Családsegítő Központ)</w:t>
      </w:r>
    </w:p>
    <w:p>
      <w:pPr>
        <w:pStyle w:val="Normal"/>
        <w:numPr>
          <w:ilvl w:val="1"/>
          <w:numId w:val="20"/>
        </w:numPr>
        <w:rPr/>
      </w:pPr>
      <w:r>
        <w:rPr/>
        <w:t>A családok számára teszi lehetővé az együttes nyaralást célja:</w:t>
      </w:r>
    </w:p>
    <w:p>
      <w:pPr>
        <w:pStyle w:val="Normal"/>
        <w:numPr>
          <w:ilvl w:val="2"/>
          <w:numId w:val="20"/>
        </w:numPr>
        <w:rPr/>
      </w:pPr>
      <w:r>
        <w:rPr/>
        <w:t>A rögzült, káros családi működési módok fellazítása</w:t>
      </w:r>
    </w:p>
    <w:p>
      <w:pPr>
        <w:pStyle w:val="Normal"/>
        <w:numPr>
          <w:ilvl w:val="2"/>
          <w:numId w:val="20"/>
        </w:numPr>
        <w:rPr/>
      </w:pPr>
      <w:r>
        <w:rPr/>
        <w:t>A cs. Alkalmazkodóképességének növelése</w:t>
      </w:r>
    </w:p>
    <w:p>
      <w:pPr>
        <w:pStyle w:val="Normal"/>
        <w:numPr>
          <w:ilvl w:val="2"/>
          <w:numId w:val="20"/>
        </w:numPr>
        <w:rPr/>
      </w:pPr>
      <w:r>
        <w:rPr/>
        <w:t>Belső erőforrásainak mobilizá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48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8:54:00Z</dcterms:created>
  <dc:creator>Felhasználó</dc:creator>
  <dc:description/>
  <dc:language>en-US</dc:language>
  <cp:lastModifiedBy>Szabóné Balázs Beáta</cp:lastModifiedBy>
  <dcterms:modified xsi:type="dcterms:W3CDTF">2003-12-09T22:19:00Z</dcterms:modified>
  <cp:revision>6</cp:revision>
  <dc:subject/>
  <dc:title>11</dc:title>
</cp:coreProperties>
</file>