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 segítő személyisége és eszköz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ociális munkás szakmai és egyéni fejlőd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kompetens segítő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szakmára való felkészülés az a folyamat, ahol a szociális munkás ún. </w:t>
      </w:r>
      <w:r>
        <w:rPr>
          <w:b/>
          <w:sz w:val="28"/>
          <w:szCs w:val="28"/>
        </w:rPr>
        <w:t>szakmai szocializáció</w:t>
      </w:r>
      <w:r>
        <w:rPr>
          <w:sz w:val="28"/>
          <w:szCs w:val="28"/>
        </w:rPr>
        <w:t xml:space="preserve"> folyamatával alkalmassá válik a feladatai ellátásár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a szociális munkás rendelkezik elméleti és gyakorlati tudással, tapasztalattal, és a gyakorlatban képes a szakmai értékrendnek megfelelően dolgozni, akkor beszélhetünk </w:t>
      </w:r>
      <w:r>
        <w:rPr>
          <w:b/>
          <w:sz w:val="28"/>
          <w:szCs w:val="28"/>
        </w:rPr>
        <w:t>szakmai kompetenciáról</w:t>
      </w:r>
      <w:r>
        <w:rPr>
          <w:sz w:val="28"/>
          <w:szCs w:val="28"/>
        </w:rPr>
        <w:t xml:space="preserve">. A szociális munka esetében kompetens az, aki sikeres mások segítségéb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a Magyarországon a </w:t>
      </w:r>
      <w:r>
        <w:rPr>
          <w:b/>
          <w:sz w:val="28"/>
          <w:szCs w:val="28"/>
        </w:rPr>
        <w:t>közvélemény</w:t>
      </w:r>
      <w:r>
        <w:rPr>
          <w:sz w:val="28"/>
          <w:szCs w:val="28"/>
        </w:rPr>
        <w:t xml:space="preserve"> rendkívül érzékeny arra, hogy kik részesülnek a közpénzekből. A </w:t>
      </w:r>
      <w:r>
        <w:rPr>
          <w:b/>
          <w:sz w:val="28"/>
          <w:szCs w:val="28"/>
        </w:rPr>
        <w:t>közhatalom</w:t>
      </w:r>
      <w:r>
        <w:rPr>
          <w:sz w:val="28"/>
          <w:szCs w:val="28"/>
        </w:rPr>
        <w:t xml:space="preserve"> képviselőinek egy sor népszerűtlen intézkedést kell meghoznia.  A közvélemény pedig inkább áldozna a </w:t>
      </w:r>
      <w:r>
        <w:rPr>
          <w:b/>
          <w:sz w:val="28"/>
          <w:szCs w:val="28"/>
        </w:rPr>
        <w:t>kontrollt gyakorló szervek</w:t>
      </w:r>
      <w:r>
        <w:rPr>
          <w:sz w:val="28"/>
          <w:szCs w:val="28"/>
        </w:rPr>
        <w:t xml:space="preserve"> (rendőrség, ügyészség) munkájának javítására, mint a szegények támogatásá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akmában dolgozók igényei is mások, területenkén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ciális érdekképviseleti szervek Magyarországon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ociális Munkások Magyarországi Egyesület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 Családsegítők Országos Egyesület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lscher Rezső Szociálpolitikai Egyesül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ociális Munkásokat és Asszisztenseket Képző Iskolás Szövetség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ociális Szakmai Szövetsé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ompetens segítő jellemzői tehát lehetővé teszik a szakmai feladatok sikeres végrehajtását. A sikeresség fogalmát meghatározhatjuk mind az </w:t>
      </w:r>
      <w:r>
        <w:rPr>
          <w:b/>
          <w:sz w:val="28"/>
          <w:szCs w:val="28"/>
        </w:rPr>
        <w:t>egyén</w:t>
      </w:r>
      <w:r>
        <w:rPr>
          <w:sz w:val="28"/>
          <w:szCs w:val="28"/>
        </w:rPr>
        <w:t xml:space="preserve">, mind a </w:t>
      </w:r>
      <w:r>
        <w:rPr>
          <w:b/>
          <w:sz w:val="28"/>
          <w:szCs w:val="28"/>
        </w:rPr>
        <w:t>társadalom</w:t>
      </w:r>
      <w:r>
        <w:rPr>
          <w:sz w:val="28"/>
          <w:szCs w:val="28"/>
        </w:rPr>
        <w:t xml:space="preserve"> oldal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én oldaláról: a társadalom materiális és nem materiális javakat a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rsadalom oldaláról: eredményességi mutató, ha a kliensek képesek lesznek önállóan megoldani problémáikat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rgo: az egyéni és társadalmi „siker” ellentétei egymásna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készülés a szakmá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eszközrendszer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mai értékrend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mai tudás (ismeretek, készségek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l-lehetőség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ociális munkás rendelkezik bizonyos kontrollálási lehetőségekkel is, tehát nem csak gondoskodik, hanem szankcionálhat is, ha veszélyeztetettség forog fenn. Ezekkel a kényszerítő eszközökkel nem könnyű él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vető eszközök a szociális munkáb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ommunikáció:</w:t>
      </w:r>
      <w:r>
        <w:rPr>
          <w:sz w:val="28"/>
          <w:szCs w:val="28"/>
        </w:rPr>
        <w:t xml:space="preserve"> A szociális munkás legfőbb eszköze a beszéd.  Az „itt és most” kommunikáció, amely mentes az utalásoktól, sejtetésektől: tiszta és világo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onverbális jelek:</w:t>
      </w:r>
      <w:r>
        <w:rPr>
          <w:sz w:val="28"/>
          <w:szCs w:val="28"/>
        </w:rPr>
        <w:t xml:space="preserve"> Sosem hazudnak, ellentétben a beszéddel. Nagyon vigyázni kell arra, hogy ne legyen más a verbális, illetve nonverbális közlés tartal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ongruencia:</w:t>
      </w:r>
      <w:r>
        <w:rPr>
          <w:sz w:val="28"/>
          <w:szCs w:val="28"/>
        </w:rPr>
        <w:t xml:space="preserve"> a verbális és nonverbális kommunikáció egymástól való megfelelés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sztában kell lenni a kliens kommunikációs korlátaival (alulképzett, nagyothall, menekült, elmebeteg). („Hogy tetszik a toalettem?” „Maga takarítja a vécét?”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talában a korlátozott szókincs szab gátat a sikeres cselekvésnek. (Roma kisgyerekek lemaradása az iskolában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módszer az aktív hallgatás, Gordon-módszer: a probléma átfogalmazása. Érzelmi töltés: „engem elszomorít, hogy te…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ommunikációs feltételek optimalizálása:</w:t>
      </w:r>
      <w:r>
        <w:rPr>
          <w:sz w:val="28"/>
          <w:szCs w:val="28"/>
        </w:rPr>
        <w:t xml:space="preserve"> kapcsoljuk ki a telefont, ne kopogjanak be folyton, st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erjú a szociális munkába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erjú a megismerés módszere. Előre felépített, célja a kliens szociokulturális környezetének feltárása, a probléma felismerése, a kliens együttműködésének elnyerése. Fő célja azonban az, hogy a kliens megszabaduljon szorongásai egy részétől. Fontos, hogy a kliens hogyan értékeli saját helyzetét, és milyen kiutakat lá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egszólítás:</w:t>
      </w:r>
      <w:r>
        <w:rPr>
          <w:sz w:val="28"/>
          <w:szCs w:val="28"/>
        </w:rPr>
        <w:t xml:space="preserve"> nagyon nehéz. A szociális munkás ritkán kérdezi meg, hogyan szólíthatja a klienst, azonnal Kovács urazik. Fontos magázódni. Érdemes azt megkérdezni, hogy a kliens hogyan szereti, ha szólítják. A magázódás oka a távolság-érzetet csökkentheti a keresztnév használat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ivel a kliens minél részletesebben szeretné mondani problémáit, ezért </w:t>
      </w:r>
      <w:r>
        <w:rPr>
          <w:b/>
          <w:sz w:val="28"/>
          <w:szCs w:val="28"/>
        </w:rPr>
        <w:t>kiegészítendő</w:t>
      </w:r>
      <w:r>
        <w:rPr>
          <w:sz w:val="28"/>
          <w:szCs w:val="28"/>
        </w:rPr>
        <w:t xml:space="preserve"> kérdéseket tegyünk fel. A kérdés ne sugallja a feltételezéseink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„Egyedül él?” „Kivel él együtt?”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szélgetés irányát a szociális munkás irányítj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yitott kérdés:</w:t>
      </w:r>
      <w:r>
        <w:rPr>
          <w:sz w:val="28"/>
          <w:szCs w:val="28"/>
        </w:rPr>
        <w:t xml:space="preserve"> csak elindítja a beszélgetést, túl általános. „Mi hozta Önt ide? Aztán mi történt?”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zuggesztív kérdés:</w:t>
      </w:r>
      <w:r>
        <w:rPr>
          <w:sz w:val="28"/>
          <w:szCs w:val="28"/>
        </w:rPr>
        <w:t xml:space="preserve"> Mi a probléma? Mi fáj?  - megszabja az elmondandók köré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 alkalmazzuk az </w:t>
      </w:r>
      <w:r>
        <w:rPr>
          <w:b/>
          <w:sz w:val="28"/>
          <w:szCs w:val="28"/>
        </w:rPr>
        <w:t>egyenes rákérdezést (</w:t>
      </w:r>
      <w:r>
        <w:rPr>
          <w:sz w:val="28"/>
          <w:szCs w:val="28"/>
        </w:rPr>
        <w:t>„Ugye nem érez fájdalmat?”), mert csak sugallt választ kaphatunk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élzott kérdés</w:t>
      </w:r>
      <w:r>
        <w:rPr>
          <w:sz w:val="28"/>
          <w:szCs w:val="28"/>
        </w:rPr>
        <w:t>eket akkor tehetünk fel, ha a spontán beszélgetés már lezárult. Így felderülhetnek a homályos pontok, illetve erősíthetik a feedback szerepét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ldöntendő kérdések</w:t>
      </w:r>
      <w:r>
        <w:rPr>
          <w:sz w:val="28"/>
          <w:szCs w:val="28"/>
        </w:rPr>
        <w:t>et akkor tehetünk fel, ha a kliens nehezen beszél, vagy ha konkrét információt akarunk megszerezni („Gázzal fűt, vagy villannyal?”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reflexív</w:t>
      </w:r>
      <w:r>
        <w:rPr>
          <w:sz w:val="28"/>
          <w:szCs w:val="28"/>
        </w:rPr>
        <w:t xml:space="preserve"> (kapcsolatteremtő, visszatükröző, gondolkodtató) </w:t>
      </w:r>
      <w:r>
        <w:rPr>
          <w:b/>
          <w:sz w:val="28"/>
          <w:szCs w:val="28"/>
        </w:rPr>
        <w:t xml:space="preserve">kérdés </w:t>
      </w:r>
      <w:r>
        <w:rPr>
          <w:sz w:val="28"/>
          <w:szCs w:val="28"/>
        </w:rPr>
        <w:t xml:space="preserve">a klienseket új viselkedési minták kialakítására sarkallja. Ezek gondolkodtató kérdések, „mi lenne, ha…?” szituációkat elemez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élszerű behatárolni a beszélgetés </w:t>
      </w:r>
      <w:r>
        <w:rPr>
          <w:b/>
          <w:sz w:val="28"/>
          <w:szCs w:val="28"/>
        </w:rPr>
        <w:t>időtartamát</w:t>
      </w:r>
      <w:r>
        <w:rPr>
          <w:sz w:val="28"/>
          <w:szCs w:val="28"/>
        </w:rPr>
        <w:t>. Így nem lesz szétfolyó, és a kliens is beosztja a mondanivalój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Lépcsőházi gondolat” - csak az előszobában böki ki a lényeget, távozóban. Ez gyakori kliensi magatartás. Erre nagyon oda kell figyel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</w:t>
      </w:r>
      <w:r>
        <w:rPr>
          <w:b/>
          <w:sz w:val="28"/>
          <w:szCs w:val="28"/>
        </w:rPr>
        <w:t>első interjúnál</w:t>
      </w:r>
      <w:r>
        <w:rPr>
          <w:sz w:val="28"/>
          <w:szCs w:val="28"/>
        </w:rPr>
        <w:t xml:space="preserve"> jó kezdőmondat kell.</w:t>
      </w:r>
    </w:p>
    <w:p>
      <w:pPr>
        <w:pStyle w:val="Normal"/>
        <w:jc w:val="both"/>
        <w:rPr/>
      </w:pPr>
      <w:r>
        <w:rPr>
          <w:sz w:val="28"/>
          <w:szCs w:val="28"/>
        </w:rPr>
        <w:t>Változó, hogy hol történjen az interjú. Az intézmény nem elég meghitt; ha kimegyünk, akkor környezettanulmány-gyanús lehet a látogatá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A kliens és a segítő együtt keresik meg azokat a legfontosabb pontokat, amelyek leginkább arra indították a klienst, hogy oda forduljon. Ha több ilyen van, akkor sorrendet kell felállítani, fontossági sorrendet. Ez terápiás hatású, a kliens súlyozni tudja a problémáit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rábbi megoldási sémák. Kapcsolatok, erőforrások, motivációk, célok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Tervkészítés. Itt kiderül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Képes-e a kliens önkritikára, belátásra,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Mennyire önálló, hol szorul támogatásra,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lyen a kontaktusteremtő képessége,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lyen értékek fontosak számára,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lyen viszonyban van saját magával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rződés - megoldási rendszer, amely nem kötődik feltétlenül írás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erjú alanya lehet egy személy, egy család, pár, jöhet a kliens szomszéddal, barátnőve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őleg az első, spontán szakaszban ne jegyzeteljünk. Később már leh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dekvát szakmai személyiség kialakulása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nismeret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nbizalom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nvédelem készsége szükség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határok fenntartásának képesség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mélyes határok fenntartása - meddig mehetünk el, mennyire folyhatunk bele egy ügybe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petencia határok fenntartása - meddig terjed a tudásunk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mai határok fenntartása - segít az etikai kódex a tájékozódás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pszichés önvédelem képessége: a stressz és kezelés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tressz:</w:t>
      </w:r>
      <w:r>
        <w:rPr>
          <w:sz w:val="28"/>
          <w:szCs w:val="28"/>
        </w:rPr>
        <w:t xml:space="preserve"> az ember egyensúlyi helyzetének, homeosztázisának felbomlása, amelyre a szervezet alkalmazkodási erőfeszítésekkel válaszo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tressz lehet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zitív - eustressz - ilyenkor serkentő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gatív - distressz - gátolja a cselekvést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tresszor:</w:t>
      </w:r>
      <w:r>
        <w:rPr>
          <w:sz w:val="28"/>
          <w:szCs w:val="28"/>
        </w:rPr>
        <w:t xml:space="preserve"> bármi, amely megbontja a dolgok szokásos menetét, esemény, környezeti, illetve belső elvárás, amely meghaladja az egyén alkalmazkodási forrásait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zakmai stresszt</w:t>
      </w:r>
      <w:r>
        <w:rPr>
          <w:sz w:val="28"/>
          <w:szCs w:val="28"/>
        </w:rPr>
        <w:t xml:space="preserve"> okozhat túl sok munka, érzelmi túlterhelés, értékdilemmák, munkahelyi társas gondok, elvárás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jük fel a stressz-forrásokat, hogy melyek ezek közül az elkerülhetők. Csináljunk napirendet, gazdálkodjunk az idő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Mentálhigiénés szabadság” segít egyes munkahelyek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ntos a prevenci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mai személyiség karbantartása: a szupervízi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élja: a mindennapi tapasztalatokból való tanulás. Kiégést megelőző szerepe is v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ket ismeri fel a szupervizor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éma folt” - a segítő nem képes beleérezni magát egy helyzetbe - pl. homoszexualitás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vak folt” - saját értékei, beállítódása gátolja abban, hogy a kliens helyzetét reálisan lássa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üket folt” - saját erős érzelmei gátolják abban, hogy meghallja a kliens problémá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8:27:00Z</dcterms:created>
  <dc:creator>Horváth István</dc:creator>
  <dc:description/>
  <dc:language>en-US</dc:language>
  <cp:lastModifiedBy>Gönczi</cp:lastModifiedBy>
  <dcterms:modified xsi:type="dcterms:W3CDTF">2003-12-20T18:27:00Z</dcterms:modified>
  <cp:revision>2</cp:revision>
  <dc:subject/>
  <dc:title>2</dc:title>
</cp:coreProperties>
</file>