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1.b tétel</w:t>
      </w:r>
    </w:p>
    <w:p>
      <w:pPr>
        <w:pStyle w:val="Normal"/>
        <w:rPr>
          <w:b/>
          <w:b/>
          <w:bCs/>
          <w:sz w:val="24"/>
          <w:szCs w:val="24"/>
        </w:rPr>
      </w:pPr>
      <w:r>
        <w:rPr>
          <w:b/>
          <w:bCs/>
          <w:sz w:val="24"/>
          <w:szCs w:val="24"/>
        </w:rPr>
        <w:t>A szociálpedagógia fogalmi meghatározása, kezdetei hazánkban német mintára</w:t>
      </w:r>
    </w:p>
    <w:p>
      <w:pPr>
        <w:pStyle w:val="Normal"/>
        <w:rPr/>
      </w:pPr>
      <w:r>
        <w:rPr>
          <w:b/>
          <w:bCs/>
        </w:rPr>
        <w:t>A szociálpedagógia fogalmi meghatározása:</w:t>
      </w:r>
      <w:r>
        <w:rPr>
          <w:rFonts w:eastAsia="Times New Roman CE" w:cs="Times New Roman CE" w:ascii="Times New Roman CE" w:hAnsi="Times New Roman CE"/>
        </w:rPr>
        <w:t xml:space="preserve"> maga a kifejezés is nyitva hagyja, miről lehet szó benne. A szakirodalom terminusként sokszor egészen eltérő értelemben használja</w:t>
      </w:r>
      <w:r>
        <w:rPr/>
        <w:t>, egészen más tényállásokra vonatkoztatja, mintha bármely más megalkotott fog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álpedagógia kezdettől foga mesterségesen megalkotott szó, szintetikus, legitimációra és magyarázatra szoruló kifejezés volt.</w:t>
      </w:r>
    </w:p>
    <w:p>
      <w:pPr>
        <w:pStyle w:val="Normal"/>
        <w:rPr/>
      </w:pPr>
      <w:r>
        <w:rPr/>
        <w:t>Gertrud Bäumer (1929) definíciója: a szociálpedagógia mindazt magában foglalja, ami a neveléshez tartozik, de nem az iskola és nem is a család.</w:t>
      </w:r>
    </w:p>
    <w:p>
      <w:pPr>
        <w:pStyle w:val="Normal"/>
        <w:rPr/>
      </w:pPr>
      <w:r>
        <w:rPr>
          <w:rFonts w:eastAsia="Times New Roman CE" w:cs="Times New Roman CE" w:ascii="Times New Roman CE" w:hAnsi="Times New Roman CE"/>
        </w:rPr>
        <w:t>Ez a körülírás első pillantásra megdöbbentő felfedezésnek tűnik, másodikra viszont túl sok tisztázatlanságot tartalmaz ahhoz, hogy gond nélkül lehessen s</w:t>
      </w:r>
      <w:r>
        <w:rPr/>
        <w:t>zociálpedagógiai kulcsszóként alkalmazni.</w:t>
      </w:r>
    </w:p>
    <w:p>
      <w:pPr>
        <w:pStyle w:val="Normal"/>
        <w:rPr>
          <w:b/>
          <w:b/>
          <w:bCs/>
          <w:sz w:val="24"/>
          <w:szCs w:val="24"/>
        </w:rPr>
      </w:pPr>
      <w:r>
        <w:rPr>
          <w:b/>
          <w:bCs/>
          <w:sz w:val="24"/>
          <w:szCs w:val="24"/>
        </w:rPr>
        <w:t>Szociálpedagógus szak</w:t>
      </w:r>
    </w:p>
    <w:p>
      <w:pPr>
        <w:pStyle w:val="Normal"/>
        <w:rPr>
          <w:b/>
          <w:b/>
          <w:bCs/>
          <w:sz w:val="24"/>
          <w:szCs w:val="24"/>
        </w:rPr>
      </w:pPr>
      <w:r>
        <w:rPr>
          <w:b/>
          <w:bCs/>
          <w:sz w:val="24"/>
          <w:szCs w:val="24"/>
        </w:rPr>
        <w:t>A képzési c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kemberek képzése, akik alkalmasak szociálpedagógiai munka, azok olyan szakmai tevékenység ellátására, amely a gyermek és ifjú korosztály kapcsolati, tanulási, szociális stb. problémáit egységben, komplex rendszerben kezelve, egyrészt az érintett személyekkel, csoportjaival, valamint családjukkal együttműködve, másrészt a környezet erőforrásait mozgósítva segít a gyermek, fiatal és környezete egyensúlyát megtartani, illetve megbomlott egyensúlyát helyreállítani, mellyel hozzájárul a felnövekvő gyermek és fiatal optimális életvezeté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zés célja továbbá olyan ismeretek közvetítése, illetőleg képességek, készségek és értékek kifejlesztése, amelyek az alábbi feladatok ellátását biztos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rsdalom valóságos működési szabályszerűségeinek felismerése, elem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t, fiatalt érintő társadalmi egyenlőtlenségek, problémahelyzetek és az ezeket kiváltó okok, kielégítetlen szükségletek, veszélyeztető tényezők komplex szemléletű elem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és környezete viszonyrendszerében a gyerek és a fiatal személyiségfejlődése, szocializációja és tevékenysége sajátosságainak, törvényszerűségeinek átfogó elem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ülönböző szociális helyzetű gyerekek, fiatalok, ezek csoportjai közvetetten családjai és pedagógusai számára adekvát segítségnyújtás a szociális munka, a gondozás, a nevelés-oktatás, a szabadidő-pedagógia stb. korszerű eszközeivel, ezen folyamatok tervezése, kivitelezése, ellenőrzése, értékelése és rendszerszemléletű elemzése (azaz gyerekek és fiatalok körében folytatott szociális munka).</w:t>
      </w:r>
    </w:p>
    <w:p>
      <w:pPr>
        <w:pStyle w:val="Normal"/>
        <w:rPr>
          <w:b/>
          <w:b/>
          <w:bCs/>
          <w:sz w:val="24"/>
          <w:szCs w:val="24"/>
        </w:rPr>
      </w:pPr>
      <w:r>
        <w:rPr>
          <w:b/>
          <w:bCs/>
          <w:sz w:val="24"/>
          <w:szCs w:val="24"/>
        </w:rPr>
        <w:t>Kozma Tamás – Tomasz Gábor: A szociálpedagógia kezdetei Magyarországon</w:t>
      </w:r>
    </w:p>
    <w:p>
      <w:pPr>
        <w:pStyle w:val="Normal"/>
        <w:rPr/>
      </w:pPr>
      <w:r>
        <w:rPr>
          <w:rFonts w:eastAsia="Times New Roman CE" w:cs="Times New Roman CE" w:ascii="Times New Roman CE" w:hAnsi="Times New Roman CE"/>
        </w:rPr>
        <w:t>A szocped magyarországi kezdeteit az első vh. előtti évtizedben keressük, amit azonban találunk, az átnyúlik a két vh. közötti időszakra. A gyermektanulmányozás Európában látványosan azokkal a pedagógiai kiáltványokkal, konferenciákkal és kísérletekkel kezdődik, amelyeket összefoglalóan „reformpedagógiának” nevez a szakirodalom, s amelyek kezdeténél Ellen Ke</w:t>
      </w:r>
      <w:r>
        <w:rPr/>
        <w:t>y nagy visszhangot kiváltó írása, A gyermek évszázada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zai gyermektanulmányozás reprezentánsa Nagy László, reprezentatív műve a Didaktika gyermekfejlődéstani alapon, szervezeti kerete pedig az 1903-ban alapított Magyar Gyermektanulmányi Társaság, illetve a Székesfővárosi Pedagógiai Szeminárium, amelyen Nagy László lélektani laboratóriuma is működött. A hazai gyermektanulmányozók a nevelhetőség társadalmi meghatározottságát elsősorban a nagyváros példáján kutatják. Eredményeik mai szemmel tekintve elrettentők. A gyorsan fejlődő kelet-közép-európai világváros, Budapest minden tekintetben magán viseli a századforduló ellentmondásos fejlődésének nyomait; és a nyomorral a közszolgálatot végzők – tisztviselők, orvosok, pedagógusok – naponta szembesülnek. A gyermektanulmányozás máig elsősorban lélektani kapcsolódásairól ismert. A Fővárosi Pedagógiai Szeminárium szakmánk köztudatában máig részben úgy él, mint a korszerű oktatásirányítás modellje, részben pedig a hazai gyermektanulmány központja, egy korszerűbb, a reformpedagógia befolyását közvetítő, gyakorlatra orientált neveléstudományi műhely. Emellett elhalványult egy másik szerep. A F. P. Sz.-hoz nemcsak Nagy László vagy Wesely Ödön neve fűződik, hanem Nemes Lipóté és Jankovits Miklósé is. Az intézmény nemcsak a magyar gyermektanulmány létesítménye volt, hanem első műhelye a hazai gyermek- és ifjúságvédelemnek.</w:t>
      </w:r>
    </w:p>
    <w:p>
      <w:pPr>
        <w:pStyle w:val="Normal"/>
        <w:rPr/>
      </w:pPr>
      <w:r>
        <w:rPr>
          <w:b/>
          <w:bCs/>
          <w:sz w:val="24"/>
          <w:szCs w:val="24"/>
        </w:rPr>
        <w:t>Nemes Lipót</w:t>
      </w:r>
      <w:r>
        <w:rPr/>
        <w:t xml:space="preserve"> Bp.-Angyalföldön kezdett tanítani, 1912-ben lett a Magyar Gyermektanulmányi Társaság titkára, 1918-ban megszervezte az Iskolai Gyermekv</w:t>
      </w:r>
      <w:r>
        <w:rPr>
          <w:rFonts w:eastAsia="Times New Roman CE" w:cs="Times New Roman CE" w:ascii="Times New Roman CE" w:hAnsi="Times New Roman CE"/>
        </w:rPr>
        <w:t>édelmi Központot. Főbb írásai: A kültelki gyermekek élete és jövője (1913), A bűnöző társdalom kialakulása (1935).</w:t>
      </w:r>
    </w:p>
    <w:p>
      <w:pPr>
        <w:pStyle w:val="Normal"/>
        <w:rPr/>
      </w:pPr>
      <w:r>
        <w:rPr>
          <w:rFonts w:eastAsia="Times New Roman CE" w:cs="Times New Roman CE" w:ascii="Times New Roman CE" w:hAnsi="Times New Roman CE"/>
        </w:rPr>
        <w:t>A korai szociálpedagógiai írások a Társadalomtudományi Társaság körében és a Huszadik Század lapjain rendszeresen megjelennek. Így a gyermektanulmányozás hazánkban bekapcsolódik abba a vonulatba, amelyből a hazai szociológia is kinőtt. A gyermektanulmányo</w:t>
      </w:r>
      <w:r>
        <w:rPr/>
        <w:t>zás és a vele összefonódó szociálpedagógia túlélte a világháborút, a történelmi Magyarország felbomlását, a polgári és a kommunista forradalmat, és a Pedagógiai Szeminárium fiatalabb munkatársainak munkásságában megújultan jelentkezett. Nemes Lipót mellett fontos megemlíteni még</w:t>
      </w:r>
    </w:p>
    <w:p>
      <w:pPr>
        <w:pStyle w:val="Normal"/>
        <w:rPr/>
      </w:pPr>
      <w:r>
        <w:rPr>
          <w:b/>
          <w:bCs/>
          <w:sz w:val="24"/>
          <w:szCs w:val="24"/>
        </w:rPr>
        <w:t>Jankovits Miklóst</w:t>
      </w:r>
      <w:r>
        <w:rPr>
          <w:rFonts w:eastAsia="Times New Roman CE" w:cs="Times New Roman CE" w:ascii="Times New Roman CE" w:hAnsi="Times New Roman CE"/>
        </w:rPr>
        <w:t>, aki kezdeményezte, sőt részben meg is valósította az állapotrajzok programját a budapesti iskolákban. Ő világít rá első ízben pl. az iskolaorvos fontosságára! Az ő munkássága tovább kapcsolódik ahhoz a tehetségmentő akcióhoz is, amelyet a Gömbös-kormány</w:t>
      </w:r>
      <w:r>
        <w:rPr/>
        <w:t>zattal tárgyaló írók kezdeményeztek. A Gömbös-kormány vonzalma a Mussolini-kormányhoz ma már ismert té</w:t>
      </w:r>
      <w:r>
        <w:rPr>
          <w:rFonts w:eastAsia="Times New Roman CE" w:cs="Times New Roman CE" w:ascii="Times New Roman CE" w:hAnsi="Times New Roman CE"/>
        </w:rPr>
        <w:t>ny, azonban kevésbé ismerjük a korabeli olasz tudományos és politikai élet hatását a magyar értelmiségre. Csupán becslések ismeretesek. Az olasz fejlődés: tudósok, gondolkodók, alkotók változatos sorára gyakorolt hatást, és ez valószínűsíti, hogy mind a nemzetnevelési irányzat, mind a tehetségmentő akciók kibontakozásában máig is föltáratlan hatása lehetett. Ebbe a gondolatmenetbe kapcsolódnak bele az olyan vizsgálatok, amelyek a munkásság iskolai érvényesülését, illetve ennek akadályait dokumentálják a k</w:t>
      </w:r>
      <w:r>
        <w:rPr/>
        <w:t>orabeli iskolarendsz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an Közép-Európában az egész szociálpedagógia, úgy a szabadoktatás is fokozatosan intézményesülni, sőt államosodni kezdett éppen a századfordulón. Példázza ezt az a vita is, mely Pécsett hangzott el 1907-ben, a Szabadoktatási Kongresszuson. Ott látványosan ütköztek össze a szabadoktatás állami és nem állami képviselői. A szabadoktatás állami képviselői számára ugyanis a szabadoktatás egyfajta kormányzati, államigazgatási (minisztériumi) feladat volt, akként is kívánták végrehajtani: tervezni, szervezni, finanszírozni és ellenőri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oldal azonban a szabadoktatás spontaneitását féltette, és az alulról jövő jelleget hangsúlyozta. Álláspontjuk szerint ezek az alulról jövő kezdeményezések adják az energiát ahhoz, hogy a szabadoktatásban állami kényszer nélkül, saját indíttatásra vegyenek részt a tanulni, művelődni vágy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badoktatás szellemét számottevően befolyásoló neokatolikus mozgalom elsődlegesen a katolikus legényegyletek és gazdasági tanfolyamok formájában volt és maradt jelen. Tevékenységének egyik ágát maga is „NÉPFŐISKOLÁNAK” nevezte el. A népfőiskola eredetileg protestáns kezdeményezés. A hazai népfőiskola is összefonódott a protestantizmussal.</w:t>
      </w:r>
    </w:p>
    <w:p>
      <w:pPr>
        <w:pStyle w:val="Normal"/>
        <w:rPr/>
      </w:pPr>
      <w:r>
        <w:rPr>
          <w:rFonts w:eastAsia="Times New Roman CE" w:cs="Times New Roman CE" w:ascii="Times New Roman CE" w:hAnsi="Times New Roman CE"/>
        </w:rPr>
        <w:t>A katolikus legényegyleti mozgalom Kolping bajor lelkészhez nyúlik vissza. A népfőiskolai mozgalom autonómiáját fenyegette az állami beavatkozás, mert a mindenkori állam ezzel a civil kezdeményezéssel mintegy leplezni akarta saját ideológiai arculatát. Eb</w:t>
      </w:r>
      <w:r>
        <w:rPr/>
        <w:t>ben az autonómia-küzdelemben a protestánsok és a katolikusok szövetsé</w:t>
      </w:r>
      <w:r>
        <w:rPr>
          <w:rFonts w:eastAsia="Times New Roman CE" w:cs="Times New Roman CE" w:ascii="Times New Roman CE" w:hAnsi="Times New Roman CE"/>
        </w:rPr>
        <w:t>gre léptek, ami természetszerűleg vezetett az Országos Népfőiskolai Tanács 1941-es megalakít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vatalos pedagógia alternatívájaként megjelenő szabadoktatásra egész filozófia épült, amely egyfajta alternatív pedagógiaként (andragógia, művelődésfilozófia) jelenik meg az állami iskolarendszerek filozófiáját alkotó intézményes pedagógiával szemben. Ennek egyik kiemelkedő képviselője:</w:t>
      </w:r>
    </w:p>
    <w:p>
      <w:pPr>
        <w:pStyle w:val="Normal"/>
        <w:rPr/>
      </w:pPr>
      <w:r>
        <w:rPr>
          <w:b/>
          <w:bCs/>
          <w:sz w:val="24"/>
          <w:szCs w:val="24"/>
        </w:rPr>
        <w:t>Karácsony Sándor</w:t>
      </w:r>
      <w:r>
        <w:rPr/>
        <w:t>, a debreceni egyetem pedagógiaprofesszora volt. Meglátás szerint a közoktatás teljes rendszerét kívánatos átszervezni a magyar észjárás szerint (1920-as é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badművelés számára alternatívát jelent egy nemkívánatos meglévő iskolarendszerrel szemben. Szabadművelődési elképzeléseivel a társadalmi reformot kívánta megteremteni oktatási-művelődési szempontból. Gondolatait, elképzeléseit máig követni lehet a hazai értelmiség mind a bal, mind a jobb oldalán.</w:t>
      </w:r>
    </w:p>
    <w:p>
      <w:pPr>
        <w:pStyle w:val="Normal"/>
        <w:rPr/>
      </w:pPr>
      <w:r>
        <w:rPr/>
        <w:t>A nemzetnevelés hazai legismertebb teoretikusa:</w:t>
      </w:r>
    </w:p>
    <w:p>
      <w:pPr>
        <w:pStyle w:val="Normal"/>
        <w:rPr/>
      </w:pPr>
      <w:r>
        <w:rPr>
          <w:b/>
          <w:bCs/>
          <w:sz w:val="24"/>
          <w:szCs w:val="24"/>
        </w:rPr>
        <w:t>Imre Sándor</w:t>
      </w:r>
      <w:r>
        <w:rPr/>
        <w:t xml:space="preserve">, a nemzetnevelés fogalmat alkalmazza. Ez a konzervatív nemzetnevelés fogalmat politikai, nem </w:t>
      </w:r>
      <w:r>
        <w:rPr>
          <w:rFonts w:eastAsia="Times New Roman CE" w:cs="Times New Roman CE" w:ascii="Times New Roman CE" w:hAnsi="Times New Roman CE"/>
        </w:rPr>
        <w:t>pedig népi elemekkel színezi át. Ő a hazai szociálpedagógia egyik kezdeményezője is. Az ő szociálpedagógiája jelentősen eltér attól a felfogástól, amelyet a gyermektanulmányi irányzat a Fővárosi Pedagógiai Szemináriumban képviselt. Ami az ő számára „szociális-pedagógia” volt a század első évtizedeiben, az változott át gondolkodásában „nemzetneveléssé” a század tízes éveiben. Ez az összekapcsolódás német hatásra történt. Imre Sándor gondolkodását, csakúgy, mint tudományos kapcsolatait is, erősen befolyásol</w:t>
      </w:r>
      <w:r>
        <w:rPr/>
        <w:t>ta a korabeli német tudományosság. Imre Sándor szociálpedagógiája lényegesen kisebb körben visszhangzott, mint pl. Karácsony Sándo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álpedagógia Németországban keletkezett, s ma is a német nyelvterületen honos szociálpedagógia számít a legjelentősebbnek.</w:t>
      </w:r>
    </w:p>
    <w:p>
      <w:pPr>
        <w:pStyle w:val="Normal"/>
        <w:rPr/>
      </w:pPr>
      <w:r>
        <w:rPr/>
        <w:t>A szociálpedagógia gyökerei egészen a középkorig (a szegénygondozásig) nyúlnak vissza. A tudományág pedagógiai megalapozását általában Pestalozzi nevéhez kötik.</w:t>
      </w:r>
    </w:p>
    <w:p>
      <w:pPr>
        <w:pStyle w:val="Normal"/>
        <w:rPr/>
      </w:pPr>
      <w:r>
        <w:rPr>
          <w:b/>
          <w:bCs/>
          <w:sz w:val="24"/>
          <w:szCs w:val="24"/>
        </w:rPr>
        <w:t>Christian Niemeyer</w:t>
      </w:r>
      <w:r>
        <w:rPr/>
        <w:t xml:space="preserve"> a weimari szociálpedagógia bemutatásakor a hangsúlyt leginkább a Natrop</w:t>
      </w:r>
      <w:r>
        <w:rPr>
          <w:rFonts w:eastAsia="Times New Roman CE" w:cs="Times New Roman CE" w:ascii="Times New Roman CE" w:hAnsi="Times New Roman CE"/>
        </w:rPr>
        <w:t xml:space="preserve"> és Nohl közti ellentétre fekteti. Niemeyer szerint Nohl és követőinek legfontosabb célja az volt, hogy az ifjúsági jóléti gondozást kivonják az azt addig uraló evangélikus egyház kezéből, és feladatának ellátására az államot bízzák meg. Nohl nem ért egye</w:t>
      </w:r>
      <w:r>
        <w:rPr/>
        <w:t>t azokkal, akik a szociális problémákat csupán a társadalmi körülményekre vezetik vissza. Ez a szociálpolitika feladata, aminek fontosságát nem vonja ugyan kétségbe, de a szociálpedagógiának szerinte mással kell foglalkoznia. A nevelés legfontosabb célja az</w:t>
      </w:r>
      <w:r>
        <w:rPr>
          <w:rFonts w:eastAsia="Times New Roman CE" w:cs="Times New Roman CE" w:ascii="Times New Roman CE" w:hAnsi="Times New Roman CE"/>
        </w:rPr>
        <w:t>, hogy támogassa az egyént abban, hogy az önmagán segítsen, hogy felelősséget vállaljon a közösségéért és saját magáért.</w:t>
      </w:r>
    </w:p>
    <w:p>
      <w:pPr>
        <w:pStyle w:val="Normal"/>
        <w:rPr/>
      </w:pPr>
      <w:r>
        <w:rPr>
          <w:b/>
          <w:bCs/>
          <w:sz w:val="24"/>
          <w:szCs w:val="24"/>
        </w:rPr>
        <w:t>Natrop</w:t>
      </w:r>
      <w:r>
        <w:rPr>
          <w:rFonts w:eastAsia="Times New Roman CE" w:cs="Times New Roman CE" w:ascii="Times New Roman CE" w:hAnsi="Times New Roman CE"/>
        </w:rPr>
        <w:t xml:space="preserve"> elképzelése, hogy a szociálpedagógia nem csupán a neveléstudomány része, hanem lényegében maga az általános pedagógia. Tehát nem a neveléstannak egy elkülöníthető részére gondolunk, hanem a pedagógiai feladatának általános felfogására.</w:t>
      </w:r>
    </w:p>
    <w:p>
      <w:pPr>
        <w:pStyle w:val="Normal"/>
        <w:rPr/>
      </w:pPr>
      <w:r>
        <w:rPr>
          <w:b/>
          <w:bCs/>
          <w:sz w:val="24"/>
          <w:szCs w:val="24"/>
        </w:rPr>
        <w:t>Friedrich Schlieper</w:t>
      </w:r>
      <w:r>
        <w:rPr>
          <w:rFonts w:eastAsia="Times New Roman CE" w:cs="Times New Roman CE" w:ascii="Times New Roman CE" w:hAnsi="Times New Roman CE"/>
        </w:rPr>
        <w:t xml:space="preserve"> megkülönbözteti a szociálpedagógiát a szociális neveléstől. Szocped: tudományos diszciplína, míg a szociális nevelés a gyakorlat</w:t>
      </w:r>
      <w:r>
        <w:rPr/>
        <w:t>ot jelenti. Fejtegetéseiben az egyéni és a szociális nevelés megkülönböztetését, külön kezelését helytelennek véli.</w:t>
      </w:r>
    </w:p>
    <w:p>
      <w:pPr>
        <w:pStyle w:val="Normal"/>
        <w:rPr>
          <w:b/>
          <w:b/>
          <w:bCs/>
        </w:rPr>
      </w:pPr>
      <w:r>
        <w:rPr>
          <w:b/>
          <w:bCs/>
          <w:sz w:val="24"/>
          <w:szCs w:val="24"/>
        </w:rPr>
        <w:t>Friedriech Schlieper: A szociális nevelés értelme és a szociálpedagógia feladatkö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kben a szociális nevelés és a szociálpedagógia tárgyi és terminológiai alapjainak tisztázását kísérl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ális nevelés lényegéről és a szociálpedagógia feladatairól vallott különböző néz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álpedagógia” kifejezést valószínűleg Diesterweg használta először 1851-ben, a pedagógia területén azonban csak a 19. század vége felé tett szert nagyobb jelentőségre. Azóta ez az elnevezés mind az elméleti, mind a gyakorlati nevelési munkában közkeletű fogalommá vált, anélkül azonban, hogy egyértelműen meghatározott fogalom kapcsolódna hozzá. Már korábban összeállították a fogalom számos lehetséges értelmezését, pl. Fischer vagy Mollenhauer. A következőkben megvizsgáljuk a különböző nézeteket.</w:t>
      </w:r>
    </w:p>
    <w:p>
      <w:pPr>
        <w:pStyle w:val="Normal"/>
        <w:rPr/>
      </w:pPr>
      <w:r>
        <w:rPr>
          <w:rFonts w:eastAsia="Times New Roman CE" w:cs="Times New Roman CE" w:ascii="Times New Roman CE" w:hAnsi="Times New Roman CE"/>
        </w:rPr>
        <w:t>A „szociálpedagógiának” létezik néhány, mára már túlhaladott értelmezése, melyeket elegendő csupán megemlítenünk. Elsőként említeném a nemzetiszocialista propaganda által terjesztett véleményt, amelyben a szociálpedagógia a szocialista gondolatok befolyása alatt áll. Egy másik felfogás szerint a szociálpedagógia a társadalmi viszonyok figyelembevétele a peda</w:t>
      </w:r>
      <w:r>
        <w:rPr/>
        <w:t>gógiai történelem kutatásában. Ezek az elméletek azonban nem alkalmasak arra, hogy szociálpedagógiai vizsgálatok kiindulópontjaiul szolgáljanak.</w:t>
      </w:r>
    </w:p>
    <w:p>
      <w:pPr>
        <w:pStyle w:val="Normal"/>
        <w:rPr/>
      </w:pPr>
      <w:r>
        <w:rPr/>
        <w:t>Tehát nekünk más elméleteket kell behatóbban tárgyalnunk, melyek ma részben a pedagógiai elméletben jutnak kifej</w:t>
      </w:r>
      <w:r>
        <w:rPr>
          <w:rFonts w:eastAsia="Times New Roman CE" w:cs="Times New Roman CE" w:ascii="Times New Roman CE" w:hAnsi="Times New Roman CE"/>
        </w:rPr>
        <w:t xml:space="preserve">ezésre, vagy pedig különösen fontosak a szociális nevelés lényegének megértéséhez. Először is a „szociálpedagógia” fogalmának két különböző értelmezése különböztethető meg: egy </w:t>
      </w:r>
      <w:r>
        <w:rPr>
          <w:rFonts w:eastAsia="Times New Roman CE" w:cs="Times New Roman CE" w:ascii="Times New Roman CE" w:hAnsi="Times New Roman CE"/>
          <w:i/>
          <w:iCs/>
        </w:rPr>
        <w:t>szűkebb</w:t>
      </w:r>
      <w:r>
        <w:rPr/>
        <w:t xml:space="preserve"> értelmezés, mely az intencionális nevelésnek egy részterületére, a </w:t>
      </w:r>
      <w:r>
        <w:rPr>
          <w:i/>
          <w:iCs/>
        </w:rPr>
        <w:t>hatósági gondozónevelés intézkedéseire</w:t>
      </w:r>
      <w:r>
        <w:rPr/>
        <w:t xml:space="preserve"> irányul, és egy </w:t>
      </w:r>
      <w:r>
        <w:rPr>
          <w:i/>
          <w:iCs/>
        </w:rPr>
        <w:t>tágabb</w:t>
      </w:r>
      <w:r>
        <w:rPr/>
        <w:t xml:space="preserve"> értelmezés, mely a </w:t>
      </w:r>
      <w:r>
        <w:rPr>
          <w:i/>
          <w:iCs/>
        </w:rPr>
        <w:t>nevelés és közösség közötti összefüggések</w:t>
      </w:r>
      <w:r>
        <w:rPr/>
        <w:t xml:space="preserve"> mindegyikét vagy csupán némelyikét teszi a szociálpedagógia kritériumává.</w:t>
      </w:r>
    </w:p>
    <w:p>
      <w:pPr>
        <w:pStyle w:val="Normal"/>
        <w:rPr/>
      </w:pPr>
      <w:r>
        <w:rPr>
          <w:rFonts w:eastAsia="Times New Roman CE" w:cs="Times New Roman CE" w:ascii="Times New Roman CE" w:hAnsi="Times New Roman CE"/>
        </w:rPr>
        <w:t xml:space="preserve">Manapság a hatósági gondozónevelés leszűkített jelentésében sokszor használják a „szociálpedagógia” fogalmát, többnyire olyan fiatalok nevelésére vonatkoztatva, akik testi, szellemi vagy szociális okokból kifolyólag fejlődésükben akadályoztatottak vagy erősen veszélyeztetettek. Így a szociális nevelés </w:t>
      </w:r>
      <w:r>
        <w:rPr>
          <w:rFonts w:eastAsia="Times New Roman CE" w:cs="Times New Roman CE" w:ascii="Times New Roman CE" w:hAnsi="Times New Roman CE"/>
          <w:i/>
          <w:iCs/>
        </w:rPr>
        <w:t>elsősegélynyújtássá</w:t>
      </w:r>
      <w:r>
        <w:rPr/>
        <w:t xml:space="preserve"> válik </w:t>
      </w:r>
      <w:r>
        <w:rPr>
          <w:rFonts w:eastAsia="Times New Roman CE" w:cs="Times New Roman CE" w:ascii="Times New Roman CE" w:hAnsi="Times New Roman CE"/>
          <w:i/>
          <w:iCs/>
        </w:rPr>
        <w:t>azon beteg és „nehezen nevelhető” fiatalok</w:t>
      </w:r>
      <w:r>
        <w:rPr>
          <w:rFonts w:eastAsia="Times New Roman CE" w:cs="Times New Roman CE" w:ascii="Times New Roman CE" w:hAnsi="Times New Roman CE"/>
        </w:rPr>
        <w:t xml:space="preserve"> részére, akiknél az intencionális nevelés, amelyben a többi fiatalnak normálisan része van, nem jelent kielégítő támogatást. </w:t>
      </w:r>
      <w:r>
        <w:rPr>
          <w:i/>
          <w:iCs/>
        </w:rPr>
        <w:t>Ez a fogalom-meghatározás nem adja vissza a szociális nevelés lényegét</w:t>
      </w:r>
      <w:r>
        <w:rPr/>
        <w:t>, túl sz</w:t>
      </w:r>
      <w:r>
        <w:rPr>
          <w:rFonts w:eastAsia="Times New Roman CE" w:cs="Times New Roman CE" w:ascii="Times New Roman CE" w:hAnsi="Times New Roman CE"/>
        </w:rPr>
        <w:t xml:space="preserve">űkösnek bizonyul, valamint elmossa a szociális nevelés és a gyógypedagógia közötti határokat. A szociális nevelés nem csupán elsősegélynyújtás kivételes esetekben, hanem </w:t>
      </w:r>
      <w:r>
        <w:rPr>
          <w:rFonts w:eastAsia="Times New Roman CE" w:cs="Times New Roman CE" w:ascii="Times New Roman CE" w:hAnsi="Times New Roman CE"/>
          <w:i/>
          <w:iCs/>
        </w:rPr>
        <w:t>az egész nevelési folyamat immanens jellemvonása, és ezzel együtt minden ember számára kötelező érvényű feladat</w:t>
      </w:r>
      <w:r>
        <w:rPr>
          <w:rFonts w:eastAsia="Times New Roman CE" w:cs="Times New Roman CE" w:ascii="Times New Roman CE" w:hAnsi="Times New Roman CE"/>
        </w:rPr>
        <w:t>. A sajátos jellemvonásként értelmezett „szociális nevelés” tehát lényeges eleme mind az önnevelésnek, mind az idegennevelésnek, legyen az tudatosan támogatott (intencionális), vagy egyszerűen csak létszükségletként megjelenő (funk</w:t>
      </w:r>
      <w:r>
        <w:rPr/>
        <w:t>cionális).</w:t>
      </w:r>
    </w:p>
    <w:p>
      <w:pPr>
        <w:pStyle w:val="Normal"/>
        <w:rPr/>
      </w:pPr>
      <w:r>
        <w:rPr>
          <w:rFonts w:eastAsia="Times New Roman CE" w:cs="Times New Roman CE" w:ascii="Times New Roman CE" w:hAnsi="Times New Roman CE"/>
        </w:rPr>
        <w:t xml:space="preserve">A 18. és a 19. század gondolkodói a szociális nevelés feladatairól különböző módon gondolkodtak. Pl.: Natorp szociálpedagógián nem a pedagógia egy elkülönült területét érti, hanem sokkal inkább </w:t>
      </w:r>
      <w:r>
        <w:rPr>
          <w:i/>
          <w:iCs/>
        </w:rPr>
        <w:t>egész feladatkörének</w:t>
      </w:r>
      <w:r>
        <w:rPr/>
        <w:t xml:space="preserve"> egy bizonyosfajta </w:t>
      </w:r>
      <w:r>
        <w:rPr>
          <w:i/>
          <w:iCs/>
        </w:rPr>
        <w:t>értelmezését</w:t>
      </w:r>
      <w:r>
        <w:rPr>
          <w:rFonts w:eastAsia="Times New Roman CE" w:cs="Times New Roman CE" w:ascii="Times New Roman CE" w:hAnsi="Times New Roman CE"/>
        </w:rPr>
        <w:t>, pontosabban azt az értelmezést, mely a nevelés céljának és eszközeinek meghatározásánál a közösséget és nem az egyént állítja előtérbe. Vagy megemlíthetjük még Bergemannt is, aki a saját „szociális pedagógiáját” nyomatékosan a kultúrpedagógia fogalmával</w:t>
      </w:r>
      <w:r>
        <w:rPr/>
        <w:t xml:space="preserve"> </w:t>
      </w:r>
      <w:r>
        <w:rPr>
          <w:rFonts w:eastAsia="Times New Roman CE" w:cs="Times New Roman CE" w:ascii="Times New Roman CE" w:hAnsi="Times New Roman CE"/>
        </w:rPr>
        <w:t>jelöli. Hozzá hasonló Germer elmélete is, aki a szociálpedagógia tulajdonképpeni lényegét a kultúra tartalmának a jövő generációnak való továbbadásában látja. Azonban a 19. századi gondolkodók egy része általában egyetért abban, hogy nem az egyes ember tö</w:t>
      </w:r>
      <w:r>
        <w:rPr/>
        <w:t xml:space="preserve">kéletesítését tekintik a </w:t>
      </w:r>
      <w:r>
        <w:rPr>
          <w:i/>
          <w:iCs/>
        </w:rPr>
        <w:t>szociális nevelés céljának</w:t>
      </w:r>
      <w:r>
        <w:rPr/>
        <w:t xml:space="preserve">, hanem a közösség egy meghatározott eszme szerinti formálását. Más csoportok viszont úgy gondolják, hogy minden nevelés, tehát a szociális nevelés is alapjában véve </w:t>
      </w:r>
      <w:r>
        <w:rPr>
          <w:i/>
          <w:iCs/>
        </w:rPr>
        <w:t>önnevelés</w:t>
      </w:r>
      <w:r>
        <w:rPr/>
        <w:t>. Tehát az egyes ember felé kell fordulnunk. Még akkor is az egyes ember nevelésén keresztül vezet az út, ha a nevelési intézkedésekkel az egész közösség felemelése a cél.</w:t>
      </w:r>
    </w:p>
    <w:p>
      <w:pPr>
        <w:pStyle w:val="Normal"/>
        <w:rPr/>
      </w:pPr>
      <w:r>
        <w:rPr>
          <w:rFonts w:eastAsia="Times New Roman CE" w:cs="Times New Roman CE" w:ascii="Times New Roman CE" w:hAnsi="Times New Roman CE"/>
        </w:rPr>
        <w:t>Mindezek alapján megállapíthatjuk, hogy a korábbi szociálpedagógiai elméletek fontos felismerése, mely szerint a nevelés nem a közösségtől leválasztva, hanem állandóan a legkülönbözőbb szociális kapcsolatok hálójában zajlik, összhangba kell tehát hozni an</w:t>
      </w:r>
      <w:r>
        <w:rPr/>
        <w:t>nak a belátásával, hogy az ember lényegét tekintve személy, tehát létében önálló, cselekedeteiben önhatalmú, aki lét</w:t>
      </w:r>
      <w:r>
        <w:rPr>
          <w:rFonts w:eastAsia="Times New Roman CE" w:cs="Times New Roman CE" w:ascii="Times New Roman CE" w:hAnsi="Times New Roman CE"/>
        </w:rPr>
        <w:t>ének feladatául kapta, hogy erkölcsösen cselekvő személyiséggé váljék.</w:t>
      </w:r>
    </w:p>
    <w:p>
      <w:pPr>
        <w:pStyle w:val="Normal"/>
        <w:rPr/>
      </w:pPr>
      <w:r>
        <w:rPr>
          <w:b/>
          <w:bCs/>
          <w:sz w:val="24"/>
          <w:szCs w:val="24"/>
        </w:rPr>
        <w:t>Heinrich Tuggener</w:t>
      </w:r>
      <w:r>
        <w:rPr>
          <w:rFonts w:eastAsia="Times New Roman CE" w:cs="Times New Roman CE" w:ascii="Times New Roman CE" w:hAnsi="Times New Roman CE"/>
        </w:rPr>
        <w:t xml:space="preserve"> írásában a német nyelvterületen szokatlanul csengő „Social Work” kifejezést használja. Művében a szerző az amerikai szociális munka exportját, illetve európai recepcióját elemzi, és külön hangsúlyt fektet a szociálpedagógia és a szociális munka elméletén</w:t>
      </w:r>
      <w:r>
        <w:rPr/>
        <w:t>ek, gyakorlatának, történelmének összehasonlítására is.</w:t>
      </w:r>
    </w:p>
    <w:p>
      <w:pPr>
        <w:pStyle w:val="Normal"/>
        <w:rPr/>
      </w:pPr>
      <w:r>
        <w:rPr/>
        <w:t>A szociálpedagógiai szakirodalom egyik klasszikusának számít</w:t>
      </w:r>
    </w:p>
    <w:p>
      <w:pPr>
        <w:pStyle w:val="Normal"/>
        <w:rPr/>
      </w:pPr>
      <w:r>
        <w:rPr>
          <w:b/>
          <w:bCs/>
          <w:sz w:val="24"/>
          <w:szCs w:val="24"/>
        </w:rPr>
        <w:t>Klaus Mollenhauer</w:t>
      </w:r>
      <w:r>
        <w:rPr/>
        <w:t xml:space="preserve"> (disszertációja 1959: A szociálped</w:t>
      </w:r>
      <w:r>
        <w:rPr>
          <w:rFonts w:eastAsia="Times New Roman CE" w:cs="Times New Roman CE" w:ascii="Times New Roman CE" w:hAnsi="Times New Roman CE"/>
        </w:rPr>
        <w:t>agógia eredete az ipari társadalomban). A szociálpedagógia véleménye szerint nem a pedagógia egy sajátos, időtlen, azaz kortól független értelmezése, hanem megjelenése társadalmi meghatározottságú, mégpedig az iparosodással párhuzamosan elterjedő pauperizmushoz (tömegnyomor) köthető. Igaz, alapjaiban nem vitatja a szociálpedagógiának a meghatározását, mégsem tartja kielégítőnek azt. Megkísérli a szociálpedagógia feladatkörének kibővítését, felszabadítását a szerinte szűkre szabott cselekvési mezőből.</w:t>
      </w:r>
    </w:p>
    <w:p>
      <w:pPr>
        <w:pStyle w:val="Normal"/>
        <w:rPr/>
      </w:pPr>
      <w:r>
        <w:rPr>
          <w:b/>
          <w:bCs/>
          <w:sz w:val="24"/>
          <w:szCs w:val="24"/>
        </w:rPr>
        <w:t>Thomas</w:t>
      </w:r>
      <w:r>
        <w:rPr>
          <w:rFonts w:eastAsia="Times New Roman CE" w:cs="Times New Roman CE" w:ascii="Times New Roman CE" w:hAnsi="Times New Roman CE"/>
          <w:b/>
          <w:bCs/>
          <w:sz w:val="24"/>
          <w:szCs w:val="24"/>
        </w:rPr>
        <w:t xml:space="preserve"> Rauschenbach: Szociálpedagógia – tudományos diszciplína előkép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álpedagógia mint szakma fejlődésének relatíve rövid történetét több olyan tényező is jellemzi, amelyek lefutása sok tekintetben nem nevezhető tipikusnak.</w:t>
      </w:r>
    </w:p>
    <w:p>
      <w:pPr>
        <w:pStyle w:val="Normal"/>
        <w:rPr/>
      </w:pPr>
      <w:r>
        <w:rPr>
          <w:rFonts w:eastAsia="Times New Roman CE" w:cs="Times New Roman CE" w:ascii="Times New Roman CE" w:hAnsi="Times New Roman CE"/>
        </w:rPr>
        <w:t>A szociálpedagógia és a szociális munka szakterületén – a többi pedagógiai területhez képest nagyobb mértékben – létezésének minden pillanatában szembesült a társadalmi munkában végzett szociális tevékenységek jelenlétével. A „Miért is fizetnek téged?” jellegű, egyszerű, mégis o</w:t>
      </w:r>
      <w:r>
        <w:rPr/>
        <w:t>l</w:t>
      </w:r>
      <w:r>
        <w:rPr>
          <w:rFonts w:eastAsia="Times New Roman CE" w:cs="Times New Roman CE" w:ascii="Times New Roman CE" w:hAnsi="Times New Roman CE"/>
        </w:rPr>
        <w:t>y’ kínos kérdések a szociálpedagógusok generációin keresztül mindig is elbizonytalanodást keltettek abban az értelemben, hogy egyáltalán jogosult-e a szakember pedagógusi vagy szociálpedagógusi tevékenységéért pénzt kapni! Ez a jelenség, ami érezhetően ös</w:t>
      </w:r>
      <w:r>
        <w:rPr/>
        <w:t>szefügg a szociális szakmák területén egyrészt újra és újra felbukkanó: „Isten fizesse meg!” mentalitással, másrészt a szakszervezetek és a szakmai szervezetek alacsony szervezettségi szintjével, hozzájárult ahhoz, hogy a szociálpedagógiai tevékenységet vég</w:t>
      </w:r>
      <w:r>
        <w:rPr>
          <w:rFonts w:eastAsia="Times New Roman CE" w:cs="Times New Roman CE" w:ascii="Times New Roman CE" w:hAnsi="Times New Roman CE"/>
        </w:rPr>
        <w:t>zők a mai napig átlag alatti elismerésben részesülnek.</w:t>
      </w:r>
    </w:p>
    <w:p>
      <w:pPr>
        <w:pStyle w:val="Normal"/>
        <w:rPr/>
      </w:pPr>
      <w:r>
        <w:rPr>
          <w:rFonts w:eastAsia="Times New Roman CE" w:cs="Times New Roman CE" w:ascii="Times New Roman CE" w:hAnsi="Times New Roman CE"/>
        </w:rPr>
        <w:t>Így a szociálpedagógia szakmaként sem fejlődhetett önállóan és észrevétlenül. Ehhez társul még, hogy a szociálpedagógusi munkakör kifejezetten női foglalkozásként állandósult. A szociális képzés kezdeteitől fogva a nők mindig nagyobb létszámban voltak jel</w:t>
      </w:r>
      <w:r>
        <w:rPr/>
        <w:t>en a szociálpedagóg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hogy a munkaerő-piaci szegmens e területén a pénzbeli elismertség azért ilyen rossz-e, mert ott a nők vannak túlsúlyban, vagy éppen fordítva, hogy ezen a területen többségében nők dolgoznak, mivel az alacsony fizetés miatt a férfiak számára ez nem vonzó, nem lehet tudni. De tény, hogy kevés fizetésért dolgozik ezen a pályán sok nő és igen kevés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aránya a magasabb képzettséget igénylő területeken éppen úgy emelkedik, mint az anyagilag jobban támogatott helyeken. Sarkosítva mondhatjuk, hogy a szociálpedagógia egy férfiak által irányított női foglal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álpedagógia munkaerő-piaci szegmense mindeddig még csak megközelítően sem valósította meg a tényleges nagyságában és jelentőségében rejlő lehetőségeket, és nem vonta le ebből a megfelelő konzekvenciákat sem. Ha a szociálpedagógiai szakmákban foglalkoztatottak arányának kvantitatív (mennyiségi) fejlődését nézzük, akkor az a jövő szakmáinak ranglistáján az első helyek egyikét foglalja el.</w:t>
      </w:r>
    </w:p>
    <w:p>
      <w:pPr>
        <w:pStyle w:val="Normal"/>
        <w:rPr/>
      </w:pPr>
      <w:r>
        <w:rPr/>
        <w:t>A szociálpedagógiát vizsgálva egy, a szakmává válás, az elszakmaiasodás, az eldiplomásodás és a professzionalizálódás (professzió = foglalkozás) irányába mutató folyamatos trendet állapíthatunk meg.</w:t>
      </w:r>
    </w:p>
    <w:p>
      <w:pPr>
        <w:pStyle w:val="Normal"/>
        <w:rPr/>
      </w:pPr>
      <w:r>
        <w:rPr/>
        <w:t>Szakmává válásról azért beszélhetünk, mert a szociálmunka területén foglalkoztatottak száma állandóan növ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70-es évekig az iskolán kívüli szociálpedagógiai tevékenységi területeket az jellemezte, hogy nagy létszámban alkalmaztak képzetlen, vagy szociálpedagógusi képesítést nem szerzett munkatársakat, háziasszonyokat, államigazgatási alkalmazottakat, vagy a szociálpedagógusitól eltérő végzettséggel rendelkező egyéneket. A hiányzó szakmaiság állapota miatt egyre több vád érte a szociálpedagógiát, de csak a ‘60-as évek végére lett érzékelhető a személyi állományon belüli megfelelő képesítéssel rendelkezők számának lassú növeke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zakmaiasodás trendje mögött egyidejűleg az eldiplomásodás, vagyis a szakfőiskolai és egyetemi végzettséggel rendelkező munkatársak arányának növekedése is rejlik.</w:t>
      </w:r>
    </w:p>
    <w:p>
      <w:pPr>
        <w:pStyle w:val="Normal"/>
        <w:rPr/>
      </w:pPr>
      <w:r>
        <w:rPr>
          <w:rFonts w:eastAsia="Times New Roman CE" w:cs="Times New Roman CE" w:ascii="Times New Roman CE" w:hAnsi="Times New Roman CE"/>
        </w:rPr>
        <w:t>Professzionalizálódáson egy olyan munkaerőpiac-specifikus minőséget értünk, amelyet az jellemez, hogy a szociálmunka területén nem egyszerűen a diplomások aránya, hanem a szakmailag megfelelően képzett diplomások, vagyis a diplomás sz</w:t>
      </w:r>
      <w:r>
        <w:rPr/>
        <w:t>ociálpedagógusok aránya is növekszik.</w:t>
      </w:r>
    </w:p>
    <w:p>
      <w:pPr>
        <w:pStyle w:val="Normal"/>
        <w:rPr>
          <w:b/>
          <w:b/>
          <w:bCs/>
          <w:sz w:val="24"/>
          <w:szCs w:val="24"/>
        </w:rPr>
      </w:pPr>
      <w:r>
        <w:rPr>
          <w:b/>
          <w:bCs/>
          <w:sz w:val="24"/>
          <w:szCs w:val="24"/>
        </w:rPr>
        <w:t>Egy átfogó szociálpedagógi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két évtizede a szociálpedagógia szinte robbanásszerű expanziót (terjeszkedés) él át. Mind a szakmában dolgozók, illetve a képzésben részt vevők, mind a szociálpedagógiai szoláltatásokat igénybe vevők száma jelentősen gyarapodott. A modern kor válsága, a tradicionális kötődések, az érték- és normarendszerek felbomlása sokak szerint azt okozza, hogy valamilyen szinten jóformán mindenki veszélyeztetetté válik.</w:t>
      </w:r>
    </w:p>
    <w:p>
      <w:pPr>
        <w:pStyle w:val="Normal"/>
        <w:rPr/>
      </w:pPr>
      <w:r>
        <w:rPr/>
        <w:t>A kialakult helyzet új feladatok elé állítják a szociálpedagógiát. Nagyfokú az elbizonytalanodás, nem véletlen, hogy gyakorta beszélnek a szociálpedagógia válságáról is.</w:t>
      </w:r>
    </w:p>
    <w:p>
      <w:pPr>
        <w:pStyle w:val="Normal"/>
        <w:rPr/>
      </w:pPr>
      <w:r>
        <w:rPr>
          <w:rFonts w:eastAsia="Times New Roman CE" w:cs="Times New Roman CE" w:ascii="Times New Roman CE" w:hAnsi="Times New Roman CE"/>
        </w:rPr>
        <w:t>Richard Münchmeier  a mai szociálpedagógia helyzetét elemző tanulmánya a szociálpedagógia válságára irányítja a figyelmet. Maga a válság nem új keletű, számos példa akad rá a múltban is, de míg régebben azok gazdasági okokra voltak visszavezethetők, addig</w:t>
      </w:r>
      <w:r>
        <w:rPr/>
        <w:t xml:space="preserve"> ma a helyzet sokkal komplexebb, s magával a modern kor válságával hozható összefüggésbe.</w:t>
      </w:r>
    </w:p>
    <w:p>
      <w:pPr>
        <w:pStyle w:val="Normal"/>
        <w:rPr/>
      </w:pPr>
      <w:r>
        <w:rPr/>
        <w:t>Mivel a modernizáció maga is problémássá vált, szükség van a szociálpedagógia és a társadalmi átalakulások közti kapcsolat gyökeres átgondolására. Az individualizáció (egyénítés) és a pluralizáció (többszörösítés) jól ismert fogalmaival leírható változások miatt a segítségre való ráutaltság, és maguk a szociális problémák is diffúzzá (szétszórt) váltak. Ezért a szociálpedagógia többé nem határozhat meg konkrét célokat, nem adhat gyakorlati tanácsokat, hisz saját döntéseiket az egyéneknek kell meghozniuk. Amit a szociális szakma a</w:t>
      </w:r>
      <w:r>
        <w:rPr>
          <w:rFonts w:eastAsia="Times New Roman CE" w:cs="Times New Roman CE" w:ascii="Times New Roman CE" w:hAnsi="Times New Roman CE"/>
        </w:rPr>
        <w:t>zonban megtehet, az a hozzáfordulók kommunikációs tartalékainak mozgósítása, ami segítheti azokat a megfelelő döntések meghozatalában.</w:t>
      </w:r>
    </w:p>
    <w:p>
      <w:pPr>
        <w:pStyle w:val="Normal"/>
        <w:rPr/>
      </w:pPr>
      <w:r>
        <w:rPr>
          <w:b/>
          <w:bCs/>
          <w:sz w:val="24"/>
          <w:szCs w:val="24"/>
        </w:rPr>
        <w:t>Hermann Giesecke</w:t>
      </w:r>
      <w:r>
        <w:rPr/>
        <w:t xml:space="preserve"> a szociálpedagógia és az iskola viszonyát elemzi, és kiemeli, hogy a szociálpedagógiának a neveléstudományon, a pedagógián belül mindig is egyfajta mostoha szerep jutott. A normális szocializációt sokáig csak iskolai keretek között képzelték el, a szociálpedagógia számára pedig csak azok a fiatalok maradtak, akik a minimális iskolai követelményeknek sem fele</w:t>
      </w:r>
      <w:r>
        <w:rPr>
          <w:rFonts w:eastAsia="Times New Roman CE" w:cs="Times New Roman CE" w:ascii="Times New Roman CE" w:hAnsi="Times New Roman CE"/>
        </w:rPr>
        <w:t>ltek meg. A szocializáció mai pluralisztikus formája gyökeresen megváltoztatta a korábbi helyzetet. Mára szinte minden felnövekvő veszélyeztetettnek számít. Ez Giesecke szerint nemcsak a szociálpedagógiai szolgáltatások egyre heterogénebbé válását igényli, hanem azt is, hogy a szociálpedagógiai intézmények az iskolától és az államtól is függetlenül működhessenek.</w:t>
      </w:r>
    </w:p>
    <w:p>
      <w:pPr>
        <w:pStyle w:val="Normal"/>
        <w:rPr/>
      </w:pPr>
      <w:r>
        <w:rPr>
          <w:b/>
          <w:bCs/>
          <w:sz w:val="24"/>
          <w:szCs w:val="24"/>
        </w:rPr>
        <w:t>Lothar Böhnisch</w:t>
      </w:r>
      <w:r>
        <w:rPr>
          <w:rFonts w:eastAsia="Times New Roman CE" w:cs="Times New Roman CE" w:ascii="Times New Roman CE" w:hAnsi="Times New Roman CE"/>
        </w:rPr>
        <w:t xml:space="preserve"> a szociálpedagógiát olyan segítségnyújtásnak fogja fel, amely a fiatalokat támogatja abban, hogy életperspektíváit sokszínűségét összeegyeztessék a társadalomba való beilleszkedéssel, vagyis integrációs problémáik legyőzéséhez kínál fel segítséget. Ezt nevezi ő a nevelői segítségnyújtás egyszerű dimenziójának. Illetve Böhnisch vallja még: olyan képességek, kompetenciák elsajátításában is segédkezik, amelyek révén a fiataloknak a társadalmi életben való aktív szereplése lehetővé válik. Ezt nevezi kibővített dimenziónak.</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8:25:00Z</dcterms:created>
  <dc:creator>Manócska</dc:creator>
  <dc:description/>
  <dc:language>en-US</dc:language>
  <cp:lastModifiedBy>Gönczi</cp:lastModifiedBy>
  <cp:lastPrinted>2003-12-19T14:21:00Z</cp:lastPrinted>
  <dcterms:modified xsi:type="dcterms:W3CDTF">2003-12-20T18:25:00Z</dcterms:modified>
  <cp:revision>2</cp:revision>
  <dc:subject/>
  <dc:title>1</dc:title>
</cp:coreProperties>
</file>