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8/B.) A SZOCIÁLPEDAGÓGUS MUNKÁJA AZ ÁLTALÁNOS ISKOLÁBAN, AZ ISKOLAI SZOCIÁLIS MUN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95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9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z iskolai szociális munka története:</w:t>
      </w:r>
    </w:p>
    <w:p>
      <w:pPr>
        <w:pStyle w:val="Normal"/>
        <w:ind w:right="95" w:hanging="0"/>
        <w:jc w:val="both"/>
        <w:rPr/>
      </w:pPr>
      <w:r>
        <w:rPr>
          <w:sz w:val="24"/>
        </w:rPr>
        <w:t xml:space="preserve">Az iskolai szociális munka 1907-ben jött létre. Az iskolákban lévő szociális problémák akadályozták a tanítást, a tanároknak nem volt elég idejük a szociális jellegű problémák kezelésére. Eleinte </w:t>
      </w:r>
      <w:r>
        <w:rPr>
          <w:sz w:val="24"/>
          <w:u w:val="single"/>
        </w:rPr>
        <w:t>speciális készséggel rendelkező</w:t>
      </w:r>
      <w:r>
        <w:rPr>
          <w:sz w:val="24"/>
        </w:rPr>
        <w:t xml:space="preserve"> tanárokat bíztak meg ezekkel a feladatokkal. Az említettek szívesen foglalkoztak az emberi problémákkal, gyakran meglátogatták a családokat. Ezeket a pedagógusokat kiemelték és meghatározott feladatukká vált az iskolai szociális munka.</w:t>
      </w:r>
    </w:p>
    <w:p>
      <w:pPr>
        <w:pStyle w:val="Normal"/>
        <w:ind w:right="95" w:hanging="0"/>
        <w:jc w:val="both"/>
        <w:rPr/>
      </w:pPr>
      <w:r>
        <w:rPr>
          <w:sz w:val="24"/>
        </w:rPr>
        <w:t>A Közoktatási törvény előírta, hogy az iskolákban félállású iskolai gyermekvédelmi felelősöket kell alkalmazni. Ezt a funkciót 1999. január 1-től csak szociális végzettségű szakember töltheti be.</w:t>
      </w:r>
    </w:p>
    <w:p>
      <w:pPr>
        <w:pStyle w:val="Normal"/>
        <w:ind w:right="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9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Ökológia szemlélet az iskolai szociális munkában:</w:t>
      </w:r>
    </w:p>
    <w:p>
      <w:pPr>
        <w:pStyle w:val="Normal"/>
        <w:ind w:right="95" w:hanging="0"/>
        <w:jc w:val="both"/>
        <w:rPr>
          <w:sz w:val="24"/>
        </w:rPr>
      </w:pPr>
      <w:r>
        <w:rPr>
          <w:sz w:val="24"/>
        </w:rPr>
        <w:t>Az iskolai szociális munka feladata, hogy segítse a tanulók mint egyének és mint tanulócsoportok problémaszituációinak azonosítását azokon a területeken, amelyeken az iskolai szociális munka jellegénél fogva tehet valamit. Az iskolai szociális munka lényege, a tanulók érdekeinek a képviselete.</w:t>
      </w:r>
    </w:p>
    <w:p>
      <w:pPr>
        <w:pStyle w:val="Normal"/>
        <w:ind w:right="95" w:hanging="0"/>
        <w:jc w:val="both"/>
        <w:rPr>
          <w:sz w:val="24"/>
        </w:rPr>
      </w:pPr>
      <w:r>
        <w:rPr>
          <w:sz w:val="24"/>
        </w:rPr>
        <w:t>Az iskolai szociális munkás szerepe, hogy munkálkodjon mindazzal, ami érintkezik az emberrel, a környezettel vagy mindkettővel. Az egyén és a környezet ökológiai egységéből következően kettős a funkciója.</w:t>
      </w:r>
    </w:p>
    <w:p>
      <w:pPr>
        <w:pStyle w:val="Normal"/>
        <w:ind w:right="95" w:hanging="0"/>
        <w:jc w:val="both"/>
        <w:rPr/>
      </w:pPr>
      <w:r>
        <w:rPr>
          <w:b/>
          <w:i/>
          <w:sz w:val="24"/>
        </w:rPr>
        <w:t>Egyfelől</w:t>
      </w:r>
      <w:r>
        <w:rPr>
          <w:sz w:val="24"/>
        </w:rPr>
        <w:t>: segítse a gyermeket a korának megfelelő szociális kompetencia kialakításában, megerősítve azokat a személyiség vonásokat, amelyek képessé teszik arra, hogy megbirkózzon a problémákkal;</w:t>
      </w:r>
    </w:p>
    <w:p>
      <w:pPr>
        <w:pStyle w:val="Normal"/>
        <w:ind w:right="95" w:hanging="0"/>
        <w:jc w:val="both"/>
        <w:rPr/>
      </w:pPr>
      <w:r>
        <w:rPr>
          <w:b/>
          <w:i/>
          <w:sz w:val="24"/>
        </w:rPr>
        <w:t>Másrészt</w:t>
      </w:r>
      <w:r>
        <w:rPr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 xml:space="preserve">a környezet minőségét tökéletesítse, tegye érzékennyé az iskolát a gyermekek szükségleteire. Az iskola ökológiai egységéből adódóan a gyermek interakciós kapcsolatban áll az iskolával. Az iskolai szociális munkás azokon a </w:t>
      </w:r>
      <w:r>
        <w:rPr>
          <w:sz w:val="24"/>
          <w:u w:val="single"/>
        </w:rPr>
        <w:t>köztes területeken</w:t>
      </w:r>
      <w:r>
        <w:rPr>
          <w:sz w:val="24"/>
        </w:rPr>
        <w:t xml:space="preserve"> működik, ahol az iskola és a gyermek hatóköre találkozik: az iskola és a gyermek; család és iskola, helyi közösségek és az iskolaterületein. Segíthet a gyermeknek, a szülőknek, és a környezetnek a kompetencia kialakításában. Ugyanakkor segíthet az iskolának alkalmazkodni a gyermekek, a szülők, a közösség szükségleteihez és elképzeléseihez.</w:t>
      </w:r>
    </w:p>
    <w:p>
      <w:pPr>
        <w:pStyle w:val="Normal"/>
        <w:ind w:right="9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95" w:hanging="0"/>
        <w:jc w:val="both"/>
        <w:rPr>
          <w:sz w:val="24"/>
        </w:rPr>
      </w:pPr>
      <w:r>
        <w:rPr>
          <w:b/>
          <w:sz w:val="24"/>
          <w:u w:val="single"/>
        </w:rPr>
        <w:t>Iskolai szociális munka ALAPELVEI</w:t>
      </w:r>
      <w:r>
        <w:rPr>
          <w:b/>
          <w:sz w:val="24"/>
        </w:rPr>
        <w:t>:</w:t>
      </w:r>
    </w:p>
    <w:p>
      <w:pPr>
        <w:pStyle w:val="Normal"/>
        <w:ind w:right="95" w:hanging="0"/>
        <w:jc w:val="both"/>
        <w:rPr>
          <w:sz w:val="24"/>
        </w:rPr>
      </w:pPr>
      <w:r>
        <w:rPr>
          <w:sz w:val="24"/>
        </w:rPr>
        <w:t>-</w:t>
        <w:tab/>
        <w:t>A kliens nem a gyerek, hanem az iskola maga, a vezetés</w:t>
      </w:r>
    </w:p>
    <w:p>
      <w:pPr>
        <w:pStyle w:val="Normal"/>
        <w:ind w:left="705" w:right="95" w:hanging="705"/>
        <w:jc w:val="both"/>
        <w:rPr>
          <w:sz w:val="24"/>
        </w:rPr>
      </w:pPr>
      <w:r>
        <w:rPr>
          <w:sz w:val="24"/>
        </w:rPr>
        <w:t>-</w:t>
        <w:tab/>
        <w:t>Lehetőségek szerint a szociálpedagógus tartozzon a vezetőséghez, így minden a gyerekeket érintő kérdésben azonnal és hitelesen informálódhat.</w:t>
      </w:r>
    </w:p>
    <w:p>
      <w:pPr>
        <w:pStyle w:val="Normal"/>
        <w:ind w:right="95" w:hanging="0"/>
        <w:jc w:val="both"/>
        <w:rPr>
          <w:sz w:val="24"/>
        </w:rPr>
      </w:pPr>
      <w:r>
        <w:rPr>
          <w:sz w:val="24"/>
        </w:rPr>
        <w:t>A szociális munka általában a másod és harmadfokú prevenciót alkalmazza a már létező és gyakran elfojtott problémák kórós hatásainak a megakadályozására.</w:t>
      </w:r>
    </w:p>
    <w:p>
      <w:pPr>
        <w:pStyle w:val="Normal"/>
        <w:ind w:right="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9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z iskolai szociális munka feladatai:</w:t>
      </w:r>
    </w:p>
    <w:p>
      <w:pPr>
        <w:pStyle w:val="Normal"/>
        <w:ind w:right="95" w:hanging="0"/>
        <w:jc w:val="both"/>
        <w:rPr/>
      </w:pPr>
      <w:r>
        <w:rPr>
          <w:sz w:val="24"/>
        </w:rPr>
        <w:t>*</w:t>
        <w:tab/>
        <w:t xml:space="preserve">az </w:t>
      </w:r>
      <w:r>
        <w:rPr>
          <w:b/>
          <w:sz w:val="24"/>
        </w:rPr>
        <w:t xml:space="preserve">elsődleges prevenció </w:t>
      </w:r>
      <w:r>
        <w:rPr>
          <w:sz w:val="24"/>
        </w:rPr>
        <w:t>egy olyan akciósor, amely egy speciális korosztály felé irányul speciális célok érdekében</w:t>
      </w:r>
    </w:p>
    <w:p>
      <w:pPr>
        <w:pStyle w:val="Normal"/>
        <w:ind w:right="95" w:hanging="0"/>
        <w:jc w:val="both"/>
        <w:rPr>
          <w:sz w:val="24"/>
        </w:rPr>
      </w:pPr>
      <w:r>
        <w:rPr>
          <w:sz w:val="24"/>
        </w:rPr>
        <w:t>*</w:t>
        <w:tab/>
        <w:t xml:space="preserve">kutatja a problematikus </w:t>
      </w:r>
      <w:r>
        <w:rPr>
          <w:b/>
          <w:sz w:val="24"/>
        </w:rPr>
        <w:t>stressz helyzeteket</w:t>
      </w:r>
      <w:r>
        <w:rPr>
          <w:sz w:val="24"/>
        </w:rPr>
        <w:t xml:space="preserve"> és az </w:t>
      </w:r>
      <w:r>
        <w:rPr>
          <w:b/>
          <w:sz w:val="24"/>
        </w:rPr>
        <w:t>adaptáció hiányát</w:t>
      </w:r>
    </w:p>
    <w:p>
      <w:pPr>
        <w:pStyle w:val="Normal"/>
        <w:ind w:left="708" w:right="95" w:hanging="708"/>
        <w:jc w:val="both"/>
        <w:rPr/>
      </w:pPr>
      <w:r>
        <w:rPr>
          <w:sz w:val="24"/>
        </w:rPr>
        <w:t>*</w:t>
        <w:tab/>
        <w:t xml:space="preserve"> a szociális munka eszközrendszerével dolgozik, de messzemenően felhasználja a pedagógia gyakorlat eszközeit</w:t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tanulási nehézségek kezelése, szabadidő és művészet pedagógia, saját élményű és a kooperatív tanulás</w:t>
      </w:r>
    </w:p>
    <w:p>
      <w:pPr>
        <w:pStyle w:val="Normal"/>
        <w:ind w:right="9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9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9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z iskolai szociális munka célja:</w:t>
      </w:r>
    </w:p>
    <w:p>
      <w:pPr>
        <w:pStyle w:val="Normal"/>
        <w:numPr>
          <w:ilvl w:val="0"/>
          <w:numId w:val="2"/>
        </w:numPr>
        <w:ind w:left="1065" w:right="95" w:hanging="705"/>
        <w:jc w:val="both"/>
        <w:rPr>
          <w:sz w:val="24"/>
        </w:rPr>
      </w:pPr>
      <w:r>
        <w:rPr>
          <w:sz w:val="24"/>
        </w:rPr>
        <w:t>mozdítsa elő az adaptációs kézséget</w:t>
      </w:r>
    </w:p>
    <w:p>
      <w:pPr>
        <w:pStyle w:val="Normal"/>
        <w:numPr>
          <w:ilvl w:val="0"/>
          <w:numId w:val="2"/>
        </w:numPr>
        <w:ind w:left="1065" w:right="95" w:hanging="705"/>
        <w:jc w:val="both"/>
        <w:rPr>
          <w:sz w:val="24"/>
        </w:rPr>
      </w:pPr>
      <w:r>
        <w:rPr>
          <w:sz w:val="24"/>
        </w:rPr>
        <w:t>mozdítsa elő a fejlődést, a pozitív irányba való változást</w:t>
      </w:r>
    </w:p>
    <w:p>
      <w:pPr>
        <w:pStyle w:val="Normal"/>
        <w:ind w:left="360" w:right="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9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siker érdekében</w:t>
      </w:r>
    </w:p>
    <w:p>
      <w:pPr>
        <w:pStyle w:val="Normal"/>
        <w:ind w:left="360" w:right="95" w:hanging="0"/>
        <w:jc w:val="both"/>
        <w:rPr>
          <w:sz w:val="24"/>
        </w:rPr>
      </w:pPr>
      <w:r>
        <w:rPr>
          <w:sz w:val="24"/>
        </w:rPr>
        <w:t>*</w:t>
        <w:tab/>
        <w:t>ismernie kell a gyermek, a felnőtt és a család fejlődési szakaszait,</w:t>
      </w:r>
    </w:p>
    <w:p>
      <w:pPr>
        <w:pStyle w:val="Normal"/>
        <w:ind w:left="360" w:right="95" w:hanging="0"/>
        <w:jc w:val="both"/>
        <w:rPr>
          <w:sz w:val="24"/>
        </w:rPr>
      </w:pPr>
      <w:r>
        <w:rPr>
          <w:sz w:val="24"/>
        </w:rPr>
        <w:t>*</w:t>
        <w:tab/>
        <w:t>ismernie kell a környezet kínálta lehetőségeket,</w:t>
      </w:r>
    </w:p>
    <w:p>
      <w:pPr>
        <w:pStyle w:val="Normal"/>
        <w:ind w:left="705" w:right="95" w:hanging="345"/>
        <w:jc w:val="both"/>
        <w:rPr>
          <w:sz w:val="24"/>
        </w:rPr>
      </w:pPr>
      <w:r>
        <w:rPr>
          <w:sz w:val="24"/>
        </w:rPr>
        <w:t>*</w:t>
        <w:tab/>
        <w:t>kezelnie kell a társadalmi szituációkból adódó, iskolára, családra, diákra gyakorolt hatásokat (paranormatív krízisek és kezelésük),</w:t>
      </w:r>
    </w:p>
    <w:p>
      <w:pPr>
        <w:pStyle w:val="Normal"/>
        <w:ind w:left="360" w:right="95" w:hanging="0"/>
        <w:jc w:val="both"/>
        <w:rPr>
          <w:sz w:val="24"/>
        </w:rPr>
      </w:pPr>
      <w:r>
        <w:rPr>
          <w:sz w:val="24"/>
        </w:rPr>
        <w:t>*</w:t>
        <w:tab/>
        <w:t>fel kell tárnia a problémák okait,</w:t>
      </w:r>
    </w:p>
    <w:p>
      <w:pPr>
        <w:pStyle w:val="Normal"/>
        <w:ind w:left="360" w:right="95" w:hanging="0"/>
        <w:jc w:val="both"/>
        <w:rPr>
          <w:sz w:val="24"/>
        </w:rPr>
      </w:pPr>
      <w:r>
        <w:rPr>
          <w:sz w:val="24"/>
        </w:rPr>
        <w:t>*</w:t>
        <w:tab/>
        <w:t>közös gondolkodással megtalálni az együttműködés lehetőségeit,</w:t>
      </w:r>
    </w:p>
    <w:p>
      <w:pPr>
        <w:pStyle w:val="Normal"/>
        <w:ind w:left="360" w:right="95" w:hanging="0"/>
        <w:jc w:val="both"/>
        <w:rPr>
          <w:sz w:val="24"/>
        </w:rPr>
      </w:pPr>
      <w:r>
        <w:rPr>
          <w:sz w:val="24"/>
        </w:rPr>
        <w:t>*</w:t>
        <w:tab/>
        <w:t>meg kell határoznia helyét az iskolában,</w:t>
      </w:r>
    </w:p>
    <w:p>
      <w:pPr>
        <w:pStyle w:val="Normal"/>
        <w:ind w:left="360" w:right="95" w:hanging="0"/>
        <w:jc w:val="both"/>
        <w:rPr>
          <w:sz w:val="24"/>
        </w:rPr>
      </w:pPr>
      <w:r>
        <w:rPr>
          <w:sz w:val="24"/>
        </w:rPr>
        <w:t>*</w:t>
        <w:tab/>
        <w:t>gyakorlati tapasztalatok kritikus alkalmazása,</w:t>
      </w:r>
    </w:p>
    <w:p>
      <w:pPr>
        <w:pStyle w:val="Normal"/>
        <w:ind w:left="360" w:right="95" w:hanging="0"/>
        <w:jc w:val="both"/>
        <w:rPr>
          <w:sz w:val="24"/>
        </w:rPr>
      </w:pPr>
      <w:r>
        <w:rPr>
          <w:sz w:val="24"/>
        </w:rPr>
        <w:t>*</w:t>
        <w:tab/>
        <w:t>adekvát énközlés,</w:t>
      </w:r>
    </w:p>
    <w:p>
      <w:pPr>
        <w:pStyle w:val="Normal"/>
        <w:ind w:left="360" w:right="95" w:hanging="0"/>
        <w:jc w:val="both"/>
        <w:rPr>
          <w:sz w:val="24"/>
        </w:rPr>
      </w:pPr>
      <w:r>
        <w:rPr>
          <w:sz w:val="24"/>
        </w:rPr>
        <w:t>*</w:t>
        <w:tab/>
        <w:t>intellektuális nyitottság,</w:t>
      </w:r>
    </w:p>
    <w:p>
      <w:pPr>
        <w:pStyle w:val="Normal"/>
        <w:ind w:left="360" w:right="95" w:hanging="0"/>
        <w:jc w:val="both"/>
        <w:rPr>
          <w:sz w:val="24"/>
        </w:rPr>
      </w:pPr>
      <w:r>
        <w:rPr>
          <w:sz w:val="24"/>
        </w:rPr>
        <w:t>*</w:t>
        <w:tab/>
        <w:t>állandóan kontrollálnia kel szerepkörét,</w:t>
      </w:r>
    </w:p>
    <w:p>
      <w:pPr>
        <w:pStyle w:val="Normal"/>
        <w:ind w:left="360" w:right="95" w:hanging="0"/>
        <w:jc w:val="both"/>
        <w:rPr/>
      </w:pPr>
      <w:r>
        <w:rPr>
          <w:sz w:val="24"/>
        </w:rPr>
        <w:t>*</w:t>
        <w:tab/>
        <w:t>tisztában kell lennie kompetenciája, képességeinek határáv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.) Az iskolai szociális szolgáltatás terv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Az iskolai szociális szolgáltatás megtervezésének lépése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1.1. Bevezető feladatok</w:t>
      </w:r>
      <w:r>
        <w:rPr>
          <w:sz w:val="24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Bizalmon alapuló kapcsolat kialakítása az iskolai személyzettel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A formális és informális beleegyezés/egyetértés elnyerése a szociális szolgáltatásokho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1.2. Adatgyűjtés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nnak az oktatásfilozófiának működőképes tudásként való elsajátítása, amelynek alapján az iskola(i körzet) dolgozik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érvényben lévő, oktatásra és gyerekekre vonatkozó törvények tudásának megszervezés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helyi közösség szükségleteinek és erőforrásainak felmérés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adott iskola szükségleteinek és erőforrásainak felmérés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iskola és a közösség kapcsolatának elemzés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épességeink és szakmai ismereteink számbavé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1.3. A munkaterv megtárgyalása</w:t>
      </w:r>
      <w:r>
        <w:rPr>
          <w:sz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z iskolavezetéssel együttműködve a szociális szolgáltatás prioritásainak meghatározása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szociális szolgáltatás prioritásainak áttétele egy olyan tervbe, amelyben a szükségletek és erőforrások egyeztetése is megtörténik, a célterületek és a beavatkozási terv összeegyeztetése az iskolák egyedi szükségleteinek figyelembevételével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z éves munkaterv áttekintése a felelős vezetőkkel, és egy kölcsönösen elfogadható verzió kialakítása tárgyalások út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1.4. Értékelés és visszacsatolás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Minden egyes programpont megvalósításának visszajelzése a vezetés felé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Év végén a terv értékelése és a teljesítmény feljegyzése, jelentéstétel a vezetés számár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Évenként új terv készí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.) A helyi közösségek dinamikájának elemzé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.) Milyen jellemző csoportosulásokat találhatunk meg a helyi közösségben (vallási, politikai, nemzetiségi, etnikai, gazdasági, társadalmi csoportbeli)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lyen sajátos problémái és helyi közösségen belüli orientációi vannak ezeknek a csoportoknak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.) Melyek a helyi közösségen belüli kulcsintézmények, a leginkább hatalmi befolyással bírók vagy szociálisan hasznosak (iskolák, egyházak, kórházak, bankok, könyvtárak, jóléti irodák, egyéni kezdeményezések, tervek, alapítványok)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) Milyen a státusa a helyi közösségben azoknak az embereknek és ügynökségeknek, akik humán szolgáltatásokkal foglalkoznak? Mik a szolgáltatások hiányosságai, és mennyire hatékonyak ezek az ügynökségek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.) Milyennek tűnik a polgárok részvétele a helyi közösségi életben, relatíve magasnak, passzívnak vagy apatikusnak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.) Van-e a helyi közösségben működő hatalmi struktúra? Milyen csoportokból és egyénekből áll? Milyen jellemző jegyei vannak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.) Az irányítás milyen fajtája működik a helyi közösségben? Kik az irányítás kulcsfigurái? Kik a nem hivatalos vezetők? Mennyire elismert és elfogadott a vezetés? Hogyan történik a döntéshozatal a helyi közösségbe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.) A kommunikáció milyen eszközei léteznek a helyi közösségben (formális, informális, ad hoc)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.) Milyen erők alkalmasak a helyi közösségen belül együttműködésre, konfliktusok gerjesztésére vagy elszigetelődésr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) Milyen értékek jellemzik a helyi közösséget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.) Melyek a jelentősebb szociális problémák vagy témák a helyi közösségen belül? Hogyan vélekednek ezekről a különböző csoportok és egyének?</w:t>
      </w:r>
    </w:p>
    <w:p>
      <w:pPr>
        <w:pStyle w:val="Normal"/>
        <w:jc w:val="both"/>
        <w:rPr/>
      </w:pPr>
      <w:r>
        <w:rPr>
          <w:sz w:val="24"/>
        </w:rPr>
        <w:t>Erősek vagy letompítottak a lakosok ezekkel kapcsolatos érzései? Mely csoportok tűnnek központi jelentőségűnek a különböző problémák megoldásában/feloldásában? Van-e a konfliktusoknak különleges funkciója a helyi közösségbe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.) Melyek azok a külső erők, amelyek hatással vannak a helyi közösségre, és befolyásolják az egymás közötti kapcsolatokat, az általános közösségfejlődést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.) Melyek azok az erők, amelyek hajtóerőként működhetnek a helyi közösség jóléti szempontjait tekintve, melyek azok, amelyek ellenállnak, és melyek amelyek interferálhatnak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II.) Adatgyűjtés az iskol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skola ne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skola történe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z iskola telepí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Megfelelőség (méretbeli, a beiratkozottak arányához képest)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Általános fenntartás, tisztaság, megjelenés/kinézet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Felszereltség és lehetőségek (zárható szekrények, könyvtár, ebédlő, játszótér, parkolóhely, sportpály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ervezeti struktú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Személyzet (tanító és nem tanító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Besorolás a végzett munka és az etnikum alapján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Iskolai végzettség, megszerzett fokozatok, és mindegyik szám szerint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A személyzet fluktuációja, megjelenése, jelenlét patternje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diák popu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Beiratkozottak: évfolyam, etnikum, nem és életkor szerint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Jelenlét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Vendéghallgatók, kimaradók, halasztók, bukások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Egészség (fizikai, érzelmi)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Eredmények, teszt pontérték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ogra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A tanterv/curriculum elemzése (hiányok, variációk, kreativitás, sztereotípiák)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Speciális oktatással dolgozó osztályok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Egyéb speciális programok, például tehetségeseknek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Curriculumon felüli programok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Osztálynagyság, tanár-gyerek arányszám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Osztályösszetétel (képesség szerinti csoportok, team-tanítá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V.) Az iskolai dinamika analízi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Melyek azok a jellegzetes csoportosulások vagy társadalmi kategóriák, amelyek az iskolai személyzetet jellemzik (vallási, politikai, nemzeti, etnikai, gazdasági, társadalmi csoport)? Mik a különleges problémái vagy orientációi ezeknek a csoportosulásoknak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Milyen értékek jellemzik az iskolai személyzetet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Milyen formális és informális fajtái vannak a vezetésnek? Kik a kulcsfontosságú vezetők? Szélesen elismert és elfogadott-e a vezetés? Hogyan történik az iskolai döntéshozatal? Milyen alkalmai vannak a vezetés fejlesztésének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Melyek azok az iskolán belüli erők, amelyek alkalmasak az együttműködésre, a konfliktusok gerjesztésére vagy az elszigetelődésr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Melyek a kulcsfontosságú hatalmi hatások az iskolába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6. A kommunikáció milyen eszközei léteznek az iskolában (formális és informális, írott és szóbeli, folyamatos és ad hoc)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Mik a jelentősebb iskolai problémák vagy témák az iskolában, ahogy azt a tanárok, a diákok, a vezetés és a helyi közösség érzékeli? Mi a különböző csoportok és egyének álláspontja? Erősek vagy letompítottak az ezekkel kapcsolatos érzések? Milyen csoportok tűnnek központi helyzetűnek ezen problémák megoldása szempontjából? Van-e valamilyen sajátos funkciója az iskolában a konfliktusoknak (változtatás, ellenállás és interferálás)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 Mi a pozitív vonatkozása a speciális iskolai szolgáltatásoknak és személyzetnek? Mennyire hatékonyak? Melyek a szolgáltatás hiányosságai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Milyennek tűnik a tantestület részvétele az iskolai életben, relatíve magasnak, passzívnak vagy apatikusnak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Melyek azok a helyi vagy rendszerméretű erők, amelyek befolyásolják az iskolán belüli kapcsolatokat és az iskola általános fejlődését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.) Az iskola és a helyi közösség kapcsolatának elem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skolai szociális munkás munkája szempontjából igen lényeges, hogy ismerje az iskola és a helyi közösség között fennálló kapcsolatot. Az iskola és a helyi közösség dinamikájának értékelése lehetővé teszi, hogy meghatározzuk az iskola és a helyi közösség interakciójának szintjét. Egy ilyen értékelésnek az alábbi kérdéseket lehet tartalmaz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A rendszer politikája zárt, nyitott vagy valami a kettő között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A kapcsolódási mechanizmusok melyikét és milyen kombinációját alkalmazza az iskola a helyi közösséggel való kommunikációban? Mennyire megfelelőek és hatékonyak ezek (tömegtájékoztatási eszközök, újságlevelek, városi küldönc, formális vagy delegált képviselő)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Melyek a családi vagy helyi közösségi érétkek az oktatás és/vagy az iskola vonatkozásába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Milyen az iskola és a helyi közösség közötti kommunikáció? Milyen módon használják az iskola épületét a városi csoportok, a belátogató szülők és a tanácsadó csoportok? Milyen gyakran hívják meg a helyi közösségi csoportok az iskolai programokra vagy az iskolai gyűléseken való képviseletr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Mennyire szoros az iskola – helyi közösség kommunikáció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6. Melyek azok az erők, amelyek alkalmasak lennének, hogy változásokat váltsanak ki? Melyek az ellenálló, az interferáló erők? Hogyan hatnak ezek egymásra és hogyan fognak hozzájárulni az iskola – helyi közösség kapcsolat optimalizálásához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0:37:00Z</dcterms:created>
  <dc:creator>JAMES BOND</dc:creator>
  <dc:description/>
  <dc:language>en-US</dc:language>
  <cp:lastModifiedBy>JAMES BOND</cp:lastModifiedBy>
  <dcterms:modified xsi:type="dcterms:W3CDTF">2003-12-03T20:09:00Z</dcterms:modified>
  <cp:revision>13</cp:revision>
  <dc:subject/>
  <dc:title/>
</cp:coreProperties>
</file>