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3/A.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Tudás a szociális segítésben: a szociális munka ismeretalapja, az elméleti tu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szociális munka céljai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szociális munkás egy támasz, melyhez akkor hasznos fordulni, amikor a </w:t>
      </w:r>
      <w:r>
        <w:rPr>
          <w:b/>
          <w:sz w:val="24"/>
        </w:rPr>
        <w:t xml:space="preserve">probléma </w:t>
      </w:r>
      <w:r>
        <w:rPr>
          <w:sz w:val="24"/>
        </w:rPr>
        <w:t>az egyén és az ökorendszer valamelyik szintje közötti interakcióban zajlik. Lsd. 2/a tételben a rajz + táblá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artlett </w:t>
      </w:r>
      <w:r>
        <w:rPr>
          <w:sz w:val="24"/>
        </w:rPr>
        <w:t xml:space="preserve">(1970) szerint a szociális munkások nem olyan emberekkel foglalkoznak, akiknek problémái vannak, hanem olyanokkal, akik képtelenek megbirkózni az adódott gondokkal. Addig, míg ilyen emberekkel foglalkoznak </w:t>
      </w:r>
      <w:r>
        <w:rPr>
          <w:b/>
          <w:sz w:val="24"/>
        </w:rPr>
        <w:t>céljuk</w:t>
      </w:r>
      <w:r>
        <w:rPr>
          <w:sz w:val="24"/>
        </w:rPr>
        <w:t>, hogy az egyén és a társadalom működésében eredményt érjenek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incus</w:t>
      </w:r>
      <w:r>
        <w:rPr>
          <w:sz w:val="24"/>
        </w:rPr>
        <w:t xml:space="preserve"> és </w:t>
      </w:r>
      <w:r>
        <w:rPr>
          <w:b/>
          <w:sz w:val="24"/>
        </w:rPr>
        <w:t>Minaham</w:t>
      </w:r>
      <w:r>
        <w:rPr>
          <w:sz w:val="24"/>
        </w:rPr>
        <w:t xml:space="preserve"> ennél pontosabban fogalmaznak: szerintük </w:t>
      </w:r>
      <w:r>
        <w:rPr>
          <w:b/>
          <w:sz w:val="24"/>
        </w:rPr>
        <w:t xml:space="preserve">4 </w:t>
      </w:r>
      <w:r>
        <w:rPr>
          <w:sz w:val="24"/>
        </w:rPr>
        <w:t>alapvető cél va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én problémamegoldó és problémakezelő képességeinek erősít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én és az őt forrásokkal, szolgálatokkal ellátó rendszerek közötti összeköttetés erősítése és bizt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egyént forrásokkal, szolgálatokkal ellátó rendszerek hatékony és </w:t>
      </w:r>
      <w:r>
        <w:rPr>
          <w:sz w:val="24"/>
          <w:u w:val="single"/>
        </w:rPr>
        <w:t>emberközpontú</w:t>
      </w:r>
      <w:r>
        <w:rPr>
          <w:sz w:val="24"/>
        </w:rPr>
        <w:t xml:space="preserve"> működésének biztosí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itív hozzájárulás az állandóan változó szociálpolitikáho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szociális munka szakmai szerep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szociális munka </w:t>
      </w:r>
      <w:r>
        <w:rPr>
          <w:sz w:val="24"/>
          <w:u w:val="single"/>
        </w:rPr>
        <w:t>lényegét</w:t>
      </w:r>
      <w:r>
        <w:rPr>
          <w:sz w:val="24"/>
        </w:rPr>
        <w:t xml:space="preserve"> az egyén és környezete között zajló interakció adja. Ezért kell a legtöbb esetben a szociális munka során az adott interakciót megváltoztatni. Ez összefoglalható az alábbi 3 pontba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Az interakciót hangsúlyozva, a szociális munka tul.kép. </w:t>
      </w:r>
      <w:r>
        <w:rPr>
          <w:sz w:val="24"/>
          <w:u w:val="single"/>
        </w:rPr>
        <w:t>szakmaközi szakma</w:t>
      </w:r>
      <w:r>
        <w:rPr>
          <w:sz w:val="24"/>
        </w:rPr>
        <w:t>, ezért igen nehezen határozható meg az a területe, amelyet elfoglal.</w:t>
      </w:r>
    </w:p>
    <w:p>
      <w:pPr>
        <w:pStyle w:val="Normal"/>
        <w:jc w:val="both"/>
        <w:rPr/>
      </w:pPr>
      <w:r>
        <w:rPr>
          <w:sz w:val="24"/>
        </w:rPr>
        <w:t>2.</w:t>
        <w:tab/>
        <w:t xml:space="preserve">Ebben a szakmaközi szerepben a szociális munka hatékony kapocs lehet az </w:t>
      </w:r>
      <w:r>
        <w:rPr>
          <w:b/>
          <w:sz w:val="24"/>
        </w:rPr>
        <w:t>effektív közösségi érzések</w:t>
      </w:r>
      <w:r>
        <w:rPr>
          <w:sz w:val="24"/>
        </w:rPr>
        <w:t xml:space="preserve"> és az </w:t>
      </w:r>
      <w:r>
        <w:rPr>
          <w:b/>
          <w:sz w:val="24"/>
        </w:rPr>
        <w:t xml:space="preserve">elkerülhetetlenül halasztódó döntések </w:t>
      </w:r>
      <w:r>
        <w:rPr>
          <w:sz w:val="24"/>
        </w:rPr>
        <w:t>között. Függetlenül attól, hogy mennyire jó a szociálpolitika egy adott országban, mindig lesznek olyanok, akik kiesnek a szociális védőhálóból. A szociálpolitika folytonos javítása többnyire csak áthelyezi a lyukakat a hálón, képtelen azok „befoltozására”.</w:t>
      </w:r>
    </w:p>
    <w:p>
      <w:pPr>
        <w:pStyle w:val="Normal"/>
        <w:jc w:val="both"/>
        <w:rPr/>
      </w:pPr>
      <w:r>
        <w:rPr>
          <w:sz w:val="24"/>
        </w:rPr>
        <w:t>3.</w:t>
        <w:tab/>
      </w:r>
      <w:r>
        <w:rPr>
          <w:sz w:val="24"/>
          <w:u w:val="single"/>
        </w:rPr>
        <w:t>Szolgáltató</w:t>
      </w:r>
      <w:r>
        <w:rPr>
          <w:sz w:val="24"/>
        </w:rPr>
        <w:t xml:space="preserve"> szerepét teljes mértékig ki kell használja. Tökéletesen értenie és megértenie kell az adott szociálpolitikát és az adott jóléti rendszert, hogy minden polgár részesüljön mindabban a jogosultságban, szolgáltatásban, pénzbeli és természetbeni juttatásban, amit a törvény biztos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b/>
          <w:sz w:val="24"/>
        </w:rPr>
        <w:t>szociális munkához szükséges általános ismeretek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A humán ökorendszer 7 szintjének bármelyikéhez egy egész sor elméleti terület ismeretei nyújtanak tudást. A szociális munkásnak </w:t>
      </w:r>
      <w:r>
        <w:rPr>
          <w:b/>
          <w:sz w:val="24"/>
        </w:rPr>
        <w:t>tudnia kell,</w:t>
      </w:r>
      <w:r>
        <w:rPr>
          <w:sz w:val="24"/>
        </w:rPr>
        <w:t xml:space="preserve"> hogy hova kell fordulnia minden olyan esetben, amikor további ismeretekre van szük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KÜLÖNBÖZŐ DISZCIPLÍNÁK FELHASZNÁLÁSA A SZOCIÁLIS MUNKÁBAN:</w:t>
      </w:r>
    </w:p>
    <w:tbl>
      <w:tblPr>
        <w:tblW w:w="9287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4073"/>
        <w:gridCol w:w="3178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int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ÉLDÁK A FELHASZNÁLHATÓ ISMERETEKR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ÉLDÁK A BEVONHATÓ SZAKEMBEREKRE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ZIKAI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urológia – Fiziológia - gyógyszerek hatása az agyra és a testr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vosok–Ápolók-Fizikoterapeutá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NTRAPERSZONÁLIS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emélyiségelméletek –Fejlődéslélektan - Kognitív elméletek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szichiáterek - Pszichológuso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PERSZONÁLIS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erszonális kapcsolatokkal foglalkozó pszichológiai elméletek – Házassági és válási tv.-k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Ügyvédek – Pszichiáterek- Pszichológusok – Egyházi tanácsadó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ALÁD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ociálpszichológia – családelméletek- Család szociológia- Cs. jogi tv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oportterapeuták – Családterapeuták - Ügyvéde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ELYI KÖZÖSSÉGEK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ktatás, egészségügy stb. szociológiája – Helyi önkormányzat- Munkával és munkanélküliséggel foglalkozó szoc.pol st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anárok –Ügyvédek – Rendőrség – Orvosok – Munkáltatók - Kormánytisztviselő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LTURÁLIS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ociál-antropológia és kultúra elméletei – Városszociológia – Felnőttoktatás elmélete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ociológusok – Szoc. Pol.-ok - Egyházi vezetők – Rendőrök – Oktatási szakértő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ÁLLAM, NEMZET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özgazdasági elméletek – Jóléti rendszer –Politikai és kormányzati adminisztráci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ociálpolitikusok - Kormánytisztviselők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gy adott terület gyakorlati ismeretei:</w:t>
      </w:r>
    </w:p>
    <w:p>
      <w:pPr>
        <w:pStyle w:val="Normal"/>
        <w:jc w:val="both"/>
        <w:rPr/>
      </w:pPr>
      <w:r>
        <w:rPr>
          <w:sz w:val="24"/>
        </w:rPr>
        <w:t>A szociális munkások különböző életszituációkkal foglalkoznak, amelyek az emberi tapasztalás egész területét felölelik.</w:t>
      </w:r>
    </w:p>
    <w:p>
      <w:pPr>
        <w:pStyle w:val="Normal"/>
        <w:jc w:val="both"/>
        <w:rPr/>
      </w:pPr>
      <w:r>
        <w:rPr>
          <w:b/>
          <w:sz w:val="24"/>
        </w:rPr>
        <w:t>Mendrick</w:t>
      </w:r>
      <w:r>
        <w:rPr>
          <w:sz w:val="24"/>
        </w:rPr>
        <w:t xml:space="preserve"> (1987) 6 fő funkcionális területet írt 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gyermekek, a fiatalok és a család jólé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ondoskodás az idősekrő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ondoskodás a fogyatékosokró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Gondoskodás a szenvedélybetegekről és harc az alkohollal, a kábítószerrel való visszaélés ell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űnmegelőzés és büntetett előéletűek rehabilitációj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élet minőségével kapcsolatos szolgáltatások- pl.: lakás, munkanélküli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Egy adott intézményre vonatkozó ismeretek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. munkások ritkán dolgoznak intézményen kívül, ezért van szükségük  a lehető legpontosabb helyismeretre az adott intézményt illetően. Lsd. az alábbiakban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1. az intézmény politikája, pénzforrásai, vezetése és szervezeti felépít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2. kliens esettörténeti elve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ervezeti kapcsolat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Egy adott kliensrendszer ismeret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„kliensrendszer” az egyén, a család, a kiscsoport és a közösség, amellyel a szoc. munkás közvetlenül dolgozik. Minél átfogóbb a szakmai kapcsolat, annál mélyebb és alaposabb tudásra van szüksége a kliensrendszer aktuális helyzetét illet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Egy bizonyos interakció ismere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apcsolat a kliensrendszerrel magába foglalja a vezetői üléseket, csoporttalálkozókat és interjúkat. Minden alkalommal, amikor a szociális munkás kapcsolatot teremt feltétlenül szem előtt kell tartania az alábbiakat:</w:t>
      </w:r>
    </w:p>
    <w:p>
      <w:pPr>
        <w:pStyle w:val="Normal"/>
        <w:jc w:val="both"/>
        <w:rPr/>
      </w:pPr>
      <w:r>
        <w:rPr>
          <w:sz w:val="24"/>
        </w:rPr>
        <w:t>1.</w:t>
        <w:tab/>
        <w:t>interakció ok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a kapcsolat előzménye, ennek az eredmén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a jelenlegi interakció eredmén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24:00Z</dcterms:created>
  <dc:creator>JAMES BOND</dc:creator>
  <dc:description/>
  <dc:language>en-US</dc:language>
  <cp:lastModifiedBy>A</cp:lastModifiedBy>
  <dcterms:modified xsi:type="dcterms:W3CDTF">2006-04-25T06:39:00Z</dcterms:modified>
  <cp:revision>3</cp:revision>
  <dc:subject/>
  <dc:title/>
</cp:coreProperties>
</file>