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b/>
          <w:b/>
          <w:sz w:val="22"/>
        </w:rPr>
      </w:pPr>
      <w:r>
        <w:rPr>
          <w:b/>
          <w:sz w:val="22"/>
        </w:rPr>
        <w:t>2./B. tétel</w:t>
      </w:r>
    </w:p>
    <w:p>
      <w:pPr>
        <w:pStyle w:val="List"/>
        <w:rPr>
          <w:b/>
          <w:b/>
        </w:rPr>
      </w:pPr>
      <w:r>
        <w:rPr>
          <w:b/>
          <w:sz w:val="22"/>
        </w:rPr>
        <w:t>15/1998NM.rendelet ismertetése (IV.30.Népjóléti Miniszter)</w:t>
      </w:r>
    </w:p>
    <w:p>
      <w:pPr>
        <w:pStyle w:val="Normal"/>
        <w:jc w:val="both"/>
        <w:rPr>
          <w:b/>
          <w:b/>
          <w:sz w:val="22"/>
        </w:rPr>
      </w:pPr>
      <w:r>
        <w:rPr>
          <w:b/>
          <w:sz w:val="22"/>
        </w:rPr>
      </w:r>
    </w:p>
    <w:p>
      <w:pPr>
        <w:pStyle w:val="TextBody"/>
        <w:rPr/>
      </w:pPr>
      <w:r>
        <w:rPr/>
        <w:t>A személyes gondoskodást nyújtó gyermekjóléti, gyermekvédelmi intézmények, valamint személyek szakmai feladatairól és működésük feltételeiről.</w:t>
      </w:r>
    </w:p>
    <w:p>
      <w:pPr>
        <w:pStyle w:val="TextBody"/>
        <w:rPr/>
      </w:pPr>
      <w:r>
        <w:rPr/>
        <w:t>A gyermekek védelméről és a gyámügyi igazgatásról szóló tv.162§ alapján a NM az alábbiakat rendeli el.</w:t>
      </w:r>
    </w:p>
    <w:p>
      <w:pPr>
        <w:pStyle w:val="Heading1"/>
        <w:rPr/>
      </w:pPr>
      <w:r>
        <w:rPr/>
        <w:t>Általános rendelkezések</w:t>
      </w:r>
    </w:p>
    <w:p>
      <w:pPr>
        <w:pStyle w:val="TextBody"/>
        <w:rPr/>
      </w:pPr>
      <w:r>
        <w:rPr/>
        <w:t>A rendelet kiterjed minden személyes gondoskodást nyújtó ellátásra, ebben részesülő gyermekre, szüleikre, törv. képviselőjére, fiatal felnőttre, az ellátást nyújtó személyre és intézményre.</w:t>
      </w:r>
    </w:p>
    <w:p>
      <w:pPr>
        <w:pStyle w:val="TextBody"/>
        <w:rPr/>
      </w:pPr>
      <w:r>
        <w:rPr/>
        <w:t>A rendelet alkalmazásában az alapellátást és szakellátást kell érteni.(gyermekjóléti, gyermekvédelmi) Ezt a rendeletet kell alkalmazni a nem állami szerv által nyújtott szem.gondoskodásra is.</w:t>
      </w:r>
    </w:p>
    <w:p>
      <w:pPr>
        <w:pStyle w:val="TextBody"/>
        <w:rPr/>
      </w:pPr>
      <w:r>
        <w:rPr/>
        <w:t>A személyes gondoskodás során a gyermeki és szülői jogok tiszteletben tartásával kell eljárni. A személyes gondoskodást nyújtó személy, intézmény, az ellátás megkezdésékor gondoskodik a teljes körű tájékoztatásról, erről az igénybevevő írásban nyilatkozik. Ezenkívül az intézményi nyilvántartáshoz szükséges adatok szolgáltatására, továbbá az adatokban bekövetkező változások bejelentési kötelezettségére fel kell hívni a figyelmet.</w:t>
      </w:r>
    </w:p>
    <w:p>
      <w:pPr>
        <w:pStyle w:val="TextBody"/>
        <w:rPr/>
      </w:pPr>
      <w:r>
        <w:rPr/>
        <w:t xml:space="preserve">A megyei és fővárosi gyámhivatal által kijelölt </w:t>
      </w:r>
      <w:r>
        <w:rPr>
          <w:b/>
        </w:rPr>
        <w:t xml:space="preserve">módszertani </w:t>
      </w:r>
      <w:r>
        <w:rPr/>
        <w:t>és továbbképzési feladatokat ellátó intézmény:</w:t>
      </w:r>
    </w:p>
    <w:p>
      <w:pPr>
        <w:pStyle w:val="Felsorols"/>
        <w:numPr>
          <w:ilvl w:val="0"/>
          <w:numId w:val="6"/>
        </w:numPr>
        <w:rPr/>
      </w:pPr>
      <w:r>
        <w:rPr/>
        <w:t>Figyelemmel kíséri az alap és szakellátásokat érintő tudományos kutatásokat, publikációkat, modellértékű új kezdeményezéseket, szorgalmazza gyakorlati alkalmazásukat</w:t>
      </w:r>
    </w:p>
    <w:p>
      <w:pPr>
        <w:pStyle w:val="Felsorols"/>
        <w:numPr>
          <w:ilvl w:val="0"/>
          <w:numId w:val="6"/>
        </w:numPr>
        <w:rPr/>
      </w:pPr>
      <w:r>
        <w:rPr/>
        <w:t>Szervezi a gyermekjóléti , gyermekvédelmi területen dolgozók tapasztalatcseréjét, továbbképzését</w:t>
      </w:r>
    </w:p>
    <w:p>
      <w:pPr>
        <w:pStyle w:val="Felsorols"/>
        <w:numPr>
          <w:ilvl w:val="0"/>
          <w:numId w:val="6"/>
        </w:numPr>
        <w:rPr/>
      </w:pPr>
      <w:r>
        <w:rPr/>
        <w:t>Elemzi és értékeli az intézmények működését, javaslatot tesz a javításra</w:t>
      </w:r>
    </w:p>
    <w:p>
      <w:pPr>
        <w:pStyle w:val="Felsorols"/>
        <w:numPr>
          <w:ilvl w:val="0"/>
          <w:numId w:val="6"/>
        </w:numPr>
        <w:rPr/>
      </w:pPr>
      <w:r>
        <w:rPr/>
        <w:t>A gyámhivatal felkérésére részt vesz az ellátást nyújtó személy, intézmény ellenőrzésében.</w:t>
      </w:r>
    </w:p>
    <w:p>
      <w:pPr>
        <w:pStyle w:val="Normal"/>
        <w:jc w:val="both"/>
        <w:rPr>
          <w:b/>
          <w:b/>
        </w:rPr>
      </w:pPr>
      <w:r>
        <w:rPr>
          <w:b/>
        </w:rPr>
      </w:r>
    </w:p>
    <w:p>
      <w:pPr>
        <w:pStyle w:val="Heading2"/>
        <w:rPr/>
      </w:pPr>
      <w:r>
        <w:rPr/>
        <w:t>GYERMEKJÓLÉTI ALAPELLÁTÁSOK</w:t>
      </w:r>
    </w:p>
    <w:p>
      <w:pPr>
        <w:pStyle w:val="TextBody"/>
        <w:rPr/>
      </w:pPr>
      <w:r>
        <w:rPr/>
        <w:t>Az alapellátásnak a gyermek szükségleteit figyelembe véve kell szolgálnia a Gyvt.-ben meghatározott célokat. Az önkormányzatnak tájékoztatni kell a gyámhivatalt és a lakosságot az ellátásokról. Az alapellátást a lakóhelyhez legközelebb kell biztosítani, kivéve ha ez nem áll a gyermek érdekében.</w:t>
      </w:r>
    </w:p>
    <w:p>
      <w:pPr>
        <w:pStyle w:val="List"/>
        <w:numPr>
          <w:ilvl w:val="0"/>
          <w:numId w:val="10"/>
        </w:numPr>
        <w:rPr/>
      </w:pPr>
      <w:r>
        <w:rPr/>
        <w:t>Gyermekjóléti szolgáltatás</w:t>
      </w:r>
    </w:p>
    <w:p>
      <w:pPr>
        <w:pStyle w:val="Listafolytatsa"/>
        <w:rPr/>
      </w:pPr>
      <w:r>
        <w:rPr/>
        <w:t>Ki kell terjednie a település minden gyermekére. A gyermekjóléti szolgáltatást gondozással, szolgáltatással és szervezéssel kell biztosítani. A gondozást (családgondozást) a gyermekjóléti szolg. alkalmazottja vagy megbízottja látja el. Közvetítéssel segíti hozzá a gyermek, vagy család hozzájutását valamilyen más által nyújtott szolgáltatáshoz. Szervezéssel gondoskodik szabadidős programokról, a gyermekvédelmi feladatokat ellátó személyek és intézmények együttműködéséről, helyettes szülői hálózat szervezéséről.</w:t>
      </w:r>
    </w:p>
    <w:p>
      <w:pPr>
        <w:pStyle w:val="Listafolytatsa"/>
        <w:rPr/>
      </w:pPr>
      <w:r>
        <w:rPr/>
        <w:t>Speciális szolgáltatások : utcai szociális gondozás, - lakótelepi szoc.gond., - ifjúsági lelkisegély–telefonvonal működtetése. Az utcai szoc.gond. célja: a lakóhelyéről önkényesen eltávozott vagy lakhelyéről kitett gyermekek felkutatása, visszakerülés elősegítése, szükség esetén átmeneti gondozás vagy gyermekvédelmi gondoskodás  kezdeményezése. Lakótelepi szo.munka célja: a felügyelet nélkül maradó, iskolából kimaradt, munkahellyel nem rendelkező csoportosan csellengő gyermekek, fiatal felnőttek gondozása.</w:t>
      </w:r>
    </w:p>
    <w:p>
      <w:pPr>
        <w:pStyle w:val="Heading3"/>
        <w:rPr/>
      </w:pPr>
      <w:r>
        <w:rPr/>
        <w:t>A gyermekjóléti szolgáltatás feladatai:</w:t>
      </w:r>
    </w:p>
    <w:p>
      <w:pPr>
        <w:pStyle w:val="TextBody"/>
        <w:rPr>
          <w:i/>
          <w:i/>
        </w:rPr>
      </w:pPr>
      <w:r>
        <w:rPr>
          <w:i/>
        </w:rPr>
        <w:t>a.)A gyermek családban történő nevelésének elősegítése</w:t>
      </w:r>
    </w:p>
    <w:p>
      <w:pPr>
        <w:pStyle w:val="Felsorols2"/>
        <w:numPr>
          <w:ilvl w:val="0"/>
          <w:numId w:val="3"/>
        </w:numPr>
        <w:rPr/>
      </w:pPr>
      <w:r>
        <w:rPr/>
        <w:t>A gyermeket és szülőjét tájékoztatni kell a jogokról, támogatásról, ellátásokról, melyek biztosítják a gyermek testi-lelki egészségét, családban történő nevelését. A jogokról úgy kell tájékoztatni a gyermeket, hogy fejlettségétől függően önállóan is tudomást szerezhessen róluk.</w:t>
      </w:r>
    </w:p>
    <w:p>
      <w:pPr>
        <w:pStyle w:val="Felsorols2"/>
        <w:numPr>
          <w:ilvl w:val="0"/>
          <w:numId w:val="3"/>
        </w:numPr>
        <w:rPr/>
      </w:pPr>
      <w:r>
        <w:rPr/>
        <w:t>A támogatásokhoz, ellátásokhoz való hozzá jutás érdekében segítséget kell nyújtani a kérelmek előterjesztéséhez, kezdeményezni kell a támogatás megállapítását, ellátás igénybevételét az illetékes hatóságoknál, szolgáltatóknál, a gyermeket, szülőt fel kell készíteni a támogatás célszerű felhasználásához.</w:t>
      </w:r>
    </w:p>
    <w:p>
      <w:pPr>
        <w:pStyle w:val="Felsorols2"/>
        <w:numPr>
          <w:ilvl w:val="0"/>
          <w:numId w:val="3"/>
        </w:numPr>
        <w:rPr/>
      </w:pPr>
      <w:r>
        <w:rPr/>
        <w:t>Ha a családtervezési, pszichológiai, nevelési, egészségügyi, mentálhigiénés tanácsadást nem a szolgálat végzi, akkor a gyermek és szülő figyelmét fel kell hívni az igénybevétel lehetőségére, tájékoztatni kell a tanácsadás céljáról, segíteni kell a tanácsadás nyújtó felkeresésében.</w:t>
      </w:r>
    </w:p>
    <w:p>
      <w:pPr>
        <w:pStyle w:val="Felsorols2"/>
        <w:numPr>
          <w:ilvl w:val="0"/>
          <w:numId w:val="6"/>
        </w:numPr>
        <w:rPr/>
      </w:pPr>
      <w:r>
        <w:rPr/>
        <w:t>A szociális válsághelyzetben lévő várandós anyát tájékoztatja a szolgálat az őt és a magzatot megillető jogokról, támogatásokról, ellátásokról, segíti a hozzájutást, közreműködik a problémák kezelésében. A gyermekét nem vállaló anyát tájékoztatja az örökbeadásról. A védőnőt a szolgálat értesíti.</w:t>
      </w:r>
    </w:p>
    <w:p>
      <w:pPr>
        <w:pStyle w:val="Felsorols2"/>
        <w:numPr>
          <w:ilvl w:val="0"/>
          <w:numId w:val="6"/>
        </w:numPr>
        <w:rPr/>
      </w:pPr>
      <w:r>
        <w:rPr/>
        <w:t>Szabadidős programok : olyanokat kell szervezni, melyek a családban jelentkező nevelési problémák és  hiányosságok enyhítését célozzák, és a rossz anyagi helyzetben lévő szülőknek is elérhető. A gyermekjóléti szolg. kezdeményezi, hogy oktatási intézmények, kulturális intézmények , társ. szervezetek szervezzenek ilyen programokat. A szolgálat nyilvántartást vezet a programokról, tájékoztatja az érintetteket ezekről.</w:t>
      </w:r>
    </w:p>
    <w:p>
      <w:pPr>
        <w:pStyle w:val="Felsorols2"/>
        <w:numPr>
          <w:ilvl w:val="0"/>
          <w:numId w:val="6"/>
        </w:numPr>
        <w:rPr/>
      </w:pPr>
      <w:r>
        <w:rPr/>
        <w:t>A hivatalos ügyekben segítséget nyújt a gyermeknek és szülőjének, tájékoztat a jogi képviselet lehetőségéről.</w:t>
      </w:r>
    </w:p>
    <w:p>
      <w:pPr>
        <w:pStyle w:val="TextBody"/>
        <w:rPr/>
      </w:pPr>
      <w:r>
        <w:rPr/>
      </w:r>
    </w:p>
    <w:p>
      <w:pPr>
        <w:pStyle w:val="TextBody"/>
        <w:rPr>
          <w:i/>
          <w:i/>
        </w:rPr>
      </w:pPr>
      <w:r>
        <w:rPr>
          <w:i/>
        </w:rPr>
        <w:t>b.) A gyermek veszélyeztetettségének megelőzése</w:t>
      </w:r>
    </w:p>
    <w:p>
      <w:pPr>
        <w:pStyle w:val="TextBody"/>
        <w:rPr/>
      </w:pPr>
      <w:r>
        <w:rPr/>
        <w:t>A gyermekjóléti szolg. olyan jelzőrendszert működtet, mely lehetővé teszi a veszélyeztető okok feltárását, a gyermek veszélyeztetettségének időbeni felismerését. Ennek érdekében figyelemmel kíséri a településen élő gyermekek életkörülményeit és szociális helyzetét, gyermekjóléti ellátások iránti szükségletét, gyermekvédelmi vagy más hatósági beavatkozás iránti szükségletét. A gy.j.szolg. összehangolja kezdeményezi és szervezi  a személyek és intézmények munkáját a jelzőrendszerben, nyilvántartja az általa kezelt adatokat. A jelzőrendszerből érkező veszélyeztetettséggel kapcsolatos jelzéseket fogadja, és a szükségletekhez igazodó intézkedéseket tesz a veszélyeztetettség kialakulásának megelőzésére, és a veszélyeztetettség megszüntetése érdekében. Segíti a panasszal hozzájuk forduló gyermekeket.</w:t>
      </w:r>
    </w:p>
    <w:p>
      <w:pPr>
        <w:pStyle w:val="TextBody"/>
        <w:rPr/>
      </w:pPr>
      <w:r>
        <w:rPr/>
        <w:t>A szolgálat működéséről tájékoztatja a településen élőket, személyeket és intézményeket. Az intézményekkel havi rendszerességgel esetmegbeszélést tart, melynek célja  a családot érintő információk cseréje, rögzítése, feladatok megvitatása, elosztása. Állandó meghívott: védőnő, bölcsőde, óvoda munkatársa, iskolai gyermekvédelmi felelős, családsegítő, nevelési tanácsadó, pártfogó, esetenként más meghívott. Évente tanácskozáson át kell tekinteni a település gyermekvédelmi rendszerének működését.</w:t>
      </w:r>
    </w:p>
    <w:p>
      <w:pPr>
        <w:pStyle w:val="TextBody"/>
        <w:rPr>
          <w:i/>
          <w:i/>
        </w:rPr>
      </w:pPr>
      <w:r>
        <w:rPr>
          <w:i/>
        </w:rPr>
        <w:t>c.) A gyermek veszélyeztetettségének megszüntetése</w:t>
      </w:r>
    </w:p>
    <w:p>
      <w:pPr>
        <w:pStyle w:val="TextBody"/>
        <w:rPr/>
      </w:pPr>
      <w:r>
        <w:rPr/>
        <w:t>Kialakult veszélyeztetettség esetében személyes segítőkapcsolat keretében a szolgálat támogatja a gyermeket a veszélyeztető körülmény elhárításában, személyisége helyes irányú fejlődésében. Segíti a szülőt a gyermek gondozásában, ellátásának megszervezésében, működési zavar megszüntetésében. Kezdeményezi a szociális alapellátás keretében nyújtott személyes gondoskodást. Gondozza a családot terv szerint, határidő megállapításával. Rögzíti a személyes adatokat, helyzetértékelést készít. A szülővel együttműködve gondozási tervet készít, ezt ismerteti a gyerekkel is. Hat havonta (legalább) értékeli a gondozás eredményességét. A családban a konfliktuskezelést közvetítéssel, családterápiával segíti elő, vagy javaslatot tesz a konfliktuskezelő szolgáltatás igénybe vételére.</w:t>
      </w:r>
    </w:p>
    <w:p>
      <w:pPr>
        <w:pStyle w:val="TextBody"/>
        <w:rPr/>
      </w:pPr>
      <w:r>
        <w:rPr/>
        <w:t>Ha a veszélyeztetettséget a gyermek, vagy a szülő egészségi állapota vagy fogyatékossága idézi elő, a szolgálat eügyi vagy gyógypedagógiai ellátás biztosítását kezdeményezi. A szolgálat az eset körülményeit figyelembe véve mérlegeli, hogy a veszélyeztetettség megszüntethető-e alapellátásokkal, vagy hatósági intézkedésre van –e szükség.</w:t>
      </w:r>
    </w:p>
    <w:p>
      <w:pPr>
        <w:pStyle w:val="TextBody"/>
        <w:rPr/>
      </w:pPr>
      <w:r>
        <w:rPr>
          <w:i/>
        </w:rPr>
        <w:t>d.) Javaslattétel gyermekvédelmi gondoskodás alkalmazására</w:t>
      </w:r>
    </w:p>
    <w:p>
      <w:pPr>
        <w:pStyle w:val="TextBody"/>
        <w:rPr/>
      </w:pPr>
      <w:r>
        <w:rPr/>
        <w:t>A gyermekjóléti szolgálat a gyermekvédelmi gondoskodás körébe tartozó hatósági intézkedések közül javaslatot tehet: - a jegyzőnek védelembe vételre, ideiglenes hatályú elhelyezésre</w:t>
      </w:r>
    </w:p>
    <w:p>
      <w:pPr>
        <w:pStyle w:val="Felsorols2"/>
        <w:numPr>
          <w:ilvl w:val="0"/>
          <w:numId w:val="6"/>
        </w:numPr>
        <w:rPr/>
      </w:pPr>
      <w:r>
        <w:rPr/>
        <w:t>városi gyámhivatalnak ideiglenes hatályú elhelyezésre, nevelésbe vételre</w:t>
      </w:r>
    </w:p>
    <w:p>
      <w:pPr>
        <w:pStyle w:val="TextBody"/>
        <w:rPr/>
      </w:pPr>
      <w:r>
        <w:rPr/>
        <w:t>A javaslatban ismertetni kell a veszélyeztető körülményeket, gyermek személyiségjellemzőit, szülő nevelését, család szociális helyzetét, biztosított alapellátásokat, gyermek és szülő együttműködését, vagy annak hiányát. A gyereket fenyegető közvetlen és súlyos veszély esetén a szolgálat csak a veszély tényét és jellegét említi, a többit később tárják fel.</w:t>
      </w:r>
    </w:p>
    <w:p>
      <w:pPr>
        <w:pStyle w:val="TextBody"/>
        <w:rPr>
          <w:i/>
          <w:i/>
        </w:rPr>
      </w:pPr>
      <w:r>
        <w:rPr>
          <w:i/>
        </w:rPr>
        <w:t>e.) A védelembe vételhez kapcsolódó szolgáltatási feladatok</w:t>
      </w:r>
    </w:p>
    <w:p>
      <w:pPr>
        <w:pStyle w:val="TextBody"/>
        <w:rPr/>
      </w:pPr>
      <w:r>
        <w:rPr/>
        <w:t>A jegyző felkérésére a szolgálat biztosítja az alapellátás keretében történő segítségadást, felveszi a kapcsolatot a családdal és a gyermekkel. A szolgálat javaslatot tesz a védelembe vételre, ha az alapellátás keretében a segítés nem volt eredményes szülő együttműködésének hiánya miatt.</w:t>
      </w:r>
    </w:p>
    <w:p>
      <w:pPr>
        <w:pStyle w:val="TextBody"/>
        <w:rPr/>
      </w:pPr>
      <w:r>
        <w:rPr/>
        <w:t>A védelembe vétel során a szolgálat vezetője biztosítja a gyermekjóléti szolgáltatást. A családgondozó a gondozási-nevelési tervet a szülővel, gyerekkel együtt készíti el. A terv tartalmazza a veszélyeztetettség körülményeit, szükséges változtatásokat, feladatokat, ellátásokat, hatósági intézkedéséket, segítő intézményeket, egyéb rendelkezéseket.</w:t>
      </w:r>
    </w:p>
    <w:p>
      <w:pPr>
        <w:pStyle w:val="TextBody"/>
        <w:rPr/>
      </w:pPr>
      <w:r>
        <w:rPr/>
        <w:t>A kirendelt családgondozó feladata (védelembe vétel során): gyermek gondozása, ellátás megszervezése, szülői nevelés támogatása, jegyző tájékoztatása a gyermek körülményeiről. Fontos, hogy a szülő és a gyermek fogadják el a gond.-nevelési terv célját, nyilatkozattal vállalják az együttműködést, a szülő váljon alkalmassá a veszélyeztető körülmény elhárítására. Ha az együttműködés nem megfelelő a családgondozó módosítja a tervet, felhívja a szülő és  gyermek figyelmét, hogy a gyermekvédelmi gondoskodás más eszközeire kerülhet sor, erre javaslatot tehet a jegyzőnek, gyámhivatalnak.</w:t>
      </w:r>
    </w:p>
    <w:p>
      <w:pPr>
        <w:pStyle w:val="TextBody"/>
        <w:rPr>
          <w:i/>
          <w:i/>
        </w:rPr>
      </w:pPr>
      <w:r>
        <w:rPr>
          <w:i/>
        </w:rPr>
        <w:t>f.) A családjából kiemelt gyermek visszahelyezésének elősegítése, utógondozása</w:t>
      </w:r>
    </w:p>
    <w:p>
      <w:pPr>
        <w:pStyle w:val="TextBody"/>
        <w:rPr/>
      </w:pPr>
      <w:r>
        <w:rPr/>
        <w:t>A szolgálat a kiemelt gyermek visszahelyezését családgondozással segíti a gyámhivatal által kiadott elhelyezési tervalapján .A családgondozó együttműködik a szakszolgálattal és a gyermekotthon, nevelőszülői hálózat családgondozójával. A szülőket támogatja a nevelés feltételeinek megteremtésében, a kapcsolattartásban,  nevelési, gondozási, háztartásszervezési ismereteinek bővítésében, lakáskörülmények javításában, szociális és más támogatásokhoz való hozzájutásban, ügyek intézésének segítésében, társadalmi és civil szervezetek megkeresésében. Amennyiben változás áll fenn, a gyámhivatalt megkeresi, javaslatot tesz a kapcsolattartás formájának megváltoztatására.</w:t>
      </w:r>
    </w:p>
    <w:p>
      <w:pPr>
        <w:pStyle w:val="TextBody"/>
        <w:rPr/>
      </w:pPr>
      <w:r>
        <w:rPr/>
        <w:t xml:space="preserve">Az utógondozást a szolgálat a gyámhivatal határozata alapján látja el. Cél a családba való visszaillesztés, tanulmányok folytatása, munkahelykeresés. A családgondozó együttműködik a szakszolgálattal, az otthonnal, nevelőszülővel. </w:t>
      </w:r>
    </w:p>
    <w:p>
      <w:pPr>
        <w:pStyle w:val="TextBody"/>
        <w:rPr>
          <w:i/>
          <w:i/>
        </w:rPr>
      </w:pPr>
      <w:r>
        <w:rPr>
          <w:i/>
        </w:rPr>
        <w:t>g.) Helyettes szülői hálózat szervezése:</w:t>
      </w:r>
    </w:p>
    <w:p>
      <w:pPr>
        <w:pStyle w:val="TextBody"/>
        <w:rPr/>
      </w:pPr>
      <w:r>
        <w:rPr/>
        <w:t>A szolgálat közreműködik a helyettes szülőnek vállalkozó személyek, családok felkutatásában, tájékoztatást ad a feladatokról, jogviszonyról, nyilvántartást vezet a férőhelyekről. A tanácsadó folyamatosan segíti a hely.szülőt feladatai ellátásában, ellenőrzi tevékenységét, jelzi a jegyzőnek, ha nem végzi megfelelően a gyermek teljes körű ellátását.</w:t>
      </w:r>
    </w:p>
    <w:p>
      <w:pPr>
        <w:pStyle w:val="TextBody"/>
        <w:rPr>
          <w:i/>
          <w:i/>
        </w:rPr>
      </w:pPr>
      <w:r>
        <w:rPr>
          <w:i/>
        </w:rPr>
        <w:t>h.) Örökbefogadással kapcsolatos feladatok:</w:t>
      </w:r>
    </w:p>
    <w:p>
      <w:pPr>
        <w:pStyle w:val="TextBody"/>
        <w:rPr/>
      </w:pPr>
      <w:r>
        <w:rPr/>
        <w:t>A szolgálat a gyámhivatal megkeresésére környezettanulmányt készít, véleményezi, hogy az örökbefogadhatóvá nyilvánítás a gyermek érdekét szolgálja-e. Környezettanulmányt készít az örökbefogadónál az örökbefogadás előtt a szakszolgálat, utána a gyámhiv. megkeresésére. Figyelemmel kíséri a gondozásra kihelyezett gyermek ellátását, szülő-gyerek kapcsolat alakulását, családba beilleszkedését, a gyámhivatalnak megküldi javaslatát.</w:t>
      </w:r>
    </w:p>
    <w:p>
      <w:pPr>
        <w:pStyle w:val="Heading4"/>
        <w:rPr/>
      </w:pPr>
      <w:r>
        <w:rPr/>
        <w:t>A gyermekjóléti szolgáltatás biztosításának módja</w:t>
      </w:r>
    </w:p>
    <w:p>
      <w:pPr>
        <w:pStyle w:val="TextBody"/>
        <w:rPr/>
      </w:pPr>
      <w:r>
        <w:rPr/>
        <w:t>Lehet önálló intézmény, működhet más intézmény keretében vagy önálló családgondozó alkalmazása által. Ha több telephellyel működik, ki kell jelölni működési területét, erről a lakosságot tájékoztatni kell, meg kell határozni az egymás közötti feladatmegosztást.</w:t>
      </w:r>
    </w:p>
    <w:p>
      <w:pPr>
        <w:pStyle w:val="Felsorols2"/>
        <w:numPr>
          <w:ilvl w:val="0"/>
          <w:numId w:val="6"/>
        </w:numPr>
        <w:rPr/>
      </w:pPr>
      <w:r>
        <w:rPr/>
        <w:t>Önálló gyermekjóléti szolgálat: alapellátás keretében alaptevékenységként gyermekjóléti szolgáltatást nyújt, feladata: esetek elosztása a családgondozók közt, esetmegbeszélések szervezése, családgondozók továbbképzése, tapasztalatcsere szervezése.</w:t>
      </w:r>
    </w:p>
    <w:p>
      <w:pPr>
        <w:pStyle w:val="Felsorols2"/>
        <w:numPr>
          <w:ilvl w:val="0"/>
          <w:numId w:val="6"/>
        </w:numPr>
        <w:rPr/>
      </w:pPr>
      <w:r>
        <w:rPr/>
        <w:t>A családgondozó számára biztosítani kell: önálló irodát, a munkaidő fele legyen kötetlen a helyszíni adatgyűjtés miatt, szakmai továbbképzést. Az adatokat külön jogszabály szerint kezeli.</w:t>
      </w:r>
    </w:p>
    <w:p>
      <w:pPr>
        <w:pStyle w:val="Felsorols2"/>
        <w:numPr>
          <w:ilvl w:val="0"/>
          <w:numId w:val="6"/>
        </w:numPr>
        <w:rPr/>
      </w:pPr>
      <w:r>
        <w:rPr/>
        <w:t>Más intézmény keretében működő (pl:családsegítő)  gyermekjóléti szolgálatnak biztosítani kell az önálló szakmai egységként való működést, az alapító okiratnak tartalmaznia kell a feladatokat.</w:t>
      </w:r>
    </w:p>
    <w:p>
      <w:pPr>
        <w:pStyle w:val="Felsorols2"/>
        <w:numPr>
          <w:ilvl w:val="0"/>
          <w:numId w:val="6"/>
        </w:numPr>
        <w:rPr/>
      </w:pPr>
      <w:r>
        <w:rPr/>
        <w:t>Társulás keretében működő gy.j.szolg. ellátási szerződés keretében gondoskodik a feladatok ellátásáról, a lakosságot tájékoztatni kell az elérhetőségről, helyéről, idejéről, gyakoriságáról.</w:t>
      </w:r>
    </w:p>
    <w:p>
      <w:pPr>
        <w:pStyle w:val="Felsorols2"/>
        <w:numPr>
          <w:ilvl w:val="0"/>
          <w:numId w:val="6"/>
        </w:numPr>
        <w:rPr/>
      </w:pPr>
      <w:r>
        <w:rPr/>
        <w:t>Önálló családgondozó – meghatározott képesítésű személyt kell alkalmazni, az önkormányzat gondoskodik arról, hogy a szakintézmény (gy.j.szolg.) biztosítsa a szakmai és módszertani konzultációt, esetmegbeszélést, szakmai továbbképzést, helyettesítést.</w:t>
      </w:r>
    </w:p>
    <w:p>
      <w:pPr>
        <w:pStyle w:val="Felsorols2"/>
        <w:numPr>
          <w:ilvl w:val="0"/>
          <w:numId w:val="6"/>
        </w:numPr>
        <w:rPr/>
      </w:pPr>
      <w:r>
        <w:rPr/>
        <w:t>A gy.j.szolgálatot ellenőrzi a fenntartó, gyámhivatal a módszertani feladatokkal megbízott gy.j.szolg. szakmai segítségével.</w:t>
      </w:r>
    </w:p>
    <w:p>
      <w:pPr>
        <w:pStyle w:val="TextBody"/>
        <w:rPr/>
      </w:pPr>
      <w:r>
        <w:rPr/>
      </w:r>
    </w:p>
    <w:p>
      <w:pPr>
        <w:pStyle w:val="Heading1"/>
        <w:rPr/>
      </w:pPr>
      <w:r>
        <w:rPr/>
        <w:t>II. Gyermekek napközbeni ellátása</w:t>
      </w:r>
    </w:p>
    <w:p>
      <w:pPr>
        <w:pStyle w:val="TextBody"/>
        <w:rPr/>
      </w:pPr>
      <w:r>
        <w:rPr/>
        <w:t>A családban nevelkedő, a szülők munkavégzése, betegség vagy egyéb ok miatt ellátatlan gyermek nappali felügyeletét, gondozását, nevelését napközbeni ellátás keretében kell biztosítani.</w:t>
      </w:r>
    </w:p>
    <w:p>
      <w:pPr>
        <w:pStyle w:val="Lista2"/>
        <w:numPr>
          <w:ilvl w:val="0"/>
          <w:numId w:val="5"/>
        </w:numPr>
        <w:rPr/>
      </w:pPr>
      <w:r>
        <w:rPr/>
        <w:t>BÖLCSŐDE</w:t>
      </w:r>
    </w:p>
    <w:p>
      <w:pPr>
        <w:pStyle w:val="Listafolytatsa2"/>
        <w:rPr/>
      </w:pPr>
      <w:r>
        <w:rPr/>
        <w:t>Az alapellátás keretében alaptevékenységként napközbeni ellátást nyújt a gyermek számára.</w:t>
      </w:r>
    </w:p>
    <w:p>
      <w:pPr>
        <w:pStyle w:val="Listafolytatsa2"/>
        <w:rPr/>
      </w:pPr>
      <w:r>
        <w:rPr/>
        <w:t>Feladata: három éven aluli gyermek gondozása-nevelése, harmonikus testi-szellemi fejlődésének segítése az életkori és egyéni sajátosságok figyelembe vételével. Lehet hetes, vagy napos bölcs. Ha más intézménnyel összevontan működik, biztosítani kell az önálló szakmai egységként történő működését. A gyermek 20 hetes korától 3 éves koráig vehető fel, ha harmadik életévét betöltötte, de nem érett az óvodai nevelésre, a 4. év betöltését követő augusztus 31.-ig maradhat bölcsődében. Fogyatékos gyermek a szakértői bizottság javaslatára 6 éves koráig járhat bölcsődébe, ha korai fejlesztése megoldható, és nem veszélyezteti társait, önmagát. Próbaidő 1 hónap, ha nem maradhat bölcsibe a szakmai csoport (orvos, gondozónő, pszich., gyógyped.) véleménye szerint, a más intézményben való elhelyezés lehetőségéről és módjáról tájékoztatni kell a szülőt. Fogy.gyermek elhelyezhető speciális csoportban vagy egészséges gyermekekkel közös csoportban.</w:t>
      </w:r>
    </w:p>
    <w:p>
      <w:pPr>
        <w:pStyle w:val="Listafolytatsa2"/>
        <w:rPr/>
      </w:pPr>
      <w:r>
        <w:rPr/>
        <w:t>A gyermek felvételét a szülő beleegyezésével kezdeményezheti a védőnő, gyermekorvos, szociális ill. családgondozó, gyermekjóléti szolg., gyámhatóság. A szülőnek a jelentkezéshez csatolni kell a házi gyermekorvos véleményét arról, hogy a gyermek bölcsődében gondozható. ( fertőző beteg gyermek gyógyulásig nem járhat bölcsődébe)</w:t>
      </w:r>
    </w:p>
    <w:p>
      <w:pPr>
        <w:pStyle w:val="Listafolytatsa2"/>
        <w:rPr/>
      </w:pPr>
      <w:r>
        <w:rPr/>
        <w:t>A gyermek max: napi 12 órát lehet bölcsődében, hetes nyitva tartása min:120 óra/hét.</w:t>
      </w:r>
    </w:p>
    <w:p>
      <w:pPr>
        <w:pStyle w:val="Listafolytatsa2"/>
        <w:rPr/>
      </w:pPr>
      <w:r>
        <w:rPr/>
        <w:t>Hetes bölcsődébe azt a gyereket kell felvenni, akinek egészsége, testi vagy szellemi fejlődése, a család szociális helyzete miatt otthonában hétköznap nem biztosítható. Ha az ok megszűnik, a hetes ellátást meg kell szűntetni.</w:t>
      </w:r>
    </w:p>
    <w:p>
      <w:pPr>
        <w:pStyle w:val="Listafolytatsa2"/>
        <w:rPr/>
      </w:pPr>
      <w:r>
        <w:rPr/>
        <w:t>A bölcsődei ellátás keretében biztosítani kell a gondozás-nevelés feltételeit:</w:t>
      </w:r>
    </w:p>
    <w:p>
      <w:pPr>
        <w:pStyle w:val="Felsorols3"/>
        <w:numPr>
          <w:ilvl w:val="0"/>
          <w:numId w:val="6"/>
        </w:numPr>
        <w:rPr/>
      </w:pPr>
      <w:r>
        <w:rPr/>
        <w:t>a törvényes képviselő közreműködésével a fokozatos beillesztés lehetőségét</w:t>
      </w:r>
    </w:p>
    <w:p>
      <w:pPr>
        <w:pStyle w:val="Felsorols3"/>
        <w:numPr>
          <w:ilvl w:val="0"/>
          <w:numId w:val="6"/>
        </w:numPr>
        <w:rPr/>
      </w:pPr>
      <w:r>
        <w:rPr/>
        <w:t>megfelelő textíliát, bútorzatot, a játéktevékenység eszközeit</w:t>
      </w:r>
    </w:p>
    <w:p>
      <w:pPr>
        <w:pStyle w:val="Felsorols3"/>
        <w:numPr>
          <w:ilvl w:val="0"/>
          <w:numId w:val="6"/>
        </w:numPr>
        <w:rPr/>
      </w:pPr>
      <w:r>
        <w:rPr/>
        <w:t>a szabadban való tartózkodás lehetőségét</w:t>
      </w:r>
    </w:p>
    <w:p>
      <w:pPr>
        <w:pStyle w:val="Felsorols3"/>
        <w:numPr>
          <w:ilvl w:val="0"/>
          <w:numId w:val="6"/>
        </w:numPr>
        <w:rPr/>
      </w:pPr>
      <w:r>
        <w:rPr/>
        <w:t>fogyatékos gyermek egyéni fejlesztésének feltételeit</w:t>
      </w:r>
    </w:p>
    <w:p>
      <w:pPr>
        <w:pStyle w:val="Felsorols3"/>
        <w:numPr>
          <w:ilvl w:val="0"/>
          <w:numId w:val="6"/>
        </w:numPr>
        <w:rPr/>
      </w:pPr>
      <w:r>
        <w:rPr/>
        <w:t>életkornak megfelelő étkeztetést</w:t>
      </w:r>
    </w:p>
    <w:p>
      <w:pPr>
        <w:pStyle w:val="TextBody"/>
        <w:rPr/>
      </w:pPr>
      <w:r>
        <w:rPr/>
        <w:t>Egy csoportban max:10 gyerek vehető fel, fogyatékos gyermeket ellátó csoportban 8, kizárólag fogy. csoportban 6. A gondozás-nevelés minimum feltételeit és a szakmai munka szempontjait az OCSGYI által kiadott módszertani levél tartalmazza.  A bölcsődei ellátás megszűnik a nevelési év végén, vagy ha a gyerek óvodaéretté válik. Meg kell szűntetni annak a gyermeknek az ellátását, aki a bölcs.orvos szakvéleménye szerint egészségi állapota miatt bölcsődében nem gondozható, vagy magatartászavara veszélyezteti a többi gyermek fejlődését.</w:t>
      </w:r>
    </w:p>
    <w:p>
      <w:pPr>
        <w:pStyle w:val="Heading3"/>
        <w:rPr/>
      </w:pPr>
      <w:r>
        <w:rPr/>
        <w:t>Alapellátáson túli szolgáltatások:</w:t>
      </w:r>
    </w:p>
    <w:p>
      <w:pPr>
        <w:pStyle w:val="TextBody"/>
        <w:rPr/>
      </w:pPr>
      <w:r>
        <w:rPr/>
        <w:t>( külön térítési díj ellenében igénybe vehetők)</w:t>
      </w:r>
    </w:p>
    <w:p>
      <w:pPr>
        <w:pStyle w:val="Lista3"/>
        <w:numPr>
          <w:ilvl w:val="0"/>
          <w:numId w:val="7"/>
        </w:numPr>
        <w:rPr/>
      </w:pPr>
      <w:r>
        <w:rPr/>
        <w:t>Játszócsoport: szakképzett gondozónő segítségével gyermekfelügyelet vagy a gyermek és szülő együttes játéklehetősége biztosítható.</w:t>
      </w:r>
    </w:p>
    <w:p>
      <w:pPr>
        <w:pStyle w:val="Lista3"/>
        <w:numPr>
          <w:ilvl w:val="0"/>
          <w:numId w:val="7"/>
        </w:numPr>
        <w:rPr/>
      </w:pPr>
      <w:r>
        <w:rPr/>
        <w:t>Időszakos gyermekfelügyelet: a szülő által igényelt alkalommal és időtartamban bölcsődei ellátás normál csoport üres férőhelyén vagy külön csoportban.</w:t>
      </w:r>
    </w:p>
    <w:p>
      <w:pPr>
        <w:pStyle w:val="Lista3"/>
        <w:numPr>
          <w:ilvl w:val="0"/>
          <w:numId w:val="7"/>
        </w:numPr>
        <w:rPr/>
      </w:pPr>
      <w:r>
        <w:rPr/>
        <w:t>Gyermekhotel: 24 órás folyamatos ellátás olyan gyereknek, akit szülője átmenetileg nem tud ellátni.max:15nap</w:t>
      </w:r>
    </w:p>
    <w:p>
      <w:pPr>
        <w:pStyle w:val="TextBody"/>
        <w:rPr/>
      </w:pPr>
      <w:r>
        <w:rPr/>
        <w:t>A bölcsődék eügyi ellenőrzését az ÁNTSZ, a szakmai és törvényességi ellenőrzést a gyámhivatal végzi, a módszertani bölcs. szakvéleményt ad felkérésre az ellenőrzést tartó szervnek, fenntartónak.</w:t>
      </w:r>
    </w:p>
    <w:p>
      <w:pPr>
        <w:pStyle w:val="Lista2"/>
        <w:numPr>
          <w:ilvl w:val="0"/>
          <w:numId w:val="5"/>
        </w:numPr>
        <w:rPr/>
      </w:pPr>
      <w:r>
        <w:rPr/>
        <w:t>CSALÁDI NAPKÖZI</w:t>
      </w:r>
    </w:p>
    <w:p>
      <w:pPr>
        <w:pStyle w:val="Listafolytatsa2"/>
        <w:rPr/>
      </w:pPr>
      <w:r>
        <w:rPr/>
        <w:t>Az alapellátás keretében gyerekek napközbeni ellátására működhet az ellátó saját otthonában vagy más, e célra kialakított helyiségben. Az ellátást olyan személy működtetheti, aki büntetlen előéletű és egészségügyi könyvvel rendelkezik, vér szerinti gyermeke nincs ideiglenes hatályú, átmeneti vagy tartós nevelésben. Módszertani felkészítésben kell részt vennie, betegség, szabadság esetére olyan helyettest kell találnia, aki megfelel az előírásoknak. Családi napközi céljára csak száraz, jól szellőztethető és fűthető épület alkalmas. A gondozást-nevelést úgy kell megszervezni, hogy megfeleljen a módszertani levél szakmai szempontjainak. Létszám: 3 öt éven aluli egészséges gyermek vagy 5 ötévesnél idősebb gyermek. Ha 1 gyermek fogyatékos, két 5 évnél fiatalabb vehető fel vagy 2 fogyatékos. Az 1 éven aluli gyermeknek elkülönített helyet kell biztosítani ha 3-14 év közötti gyermekek is vannak.</w:t>
      </w:r>
    </w:p>
    <w:p>
      <w:pPr>
        <w:pStyle w:val="Lista2"/>
        <w:numPr>
          <w:ilvl w:val="0"/>
          <w:numId w:val="5"/>
        </w:numPr>
        <w:rPr/>
      </w:pPr>
      <w:r>
        <w:rPr/>
        <w:t>HÁZI GYERMEKFELÜGYELET</w:t>
      </w:r>
    </w:p>
    <w:p>
      <w:pPr>
        <w:pStyle w:val="Listafolytatsa2"/>
        <w:rPr/>
      </w:pPr>
      <w:r>
        <w:rPr/>
        <w:t>A gyermek ellátásában akadályozott szülő kérheti, ha a gyermek nappali intézményben el nem helyezhető, vagy elhelyezett, de a nyitvatartási időn túl felügyelet nélkül marad. Különösen indokolt egyedülálló szülő akadályoztatása esetén, iker gyermek gondozásakor, váltott műszakban dolgozó egyedülálló esetén. A házi gyermekfelügyelet életkorhoz és egészségi állapothoz igazodó gondozást biztosít. Szakképzett gondozónő láthatja el a feladatot, csak a gyermek gondozására vehető igénybe, gondozási naplót kell vezetnie.</w:t>
      </w:r>
    </w:p>
    <w:p>
      <w:pPr>
        <w:pStyle w:val="Heading1"/>
        <w:rPr/>
      </w:pPr>
      <w:r>
        <w:rPr/>
        <w:t>III. Gyermekek átmeneti gondozása</w:t>
      </w:r>
    </w:p>
    <w:p>
      <w:pPr>
        <w:pStyle w:val="TextBody"/>
        <w:rPr/>
      </w:pPr>
      <w:r>
        <w:rPr/>
        <w:t>Az alapellátás keretében a családban nevelkedő, rászoruló gyermeket ideiglenes jelleggel az életkorához, egészségi állapotához és egyéb szükségleteihez igazodó, teljes körű ellátást biztosító átmeneti gondozásban kell részesíteni.</w:t>
      </w:r>
    </w:p>
    <w:p>
      <w:pPr>
        <w:pStyle w:val="TextBody"/>
        <w:rPr/>
      </w:pPr>
      <w:r>
        <w:rPr/>
        <w:t>Cél: ideiglenesen pótolni a gyermek gondozásában akadályoztatott szülő gondoskodását, együttes elhelyezést biztosítani otthontalanná vált szülő és gyermeke számára. A gyermek gondozója és a szülőt segítő személy köteles együttműködni a gyermek visszakerülésének érdekében.</w:t>
      </w:r>
    </w:p>
    <w:p>
      <w:pPr>
        <w:pStyle w:val="TextBody"/>
        <w:rPr/>
      </w:pPr>
      <w:r>
        <w:rPr/>
        <w:t>Ha az átm.gondozás egy hónapnál hosszabb ideig fog tartani, egyéni gondozási-nevelési tervet kell készíteni. A terv elkészítésekor figyelembe kell venni a  gyermek testi-lelki állapotát, vallási, etnikai hovatartozását, az átm.gond. okait, a gyermekjóléti és a védelembe vétel során készített gond.tervet, más jelentős körülményeket, szülővel történő beszélgetés tapasztalatait, szülői véleményt. Segíteni kell a szülővel való kapcsolattartást. Az átm.gond. nyújtó értesíti a területileg illetékes gyermekjóléti szolgálatot,  együttműködik a gyermek visszakerülése érdekében.</w:t>
      </w:r>
    </w:p>
    <w:p>
      <w:pPr>
        <w:pStyle w:val="TextBody"/>
        <w:rPr/>
      </w:pPr>
      <w:r>
        <w:rPr/>
        <w:t>A lakóhelyéről önkényesen eltávozott gyermeknek speciális ellátást kell nyújtani. Egyéni beszélgetés során fel kell tárni az okokat, ha nem akar visszakerülni szülőjéhez, vagy ez érdekeivel ellentétes, a gyámhivatalt értesíteni kell hatósági intézkedés megtétele céljából. A szülőt fel kell szólítania a gyerm.véd.szolg.-nak, hogy gondoskodjon gyermekéről, vagy nyilatkozzon arról, hogy gyermeke átmeneti gondozását kéri.</w:t>
      </w:r>
    </w:p>
    <w:p>
      <w:pPr>
        <w:pStyle w:val="TextBody"/>
        <w:rPr/>
      </w:pPr>
      <w:r>
        <w:rPr/>
        <w:t>1.HELYETTES SZÜLŐ</w:t>
      </w:r>
    </w:p>
    <w:p>
      <w:pPr>
        <w:pStyle w:val="TextBody"/>
        <w:rPr/>
      </w:pPr>
      <w:r>
        <w:rPr/>
        <w:t>A családban élő gyermek átmeneti gondozását saját háztartásában biztosítja. Felkészítő tanfolyamon kell részt vennie, a gy.j.szolg. nyilvántartásba veszi, megállapodást köt vele. A gy.j.szolg. gondoskodik a folyamatos szakmai segítésről, ellenőrzésről. Feladata: befogadni az átmeneti gondozást igénylő gyermeket, értesíteni a gy.j.szolg.-ot. A helyettes szülő és a tanácsadó elkészítik a gyermek gond.-nevelési tervét, biztosítja a tervnek megfelelő ellátást, gondozást, nevelést.</w:t>
      </w:r>
    </w:p>
    <w:p>
      <w:pPr>
        <w:pStyle w:val="List"/>
        <w:numPr>
          <w:ilvl w:val="0"/>
          <w:numId w:val="10"/>
        </w:numPr>
        <w:rPr/>
      </w:pPr>
      <w:r>
        <w:rPr/>
        <w:t>GYERMEKEK ÁTMENETI OTTHONA</w:t>
      </w:r>
    </w:p>
    <w:p>
      <w:pPr>
        <w:pStyle w:val="Listafolytatsa"/>
        <w:rPr/>
      </w:pPr>
      <w:r>
        <w:rPr/>
        <w:t>Folytonos munkarend szerint működő bentlakásos intézmény, a gyermek számára átmeneti gondozást biztosít. Vállalkozhat egyéb alapellátási formákra is, de ez nem veszélyeztetheti alapfeladatainak ellátását.</w:t>
      </w:r>
    </w:p>
    <w:p>
      <w:pPr>
        <w:pStyle w:val="Listafolytatsa"/>
        <w:rPr/>
      </w:pPr>
      <w:r>
        <w:rPr/>
        <w:t>A gyermek befogadásáról értesíteni kell a területi gy.j.szolg.-ot. A gyermekkel kapcsolatos rendkívüli eseményről tájékoztatni kell a fenntartót és a törvényes képviselőt. 12-40 gyerek elhelyezésére alkalmas. A nevelés szakmai program szerint folyik. A csoportok vegyesek  életkor és nem szerint, testvéreket nem lehet külön választani. Kiskorú szülőt és gyermeket nem lehet szétválasztani.</w:t>
      </w:r>
    </w:p>
    <w:p>
      <w:pPr>
        <w:pStyle w:val="List"/>
        <w:numPr>
          <w:ilvl w:val="0"/>
          <w:numId w:val="10"/>
        </w:numPr>
        <w:rPr/>
      </w:pPr>
      <w:r>
        <w:rPr/>
        <w:t>CSALÁDOK ÁTMENETI OTTHONA</w:t>
      </w:r>
    </w:p>
    <w:p>
      <w:pPr>
        <w:pStyle w:val="Listafolytatsa"/>
        <w:rPr/>
      </w:pPr>
      <w:r>
        <w:rPr/>
        <w:t xml:space="preserve">Bentlakásos intézmény, gyermek és szülője számára biztosítja az átmeneti gondozást. A befogadásról értesíteni kell a gy.j.szolg.-ot, ha a szülő kiskorú, a törvényes képviselőjét, ha vita merül fel, a gyámhiv. dönt. Szülő és gyermeke számára otthonszerű elhelyíezés.12-40 személyt láthat el, az egyes családok számára külön hálószobát biztosít. Biztosítani kell ezen túl nappali tartózkodásra, tisztálkodásra, étkezésre és közösségi együttlétre szolgáló helyiséget,  mosási, főzési lehetőséget, textíliát, ruházatot ha szükséges és elsősegély felszerelést. A szülő munkavégzésének idejére segítséget kell nyújtani a gyermek ellátásában. A teljes körű ellátás mellett pszichológiai, jogi, szociális és mentálhigiénés segítséget kell nyújtani a krízisállapot megszűntetésének érdekében. </w:t>
      </w:r>
    </w:p>
    <w:p>
      <w:pPr>
        <w:pStyle w:val="Heading2"/>
        <w:rPr/>
      </w:pPr>
      <w:r>
        <w:rPr/>
        <w:t>GYERMEKVÉDELMI SZAKELLÁTÁSOK</w:t>
      </w:r>
    </w:p>
    <w:p>
      <w:pPr>
        <w:pStyle w:val="TextBody"/>
        <w:rPr/>
      </w:pPr>
      <w:r>
        <w:rPr/>
        <w:t>Az ideiglenes hatállyal elhelyezett, átmeneti vagy tartós nevelésbe vett gyermek számára biztosít otthont nyújtó teljes körű ellátást, a fiatal felnőtt számára utógondozást.</w:t>
      </w:r>
    </w:p>
    <w:p>
      <w:pPr>
        <w:pStyle w:val="Heading3"/>
        <w:rPr/>
      </w:pPr>
      <w:r>
        <w:rPr/>
        <w:t>Otthont nyújtó ellátásokra vonatkozó közös szabályok</w:t>
      </w:r>
    </w:p>
    <w:p>
      <w:pPr>
        <w:pStyle w:val="TextBody"/>
        <w:rPr/>
      </w:pPr>
      <w:r>
        <w:rPr/>
        <w:t>A gyermek számára teljes körű ellátást, családgondozást vagy az örökbeadás elősegítését és utógondozást kell biztosítani. Ezen belül lakhatási lehetőséget, testi, értelmi, érzelmi, erkölcsi fejlődését elősegítő, életkorának, egészségi állapotának és egyéb szükségleteinek megfelelő nevelést, gondozást kell nyújtani.</w:t>
      </w:r>
    </w:p>
    <w:p>
      <w:pPr>
        <w:pStyle w:val="TextBody"/>
        <w:rPr/>
      </w:pPr>
      <w:r>
        <w:rPr>
          <w:i/>
        </w:rPr>
        <w:t>Teljes körű ellátás</w:t>
      </w:r>
      <w:r>
        <w:rPr/>
        <w:t>:</w:t>
      </w:r>
    </w:p>
    <w:p>
      <w:pPr>
        <w:pStyle w:val="Felsorols"/>
        <w:numPr>
          <w:ilvl w:val="0"/>
          <w:numId w:val="6"/>
        </w:numPr>
        <w:rPr/>
      </w:pPr>
      <w:r>
        <w:rPr/>
        <w:t>naponta 5-szöri, egyszer meleg, étkezést</w:t>
      </w:r>
    </w:p>
    <w:p>
      <w:pPr>
        <w:pStyle w:val="Felsorols"/>
        <w:numPr>
          <w:ilvl w:val="0"/>
          <w:numId w:val="6"/>
        </w:numPr>
        <w:rPr/>
      </w:pPr>
      <w:r>
        <w:rPr/>
        <w:t>ruházat: 6 váltás fehérnemű, 3 váltás hálóruha, 2 váltás felsőruha, alkalmi-és sportruházat</w:t>
      </w:r>
    </w:p>
    <w:p>
      <w:pPr>
        <w:pStyle w:val="Felsorols"/>
        <w:numPr>
          <w:ilvl w:val="0"/>
          <w:numId w:val="6"/>
        </w:numPr>
        <w:rPr/>
      </w:pPr>
      <w:r>
        <w:rPr/>
        <w:t>személyi higiéne biztosításához tisztálkodási eszközök, szerek, 3 váltás ágynemű</w:t>
      </w:r>
    </w:p>
    <w:p>
      <w:pPr>
        <w:pStyle w:val="Felsorols"/>
        <w:numPr>
          <w:ilvl w:val="0"/>
          <w:numId w:val="6"/>
        </w:numPr>
        <w:rPr/>
      </w:pPr>
      <w:r>
        <w:rPr/>
        <w:t>tankönyvek, tanszerek, táska, egyéb költségek, felzárkóztatás költségei</w:t>
      </w:r>
    </w:p>
    <w:p>
      <w:pPr>
        <w:pStyle w:val="Felsorols"/>
        <w:numPr>
          <w:ilvl w:val="0"/>
          <w:numId w:val="6"/>
        </w:numPr>
        <w:rPr/>
      </w:pPr>
      <w:r>
        <w:rPr/>
        <w:t>kapcsolattartás költségei (tel., utazás, levelezés)</w:t>
      </w:r>
    </w:p>
    <w:p>
      <w:pPr>
        <w:pStyle w:val="Felsorols"/>
        <w:numPr>
          <w:ilvl w:val="0"/>
          <w:numId w:val="6"/>
        </w:numPr>
        <w:rPr/>
      </w:pPr>
      <w:r>
        <w:rPr/>
        <w:t>sportolás, kultúrálódás eszközei, költségei</w:t>
      </w:r>
    </w:p>
    <w:p>
      <w:pPr>
        <w:pStyle w:val="Felsorols"/>
        <w:numPr>
          <w:ilvl w:val="0"/>
          <w:numId w:val="6"/>
        </w:numPr>
        <w:rPr/>
      </w:pPr>
      <w:r>
        <w:rPr/>
        <w:t>beteg, fogyatékos gyermeknek terápia, rehabilitáció költségei</w:t>
      </w:r>
    </w:p>
    <w:p>
      <w:pPr>
        <w:pStyle w:val="Felsorols"/>
        <w:numPr>
          <w:ilvl w:val="0"/>
          <w:numId w:val="4"/>
        </w:numPr>
        <w:ind w:left="0" w:hanging="0"/>
        <w:rPr/>
      </w:pPr>
      <w:r>
        <w:rPr/>
        <w:t>-     6 éven felül zsebpénz</w:t>
      </w:r>
    </w:p>
    <w:p>
      <w:pPr>
        <w:pStyle w:val="Felsorols"/>
        <w:numPr>
          <w:ilvl w:val="0"/>
          <w:numId w:val="4"/>
        </w:numPr>
        <w:rPr>
          <w:i/>
          <w:i/>
        </w:rPr>
      </w:pPr>
      <w:r>
        <w:rPr>
          <w:i/>
        </w:rPr>
        <w:t>Gondozás-nevelés:</w:t>
      </w:r>
    </w:p>
    <w:p>
      <w:pPr>
        <w:pStyle w:val="TextBody"/>
        <w:rPr/>
      </w:pPr>
      <w:r>
        <w:rPr/>
        <w:t>Cél: a gyermek testileg, értelmileg, érzelmileg, erkölcsileg korának és képességeinek megfelelően fejlődjék, személyisége a legteljesebben kibontakozzék, képessé legyen a családba való visszailleszkedésre, örökbefogadó családba beilleszkedésre, önálló élet kezdésére. Ezért a gondozást, nevelést végző személyek kötelesek együttműködni egymással.</w:t>
      </w:r>
    </w:p>
    <w:p>
      <w:pPr>
        <w:pStyle w:val="TextBody"/>
        <w:rPr/>
      </w:pPr>
      <w:r>
        <w:rPr/>
        <w:t>A gondozás egyéni gondozási-nevelési program szerint zajlik, a feladatok terv szerint vannak elosztva. A terv készítésénél figyelembe kell venni a gyjszolg. által készített tervet, a gondoskodást előidéző okokat, gondozási helyre adott javaslatot, személyiségvizsgálat eredményét, szakvéleményeket, szülő javaslatokat, észrevételeit, más jelentős körülményeket, ha a kora lehetővé teszi, be kell vonni a gyermeket.</w:t>
      </w:r>
    </w:p>
    <w:p>
      <w:pPr>
        <w:pStyle w:val="TextBody"/>
        <w:rPr/>
      </w:pPr>
      <w:r>
        <w:rPr/>
        <w:t>Az ellátást nyújtó feladatai: testi, értelmi, érzelmi, erkölcsi fejlődést biztosító családpótló ellátás, felkészítés a családba való visszaillesztésre, önálló életkezdésre, pályaválasztásra, munkavállalásra. Gondoskodik az eügyi ellátásról, terápiáról, gyógypedagógiai ellátásról (ha kell!) megfelelő oktatásról, kibontakoztatásról, tájékoztatásról, szabadidő helyes eltöltéséről, kultúrálódásról, kapcsolattartásról az oktatási intézménnyel, a gyermek vélemény-nyilvánításáról az ellátással kapcsolatban, szabad vallásgyakorlásról, segíti kisebbségi önazonosságának megőrzésében. Az ellátást nyújtó biztosítja a gyermek környezetének állandóságát, személyes tárgyainak elhelyezését, évi egy fotózást.</w:t>
      </w:r>
    </w:p>
    <w:p>
      <w:pPr>
        <w:pStyle w:val="TextBody"/>
        <w:rPr/>
      </w:pPr>
      <w:r>
        <w:rPr>
          <w:i/>
        </w:rPr>
        <w:t>Engedély nélküli eltávozás</w:t>
      </w:r>
      <w:r>
        <w:rPr/>
        <w:t>:</w:t>
      </w:r>
    </w:p>
    <w:p>
      <w:pPr>
        <w:pStyle w:val="TextBody"/>
        <w:rPr/>
      </w:pPr>
      <w:r>
        <w:rPr/>
        <w:t>Ha a gyermek engedély nélkül eltávozott, vagy nem tért vissza gondozási helyére, az ellátást nyújtó megkísérli megkeresni. 14 év alatti, beteg vagy fogyatékos gyermek eltűnését 24 órán belül a rendőrségen, szülőnél, szakszolgálatnál kell jelenteni. A megtalálás tényét is jelenteni kell. Beszélgetés során fel kell tárni az eltűnés körülményeit, okát és a vele történteket, ezt írásban dokumentálni kell.</w:t>
      </w:r>
    </w:p>
    <w:p>
      <w:pPr>
        <w:pStyle w:val="TextBody"/>
        <w:rPr>
          <w:i/>
          <w:i/>
        </w:rPr>
      </w:pPr>
      <w:r>
        <w:rPr>
          <w:i/>
        </w:rPr>
        <w:t>Családi kapcsolatok, családgondozás:</w:t>
      </w:r>
    </w:p>
    <w:p>
      <w:pPr>
        <w:pStyle w:val="TextBody"/>
        <w:rPr/>
      </w:pPr>
      <w:r>
        <w:rPr/>
        <w:t>A kapcsolattartást a gyámhiv. határozza meg. Az ellátást nyújtó elősegíti a folyamatos kapcsolattartást, ennek formái: látogatás, levél, telefon, csomag, ajándék, 2 napra, vagy szabadságra elvitel. A házirend és írásbeli megállapodás szerint zajlik a szabadság és a látogatás. Fontos a kultúrált, zavartalan körülmények megteremtése.( akkor is ha le van tartóztatva a szülő) A szülőt folyamatosan tájékoztatni kella gyerek fejlődéséről, fontosabb eseményekről. A gondozott életpályájának kijelöléséhez hozzászólhat a szülő, a gyerek. A gyermekotthon rendszeresen tájékoztatja a gyámhivatalt, a nevelőszülő a szakszolgálatot a gyermek fejlődéséről, kapcsolattartásáról. Ha a kapcsolattartás hátrányosan befolyásolja a gyermek fejlődését, az ellátást nyújtó jelenti a gyámhivatalnak. A kapcsolattartás érdekében a családgondozónak (gyjsz) együtt kell működnie a gyermekotthonnal, nevelőszülővel. A családgondozó feladata a családi kapcsolatok helyreállításának elősegítése, a gyermek felkészítése a családba való visszatérésre, hazatérés előkészítése.</w:t>
      </w:r>
    </w:p>
    <w:p>
      <w:pPr>
        <w:pStyle w:val="TextBody"/>
        <w:rPr>
          <w:i/>
          <w:i/>
        </w:rPr>
      </w:pPr>
      <w:r>
        <w:rPr>
          <w:i/>
        </w:rPr>
        <w:t>Utógondozás:</w:t>
      </w:r>
    </w:p>
    <w:p>
      <w:pPr>
        <w:pStyle w:val="TextBody"/>
        <w:rPr/>
      </w:pPr>
      <w:r>
        <w:rPr/>
        <w:t xml:space="preserve">Az átmeneti vagy tartós nevelés megszűnése után a családba való visszatérést önálló életkezdést utógondozás keretében kell segíteni. A fiatal felnőtt utógondozását a gyámhiv. határozata alapján a gyermekotthon, a nevelőhálózatot működtető, vagy más bentlakásos intézményben elhelyezett gyerek esetén a szakszolgálat látja el. Célszerű a folyamatosság miatt, ha ugyanaz a szakember látja el az utógondozást. </w:t>
      </w:r>
    </w:p>
    <w:p>
      <w:pPr>
        <w:pStyle w:val="TextBody"/>
        <w:rPr/>
      </w:pPr>
      <w:r>
        <w:rPr/>
        <w:t xml:space="preserve">Az </w:t>
      </w:r>
      <w:r>
        <w:rPr>
          <w:i/>
        </w:rPr>
        <w:t xml:space="preserve">utógondozó </w:t>
      </w:r>
      <w:r>
        <w:rPr/>
        <w:t>együttműködik a különböző szervezetekkel, (társ., alapítvány, egyház) figyelemmel kíséri a családba való visszailleszkedést, önálló életkezdést, különös tekeintettel az önálló lakhatásra. Segíti az életvitel kialakítását, tanácsot ad, segíti a konfliktusmegoldást, ismerteti a támogatási lehetőségeket, heti egy fogadónapon lehetőséget ad megbeszélésre, tanácsot ad munkakezdésre, párválasztásra, tanulmányok megkezdésére. Segít beadni az otthonteremtési támogatás iránti igény kérelmet, javaslatot tesz a támogatás felhasználására, elszámolására, erről tájékoztatja a gyámhivatalt.</w:t>
      </w:r>
    </w:p>
    <w:p>
      <w:pPr>
        <w:pStyle w:val="TextBody"/>
        <w:rPr>
          <w:i/>
          <w:i/>
        </w:rPr>
      </w:pPr>
      <w:r>
        <w:rPr>
          <w:i/>
        </w:rPr>
        <w:t>Utógondozói ellátás:</w:t>
      </w:r>
    </w:p>
    <w:p>
      <w:pPr>
        <w:pStyle w:val="TextBody"/>
        <w:rPr/>
      </w:pPr>
      <w:r>
        <w:rPr/>
        <w:t>A fiatal felnőtt 24 éves koráig kérheti, amíg létfenntartását önállóan nem tudja biztosítani, vagy nappali tagozaton tanul. A megélhetéshez szükséges, helyzetéhez mért ellátást lehet nyújtani, lakhatást, ellátást. Írásbeli megállapodás alapján jön létre. Figyelemmel kell lenni a fiatal vagyoni viszonyaira, egészségi állapotára, személyiségére, családi körülményeire, tanulmányaira, kötelezettségeire. Az utógondozásért jogszabály szerint térítési díj fizetendő. Az ellátást nyújtónak értesíteni kell a szakszolgálatot, gyámhivatalt.</w:t>
      </w:r>
    </w:p>
    <w:p>
      <w:pPr>
        <w:pStyle w:val="TextBody"/>
        <w:rPr>
          <w:u w:val="single"/>
        </w:rPr>
      </w:pPr>
      <w:r>
        <w:rPr>
          <w:u w:val="single"/>
        </w:rPr>
        <w:t>1. NEVELŐSZÜLŐ</w:t>
      </w:r>
    </w:p>
    <w:p>
      <w:pPr>
        <w:pStyle w:val="TextBody"/>
        <w:rPr/>
      </w:pPr>
      <w:r>
        <w:rPr>
          <w:i/>
          <w:u w:val="single"/>
        </w:rPr>
        <w:t xml:space="preserve"> </w:t>
      </w:r>
      <w:r>
        <w:rPr/>
        <w:t>A nevelőszülői hálózat szervezeti és működési rendjét a működtető SZMSZ-e határozza meg.</w:t>
      </w:r>
    </w:p>
    <w:p>
      <w:pPr>
        <w:pStyle w:val="TextBody"/>
        <w:rPr/>
      </w:pPr>
      <w:r>
        <w:rPr/>
        <w:t>A nevelőszülőnek jelentkező személyről a háziorvosnak nyilatkoznia kell, nem szenved-e testi, érzékszervi fogyatékosságban, súlyos pszichotikus zavarban, alkoholfüggőségben, kábszerfüggőségben, olyan betegségben amely akadályozza a gyermekről való gondoskodást, vagy veszélyezteti a gyermek egészségét? A hálózat működtetője környezettanulmányt végez, megnézi, hogy a körülmények alkalmasak-e a gyermek fogadására. Az egy háztartásban lakó személyek eügyi állapotáról is nyilatkozik a háziorvos. A felkészítő tanfolyamon alapvető pedagógiai, jogi, pszichológiai eügyi és szociális ismereteket kell elsajátítani, melyek a gyermek neveléséhez, gondozásához szükségesek., a felkészítés másik része készségfejlesztés. Sikeres felkészítés után a szakszolgálat a nevelőszülőt nyilvántartásba veszi. A hálózat tanácsadóval segíti a nevelőszülőt feladatai ellátásában, és biztosítja a szakmai ellenőrzést. A tanácsadó felkeresi 3 hetente a nevelőszülőt, esetenként a gyermek iskoláját, ellenőrzi, hogy a gyermek után kapott nevelési díjat a gyerekre fordítja-e, segíti a kapcsolattartást, biztosítja a nevelőszülő továbbképzését.</w:t>
      </w:r>
    </w:p>
    <w:p>
      <w:pPr>
        <w:pStyle w:val="TextBody"/>
        <w:rPr>
          <w:i/>
          <w:i/>
        </w:rPr>
      </w:pPr>
      <w:r>
        <w:rPr>
          <w:i/>
        </w:rPr>
        <w:t>Befogadás</w:t>
      </w:r>
    </w:p>
    <w:p>
      <w:pPr>
        <w:pStyle w:val="TextBody"/>
        <w:rPr/>
      </w:pPr>
      <w:r>
        <w:rPr/>
        <w:t>A nevelőszülő befogadja a beutaló szerv által ideiglenes hatállyal elhelyezett, gyámhiv. által nevelésbe vett gyermeket, ha gondozási helyként jelölték ki. Értesíti a beutalót, gyámhivatalt, szakszolgálatot, szülőt, törv.képviselőt, lakóhely szerinti gy.j.szolg.-ot, hivatásos pártfogót. Befogadhatja a gondozott gyermek gyermekét, ha az kéri, ha nem tudja biztosítani, értesíti a gyámhivatalt. Saját gyermek ellátásában a nevelőszülő teljes körű ellátást, és segítséget nyújt. Befogadja a fiatal felnőttet, akinek befogadását írásban vállalta,( gyermekét is fogadhatja) és utógondozói ellátását a gyámhivatal elrendelte. /mindenkit értesít!/  Ha a nevelőszülő rendelkezik fiatal kora miatt speciális ellátást igénylő gyermek nevelésének feltételeivel, és erre kijelölték, átmenetileg befogadja a 3 éven aluli gyermeket és teljes körű ellátást nyújt.</w:t>
      </w:r>
    </w:p>
    <w:p>
      <w:pPr>
        <w:pStyle w:val="TextBody"/>
        <w:rPr>
          <w:i/>
          <w:i/>
        </w:rPr>
      </w:pPr>
      <w:r>
        <w:rPr>
          <w:i/>
        </w:rPr>
        <w:t>Elhelyezési feltételek</w:t>
      </w:r>
    </w:p>
    <w:p>
      <w:pPr>
        <w:pStyle w:val="TextBody"/>
        <w:rPr/>
      </w:pPr>
      <w:r>
        <w:rPr/>
        <w:t>A nevelőszülő saját otthonában biztosítja a teljes körű ellátást, száraz, világos, jól fűthető lakásban, külön szobába a felnőttől 6m2-es élettér szükséges. A lakást a szükséges bútorokkal, eszközökkel kell felszerelni. Biztosítani kell a szülővel való kapcsolattartást, elő kell segíteni a visszakerülést a családba.</w:t>
      </w:r>
    </w:p>
    <w:p>
      <w:pPr>
        <w:pStyle w:val="TextBody"/>
        <w:rPr/>
      </w:pPr>
      <w:r>
        <w:rPr>
          <w:i/>
        </w:rPr>
        <w:t>Ellátás megszűntetése</w:t>
      </w:r>
      <w:r>
        <w:rPr/>
        <w:t>:</w:t>
      </w:r>
    </w:p>
    <w:p>
      <w:pPr>
        <w:pStyle w:val="TextBody"/>
        <w:rPr/>
      </w:pPr>
      <w:r>
        <w:rPr/>
        <w:t>A gyermeket a határozatban megjelölt személynek kell átadni ha megszűnik az ideiglenes hatályú elhelyezés. Az átvevő ezt aláírással igazolja. A nevelőszülő értesíti a gyámhiv., szakszolgálatot, gyámot, gondnokot, pártfogót. A működtető a változást feltűnteti a férőhely-nyilvántartásban. A gyermek ellátását a nevelőszülő kérelmére a Gyvt.-ben meghatározott okok miatt megszüntetheti, ugyanez érvényes a fiatal felnőtt utógondozói ellátására.(nagykorú stb)</w:t>
      </w:r>
    </w:p>
    <w:p>
      <w:pPr>
        <w:pStyle w:val="TextBody"/>
        <w:rPr>
          <w:i/>
          <w:i/>
        </w:rPr>
      </w:pPr>
      <w:r>
        <w:rPr>
          <w:u w:val="single"/>
        </w:rPr>
        <w:t>2. A GYERMEKOTTHON</w:t>
      </w:r>
    </w:p>
    <w:p>
      <w:pPr>
        <w:pStyle w:val="TextBody"/>
        <w:rPr/>
      </w:pPr>
      <w:r>
        <w:rPr/>
        <w:t>Otthont nyújtó ellátást biztosít. Létesítésekor figyelemmel kell lenni arra, hogy ne legyen a gyermekek testi, érzelmi, erkölcsi fejlődésére káros környezetben, tömegközlekedéssel megközelíthető legyen. Kapcsolatba kell lépni a helyi közösséggel, szervezetekkel. A nevelés alapdokumentuma a nevelőtestület által elfogadott szakmai program. Az otthon rendjét, kötelességeket és szabályokat a házirend tartalmazza,( feladatok, viselkedés, kapcsolattartás, panaszjog, érdekképviselet) melyet a nevelőtestület, igazgató, gyermekönkormányzat véleményez és jól látható helyen ki van függesztve.</w:t>
      </w:r>
    </w:p>
    <w:p>
      <w:pPr>
        <w:pStyle w:val="TextBody"/>
        <w:rPr/>
      </w:pPr>
      <w:r>
        <w:rPr/>
        <w:t xml:space="preserve"> </w:t>
      </w:r>
      <w:r>
        <w:rPr/>
        <w:t xml:space="preserve">A gyermekotthon </w:t>
      </w:r>
      <w:r>
        <w:rPr>
          <w:i/>
        </w:rPr>
        <w:t xml:space="preserve">befogadja </w:t>
      </w:r>
      <w:r>
        <w:rPr/>
        <w:t>a beutaló szerv által ideiglenes hatállyal elhelyezett, a gyámhiv. által nevelésbe vett gyermeket, ha gondozási helyként jelölték meg. (értesít!) Befogadhatja a gondozott gyermek saját gyermekét, fiatal felnőttet, ha a befogadást nyilatkozatban előre vállalta, ha megfelelőek a feltételek 3 éven aluli gyermeket, válsághelyzetben lévő várandós anyát, a gyermek otthontalanná vált szülőjét, az önkéntesen eltávozott gyermeket, , vagy elhagyott gyermeket.(de mindenkit értesít!)</w:t>
      </w:r>
    </w:p>
    <w:p>
      <w:pPr>
        <w:pStyle w:val="TextBody"/>
        <w:rPr/>
      </w:pPr>
      <w:r>
        <w:rPr/>
        <w:t>Az ellátás megszűnik, a gyámhivatal megszüntető határozata alapján, a gondozott gyermeket a megjelölt személynek írásban is átadják. Megszűnhet a szülő kérelmére, ha az okok nem állnak fenn. Utógondozás megszűnik, ha a gyámhiv. határozata azt elrendeli. A lakóhelyéről önkényesen eltávozott gyermek ellátását meg lehet szüntetni, ha a törvényes képviselő jelentkezik a gyermekért, ha 3 napon belül nem jelentkezik, értesíteni kell a gyámhivatalt.</w:t>
      </w:r>
    </w:p>
    <w:p>
      <w:pPr>
        <w:pStyle w:val="TextBody"/>
        <w:rPr>
          <w:i/>
          <w:i/>
        </w:rPr>
      </w:pPr>
      <w:r>
        <w:rPr>
          <w:i/>
        </w:rPr>
        <w:t>Elhelyezés:</w:t>
      </w:r>
    </w:p>
    <w:p>
      <w:pPr>
        <w:pStyle w:val="TextBody"/>
        <w:rPr/>
      </w:pPr>
      <w:r>
        <w:rPr/>
        <w:t>12-40 fő ellátására alkalmasnak kell lennie. A nevelés-gondozás csoportokban folyik, max.12 fő. A csoport vegyes életkorú, nemű, testvéreknek együtt kell lenni. Kiskorú szülővel együtt kell elhelyezni gyermekét. Egy csoportnak önálló lakóteret kell biztosítani, mely áll, háló-tanulószobákból, nappaliból, fürdőből nemenkénti WC-ből. Ezeket megfelelő bútorzattal eszközökkel kell felszerelni. Egy szobában max: 4 gyerek lehet. Személyes tárgyak elhelyezésére teret kell biztosítani. Ki kell alakítani: sportolásra alkalmas udvart, teret, látogatók fogadására alkalmas helyiséget, terápiás és korrepetáló szobát, valamint olyan helyiséget, ahol a munkatársak végezhetik adminisztrációs feladatukat, egyéni beszélgetést folytathatnak, éjszaka tartózkodhatnak.</w:t>
      </w:r>
    </w:p>
    <w:p>
      <w:pPr>
        <w:pStyle w:val="TextBody"/>
        <w:numPr>
          <w:ilvl w:val="0"/>
          <w:numId w:val="10"/>
        </w:numPr>
        <w:rPr>
          <w:u w:val="single"/>
        </w:rPr>
      </w:pPr>
      <w:r>
        <w:rPr>
          <w:u w:val="single"/>
        </w:rPr>
        <w:t>LAKÁSOTTHON</w:t>
      </w:r>
    </w:p>
    <w:p>
      <w:pPr>
        <w:pStyle w:val="TextBody"/>
        <w:rPr/>
      </w:pPr>
      <w:r>
        <w:rPr/>
        <w:t>Olyan gyermekotthon, ahol önálló lakásban vagy családi házban történik a gyermek, fiatal felnőtt elhelyezése.Max:12 főt lehet elhelyezni. Elhelyezés ua., mint a gyermekotthonban</w:t>
      </w:r>
    </w:p>
    <w:p>
      <w:pPr>
        <w:pStyle w:val="TextBody"/>
        <w:numPr>
          <w:ilvl w:val="0"/>
          <w:numId w:val="10"/>
        </w:numPr>
        <w:rPr>
          <w:u w:val="single"/>
        </w:rPr>
      </w:pPr>
      <w:r>
        <w:rPr>
          <w:u w:val="single"/>
        </w:rPr>
        <w:t>SPECIÁLIS GYERMEKOTTHON</w:t>
      </w:r>
    </w:p>
    <w:p>
      <w:pPr>
        <w:pStyle w:val="TextBody"/>
        <w:rPr/>
      </w:pPr>
      <w:r>
        <w:rPr/>
        <w:t>A szakellátás keretében fogyatékos, beilleszkedési, magatartási vagy tanulási zavarokkal küzdő vagy kora miatt sajátos szükségletekkel bíró gondozott számára kötelező alapfeladatként  a gyermek állapotához igazodó ellátást nyújt. Max:15 gyerek helyezhető el. Feladat: rehabilitáció, szocializáció, gondoskodás, habilitáció és különleges gondozás.</w:t>
      </w:r>
    </w:p>
    <w:p>
      <w:pPr>
        <w:pStyle w:val="TextBody"/>
        <w:rPr/>
      </w:pPr>
      <w:r>
        <w:rPr/>
        <w:t>0-3 éves korig max 8 gyerek lehet egy csoportban, biztosítani kell. egy csoportszobát, mely alkalmas alvásra, játékra, étkezésre, teraszt levegőztetés céljára, kertet, fürdőszobát, a berendezést a korcsoportnak megfelelően kell kialakítani. Biztosítani kell az orvosi ellátást, védőnőt, szakképzett csecsemő-és gyermekgondozónőt.</w:t>
      </w:r>
    </w:p>
    <w:p>
      <w:pPr>
        <w:pStyle w:val="TextBody"/>
        <w:numPr>
          <w:ilvl w:val="0"/>
          <w:numId w:val="10"/>
        </w:numPr>
        <w:rPr>
          <w:u w:val="single"/>
        </w:rPr>
      </w:pPr>
      <w:r>
        <w:rPr>
          <w:u w:val="single"/>
        </w:rPr>
        <w:t>UTÓGONDOZÓ  OTTHON</w:t>
      </w:r>
    </w:p>
    <w:p>
      <w:pPr>
        <w:pStyle w:val="TextBody"/>
        <w:rPr/>
      </w:pPr>
      <w:r>
        <w:rPr/>
        <w:t>Olyan otthon, amely a szakellátás keretében a fiatal felnőtt számára alaptevékenységként biztosítja az utógondozói ellátást. Befogadja azt, akinek utógondozását előzetes nyilatkozatban vállalta, és azt a gyámhivatal elrendelte. Befogadhatja a fiatal saját gyermekét ha a törvényes képviselője a gyereknek ehhez hozzájárult.</w:t>
      </w:r>
    </w:p>
    <w:p>
      <w:pPr>
        <w:pStyle w:val="TextBody"/>
        <w:rPr>
          <w:u w:val="single"/>
        </w:rPr>
      </w:pPr>
      <w:r>
        <w:rPr>
          <w:u w:val="single"/>
        </w:rPr>
        <w:t>A népjóléti Minisztérium Speciális Germekotthonai</w:t>
      </w:r>
    </w:p>
    <w:p>
      <w:pPr>
        <w:pStyle w:val="TextBody"/>
        <w:rPr/>
      </w:pPr>
      <w:r>
        <w:rPr/>
        <w:t>A minisztérium működteti, működésére a spec. gyermekotthonra vonatkozó rendelkezések érvényesek. Mindaddig biztosítja a 10. életévét betöltött súlyos beilleszkedési, magatartási, vagy tanulási zavarokkal küzdő átmeneti vagy tartós nevelt gyermek teljes körű speciális ellátását, oktatását, képzését, amíg korábbi környezetéből való távolléte indokolt. Olyan gyermek elhelyezése indokolt, akinek a környezetéből való átmeneti kiemelését: tanulmányai folytatása, vagy a fejlődésére hátrányos következményekkel járó személyes kapcsolatok megszakítása indokolja. A befogadáshoz az igazgató nyilatkozata szükséges. A gyám az igazgatónak megküldi a gyermek pedagógiai, pszichológiai jellemzését, isk. bizonyítványok másolatát, elrendelő határozatot, környezettanulmányt, egészségi állapotra vonatkozó iratokat. A gyám a gondozási hely megváltoztatását a félév befejezése előtt 30 nappal kérheti.  Az igazgató javasolhatja a korábbi környezetbe visszahelyezést. Utógondozás kérhető.</w:t>
      </w:r>
    </w:p>
    <w:p>
      <w:pPr>
        <w:pStyle w:val="TextBody"/>
        <w:rPr>
          <w:u w:val="single"/>
        </w:rPr>
      </w:pPr>
      <w:r>
        <w:rPr>
          <w:u w:val="single"/>
        </w:rPr>
      </w:r>
    </w:p>
    <w:p>
      <w:pPr>
        <w:pStyle w:val="TextBody"/>
        <w:rPr>
          <w:u w:val="single"/>
        </w:rPr>
      </w:pPr>
      <w:r>
        <w:rPr>
          <w:u w:val="single"/>
        </w:rPr>
        <w:t>TERÜLETI GYERMEKVÉDELMI SZAKSZOLGÁLAT ÉS SZAKSZOLGÁLTATÁS</w:t>
      </w:r>
    </w:p>
    <w:p>
      <w:pPr>
        <w:pStyle w:val="TextBody"/>
        <w:rPr/>
      </w:pPr>
      <w:r>
        <w:rPr/>
        <w:t>Szakszolgálat feladatai:</w:t>
      </w:r>
    </w:p>
    <w:p>
      <w:pPr>
        <w:pStyle w:val="TextBody"/>
        <w:rPr/>
      </w:pPr>
      <w:r>
        <w:rPr/>
        <w:t xml:space="preserve">Gondozási hely meghatározása, ideiglenes elhelyezési feladatok kijelölése, nevelőszülői hálózat működtetése, örökbefogadás előkészítése, gondozott gyermek gondozása, gyámság, gondnokság, szaktanácsadás, nyilvántartás. </w:t>
      </w:r>
    </w:p>
    <w:p>
      <w:pPr>
        <w:pStyle w:val="TextBody"/>
        <w:numPr>
          <w:ilvl w:val="0"/>
          <w:numId w:val="8"/>
        </w:numPr>
        <w:rPr>
          <w:i/>
          <w:i/>
        </w:rPr>
      </w:pPr>
      <w:r>
        <w:rPr>
          <w:i/>
        </w:rPr>
        <w:t>Javaslat a gondozási hely kijelöléséhez</w:t>
      </w:r>
    </w:p>
    <w:p>
      <w:pPr>
        <w:pStyle w:val="TextBody"/>
        <w:rPr/>
      </w:pPr>
      <w:r>
        <w:rPr/>
        <w:t>A szakszolgálat a gyámhivatal megkeresésére elkészíti a szakvéleményt és az elhelyezési javaslatot. A szakvélemény elkészítéséhez el kell végezni a gyermek személyiségvizsgálatát. (testi fejlettség, betegségek, fogyatékosság, értelmi képesség, személyiség fejlettség foka, magatartás)  A javaslatban figyelemmel kell lenni a gyerek korábbi irataira, állapotára, és az elhelyezés egyéb szempontjaira. /Gyvt/ Az elhelyezési javaslat elkészítésére értekezletet kell összehívni, melyen jelen vannak: szülő, lakhely szerinti illetékes gyjszolg., javasolt hely képviselője.</w:t>
      </w:r>
    </w:p>
    <w:p>
      <w:pPr>
        <w:pStyle w:val="TextBody"/>
        <w:numPr>
          <w:ilvl w:val="0"/>
          <w:numId w:val="8"/>
        </w:numPr>
        <w:rPr>
          <w:i/>
          <w:i/>
          <w:u w:val="single"/>
        </w:rPr>
      </w:pPr>
      <w:r>
        <w:rPr>
          <w:i/>
        </w:rPr>
        <w:t>Javaslat gondozási hely megváltoztatásához</w:t>
      </w:r>
    </w:p>
    <w:p>
      <w:pPr>
        <w:pStyle w:val="TextBody"/>
        <w:rPr/>
      </w:pPr>
      <w:r>
        <w:rPr/>
        <w:t>A szakszolgálat javaslatot tehet, ha lényegesen megváltoznak azok a körülmények, mely alapján a gyámhiv. döntött vagy a gyermek érdekében más okból szükséges.</w:t>
      </w:r>
    </w:p>
    <w:p>
      <w:pPr>
        <w:pStyle w:val="TextBody"/>
        <w:rPr/>
      </w:pPr>
      <w:r>
        <w:rPr/>
        <w:t xml:space="preserve">3.   </w:t>
      </w:r>
      <w:r>
        <w:rPr>
          <w:i/>
        </w:rPr>
        <w:t>Egyéni elhelyezési terv készítése</w:t>
      </w:r>
    </w:p>
    <w:p>
      <w:pPr>
        <w:pStyle w:val="TextBody"/>
        <w:rPr/>
      </w:pPr>
      <w:r>
        <w:rPr/>
        <w:t>A szakszolg. a gyámhiv. megkeresésére elkészíti a gyermek útjára vonatkozó célkitűzéseket, szükséges intézkedéseket. Értekezlet keretében tárgyalják meg az egyéni elhelyezési tervet.( szülő, gyermek, gyjsz családgondozója, hiv.gyám)  A tervet úgy kell elkészíteni, hogy alkalmas legyen a családba visszatérésre, örökbefogadásra, vagy más családpótló környezetbe kerülésre. Meg kell jelölni azt a személyt, akihez kerül a gyerek  az átmeneti nevelés megszűnése után. (általában a szülő) Meg kell határozni azt az időt, ameddig a feltételeket biztosítani kell a gyerek visszatérését, a határidő után felül kell vizsgálni. Meg kell határozni a kapcsolattartás formáit, feltételeket amit a szülőnek biztosítani kell, amit a gyereknek kell teljesíteni, az adható támogatásokat.</w:t>
      </w:r>
    </w:p>
    <w:p>
      <w:pPr>
        <w:pStyle w:val="TextBody"/>
        <w:numPr>
          <w:ilvl w:val="0"/>
          <w:numId w:val="9"/>
        </w:numPr>
        <w:rPr>
          <w:i/>
          <w:i/>
        </w:rPr>
      </w:pPr>
      <w:r>
        <w:rPr>
          <w:i/>
        </w:rPr>
        <w:t>Ideiglenes elhelyezési feladatot ellátók kijelölése</w:t>
      </w:r>
    </w:p>
    <w:p>
      <w:pPr>
        <w:pStyle w:val="TextBody"/>
        <w:rPr/>
      </w:pPr>
      <w:r>
        <w:rPr>
          <w:i/>
        </w:rPr>
        <w:t>A szakszolg. a megyei</w:t>
      </w:r>
      <w:r>
        <w:rPr/>
        <w:t xml:space="preserve">, fővárosi önkormányzat felkérésére kijelöli a rendőrség által bekísért, ideiglenes hatállyal elhelyezett, önkényesen eltávozott gyermeket ellátó nevelőszülőt, gyermekotthont ideiglenes gondozás ellátására. A feladatokról írásos tájékoztatást küld. </w:t>
      </w:r>
    </w:p>
    <w:p>
      <w:pPr>
        <w:pStyle w:val="TextBody"/>
        <w:numPr>
          <w:ilvl w:val="0"/>
          <w:numId w:val="9"/>
        </w:numPr>
        <w:rPr>
          <w:i/>
          <w:i/>
        </w:rPr>
      </w:pPr>
      <w:r>
        <w:rPr>
          <w:i/>
        </w:rPr>
        <w:t>Nevelőszülői hálózat működtetése</w:t>
      </w:r>
    </w:p>
    <w:p>
      <w:pPr>
        <w:pStyle w:val="TextBody"/>
        <w:numPr>
          <w:ilvl w:val="0"/>
          <w:numId w:val="9"/>
        </w:numPr>
        <w:rPr>
          <w:i/>
          <w:i/>
        </w:rPr>
      </w:pPr>
      <w:r>
        <w:rPr>
          <w:i/>
        </w:rPr>
        <w:t xml:space="preserve"> </w:t>
      </w:r>
      <w:r>
        <w:rPr>
          <w:i/>
        </w:rPr>
        <w:t>Örökbefogadás előkészítése</w:t>
      </w:r>
    </w:p>
    <w:p>
      <w:pPr>
        <w:pStyle w:val="TextBody"/>
        <w:rPr/>
      </w:pPr>
      <w:r>
        <w:rPr/>
        <w:t>A szakszolgálat külön jogszabályba foglaltak szerint nyilvántartásba veszi az örökbe fogadható gyermeket. Az örökbefogadó szándékkal jelentkező személyt tájékoztatja az örökbe fogadás feltételeiről, környezettanulmányt készít, megkéri a háziorvos javaslatát, az alkalmasságot a gyámhivatal határozata alapján nyilvántartásba veszi, felkészíti az örökbefogadókat. A szakszolg. feladata: a legmegfelelőbb örökbe fogadók kiválasztása , a személyes találkozás megszervezése, az álláspont kialakítása arra vonatkozóan, javasolja-e a gondozásba való kihelyezést, a kihelyezett gyermek gondozását, kapcsolatok alakulását figyelemmel kíséri, megküldi a gyámhivatal felé az örökbefogadásra vonatkozó javaslatát.</w:t>
      </w:r>
    </w:p>
    <w:p>
      <w:pPr>
        <w:pStyle w:val="TextBody"/>
        <w:numPr>
          <w:ilvl w:val="0"/>
          <w:numId w:val="10"/>
        </w:numPr>
        <w:rPr>
          <w:i/>
          <w:i/>
        </w:rPr>
      </w:pPr>
      <w:r>
        <w:rPr>
          <w:i/>
        </w:rPr>
        <w:t>Szakmai segítés, ellenőrzés, tájékoztatás</w:t>
      </w:r>
    </w:p>
    <w:p>
      <w:pPr>
        <w:pStyle w:val="TextBody"/>
        <w:rPr/>
      </w:pPr>
      <w:r>
        <w:rPr/>
        <w:t>A szakszolgálat folyamatosan segíti és ellenőrzi a gyám, gondozó tevékenységét. Havonta felkeresi a gondozóhelyet, találkozik a gyermekkel, gondozóval, gyámmal, a látogatást dokumentálja, tájékoztatja a gyámhivatalt, javaslatot tesz a gondozási hely megváltoztatására, ha ez indokolt. Figyeli a kapcsolattartást, együttműködést a szülő, gyermek részéről. Ha a szülő 1 évig nem tart kapcsolatot a gyerekkel, körülményein nem változtat, a gyermek örökbe adhatóságát javasolhatja a gyámhiv. felé.</w:t>
      </w:r>
    </w:p>
    <w:p>
      <w:pPr>
        <w:pStyle w:val="TextBody"/>
        <w:numPr>
          <w:ilvl w:val="0"/>
          <w:numId w:val="10"/>
        </w:numPr>
        <w:rPr/>
      </w:pPr>
      <w:r>
        <w:rPr/>
        <w:t>Szaktanácsadás</w:t>
      </w:r>
    </w:p>
    <w:p>
      <w:pPr>
        <w:pStyle w:val="TextBody"/>
        <w:rPr/>
      </w:pPr>
      <w:r>
        <w:rPr/>
        <w:t>A szakszolgálat a szakellátást nyújtó intézményeknek segítséget nyújt:</w:t>
      </w:r>
    </w:p>
    <w:p>
      <w:pPr>
        <w:pStyle w:val="TextBody"/>
        <w:numPr>
          <w:ilvl w:val="0"/>
          <w:numId w:val="6"/>
        </w:numPr>
        <w:rPr/>
      </w:pPr>
      <w:r>
        <w:rPr/>
        <w:t>szakmai program, házirend elkészítésében</w:t>
      </w:r>
    </w:p>
    <w:p>
      <w:pPr>
        <w:pStyle w:val="TextBody"/>
        <w:numPr>
          <w:ilvl w:val="0"/>
          <w:numId w:val="6"/>
        </w:numPr>
        <w:rPr/>
      </w:pPr>
      <w:r>
        <w:rPr/>
        <w:t>szakmai átalakítás megszervezésében</w:t>
      </w:r>
    </w:p>
    <w:p>
      <w:pPr>
        <w:pStyle w:val="TextBody"/>
        <w:numPr>
          <w:ilvl w:val="0"/>
          <w:numId w:val="6"/>
        </w:numPr>
        <w:rPr/>
      </w:pPr>
      <w:r>
        <w:rPr/>
        <w:t>az intézmény tevékenységének értékelésében</w:t>
      </w:r>
    </w:p>
    <w:p>
      <w:pPr>
        <w:pStyle w:val="TextBody"/>
        <w:numPr>
          <w:ilvl w:val="0"/>
          <w:numId w:val="6"/>
        </w:numPr>
        <w:rPr/>
      </w:pPr>
      <w:r>
        <w:rPr/>
        <w:t>továbbképzés szervezésében</w:t>
      </w:r>
    </w:p>
    <w:p>
      <w:pPr>
        <w:pStyle w:val="TextBody"/>
        <w:numPr>
          <w:ilvl w:val="0"/>
          <w:numId w:val="6"/>
        </w:numPr>
        <w:rPr/>
      </w:pPr>
      <w:r>
        <w:rPr/>
        <w:t>szakmai munkaközösségek működtetésében</w:t>
      </w:r>
    </w:p>
    <w:p>
      <w:pPr>
        <w:pStyle w:val="TextBody"/>
        <w:numPr>
          <w:ilvl w:val="0"/>
          <w:numId w:val="6"/>
        </w:numPr>
        <w:rPr/>
      </w:pPr>
      <w:r>
        <w:rPr/>
        <w:t>pályázatok figyelésében, megírásában</w:t>
      </w:r>
    </w:p>
    <w:p>
      <w:pPr>
        <w:pStyle w:val="TextBody"/>
        <w:numPr>
          <w:ilvl w:val="0"/>
          <w:numId w:val="6"/>
        </w:numPr>
        <w:rPr/>
      </w:pPr>
      <w:r>
        <w:rPr/>
        <w:t>új módszerek, eszközök megismertetésében</w:t>
      </w:r>
    </w:p>
    <w:p>
      <w:pPr>
        <w:pStyle w:val="TextBody"/>
        <w:numPr>
          <w:ilvl w:val="0"/>
          <w:numId w:val="6"/>
        </w:numPr>
        <w:rPr/>
      </w:pPr>
      <w:r>
        <w:rPr/>
        <w:t>egyéb igényelt feladatokban.</w:t>
      </w:r>
    </w:p>
    <w:p>
      <w:pPr>
        <w:pStyle w:val="TextBody"/>
        <w:rPr/>
      </w:pPr>
      <w:r>
        <w:rPr/>
      </w:r>
    </w:p>
    <w:p>
      <w:pPr>
        <w:pStyle w:val="TextBody"/>
        <w:rPr>
          <w:i/>
          <w:i/>
          <w:u w:val="single"/>
        </w:rPr>
      </w:pPr>
      <w:r>
        <w:rPr>
          <w:i/>
          <w:u w:val="single"/>
        </w:rPr>
      </w:r>
    </w:p>
    <w:p>
      <w:pPr>
        <w:pStyle w:val="Normal"/>
        <w:rPr>
          <w:b/>
          <w:b/>
          <w:i/>
          <w:i/>
          <w:sz w:val="24"/>
          <w:u w:val="single"/>
        </w:rPr>
      </w:pPr>
      <w:r>
        <w:rPr>
          <w:b/>
          <w:i/>
          <w:sz w:val="24"/>
          <w:u w:val="single"/>
        </w:rPr>
      </w:r>
    </w:p>
    <w:sectPr>
      <w:headerReference w:type="default" r:id="rId2"/>
      <w:type w:val="nextPage"/>
      <w:pgSz w:w="11906" w:h="16838"/>
      <w:pgMar w:left="1701"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Felsorols">
    <w:name w:val="Felsorolás"/>
    <w:basedOn w:val="Normal"/>
    <w:qFormat/>
    <w:pPr>
      <w:numPr>
        <w:ilvl w:val="0"/>
        <w:numId w:val="4"/>
      </w:numPr>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2:08:00Z</dcterms:created>
  <dc:creator>Takács</dc:creator>
  <dc:description/>
  <dc:language>en-US</dc:language>
  <cp:lastModifiedBy>Gönczi</cp:lastModifiedBy>
  <dcterms:modified xsi:type="dcterms:W3CDTF">2003-12-17T22:08:00Z</dcterms:modified>
  <cp:revision>2</cp:revision>
  <dc:subject/>
  <dc:title>2</dc:title>
</cp:coreProperties>
</file>