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8.A.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A segítő személyisége és eszköz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5"/>
        </w:numPr>
        <w:jc w:val="both"/>
        <w:rPr>
          <w:b/>
          <w:b/>
          <w:szCs w:val="28"/>
        </w:rPr>
      </w:pPr>
      <w:r>
        <w:rPr>
          <w:b/>
          <w:szCs w:val="28"/>
        </w:rPr>
        <w:t>A szociális munkás szakmai és egyéni fejlődése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A kompetens segítő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A szakmára való felkészülés az a folyamat, ahol a szociális munkás ún. </w:t>
      </w:r>
      <w:r>
        <w:rPr>
          <w:b/>
          <w:szCs w:val="28"/>
        </w:rPr>
        <w:t>szakmai szocializáció</w:t>
      </w:r>
      <w:r>
        <w:rPr>
          <w:szCs w:val="28"/>
        </w:rPr>
        <w:t xml:space="preserve"> folyamatával alkalmassá válik a feladatai ellátására.</w:t>
      </w:r>
    </w:p>
    <w:p>
      <w:pPr>
        <w:pStyle w:val="Normal"/>
        <w:jc w:val="both"/>
        <w:rPr/>
      </w:pPr>
      <w:r>
        <w:rPr>
          <w:szCs w:val="28"/>
        </w:rPr>
        <w:t xml:space="preserve">Ha a szociális munkás rendelkezik elméleti és gyakorlati tudással, tapasztalattal, és a gyakorlatban képes a szakmai értékrendnek megfelelően dolgozni, akkor beszélhetünk </w:t>
      </w:r>
      <w:r>
        <w:rPr>
          <w:b/>
          <w:szCs w:val="28"/>
        </w:rPr>
        <w:t>szakmai kompetenciáról</w:t>
      </w:r>
      <w:r>
        <w:rPr>
          <w:szCs w:val="28"/>
        </w:rPr>
        <w:t xml:space="preserve">. A szociális munka esetében kompetens az, aki sikeres mások segítségében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Ma Magyarországon a </w:t>
      </w:r>
      <w:r>
        <w:rPr>
          <w:b/>
          <w:szCs w:val="28"/>
        </w:rPr>
        <w:t>közvélemény</w:t>
      </w:r>
      <w:r>
        <w:rPr>
          <w:szCs w:val="28"/>
        </w:rPr>
        <w:t xml:space="preserve"> rendkívül érzékeny arra, hogy kik részesülnek a közpénzekből. A </w:t>
      </w:r>
      <w:r>
        <w:rPr>
          <w:b/>
          <w:szCs w:val="28"/>
        </w:rPr>
        <w:t>közhatalom</w:t>
      </w:r>
      <w:r>
        <w:rPr>
          <w:szCs w:val="28"/>
        </w:rPr>
        <w:t xml:space="preserve"> képviselőinek egy sor népszerűtlen intézkedést kell meghoznia.  A közvélemény pedig inkább áldozna a </w:t>
      </w:r>
      <w:r>
        <w:rPr>
          <w:b/>
          <w:szCs w:val="28"/>
        </w:rPr>
        <w:t>kontrollt gyakorló szervek</w:t>
      </w:r>
      <w:r>
        <w:rPr>
          <w:szCs w:val="28"/>
        </w:rPr>
        <w:t xml:space="preserve"> (rendőrség, ügyészség) munkájának javítására, mint a szegények támogatására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A szakmában dolgozók igényei is mások, területenként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Szociális érdekképviseleti szervek Magyarországon: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Szociális Munkások Magyarországi Egyesület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8"/>
        </w:rPr>
        <w:t>Magyar Családsegítők Országos Egyesülete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Hilscher Rezső Szociálpolitikai Egyesület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Szociális Munkásokat és Asszisztenseket Képző Iskolás Szövetsége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Szociális Szakmai Szövetség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A kompetens segítő jellemzői tehát lehetővé teszik a szakmai feladatok sikeres végrehajtását. A sikeresség fogalmát meghatározhatjuk mind az </w:t>
      </w:r>
      <w:r>
        <w:rPr>
          <w:b/>
          <w:szCs w:val="28"/>
        </w:rPr>
        <w:t>egyén</w:t>
      </w:r>
      <w:r>
        <w:rPr>
          <w:szCs w:val="28"/>
        </w:rPr>
        <w:t xml:space="preserve">, mind a </w:t>
      </w:r>
      <w:r>
        <w:rPr>
          <w:b/>
          <w:szCs w:val="28"/>
        </w:rPr>
        <w:t>társadalom</w:t>
      </w:r>
      <w:r>
        <w:rPr>
          <w:szCs w:val="28"/>
        </w:rPr>
        <w:t xml:space="preserve"> oldaláról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Egyén oldaláról: a társadalom materiális és nem materiális javakat ad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Társadalom oldaláról: eredményességi mutató, ha a kliensek képesek lesznek önállóan megoldani problémáikat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Ergo: az egyéni és társadalmi „siker” ellentétei egymásnak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Felkészülés a szakmára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Két eszközrendszer:</w:t>
      </w:r>
    </w:p>
    <w:p>
      <w:pPr>
        <w:pStyle w:val="Normal"/>
        <w:numPr>
          <w:ilvl w:val="0"/>
          <w:numId w:val="13"/>
        </w:numPr>
        <w:jc w:val="both"/>
        <w:rPr>
          <w:szCs w:val="28"/>
        </w:rPr>
      </w:pPr>
      <w:r>
        <w:rPr>
          <w:szCs w:val="28"/>
        </w:rPr>
        <w:t>szakmai értékrend</w:t>
      </w:r>
    </w:p>
    <w:p>
      <w:pPr>
        <w:pStyle w:val="Normal"/>
        <w:numPr>
          <w:ilvl w:val="0"/>
          <w:numId w:val="13"/>
        </w:numPr>
        <w:jc w:val="both"/>
        <w:rPr>
          <w:szCs w:val="28"/>
        </w:rPr>
      </w:pPr>
      <w:r>
        <w:rPr>
          <w:szCs w:val="28"/>
        </w:rPr>
        <w:t>szakmai tudás (ismeretek, készségek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Kontroll-lehetőségek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A szociális munkás rendelkezik bizonyos kontrollálási lehetőségekkel is, tehát nem csak gondoskodik, hanem szankcionálhat is, ha veszélyeztetettség forog fenn. Ezekkel a kényszerítő eszközökkel nem könnyű élni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b/>
          <w:szCs w:val="28"/>
        </w:rPr>
        <w:t>Alapvető eszközök a szociális munkában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Kommunikáció:</w:t>
      </w:r>
      <w:r>
        <w:rPr>
          <w:szCs w:val="28"/>
        </w:rPr>
        <w:t xml:space="preserve"> A szociális munkás legfőbb eszköze a beszéd.  Az „itt és most” kommunikáció, amely mentes az utalásoktól, sejtetésektől: tiszta és világos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Nonverbális jelek:</w:t>
      </w:r>
      <w:r>
        <w:rPr>
          <w:szCs w:val="28"/>
        </w:rPr>
        <w:t xml:space="preserve"> Sosem hazudnak, ellentétben a beszéddel. Nagyon vigyázni kell arra, hogy ne legyen más a verbális, illetve nonverbális közlés tartalma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Kongruencia:</w:t>
      </w:r>
      <w:r>
        <w:rPr>
          <w:szCs w:val="28"/>
        </w:rPr>
        <w:t xml:space="preserve"> a verbális és nonverbális kommunikáció egymástól való megfelelése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Tisztában kell lenni a kliens kommunikációs korlátaival (alulképzett, nagyothall, menekült, elmebeteg). („Hogy tetszik a toalettem?” „Maga takarítja a vécét?”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Általában a korlátozott szókincs szab gátat a sikeres cselekvésnek. (Roma kisgyerekek lemaradása az iskolában.)</w:t>
      </w:r>
    </w:p>
    <w:p>
      <w:pPr>
        <w:pStyle w:val="Normal"/>
        <w:jc w:val="both"/>
        <w:rPr/>
      </w:pPr>
      <w:r>
        <w:rPr>
          <w:szCs w:val="28"/>
        </w:rPr>
        <w:t>Jó módszer az aktív hallgatás, Gordon-módszer: a probléma átfogalmazása. Érzelmi töltés: „engem elszomorít, hogy te…”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Kommunikációs feltételek optimalizálása:</w:t>
      </w:r>
      <w:r>
        <w:rPr>
          <w:szCs w:val="28"/>
        </w:rPr>
        <w:t xml:space="preserve"> kapcsoljuk ki a telefont, ne kopogjanak be folyton, stb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Interjú a szociális munkában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Az interjú a megismerés módszere. Előre felépített, célja a kliens szociokulturális környezetének feltárása, a probléma felismerése, a kliens együttműködésének elnyerése. Fő célja azonban az, hogy a kliens megszabaduljon szorongásai egy részétől. Fontos, hogy a kliens hogyan értékeli saját helyzetét, és milyen kiutakat lát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Megszólítás:</w:t>
      </w:r>
      <w:r>
        <w:rPr>
          <w:szCs w:val="28"/>
        </w:rPr>
        <w:t xml:space="preserve"> nagyon nehéz. A szociális munkás ritkán kérdezi meg, hogyan szólíthatja a klienst, azonnal Kovács urazik. Fontos magázódni. Érdemes azt megkérdezni, hogy a kliens hogyan szereti, ha szólítják. A magázódás oka a távolság-érzetet csökkentheti a keresztnév használata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Mivel a kliens minél részletesebben szeretné mondani problémáit, ezért </w:t>
      </w:r>
      <w:r>
        <w:rPr>
          <w:b/>
          <w:szCs w:val="28"/>
        </w:rPr>
        <w:t>kiegészítendő</w:t>
      </w:r>
      <w:r>
        <w:rPr>
          <w:szCs w:val="28"/>
        </w:rPr>
        <w:t xml:space="preserve"> kérdéseket tegyünk fel. A kérdés ne sugallja a feltételezéseinket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(„Egyedül él?” „Kivel él együtt?”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A beszélgetés irányát a szociális munkás irányítja.</w:t>
      </w:r>
    </w:p>
    <w:p>
      <w:pPr>
        <w:pStyle w:val="Normal"/>
        <w:jc w:val="both"/>
        <w:rPr/>
      </w:pPr>
      <w:r>
        <w:rPr>
          <w:b/>
          <w:szCs w:val="28"/>
        </w:rPr>
        <w:t>Nyitott kérdés:</w:t>
      </w:r>
      <w:r>
        <w:rPr>
          <w:szCs w:val="28"/>
        </w:rPr>
        <w:t xml:space="preserve"> csak elindítja a beszélgetést, túl általános. „Mi hozta Önt ide? Aztán mi történt?”</w:t>
      </w:r>
    </w:p>
    <w:p>
      <w:pPr>
        <w:pStyle w:val="Normal"/>
        <w:jc w:val="both"/>
        <w:rPr/>
      </w:pPr>
      <w:r>
        <w:rPr>
          <w:b/>
          <w:szCs w:val="28"/>
        </w:rPr>
        <w:t>Szuggesztív kérdés:</w:t>
      </w:r>
      <w:r>
        <w:rPr>
          <w:szCs w:val="28"/>
        </w:rPr>
        <w:t xml:space="preserve"> Mi a probléma? Mi fáj?  - megszabja az elmondandók körét.</w:t>
      </w:r>
    </w:p>
    <w:p>
      <w:pPr>
        <w:pStyle w:val="Normal"/>
        <w:jc w:val="both"/>
        <w:rPr/>
      </w:pPr>
      <w:r>
        <w:rPr>
          <w:szCs w:val="28"/>
        </w:rPr>
        <w:t xml:space="preserve">Ne alkalmazzuk az </w:t>
      </w:r>
      <w:r>
        <w:rPr>
          <w:b/>
          <w:szCs w:val="28"/>
        </w:rPr>
        <w:t>egyenes rákérdezést (</w:t>
      </w:r>
      <w:r>
        <w:rPr>
          <w:szCs w:val="28"/>
        </w:rPr>
        <w:t>„Ugye nem érez fájdalmat?”), mert csak sugallt választ kaphatunk.</w:t>
      </w:r>
    </w:p>
    <w:p>
      <w:pPr>
        <w:pStyle w:val="Normal"/>
        <w:jc w:val="both"/>
        <w:rPr/>
      </w:pPr>
      <w:r>
        <w:rPr>
          <w:b/>
          <w:szCs w:val="28"/>
        </w:rPr>
        <w:t>Célzott kérdés</w:t>
      </w:r>
      <w:r>
        <w:rPr>
          <w:szCs w:val="28"/>
        </w:rPr>
        <w:t>eket akkor tehetünk fel, ha a spontán beszélgetés már lezárult. Így felderülhetnek a homályos pontok, illetve erősíthetik a feedback szerepét.</w:t>
      </w:r>
    </w:p>
    <w:p>
      <w:pPr>
        <w:pStyle w:val="Normal"/>
        <w:jc w:val="both"/>
        <w:rPr/>
      </w:pPr>
      <w:r>
        <w:rPr>
          <w:b/>
          <w:szCs w:val="28"/>
        </w:rPr>
        <w:t>Eldöntendő kérdések</w:t>
      </w:r>
      <w:r>
        <w:rPr>
          <w:szCs w:val="28"/>
        </w:rPr>
        <w:t>et akkor tehetünk fel, ha a kliens nehezen beszél, vagy ha konkrét információt akarunk megszerezni („Gázzal fűt, vagy villannyal?”).</w:t>
      </w:r>
    </w:p>
    <w:p>
      <w:pPr>
        <w:pStyle w:val="Normal"/>
        <w:jc w:val="both"/>
        <w:rPr/>
      </w:pPr>
      <w:r>
        <w:rPr>
          <w:szCs w:val="28"/>
        </w:rPr>
        <w:t xml:space="preserve">A </w:t>
      </w:r>
      <w:r>
        <w:rPr>
          <w:b/>
          <w:szCs w:val="28"/>
        </w:rPr>
        <w:t>reflexív</w:t>
      </w:r>
      <w:r>
        <w:rPr>
          <w:szCs w:val="28"/>
        </w:rPr>
        <w:t xml:space="preserve"> (kapcsolatteremtő, visszatükröző, gondolkodtató) </w:t>
      </w:r>
      <w:r>
        <w:rPr>
          <w:b/>
          <w:szCs w:val="28"/>
        </w:rPr>
        <w:t xml:space="preserve">kérdés </w:t>
      </w:r>
      <w:r>
        <w:rPr>
          <w:szCs w:val="28"/>
        </w:rPr>
        <w:t xml:space="preserve">a klienseket új viselkedési minták kialakítására sarkallja. Ezek gondolkodtató kérdések, „mi lenne, ha…?” szituációkat elemeznek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Célszerű behatárolni a beszélgetés </w:t>
      </w:r>
      <w:r>
        <w:rPr>
          <w:b/>
          <w:szCs w:val="28"/>
        </w:rPr>
        <w:t>időtartamát</w:t>
      </w:r>
      <w:r>
        <w:rPr>
          <w:szCs w:val="28"/>
        </w:rPr>
        <w:t>. Így nem lesz szétfolyó, és a kliens is beosztja a mondanivalóját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„</w:t>
      </w:r>
      <w:r>
        <w:rPr>
          <w:szCs w:val="28"/>
        </w:rPr>
        <w:t xml:space="preserve">Lépcsőházi gondolat” - csak az előszobában böki ki a lényeget, távozóban. Ez gyakori kliensi magatartás. Erre nagyon oda kell figyelni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Az </w:t>
      </w:r>
      <w:r>
        <w:rPr>
          <w:b/>
          <w:szCs w:val="28"/>
        </w:rPr>
        <w:t>első interjúnál</w:t>
      </w:r>
      <w:r>
        <w:rPr>
          <w:szCs w:val="28"/>
        </w:rPr>
        <w:t xml:space="preserve"> jó kezdőmondat kell.</w:t>
      </w:r>
    </w:p>
    <w:p>
      <w:pPr>
        <w:pStyle w:val="Normal"/>
        <w:jc w:val="both"/>
        <w:rPr/>
      </w:pPr>
      <w:r>
        <w:rPr>
          <w:szCs w:val="28"/>
        </w:rPr>
        <w:t>Változó, hogy hol történjen az interjú. Az intézmény nem elég meghitt; ha kimegyünk, akkor környezettanulmány-gyanús lehet a látogatás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Szerkezete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Cs w:val="28"/>
        </w:rPr>
        <w:t xml:space="preserve">A kliens és a segítő együtt keresik meg azokat a legfontosabb pontokat, amelyek leginkább arra indították a klienst, hogy oda forduljon. Ha több ilyen van, akkor sorrendet kell felállítani, fontossági sorrendet. Ez terápiás hatású, a kliens súlyozni tudja a problémáit. </w:t>
      </w:r>
    </w:p>
    <w:p>
      <w:pPr>
        <w:pStyle w:val="Normal"/>
        <w:numPr>
          <w:ilvl w:val="0"/>
          <w:numId w:val="16"/>
        </w:numPr>
        <w:jc w:val="both"/>
        <w:rPr>
          <w:szCs w:val="28"/>
        </w:rPr>
      </w:pPr>
      <w:r>
        <w:rPr>
          <w:szCs w:val="28"/>
        </w:rPr>
        <w:t xml:space="preserve">Korábbi megoldási sémák. Kapcsolatok, erőforrások, motivációk, célok. 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Tervkészítés. Itt kiderül: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szCs w:val="28"/>
        </w:rPr>
        <w:t>Képes-e a kliens önkritikára, belátásra,</w:t>
      </w:r>
    </w:p>
    <w:p>
      <w:pPr>
        <w:pStyle w:val="Normal"/>
        <w:numPr>
          <w:ilvl w:val="1"/>
          <w:numId w:val="16"/>
        </w:numPr>
        <w:jc w:val="both"/>
        <w:rPr>
          <w:szCs w:val="28"/>
        </w:rPr>
      </w:pPr>
      <w:r>
        <w:rPr>
          <w:szCs w:val="28"/>
        </w:rPr>
        <w:t>Mennyire önálló, hol szorul támogatásra,</w:t>
      </w:r>
    </w:p>
    <w:p>
      <w:pPr>
        <w:pStyle w:val="Normal"/>
        <w:numPr>
          <w:ilvl w:val="1"/>
          <w:numId w:val="16"/>
        </w:numPr>
        <w:jc w:val="both"/>
        <w:rPr>
          <w:szCs w:val="28"/>
        </w:rPr>
      </w:pPr>
      <w:r>
        <w:rPr>
          <w:szCs w:val="28"/>
        </w:rPr>
        <w:t>Milyen a kontaktusteremtő képessége,</w:t>
      </w:r>
    </w:p>
    <w:p>
      <w:pPr>
        <w:pStyle w:val="Normal"/>
        <w:numPr>
          <w:ilvl w:val="1"/>
          <w:numId w:val="16"/>
        </w:numPr>
        <w:jc w:val="both"/>
        <w:rPr>
          <w:szCs w:val="28"/>
        </w:rPr>
      </w:pPr>
      <w:r>
        <w:rPr>
          <w:szCs w:val="28"/>
        </w:rPr>
        <w:t>Milyen értékek fontosak számára,</w:t>
      </w:r>
    </w:p>
    <w:p>
      <w:pPr>
        <w:pStyle w:val="Normal"/>
        <w:numPr>
          <w:ilvl w:val="1"/>
          <w:numId w:val="16"/>
        </w:numPr>
        <w:jc w:val="both"/>
        <w:rPr>
          <w:szCs w:val="28"/>
        </w:rPr>
      </w:pPr>
      <w:r>
        <w:rPr>
          <w:szCs w:val="28"/>
        </w:rPr>
        <w:t>Milyen viszonyban van saját magával.</w:t>
      </w:r>
    </w:p>
    <w:p>
      <w:pPr>
        <w:pStyle w:val="Normal"/>
        <w:numPr>
          <w:ilvl w:val="0"/>
          <w:numId w:val="16"/>
        </w:numPr>
        <w:jc w:val="both"/>
        <w:rPr>
          <w:szCs w:val="28"/>
        </w:rPr>
      </w:pPr>
      <w:r>
        <w:rPr>
          <w:szCs w:val="28"/>
        </w:rPr>
        <w:t>Szerződés - megoldási rendszer, amely nem kötődik feltétlenül írásban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Az interjú alanya lehet egy személy, egy család, pár, jöhet a kliens szomszéddal, barátnővel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Lehetőleg az első, spontán szakaszban ne jegyzeteljünk. Később már lehet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Az adekvát szakmai személyiség kialakulása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önismeret,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önbizalom,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önvédelem készsége szükség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A határok fenntartásának képessége: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 xml:space="preserve">Személyes határok fenntartása - meddig mehetünk el, mennyire folyhatunk bele egy ügybe. 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Kompetencia határok fenntartása - meddig terjed a tudásunk.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Szakmai határok fenntartása - segít az etikai kódex a tájékozódásban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2"/>
          <w:numId w:val="15"/>
        </w:numPr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A pszichés önvédelem képessége: a stressz és kezelése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Stressz:</w:t>
      </w:r>
      <w:r>
        <w:rPr>
          <w:szCs w:val="28"/>
        </w:rPr>
        <w:t xml:space="preserve"> az ember egyensúlyi helyzetének, homeosztázisának felbomlása, amelyre a szervezet alkalmazkodási erőfeszítésekkel válaszol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A stressz lehet: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Pozitív - eustressz - ilyenkor serkentő,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Negatív - distressz - gátolja a cselekvést.</w:t>
      </w:r>
    </w:p>
    <w:p>
      <w:pPr>
        <w:pStyle w:val="Normal"/>
        <w:jc w:val="both"/>
        <w:rPr/>
      </w:pPr>
      <w:r>
        <w:rPr>
          <w:b/>
          <w:szCs w:val="28"/>
        </w:rPr>
        <w:t>Stresszor:</w:t>
      </w:r>
      <w:r>
        <w:rPr>
          <w:szCs w:val="28"/>
        </w:rPr>
        <w:t xml:space="preserve"> bármi, amely megbontja a dolgok szokásos menetét, esemény, környezeti, illetve belső elvárás, amely meghaladja az egyén alkalmazkodási forrásait. </w:t>
      </w:r>
    </w:p>
    <w:p>
      <w:pPr>
        <w:pStyle w:val="Normal"/>
        <w:jc w:val="both"/>
        <w:rPr/>
      </w:pPr>
      <w:r>
        <w:rPr>
          <w:b/>
          <w:szCs w:val="28"/>
        </w:rPr>
        <w:t>Szakmai stresszt</w:t>
      </w:r>
      <w:r>
        <w:rPr>
          <w:szCs w:val="28"/>
        </w:rPr>
        <w:t xml:space="preserve"> okozhat túl sok munka, érzelmi túlterhelés, értékdilemmák, munkahelyi társas gondok, elvárások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Mérjük fel a stressz-forrásokat, hogy melyek ezek közül az elkerülhetők. Csináljunk napirendet, gazdálkodjunk az idővel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„</w:t>
      </w:r>
      <w:r>
        <w:rPr>
          <w:szCs w:val="28"/>
        </w:rPr>
        <w:t>Mentálhigiénés szabadság” segít egyes munkahelyeken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Fontos a prevenció!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A szakmai személyiség karbantartása: a szupervízi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Célja: a mindennapi tapasztalatokból való tanulás. Kiégést megelőző szerepe is van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Ezeket ismeri fel a szupervizor: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„</w:t>
      </w:r>
      <w:r>
        <w:rPr>
          <w:szCs w:val="28"/>
        </w:rPr>
        <w:t>néma folt” - a segítő nem képes beleérezni magát egy helyzetbe - pl. homoszexualitás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8"/>
        </w:rPr>
        <w:t>„</w:t>
      </w:r>
      <w:r>
        <w:rPr>
          <w:szCs w:val="28"/>
        </w:rPr>
        <w:t>vak folt” - saját értékei, beállítódása gátolja abban, hogy a kliens helyzetét reálisan lássa,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„</w:t>
      </w:r>
      <w:r>
        <w:rPr>
          <w:szCs w:val="28"/>
        </w:rPr>
        <w:t>süket folt” - saját erős érzelmei gátolják abban, hogy meghallja a kliens problémáit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/>
        <w:t>8/B.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A SZOCIÁLPEDAGÓGUS MUNKÁJA AZ ÁLTALÁNOS ISKOLÁBAN,</w:t>
      </w:r>
    </w:p>
    <w:p>
      <w:pPr>
        <w:pStyle w:val="TextBody"/>
        <w:jc w:val="center"/>
        <w:rPr/>
      </w:pPr>
      <w:r>
        <w:rPr/>
        <w:t>AZ ISKOLAI SZOCIÁLIS MUNKA</w:t>
      </w:r>
    </w:p>
    <w:p>
      <w:pPr>
        <w:pStyle w:val="Normal"/>
        <w:ind w:right="9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95" w:hanging="0"/>
        <w:jc w:val="both"/>
        <w:rPr>
          <w:b/>
          <w:b/>
          <w:u w:val="single"/>
        </w:rPr>
      </w:pPr>
      <w:r>
        <w:rPr>
          <w:b/>
          <w:u w:val="single"/>
        </w:rPr>
        <w:t>Az iskolai szociális munka története:</w:t>
      </w:r>
    </w:p>
    <w:p>
      <w:pPr>
        <w:pStyle w:val="Normal"/>
        <w:ind w:right="95" w:hanging="0"/>
        <w:jc w:val="both"/>
        <w:rPr/>
      </w:pPr>
      <w:r>
        <w:rPr/>
        <w:t xml:space="preserve">Az iskolai szociális munka 1907-ben jött létre. Az iskolákban lévő szociális problémák akadályozták a tanítást, a tanároknak nem volt elég idejük a szociális jellegű problémák kezelésére. Eleinte </w:t>
      </w:r>
      <w:r>
        <w:rPr>
          <w:u w:val="single"/>
        </w:rPr>
        <w:t>speciális készséggel rendelkező</w:t>
      </w:r>
      <w:r>
        <w:rPr/>
        <w:t xml:space="preserve"> tanárokat bíztak meg ezekkel a feladatokkal. Az említettek szívesen foglalkoztak az emberi problémákkal, gyakran meglátogatták a családokat. Ezeket a pedagógusokat kiemelték és meghatározott feladatukká vált az iskolai szociális munka.</w:t>
      </w:r>
    </w:p>
    <w:p>
      <w:pPr>
        <w:pStyle w:val="Normal"/>
        <w:ind w:right="95" w:hanging="0"/>
        <w:jc w:val="both"/>
        <w:rPr/>
      </w:pPr>
      <w:r>
        <w:rPr/>
        <w:t>A Közoktatási törvény előírta, hogy az iskolákban félállású iskolai gyermekvédelmi felelősöket kell alkalmazni. Ezt a funkciót 1999. január 1-től csak szociális végzettségű szakember töltheti be.</w:t>
      </w:r>
    </w:p>
    <w:p>
      <w:pPr>
        <w:pStyle w:val="Normal"/>
        <w:ind w:right="95" w:hanging="0"/>
        <w:jc w:val="both"/>
        <w:rPr/>
      </w:pPr>
      <w:r>
        <w:rPr/>
      </w:r>
    </w:p>
    <w:p>
      <w:pPr>
        <w:pStyle w:val="Normal"/>
        <w:ind w:right="95" w:hanging="0"/>
        <w:jc w:val="both"/>
        <w:rPr>
          <w:b/>
          <w:b/>
          <w:u w:val="single"/>
        </w:rPr>
      </w:pPr>
      <w:r>
        <w:rPr>
          <w:b/>
          <w:u w:val="single"/>
        </w:rPr>
        <w:t>Ökológia szemlélet az iskolai szociális munkában:</w:t>
      </w:r>
    </w:p>
    <w:p>
      <w:pPr>
        <w:pStyle w:val="Normal"/>
        <w:ind w:right="95" w:hanging="0"/>
        <w:jc w:val="both"/>
        <w:rPr/>
      </w:pPr>
      <w:r>
        <w:rPr/>
        <w:t>Az iskolai szociális munka feladata, hogy segítse a tanulók mint egyének és mint tanulócsoportok problémaszituációinak azonosítását azokon a területeken, amelyeken az iskolai szociális munka jellegénél fogva tehet valamit. Az iskolai szociális munka lényege, a tanulók érdekeinek a képviselete.</w:t>
      </w:r>
    </w:p>
    <w:p>
      <w:pPr>
        <w:pStyle w:val="Normal"/>
        <w:ind w:right="95" w:hanging="0"/>
        <w:jc w:val="both"/>
        <w:rPr/>
      </w:pPr>
      <w:r>
        <w:rPr/>
        <w:t>Az iskolai szociális munkás szerepe, hogy munkálkodjon mindazzal, ami érintkezik az emberrel, a környezettel vagy mindkettővel. Az egyén és a környezet ökológiai egységéből következően kettős a funkciója.</w:t>
      </w:r>
    </w:p>
    <w:p>
      <w:pPr>
        <w:pStyle w:val="Normal"/>
        <w:ind w:right="95" w:hanging="0"/>
        <w:jc w:val="both"/>
        <w:rPr/>
      </w:pPr>
      <w:r>
        <w:rPr>
          <w:b/>
          <w:i/>
        </w:rPr>
        <w:t>Egyfelől</w:t>
      </w:r>
      <w:r>
        <w:rPr/>
        <w:t>: segítse a gyermeket a korának megfelelő szociális kompetencia kialakításában, megerősítve azokat a személyiség vonásokat, amelyek képessé teszik arra, hogy megbirkózzon a problémákkal;</w:t>
      </w:r>
    </w:p>
    <w:p>
      <w:pPr>
        <w:pStyle w:val="Normal"/>
        <w:ind w:right="95" w:hanging="0"/>
        <w:jc w:val="both"/>
        <w:rPr/>
      </w:pPr>
      <w:r>
        <w:rPr>
          <w:b/>
          <w:i/>
        </w:rPr>
        <w:t>Másrészt</w:t>
      </w:r>
      <w:r>
        <w:rPr/>
        <w:t>:</w:t>
      </w:r>
      <w:r>
        <w:rPr>
          <w:b/>
        </w:rPr>
        <w:t xml:space="preserve"> </w:t>
      </w:r>
      <w:r>
        <w:rPr/>
        <w:t xml:space="preserve">a környezet minőségét tökéletesítse, tegye érzékennyé az iskolát a gyermekek szükségleteire. Az iskola ökológiai egységéből adódóan a gyermek interakciós kapcsolatban áll az iskolával. Az iskolai szociális munkás azokon a </w:t>
      </w:r>
      <w:r>
        <w:rPr>
          <w:u w:val="single"/>
        </w:rPr>
        <w:t>köztes területeken</w:t>
      </w:r>
      <w:r>
        <w:rPr/>
        <w:t xml:space="preserve"> működik, ahol az iskola és a gyermek hatóköre találkozik: az iskola és a gyermek; család és iskola, helyi közösségek és az iskolaterületein. Segíthet a gyermeknek, a szülőknek, és a környezetnek a kompetencia kialakításában. Ugyanakkor segíthet az iskolának alkalmazkodni a gyermekek, a szülők, a közösség szükségleteihez és elképzeléseihez.</w:t>
      </w:r>
    </w:p>
    <w:p>
      <w:pPr>
        <w:pStyle w:val="Normal"/>
        <w:ind w:right="9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95" w:hanging="0"/>
        <w:jc w:val="both"/>
        <w:rPr/>
      </w:pPr>
      <w:r>
        <w:rPr>
          <w:b/>
          <w:u w:val="single"/>
        </w:rPr>
        <w:t>Iskolai szociális munka ALAPELVEI</w:t>
      </w:r>
      <w:r>
        <w:rPr>
          <w:b/>
        </w:rPr>
        <w:t>:</w:t>
      </w:r>
    </w:p>
    <w:p>
      <w:pPr>
        <w:pStyle w:val="Normal"/>
        <w:ind w:right="95" w:hanging="0"/>
        <w:jc w:val="both"/>
        <w:rPr/>
      </w:pPr>
      <w:r>
        <w:rPr/>
        <w:t>-</w:t>
        <w:tab/>
        <w:t>A kliens nem a gyerek, hanem az iskola maga, a vezetés</w:t>
      </w:r>
    </w:p>
    <w:p>
      <w:pPr>
        <w:pStyle w:val="Normal"/>
        <w:ind w:left="705" w:right="95" w:hanging="705"/>
        <w:jc w:val="both"/>
        <w:rPr/>
      </w:pPr>
      <w:r>
        <w:rPr/>
        <w:t>-</w:t>
        <w:tab/>
        <w:t>Lehetőségek szerint a szociálpedagógus tartozzon a vezetőséghez, így minden a gyerekeket érintő kérdésben azonnal és hitelesen informálódhat.</w:t>
      </w:r>
    </w:p>
    <w:p>
      <w:pPr>
        <w:pStyle w:val="Normal"/>
        <w:ind w:right="95" w:hanging="0"/>
        <w:jc w:val="both"/>
        <w:rPr/>
      </w:pPr>
      <w:r>
        <w:rPr/>
        <w:t>A szociális munka általában a másod és harmadfokú prevenciót alkalmazza a már létező és gyakran elfojtott problémák kórós hatásainak a megakadályozására.</w:t>
      </w:r>
    </w:p>
    <w:p>
      <w:pPr>
        <w:pStyle w:val="Normal"/>
        <w:ind w:right="95" w:hanging="0"/>
        <w:jc w:val="both"/>
        <w:rPr/>
      </w:pPr>
      <w:r>
        <w:rPr/>
      </w:r>
    </w:p>
    <w:p>
      <w:pPr>
        <w:pStyle w:val="Normal"/>
        <w:ind w:right="95" w:hanging="0"/>
        <w:jc w:val="both"/>
        <w:rPr>
          <w:b/>
          <w:b/>
          <w:u w:val="single"/>
        </w:rPr>
      </w:pPr>
      <w:r>
        <w:rPr>
          <w:b/>
          <w:u w:val="single"/>
        </w:rPr>
        <w:t>Az iskolai szociális munka feladatai:</w:t>
      </w:r>
    </w:p>
    <w:p>
      <w:pPr>
        <w:pStyle w:val="Normal"/>
        <w:ind w:right="95" w:hanging="0"/>
        <w:jc w:val="both"/>
        <w:rPr/>
      </w:pPr>
      <w:r>
        <w:rPr/>
        <w:t>*</w:t>
        <w:tab/>
        <w:t xml:space="preserve">az </w:t>
      </w:r>
      <w:r>
        <w:rPr>
          <w:b/>
        </w:rPr>
        <w:t xml:space="preserve">elsődleges prevenció </w:t>
      </w:r>
      <w:r>
        <w:rPr/>
        <w:t>egy olyan akciósor, amely egy speciális korosztály felé irányul speciális célok érdekében</w:t>
      </w:r>
    </w:p>
    <w:p>
      <w:pPr>
        <w:pStyle w:val="Normal"/>
        <w:ind w:right="95" w:hanging="0"/>
        <w:jc w:val="both"/>
        <w:rPr/>
      </w:pPr>
      <w:r>
        <w:rPr/>
        <w:t>*</w:t>
        <w:tab/>
        <w:t xml:space="preserve">kutatja a problematikus </w:t>
      </w:r>
      <w:r>
        <w:rPr>
          <w:b/>
        </w:rPr>
        <w:t>stressz helyzeteket</w:t>
      </w:r>
      <w:r>
        <w:rPr/>
        <w:t xml:space="preserve"> és az </w:t>
      </w:r>
      <w:r>
        <w:rPr>
          <w:b/>
        </w:rPr>
        <w:t>adaptáció hiányát</w:t>
      </w:r>
    </w:p>
    <w:p>
      <w:pPr>
        <w:pStyle w:val="Normal"/>
        <w:ind w:left="708" w:right="95" w:hanging="708"/>
        <w:jc w:val="both"/>
        <w:rPr/>
      </w:pPr>
      <w:r>
        <w:rPr/>
        <w:t>*</w:t>
        <w:tab/>
        <w:t xml:space="preserve"> a szociális munka eszközrendszerével dolgozik, de messzemenően felhasználja a pedagógia gyakorlat eszközeit</w:t>
      </w:r>
      <w:r>
        <w:rPr>
          <w:rFonts w:eastAsia="Wingdings" w:cs="Wingdings" w:ascii="Wingdings" w:hAnsi="Wingdings"/>
        </w:rPr>
        <w:t></w:t>
      </w:r>
      <w:r>
        <w:rPr/>
        <w:t xml:space="preserve"> tanulási nehézségek kezelése, szabadidő és művészet pedagógia, saját élményű és a kooperatív tanulás</w:t>
      </w:r>
    </w:p>
    <w:p>
      <w:pPr>
        <w:pStyle w:val="Normal"/>
        <w:ind w:right="9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9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95" w:hanging="0"/>
        <w:jc w:val="both"/>
        <w:rPr/>
      </w:pPr>
      <w:r>
        <w:rPr>
          <w:b/>
          <w:u w:val="single"/>
        </w:rPr>
        <w:t>Az iskolai szociális munka célja:</w:t>
      </w:r>
    </w:p>
    <w:p>
      <w:pPr>
        <w:pStyle w:val="Normal"/>
        <w:numPr>
          <w:ilvl w:val="0"/>
          <w:numId w:val="3"/>
        </w:numPr>
        <w:ind w:left="1065" w:right="95" w:hanging="705"/>
        <w:jc w:val="both"/>
        <w:rPr/>
      </w:pPr>
      <w:r>
        <w:rPr/>
        <w:t>mozdítsa elő az adaptációs kézséget</w:t>
      </w:r>
    </w:p>
    <w:p>
      <w:pPr>
        <w:pStyle w:val="Normal"/>
        <w:numPr>
          <w:ilvl w:val="0"/>
          <w:numId w:val="3"/>
        </w:numPr>
        <w:ind w:left="1065" w:right="95" w:hanging="705"/>
        <w:jc w:val="both"/>
        <w:rPr/>
      </w:pPr>
      <w:r>
        <w:rPr/>
        <w:t>mozdítsa elő a fejlődést, a pozitív irányba való változást</w:t>
      </w:r>
    </w:p>
    <w:p>
      <w:pPr>
        <w:pStyle w:val="Normal"/>
        <w:ind w:left="360" w:right="95" w:hanging="0"/>
        <w:jc w:val="both"/>
        <w:rPr/>
      </w:pPr>
      <w:r>
        <w:rPr/>
      </w:r>
    </w:p>
    <w:p>
      <w:pPr>
        <w:pStyle w:val="Normal"/>
        <w:ind w:left="360" w:right="95" w:hanging="0"/>
        <w:jc w:val="both"/>
        <w:rPr>
          <w:b/>
          <w:b/>
          <w:u w:val="single"/>
        </w:rPr>
      </w:pPr>
      <w:r>
        <w:rPr>
          <w:b/>
          <w:u w:val="single"/>
        </w:rPr>
        <w:t>A siker érdekében</w:t>
      </w:r>
    </w:p>
    <w:p>
      <w:pPr>
        <w:pStyle w:val="Normal"/>
        <w:ind w:left="360" w:right="95" w:hanging="0"/>
        <w:jc w:val="both"/>
        <w:rPr/>
      </w:pPr>
      <w:r>
        <w:rPr/>
        <w:t>*</w:t>
        <w:tab/>
        <w:t>ismernie kell a gyermek, a felnőtt és a család fejlődési szakaszait,</w:t>
      </w:r>
    </w:p>
    <w:p>
      <w:pPr>
        <w:pStyle w:val="Normal"/>
        <w:ind w:left="360" w:right="95" w:hanging="0"/>
        <w:jc w:val="both"/>
        <w:rPr/>
      </w:pPr>
      <w:r>
        <w:rPr/>
        <w:t>*</w:t>
        <w:tab/>
        <w:t>ismernie kell a környezet kínálta lehetőségeket,</w:t>
      </w:r>
    </w:p>
    <w:p>
      <w:pPr>
        <w:pStyle w:val="Normal"/>
        <w:ind w:left="705" w:right="95" w:hanging="345"/>
        <w:jc w:val="both"/>
        <w:rPr/>
      </w:pPr>
      <w:r>
        <w:rPr/>
        <w:t>*</w:t>
        <w:tab/>
        <w:t>kezelnie kell a társadalmi szituációkból adódó, iskolára, családra, diákra gyakorolt hatásokat (paranormatív krízisek és kezelésük),</w:t>
      </w:r>
    </w:p>
    <w:p>
      <w:pPr>
        <w:pStyle w:val="Normal"/>
        <w:ind w:left="360" w:right="95" w:hanging="0"/>
        <w:jc w:val="both"/>
        <w:rPr/>
      </w:pPr>
      <w:r>
        <w:rPr/>
        <w:t>*</w:t>
        <w:tab/>
        <w:t>fel kell tárnia a problémák okait,</w:t>
      </w:r>
    </w:p>
    <w:p>
      <w:pPr>
        <w:pStyle w:val="Normal"/>
        <w:ind w:left="360" w:right="95" w:hanging="0"/>
        <w:jc w:val="both"/>
        <w:rPr/>
      </w:pPr>
      <w:r>
        <w:rPr/>
        <w:t>*</w:t>
        <w:tab/>
        <w:t>közös gondolkodással megtalálni az együttműködés lehetőségeit,</w:t>
      </w:r>
    </w:p>
    <w:p>
      <w:pPr>
        <w:pStyle w:val="Normal"/>
        <w:ind w:left="360" w:right="95" w:hanging="0"/>
        <w:jc w:val="both"/>
        <w:rPr/>
      </w:pPr>
      <w:r>
        <w:rPr/>
        <w:t>*</w:t>
        <w:tab/>
        <w:t>meg kell határoznia helyét az iskolában,</w:t>
      </w:r>
    </w:p>
    <w:p>
      <w:pPr>
        <w:pStyle w:val="Normal"/>
        <w:ind w:left="360" w:right="95" w:hanging="0"/>
        <w:jc w:val="both"/>
        <w:rPr/>
      </w:pPr>
      <w:r>
        <w:rPr/>
        <w:t>*</w:t>
        <w:tab/>
        <w:t>gyakorlati tapasztalatok kritikus alkalmazása,</w:t>
      </w:r>
    </w:p>
    <w:p>
      <w:pPr>
        <w:pStyle w:val="Normal"/>
        <w:ind w:left="360" w:right="95" w:hanging="0"/>
        <w:jc w:val="both"/>
        <w:rPr/>
      </w:pPr>
      <w:r>
        <w:rPr/>
        <w:t>*</w:t>
        <w:tab/>
        <w:t>adekvát énközlés,</w:t>
      </w:r>
    </w:p>
    <w:p>
      <w:pPr>
        <w:pStyle w:val="Normal"/>
        <w:ind w:left="360" w:right="95" w:hanging="0"/>
        <w:jc w:val="both"/>
        <w:rPr/>
      </w:pPr>
      <w:r>
        <w:rPr/>
        <w:t>*</w:t>
        <w:tab/>
        <w:t>intellektuális nyitottság,</w:t>
      </w:r>
    </w:p>
    <w:p>
      <w:pPr>
        <w:pStyle w:val="Normal"/>
        <w:ind w:left="360" w:right="95" w:hanging="0"/>
        <w:jc w:val="both"/>
        <w:rPr/>
      </w:pPr>
      <w:r>
        <w:rPr/>
        <w:t>*</w:t>
        <w:tab/>
        <w:t>állandóan kontrollálnia kel szerepkörét,</w:t>
      </w:r>
    </w:p>
    <w:p>
      <w:pPr>
        <w:pStyle w:val="Normal"/>
        <w:ind w:left="360" w:right="95" w:hanging="0"/>
        <w:jc w:val="both"/>
        <w:rPr/>
      </w:pPr>
      <w:r>
        <w:rPr/>
        <w:t>*</w:t>
        <w:tab/>
        <w:t>tisztában kell lennie kompetenciája, képességeinek határával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I.) Az iskolai szociális szolgáltatás tervez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Az iskolai szociális szolgáltatás megtervezésének lépés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1.1. Bevezető feladatok</w:t>
      </w:r>
      <w:r>
        <w:rPr/>
        <w:t>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Bizalmon alapuló kapcsolat kialakítása az iskolai személyzettel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formális és informális beleegyezés/egyetértés elnyerése a szociális szolgáltatások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1.2. Adatgyűjtés</w:t>
      </w:r>
      <w:r>
        <w:rPr/>
        <w:t>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nnak az oktatásfilozófiának működőképes tudásként való elsajátítása, amelynek alapján az iskola(i körzet) dolgozik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z érvényben lévő, oktatásra és gyerekekre vonatkozó törvények tudásának megszervezése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helyi közösség szükségleteinek és erőforrásainak felmérése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z adott iskola szükségleteinek és erőforrásainak felmérése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z iskola és a közösség kapcsolatának elemzése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épességeink és szakmai ismereteink számbavé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1.3. A munkaterv megtárgyalása</w:t>
      </w:r>
      <w:r>
        <w:rPr/>
        <w:t>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z iskolavezetéssel együttműködve a szociális szolgáltatás prioritásainak meghatározás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szociális szolgáltatás prioritásainak áttétele egy olyan tervbe, amelyben a szükségletek és erőforrások egyeztetése is megtörténik, a célterületek és a beavatkozási terv összeegyeztetése az iskolák egyedi szükségleteinek figyelembevételével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z éves munkaterv áttekintése a felelős vezetőkkel, és egy kölcsönösen elfogadható verzió kialakítása tárgyalások út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1.4. Értékelés és visszacsatolás</w:t>
      </w:r>
      <w:r>
        <w:rPr/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inden egyes programpont megvalósításának visszajelzése a vezetés felé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Év végén a terv értékelése és a teljesítmény feljegyzése, jelentéstétel a vezetés számár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Évenként új terv kész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I.) A helyi közösségek dinamikájának elem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) Milyen jellemző csoportosulásokat találhatunk meg a helyi közösségben (vallási, politikai, nemzetiségi, etnikai, gazdasági, társadalmi csoportbeli)?</w:t>
      </w:r>
    </w:p>
    <w:p>
      <w:pPr>
        <w:pStyle w:val="Normal"/>
        <w:jc w:val="both"/>
        <w:rPr/>
      </w:pPr>
      <w:r>
        <w:rPr/>
        <w:t>Milyen sajátos problémái és helyi közösségen belüli orientációi vannak ezeknek a csoportoknak?</w:t>
      </w:r>
    </w:p>
    <w:p>
      <w:pPr>
        <w:pStyle w:val="Normal"/>
        <w:jc w:val="both"/>
        <w:rPr/>
      </w:pPr>
      <w:r>
        <w:rPr/>
        <w:t>b.) Melyek a helyi közösségen belüli kulcsintézmények, a leginkább hatalmi befolyással bírók vagy szociálisan hasznosak (iskolák, egyházak, kórházak, bankok, könyvtárak, jóléti irodák, egyéni kezdeményezések, tervek, alapítványok)?</w:t>
      </w:r>
    </w:p>
    <w:p>
      <w:pPr>
        <w:pStyle w:val="Normal"/>
        <w:jc w:val="both"/>
        <w:rPr/>
      </w:pPr>
      <w:r>
        <w:rPr/>
        <w:t>c.) Milyen a státusa a helyi közösségben azoknak az embereknek és ügynökségeknek, akik humán szolgáltatásokkal foglalkoznak? Mik a szolgáltatások hiányosságai, és mennyire hatékonyak ezek az ügynökségek?</w:t>
      </w:r>
    </w:p>
    <w:p>
      <w:pPr>
        <w:pStyle w:val="Normal"/>
        <w:jc w:val="both"/>
        <w:rPr/>
      </w:pPr>
      <w:r>
        <w:rPr/>
        <w:t>d.) Milyennek tűnik a polgárok részvétele a helyi közösségi életben, relatíve magasnak, passzívnak vagy apatikusnak?</w:t>
      </w:r>
    </w:p>
    <w:p>
      <w:pPr>
        <w:pStyle w:val="Normal"/>
        <w:jc w:val="both"/>
        <w:rPr/>
      </w:pPr>
      <w:r>
        <w:rPr/>
        <w:t>e.) Van-e a helyi közösségben működő hatalmi struktúra? Milyen csoportokból és egyénekből áll? Milyen jellemző jegyei vannak?</w:t>
      </w:r>
    </w:p>
    <w:p>
      <w:pPr>
        <w:pStyle w:val="Normal"/>
        <w:jc w:val="both"/>
        <w:rPr/>
      </w:pPr>
      <w:r>
        <w:rPr/>
        <w:t>f.) Az irányítás milyen fajtája működik a helyi közösségben? Kik az irányítás kulcsfigurái? Kik a nem hivatalos vezetők? Mennyire elismert és elfogadott a vezetés? Hogyan történik a döntéshozatal a helyi közösségben?</w:t>
      </w:r>
    </w:p>
    <w:p>
      <w:pPr>
        <w:pStyle w:val="Normal"/>
        <w:jc w:val="both"/>
        <w:rPr/>
      </w:pPr>
      <w:r>
        <w:rPr/>
        <w:t>g.) A kommunikáció milyen eszközei léteznek a helyi közösségben (formális, informális, ad hoc)?</w:t>
      </w:r>
    </w:p>
    <w:p>
      <w:pPr>
        <w:pStyle w:val="Normal"/>
        <w:jc w:val="both"/>
        <w:rPr/>
      </w:pPr>
      <w:r>
        <w:rPr/>
        <w:t>h.) Milyen erők alkalmasak a helyi közösségen belül együttműködésre, konfliktusok gerjesztésére vagy elszigetelődésre?</w:t>
      </w:r>
    </w:p>
    <w:p>
      <w:pPr>
        <w:pStyle w:val="Normal"/>
        <w:jc w:val="both"/>
        <w:rPr/>
      </w:pPr>
      <w:r>
        <w:rPr/>
        <w:t>i.) Milyen értékek jellemzik a helyi közösséget?</w:t>
      </w:r>
    </w:p>
    <w:p>
      <w:pPr>
        <w:pStyle w:val="Normal"/>
        <w:jc w:val="both"/>
        <w:rPr/>
      </w:pPr>
      <w:r>
        <w:rPr/>
        <w:t>j.) Melyek a jelentősebb szociális problémák vagy témák a helyi közösségen belül? Hogyan vélekednek ezekről a különböző csoportok és egyének?</w:t>
      </w:r>
    </w:p>
    <w:p>
      <w:pPr>
        <w:pStyle w:val="Normal"/>
        <w:jc w:val="both"/>
        <w:rPr/>
      </w:pPr>
      <w:r>
        <w:rPr/>
        <w:t>Erősek vagy letompítottak a lakosok ezekkel kapcsolatos érzései? Mely csoportok tűnnek központi jelentőségűnek a különböző problémák megoldásában/feloldásában? Van-e a konfliktusoknak különleges funkciója a helyi közösségben?</w:t>
      </w:r>
    </w:p>
    <w:p>
      <w:pPr>
        <w:pStyle w:val="Normal"/>
        <w:jc w:val="both"/>
        <w:rPr/>
      </w:pPr>
      <w:r>
        <w:rPr/>
        <w:t>k.) Melyek azok a külső erők, amelyek hatással vannak a helyi közösségre, és befolyásolják az egymás közötti kapcsolatokat, az általános közösségfejlődést?</w:t>
      </w:r>
    </w:p>
    <w:p>
      <w:pPr>
        <w:pStyle w:val="Normal"/>
        <w:jc w:val="both"/>
        <w:rPr/>
      </w:pPr>
      <w:r>
        <w:rPr/>
        <w:t>l.) Melyek azok az erők, amelyek hajtóerőként működhetnek a helyi közösség jóléti szempontjait tekintve, melyek azok, amelyek ellenállnak, és melyek amelyek interferálhatnak?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III.) Adatgyűjtés az iskolá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z iskola neve:</w:t>
      </w:r>
    </w:p>
    <w:p>
      <w:pPr>
        <w:pStyle w:val="Normal"/>
        <w:jc w:val="both"/>
        <w:rPr/>
      </w:pPr>
      <w:r>
        <w:rPr/>
        <w:t>Szint:</w:t>
      </w:r>
    </w:p>
    <w:p>
      <w:pPr>
        <w:pStyle w:val="Normal"/>
        <w:jc w:val="both"/>
        <w:rPr/>
      </w:pPr>
      <w:r>
        <w:rPr/>
        <w:t>Az iskola történet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iskola telepítés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Megfelelőség (méretbeli, a beiratkozottak arányához képest)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Általános fenntartás, tisztaság, megjelenés/kinézet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Felszereltség és lehetőségek (zárható szekrények, könyvtár, ebédlő, játszótér, parkolóhely, sportpálya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zervezeti struktúr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zemélyzet (tanító és nem tanító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Besorolás a végzett munka és az etnikum alapján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Iskolai végzettség, megszerzett fokozatok, és mindegyik szám szerint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A személyzet fluktuációja, megjelenése, jelenlét patternje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diák populáció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Beiratkozottak: évfolyam, etnikum, nem és életkor szerint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Jelenlét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Vendéghallgatók, kimaradók, halasztók, bukások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Egészség (fizikai, érzelmi)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Eredmények, teszt pontérték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ogra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A tanterv/curriculum elemzése (hiányok, variációk, kreativitás, sztereotípiák)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Speciális oktatással dolgozó osztályok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Egyéb speciális programok, például tehetségeseknek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Curriculumon felüli programok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Osztálynagyság, tanár-gyerek arányszám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Osztályösszetétel (képesség szerinti csoportok, team-tanítás)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IV.) Az iskolai dinamika analízi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1. Melyek azok a jellegzetes csoportosulások vagy társadalmi kategóriák, amelyek az iskolai személyzetet jellemzik (vallási, politikai, nemzeti, etnikai, gazdasági, társadalmi csoport)? Mik a különleges problémái vagy orientációi ezeknek a csoportosulásoknak?</w:t>
      </w:r>
    </w:p>
    <w:p>
      <w:pPr>
        <w:pStyle w:val="Normal"/>
        <w:jc w:val="both"/>
        <w:rPr/>
      </w:pPr>
      <w:r>
        <w:rPr/>
        <w:t>2. Milyen értékek jellemzik az iskolai személyzetet?</w:t>
      </w:r>
    </w:p>
    <w:p>
      <w:pPr>
        <w:pStyle w:val="Normal"/>
        <w:jc w:val="both"/>
        <w:rPr/>
      </w:pPr>
      <w:r>
        <w:rPr/>
        <w:t>3. Milyen formális és informális fajtái vannak a vezetésnek? Kik a kulcsfontosságú vezetők? Szélesen elismert és elfogadott-e a vezetés? Hogyan történik az iskolai döntéshozatal? Milyen alkalmai vannak a vezetés fejlesztésének?</w:t>
      </w:r>
    </w:p>
    <w:p>
      <w:pPr>
        <w:pStyle w:val="Normal"/>
        <w:jc w:val="both"/>
        <w:rPr/>
      </w:pPr>
      <w:r>
        <w:rPr/>
        <w:t>4. Melyek azok az iskolán belüli erők, amelyek alkalmasak az együttműködésre, a konfliktusok gerjesztésére vagy az elszigetelődésre?</w:t>
      </w:r>
    </w:p>
    <w:p>
      <w:pPr>
        <w:pStyle w:val="Normal"/>
        <w:jc w:val="both"/>
        <w:rPr/>
      </w:pPr>
      <w:r>
        <w:rPr/>
        <w:t>5. Melyek a kulcsfontosságú hatalmi hatások az iskolában?</w:t>
      </w:r>
    </w:p>
    <w:p>
      <w:pPr>
        <w:pStyle w:val="Normal"/>
        <w:jc w:val="both"/>
        <w:rPr/>
      </w:pPr>
      <w:r>
        <w:rPr/>
        <w:t>6. A kommunikáció milyen eszközei léteznek az iskolában (formális és informális, írott és szóbeli, folyamatos és ad hoc)?</w:t>
      </w:r>
    </w:p>
    <w:p>
      <w:pPr>
        <w:pStyle w:val="Normal"/>
        <w:jc w:val="both"/>
        <w:rPr/>
      </w:pPr>
      <w:r>
        <w:rPr/>
        <w:t>7. Mik a jelentősebb iskolai problémák vagy témák az iskolában, ahogy azt a tanárok, a diákok, a vezetés és a helyi közösség érzékeli? Mi a különböző csoportok és egyének álláspontja? Erősek vagy letompítottak az ezekkel kapcsolatos érzések? Milyen csoportok tűnnek központi helyzetűnek ezen problémák megoldása szempontjából? Van-e valamilyen sajátos funkciója az iskolában a konfliktusoknak (változtatás, ellenállás és interferálás)?</w:t>
      </w:r>
    </w:p>
    <w:p>
      <w:pPr>
        <w:pStyle w:val="Normal"/>
        <w:jc w:val="both"/>
        <w:rPr/>
      </w:pPr>
      <w:r>
        <w:rPr/>
        <w:t>8. Mi a pozitív vonatkozása a speciális iskolai szolgáltatásoknak és személyzetnek? Mennyire hatékonyak? Melyek a szolgáltatás hiányosságai?</w:t>
      </w:r>
    </w:p>
    <w:p>
      <w:pPr>
        <w:pStyle w:val="Normal"/>
        <w:jc w:val="both"/>
        <w:rPr/>
      </w:pPr>
      <w:r>
        <w:rPr/>
        <w:t>9. Milyennek tűnik a tantestület részvétele az iskolai életben, relatíve magasnak, passzívnak vagy apatikusnak?</w:t>
      </w:r>
    </w:p>
    <w:p>
      <w:pPr>
        <w:pStyle w:val="Normal"/>
        <w:jc w:val="both"/>
        <w:rPr/>
      </w:pPr>
      <w:r>
        <w:rPr/>
        <w:t>10. Melyek azok a helyi vagy rendszerméretű erők, amelyek befolyásolják az iskolán belüli kapcsolatokat és az iskola általános fejlődésé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V.) Az iskola és a helyi közösség kapcsolatának elemz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z iskolai szociális munkás munkája szempontjából igen lényeges, hogy ismerje az iskola és a helyi közösség között fennálló kapcsolatot. Az iskola és a helyi közösség dinamikájának értékelése lehetővé teszi, hogy meghatározzuk az iskola és a helyi közösség interakciójának szintjét. Egy ilyen értékelésnek az alábbi kérdéseket lehet tartalmazn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rendszer politikája zárt, nyitott vagy valami a kettő között?</w:t>
      </w:r>
    </w:p>
    <w:p>
      <w:pPr>
        <w:pStyle w:val="Normal"/>
        <w:jc w:val="both"/>
        <w:rPr/>
      </w:pPr>
      <w:r>
        <w:rPr/>
        <w:t>2. A kapcsolódási mechanizmusok melyikét és milyen kombinációját alkalmazza az iskola a helyi közösséggel való kommunikációban? Mennyire megfelelőek és hatékonyak ezek (tömegtájékoztatási eszközök, újságlevelek, városi küldönc, formális vagy delegált képviselő)?</w:t>
      </w:r>
    </w:p>
    <w:p>
      <w:pPr>
        <w:pStyle w:val="Normal"/>
        <w:jc w:val="both"/>
        <w:rPr/>
      </w:pPr>
      <w:r>
        <w:rPr/>
        <w:t>3. Melyek a családi vagy helyi közösségi érétkek az oktatás és/vagy az iskola vonatkozásában?</w:t>
      </w:r>
    </w:p>
    <w:p>
      <w:pPr>
        <w:pStyle w:val="Normal"/>
        <w:jc w:val="both"/>
        <w:rPr/>
      </w:pPr>
      <w:r>
        <w:rPr/>
        <w:t>4. Milyen az iskola és a helyi közösség közötti kommunikáció? Milyen módon használják az iskola épületét a városi csoportok, a belátogató szülők és a tanácsadó csoportok? Milyen gyakran hívják meg a helyi közösségi csoportok az iskolai programokra vagy az iskolai gyűléseken való képviseletre?</w:t>
      </w:r>
    </w:p>
    <w:p>
      <w:pPr>
        <w:pStyle w:val="Normal"/>
        <w:jc w:val="both"/>
        <w:rPr/>
      </w:pPr>
      <w:r>
        <w:rPr/>
        <w:t>5. Mennyire szoros az iskola – helyi közösség kommunikáció?</w:t>
      </w:r>
    </w:p>
    <w:p>
      <w:pPr>
        <w:pStyle w:val="Normal"/>
        <w:jc w:val="both"/>
        <w:rPr/>
      </w:pPr>
      <w:r>
        <w:rPr/>
        <w:t>6. Melyek azok az erők, amelyek alkalmasak lennének, hogy változásokat váltsanak ki? Melyek az ellenálló, az interferáló erők? Hogyan hatnak ezek egymásra és hogyan fognak hozzájárulni az iskola – helyi közösség kapcsolat optimalizálásához?</w:t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bullet"/>
      <w:lvlText w:val=""/>
      <w:lvlJc w:val="left"/>
      <w:pPr>
        <w:tabs>
          <w:tab w:val="num" w:pos="1065"/>
        </w:tabs>
        <w:ind w:left="1065" w:hanging="70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3:05:00Z</dcterms:created>
  <dc:creator>Horváth István</dc:creator>
  <dc:description/>
  <dc:language>en-US</dc:language>
  <cp:lastModifiedBy>A</cp:lastModifiedBy>
  <dcterms:modified xsi:type="dcterms:W3CDTF">2006-04-07T13:05:00Z</dcterms:modified>
  <cp:revision>2</cp:revision>
  <dc:subject/>
  <dc:title>2</dc:title>
</cp:coreProperties>
</file>