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u w:val="single"/>
        </w:rPr>
      </w:pPr>
      <w:r>
        <w:rPr>
          <w:rFonts w:cs="Arial" w:ascii="Arial" w:hAnsi="Arial"/>
          <w:b/>
          <w:sz w:val="22"/>
          <w:u w:val="single"/>
        </w:rPr>
        <w:t>10/B tétel</w:t>
      </w:r>
    </w:p>
    <w:p>
      <w:pPr>
        <w:pStyle w:val="TextBody"/>
        <w:spacing w:lineRule="auto" w:line="360"/>
        <w:rPr>
          <w:sz w:val="22"/>
        </w:rPr>
      </w:pPr>
      <w:r>
        <w:rPr>
          <w:sz w:val="22"/>
        </w:rPr>
        <w:t>A cigány tanulók és az iskolai nevelés-oktatás, a tolerancia, mint pedagógiai érték</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Szvegtrzs2"/>
        <w:spacing w:lineRule="auto" w:line="360"/>
        <w:rPr>
          <w:sz w:val="22"/>
        </w:rPr>
      </w:pPr>
      <w:r>
        <w:rPr>
          <w:sz w:val="22"/>
        </w:rPr>
        <w:t>A társadalmi igazságtalanságok, a társadalomban élő előítéletek, kirekesztő mechanizmusok éppen úgy működnek az iskolában, mint egyéb helyeken. Az iskola azonban a demokráciának azon legalapvetőbb intézménye, amelynek ideális esetben ezt ki kellene küszöbölnie, hogy aztán mindenki egyenlő eséllyel indulhasson az életben. Ha ezt elfogadjuk, akkor a cigány gyerekek és a közoktatás viszonyának minden mozzanatában a társadalmi egyenlőtlenséget fenntartó  mechanizmusokat kell vizsgálnunk, ami ugyanarra a gyökérre, a társadalom kirekesztő mechanizmusának működésére vezethető vissza. Különböző politikai-társadalmi megoldások léteznek a társadalmi egyenlőtlenségből eredő kirekesztő mechanizmusok ellen. A másságról való gondolkodás megváltozása, az esélykiegyenlítés fontossága, a gyerekközpontúbb  gondolkodásmód elfogadása vezettek oda, hogy a cigány gyerekek tömeges iskolai kudarca felismert problémává vált, kormányzati megoldási javaslatok születnek rá, elméletek fogalmazódnak meg és kutatások készülnek a probléma magyarázatára azért, hogy kezelni tudják a cigány gyerekek sikeresebb iskolai integrációját.</w:t>
      </w:r>
    </w:p>
    <w:p>
      <w:pPr>
        <w:pStyle w:val="Szvegtrzs3"/>
        <w:rPr/>
      </w:pPr>
      <w:r>
        <w:rPr/>
        <w:t>A 90-es évekre a pedagógusok anyagi-társadalmi presztízse hihetetlen módon devalválódott és a munkába álló pedagógusok szakmai színvonala ijesztően zuhant. Nemcsak az iskolák differenciálódnak és jelölik ki egy egész életre a tanulók többségének útját, de megjelennek azok az oktatási programok is, amelyek didaktikai mezben már az elemi első két osztályban eldöntik és kijelölik generációk egész sorának társadalmi helyét. Az alsó néprétegek és így a cigányság oktatási intézményei is elkülönülnek, és tartósan leválnak az oktatási rendszerről. A folyamat-a társadalmi átrétegződések ismeretében- megállíthatatlannak tűnik, még ha az iskolák egy része küzd is ellene.</w:t>
      </w:r>
    </w:p>
    <w:p>
      <w:pPr>
        <w:pStyle w:val="Normal"/>
        <w:spacing w:lineRule="auto" w:line="360"/>
        <w:jc w:val="both"/>
        <w:rPr/>
      </w:pPr>
      <w:r>
        <w:rPr>
          <w:rFonts w:cs="Arial" w:ascii="Arial" w:hAnsi="Arial"/>
          <w:sz w:val="22"/>
        </w:rPr>
        <w:t>Talán az óvodai nevelés szükségességével kapcsolatban alakult ki a legegységesebb álláspont. Eszerint a három éves óvodáztatás során lehetne elsajátíttatni mindazt a tudást, ami a biztonságos iskolakezdéshez kell. Az óvodai nevelés után sorsdöntő jelentőségű az iskolakezdés, ami alapvetően meghatározza a gyerek és az egész család viszonyát az iskolához.</w:t>
      </w:r>
    </w:p>
    <w:p>
      <w:pPr>
        <w:pStyle w:val="Normal"/>
        <w:spacing w:lineRule="auto" w:line="360"/>
        <w:jc w:val="both"/>
        <w:rPr/>
      </w:pPr>
      <w:r>
        <w:rPr>
          <w:rFonts w:cs="Arial" w:ascii="Arial" w:hAnsi="Arial"/>
          <w:sz w:val="22"/>
        </w:rPr>
        <w:t>Az elmúlt  évtizedekben az iskolák a cigány tanulókkal kapcsolatban különböző taktikákhoz folyamodtak, mivel semmiféle törvényi alapjuk nem volt arra, hogy a merev kp.-i tantervtől eltérő módszereket alkalmazzanak. Ez azonban a rendszerváltozás óta megváltozott, bevezették a NAT-ot, később a kerettantervet, és vannak alternatív iskolák is.</w:t>
      </w:r>
    </w:p>
    <w:p>
      <w:pPr>
        <w:pStyle w:val="Normal"/>
        <w:spacing w:lineRule="auto" w:line="360"/>
        <w:jc w:val="both"/>
        <w:rPr/>
      </w:pPr>
      <w:r>
        <w:rPr>
          <w:rFonts w:cs="Arial" w:ascii="Arial" w:hAnsi="Arial"/>
          <w:sz w:val="22"/>
        </w:rPr>
        <w:t>Ennek ellenére az iskolák, amelyekben roma gyerekek aránya magas, ma is a korábbihoz hasonló trükkökkel igyekeznek szegregálni a cigány gyerekeket. Ilyen módszer pl. tartósan az alsó tagozatban tartani a roma tanulókat, és ezáltal a túlkorosságra hivatkozással megszabadulni tőlük. Másik módszer az ún. „c” osztályokba, mai nevén felzárkóztató osztályokba történő elkülönítése, miáltal a tantervi minimumot épp csak biztosítva, képzetlenül bocsátják  ki őket 8. osztály után. Hasonló probléma az iskolaérettség kérdése is. Sokszor megalapozatlanul kerülnek roma gyerekek speciális iskolába, csupán azért mert az iskolaérettségi vizsgálaton hátrányos helyzete miatt nem tudott megfelelni. A kisegítő iskolások csaknem fele nem értelmi fogyatékos, hanem hátrányos helyzetű vagy gyengébb képességű gyerek, aki nem kell az iskoláknak. Ezek a gyerekek normálisan fejlettek, csak nem érték el a megismerő tevékenységnek azt a szintjét, amelyet az iskolai nevelés-oktatás feltételez. Így nem speciális oktatásra, különleges bánásmódra, hanem átfogó társadalmi, azaz pedagógiai, pszichológiai, eü-i, jogi gazdasági segítségre van szüksége.</w:t>
      </w:r>
    </w:p>
    <w:p>
      <w:pPr>
        <w:pStyle w:val="Normal"/>
        <w:spacing w:lineRule="auto" w:line="360"/>
        <w:jc w:val="both"/>
        <w:rPr/>
      </w:pPr>
      <w:r>
        <w:rPr>
          <w:rFonts w:cs="Arial" w:ascii="Arial" w:hAnsi="Arial"/>
          <w:sz w:val="22"/>
        </w:rPr>
        <w:t>Az Országos Cigány Kisebbségi Önk. Oktatási Bizottsága oktatási stratégiájában megfogalmazta célját, mely A NAT szellemében fogant és az interkulturális oktatást javasolja. A koncepció az ált. iskola felső tagozatát célozza meg, mert véleményük szerint az iskolai kudarc, a sikertelenség legérzékenyebben ezt a korosztályt érinti. A műveltségi területekhez igazodva módszertani füzetek segítik a pedagógusokat.</w:t>
      </w:r>
    </w:p>
    <w:p>
      <w:pPr>
        <w:pStyle w:val="Normal"/>
        <w:spacing w:lineRule="auto" w:line="360"/>
        <w:jc w:val="both"/>
        <w:rPr>
          <w:rFonts w:ascii="Arial" w:hAnsi="Arial" w:cs="Arial"/>
          <w:sz w:val="22"/>
        </w:rPr>
      </w:pPr>
      <w:r>
        <w:rPr>
          <w:rFonts w:cs="Arial" w:ascii="Arial" w:hAnsi="Arial"/>
          <w:sz w:val="22"/>
        </w:rPr>
        <w:t>Anyanyelv és irodalom: a cigány irodalom, költészet, hiedelemvilág- két nyelven</w:t>
      </w:r>
    </w:p>
    <w:p>
      <w:pPr>
        <w:pStyle w:val="Normal"/>
        <w:spacing w:lineRule="auto" w:line="360"/>
        <w:jc w:val="both"/>
        <w:rPr>
          <w:rFonts w:ascii="Arial" w:hAnsi="Arial" w:cs="Arial"/>
          <w:sz w:val="22"/>
        </w:rPr>
      </w:pPr>
      <w:r>
        <w:rPr>
          <w:rFonts w:cs="Arial" w:ascii="Arial" w:hAnsi="Arial"/>
          <w:sz w:val="22"/>
        </w:rPr>
        <w:t>Ember és társadalom: a cigányság története Indiától a holokauszton át, napjainkig</w:t>
      </w:r>
    </w:p>
    <w:p>
      <w:pPr>
        <w:pStyle w:val="Normal"/>
        <w:spacing w:lineRule="auto" w:line="360"/>
        <w:jc w:val="both"/>
        <w:rPr>
          <w:rFonts w:ascii="Arial" w:hAnsi="Arial" w:cs="Arial"/>
          <w:sz w:val="22"/>
        </w:rPr>
      </w:pPr>
      <w:r>
        <w:rPr>
          <w:rFonts w:cs="Arial" w:ascii="Arial" w:hAnsi="Arial"/>
          <w:sz w:val="22"/>
        </w:rPr>
        <w:t>Művészetek: é.zene: művészek élte, munkássága</w:t>
      </w:r>
    </w:p>
    <w:p>
      <w:pPr>
        <w:pStyle w:val="Normal"/>
        <w:spacing w:lineRule="auto" w:line="360"/>
        <w:jc w:val="both"/>
        <w:rPr/>
      </w:pPr>
      <w:r>
        <w:rPr>
          <w:rFonts w:cs="Arial" w:ascii="Arial" w:hAnsi="Arial"/>
          <w:sz w:val="22"/>
        </w:rPr>
        <w:t>Nyelvoktatás: olyan füzet az osztályfőnököknek, mely segít megismerni a cigányság életkörülményeit, vázolja a cigány önkkorm. munkáját.</w:t>
      </w:r>
    </w:p>
    <w:p>
      <w:pPr>
        <w:pStyle w:val="Normal"/>
        <w:spacing w:lineRule="auto" w:line="360"/>
        <w:jc w:val="both"/>
        <w:rPr>
          <w:rFonts w:ascii="Arial" w:hAnsi="Arial" w:cs="Arial"/>
          <w:sz w:val="22"/>
        </w:rPr>
      </w:pPr>
      <w:r>
        <w:rPr>
          <w:rFonts w:cs="Arial" w:ascii="Arial" w:hAnsi="Arial"/>
          <w:sz w:val="22"/>
        </w:rPr>
        <w:t>Azokaz intm.-ek tudnak eredményesen dolgozni, amelyek a cigányság sajátságos helyzetéből, problémavilágából kiindulva speciális, etnikai sajátosságokat is figyelembe vevő oktatásfejlesztéssel próbálkoznak.</w:t>
      </w:r>
    </w:p>
    <w:p>
      <w:pPr>
        <w:pStyle w:val="Normal"/>
        <w:spacing w:lineRule="auto" w:line="360"/>
        <w:jc w:val="both"/>
        <w:rPr>
          <w:rFonts w:ascii="Arial" w:hAnsi="Arial" w:cs="Arial"/>
          <w:sz w:val="22"/>
        </w:rPr>
      </w:pPr>
      <w:r>
        <w:rPr>
          <w:rFonts w:cs="Arial" w:ascii="Arial" w:hAnsi="Arial"/>
          <w:sz w:val="22"/>
        </w:rPr>
        <w:t>Cigány felzárkóztató program: Önálló normatív támogatást kérhetnek rá. Fontos, hogy ez a pénz ne a további szegregációt szolgálja, pl. ne csak  roma tanulókat vigyék belőle kirándulni.</w:t>
      </w:r>
    </w:p>
    <w:p>
      <w:pPr>
        <w:pStyle w:val="Normal"/>
        <w:spacing w:lineRule="auto" w:line="360"/>
        <w:jc w:val="both"/>
        <w:rPr/>
      </w:pPr>
      <w:r>
        <w:rPr>
          <w:rFonts w:cs="Arial" w:ascii="Arial" w:hAnsi="Arial"/>
          <w:sz w:val="22"/>
        </w:rPr>
        <w:t>Integrált oktatás: nem emelik ki a gyermeket az osztályból, hanem szintfelmérés után egyéni foglalkozást kap.</w:t>
      </w:r>
    </w:p>
    <w:p>
      <w:pPr>
        <w:pStyle w:val="Normal"/>
        <w:spacing w:lineRule="auto" w:line="360"/>
        <w:jc w:val="both"/>
        <w:rPr>
          <w:rFonts w:ascii="Arial" w:hAnsi="Arial" w:cs="Arial"/>
          <w:sz w:val="22"/>
        </w:rPr>
      </w:pPr>
      <w:r>
        <w:rPr>
          <w:rFonts w:cs="Arial" w:ascii="Arial" w:hAnsi="Arial"/>
          <w:sz w:val="22"/>
        </w:rPr>
        <w:t>Differenciált oktatás: fejlesztő osztályok, túlkorosoknak indított képzések.</w:t>
      </w:r>
    </w:p>
    <w:p>
      <w:pPr>
        <w:pStyle w:val="Normal"/>
        <w:spacing w:lineRule="auto" w:line="360"/>
        <w:jc w:val="both"/>
        <w:rPr>
          <w:rFonts w:ascii="Arial" w:hAnsi="Arial" w:cs="Arial"/>
          <w:sz w:val="22"/>
        </w:rPr>
      </w:pPr>
      <w:r>
        <w:rPr>
          <w:rFonts w:cs="Arial" w:ascii="Arial" w:hAnsi="Arial"/>
          <w:sz w:val="22"/>
        </w:rPr>
        <w:t>Tehetséggondozó programok: ezek ritkák, főleg szakkörök versenyre előkészítő programok, zenei képzés.</w:t>
      </w:r>
    </w:p>
    <w:p>
      <w:pPr>
        <w:pStyle w:val="Normal"/>
        <w:spacing w:lineRule="auto" w:line="360"/>
        <w:jc w:val="both"/>
        <w:rPr>
          <w:rFonts w:ascii="Arial" w:hAnsi="Arial" w:cs="Arial"/>
          <w:sz w:val="22"/>
        </w:rPr>
      </w:pPr>
      <w:r>
        <w:rPr>
          <w:rFonts w:cs="Arial" w:ascii="Arial" w:hAnsi="Arial"/>
          <w:sz w:val="22"/>
        </w:rPr>
        <w:t>Cigány kisebbségi oktatás: tehetséggondozást, munkaerőpiacon való elhelyezkedést, továbbtanulást segíti, kevés van. Kalyi Jag Roma Nemzetiségi , Soros Alapítvány, Gandhi Gimn., II. Rákóczi F. Gimn.(Eger)</w:t>
      </w:r>
    </w:p>
    <w:p>
      <w:pPr>
        <w:pStyle w:val="Normal"/>
        <w:spacing w:lineRule="auto" w:line="360"/>
        <w:jc w:val="both"/>
        <w:rPr/>
      </w:pPr>
      <w:r>
        <w:rPr>
          <w:rFonts w:cs="Arial" w:ascii="Arial" w:hAnsi="Arial"/>
          <w:sz w:val="22"/>
        </w:rPr>
        <w:t>A kisebbségi nevelés-oktatási programok típusai:</w:t>
      </w:r>
    </w:p>
    <w:p>
      <w:pPr>
        <w:pStyle w:val="Normal"/>
        <w:spacing w:lineRule="auto" w:line="360"/>
        <w:jc w:val="both"/>
        <w:rPr>
          <w:rFonts w:ascii="Arial" w:hAnsi="Arial" w:cs="Arial"/>
          <w:sz w:val="22"/>
        </w:rPr>
      </w:pPr>
      <w:r>
        <w:rPr>
          <w:rFonts w:cs="Arial" w:ascii="Arial" w:hAnsi="Arial"/>
          <w:sz w:val="22"/>
        </w:rPr>
        <w:t>Kisebbségi nyelvoktató program: A tanítás nyelve a magyar, a kisebbségi nyelvet, mit élő idegen nyelvet oktatják.</w:t>
      </w:r>
    </w:p>
    <w:p>
      <w:pPr>
        <w:pStyle w:val="Normal"/>
        <w:spacing w:lineRule="auto" w:line="360"/>
        <w:jc w:val="both"/>
        <w:rPr>
          <w:rFonts w:ascii="Arial" w:hAnsi="Arial" w:cs="Arial"/>
          <w:sz w:val="22"/>
        </w:rPr>
      </w:pPr>
      <w:r>
        <w:rPr>
          <w:rFonts w:cs="Arial" w:ascii="Arial" w:hAnsi="Arial"/>
          <w:sz w:val="22"/>
        </w:rPr>
        <w:t>Kisebbségi kétnyelvű oktatási program: a nyelvoktatásban magasabb követelmények, mind két nyelven oktatnak.</w:t>
      </w:r>
    </w:p>
    <w:p>
      <w:pPr>
        <w:pStyle w:val="Normal"/>
        <w:spacing w:lineRule="auto" w:line="360"/>
        <w:jc w:val="both"/>
        <w:rPr/>
      </w:pPr>
      <w:r>
        <w:rPr>
          <w:rFonts w:cs="Arial" w:ascii="Arial" w:hAnsi="Arial"/>
          <w:sz w:val="22"/>
        </w:rPr>
        <w:t>Kisebbségi anyanyelvi program: az oktatás az anyanyelven folyik, a magyar nyelv oktatása a NAT követelményei szerint.</w:t>
      </w:r>
    </w:p>
    <w:p>
      <w:pPr>
        <w:pStyle w:val="Normal"/>
        <w:spacing w:lineRule="auto" w:line="360"/>
        <w:jc w:val="both"/>
        <w:rPr>
          <w:rFonts w:ascii="Arial" w:hAnsi="Arial" w:cs="Arial"/>
          <w:sz w:val="22"/>
        </w:rPr>
      </w:pPr>
      <w:r>
        <w:rPr>
          <w:rFonts w:cs="Arial" w:ascii="Arial" w:hAnsi="Arial"/>
          <w:sz w:val="22"/>
        </w:rPr>
        <w:t>Cigány felzárkóztató program: biztosítja a cigány tanulók számára a cigány kulturális értékek megismerését, a történelméről, irodalmáról, képzőművészetéről és hagyományairól szóló ismeretek oktatását. E program elősegíti a cigány tanulók iskolai sikerességét, mérsékli hátrányaikat. Biztosítja a cigányság helyzetéről, jogairól, szervezeteiről szóló ismeretek oktatását.</w:t>
      </w:r>
    </w:p>
    <w:p>
      <w:pPr>
        <w:pStyle w:val="Normal"/>
        <w:spacing w:lineRule="auto" w:line="360"/>
        <w:jc w:val="both"/>
        <w:rPr/>
      </w:pPr>
      <w:r>
        <w:rPr>
          <w:rFonts w:cs="Arial" w:ascii="Arial" w:hAnsi="Arial"/>
          <w:sz w:val="22"/>
        </w:rPr>
        <w:t xml:space="preserve">Interkulturális oktatási program: az interk. program célja az, hogy a többségi és a kisebbségi gyerekek kölcsönösen megismerjék egymás kultúráját, ezáltal megtanulják a másság elfogadását, hisz együtt, közös osztályokban, csoportokban tanulnak. A tanulás a többségi nyelven folyik. </w:t>
      </w:r>
    </w:p>
    <w:p>
      <w:pPr>
        <w:pStyle w:val="Normal"/>
        <w:spacing w:lineRule="auto" w:line="360"/>
        <w:jc w:val="both"/>
        <w:rPr/>
      </w:pPr>
      <w:r>
        <w:rPr>
          <w:rFonts w:cs="Arial" w:ascii="Arial" w:hAnsi="Arial"/>
          <w:sz w:val="22"/>
        </w:rPr>
        <w:t>A tolerancia mint pedagógiai érték Nagy Andor cikke, megtalálható Robi jegyzetében(vastag), vagy  A romapedagógia elméleti és gyakorlati alapjai c. szöveggyűjteményben (sárga köny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sz w:val="24"/>
    </w:rPr>
  </w:style>
  <w:style w:type="paragraph" w:styleId="Szvegtrzs3">
    <w:name w:val="Szövegtörzs 3"/>
    <w:basedOn w:val="Normal"/>
    <w:qFormat/>
    <w:pPr>
      <w:spacing w:lineRule="auto" w:line="360"/>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1:42:00Z</dcterms:created>
  <dc:creator>Pipike</dc:creator>
  <dc:description/>
  <dc:language>en-US</dc:language>
  <cp:lastModifiedBy>A</cp:lastModifiedBy>
  <dcterms:modified xsi:type="dcterms:W3CDTF">2006-05-12T13:09:00Z</dcterms:modified>
  <cp:revision>3</cp:revision>
  <dc:subject/>
  <dc:title>10/B tétel</dc:title>
</cp:coreProperties>
</file>