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/A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szociális segítés szemléleti alapja: az ökológiai perspektíva, a szociális munka természete.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ociális segítés rendszerszemlélete, a humán ökorendsz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A szociális munka tevékenysége, tárgya, természet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iindulópont: A szociális munkások emberekkel foglakoznak, vagyis azokkal, akik szociális környezetben együtt élnek és egymásra hatással vannak.</w:t>
      </w:r>
    </w:p>
    <w:p>
      <w:pPr>
        <w:pStyle w:val="Normal"/>
        <w:jc w:val="both"/>
        <w:rPr/>
      </w:pPr>
      <w:r>
        <w:rPr>
          <w:i/>
          <w:sz w:val="28"/>
        </w:rPr>
        <w:t>Welch (1987)</w:t>
      </w:r>
      <w:r>
        <w:rPr>
          <w:sz w:val="28"/>
        </w:rPr>
        <w:t xml:space="preserve"> szerint a humán ökorendszer-elmélet egy olyan keret, "amelynek segítségével megérthetjük az ember és környezet között fellépő kölcsönhatásokat". Ez az elmélet egybefoglalja az általános rendszerelméletet. Mivel a humán ökológiáról van szó, az egyén a középpont. Ez az egyén azonban nem passzív szemlélő, hanem aktívan alakítja viselkedésmódját a környezet különböző szintje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 humán ökorendszer, és benne a szociális munka elhelyezkedés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54195</wp:posOffset>
                </wp:positionH>
                <wp:positionV relativeFrom="paragraph">
                  <wp:posOffset>78105</wp:posOffset>
                </wp:positionV>
                <wp:extent cx="2370455" cy="1533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20.75pt;mso-wrap-distance-left:7.05pt;mso-wrap-distance-right:7.05pt;mso-wrap-distance-top:0pt;mso-wrap-distance-bottom:0pt;margin-top:6.15pt;mso-position-vertical-relative:text;margin-left:3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ember testile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z intraperszonális szint (a gondolkodás és az érzelmek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interperszonális szint (az egyes emberek közötti interakciók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család és más kiscsoportok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helyi közösség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adott kultúr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nemzet, az állam, a társadalo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object w:dxaOrig="2317" w:dyaOrig="2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85pt;height:115.85pt" filled="f" o:ole="">
            <v:imagedata r:id="rId3" o:title=""/>
          </v:shape>
          <o:OLEObject Type="Embed" ProgID="" ShapeID="ole_rId2" DrawAspect="Content" ObjectID="_1968500614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egyén belép a szociális környezet különböző szintjeibe, és ott cselekszik. A szociális munkásnak megvan a lehetősége, hogy elmozduljon erről a területről, ha okokat keres, és mélyebb bepillantást akar nyerni az emberi problémákban, de minél tovább megy, annál közelebb ér a szakma határaihoz. Ekkor más tudományok területeihez kell fordulnia (pl.: a pszichológiához, vagy szociálpolitikához), hogy a szükséges információt megszerezz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nnak azonban olyan alkalmak, amikor a természetes támaszok összeomlanak, vagy nem is jönnek létre, így az ember nem képes megbirkózni az élet kihívásaival. Ilyen alkalmak minden egyes ember életében adód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A humán ökorendszer, mint természetes támasz, illetve problémaforr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427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in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ól működő természetes támasz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m jól működő term. támasz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fizikai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kielégített fizikai szükségletek (étel, biztonság). A test jól működik, a betegség kezelhető. 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z alapvető fizikai szükségletek kielégítetlenek. A betegség gyakoribba, mint az egészséges állapot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intraperszonáli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Hangulat és érzelmek pozitívak, önértékelés jó. Negatív érzelmek lehetségesek, de nem dominánsok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hangulatok ér érzelmek általában negatívak. Alacsony önértékelés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interperszonáli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kapcsolatok vegyesek és általában pozitívak. Küzdelem van, de kezelhető. A szexuális igények kielégítettek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Hiányoznak az alapvető támaszt és szeretetet nyújtó kapcsolatok. illetve ha vannak, destruktívak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csalá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család és más kiscsoportok melegség, hozzátartozás érzését nyújtják, a problémák idején pedig támaszt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iányoznak a család illetve más kiscsoportok, vagy a bennük lévő kapcsolatok destruktívak. Nincs közeli hálózat, amihez fordulhatnak, amikor erre szűksége van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helyi közössége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helyi környezet intézményei és szervezeti alapvető társadalmi szükségelteket elégítenek ki. (munka, oktatás, lakás. stb.)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Közösségi intézmények és szervezetek hiányoznak, vagy nem jól működnek. Alapvető szociális szükségletek részben vagy egészben kielégítetlenek. 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kulturáli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gyén egy kultúra, vagy szubkultúra részének érzi magát, amely viselkedésmintát nyújt, különösen a döntéshozatala időszakában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kulturális identitás zavart, vagy konfliktusos Dominál a rasszizmus, diszkrimináció, vagy az egyén peremre szorul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állam, nemze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z adott ország törvényei és szociálispolitikája általános biztonság és igazságérzetet nyújtanak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szociális, politikai és gazdasági rendszer nem működik jól. Háború, vagy polgárháború nehezíti az egész életét.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A szociális munka céljai: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>
          <w:sz w:val="28"/>
        </w:rPr>
        <w:t>A szociális munka egy támasz, melyhez akkor hasznos fordulni, amikor a</w:t>
      </w:r>
      <w:r>
        <w:rPr>
          <w:b/>
          <w:i/>
          <w:sz w:val="28"/>
        </w:rPr>
        <w:t xml:space="preserve"> probléma </w:t>
      </w:r>
      <w:r>
        <w:rPr>
          <w:sz w:val="28"/>
        </w:rPr>
        <w:t>az egyén és az ökorendszer valamelyik szintjei közötti interakcióban van.</w:t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>
          <w:sz w:val="28"/>
        </w:rPr>
        <w:t xml:space="preserve">Bartlett (1970) szerint a szociális munkások nem olyan emberekkel foglalkoznak, akiknek problémái vannak, hanem olyanokkal, akik nem tudnak megbirkózni ezekkel a problémákkal. Míg ilyen emberekkel foglalkoznak, a </w:t>
      </w:r>
      <w:r>
        <w:rPr>
          <w:b/>
          <w:i/>
          <w:sz w:val="28"/>
        </w:rPr>
        <w:t>céljuk</w:t>
      </w:r>
      <w:r>
        <w:rPr>
          <w:sz w:val="28"/>
        </w:rPr>
        <w:t xml:space="preserve"> az, hogy az egyén és a társadalom működésében javulást érjenek el.</w:t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>
          <w:spacing w:val="-4"/>
          <w:sz w:val="28"/>
        </w:rPr>
        <w:t xml:space="preserve">Pincus és Minaham a szociális munka céljainak pontosabb definícióját fogalmazta meg, mely szerint </w:t>
      </w:r>
      <w:r>
        <w:rPr>
          <w:b/>
          <w:i/>
          <w:spacing w:val="-4"/>
          <w:sz w:val="28"/>
        </w:rPr>
        <w:t xml:space="preserve">4 cél </w:t>
      </w:r>
      <w:r>
        <w:rPr>
          <w:spacing w:val="-4"/>
          <w:sz w:val="28"/>
        </w:rPr>
        <w:t>van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az egyén problémamegoldó és -kezelő képességeinek erősítése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az egyén és az őt forrásokkal, szolgálatokkal ellátó rendszerek közötti összeköttetés erősítése és biztosítása,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az egyént forrásokkal, szolgáltatásokkal ellátó rendszerek hatékony és emberközpontú működésének biztosítása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pozitív hozzájárulás az állandóan változó szociálpolitikáho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szociális munka szakmai szerepe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>
          <w:sz w:val="28"/>
        </w:rPr>
        <w:t xml:space="preserve">A szociális munka </w:t>
      </w:r>
      <w:r>
        <w:rPr>
          <w:b/>
          <w:i/>
          <w:sz w:val="28"/>
        </w:rPr>
        <w:t>lényege</w:t>
      </w:r>
      <w:r>
        <w:rPr>
          <w:sz w:val="28"/>
        </w:rPr>
        <w:t xml:space="preserve"> az egyén és környezete közötti interakción van. Ezért legtöbb esetben a szociális munka során az interakciót kell megváltoztatni.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8"/>
        </w:rPr>
      </w:pPr>
      <w:r>
        <w:rPr>
          <w:sz w:val="28"/>
        </w:rPr>
        <w:t>A szociális munka szakmai szerepét 3 pontban lehet összefoglalni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Mivel az interakcióra helyezi a hangsúlyt, a szociális munka igazában szakmaközi szakma, ami azt jelenti, hogy egy nehezen meghatározható területet foglal el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Ebben a szakmaközi szerepen a szociális munka hatékony kapocs lehet az </w:t>
      </w:r>
      <w:r>
        <w:rPr>
          <w:b/>
          <w:i/>
          <w:sz w:val="28"/>
        </w:rPr>
        <w:t>effektív közösségi érzések</w:t>
      </w:r>
      <w:r>
        <w:rPr>
          <w:sz w:val="28"/>
        </w:rPr>
        <w:t xml:space="preserve"> és az </w:t>
      </w:r>
      <w:r>
        <w:rPr>
          <w:b/>
          <w:i/>
          <w:sz w:val="28"/>
        </w:rPr>
        <w:t>elkerülhetetlenül halasztódó döntések</w:t>
      </w:r>
      <w:r>
        <w:rPr>
          <w:sz w:val="28"/>
        </w:rPr>
        <w:t xml:space="preserve"> között.</w:t>
      </w:r>
    </w:p>
    <w:p>
      <w:pPr>
        <w:pStyle w:val="Normal"/>
        <w:numPr>
          <w:ilvl w:val="0"/>
          <w:numId w:val="0"/>
        </w:numPr>
        <w:ind w:left="567" w:hanging="55"/>
        <w:jc w:val="both"/>
        <w:rPr/>
      </w:pPr>
      <w:r>
        <w:rPr>
          <w:sz w:val="28"/>
        </w:rPr>
        <w:t>Függetlenül attól, hogy mennyire jó a szociálpolitika egy adott országban, mindig vannak, akik kiesnek a szociális védőhálóból és a szociálpolitika folytonos javítása is többnyire csak áthelyezi a lyukakat a hálón, s nem pedig "befoltozza" azokat. Talán az elenne a legjobb, ha a szakma eleve elfogadja a szociálpolitika korlátait, és azoknak az oldalára áll, akik rendszeresen kiesnek a hálóból.</w:t>
      </w:r>
    </w:p>
    <w:p>
      <w:pPr>
        <w:pStyle w:val="Normal"/>
        <w:numPr>
          <w:ilvl w:val="0"/>
          <w:numId w:val="0"/>
        </w:numPr>
        <w:ind w:left="567" w:hanging="55"/>
        <w:jc w:val="both"/>
        <w:rPr/>
      </w:pPr>
      <w:r>
        <w:rPr>
          <w:sz w:val="28"/>
        </w:rPr>
        <w:t>A szociális munkásnak mindent meg kell tennie, hogy a szociálpolitika olyan igazságos és tisztességes legyen, amennyire lehetséges, annak ellenére, hogy az eredménytelenség és tehetetlenség állandónak tűnik. Ez azt jelenti, hogy a szociális munkásnak készen kell állnia mindennapi politikai szerep vállalásár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A szolgáltató szerepet is teljes mértékben ki kell használnia. Tökéletesen meg kell értenie, és ki kell használnia az adott szociálpolitikát és jóléti rendszert, hogy minden polgár részesüljön mindabban a jogosultságban, szolgálatban, pénzbeli és anyagi juttatásban, amire a törvény által jogosult.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624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33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04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74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5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6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7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80" w:hanging="708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624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33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04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74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5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6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7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80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6:05:00Z</dcterms:created>
  <dc:creator>JAMES BOND</dc:creator>
  <dc:description/>
  <dc:language>en-US</dc:language>
  <cp:lastModifiedBy>A</cp:lastModifiedBy>
  <dcterms:modified xsi:type="dcterms:W3CDTF">2006-04-25T06:37:00Z</dcterms:modified>
  <cp:revision>6</cp:revision>
  <dc:subject/>
  <dc:title/>
</cp:coreProperties>
</file>