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.B. tétel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 fogyatékos személyek jogairól és esélyegyenlőségük biztosításáról szóló törvény: célja, alapelvei, a törvény gyakorlati érvényesülése Magyarországon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998. évi XXVI. törvény a fogyatékos személyek jogairól és esélyegyenlőségük biztosításáról</w:t>
      </w:r>
    </w:p>
    <w:p>
      <w:pPr>
        <w:pStyle w:val="Normal"/>
        <w:rPr/>
      </w:pPr>
      <w:r>
        <w:rPr/>
        <w:t>A f</w:t>
      </w:r>
      <w:r>
        <w:rPr>
          <w:rFonts w:eastAsia="Times New Roman CE" w:cs="Times New Roman CE" w:ascii="Times New Roman CE" w:hAnsi="Times New Roman CE"/>
        </w:rPr>
        <w:t>ogyatékos emberek a társadalom egyenlő méltóságú, egyenrangú tagjai, akik a mindenkit megillető jogokkal és lehetőségekkel csak jelentős nehézségek árán vagy egyáltalán nem képesek élni. A fogyatékos emberek hátrányainak enyhítése, esélyegyenlőségük megalapozása, illetve a társadalom szemléletmódjának alakítása érdekében az Országgyűlés – összhangban az Alkotmánnyal és a nemzetközi jog által általánosan elismert szabályaival – a következő törvényt alkotj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törvény célja</w:t>
      </w:r>
    </w:p>
    <w:p>
      <w:pPr>
        <w:pStyle w:val="Normal"/>
        <w:rPr/>
      </w:pPr>
      <w:r>
        <w:rPr/>
        <w:t>E törvény célja a fogyatékos személ</w:t>
      </w:r>
      <w:r>
        <w:rPr>
          <w:rFonts w:eastAsia="Times New Roman CE" w:cs="Times New Roman CE" w:ascii="Times New Roman CE" w:hAnsi="Times New Roman CE"/>
        </w:rPr>
        <w:t>yek jogainak, a jogok érvényesítési eszközeinek meghatározása, továbbá a fogyatékos személyek számára nyújtandó komplex rehabilitáció szabályozása, és mindezek eredményeként a fogyatékos személyek esélyegyenlőségének, önálló életvitelének és társadalmi él</w:t>
      </w:r>
      <w:r>
        <w:rPr/>
        <w:t>etben való aktív részvételének biztosítás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apelvek</w:t>
      </w:r>
    </w:p>
    <w:p>
      <w:pPr>
        <w:pStyle w:val="Normal"/>
        <w:rPr/>
      </w:pPr>
      <w:r>
        <w:rPr/>
        <w:t>(1) Az államnak, a társadalom szervezeteinek és tagjainak oly módon kell tevékenységüket végezni, hogy az ne okozhasson olyan károsodást, amely fogyatékosság alakulásához vezet, illetve olyan körülmények</w:t>
      </w:r>
      <w:r>
        <w:rPr>
          <w:rFonts w:eastAsia="Times New Roman CE" w:cs="Times New Roman CE" w:ascii="Times New Roman CE" w:hAnsi="Times New Roman CE"/>
        </w:rPr>
        <w:t>et kell létrehozni, amelyben a fogyatékos emberek képesek lesznek teljesebb életre és a fogyatékosságukból fakadó terheik csökkenthetőek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(2) A fogyatékos személyekkel kapcsolatos magatartás, tevékenység során úgy kell eljárni, hogy az a fogyatékos állapot rosszabbodását megelőzze, illetőleg annak következményeit enyhítse.</w:t>
      </w:r>
    </w:p>
    <w:p>
      <w:pPr>
        <w:pStyle w:val="Normal"/>
        <w:rPr/>
      </w:pPr>
      <w:r>
        <w:rPr/>
        <w:t>(3) A tervezési, döntési folyamatok során kiemelten kell kezelni a fogyatékos személyek sajátos szükségleteit, és figyelemmel kell lenni arra, hogy a fogyatékos személyek a bárki által ig</w:t>
      </w:r>
      <w:r>
        <w:rPr>
          <w:rFonts w:eastAsia="Times New Roman CE" w:cs="Times New Roman CE" w:ascii="Times New Roman CE" w:hAnsi="Times New Roman CE"/>
        </w:rPr>
        <w:t>énybe vehető lehetőségekkel csak különleges megoldások alkalmazása esetén élhetnek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(4) A fogyatékos személyeket érintő döntések során tekintettel kell lenni arra, hogy a fogyatékos személyek a társadalom és a helyi közösségek egyenrangú tagjai, ezért meg kell teremteni azokat a feltételeket, amelyek lehetővé teszik számukra a társadalmi</w:t>
      </w:r>
      <w:r>
        <w:rPr/>
        <w:t xml:space="preserve"> életben való részvételt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(5) Az állam köteles gondoskodni a fogyatékos személyeket megillető jogok érvényesítéséről, a fogyatékos személyek hátrányait kompenzáló intézményrendszer működtetéséről a nemzetgazdaság mindenkori lehetőségeivel összhangban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ogyatékos személyek az őket mindenki mással egyenlően megillető jogaikkal állapotukból fakadóan kevéssé tudnak élni, ezért indokolt, hogy minden lehetséges módon előnyben részesüljene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törvény néhány fogalmi magyarázata:</w:t>
      </w:r>
    </w:p>
    <w:p>
      <w:pPr>
        <w:pStyle w:val="Normal"/>
        <w:rPr/>
      </w:pPr>
      <w:r>
        <w:rPr/>
        <w:t xml:space="preserve">a) </w:t>
      </w:r>
      <w:r>
        <w:rPr>
          <w:b/>
          <w:bCs/>
        </w:rPr>
        <w:t>fogyatékos személy</w:t>
      </w:r>
      <w:r>
        <w:rPr>
          <w:rFonts w:eastAsia="Times New Roman CE" w:cs="Times New Roman CE" w:ascii="Times New Roman CE" w:hAnsi="Times New Roman CE"/>
        </w:rPr>
        <w:t>: az, aki érzékszervi – így különösen látás-, hallásszervi, mozgásszervi, értelmi képességeit jelentős mértékben vagy egyáltalán nem birtokolja, illetőleg a kommunikációjában számottevő</w:t>
      </w:r>
      <w:r>
        <w:rPr/>
        <w:t>en korlátozott, és ez számára tartós hátrányt jelent a társadalmi életben való aktív részvétel során;</w:t>
      </w:r>
    </w:p>
    <w:p>
      <w:pPr>
        <w:pStyle w:val="Normal"/>
        <w:rPr/>
      </w:pPr>
      <w:r>
        <w:rPr/>
        <w:t>b)</w:t>
      </w:r>
      <w:r>
        <w:rPr>
          <w:b/>
          <w:bCs/>
        </w:rPr>
        <w:t xml:space="preserve"> rehabilitáció:</w:t>
      </w:r>
      <w:r>
        <w:rPr>
          <w:rFonts w:eastAsia="Times New Roman CE" w:cs="Times New Roman CE" w:ascii="Times New Roman CE" w:hAnsi="Times New Roman CE"/>
        </w:rPr>
        <w:t xml:space="preserve"> az egészségügyi, mentálhigiénés, oktatási, képzési, átképzési, foglalkoztatási, szociális rendszerben megvalósuló folyamat, amelynek célja a fogyatékos személy képességének fejlesztése, szinten tartása, a társadalmi életben való részvételének, valamint önálló életvitelének elősegítése;</w:t>
      </w:r>
    </w:p>
    <w:p>
      <w:pPr>
        <w:pStyle w:val="Normal"/>
        <w:rPr/>
      </w:pPr>
      <w:r>
        <w:rPr/>
        <w:t xml:space="preserve">c) </w:t>
      </w:r>
      <w:r>
        <w:rPr>
          <w:b/>
          <w:bCs/>
        </w:rPr>
        <w:t>segédeszköz:</w:t>
      </w:r>
      <w:r>
        <w:rPr/>
        <w:t xml:space="preserve"> a fogyatékos személy fizikai vagy érzékszervi képessége részleges vagy teljes hiányának részleges vagy teljes pótlását szolgáló eszköz;</w:t>
      </w:r>
    </w:p>
    <w:p>
      <w:pPr>
        <w:pStyle w:val="Normal"/>
        <w:rPr/>
      </w:pPr>
      <w:r>
        <w:rPr/>
        <w:t xml:space="preserve">d) </w:t>
      </w:r>
      <w:r>
        <w:rPr>
          <w:b/>
          <w:bCs/>
        </w:rPr>
        <w:t>támogató szolgálat:</w:t>
      </w:r>
      <w:r>
        <w:rPr>
          <w:rFonts w:eastAsia="Times New Roman CE" w:cs="Times New Roman CE" w:ascii="Times New Roman CE" w:hAnsi="Times New Roman CE"/>
        </w:rPr>
        <w:t xml:space="preserve"> a fogyatékos személy önálló életvitelét elősegítő, a mindennapi szükségletei kielégítését célzó – személyes közreműködés által megvalósuló – szolgáltatás;</w:t>
      </w:r>
    </w:p>
    <w:p>
      <w:pPr>
        <w:pStyle w:val="Normal"/>
        <w:rPr/>
      </w:pPr>
      <w:r>
        <w:rPr/>
        <w:t xml:space="preserve">e) </w:t>
      </w:r>
      <w:r>
        <w:rPr>
          <w:b/>
          <w:bCs/>
        </w:rPr>
        <w:t>lakóotthon:</w:t>
      </w:r>
      <w:r>
        <w:rPr>
          <w:rFonts w:eastAsia="Times New Roman CE" w:cs="Times New Roman CE" w:ascii="Times New Roman CE" w:hAnsi="Times New Roman CE"/>
        </w:rPr>
        <w:t xml:space="preserve"> a fogyatékos személy önálló életvitelét elősegítő, kisközösséget befogadó lakhatási for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ktatás, képzés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A fogyatékos személynek joga, hogy állapotának megfelelően és életkorától függően korai fejlesztésben és gondozásban, óvodai nevelésben, iskolai nevelésben és oktatásban, fejlesztő felkészítésben vegyen részt a közoktatásról szóló törvényben meghatározottak szerint. Abban az esetben, ha az – az e célra létrehozott szakértői és rehabilitációs bizottság szakértői véleményében foglaltak szerint – a fogyatékos személy képességeinek kibontakoztatása céljából előnyös, a fogyatékos személy az óvodai nevelésben és oktatásban a többi gyermekkel, tanulóval együtt – azonos óvodai csoportban, illetve iskolai osztályban – vesz részt. A fogyatékos személy óvodai nevelését, iskolai</w:t>
      </w:r>
      <w:r>
        <w:rPr/>
        <w:t xml:space="preserve"> n</w:t>
      </w:r>
      <w:r>
        <w:rPr>
          <w:rFonts w:eastAsia="Times New Roman CE" w:cs="Times New Roman CE" w:ascii="Times New Roman CE" w:hAnsi="Times New Roman CE"/>
        </w:rPr>
        <w:t>evelését és oktatását ellátó óvodát és iskolát a szülő választja ki a szakértői és rehabilitációs bizottság véleménye alapjá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glalkoztatás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A fogyatékos személy lehetőség szerint integrált, ennek hiányában védett foglalkoztatásra jogosult. A foglalkoztatást biztosító munkáltató köteles biztosítani a munkavégzéshez szükséges mértékben a munkahelyi környezet, így különösen a munkaeszközök, berendezések megfelelő átalakítását. Az átalakítással kapcsolatos költségek fedezésére a központi költségvetésből támogatás igényelhető. Ha a fogyatékos személy foglalkoztatása az integrált foglalkoztatás keretében nem megvalósítható, úgy számára speciális munkahelyek működtetésével a munkához való jogát lehetőség szerint biztosítani kell. A védett munkahelyet a központi </w:t>
      </w:r>
      <w:r>
        <w:rPr/>
        <w:t>költségvetés normatív támogatásban részesít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rehabilitációhoz való jog</w:t>
      </w:r>
    </w:p>
    <w:p>
      <w:pPr>
        <w:pStyle w:val="Normal"/>
        <w:rPr/>
      </w:pPr>
      <w:r>
        <w:rPr/>
        <w:t>A fogyatékos személynek joga van a rehabilitációra. E jog érvényesítését rehabilitációs szolgáltatások, ellátások biztosítják. A kormány az állami feladat ellátására egy közalapítványt hoz létre. A közalapítványnak a törvény vagy kormányrendelet további feladatokat állapíthat me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rehabilitációs szolgáltatás, ellátás</w:t>
      </w:r>
    </w:p>
    <w:p>
      <w:pPr>
        <w:pStyle w:val="Normal"/>
        <w:rPr/>
      </w:pPr>
      <w:r>
        <w:rPr/>
        <w:t>A közalapítvány a fogyatékos személyek rehabilitációjának megvalósulása érdekében az alábbi szolgáltatásokat nyújtja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) a fogyatékos személy meglévő, illetve fejleszthető képességeinek megfelelő programtervezetek kidolgozása;</w:t>
      </w:r>
    </w:p>
    <w:p>
      <w:pPr>
        <w:pStyle w:val="Normal"/>
        <w:rPr/>
      </w:pPr>
      <w:r>
        <w:rPr/>
        <w:t>b) a rehabilitációs programban megjelölt szolgáltatásokhoz, ellátásokhoz való hozzáférés megszervezése;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) a rehabilitáció folyamatában közreműködő szervezetekkel, személyekkel való együttműködés, a rehabilitációs tevékenységük figyelemmel kísérése;</w:t>
      </w:r>
    </w:p>
    <w:p>
      <w:pPr>
        <w:pStyle w:val="Normal"/>
        <w:rPr/>
      </w:pPr>
      <w:r>
        <w:rPr/>
        <w:t>d) a segédeszköz, valamint a segédeszköz-ellátás fejlesztés irányainak kidolgozása;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) a segítő szolgálatok, illetve azok hálózatának kialakításánál figyelembe veendő szempontok kidolgozása;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) a rehabilitációs folyamatban összegyűjtött tapasztalatok alapján szakmai-módszertani ajánlások kidolgozása;</w:t>
      </w:r>
    </w:p>
    <w:p>
      <w:pPr>
        <w:pStyle w:val="Normal"/>
        <w:rPr/>
      </w:pPr>
      <w:r>
        <w:rPr/>
        <w:t>g) a szolgáltatást nyújtó szervezetekkel és az általuk nyújtott rehabilitációs szolgáltatásokkal kapcsolato</w:t>
      </w:r>
      <w:r>
        <w:rPr>
          <w:rFonts w:eastAsia="Times New Roman CE" w:cs="Times New Roman CE" w:ascii="Times New Roman CE" w:hAnsi="Times New Roman CE"/>
        </w:rPr>
        <w:t>s adatok, információk gyűjtése a fogyatékos személyek, családtagjaik, segítőik tájékoztatása érdekéb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fogyatékossági támogatás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ogyatékossági támogatás a súlyosan fogyatékos személy részére az esélyegyenlőséget elősegítő, havi rendszerességgel járó pénzbeli juttatás. A támogatás célja, hogy – a súlyosan fogyatékos személy jövedelmétől függetlenül – anyagi segítséggel járuljon hozzá a súlyosan fogyatékos állapotból eredő társadalmi hátrányok mérsékléséhez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jogosulti kör meghatározása</w:t>
      </w:r>
    </w:p>
    <w:p>
      <w:pPr>
        <w:pStyle w:val="Normal"/>
        <w:rPr/>
      </w:pPr>
      <w:r>
        <w:rPr/>
        <w:t>Fogyatékossági t</w:t>
      </w:r>
      <w:r>
        <w:rPr>
          <w:rFonts w:eastAsia="Times New Roman CE" w:cs="Times New Roman CE" w:ascii="Times New Roman CE" w:hAnsi="Times New Roman CE"/>
        </w:rPr>
        <w:t xml:space="preserve">ámogatásra az a 18. életévét betöltött súlyosan fogyatékos Magyarországon élő magyar állampolgár, továbbá bevándorlási engedéllyel rendelkező külföldi, valamint a magyar hatóságok által menekültként elismert azon személy jogosult, aki: látási fogyatékos, </w:t>
      </w:r>
      <w:r>
        <w:rPr/>
        <w:t>hallási fogyatékos, értelmi fogyatékos, mozgásszervi fogyatékos, halmozottan fogyatékos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ogyatékossági támogatásra nem jogosult az a súlyosan fogyatékos személy, aki vakok személyi járadékában vagy magasabb összegű családi pótlékban részesül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 értelmi fogyatékosok helyzete jelenleg Magyarország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yermekkorba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A debilisek oktatása a speciális iskolákban történik bentlakásos vagy bejáró formában, az inbecillisek fejlesztésére és munkára nevelésére szolgálnak a gyógypedagógiai foglalkoztató iskolák, szintén bentlakó vagy bejáró formában. A felsorolt intézmények országos szinten sajnos nem egyenlően oszlanak meg. Különösen a kistelepüléseken élő szülőknek okoz nagy gondot a fogyatékos gyermek iskoláztatása. Az idióták egészségügyi gyermekotthonokban kaphatnak</w:t>
      </w:r>
      <w:r>
        <w:rPr/>
        <w:t xml:space="preserve"> teljes ellátást, ha gondozásuk a családban nem oldható meg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Felnőttkorba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Elvben a debilisek dolgozhatnak betanított vagy szakmunkásként nem védett vagy védett munkahelyeken. Az inbecillisek bejáró vagy bentlakó szociális foglalkoztatókban végezhetnek munkát. A felnőtt kort megérő idióták szociális otthonban élhetnek. Gyakorlatban sajnos a mai gazdasági helyzetben a védett munkahelyek sorra megszűntek, és a létszámleépítés első áldozatai az értelmi fogyatékosok lettek. Ezért van egyre nagyobb szükség az</w:t>
      </w:r>
      <w:r>
        <w:rPr/>
        <w:t xml:space="preserve"> értelmi fogyatékosokat befogadó napközi otthonokra és lakóotthonokra. Az utóbbiakra különösen olyan esetekben, ahol vagy nincs család, vagy a család egészségügyi, anyagi, lakáshelyzet vagy egyéb más ok miatt nem képes az értelmi fogyatékos ember ellátásá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értelmi fogyatékos ember embermivoltának elismerés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Az értelmi fogyatékossággal élő emberek/gyermekek és felnőttek legjellemzőbb tulajdonsága, hogy a teljes emberi életet igénylik, ennek megfelelő életformára vágynak, és ehhez van joguk. Állapotuk leírásakor, személyiségük jellemzésekor sokáig az a  megközelítés volt jellemző, hogy mindazokat a negatívumokat sorolták fel, amelyek megkülönböztették őket az átlagos képességű emberektől. „Nem képes”, „Nem tudja”, „Nem fogja fel”, „Nem veszi észre” – voltak a legjellemzőbb leírási formák. Elsikkadt emellett azoknak a közös emberi szükségleteknek a hangsúlyozása, amelyek a nem fogyatékos és a fogyatékos embereknél egyaránt előfordulnak, mint pl.: a szeretetszükséglet, a személyes kapcsolatok iránti szükségle</w:t>
      </w:r>
      <w:r>
        <w:rPr/>
        <w:t>t,</w:t>
      </w:r>
      <w:r>
        <w:rPr>
          <w:rFonts w:eastAsia="Times New Roman CE" w:cs="Times New Roman CE" w:ascii="Times New Roman CE" w:hAnsi="Times New Roman CE"/>
        </w:rPr>
        <w:t xml:space="preserve"> a kommunikációs igény, a védettség- és biztonságélmény szükséglete, a félelem a megalázástól, a bántalmazástól, az önkifejezés vágya stb. Mindezek az igények és szükségletek olyan emberi élethelyzetekben tudnak megmutatkozni, ahol az adott személynek van a másik emberrel élő meleg kapcsolata, ahol van idő a sérült személy önkifejezési szándékának és próbálkozásának megfigyelésére, ahol segítik, figyelik a sérült embert. Az értelmi fogyatékossággal élő személyek életéből gyakran hiányoztak ezek az élethel</w:t>
      </w:r>
      <w:r>
        <w:rPr/>
        <w:t>yz</w:t>
      </w:r>
      <w:r>
        <w:rPr>
          <w:rFonts w:eastAsia="Times New Roman CE" w:cs="Times New Roman CE" w:ascii="Times New Roman CE" w:hAnsi="Times New Roman CE"/>
        </w:rPr>
        <w:t>etek, ezért is fordulhatott elő, hogy nem is feltételezték róluk ezen emberi képességek és igények meglétét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negatív leírások legszélsőségesebb formája, amikor az értelmileg súlyosan fogyatékos személyt az állattal hasonlították össze. „Még az állat is megtanítható, de az idióta még ezt sem tudja.”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értelmi fogyatékos emberekkel való bánásmód történetében a pozitív törekvések, emberbaráti és szakmai törődés ellenére minduntalan előtérbe került a megbélyegzés.</w:t>
      </w:r>
    </w:p>
    <w:p>
      <w:pPr>
        <w:pStyle w:val="Normal"/>
        <w:rPr/>
      </w:pPr>
      <w:r>
        <w:rPr/>
        <w:t>A történelem tanúsága szerint azóta léteznek</w:t>
      </w:r>
      <w:r>
        <w:rPr>
          <w:rFonts w:eastAsia="Times New Roman CE" w:cs="Times New Roman CE" w:ascii="Times New Roman CE" w:hAnsi="Times New Roman CE"/>
        </w:rPr>
        <w:t xml:space="preserve"> fogyatékossággal élő személyek, amióta egyáltalán emberi táradalom létezik. Az emberi társadalom feladata a sérülten élő embertársak segítése, védelme. A fogyatékos személyek léte a régi felfogástól eltérően nemcsak terhet jelent a társadalom számára, hanem értéket képvisel azáltal, hogy részvétre, együttérzésre, toleranciára, segítőkészségre, megértésre nevel. E tulajdonságokra pedig minden embernek szüksége van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18:26:00Z</dcterms:created>
  <dc:creator>Manócska</dc:creator>
  <dc:description/>
  <dc:language>en-US</dc:language>
  <cp:lastModifiedBy>Gönczi</cp:lastModifiedBy>
  <dcterms:modified xsi:type="dcterms:W3CDTF">2003-12-20T18:26:00Z</dcterms:modified>
  <cp:revision>2</cp:revision>
  <dc:subject/>
  <dc:title>13</dc:title>
</cp:coreProperties>
</file>