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5/B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A gyermekvédelmi szakellátás rendszere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/>
      </w:pPr>
      <w:r>
        <w:rPr/>
        <w:t>Az ideiglenes hatállyal elhelyezett, átmeneti és tartós nevelésbe vett gyerekek számára nyújt otthont adó ellátást ill. biztosítja a fiatal felnőttek utógondozását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velőszülő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yermekotthon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>egyéb bentlakásos intézmény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rületi Gyermekvédelmi Szakszolgáltatás = TEGYESZ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 szakellátásba bekerülő gyerekek esetében az lenne a cél, hogy a gyerekek lehetőség szerint visszakerüljenek a családjukba, vagy örökbefogadó családba, ha a hazakerülésre nincs esély. A szakellátás csak végső és lehetőség szerint átmeneti megoldás kellene, hogy legyen, a családokkal folytatott megszakítás nélküli együttműködés és támogatás közepette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u w:val="single"/>
        </w:rPr>
        <w:t xml:space="preserve">Az otthont nyújtó ellátások </w:t>
      </w:r>
      <w:r>
        <w:rPr>
          <w:rFonts w:cs="Arial Narrow" w:ascii="Arial Narrow" w:hAnsi="Arial Narrow"/>
        </w:rPr>
        <w:t xml:space="preserve">tekintetében a törvény előírja, hogy a gyerek gondozásán, nevelésén túl a családdal való kapcsolattartás és a visszakerülés előkészítése és segítése is feladata az otthont nyújtó intézménynek. </w:t>
      </w:r>
    </w:p>
    <w:p>
      <w:pPr>
        <w:pStyle w:val="TextBody"/>
        <w:autoSpaceDE w:val="false"/>
        <w:rPr>
          <w:szCs w:val="20"/>
        </w:rPr>
      </w:pPr>
      <w:r>
        <w:rPr>
          <w:szCs w:val="20"/>
        </w:rPr>
        <w:t>Az otthont nyújtó ellátás során a gyermekek helyzetét folyamatosan figyelemmel kell kísérni, illetve a törvényben meghatározott megyei, fővárosi gyermekvédelmi szakértői bizottság véleménye alapján évente, a három éven aluli gyermek esetében félévente felül kell vizsgálni.</w:t>
      </w:r>
    </w:p>
    <w:p>
      <w:pPr>
        <w:pStyle w:val="TextBody"/>
        <w:autoSpaceDE w:val="false"/>
        <w:rPr/>
      </w:pPr>
      <w:r>
        <w:rPr>
          <w:szCs w:val="20"/>
        </w:rPr>
        <w:t xml:space="preserve">Az </w:t>
      </w:r>
      <w:r>
        <w:rPr>
          <w:szCs w:val="20"/>
          <w:u w:val="single"/>
        </w:rPr>
        <w:t>utógondozás</w:t>
      </w:r>
      <w:r>
        <w:rPr>
          <w:szCs w:val="20"/>
        </w:rPr>
        <w:t xml:space="preserve"> is feladata az ellátóknak. Ennek keretében kell lakhatást és szükség szerint további ellátást biztosítani azon átmeneti vagy tartós nevelésből kikerült fiatal felnőtteknek, akiknek utógondozói ellátását a gyámhivatal elrendelte. A szakellátás eredményességének egyik mutatója az, hogy az onnan kikerülő fiatalok milyen módon és mennyire képesek teljes értékű, felelős, felnőtt életet élni. /2000-ben a szakellátás valamely formájában élő gyermekek száma 18.632 fő volt, míg utógondozói ellátásban mindössze 3865-en részesültek./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törvény egyértelműen megjelöli a prioritásokat a lehetséges elhelyezési formák kapcsán, előre sorolja a nevelőszülői elhelyezést és csak ezután a gyermekotthont, vagy más bentlakásos intézményt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u w:val="single"/>
        </w:rPr>
        <w:t>A NEVELŐSZÜLŐI RENDSZER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0"/>
        </w:rPr>
        <w:t>Nevelőszülő az a huszonnegyedik életévét betöltött, cselekvőképes, büntetlen előéletű személy lehet, aki,</w:t>
      </w:r>
      <w:r>
        <w:rPr>
          <w:rFonts w:cs="Arial Narrow" w:ascii="Arial Narrow" w:hAnsi="Arial Narrow"/>
          <w:i/>
          <w:iCs/>
          <w:szCs w:val="20"/>
        </w:rPr>
        <w:t xml:space="preserve"> </w:t>
      </w:r>
      <w:r>
        <w:rPr>
          <w:rFonts w:cs="Arial Narrow" w:ascii="Arial Narrow" w:hAnsi="Arial Narrow"/>
          <w:szCs w:val="20"/>
        </w:rPr>
        <w:t>a gondozásba helyezett gyermeknél legalább tizennyolc, legfeljebb negyvenöt évvel idősebb, alkalmas a nála elhelyezett gyermek kiegyensúlyozott fejlődésének biztosítására és a családjába történő visszakerülésének támogatásár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/>
      </w:pPr>
      <w:r>
        <w:rPr/>
        <w:t>Szélsőséges a megítélése, míg egyesek minden gyerek számára alkalmas és lehetséges megoldásnak látják, mások gyanakszanak és úgy ítélik meg, a laikus segítőként dolgozó nevelőszülő nem tud és nem is kell, hogy megfeleljen a gyermekotthontól elvártaknak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nevelőszülőnek támogatnia kell a csalási kapcsolatokat, valamint a folytonosság meglétét. Amikor a családi kapcsolatok erősítéséről beszélünk, ez alatt azokat a módszereket kell érteni, amelyekkel segíthetünk a gyermeknek családjával, kultúrájával és közösségével való kapcsolatának fenntartásában. A családi folytonosság elősegítése alatt pedig azt, hogy hogyan segíthetünk a gyermeknek saját élettörténetének, kapcsolatainak és veszteségeinek megértésében az idő során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családi kapcsolatok támogatásának legfontosabb eszközei a családi látogatások. A látogatásoknak a családok újraegyesítésében játszott fontos szerepét bizonyítja az a tény, hogy erősítik annak valószínűségét, hogy a gyermek hazatérhessen. Mivel megmarad a gyerek és a szülők közötti fizikai kapcsolat és kötelék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A sikeres látogatá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gerősíti a gyerek identitását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gít a gyereknek elfogadni saját szüleinek a viselkedését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izonyítja, hogy szülei szeretik, és ő fontos nekik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ményt ad a gyerekne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>segíti a gyerek bűntudatának enyhítését, és növeli a család összetartó erejét és szerepére való alkalmasságát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nevelőszülő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ősegíti a gyerek vér szerinti családba visszakerülését, aminek érdekében együttműködik a családdal, ill. a jövőbeni örökbefogadó családdal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</w:rPr>
        <w:t>segíti a gyerek vallási, lelkiismereti meggyőződésének szabad megválasztását, kinyilvánítását és gyakorlását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elkészíti a gyereket az önálló életvezetésre, alapvető személyes ügyeinek intézésére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gítséget nyújt a fiatal felnőtt önálló életvezetéséhez, társadalmi beilleszkedéséhez, hozzátartozóival való kapcsolattartásához az alapfeladatokon túl, a működtető egyetértésével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goldhatja a tartósan beteg, fogyatékos, beilleszkedési, magatartási vagy tanulási zavarokkal küzdő gyerek speciális ellátását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észt vállalhat a vér szerinti család komplex gondozásában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láthatja a helyettes szülői feladatokat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„</w:t>
      </w:r>
      <w:r>
        <w:rPr>
          <w:rFonts w:cs="Arial Narrow" w:ascii="Arial Narrow" w:hAnsi="Arial Narrow"/>
        </w:rPr>
        <w:t>A képtelenségek körébe kell sorolnunk, hogy ezt 3-8 gyerek esetén meg lehessen valósítani, a speciális feladatokat ellátó hivatásosok esetében pedig 5 gyerekkel. Nem szakmai, hanem egyértelműen anyagi megfontolás ez.” /Herczog 203. oldal/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 Narrow" w:ascii="Arial Narrow" w:hAnsi="Arial Narrow"/>
          <w:i/>
          <w:iCs/>
          <w:szCs w:val="20"/>
        </w:rPr>
        <w:t>A nevelőszülő</w:t>
      </w:r>
      <w:r>
        <w:rPr>
          <w:rFonts w:cs="Arial Narrow" w:ascii="Arial Narrow" w:hAnsi="Arial Narrow"/>
          <w:szCs w:val="20"/>
        </w:rPr>
        <w:t xml:space="preserve"> - saját gyermekeit is beszámítva - legfeljebb öt gyermek és fiatal felnőtt együttes ellátását biztosíthatja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 Narrow" w:ascii="Arial Narrow" w:hAnsi="Arial Narrow"/>
          <w:i/>
          <w:iCs/>
          <w:szCs w:val="20"/>
        </w:rPr>
        <w:t>A hivatásos nevelőszülő</w:t>
      </w:r>
      <w:r>
        <w:rPr>
          <w:rFonts w:cs="Arial Narrow" w:ascii="Arial Narrow" w:hAnsi="Arial Narrow"/>
          <w:szCs w:val="20"/>
        </w:rPr>
        <w:t xml:space="preserve"> - saját gyermekeit is beszámítva - legalább három, legfeljebb nyolc gyermek és fiatal felnőtt együttes ellátását biztosíthatja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 Narrow" w:ascii="Arial Narrow" w:hAnsi="Arial Narrow"/>
          <w:i/>
          <w:iCs/>
          <w:szCs w:val="20"/>
        </w:rPr>
        <w:t>A speciális hivatásos nevelőszülő</w:t>
      </w:r>
      <w:r>
        <w:rPr>
          <w:rFonts w:cs="Arial Narrow" w:ascii="Arial Narrow" w:hAnsi="Arial Narrow"/>
          <w:szCs w:val="20"/>
        </w:rPr>
        <w:t xml:space="preserve"> - saját gyermekeit is beszámítva - legfeljebb öt gyermek és fiatal felnőtt együttes ellátását biztosíthatja.</w:t>
      </w:r>
    </w:p>
    <w:p>
      <w:pPr>
        <w:pStyle w:val="Normal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TextBody"/>
        <w:autoSpaceDE w:val="false"/>
        <w:rPr>
          <w:szCs w:val="20"/>
        </w:rPr>
      </w:pPr>
      <w:r>
        <w:rPr>
          <w:szCs w:val="20"/>
        </w:rPr>
        <w:t>A nevelőszülő - a működtető által elkészített egyéni gondozási-nevelési terv alapján - a saját háztartásában nyújt teljes körű ellátást az ideiglenes hatállyal elhelyezett, az átmeneti és a tartós nevelésbe vett gyermeknek, valamint az utógondozói ellátásban részesülő fiatal felnőttnek.</w:t>
      </w:r>
    </w:p>
    <w:p>
      <w:pPr>
        <w:pStyle w:val="Normal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sak azok lehetnek nevelőszülők akik részt vesznek az ehhez szükséges felkészítő tanfolyamon. A tanfolyam célja, hogy a résztvevők maguk ismerjék fel, hogy képesek és alkalmasak lesznek-e a nevelőszülői feladatok ellátására, vagy sem. A képzési folyamatban a nevelőszülői-szerep ellátásához szükséges szakismeret és készségek kialakítása és fejlesztése történik. A képzés során 5 alapvető készséget fejlesztenek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i/>
          <w:iCs/>
        </w:rPr>
        <w:t>a gyerek védelmezése és gondozása</w:t>
      </w:r>
      <w:r>
        <w:rPr>
          <w:rFonts w:cs="Arial Narrow" w:ascii="Arial Narrow" w:hAnsi="Arial Narrow"/>
        </w:rPr>
        <w:t>: a befogadó családok biztonságos és egészséges környezetet nyújtanak a gyerekeknek feltétel nélküli pozitív támogatással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</w:rPr>
        <w:t>a gyerekek fejlődési szükségleteinek kielégítése és a fejlődési elmaradások kezelése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</w:rPr>
        <w:t>a gyerekek és a vér szerinti család közötti kapcsolat támogatás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i/>
          <w:iCs/>
        </w:rPr>
        <w:t xml:space="preserve">a gyereknek életre szóló biztonságos, gondoskodó kapcsolat kialakítása: </w:t>
      </w:r>
      <w:r>
        <w:rPr>
          <w:rFonts w:cs="Arial Narrow" w:ascii="Arial Narrow" w:hAnsi="Arial Narrow"/>
        </w:rPr>
        <w:t>a befogadó családok támogatják az állandósággal kapcsolatos terveket, amely vagy a gyerek vér szerinti családjába történő visszahelyezéshez vezet, vagy egyéb, biztonságos és gondoskodó kapcsolathoz, amely életre szól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i/>
          <w:iCs/>
        </w:rPr>
        <w:t>szakértői munkacsoport tagjaként dolgozni:</w:t>
      </w:r>
      <w:r>
        <w:rPr>
          <w:rFonts w:cs="Arial Narrow" w:ascii="Arial Narrow" w:hAnsi="Arial Narrow"/>
        </w:rPr>
        <w:t xml:space="preserve"> a szakértői munkacsoport hatékony tagjaként vesznek részt a munkában, ismerik a nevelőszülői hálózatot működtető szervezet küldetését, felépítését és szabályait.</w:t>
      </w:r>
    </w:p>
    <w:p>
      <w:pPr>
        <w:pStyle w:val="TextBody"/>
        <w:rPr/>
      </w:pPr>
      <w:r>
        <w:rPr/>
        <w:t>A nevelőszülői alapképzést követően lehet elkezdeni a hivatásos nevelőszülők 300 órás képzését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u w:val="single"/>
        </w:rPr>
        <w:t>GYERMEKOTTHON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TextBody"/>
        <w:rPr/>
      </w:pPr>
      <w:r>
        <w:rPr/>
        <w:t>A gyermekotthoni ellátás többféle ellátási formát jelent. Ezek között vannak a mind kisebb számban, de még mindig működő „hagyományos” otthonok, a lakásotthonok, a kisgyermekeket nevelő otthonok – korábban csecsemőotthonok – és a speciális gyermekotthonok. A gyermekotthonok célja, hogy a gyerekek életkorának, élethelyzetének, fejlődési szükségleteinek, megfelelő, minél inkább családszerű ellátást biztosítson, amely egyben lehetőséget ad a speciális szükségletek kielégítésére, a lemaradások pótlására, a praktikus készségek és társas helyzetek elsajátítására, az érzelmi biztonság, állandóság megtapasztalására.</w:t>
      </w:r>
    </w:p>
    <w:p>
      <w:pPr>
        <w:pStyle w:val="TextBody"/>
        <w:autoSpaceDE w:val="false"/>
        <w:rPr/>
      </w:pPr>
      <w:r>
        <w:rPr>
          <w:szCs w:val="20"/>
        </w:rPr>
        <w:t>Biztosítja továbbá a gyámhivatal határozata alapján a gyámi feladatok ellátását és az otthont nyújtó ellátás rendszeres felülvizsgálatának előkészítését, és ennek megfelelően elősegíti a gyermek és családja kapcsolattartását, a gyermek családjába történő visszatérését, ennek érdekében együttműködik a családdal, a gyermekjóléti szolgálattal, a területi gyermekvédelmi szakszolgálattal, valamint a gyámhivatallal.</w:t>
      </w:r>
    </w:p>
    <w:p>
      <w:pPr>
        <w:pStyle w:val="Normal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A gyermekotthon nevelőszülői hálózatot működtethet. A gyermekotthon által foglalkoztatott nevelőszülők a gyermekotthoni férőhelyszámnak megfelelő létszámú gyermek teljes körű ellátását, illetve fiatal felnőtt utógondozói ellátását biztosíthatják.</w:t>
      </w:r>
    </w:p>
    <w:p>
      <w:pPr>
        <w:pStyle w:val="TextBody"/>
        <w:rPr/>
      </w:pPr>
      <w:r>
        <w:rPr>
          <w:szCs w:val="20"/>
        </w:rPr>
        <w:t>A gyermekotthon alaptevékenységével összhangban - a fenntartó egyetértésével - szolgáltatást végezhet a lakosság számára, így különösen biztosíthatja a gyermekek vagy várandós anyák átmeneti gondozását.</w:t>
      </w:r>
    </w:p>
    <w:p>
      <w:pPr>
        <w:pStyle w:val="Normal"/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A lakásotthon olyan gyermekotthon, amely legfeljebb 12 gyermek otthont nyújtó ellátását biztosítja önálló lakásban vagy családi házban, családias körülmények között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A törvény 2002. dec. 1-ig adott időt a hagyományos otthonok lebontására és a 12-40 fős gyermekotthonok, lakásotthonok kialakítására, a szakmai szabályok betartásával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u w:val="single"/>
        </w:rPr>
        <w:t>A javító nevelő intézetek</w:t>
      </w:r>
      <w:r>
        <w:rPr>
          <w:rFonts w:cs="Arial Narrow" w:ascii="Arial Narrow" w:hAnsi="Arial Narrow"/>
        </w:rPr>
        <w:t xml:space="preserve"> a gyermekvédelem speciális ellátórendszeréhez tartoznak. Az 1961. évi V. tv. alapján a 14 év feletti gyerekek büntethetők, és a bíróság a vádemelés elhalasztása, megrovás, pénzbüntetés, próbára bocsátás, pártfogás, illetve felmentés mellett javítóintézeti nevelést rendelhet el.  A javítóintézeti nevelés célja, hogy a bűncselekményt elkövetett fiatalt olyan pedagógiai program alapján működő intézményben helyezze el, amely segíti a közösségbe való be- és visszailleszkedést, és amely elkerülhetővé teszi az újabb bűncselekmények elkövetését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bűncselekményt elkövetett vagy az elkövetésével gyanúsított fiatalkorú személy határozott ideig tartó nevelésére, valamint az előzetes letartóztatás végrehajtására létesített intézmény a javító-nevelő intézet. Ennek az intézménynek sajátossága, hogy egyrészről a gyermekvédelemhez tartozik, fenntartását és irányítását tekintve, de büntetőjogi intézkedés eredményeképpen kerülnek be ide a fiatalok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u w:val="single"/>
        </w:rPr>
        <w:t>TEGYESZ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TextBody"/>
        <w:rPr/>
      </w:pPr>
      <w:r>
        <w:rPr/>
        <w:t>Fő szerepe a gyerekelhelyezésben és az örökbe fogadással kapcsolatos ügyintézésben van. Nevelőszülői hálózat kiépítése és pártfogói csoport létrehozása is a feladatai között szerepel.</w:t>
      </w:r>
    </w:p>
    <w:p>
      <w:pPr>
        <w:pStyle w:val="TextBody"/>
        <w:rPr/>
      </w:pPr>
      <w:r>
        <w:rPr/>
        <w:t>2003. júliustól a tv. megfogalmazza a pártfogók feladatát, 40 fiatalkorúval foglalkozhat egy pártfogó. Az ő feladata, hogy segítse pártfogoltját a társadalomba való reszocializációban.</w:t>
      </w:r>
    </w:p>
    <w:p>
      <w:pPr>
        <w:pStyle w:val="TextBody"/>
        <w:autoSpaceDE w:val="false"/>
        <w:rPr>
          <w:szCs w:val="20"/>
        </w:rPr>
      </w:pPr>
      <w:r>
        <w:rPr>
          <w:szCs w:val="20"/>
        </w:rPr>
        <w:t>A területi gyermekvédelmi szakszolgáltatás feladata az átmeneti és tartós nevelésbe vétel iránti eljárás során, valamint az ideiglenes hatályú elhelyezést követően a gyermek gondozási helye meghatározása érdekében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 Narrow" w:ascii="Arial Narrow" w:hAnsi="Arial Narrow"/>
          <w:szCs w:val="20"/>
        </w:rPr>
        <w:t>a gyermek személyiségvizsgálata, a gyermekre vonatkozó szakvélemény és elhelyezési javaslat elkészítése a gyámhivatal megkeresésére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a gyermek egyéni elhelyezési tervének elkészítéséről való gondoskodás a gyámhivatal megkeresésére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az ideiglenes hatállyal elhelyezett gyermeket is befogadó önkormányzat által működtetett, illetve fenntartott nevelőszülő és gyermekotthon kijelölése.</w:t>
      </w:r>
    </w:p>
    <w:p>
      <w:pPr>
        <w:pStyle w:val="Normal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területi gyermekvédelmi szakszolgálat szolgáltatási, szervezési, tanácsadói és gondozási feladatokat végez. Tevékenysége körébe tartozik még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eti gondnoki, vagyonkezelő gondnoki, hivatásos gyámi hálózatot működtet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önkormányzat döntése alapján a gyermekek ideiglenes hatályú elhelyezését biztosító otthont működtet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űködteti az utógondozói ellátást igénylő fiatal felnőttek lakhatását biztosító külső férőhelyeket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z önkormányzat vagy más fenntartó felkérésére javaslatot tesz az ideiglenes hatállyal elhelyezett gyermekek ellátását biztosító nevelőszülőre, gyermekotthonra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ügyeleti szolgálatot működtet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elhasznált irodalom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997. évi XXXI. Gyvt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Herczog Mária: Gyermekvédelmi kézikönyv, -2001. In.: 185-235.p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"/>
      <w:lvlJc w:val="left"/>
      <w:pPr>
        <w:tabs>
          <w:tab w:val="num" w:pos="510"/>
        </w:tabs>
        <w:ind w:left="510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"/>
      <w:lvlJc w:val="left"/>
      <w:pPr>
        <w:tabs>
          <w:tab w:val="num" w:pos="510"/>
        </w:tabs>
        <w:ind w:left="510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"/>
      <w:lvlJc w:val="left"/>
      <w:pPr>
        <w:tabs>
          <w:tab w:val="num" w:pos="510"/>
        </w:tabs>
        <w:ind w:left="510" w:hanging="39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"/>
      <w:lvlJc w:val="left"/>
      <w:pPr>
        <w:tabs>
          <w:tab w:val="num" w:pos="510"/>
        </w:tabs>
        <w:ind w:left="510" w:hanging="39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"/>
      <w:lvlJc w:val="left"/>
      <w:pPr>
        <w:tabs>
          <w:tab w:val="num" w:pos="714"/>
        </w:tabs>
        <w:ind w:left="714" w:hanging="39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"/>
      <w:lvlJc w:val="left"/>
      <w:pPr>
        <w:tabs>
          <w:tab w:val="num" w:pos="510"/>
        </w:tabs>
        <w:ind w:left="510" w:hanging="39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2:18:00Z</dcterms:created>
  <dc:creator>Gönczi</dc:creator>
  <dc:description/>
  <dc:language>en-US</dc:language>
  <cp:lastModifiedBy>Gönczi</cp:lastModifiedBy>
  <dcterms:modified xsi:type="dcterms:W3CDTF">2003-11-24T15:25:00Z</dcterms:modified>
  <cp:revision>5</cp:revision>
  <dc:subject/>
  <dc:title/>
</cp:coreProperties>
</file>