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24"/>
          <w:u w:val="single"/>
        </w:rPr>
      </w:pPr>
      <w:r>
        <w:rPr>
          <w:szCs w:val="24"/>
          <w:u w:val="single"/>
        </w:rPr>
        <w:t>Apor Vilmos Katolikus FőiskolaTantárgyi program</w:t>
      </w:r>
    </w:p>
    <w:p>
      <w:pPr>
        <w:pStyle w:val="Heading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2319"/>
        <w:gridCol w:w="1641"/>
        <w:gridCol w:w="1222"/>
      </w:tblGrid>
      <w:tr>
        <w:trPr>
          <w:cantSplit w:val="true"/>
        </w:trPr>
        <w:tc>
          <w:tcPr>
            <w:tcW w:w="6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A tantárgy megnevezése:</w:t>
            </w:r>
            <w:r>
              <w:rPr>
                <w:b/>
              </w:rPr>
              <w:t xml:space="preserve"> Társadalomegészségtan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tárgy száma</w:t>
            </w:r>
            <w:r>
              <w:rPr>
                <w:b/>
                <w:u w:val="single"/>
              </w:rPr>
              <w:t>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Félév:</w:t>
            </w:r>
            <w:r>
              <w:rPr>
                <w:b/>
              </w:rPr>
              <w:t xml:space="preserve"> 3.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tárgy típus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lőadás,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pali tagozat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heti óraszám: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Lev.</w:t>
            </w:r>
            <w:r>
              <w:rPr/>
              <w:t xml:space="preserve">/esti tag.óraszám: </w:t>
            </w:r>
            <w:r>
              <w:rPr>
                <w:b/>
              </w:rPr>
              <w:t>8</w:t>
            </w:r>
          </w:p>
        </w:tc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Kreditek száma:</w:t>
            </w:r>
          </w:p>
        </w:tc>
      </w:tr>
    </w:tbl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Tantárgyfelelős: </w:t>
      </w:r>
    </w:p>
    <w:p>
      <w:pPr>
        <w:pStyle w:val="Heading"/>
        <w:jc w:val="both"/>
        <w:rPr/>
      </w:pPr>
      <w:r>
        <w:rPr>
          <w:szCs w:val="24"/>
        </w:rPr>
        <w:t xml:space="preserve">Tantárgy oktatója: </w:t>
      </w:r>
      <w:r>
        <w:rPr>
          <w:b w:val="false"/>
          <w:szCs w:val="24"/>
        </w:rPr>
        <w:t>Hamar Brigitta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Intézet: </w:t>
      </w:r>
      <w:r>
        <w:rPr>
          <w:b w:val="false"/>
          <w:szCs w:val="24"/>
        </w:rPr>
        <w:t>Természettudományi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 xml:space="preserve">Mely szakokon és tagozatokon oktatják: </w:t>
      </w:r>
      <w:r>
        <w:rPr>
          <w:b w:val="false"/>
          <w:szCs w:val="24"/>
        </w:rPr>
        <w:t xml:space="preserve">Szociálpedagógus nappali és levelező,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A tantárgy oktatásának célja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Korszerű bioszociális szemléletet nyújtása. </w:t>
      </w:r>
    </w:p>
    <w:p>
      <w:pPr>
        <w:pStyle w:val="Normal"/>
        <w:jc w:val="both"/>
        <w:rPr/>
      </w:pPr>
      <w:r>
        <w:rPr>
          <w:lang w:bidi="zxx"/>
        </w:rPr>
        <w:t xml:space="preserve">A </w:t>
      </w:r>
      <w:r>
        <w:rPr/>
        <w:t>szociálpedagógus hallgatók ismerkedjenek meg a társadalmi környezet egészségre gyakorolt hatásaival, a népegészségügyi problémát jelentő betegségekkel, betegségcsoportokkal, azok megelőzésével. Ismerjék a hazai egészségügyi ellátórendszer felépítését és feladatit. Legyenek tisztában a demográfiai, egészségstatisztikai alapfogalmakkal és hazai népegészségügyi mutatókka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A tantárgy tematiká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észség fogalma, különböző egészség-meghatározások és a WHO egészségdefiníciója. Az egészséget meghatározó tényező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imer, szekunder és a tercier prevenció szerepe a betegségek megelőzésében, kezelésében. Az egészségfejlesztés fogalma és különböző szemléletei. Az egészségfejlesztés irányelvei — Ottawai Char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Népegészségügyi és egészségfejlesztési programok Magyarországon. a Nemzeti Népegészségügyi Program, a N</w:t>
            </w:r>
            <w:r>
              <w:rPr>
                <w:bCs/>
              </w:rPr>
              <w:t>emzeti Csecsemő- és Gyermekegészségügyi program</w:t>
            </w:r>
            <w:r>
              <w:rPr/>
              <w:t xml:space="preserve">; a Nemzeti Rákellenes Program; a </w:t>
            </w:r>
            <w:r>
              <w:rPr>
                <w:bCs/>
              </w:rPr>
              <w:t>Szív- és Érrendszeri Betegségek Megelőzésének és Gyógyításának Nemzeti Programja; Egészséges Iskolai Büfé Progra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űrővizsgálatokról általában. A szűrővizsgálatok célja, csoportosítása; szűrővizsgálati módszerek. Általános lakossági szűrővizsgálatok (emlőszűrés, méhnyakrák, vastagbél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gráfia. Strukturális demográfia és népmozgalom. A népesség kor szerinti összetétele, „a magyar korfa”. Adatforrások és epidemiológiai adato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álozási és megbetegedési mutatók fogalma és jellemzői Magyarországon: várható élettartam; magzati halálozás, csecsemőhalálozás, anyai halálozás, haláloki statisztika, morbiditás, Fertilitás. Népesedési fázisok, népesedéspolitik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Magyarország lakosságának egészségi állapota és életmódja. A 2003-as Országos Lakossági Egészségfelmérés (OLEF 2003.) vonatkozó eredményeinek ismertetése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 fertőző betegségekről általában. Néhány fertőző betegség ismertetése (TBC, salmonellosis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Krónikus nemfertőző betegségek epidemiológiája. A szív- és érbetegségek járványtana és megelőzése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rónikus nemfertőző betegségek epidemiológiája. A daganatos megbetegedések járványtana és megelőz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Az egészségügyi ellátás rendszere Magyarországon.</w:t>
            </w:r>
            <w:r>
              <w:rPr/>
              <w:t xml:space="preserve"> </w:t>
            </w:r>
            <w:r>
              <w:rPr>
                <w:highlight w:val="yellow"/>
              </w:rPr>
              <w:t>Esélyegyenlőség kérdése az egészségügyb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saládtervezés. Terhes-gondozás. Anya, csecsemő és gyermekhigié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3" w:hanging="403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Gyermekek és serdülő fiatalok egészségi állapota (Magyarországon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szervezeti formája, módszere: </w:t>
      </w: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vetelmények:</w:t>
      </w:r>
    </w:p>
    <w:p>
      <w:pPr>
        <w:pStyle w:val="Normal"/>
        <w:jc w:val="both"/>
        <w:rPr/>
      </w:pPr>
      <w:r>
        <w:rPr/>
        <w:t xml:space="preserve">A fentiekben megjelölt ismeretek elsajátítása, a demográfiai, epidemiológiai ismeretek gyakorlatban való alkalmazása. A hallgatók tudjanak tanácsot adni egyének, családok, közösségek számára társadalom-egészségtani problémák, kérdések megoldásában.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b/>
        </w:rPr>
        <w:t xml:space="preserve">Számonkérési módszer: </w:t>
      </w:r>
      <w:r>
        <w:rPr/>
        <w:t>kollokvium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f. Dr. Balázs Péter: Népegészségtan</w:t>
      </w:r>
    </w:p>
    <w:p>
      <w:pPr>
        <w:pStyle w:val="Normal"/>
        <w:ind w:left="708" w:hanging="0"/>
        <w:jc w:val="both"/>
        <w:rPr/>
      </w:pPr>
      <w:r>
        <w:rPr/>
        <w:t>Semmelweis Egyetem, Egészségügyi Főiskolai Kar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ív és Érrendszeri Betegségek Megelőzésének és Gyógyításának Nemzeti Programja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</w:rPr>
          <w:t>www.eum.h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észségfejlesztés alapelvei; Az egészségfejlesztés nemzetközi dokumentumai</w:t>
      </w:r>
    </w:p>
    <w:p>
      <w:pPr>
        <w:pStyle w:val="Normal"/>
        <w:ind w:firstLine="708"/>
        <w:jc w:val="both"/>
        <w:rPr/>
      </w:pPr>
      <w:r>
        <w:rPr/>
        <w:t>Országos Egészségfejlesztési Intézet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</w:rPr>
          <w:t>www.oefi.hu/kiadvanyaink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. Barabás Katalin: Egészségfejlesztés (A pedagógusképzés és továbbképzés számára ajánlott tananyag) </w:t>
      </w:r>
    </w:p>
    <w:p>
      <w:pPr>
        <w:pStyle w:val="Normal"/>
        <w:ind w:firstLine="708"/>
        <w:jc w:val="both"/>
        <w:rPr/>
      </w:pPr>
      <w:r>
        <w:rPr/>
        <w:t xml:space="preserve">Medicina Kiadó Budapest, 200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Népegészségtan. Szerk.: </w:t>
      </w:r>
      <w:r>
        <w:rPr>
          <w:iCs/>
          <w:lang w:val="en-US"/>
        </w:rPr>
        <w:t>Dési Illés</w:t>
      </w:r>
      <w:r>
        <w:rPr>
          <w:lang w:val="en-US"/>
        </w:rPr>
        <w:t xml:space="preserve">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emmelweis Kiadó, Bp., 2001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séges Munkavállaló az egészséges munkahelyeken; A munkahelyi egészségfejlesztés jövője</w:t>
      </w:r>
    </w:p>
    <w:p>
      <w:pPr>
        <w:pStyle w:val="Normal"/>
        <w:ind w:firstLine="708"/>
        <w:jc w:val="both"/>
        <w:rPr/>
      </w:pPr>
      <w:r>
        <w:rPr/>
        <w:t>Országos Egészségfejlesztési Intézet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</w:rPr>
          <w:t>www.oefi.hu/kiadvanyaink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hann Béla Nemzeti Népegészségügyi Program</w:t>
      </w:r>
    </w:p>
    <w:p>
      <w:pPr>
        <w:pStyle w:val="Normal"/>
        <w:ind w:firstLine="708"/>
        <w:jc w:val="both"/>
        <w:rPr/>
      </w:pPr>
      <w:hyperlink r:id="rId5">
        <w:r>
          <w:rPr>
            <w:rStyle w:val="InternetLink"/>
          </w:rPr>
          <w:t>www.eum.h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szerű és egészséges iskolai büfé</w:t>
      </w:r>
    </w:p>
    <w:p>
      <w:pPr>
        <w:pStyle w:val="Normal"/>
        <w:ind w:firstLine="708"/>
        <w:jc w:val="both"/>
        <w:rPr/>
      </w:pPr>
      <w:r>
        <w:rPr/>
        <w:t>Ajánlás a helyes táplálkozás és életmód elveinek elsajátításához</w:t>
      </w:r>
    </w:p>
    <w:p>
      <w:pPr>
        <w:pStyle w:val="Normal"/>
        <w:ind w:firstLine="708"/>
        <w:jc w:val="both"/>
        <w:rPr/>
      </w:pPr>
      <w:r>
        <w:rPr/>
        <w:t>Magyar Dietetikusok Országos Szövetége, 2005.</w:t>
      </w:r>
    </w:p>
    <w:p>
      <w:pPr>
        <w:pStyle w:val="Normal"/>
        <w:ind w:firstLine="708"/>
        <w:jc w:val="both"/>
        <w:rPr/>
      </w:pPr>
      <w:hyperlink r:id="rId6">
        <w:r>
          <w:rPr>
            <w:rStyle w:val="InternetLink"/>
          </w:rPr>
          <w:t>www.egeszsegbufe.h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lang w:val="en-US"/>
        </w:rPr>
        <w:t>Losonczi Á.: Ártó-védő társadalom</w:t>
      </w:r>
      <w:r>
        <w:rPr>
          <w:lang w:val="en-US"/>
        </w:rPr>
        <w:t>. Ahogy a társadalom betegít és gyógyít. Közgazdasági és Jogi Könyvkiadó, Bp. 1989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f. Dr. Nagymajtényi László: Népegészségtan</w:t>
      </w:r>
    </w:p>
    <w:p>
      <w:pPr>
        <w:pStyle w:val="Normal"/>
        <w:ind w:firstLine="708"/>
        <w:jc w:val="both"/>
        <w:rPr/>
      </w:pPr>
      <w:r>
        <w:rPr/>
        <w:t>Szegedi Tudományegyetem Gyógyszerészeti Kar</w:t>
      </w:r>
    </w:p>
    <w:p>
      <w:pPr>
        <w:pStyle w:val="Normal"/>
        <w:ind w:firstLine="708"/>
        <w:jc w:val="both"/>
        <w:rPr/>
      </w:pPr>
      <w:r>
        <w:rPr/>
        <w:t>Szeged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zeti AIDS stratégia 2004-2010</w:t>
      </w:r>
    </w:p>
    <w:p>
      <w:pPr>
        <w:pStyle w:val="Normal"/>
        <w:ind w:firstLine="708"/>
        <w:jc w:val="both"/>
        <w:rPr/>
      </w:pPr>
      <w:r>
        <w:rPr/>
        <w:t>Országos Egészségfejlesztési Intézet</w:t>
      </w:r>
    </w:p>
    <w:p>
      <w:pPr>
        <w:pStyle w:val="Normal"/>
        <w:jc w:val="both"/>
        <w:rPr/>
      </w:pPr>
      <w:r>
        <w:rPr/>
        <w:tab/>
      </w:r>
      <w:hyperlink r:id="rId7">
        <w:r>
          <w:rPr>
            <w:rStyle w:val="InternetLink"/>
          </w:rPr>
          <w:t>www.oefi.hu/kiadvanya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mzeti Csecsemő és Gyermekegészségügyi Program </w:t>
      </w:r>
    </w:p>
    <w:p>
      <w:pPr>
        <w:pStyle w:val="Normal"/>
        <w:ind w:firstLine="708"/>
        <w:jc w:val="both"/>
        <w:rPr/>
      </w:pPr>
      <w:hyperlink r:id="rId8">
        <w:r>
          <w:rPr>
            <w:rStyle w:val="InternetLink"/>
          </w:rPr>
          <w:t>www.eum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zeti Rákellenes Program</w:t>
      </w:r>
    </w:p>
    <w:p>
      <w:pPr>
        <w:pStyle w:val="Normal"/>
        <w:ind w:firstLine="708"/>
        <w:jc w:val="both"/>
        <w:rPr/>
      </w:pPr>
      <w:hyperlink r:id="rId9">
        <w:r>
          <w:rPr>
            <w:rStyle w:val="InternetLink"/>
          </w:rPr>
          <w:t>www.eum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. Skrabski Árpád: Társadalmi tőke és egészségi állapot az átalakuló társadalomban</w:t>
      </w:r>
    </w:p>
    <w:p>
      <w:pPr>
        <w:pStyle w:val="Normal"/>
        <w:ind w:firstLine="708"/>
        <w:jc w:val="both"/>
        <w:rPr/>
      </w:pPr>
      <w:r>
        <w:rPr/>
        <w:t>Hét Szabad Művészet Könyvtára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. Dr. Tompa Anna és Jakab Mátyás: Az ifjúság egészségvédelme</w:t>
      </w:r>
    </w:p>
    <w:p>
      <w:pPr>
        <w:pStyle w:val="Normal"/>
        <w:ind w:left="360" w:firstLine="348"/>
        <w:jc w:val="both"/>
        <w:rPr/>
      </w:pPr>
      <w:r>
        <w:rPr>
          <w:bCs/>
        </w:rPr>
        <w:t>1. számú útmutató az egészség megőrzéséhez.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Széchenyi Füzetek, No.1, OKK-OKBI, Budapest, 2003.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4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trike w:val="false"/>
      <w:dstrike w:val="false"/>
      <w:u w:val="non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m.hu/" TargetMode="External"/><Relationship Id="rId3" Type="http://schemas.openxmlformats.org/officeDocument/2006/relationships/hyperlink" Target="http://www.oefi.hu/kiadvanyaink" TargetMode="External"/><Relationship Id="rId4" Type="http://schemas.openxmlformats.org/officeDocument/2006/relationships/hyperlink" Target="http://www.oefi.hu/kiadvanyaink" TargetMode="External"/><Relationship Id="rId5" Type="http://schemas.openxmlformats.org/officeDocument/2006/relationships/hyperlink" Target="http://www.eum.hu/" TargetMode="External"/><Relationship Id="rId6" Type="http://schemas.openxmlformats.org/officeDocument/2006/relationships/hyperlink" Target="http://www.egeszsegbufe.hu/" TargetMode="External"/><Relationship Id="rId7" Type="http://schemas.openxmlformats.org/officeDocument/2006/relationships/hyperlink" Target="http://www.oefi.hu/kiadvanyaink" TargetMode="External"/><Relationship Id="rId8" Type="http://schemas.openxmlformats.org/officeDocument/2006/relationships/hyperlink" Target="http://www.eum.hu/" TargetMode="External"/><Relationship Id="rId9" Type="http://schemas.openxmlformats.org/officeDocument/2006/relationships/hyperlink" Target="http://www.eum.h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7:27:00Z</dcterms:created>
  <dc:creator>Bathó</dc:creator>
  <dc:description/>
  <dc:language>en-US</dc:language>
  <cp:lastModifiedBy>Bathó</cp:lastModifiedBy>
  <dcterms:modified xsi:type="dcterms:W3CDTF">2006-10-20T20:19:00Z</dcterms:modified>
  <cp:revision>13</cp:revision>
  <dc:subject/>
  <dc:title>Apor Vilmos Katolikus FőiskolaTantárgyi program</dc:title>
</cp:coreProperties>
</file>