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TÁRSADALOM ÉS SZOCIÁLPOLITIKA SZIGORLATi tételek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1. A szociológiai kutatás módszerei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2. A funkcionalista elmélet (Durkheim, Parsons, Merton). Durkheim nevelésről alkotott nézetei, szemben a neoliberális meritokrata elképzelésekkel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3. Konfliktus szociológiák (Marx, Weber). A konszenzus és konfliktus dilemmája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4. Szimbolikus interakcionalizmus (Mead). A társadalmi struktúra és cselekvés dilemája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5. A pszichoanalitikusok hozzájárulása a szociológia elméletéhez (Freud, Adler, Jung, Erikson, kognitív terepauták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6. A fejlett személyiség (Jung, Allport, Erikson) és a koherencia érzés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7. A társadalmi különbségek következményei, (Wilkinson) ennek orvoslása a társadalmi kohézió, társadalmi tőke erősítésével (Bordeaux, Coleman, Putnam, Fukuyama, Kawachi)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8. Az iskola szerepe a társadalmi különbségek növelésében vagy csökkentésében - Coleman, Bernstein féle nyelvi kódok, Bowles és Gintis: az iskolák és az ipari kapitalizmus, Illich féle rejtett tanterv,  Willis szerinti kulturális újratermelés. Az esélyegyenlőség szocialista és neoliberális megközelítése valamint a  Giddens féle harmadik út. A felzárkóztatás lehe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9. Kultúra, kultúrák közti kapcsolatok, szubkultúrák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10. A vallás meghatározása, társadalmi funkciója, világvallások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11. A befolyásolás technikái a tömeg- és a személyközi kommunikációban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12. Konformizmus és devianciák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13. A család funkciói, család és társadalom kapcsolatrendszere, Családfejlődés elmélete, háztartások történeti változásai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14. Funkció zavarok és konfliktusok a család életében. Bántalmazás a családban. Válás és következményei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15. A nemi különbségek és szocializáció. A nemi különbségek értelmezése Freud, Codorow és Hofstede alapjá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40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21:10:00Z</dcterms:created>
  <dc:creator>MP</dc:creator>
  <dc:description/>
  <dc:language>en-US</dc:language>
  <cp:lastModifiedBy>A</cp:lastModifiedBy>
  <cp:lastPrinted>2004-11-08T10:27:00Z</cp:lastPrinted>
  <dcterms:modified xsi:type="dcterms:W3CDTF">2006-05-15T11:22:00Z</dcterms:modified>
  <cp:revision>8</cp:revision>
  <dc:subject/>
  <dc:title>Szociológia szigorlati tételek</dc:title>
</cp:coreProperties>
</file>