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/>
      </w:pPr>
      <w:r>
        <w:rPr/>
        <w:t>14. Funkciózavarok és konfliktusok a családi életben. Bántalmazás a családban. Válás és következmény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unkciózavar – konfliktusok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erepek összeegyeztethetetlensége miat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ázastársak feladat megosztási problémái miat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lkoholizmus, drog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yermeknevelési problémá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ezelés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probléma minimalizálás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lku, kompromisszum keresés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egítségkérés barátoktól, szakemberektől, nagyszülőktő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obléma megtalálása, elemzés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indig van azért határa az alkalmazkodásnak i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eg kell változni, jó, ha más emberként kerülünk ki a konfliktusból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Bántalmazás a családba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családi élet felöleli az érzelmek teljes skálájá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család több szempontból is válhat nyomasztó közösséggé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Megrontás</w:t>
      </w:r>
    </w:p>
    <w:p>
      <w:pPr>
        <w:pStyle w:val="Normal"/>
        <w:numPr>
          <w:ilvl w:val="0"/>
          <w:numId w:val="6"/>
        </w:numPr>
        <w:rPr/>
      </w:pPr>
      <w:r>
        <w:rPr/>
        <w:t>= olyan nemi aktus, melyet felnőttek kezdeményeznek a törvényes kornál fiatalabb gyermekke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gyik legsúlyosabb vétsé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m ritka jelenség és sajnos a családoknál egyre többször fordul elő, felnőtt gyermeket zakla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ndennapi jelenség. A társadalomalsóbb osztályaiban jelenik meg a legjobban, de ettől függetlenül a hierarchia rendszerében bárhol előfordul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érfertőz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eli rokonok közötti szexuális kapcso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gyakoribb esete: apa-lánya közötti viszony, ez már megrontásnak is tekinthető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apcsolat lehet átmeneti vagy „tartós”. Gyakori a kényszer és az erőszakkal való fenyegetés. Ez a viszony visszataszító, szégyenletes, felzaklató a gyerme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rfertőzés és megrontás létezése már régóta ismert, de az elmúlt 20évben vált nyilvánvalóvá. Volt, hogy tabu témának számított, s úgy gondolták nincs ilyen jelen olyan intenzíven. A férfiak ilyenkor általában nem csak szexuális vágyaikkal akarják kielégíteni, hanem azt a szeretet keresik, melyet nem kapnak meg. Általában érzelmeiket összekapcsolják a szexualitással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Erőszak a családba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sősorban a férfiakra jellemző, hogy bántalmazzák a családtagjaik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saládon belüli erőszak:</w:t>
      </w:r>
      <w:r>
        <w:rPr/>
        <w:t xml:space="preserve"> amikor vmelyik családtag fizikailag bántalmaz egy másik vagy több családtago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ípusa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hanging="360"/>
        <w:jc w:val="both"/>
        <w:rPr/>
      </w:pPr>
      <w:r>
        <w:rPr/>
        <w:t>A gyermekek az elszenvedő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hanging="360"/>
        <w:jc w:val="both"/>
        <w:rPr/>
      </w:pPr>
      <w:r>
        <w:rPr/>
        <w:t>Másik típus, amikor a férjét bántalmazza a feleség. Kevésbé okoznak tartós sérüléseket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hanging="360"/>
        <w:jc w:val="both"/>
        <w:rPr/>
      </w:pPr>
      <w:r>
        <w:rPr/>
        <w:t>Férj bántalmazza a felesége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Válás és következménye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ai világban már elfogadott tény a válás. Azonban sok évszázadon át a válás felbonthatatlan vol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annak még országok, ahol fontosak a hagyományok, de a legtöbb ország már megkönnyítette a válásoka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első „vétkes mentes” válást 60-as években szabályozták törvényileg, előtte vádak kellettek hozzá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 már egyre jobban nő a válások aránya. A nők anyagilag függetlenebbek, és a házasság már nem tekinthető gazdasági szövetségnek. Úgy tekintenek a házasságra, hogy az milyen „kielégülésekkel” jár a számukr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lszakadás folyamat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lbomlik a hosszan tartó intim kapcsol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válást általában megelőzi a szociális elkülönülés. Partnerek egyike új életstílust alakit ki, ilyenkor általában titkolózni kell a másik előt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egtöbb esetben eleinte nem szándékos a törekvé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másik fél törekedhet a változtatásra, de ilyenkor már nagyon nehéz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gatív hibákat helyezi előtérb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ásokkal megbeszéli problémáit </w:t>
      </w:r>
      <w:r>
        <w:rPr>
          <w:rFonts w:eastAsia="Wingdings" w:cs="Wingdings" w:ascii="Wingdings" w:hAnsi="Wingdings"/>
        </w:rPr>
        <w:t></w:t>
      </w:r>
      <w:r>
        <w:rPr/>
        <w:t xml:space="preserve"> ellenőrzés válás előnyei-hátrányaival kapcsolat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Válás állomásai</w:t>
      </w:r>
      <w:r>
        <w:rPr/>
        <w:t xml:space="preserve"> (Paul Bohann)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900" w:hanging="360"/>
        <w:jc w:val="both"/>
        <w:rPr/>
      </w:pPr>
      <w:r>
        <w:rPr/>
        <w:t>Érzelmi válás – házasság megromlás, állandó feszültség a felek között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900" w:hanging="360"/>
        <w:jc w:val="both"/>
        <w:rPr/>
      </w:pPr>
      <w:r>
        <w:rPr/>
        <w:t>Jogi válás – milyen alapon ér véget a házasság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900" w:hanging="360"/>
        <w:jc w:val="both"/>
        <w:rPr/>
      </w:pPr>
      <w:r>
        <w:rPr/>
        <w:t>Gazdasági válás – vagyon, tulajdon megosztása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900" w:hanging="360"/>
        <w:jc w:val="both"/>
        <w:rPr/>
      </w:pPr>
      <w:r>
        <w:rPr/>
        <w:t>Szülői feladatok megosztása – gyerekkel kapcsolatos feladatok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900" w:hanging="360"/>
        <w:jc w:val="both"/>
        <w:rPr/>
      </w:pPr>
      <w:r>
        <w:rPr/>
        <w:t>Közösségi válás – hogyan rendezi át az életét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900" w:hanging="360"/>
        <w:jc w:val="both"/>
        <w:rPr/>
      </w:pPr>
      <w:r>
        <w:rPr/>
        <w:t>Pszichikai válás – szembenézés az önálló élettel, érzelmi függőség megszűn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Robert Weiss</w:t>
      </w:r>
      <w:r>
        <w:rPr/>
        <w:t xml:space="preserve">: „elválástól való félelem” </w:t>
      </w:r>
    </w:p>
    <w:p>
      <w:pPr>
        <w:pStyle w:val="TextBody"/>
        <w:rPr/>
      </w:pPr>
      <w:r>
        <w:rPr/>
        <w:t>Az elválás előtt a szeretet helyébe lép az ellenséges és (bizonytalanság) bizalmatlanság érzése. Fennmarad a másikhoz való érzelmi kötődés érzése. A házasság eltűnése vkinél szorongást, pánikot kelt, vkinél eufólikus örömöt, hogy szabad. Mind a 2 érzés átvált majd magányosságb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álás és gyerm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yakran élnek át a válás után érzelmi válságo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gy lelki megrázkódtatá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szülős háztartások gyakorisága egyre jobban nő. Általában az anya vezeti a háztartást, ő kapja a gyerm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ek válás alatt komoly érzelmi válságon mennek át. Magukat okolják a válásért. Az idősebb gyermekek megértik, elfogadják az okokat, de aggódnak saját sorsuk miatt. A gyermekek 2/3-a alkalmazkodik az új élethez, 1/3-a elégedetlen életével (depresszió, magány)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pBdr>
        <w:bottom w:val="single" w:sz="4" w:space="1" w:color="000000"/>
      </w:pBdr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4:39:00Z</dcterms:created>
  <dc:creator>Sanyika</dc:creator>
  <dc:description/>
  <dc:language>en-US</dc:language>
  <cp:lastModifiedBy>A</cp:lastModifiedBy>
  <dcterms:modified xsi:type="dcterms:W3CDTF">2006-05-15T12:41:00Z</dcterms:modified>
  <cp:revision>6</cp:revision>
  <dc:subject/>
  <dc:title>Funkciózavarok és konfliktusok a családi életben</dc:title>
</cp:coreProperties>
</file>