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1. A befolyásolás technikái a tömeg- és a személyközi kommunikációban.</w:t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Kommunikáció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formáció átadása egyének vagy csoportok közöt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nden társadalmi interakció alapj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emélyes környezetben a kommunikáció a nyelv segítségével történik, de számos testnyelvi kód is használato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635</wp:posOffset>
                </wp:positionH>
                <wp:positionV relativeFrom="paragraph">
                  <wp:posOffset>163830</wp:posOffset>
                </wp:positionV>
                <wp:extent cx="1155065" cy="288290"/>
                <wp:effectExtent l="635" t="5080" r="508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24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9" h="454">
                              <a:moveTo>
                                <a:pt x="1819" y="0"/>
                              </a:moveTo>
                              <a:lnTo>
                                <a:pt x="1675" y="270"/>
                              </a:lnTo>
                              <a:lnTo>
                                <a:pt x="1457" y="404"/>
                              </a:lnTo>
                              <a:lnTo>
                                <a:pt x="1172" y="454"/>
                              </a:lnTo>
                              <a:lnTo>
                                <a:pt x="687" y="454"/>
                              </a:lnTo>
                              <a:lnTo>
                                <a:pt x="0" y="4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9,454" path="m1819,0l1675,270l1457,404l1172,454l687,454l0,454e" stroked="t" o:allowincell="f" style="position:absolute;margin-left:170.05pt;margin-top:12.9pt;width:90.9pt;height:22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Kibocsátó </w:t>
      </w:r>
      <w:r>
        <w:rPr>
          <w:rFonts w:eastAsia="Wingdings" w:cs="Wingdings" w:ascii="Wingdings" w:hAnsi="Wingdings"/>
        </w:rPr>
        <w:t></w:t>
      </w:r>
      <w:r>
        <w:rPr/>
        <w:t xml:space="preserve"> kódolás </w:t>
      </w:r>
      <w:r>
        <w:rPr>
          <w:rFonts w:eastAsia="Wingdings" w:cs="Wingdings" w:ascii="Wingdings" w:hAnsi="Wingdings"/>
        </w:rPr>
        <w:t></w:t>
      </w:r>
      <w:r>
        <w:rPr/>
        <w:t xml:space="preserve"> üzenetek </w:t>
      </w:r>
      <w:r>
        <w:rPr>
          <w:rFonts w:eastAsia="Wingdings" w:cs="Wingdings" w:ascii="Wingdings" w:hAnsi="Wingdings"/>
        </w:rPr>
        <w:t></w:t>
      </w:r>
      <w:r>
        <w:rPr/>
        <w:t xml:space="preserve"> dekódolás </w:t>
      </w:r>
      <w:r>
        <w:rPr>
          <w:rFonts w:eastAsia="Wingdings" w:cs="Wingdings" w:ascii="Wingdings" w:hAnsi="Wingdings"/>
        </w:rPr>
        <w:t></w:t>
      </w:r>
      <w:r>
        <w:rPr/>
        <w:t xml:space="preserve"> befogadó</w:t>
      </w:r>
    </w:p>
    <w:p>
      <w:pPr>
        <w:pStyle w:val="Normal"/>
        <w:ind w:firstLine="25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</wp:posOffset>
                </wp:positionV>
                <wp:extent cx="1022350" cy="142240"/>
                <wp:effectExtent l="0" t="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0" h="404">
                              <a:moveTo>
                                <a:pt x="1790" y="404"/>
                              </a:moveTo>
                              <a:lnTo>
                                <a:pt x="986" y="404"/>
                              </a:lnTo>
                              <a:lnTo>
                                <a:pt x="618" y="387"/>
                              </a:lnTo>
                              <a:lnTo>
                                <a:pt x="300" y="27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0,404" path="m1790,404l986,404l618,387l300,270l0,0e" stroked="t" o:allowincell="f" style="position:absolute;margin-left:36pt;margin-top:8.1pt;width:80.45pt;height:11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520"/>
        <w:jc w:val="both"/>
        <w:rPr/>
      </w:pPr>
      <w:r>
        <w:rPr/>
        <w:t>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írás és az elektronikus médiumok (rádió, sajtó, tv) kialakulásával a kommunikáció részben elszakadt a közvetlen, személyes társadalmi kapcsolatok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olyamata: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900" w:hanging="360"/>
        <w:jc w:val="both"/>
        <w:rPr/>
      </w:pPr>
      <w:r>
        <w:rPr/>
        <w:t>Célközönség – felmérés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900" w:hanging="360"/>
        <w:jc w:val="both"/>
        <w:rPr/>
      </w:pPr>
      <w:r>
        <w:rPr/>
        <w:t>Cél – tájékoztatás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900" w:hanging="360"/>
        <w:jc w:val="both"/>
        <w:rPr/>
      </w:pPr>
      <w:r>
        <w:rPr/>
        <w:t>Üzenet – racionális felhívás, emocionális felhívás, morális felhívás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900" w:hanging="360"/>
        <w:jc w:val="both"/>
        <w:rPr/>
      </w:pPr>
      <w:r>
        <w:rPr/>
        <w:t>Csatornák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900" w:hanging="360"/>
        <w:jc w:val="both"/>
        <w:rPr/>
      </w:pPr>
      <w:r>
        <w:rPr/>
        <w:t>Költségelosztás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900" w:hanging="360"/>
        <w:jc w:val="both"/>
        <w:rPr/>
      </w:pPr>
      <w:r>
        <w:rPr/>
        <w:t>Mix – reklám, értékesítő ösztönzés, propaganda, személyes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900" w:hanging="360"/>
        <w:jc w:val="both"/>
        <w:rPr/>
      </w:pPr>
      <w:r>
        <w:rPr/>
        <w:t>Eredmény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Tömegkommunikáció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09"/>
        </w:tabs>
        <w:ind w:left="720" w:hanging="360"/>
        <w:jc w:val="both"/>
        <w:rPr/>
      </w:pPr>
      <w:r>
        <w:rPr/>
        <w:t>Társadalmi tevékenységünk számos aspektusában megjelenik.</w:t>
      </w:r>
    </w:p>
    <w:p>
      <w:pPr>
        <w:pStyle w:val="Normal"/>
        <w:numPr>
          <w:ilvl w:val="2"/>
          <w:numId w:val="6"/>
        </w:numPr>
        <w:tabs>
          <w:tab w:val="clear" w:pos="709"/>
        </w:tabs>
        <w:ind w:left="720" w:hanging="360"/>
        <w:jc w:val="both"/>
        <w:rPr/>
      </w:pPr>
      <w:r>
        <w:rPr/>
        <w:t xml:space="preserve">Újság </w:t>
      </w:r>
    </w:p>
    <w:p>
      <w:pPr>
        <w:pStyle w:val="Normal"/>
        <w:numPr>
          <w:ilvl w:val="4"/>
          <w:numId w:val="6"/>
        </w:numPr>
        <w:tabs>
          <w:tab w:val="clear" w:pos="709"/>
        </w:tabs>
        <w:ind w:left="1260" w:hanging="360"/>
        <w:jc w:val="both"/>
        <w:rPr/>
      </w:pPr>
      <w:r>
        <w:rPr/>
        <w:t>Krónikákból alakult ki, napilapokká csak a XIX. Században váltak.</w:t>
      </w:r>
    </w:p>
    <w:p>
      <w:pPr>
        <w:pStyle w:val="Normal"/>
        <w:numPr>
          <w:ilvl w:val="4"/>
          <w:numId w:val="6"/>
        </w:numPr>
        <w:tabs>
          <w:tab w:val="clear" w:pos="709"/>
        </w:tabs>
        <w:ind w:left="1260" w:hanging="360"/>
        <w:jc w:val="both"/>
        <w:rPr/>
      </w:pPr>
      <w:r>
        <w:rPr/>
        <w:t>Az olcsó napisajtó az USA-ban alakult ki, az 1centes napilapok New York-ban.</w:t>
      </w:r>
    </w:p>
    <w:p>
      <w:pPr>
        <w:pStyle w:val="Normal"/>
        <w:numPr>
          <w:ilvl w:val="4"/>
          <w:numId w:val="6"/>
        </w:numPr>
        <w:tabs>
          <w:tab w:val="clear" w:pos="709"/>
        </w:tabs>
        <w:ind w:left="1260" w:hanging="360"/>
        <w:jc w:val="both"/>
        <w:rPr/>
      </w:pPr>
      <w:r>
        <w:rPr/>
        <w:t xml:space="preserve">XIX. Században feltalálták az olcsó újságpapírt </w:t>
      </w:r>
      <w:r>
        <w:rPr>
          <w:rFonts w:eastAsia="Wingdings" w:cs="Wingdings" w:ascii="Wingdings" w:hAnsi="Wingdings"/>
        </w:rPr>
        <w:t></w:t>
      </w:r>
      <w:r>
        <w:rPr/>
        <w:t xml:space="preserve"> gyors terjedés.</w:t>
      </w:r>
    </w:p>
    <w:p>
      <w:pPr>
        <w:pStyle w:val="Normal"/>
        <w:numPr>
          <w:ilvl w:val="4"/>
          <w:numId w:val="6"/>
        </w:numPr>
        <w:tabs>
          <w:tab w:val="clear" w:pos="709"/>
        </w:tabs>
        <w:ind w:left="1260" w:hanging="360"/>
        <w:jc w:val="both"/>
        <w:rPr/>
      </w:pPr>
      <w:r>
        <w:rPr/>
        <w:t>New York Times, The Times – az újságok jelentős politikai tényezőkké váltak, befolyásuk a mai napig megmaradt.</w:t>
      </w:r>
    </w:p>
    <w:p>
      <w:pPr>
        <w:pStyle w:val="Normal"/>
        <w:numPr>
          <w:ilvl w:val="4"/>
          <w:numId w:val="6"/>
        </w:numPr>
        <w:tabs>
          <w:tab w:val="clear" w:pos="709"/>
        </w:tabs>
        <w:ind w:left="1260" w:hanging="360"/>
        <w:jc w:val="both"/>
        <w:rPr/>
      </w:pPr>
      <w:r>
        <w:rPr/>
        <w:t>Fél évszázadig vagy még tovább az újságok jelentették a közvélemény széles, gyors, átfogó informálásának legfontosabb eszközét.</w:t>
      </w:r>
    </w:p>
    <w:p>
      <w:pPr>
        <w:pStyle w:val="Normal"/>
        <w:numPr>
          <w:ilvl w:val="4"/>
          <w:numId w:val="6"/>
        </w:numPr>
        <w:tabs>
          <w:tab w:val="clear" w:pos="709"/>
        </w:tabs>
        <w:ind w:left="1260" w:hanging="360"/>
        <w:jc w:val="both"/>
        <w:rPr/>
      </w:pPr>
      <w:r>
        <w:rPr/>
        <w:t>Később megjelenik a rádió, film, tv, s ezzel csökkent a nyomtatott sajtó mennyi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odern kommunikációs eszközök központi szerepet játszanak életünkben, s számos információs szolgáltatást nyújtanak, lehetőséget adnak az önművelésre, szórakozásra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Befolyásolási techniká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anipuláció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lyan kommunikációs helyzet, amikor a közlő célja az, hogy a befogadót rávegye vmire, de ezt nem nyílt közléssel teszi, olyan implicit információkat rejt el közleményében, amelyek a befogadó ítéltét az ő céljai irányába befolyásoljá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rgyilagosnak, őszinteségnek látszi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rányai: valami mellett (eladni próbáló) / valamivel szemben (uszít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manipuláció eszközei:</w:t>
      </w:r>
    </w:p>
    <w:p>
      <w:pPr>
        <w:pStyle w:val="Heading2"/>
        <w:rPr/>
      </w:pPr>
      <w:r>
        <w:rPr/>
        <w:t>A montáz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legfontosabb, ugyanis az egymás mellé helyezés azonnal összefüggést jelez, sőt minősíthe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Éppen azért, mert nem fogalmazunk meg nyíltan összefüggést, igen erős a hatása: az asszociációkon, az érzelmeken keresztül kúszik be a tudatunkb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gítségével elvben bármit rokonszenvessé vagy ellenszenvessé tehetünk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gerküszöb alatti montázs különlegesen erős (Coca Cola képkockák villannak fel egy film közbe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Eladó” manipul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Mézesmadzag</w:t>
      </w:r>
      <w:r>
        <w:rPr/>
        <w:t xml:space="preserve"> (gondolj erősen a reklámokra!)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zitív hatást megcélzó montáz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„</w:t>
      </w:r>
      <w:r>
        <w:rPr/>
        <w:t>Ha azt választod, amit kínálunk, akkor boldog és gazdag leszel”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Csak most és csak itt, </w:t>
      </w:r>
      <w:r>
        <w:rPr>
          <w:i/>
          <w:iCs/>
        </w:rPr>
        <w:t>különlegesség</w:t>
      </w:r>
      <w:r>
        <w:rPr/>
        <w:t xml:space="preserve"> érzésének táplálás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 </w:t>
      </w:r>
      <w:r>
        <w:rPr>
          <w:i/>
          <w:iCs/>
        </w:rPr>
        <w:t>hiány</w:t>
      </w:r>
      <w:r>
        <w:rPr/>
        <w:t xml:space="preserve"> ténye is felértékeli a dolgokat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Legerősebb változata a </w:t>
      </w:r>
      <w:r>
        <w:rPr>
          <w:i/>
          <w:iCs/>
        </w:rPr>
        <w:t>csoda</w:t>
      </w:r>
      <w:r>
        <w:rPr/>
        <w:t xml:space="preserve"> ígérete, melynek egyik mozzanata az azonnaliság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 másik pedig a </w:t>
      </w:r>
      <w:r>
        <w:rPr>
          <w:i/>
          <w:iCs/>
        </w:rPr>
        <w:t>tökéletesség</w:t>
      </w:r>
      <w:r>
        <w:rPr/>
        <w:t xml:space="preserve"> (az érintetlenség tökéletessége, vagy az utolsó lehetőség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 </w:t>
      </w:r>
      <w:r>
        <w:rPr>
          <w:i/>
          <w:iCs/>
        </w:rPr>
        <w:t>varázsszavak</w:t>
      </w:r>
      <w:r>
        <w:rPr/>
        <w:t xml:space="preserve"> a szavak „mágikus” erejének építenek, bármelyiket kiemelheti a szavak közül, lényeg az, hogy értékel, kínál, ígér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Lényeges eszköz a </w:t>
      </w:r>
      <w:r>
        <w:rPr>
          <w:i/>
          <w:iCs/>
        </w:rPr>
        <w:t>kiemelés</w:t>
      </w:r>
      <w:r>
        <w:rPr/>
        <w:t>, pl. egy ember a tömegből, akivel észrevétlenül azonosulunk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Előfordul, hogy a manipulátorok nem a közvetlen, hanem a </w:t>
      </w:r>
      <w:r>
        <w:rPr>
          <w:i/>
          <w:iCs/>
        </w:rPr>
        <w:t>közvetett</w:t>
      </w:r>
      <w:r>
        <w:rPr/>
        <w:t xml:space="preserve"> hatásokra építenek, „nem akarom, hogy te fizess”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yílt vagy burkolt </w:t>
      </w:r>
      <w:r>
        <w:rPr>
          <w:i/>
          <w:iCs/>
        </w:rPr>
        <w:t>fenyegetés</w:t>
      </w:r>
      <w:r>
        <w:rPr/>
        <w:t>, „ha nem ránk szavaz, a zsarnokságot választja”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„</w:t>
      </w:r>
      <w:r>
        <w:rPr>
          <w:b/>
          <w:bCs/>
        </w:rPr>
        <w:t>Uszító</w:t>
      </w:r>
      <w:r>
        <w:rPr/>
        <w:t>” manipulációk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/>
        <w:t xml:space="preserve">A csodavárás fonákja a </w:t>
      </w:r>
      <w:r>
        <w:rPr>
          <w:i/>
          <w:iCs/>
        </w:rPr>
        <w:t>bűnbakképzés</w:t>
      </w:r>
      <w:r>
        <w:rPr/>
        <w:t>, a rendszerint a közösség erejéhez fordul, a bűnbakot, a közösséget zavaró, a közösségnek ártó személyiségként mutatja be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/>
        <w:t>A „mérges madzag” elvén működik minden előítélet, a negatív asszociációkat is úgy lehet rögzíteni, hogy valami kellemetlent társítunk ahhoz, amit el kívánunk ítélni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/>
        <w:t xml:space="preserve">A </w:t>
      </w:r>
      <w:r>
        <w:rPr>
          <w:i/>
          <w:iCs/>
        </w:rPr>
        <w:t>csúsztatás</w:t>
      </w:r>
      <w:r>
        <w:rPr/>
        <w:t xml:space="preserve"> a legfinomabb forma, csak sejtetünk a másikról valami rosszat, és ez mélyebb, elháríthatatlan döfés, hiszen nem mondunk semmi cáfolhatót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/>
        <w:t>A csúsztatás durvább formája, hogy ellenfeleimről úgy beszélek, hogy közben áttérek valami nagyobb negatív jelenség taglalására, de nem közlöm, hogy más másról beszélek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/>
        <w:t>Kegyetlen módszer a szándéktulajdonítás, amikor ellenfelünk cselekedeteit úgy kommentáljuk, hogy valamilyen rossz, sötét szándékot tulajdonítunk neki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/>
        <w:t>Saját véleményünket objektivitásként mutatjuk be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/>
        <w:t>Tudatos manipuláció, nincs olyan szituáció, melyre ne lehetne – vagy + dolgot mondani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/>
        <w:t>A dolgok észrevétlen összekapcsolásának tudománya, amikor az információk átadásának különböző csatornáin különböző dolgokat továbbítunk (azt mondjuk, hogy mennyire szeretjük, de közben durván érintjük meg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A hatás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/>
        <w:t>Bármit feltételezzenek róla, csak azt ne, hogy ő manipulál, hiszen ő tárgyilagos, szerény, csupa szeretet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/>
        <w:t>Mindvégig fenntartja a látszatát annak, szabad választ ad, hogy a mi kezünkben teszi a döntést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/>
        <w:t>Erre szívesen használ eszméket, elhiteti, hogy amit ő akar, azt egy magasabb eszme követeli meg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Kritikája</w:t>
      </w:r>
      <w:r>
        <w:rPr/>
        <w:t>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Háromszorosan hat az egyenrangú információcserén alapuló kommunikációnak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>a manipulátor más képet ad magáról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>eltorzítja a valóságot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>befolyásolja az önmagunkról alkotott képet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5:36:00Z</dcterms:created>
  <dc:creator>Sanyika</dc:creator>
  <dc:description/>
  <dc:language>en-US</dc:language>
  <cp:lastModifiedBy>A</cp:lastModifiedBy>
  <dcterms:modified xsi:type="dcterms:W3CDTF">2006-05-15T12:07:00Z</dcterms:modified>
  <cp:revision>9</cp:revision>
  <dc:subject/>
  <dc:title>A befolyásolás technikái a tömeg- és a személyközi kommunikációban</dc:title>
</cp:coreProperties>
</file>