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 w:val="false"/>
          <w:sz w:val="36"/>
        </w:rPr>
      </w:pPr>
      <w:r>
        <w:rPr>
          <w:rFonts w:cs="Times New Roman" w:ascii="Times New Roman" w:hAnsi="Times New Roman"/>
          <w:b/>
          <w:bCs w:val="false"/>
          <w:sz w:val="36"/>
        </w:rPr>
        <w:t>10. A vallás meghatározása, társadalmi funkciója és világvallások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Vallá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 vallás rendelkezik egy sor szimbólummal, amelyek tiszteletet (reverence) vagy félelmet (awe) keltenek, és összekapcsolódnak olyan rituálékkal vagy szertartásokkal (mint a templomi istentisztelet), amelyekben a hívők egy-egy közössége vesz rész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ági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semények befolyásolása varázsitalok, énekek és egyéb rituális gyakorlatok segítségév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kheim: a szent dolgokra vonatkozó hitek, és gyakorlatok egységes rendszer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rofán dolog: a társadalomban szokásnak vehető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nt dolgok: léttapasztalatainkat meghaladják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Ψ inger: olyan hit és gyakorlat rendszer, mely segítségének vmely embercsoport az emberi élet végső kérdéseivel birkózik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imenziói: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, </w:t>
      </w:r>
      <w:r>
        <w:rPr>
          <w:rFonts w:cs="Times New Roman" w:ascii="Times New Roman" w:hAnsi="Times New Roman"/>
          <w:sz w:val="24"/>
        </w:rPr>
        <w:t xml:space="preserve">hit bizonyos vallási tételekben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2,</w:t>
      </w:r>
      <w:r>
        <w:rPr>
          <w:rFonts w:cs="Times New Roman" w:ascii="Times New Roman" w:hAnsi="Times New Roman"/>
          <w:sz w:val="24"/>
        </w:rPr>
        <w:t xml:space="preserve"> bizonyos vallási rituálék gyakorlása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3,</w:t>
      </w:r>
      <w:r>
        <w:rPr>
          <w:rFonts w:cs="Times New Roman" w:ascii="Times New Roman" w:hAnsi="Times New Roman"/>
          <w:sz w:val="24"/>
        </w:rPr>
        <w:t xml:space="preserve"> vallási ismeretek ( keresztény egyház: BIBLIA)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4,</w:t>
      </w:r>
      <w:r>
        <w:rPr>
          <w:rFonts w:cs="Times New Roman" w:ascii="Times New Roman" w:hAnsi="Times New Roman"/>
          <w:sz w:val="24"/>
        </w:rPr>
        <w:t xml:space="preserve"> vallás által előírt erkölcsi normák megtartása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5,</w:t>
      </w:r>
      <w:r>
        <w:rPr>
          <w:rFonts w:cs="Times New Roman" w:ascii="Times New Roman" w:hAnsi="Times New Roman"/>
          <w:sz w:val="24"/>
        </w:rPr>
        <w:t xml:space="preserve"> vallás élmények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gyház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Tevékenysége során az intellektuális elemeket hangsúlyozza, beleszületik az ember, speciális papsága van, akiket akadémiákon képeznek, lojálisan viszonyul a többi egyházhoz valamint ragaszkodnak a normák betartásához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ekt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érzelem hangsúlyozása a fontos, megtérnek ide, nem beleszületnek. Nincs papjuk, a vezetők látják el ezt a funkciót és csak a saját embereit fogadja el vallásosnak!!! A szekták vagy eltűnnek vagy felekezetté alakulnak át, tehát közelednek az egyházi szervezethez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elekeze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félúton van a szekta és az egyház között. Elfogadja a többvallású társadalmat, toleráns a többi felekezettel szemben. 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ultusz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yan vallás v. csoportosulás, mely hit v. rituálé körül alakul ki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allási mozgalma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újonnan megjelent szekta és kultusz jellegű mozgalmak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ivil vallá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a kultúrának vannak olyan elemei, melyek egybeforrnak a vallással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undamentalizmu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yan fanatizmus, melyhez próbálnak ráerőszakolni másokra, és a hittételeket szóról-szóra elhiszik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 vallás funkciója a társadalomba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zükség van  rituálékra, melyek tudatosítják az értékeket. A társ. számára irányt adnak, az értékekről és normákról. Elősegítik a társ-i integrációt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azdaság és vallá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ősen befolyásolja a gazd-ot. A vallás hátráltatja v. erősíti a gazd. kapitalista fejlődését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ekularizáci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azdasági és a társadalmi fejlődése háttérbe szorítja a vallást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ét fogalma va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acionális gondolkodás elterjedése: a vallásban megjelennek a racionális elem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em sajátosan vallási feladatok elkülönülése az egyháztól. Így az egyháznak fejleszthetik a sajátos feladataik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Átalakul az egyház szerkezete, gyengül a hierarchia a szekularizáció a vallás elhalásához vezethet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Szekularizációs tendenciák: </w:t>
      </w:r>
      <w:r>
        <w:rPr>
          <w:rFonts w:cs="Times New Roman" w:ascii="Times New Roman" w:hAnsi="Times New Roman"/>
          <w:sz w:val="24"/>
        </w:rPr>
        <w:t>a templomba járók aránya kisebb, mint az istenhívőké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vallás válfajai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emizmus és animizmu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totem: olyan állatok és növények, melyeket természetfölötti hatalommal ruháznak fe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imizmus: lalkekben vagy szellemekben való hi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zekre többnyire a politeizmus jellemző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daizmu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e 1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ófétáik a térségben már létező vallási hiedelmekből merítették eszméik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en szigorú erkölcsi szabályok megtartását követe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egyistenhi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lokauszt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reszténysé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zdetben a judaizmus egy szektá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siás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zlá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öld második legnagyobb vall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el álla kereszténységhez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hamed próféta tanításaira épül</w:t>
      </w:r>
    </w:p>
    <w:p>
      <w:pPr>
        <w:pStyle w:val="Normal"/>
        <w:tabs>
          <w:tab w:val="clear" w:pos="708"/>
          <w:tab w:val="left" w:pos="3686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t tartópillére (arkán) va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szlám hitvallás elmondáasa (saháda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nta ötször kell elmondani a rituális imádságot (szalát), amit rituális mosakodás előz me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madan megtartása, ami egy hónapos böjt – napvilágnál nem, csak éjjel ehetn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egényeknek való adakozás (zakát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mindenki életében legalább egyszer zarándokoljon el Mekkába (háddzs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nduizmu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teista vall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sőleg annyira tagolt, hogy inkább összefüggő vallások rendszerének tekinthető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inkarnáci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sztrendszer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buddhizmus, konfucianizmus, taoizm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ikai vallás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csenek isteneik – helyettük olyan etikai eszményeket hangsúlyoznak, amelyek elhelyezik a hívőt az univerzum természetes kohéziójában és egységében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dhizm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dha ( a megvilágosodott9 tanításaira épü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ek kilépnek a reinkarnáció körforgásából, ha minden vágyról lemondan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üdvözülés útja az önfegyelemmel és meditációval töltött élet, távolminden világi teendőtő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él a Nirvána, a tökéletes lelki kiteljesülés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fucianizmu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fuciusz – a bölcsemberek legbölcsebbike, nem iste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ősök tisztelet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mberi életet a természet belső harmóniájához igyekszik igazítani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oizm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itáció és erőszakmentesség a magasabb rendű élet feltétele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12"/>
      <w:szCs w:val="12"/>
    </w:rPr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">
    <w:name w:val="andrea"/>
    <w:basedOn w:val="Normal"/>
    <w:qFormat/>
    <w:pPr>
      <w:spacing w:lineRule="auto" w:line="360"/>
    </w:pPr>
    <w:rPr>
      <w:rFonts w:cs="Times New Roman"/>
      <w:bCs w:val="false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28:00Z</dcterms:created>
  <dc:creator>Tizhusang</dc:creator>
  <dc:description/>
  <dc:language>en-US</dc:language>
  <cp:lastModifiedBy>A</cp:lastModifiedBy>
  <cp:lastPrinted>2004-12-18T17:27:00Z</cp:lastPrinted>
  <dcterms:modified xsi:type="dcterms:W3CDTF">2006-05-15T12:03:00Z</dcterms:modified>
  <cp:revision>5</cp:revision>
  <dc:subject/>
  <dc:title>10</dc:title>
</cp:coreProperties>
</file>