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7. A társadalmi különbségek következményei (Wilkinson). Ennek orvoslása a társadalmi kohézió, társadalmi tőke erősítésével (Bourdeaux, Coleman, Putnam, Fukuyama, Kawachi)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tétel A társadalmi kohézió, társ-i tőke  (= t. t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Coleman, Putnam, Fukuyama, Kawachi –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00</wp:posOffset>
                </wp:positionH>
                <wp:positionV relativeFrom="paragraph">
                  <wp:posOffset>171450</wp:posOffset>
                </wp:positionV>
                <wp:extent cx="0" cy="721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3.5pt" to="280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 w:val="false"/>
          <w:sz w:val="24"/>
        </w:rPr>
        <w:t>1 t. t. – közösségek jellemzésére szolgáló fogalo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gok között fennálló bizalo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üttműködési készség</w:t>
        <w:tab/>
        <w:t>Coleman, Putna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vil szerveződés mérték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ös normák betartá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óbbi években előtérbe kerüle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makrogazdasági vizsgálatok: nemzetgazdaságok 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zalom és t. t. +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éb jellemzői: GDP, halálozási arán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egészségügyi jelentőssége: fontos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ka: - bizalom hiánya, ellenséges beállítottság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atartási tényezők állnak a gazd -i felemelkedés, eü. állapot mögöt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wachi kutatásai is azt bizonyítják: USA társ-i beállítottság, kedvezően befolyásolja a morfulitási arányokat (Szívinfarktus, keringés, betegségek, daganatos betegségek vonatkozásában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ősorban a családi nevelés függvénye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ntos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a család, kisgyermek korai anya – gyerek kapcsolata az érett személyiség kialakulásához</w:t>
      </w:r>
    </w:p>
    <w:p>
      <w:pPr>
        <w:pStyle w:val="Normal"/>
        <w:numPr>
          <w:ilvl w:val="0"/>
          <w:numId w:val="5"/>
        </w:numPr>
        <w:ind w:left="177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kola: bizosítva általános elérhetőségeiket és szemfejl. funkciókat hangsúlyozva a társ-i tőke építő szerepében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7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lcsönös segélyegyletek, a társ-i hierarchia alacsonyabb helyzet elfoglaló csop-okná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>2. Társadalom: fejlődése függ: tagjai viselkedésétő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kheim: „homo duplex” = emb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; biológiai igényeinek kielégítésére törekszik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</w:rPr>
        <w:t>ez önérdekű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</w:rPr>
        <w:t xml:space="preserve">akadályozza a társ. szerveződését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; erkölcsi értékelésben hisz: kollektív tudat kialakítá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, 2 : társadalmi stabilitás alapj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ómia: társ-i értékek meggyengülnek: az egyén csak deviáns úton juthat a megfelelő életkörülményekhe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rtékek elvesztése = társ. tönkreteszi magá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>3. t. t.: - elsőként. Jakobs foglalkozott ezzel, majd Bourdien, Andor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Coleman: tanulmányozta: szervezetek eredményes működését, összefüggésben a t. t. –vel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z ember képessége: egy közös cél érdekében csoportokban v. szervezetek keretében együtt tudnak működn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utnam + Kawachi: t. t. : komponensének tekinti: normák lété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utnam: 1993. Vizsgálta Olaszo tartományait: demokratikusintézmények műk-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. t. összetevője a bizalom, közösen elfogadott normák, szoc. hálóz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ntos: viszonzás, kölcsönösség, részvételi hajlandóság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Fukuyama:</w:t>
      </w:r>
      <w:r>
        <w:rPr>
          <w:rFonts w:cs="Times New Roman" w:ascii="Times New Roman" w:hAnsi="Times New Roman"/>
          <w:sz w:val="24"/>
        </w:rPr>
        <w:t xml:space="preserve"> 1996: vizsg.: makroökonómiai állapotot, kulturális háttértényezői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ilyen tényezők magyarázzák a társ-ak, orsz-ok fejlődését v. hanyatlásá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inte a fejlődést meghatározza : nem szabadpiaci viszonyok, gazd-i tényezők, hanem kulturális tényező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árs: tagjai között létrejött közmegegyezések, társ-i beállítottság; legfontosabb: bizalo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awachi:</w:t>
      </w:r>
      <w:r>
        <w:rPr>
          <w:rFonts w:cs="Times New Roman" w:ascii="Times New Roman" w:hAnsi="Times New Roman"/>
          <w:sz w:val="24"/>
        </w:rPr>
        <w:t xml:space="preserve"> 1997: jövedelem különbségek és halálozási arányok (USA államaiban)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. t.: még további vizsgálatot igénye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utnam</w:t>
      </w:r>
      <w:r>
        <w:rPr>
          <w:rFonts w:cs="Times New Roman" w:ascii="Times New Roman" w:hAnsi="Times New Roman"/>
          <w:sz w:val="24"/>
        </w:rPr>
        <w:t xml:space="preserve"> által definiált társ-i tőke pozitív kapcs-ot mutat a társ-i kohézióv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Negatív kapcsolatot: jövedelemkülönbségekkel és halálozási arányokk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. t. nem az egyén belső tulajdonsága, nem is lehet egyénre vonatkoztatni, csak társ-i csop.okra, rétegek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. t. legfontosabb ismérve: 1 bizalom; 2 társ-i szervezetekben való részvétel; 3 kölcsönös segítség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Coleman:</w:t>
      </w:r>
      <w:r>
        <w:rPr>
          <w:rFonts w:cs="Times New Roman" w:ascii="Times New Roman" w:hAnsi="Times New Roman"/>
          <w:sz w:val="24"/>
        </w:rPr>
        <w:t xml:space="preserve"> 1966: t. t.: kialakulása: a család van döntő befolyással, ezt az iskola csak kicsit tudja módosítan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>4. Társ-i beállítottság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öbb olyan személyes készség, ami összefügg a társ-i tőke működésév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mértékével  korreál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ott régió fejlődé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lakosság halálozási arány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eü-i állapot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omponense:</w:t>
      </w:r>
      <w:r>
        <w:rPr>
          <w:rFonts w:cs="Times New Roman" w:ascii="Times New Roman" w:hAnsi="Times New Roman"/>
          <w:sz w:val="24"/>
        </w:rPr>
        <w:t xml:space="preserve"> rugalmasság = megbirkózási képessé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élokkal bíró emb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 javával szolgáltatásra törekszik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Times New Roman" w:ascii="Times New Roman" w:hAnsi="Times New Roman"/>
          <w:sz w:val="24"/>
        </w:rPr>
        <w:t xml:space="preserve">jellemzik: </w:t>
      </w:r>
      <w:r>
        <w:rPr>
          <w:rFonts w:cs="Times New Roman" w:ascii="Times New Roman" w:hAnsi="Times New Roman"/>
          <w:b/>
          <w:sz w:val="24"/>
        </w:rPr>
        <w:t>TBI-vel</w:t>
      </w:r>
      <w:r>
        <w:rPr>
          <w:rFonts w:cs="Times New Roman" w:ascii="Times New Roman" w:hAnsi="Times New Roman"/>
          <w:sz w:val="24"/>
        </w:rPr>
        <w:t>: ebben ezek a változók egymással kapcsolatban vanna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. t. összetevőit elemezve a társ. tagjainak viselkedésével = ~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TBI</w:t>
      </w:r>
      <w:r>
        <w:rPr>
          <w:rFonts w:cs="Times New Roman" w:ascii="Times New Roman" w:hAnsi="Times New Roman"/>
          <w:sz w:val="24"/>
        </w:rPr>
        <w:t>: társ-i beállítottsági index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én és közösség jell-re alkalma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Érett személyiség jell-i</w:t>
      </w:r>
      <w:r>
        <w:rPr>
          <w:rFonts w:cs="Times New Roman" w:ascii="Times New Roman" w:hAnsi="Times New Roman"/>
          <w:sz w:val="24"/>
        </w:rPr>
        <w:t>: magas indexel rendelkezők jellemzőivel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988-1995: TBI:</w:t>
      </w:r>
      <w:r>
        <w:rPr>
          <w:rFonts w:cs="Times New Roman" w:ascii="Times New Roman" w:hAnsi="Times New Roman"/>
          <w:sz w:val="24"/>
        </w:rPr>
        <w:t xml:space="preserve"> országos átlaga csökkent és szórása nőt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új történelmi helyzet: a társ. egyes rétegei nehezebben viselik el a változását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</w:rPr>
        <w:t xml:space="preserve"> társ. való azonosulá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BI és depressziót mérő pontszámok átlagérték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8ban és 1995ben szignifikánsan negatív korreláci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úlyos depressziós tünetekkel mutatók arányai: 2,9%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</w:rPr>
        <w:t>71% nőt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yar viszonyban van-e összefüggé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wachi által definiált t. t. ~ életkorral strukturalizált férfi – női halálozási arán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zsgálatokat végeztek: Kawachi által használt változókra: 1 bizalom hiánya; 2 kölcsönös segítsé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csen szignifikáns kapcsolat, de a szignifikancia szint közel van az 5%-os határhoz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 vizsgálatokat megyékre lebontva is elvégezték Mo-on. Általában befolyásoló tényező a középkorú férfiaknál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zek 60%ban meghatározzák a kistérségi különbségeket a halálozási arányban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</w:p>
    <w:p>
      <w:pPr>
        <w:pStyle w:val="Normal"/>
        <w:ind w:left="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fi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107315</wp:posOffset>
                </wp:positionV>
                <wp:extent cx="18415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Nők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közösségi hatékonysá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vallásossá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jövedel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kölcsönössé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90pt;mso-wrap-distance-left:9.05pt;mso-wrap-distance-right:9.05pt;mso-wrap-distance-top:0pt;mso-wrap-distance-bottom:0pt;margin-top:8.4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Nők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 közösségi hatékonysá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 vallásossá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 jövedele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 kölcsönös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zikótényező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övedel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zalmatlansá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sengé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lási szervezetek</w:t>
      </w:r>
    </w:p>
    <w:p>
      <w:pPr>
        <w:pStyle w:val="Normal"/>
        <w:ind w:left="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édőfakto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ölcsönösség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lcsönösségi hatékonysá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édőfaktorok: csökkentik a halálozási esély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nem közti értékelés : más komponensek dominálnak, és más a komponensek struktúráj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tnam és Kawachi: a közösségben gyakorolt kölcsönös segítség: norma, mely szoros kapcsolatot mutat a társ-i tőkév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hát más változókkal jellemezhető a t. t. nők ill. férfiak esetéb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tőke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ropológiai megközelítés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üttműködés, közösségiség, bizalom az ember alapvető szükséglete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ológiai megközelítés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normák és az emberi motiváció jelenségköréből indul ki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eman - bizalom, kölcsönösség és a közösségi hálózatok jelentősége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rdieu – különböző tőkeformák összefüggéseinek jelentősége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gazdasági megközelítés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üttműködés és bizalom igen jelentős közgazdasági tényező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azdasági hatékonyság szempontjából alapvető a kölcsönösség, a „szövetkezeti gondolat”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olitikatudomány megközelítése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tőke erősítése alapvető a demokrácia megerősödése, a társadalmi szolidaritás és a fenntartható fejlődés megalapozásában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tőke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ősorban nem az egyén tulajdona (mint a gazdasági vagy kulturális), hanem egy társadalmi csoport, közösség jellemzője</w:t>
      </w:r>
    </w:p>
    <w:p>
      <w:pPr>
        <w:pStyle w:val="Andrea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alom az alap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alom dimenziói</w:t>
      </w:r>
    </w:p>
    <w:p>
      <w:pPr>
        <w:pStyle w:val="Andrea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közvetlen környezettel, családdal, barátokkal, munkatársakkal kapcsolatos személyközi bizalom</w:t>
      </w:r>
    </w:p>
    <w:p>
      <w:pPr>
        <w:pStyle w:val="Andre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degenekkel, ismeretlenekkel kapcsolatos bizalom</w:t>
      </w:r>
    </w:p>
    <w:p>
      <w:pPr>
        <w:pStyle w:val="Andrea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tézményekkel kapcsolatos bizalom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tőke dimenziói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ros családi, csoport kapcsolatokon alapuló kötődés (bonding)</w:t>
      </w:r>
    </w:p>
    <w:p>
      <w:pPr>
        <w:pStyle w:val="Andrea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távolabbi barátokkal, kollégákkal való kapcsolaton alapuló hidak (bridging)</w:t>
      </w:r>
    </w:p>
    <w:p>
      <w:pPr>
        <w:pStyle w:val="Andrea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ülönböző társadalmi csoportok közötti kapcsolatok, hálók (linking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tőke mérésének alapelvei, korlátai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zközök: attitűdök, szubjektív vélemények, magatartásformák, aktivitás</w:t>
      </w:r>
    </w:p>
    <w:p>
      <w:pPr>
        <w:pStyle w:val="Andrea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források: család, iskola, társadalmi- önkéntes szervezetek</w:t>
      </w:r>
    </w:p>
    <w:p>
      <w:pPr>
        <w:pStyle w:val="Andre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ormákat, értékeket a család adja, ezek megszilárdításában a közösségi együttműködési készségek kialakításában az iskolának, majd a helyi közösségeknek van alapvető szerep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ős társadalmi tőke</w:t>
      </w:r>
    </w:p>
    <w:p>
      <w:pPr>
        <w:pStyle w:val="Andrea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 közös normák, értékek elfogadásán alapul</w:t>
      </w:r>
    </w:p>
    <w:p>
      <w:pPr>
        <w:pStyle w:val="Andre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ilvánvaló, hogy az anómiás társadalmakban a társadalmi tőke gyengébb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tőke következményei, a társadalmi tőke és az egészségi állapot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orka</w:t>
      </w:r>
    </w:p>
    <w:p>
      <w:pPr>
        <w:pStyle w:val="Andrea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az anómiás lelkiállapotot jelölte meg a magyar megbetegedési és halálozási krízis gyökereként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tőke elsősorban a bizalom, a várható élettartam és az egészségi állapot mutatóinak független előrejelzője</w:t>
      </w:r>
    </w:p>
    <w:p>
      <w:pPr>
        <w:pStyle w:val="Andrea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wachi: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dalmi tőke különösen fontos védőfaktor az átalakuló társadalmakban, így Oroszországban, ahol az egészségi, halálozási krízis hátterében a társadalmi tőke meggyengülése alapvető szerepet játszik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össég működése: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zalom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valizálás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lcsönösség (viszonzás)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vil szervezetekben való részvétel</w:t>
      </w:r>
    </w:p>
    <w:p>
      <w:pPr>
        <w:pStyle w:val="Andrea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össégi hatékonyság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dalmi tőke: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ős társas támogatás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lás (védőfaktor)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acsony anómia (értékromlás)</w:t>
      </w:r>
    </w:p>
    <w:p>
      <w:pPr>
        <w:pStyle w:val="Andrea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osszú távú tervezés képessége (szabályszegés, hogy tudjon élni)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umán tőke: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kolázottság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birkózás – nem önkárosító (érzelmi megoldás, tanácsot kér)</w:t>
      </w:r>
    </w:p>
    <w:p>
      <w:pPr>
        <w:pStyle w:val="Andrea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hatékonység, kompetencia (az élet problémáit megoldani)</w:t>
      </w:r>
    </w:p>
    <w:p>
      <w:pPr>
        <w:pStyle w:val="Andrea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herencia, az élet értelm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rdieu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skolák  atársadalmi mobilitást csatornázzák, a privilegizált családok gyermekeinek hasonlóan privilegizált társadalmi elhelyezkedését támogatják, viszont a társadalom többi rétegéből származó tanulók nagy részét visszatartják attól, hogy az elitbe emelkedjenek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látszólag objektív kritériumok alapján (vizsgák) igazságosan értékelő iskolák valójában rejtett társadalmi diszkriminációt érvényesítenek, ezzel elősegítik a társadalmi pozíciók nemzedékről nemzedékre való átörökítését = </w:t>
      </w:r>
      <w:r>
        <w:rPr>
          <w:rFonts w:cs="Times New Roman" w:ascii="Times New Roman" w:hAnsi="Times New Roman"/>
          <w:b/>
          <w:sz w:val="24"/>
        </w:rPr>
        <w:t>társadalmi egyenlőtlenségek újratermelése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yen értelemben szokás társadalmi mobilitás helyett társadalmi reprodukcióról beszélni</w:t>
      </w:r>
    </w:p>
    <w:p>
      <w:pPr>
        <w:pStyle w:val="Andrea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lturális örökség = kulturális tőke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kuyama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rxizmus összeomlásából azt a tanulságot vonta le, hogy az emberiség egyenes vonalú fejlődése – legalábbis az európai országokban – elérkezett a végpontjához, itt a „történelem vége” mert végérvényesen győzött a liiberális piacgazdaság és a liberális demokrácia</w:t>
      </w:r>
    </w:p>
    <w:p>
      <w:pPr>
        <w:pStyle w:val="Andrea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éga a politikai társadalmi közdelmeknek, ezért a jövőben kényelmesen, de kissé unalmasan fogunk élni</w:t>
      </w:r>
    </w:p>
    <w:p>
      <w:pPr>
        <w:pStyle w:val="Andrea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drea"/>
        <w:tabs>
          <w:tab w:val="clear" w:pos="708"/>
          <w:tab w:val="left" w:pos="410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Console" w:hAnsi="Lucida Console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26:00Z</dcterms:created>
  <dc:creator>Tizhusang</dc:creator>
  <dc:description/>
  <dc:language>en-US</dc:language>
  <cp:lastModifiedBy>A</cp:lastModifiedBy>
  <cp:lastPrinted>2004-12-18T17:22:00Z</cp:lastPrinted>
  <dcterms:modified xsi:type="dcterms:W3CDTF">2006-05-15T11:31:00Z</dcterms:modified>
  <cp:revision>3</cp:revision>
  <dc:subject/>
  <dc:title>7</dc:title>
</cp:coreProperties>
</file>