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2"/>
        <w:rPr/>
      </w:pPr>
      <w:r>
        <w:rPr/>
        <w:t>4. Szimbolikus interakcionalizmus (Mead). A társadalmi struktúra és cselekvés dilemmáj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ZIMBOLIKUS INTERAKCIONALIZMU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a társadalmat az emberek közötti kapcsolatok, interakciók megfigyelésén keresztül kívánja megismerni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a makroszociológiai (társadalmi szerkezet, osztályok, rétegek, az intézmények változása) kérdések helyett a mikroszociológiai jelenségekre, a indennapi életre, az emberek közötti kapcsolatokra összpontosít</w:t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</w:rPr>
        <w:t>nagy szerepe van a pszichológiai jelenségek vizsgálatának, a szociálpszichológiai személetnek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nagy figyelmet fordít a deviáns viselkedés vizsgálatána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nősítési elmélet</w:t>
      </w:r>
    </w:p>
    <w:p>
      <w:pPr>
        <w:pStyle w:val="Normal"/>
        <w:numPr>
          <w:ilvl w:val="0"/>
          <w:numId w:val="16"/>
        </w:numPr>
        <w:rPr/>
      </w:pPr>
      <w:r>
        <w:rPr>
          <w:sz w:val="24"/>
        </w:rPr>
        <w:t>a deviáns viselkedés nem egyszerűen valamilyen viselkedés következménye, hanem a deviáns minősítés az interakcióknak, a társadalom többi tagjának reagálása útján kerül valamely magatartásra vagy személy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ódszer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a megfigyelés, a résztvevő megfigyelés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Erving Goffman vizsgálata az elmekórházakró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tnometodológiai irányzat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a néprajztudomány szemléletét veszi alapul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a társadalom tagjainak vannak bizonyos hétköznapi ismereteik arról, hogy hogyan kell a társadalomban viselkedni, és a szociológiának elsősorban ebből a hétköznapi tudásból következő viselkedési módszereket, metodológiát kell tanulmányoz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GEORGE HERBERT MEAD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4"/>
        </w:numPr>
        <w:rPr>
          <w:sz w:val="24"/>
        </w:rPr>
      </w:pPr>
      <w:r>
        <w:rPr>
          <w:sz w:val="24"/>
        </w:rPr>
        <w:t>alapvetően pszichológus volt, az emberi személyiség fejlődését vizsgálta</w:t>
      </w:r>
    </w:p>
    <w:p>
      <w:pPr>
        <w:pStyle w:val="Normal"/>
        <w:numPr>
          <w:ilvl w:val="0"/>
          <w:numId w:val="24"/>
        </w:numPr>
        <w:rPr>
          <w:sz w:val="24"/>
        </w:rPr>
      </w:pPr>
      <w:r>
        <w:rPr>
          <w:sz w:val="24"/>
        </w:rPr>
        <w:t>a szociológiai kutatások középpontjába az emeberek közötti kapcsolatokat kell állítani</w:t>
      </w:r>
    </w:p>
    <w:p>
      <w:pPr>
        <w:pStyle w:val="Normal"/>
        <w:numPr>
          <w:ilvl w:val="0"/>
          <w:numId w:val="24"/>
        </w:numPr>
        <w:rPr>
          <w:sz w:val="24"/>
        </w:rPr>
      </w:pPr>
      <w:r>
        <w:rPr>
          <w:sz w:val="24"/>
        </w:rPr>
        <w:t>a szimbolikus interakcuionalizmus irényzatának egyik őse</w:t>
      </w:r>
    </w:p>
    <w:p>
      <w:pPr>
        <w:pStyle w:val="Normal"/>
        <w:numPr>
          <w:ilvl w:val="0"/>
          <w:numId w:val="24"/>
        </w:numPr>
        <w:rPr>
          <w:sz w:val="24"/>
        </w:rPr>
      </w:pPr>
      <w:r>
        <w:rPr>
          <w:sz w:val="24"/>
        </w:rPr>
        <w:t>az egyes emberek szocializációja a másokkal való kapcsolaton keresztül történik</w:t>
      </w:r>
    </w:p>
    <w:p>
      <w:pPr>
        <w:pStyle w:val="Normal"/>
        <w:numPr>
          <w:ilvl w:val="0"/>
          <w:numId w:val="24"/>
        </w:numPr>
        <w:rPr>
          <w:sz w:val="24"/>
        </w:rPr>
      </w:pPr>
      <w:r>
        <w:rPr>
          <w:sz w:val="24"/>
        </w:rPr>
        <w:t>a más emberektől kapott visszajelzéseken keresztül tanuljuk meg, hogy milyen szerepet várnak el tőlünk</w:t>
      </w:r>
    </w:p>
    <w:p>
      <w:pPr>
        <w:pStyle w:val="Normal"/>
        <w:numPr>
          <w:ilvl w:val="0"/>
          <w:numId w:val="24"/>
        </w:numPr>
        <w:rPr>
          <w:sz w:val="24"/>
        </w:rPr>
      </w:pPr>
      <w:r>
        <w:rPr>
          <w:sz w:val="24"/>
        </w:rPr>
        <w:t>szignifikáns mások: azok a személyek akiktől a visszajelzést kapunk</w:t>
      </w:r>
    </w:p>
    <w:p>
      <w:pPr>
        <w:pStyle w:val="Normal"/>
        <w:numPr>
          <w:ilvl w:val="0"/>
          <w:numId w:val="24"/>
        </w:numPr>
        <w:rPr>
          <w:sz w:val="24"/>
        </w:rPr>
      </w:pPr>
      <w:r>
        <w:rPr>
          <w:sz w:val="24"/>
        </w:rPr>
        <w:t>referenciacsoportok: melyek véleményét különösen figyelembe vesszük, amikor önmagunkat értékeljük, és amikor attitűdöket, értékeket, normákat sajátítunk 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ét féle én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I (relatív én): általában figyelembe veszi a „me”-t amikor cselekszik, de nem minden esetben, ezért az emberi viselkedés egy része egyedi, előreláthatatlan, innovatív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me (felépített én): a szeméylsiégnek az a része, amely a szocializáció során alakul ki, és amely az egyén viselkedésételőreláthatóvá és konformmá tesz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ársadalmi struktúra és cselekvés dilemmáj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ársadalmi szerkezet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a társadalmon belüli különböző pozíciók közötti viszonyok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konkrétabban a különböző pozíciókat betöltő egyének és csoportok közötti viszonyok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 társadalmi szerkezeten belül státuszok vannak, a státuszok betöltői meghatározott szerepek szerint viselkednek, és ezek a szerepek meghatározott viszonyokat írnak elő az őket betöltők számára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 társadalmi szerkezet elmélete kategóriákba foglalja össze a kölünböző pozíciókat (gazdasági vezető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 kategóriák különböznek egymástól a vagyoni állapot (tőketulajdon), a társadalmi munkamegosztásban elfoglalt hely, a szűkös javakhoz való hozzájutás módja és mértéke (bér, önálló jövedelmek, tőkejövedelem stb) tekintetében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z érdekellentét lehet csupán objektívan adott, vagy tudatosulhat i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ársadalmi struktúra vizsgálata:</w:t>
      </w:r>
    </w:p>
    <w:p>
      <w:pPr>
        <w:pStyle w:val="Normal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>önbesorolás módszere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4"/>
        </w:rPr>
        <w:t>népszámlálási adatok felhasználásával vizsgálják a társadalom szerkezetét.</w:t>
      </w:r>
    </w:p>
    <w:p>
      <w:pPr>
        <w:pStyle w:val="Normal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>kérdőíves vizsgálatok: rákérdeznek az egyén társadalmi helyzetére, életkörülményeire, életmódjára, jövedelmi helyzetére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4"/>
        </w:rPr>
        <w:t>presztízs vizsgálat: a megkérdezetteknek 20-25 foglalkozást sorba kell állítani (presztízspont) vagy egy adott foglalkozást 3-5 skálán kell elhelyezni.</w:t>
      </w:r>
    </w:p>
    <w:p>
      <w:pPr>
        <w:pStyle w:val="Normal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>társadalmi-gazdasági státusz meghatározása (SES): bonyolult matematikai műveleteket, számításokat végezne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ársadalmi rétegződés</w:t>
      </w:r>
    </w:p>
    <w:p>
      <w:pPr>
        <w:pStyle w:val="Normal"/>
        <w:numPr>
          <w:ilvl w:val="0"/>
          <w:numId w:val="26"/>
        </w:numPr>
        <w:rPr>
          <w:sz w:val="24"/>
        </w:rPr>
      </w:pPr>
      <w:r>
        <w:rPr>
          <w:sz w:val="24"/>
        </w:rPr>
        <w:t>a különböző ismérvek alapján megállapított társadalmi kategóriák helyzetének eltérése, hierarchikus sorrendje az életkörülmények és az életmód különböző dimenzióiban</w:t>
      </w:r>
    </w:p>
    <w:p>
      <w:pPr>
        <w:pStyle w:val="Normal"/>
        <w:numPr>
          <w:ilvl w:val="0"/>
          <w:numId w:val="26"/>
        </w:numPr>
        <w:rPr>
          <w:sz w:val="24"/>
        </w:rPr>
      </w:pPr>
      <w:r>
        <w:rPr>
          <w:sz w:val="24"/>
        </w:rPr>
        <w:t>megkülönböztetett kategóriák: osztály, réteg, kisebb társadalmi csoportok</w:t>
      </w:r>
    </w:p>
    <w:p>
      <w:pPr>
        <w:pStyle w:val="Normal"/>
        <w:numPr>
          <w:ilvl w:val="0"/>
          <w:numId w:val="26"/>
        </w:numPr>
        <w:rPr>
          <w:sz w:val="24"/>
        </w:rPr>
      </w:pPr>
      <w:r>
        <w:rPr>
          <w:sz w:val="24"/>
        </w:rPr>
        <w:t>minden esetben hierarchikusan helyezkednek el</w:t>
      </w:r>
    </w:p>
    <w:p>
      <w:pPr>
        <w:pStyle w:val="Normal"/>
        <w:numPr>
          <w:ilvl w:val="0"/>
          <w:numId w:val="26"/>
        </w:numPr>
        <w:rPr>
          <w:sz w:val="24"/>
        </w:rPr>
      </w:pPr>
      <w:r>
        <w:rPr>
          <w:sz w:val="24"/>
        </w:rPr>
        <w:t>a rétegződés erősen empírikus fogalo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ársadalmi osztály</w:t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</w:rPr>
        <w:t>a termelőeszközökhöz való viszony alapján definiált társadalmi kategóriákat</w:t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</w:rPr>
        <w:t>marxi kategóriák (a termelőeszközhöz való viszony alapján:</w:t>
      </w:r>
    </w:p>
    <w:p>
      <w:pPr>
        <w:pStyle w:val="Normal"/>
        <w:numPr>
          <w:ilvl w:val="1"/>
          <w:numId w:val="23"/>
        </w:numPr>
        <w:rPr>
          <w:sz w:val="24"/>
        </w:rPr>
      </w:pPr>
      <w:r>
        <w:rPr>
          <w:sz w:val="24"/>
        </w:rPr>
        <w:t>a termelőeszközt nem birtokló munkások</w:t>
      </w:r>
    </w:p>
    <w:p>
      <w:pPr>
        <w:pStyle w:val="Normal"/>
        <w:numPr>
          <w:ilvl w:val="1"/>
          <w:numId w:val="23"/>
        </w:numPr>
        <w:rPr>
          <w:sz w:val="24"/>
        </w:rPr>
      </w:pPr>
      <w:r>
        <w:rPr>
          <w:sz w:val="24"/>
        </w:rPr>
        <w:t>csak saját maguk foglalkoztatásához elegendő termelőeszközzel rendelkező kispolgárok vagy önállók (kisiparos, kiskereskedő)</w:t>
      </w:r>
    </w:p>
    <w:p>
      <w:pPr>
        <w:pStyle w:val="Normal"/>
        <w:numPr>
          <w:ilvl w:val="1"/>
          <w:numId w:val="23"/>
        </w:numPr>
        <w:rPr>
          <w:sz w:val="24"/>
        </w:rPr>
      </w:pPr>
      <w:r>
        <w:rPr>
          <w:sz w:val="24"/>
        </w:rPr>
        <w:t>tőkések, nagybirtokosok, akik annyi termelőeszközt birtokolnak, hogy azokkal bérmunkásokat foglalkoztatna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ársadalmi réteg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a foglalkozás, iskolai végzettség, lakóhely, a jövedelem nagysága stb alapján definiált társadalmi kategóriá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átuszcsoport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sz w:val="24"/>
        </w:rPr>
        <w:t>Kolosi Tamás szerint olyan egyének vagy családok csoportja, akik az általa használt hét dimenzióban együttvéve hasonló helyzetben vannak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Dimenizók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jövedelem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iskolai végzettség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lakóhely-lakókörnyezet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életmód, életkörülmények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fogyasztás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érdekérvényesítés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kultú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lit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 társadalmi hierarchia csúcsán elhelyezkedő kis létszámú – az uralkodó osztálynál szűkebb – csopor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A társadalmi mobilitás és migráció.</w:t>
      </w:r>
    </w:p>
    <w:p>
      <w:pPr>
        <w:pStyle w:val="Heading2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0"/>
        </w:rPr>
      </w:pPr>
      <w:r>
        <w:rPr>
          <w:b w:val="false"/>
          <w:bCs w:val="false"/>
          <w:i w:val="false"/>
          <w:iCs w:val="false"/>
          <w:sz w:val="24"/>
          <w:szCs w:val="20"/>
        </w:rPr>
      </w:r>
    </w:p>
    <w:p>
      <w:pPr>
        <w:pStyle w:val="Normal"/>
        <w:rPr>
          <w:sz w:val="24"/>
        </w:rPr>
      </w:pPr>
      <w:r>
        <w:rPr>
          <w:sz w:val="24"/>
        </w:rPr>
        <w:t>A társadalmi mobilitásnak messzemenő hatásai vannak a társadalom jellegére és működésére. A társadalmi mobilitási esélyek egyenlőtlensége a társadalmi egyenlőtlenségek egyik fajtája. Kisebb esélyegyenlőtlenség a mobilitásban feltételezhetően elviselhetőbbé teszi a jövedelmi viszonyok egyenlőtlenségeit. A nagy mobilitás fékezi az osztályok képződését és még inkább az osztályok közötti éles ellentétek kifejlődését, ezáltal elősegíti a fennálló rendszer stabilitását.</w:t>
      </w:r>
    </w:p>
    <w:p>
      <w:pPr>
        <w:pStyle w:val="Normal"/>
        <w:rPr/>
      </w:pPr>
      <w:r>
        <w:rPr>
          <w:sz w:val="24"/>
        </w:rPr>
        <w:t xml:space="preserve">Vitatott kérdés, hogy a társadalmi mobilitás alakulását befolyásolja-e a gazdasági – társadalmi - politikai rendszer, például volt-e különbség a kapitalista és a szocialista társadalmak mobilitási viszonyaiban, és hogy magasabb gazdasági fejlettségi fokon nagyobb-e a mobilitás, vagy pedig a társadalmi mobilitás elsősorban a társadalmi struktúrától, annak változásától függ-e. Az utóbbi felfogás szerint a társadalmi mobilitás nagyrészt attól függ, hogy a struktúra átalakulása következtében, például az értelmiségi réteg növekedése következtében, nyílnak-e új társadalmi pozíciók, ahová más rétegek leszármazottai és tagjai beléphetnek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Az ember különösképpen vándorló lény, az emberiség egésze története során igen nagy vándormozgalmak mentek végbe. Ezért nem meglepő, hogy ma is igen intenzívek a nemzetközi és a belső vándormozgalmak. A legfejlettebb országokban, ahol a népességszám már nem nő, a csökkenő halálozások és születések számának különbsége miatt szükségképpen jelentős a bevándorlás. </w:t>
      </w:r>
    </w:p>
    <w:p>
      <w:pPr>
        <w:pStyle w:val="Normal"/>
        <w:rPr>
          <w:sz w:val="24"/>
        </w:rPr>
      </w:pPr>
      <w:r>
        <w:rPr>
          <w:sz w:val="24"/>
        </w:rPr>
        <w:t xml:space="preserve">Az iparosítással párhuzamosan jelentős belső vándorlás volt Magyarországon a községekből a városokba. Hasonlóképpen jelentős volt az ingázás, vagyis az a jelenség, hogy a munkahely és a lakóhely más településen helyezkedik el, és az egyén naponta vagy ritkábban ingázik lakóhelye és munkahelye között. Az utolsó években a vándorlás intenzitása – valószínűleg átmenetileg – csökkent, és a vándorlási egyenlegek kiegyenlítettebbekké váltak, már nem a községekből a városokba irányuló vándorlás van nagy túlsúlyban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társadalmi struktúra és cselekvés, a konszenzus és a konfliktus dilemmáj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 xml:space="preserve">Elméleti dilemma </w:t>
      </w:r>
      <w:r>
        <w:rPr>
          <w:sz w:val="24"/>
        </w:rPr>
        <w:t>/állandó vitára okot adó probléma 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firstLine="348"/>
        <w:rPr/>
      </w:pPr>
      <w:r>
        <w:rPr>
          <w:sz w:val="24"/>
        </w:rPr>
        <w:t>Olyan kérdéseket érint, melyek az emberi tevékenységre és a társ-i intézmények értelmezésére vonatkozna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 dilemma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Cselekvés és társ-i struktúra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>Mennyire vagyunk életfeltételeinket aktívan meghatározni képes, kreatív cselekvők?</w:t>
      </w:r>
    </w:p>
    <w:p>
      <w:pPr>
        <w:pStyle w:val="Normal"/>
        <w:numPr>
          <w:ilvl w:val="0"/>
          <w:numId w:val="25"/>
        </w:numPr>
        <w:rPr/>
      </w:pPr>
      <w:r>
        <w:rPr>
          <w:sz w:val="24"/>
        </w:rPr>
        <w:t>Amit teszünk olyan társ-i tényezők következménye, melyek felett nincs hatalmunk?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Konszenzus és konfliktus</w:t>
      </w:r>
    </w:p>
    <w:p>
      <w:pPr>
        <w:pStyle w:val="Normal"/>
        <w:numPr>
          <w:ilvl w:val="0"/>
          <w:numId w:val="27"/>
        </w:numPr>
        <w:rPr/>
      </w:pPr>
      <w:r>
        <w:rPr>
          <w:sz w:val="24"/>
        </w:rPr>
        <w:t xml:space="preserve">A társ-om nyilvánvaló tulajdonsága a folyamatosság és </w:t>
      </w:r>
      <w:r>
        <w:rPr>
          <w:sz w:val="24"/>
          <w:u w:val="single"/>
        </w:rPr>
        <w:t xml:space="preserve">konszenzus </w:t>
      </w:r>
      <w:r>
        <w:rPr>
          <w:sz w:val="24"/>
        </w:rPr>
        <w:t>/Parsons / - a társ-om belső rendjét és harmóniáját hangsúlyozza</w:t>
      </w:r>
    </w:p>
    <w:p>
      <w:pPr>
        <w:pStyle w:val="Normal"/>
        <w:numPr>
          <w:ilvl w:val="0"/>
          <w:numId w:val="27"/>
        </w:numPr>
        <w:rPr/>
      </w:pPr>
      <w:r>
        <w:rPr>
          <w:sz w:val="24"/>
        </w:rPr>
        <w:t xml:space="preserve">Marx és Weber – a tásr-k megosztottak, feszültséggel és küzdelmekkel terhesek / társ-i </w:t>
      </w:r>
      <w:r>
        <w:rPr>
          <w:sz w:val="24"/>
          <w:u w:val="single"/>
        </w:rPr>
        <w:t>konfliktusok</w:t>
      </w:r>
      <w:r>
        <w:rPr>
          <w:sz w:val="24"/>
        </w:rPr>
        <w:t xml:space="preserve"> állandó ismétlődése /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A modern társadalomfejlődés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A nemek problémája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truktúra és cselekvés</w:t>
      </w:r>
    </w:p>
    <w:p>
      <w:pPr>
        <w:pStyle w:val="Normal"/>
        <w:ind w:left="708" w:hanging="0"/>
        <w:rPr/>
      </w:pPr>
      <w:r>
        <w:rPr>
          <w:b/>
          <w:sz w:val="24"/>
          <w:u w:val="single"/>
        </w:rPr>
        <w:t>Durkheim</w:t>
      </w:r>
      <w:r>
        <w:rPr>
          <w:sz w:val="24"/>
        </w:rPr>
        <w:t xml:space="preserve">: a társ-k, melyeknek tagjai vagyunk, </w:t>
      </w:r>
      <w:r>
        <w:rPr>
          <w:sz w:val="24"/>
          <w:u w:val="single"/>
        </w:rPr>
        <w:t>társ-i kényszert</w:t>
      </w:r>
      <w:r>
        <w:rPr>
          <w:sz w:val="24"/>
        </w:rPr>
        <w:t xml:space="preserve"> érvényesítenek cselekedeteink felett.</w:t>
      </w:r>
    </w:p>
    <w:p>
      <w:pPr>
        <w:pStyle w:val="Normal"/>
        <w:ind w:left="708" w:firstLine="1092"/>
        <w:rPr>
          <w:sz w:val="24"/>
          <w:lang w:val="en-US" w:eastAsia="en-US"/>
        </w:rPr>
      </w:pPr>
      <w:r>
        <w:rPr>
          <w:sz w:val="24"/>
          <w:lang w:val="en-US" w:eastAsia="en-US"/>
        </w:rPr>
        <w:t>A társ-nak elsőbbsége van az egyénnel szemben.</w:t>
      </w:r>
    </w:p>
    <w:p>
      <w:pPr>
        <w:pStyle w:val="Normal"/>
        <w:ind w:left="708" w:firstLine="1092"/>
        <w:rPr/>
      </w:pPr>
      <w:r>
        <w:rPr>
          <w:sz w:val="24"/>
          <w:lang w:val="en-US" w:eastAsia="en-US"/>
        </w:rPr>
        <w:t>a társ.-i struktúra korlátozza cselekvéseinket, korlátokat állít az egyének számára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firstLine="708"/>
        <w:rPr/>
      </w:pPr>
      <w:r>
        <w:rPr>
          <w:b/>
          <w:sz w:val="24"/>
          <w:u w:val="single"/>
          <w:lang w:val="en-US" w:eastAsia="en-US"/>
        </w:rPr>
        <w:t xml:space="preserve">Bírálók </w:t>
      </w:r>
      <w:r>
        <w:rPr>
          <w:sz w:val="24"/>
          <w:lang w:val="en-US" w:eastAsia="en-US"/>
        </w:rPr>
        <w:t xml:space="preserve"> /gyakran kritizálják a fentieket /</w:t>
      </w:r>
    </w:p>
    <w:p>
      <w:pPr>
        <w:pStyle w:val="Normal"/>
        <w:numPr>
          <w:ilvl w:val="0"/>
          <w:numId w:val="7"/>
        </w:numPr>
        <w:ind w:left="1065" w:hanging="360"/>
        <w:rPr>
          <w:sz w:val="24"/>
          <w:lang w:val="en-US" w:eastAsia="en-US"/>
        </w:rPr>
      </w:pPr>
      <w:r>
        <w:rPr>
          <w:sz w:val="24"/>
          <w:lang w:val="en-US" w:eastAsia="en-US"/>
        </w:rPr>
        <w:t>a társ. nem más, mint olyan egyének halmaza, akik rendszeres kapcsolatban állnak egymással.</w:t>
      </w:r>
    </w:p>
    <w:p>
      <w:pPr>
        <w:pStyle w:val="Normal"/>
        <w:numPr>
          <w:ilvl w:val="0"/>
          <w:numId w:val="7"/>
        </w:numPr>
        <w:ind w:left="1065" w:hanging="360"/>
        <w:rPr>
          <w:sz w:val="24"/>
          <w:lang w:val="en-US" w:eastAsia="en-US"/>
        </w:rPr>
      </w:pPr>
      <w:r>
        <w:rPr>
          <w:sz w:val="24"/>
          <w:lang w:val="en-US" w:eastAsia="en-US"/>
        </w:rPr>
        <w:t>nem a társ. teremtményei, hanem annak teremtői vagyunk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5" w:leader="none"/>
        </w:tabs>
        <w:ind w:left="1065" w:hanging="360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Ez a vita társ-tudományok minden területén foglalkoztatja a tudósokat. A két elmélet Közti szakadék áthidalható annak felismerése révén, hogy a mindennapi élet során a társ-i struktúrát </w:t>
      </w:r>
      <w:r>
        <w:rPr>
          <w:sz w:val="24"/>
          <w:u w:val="single"/>
          <w:lang w:val="en-US" w:eastAsia="en-US"/>
        </w:rPr>
        <w:t>cselekvő módon hozzuk létre és teremtjük újra.</w:t>
      </w:r>
    </w:p>
    <w:p>
      <w:pPr>
        <w:pStyle w:val="Normal"/>
        <w:numPr>
          <w:ilvl w:val="0"/>
          <w:numId w:val="9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  <w:lang w:val="en-US" w:eastAsia="en-US"/>
        </w:rPr>
        <w:t>Konszenzus és konfliktus</w:t>
      </w:r>
    </w:p>
    <w:p>
      <w:pPr>
        <w:pStyle w:val="Normal"/>
        <w:ind w:left="708" w:hanging="0"/>
        <w:rPr/>
      </w:pPr>
      <w:r>
        <w:rPr>
          <w:b/>
          <w:sz w:val="24"/>
          <w:u w:val="single"/>
          <w:lang w:val="en-US" w:eastAsia="en-US"/>
        </w:rPr>
        <w:t>Durkheim</w:t>
      </w:r>
      <w:r>
        <w:rPr>
          <w:sz w:val="24"/>
          <w:lang w:val="en-US" w:eastAsia="en-US"/>
        </w:rPr>
        <w:t>:a társ. kölcsönösen összefüggő részekből áll, tehát egymáshoz szorosan kapcsolódó struktúrákból álló integrált egész.</w:t>
      </w:r>
    </w:p>
    <w:p>
      <w:pPr>
        <w:pStyle w:val="Normal"/>
        <w:numPr>
          <w:ilvl w:val="0"/>
          <w:numId w:val="5"/>
        </w:numPr>
        <w:rPr>
          <w:sz w:val="24"/>
          <w:lang w:val="en-US" w:eastAsia="en-US"/>
        </w:rPr>
      </w:pPr>
      <w:r>
        <w:rPr>
          <w:sz w:val="24"/>
          <w:lang w:val="en-US" w:eastAsia="en-US"/>
        </w:rPr>
        <w:t>a folyamtos fennmaradása érdekében a specializálódott intézményeknek /politikai rsz., vallás, család, oktatási rsz. / harmónikusan kell együttműködniük / ezen múlik a társ. folyamatossága /</w:t>
      </w:r>
    </w:p>
    <w:p>
      <w:pPr>
        <w:pStyle w:val="Normal"/>
        <w:ind w:firstLine="700"/>
        <w:rPr/>
      </w:pPr>
      <w:r>
        <w:rPr>
          <w:b/>
          <w:sz w:val="24"/>
          <w:u w:val="single"/>
          <w:lang w:val="en-US" w:eastAsia="en-US"/>
        </w:rPr>
        <w:t xml:space="preserve">Marx: </w:t>
      </w:r>
      <w:r>
        <w:rPr>
          <w:sz w:val="24"/>
          <w:lang w:val="en-US" w:eastAsia="en-US"/>
        </w:rPr>
        <w:t>osztálykonfliktusok</w:t>
      </w:r>
    </w:p>
    <w:p>
      <w:pPr>
        <w:pStyle w:val="TextBodyIndent"/>
        <w:rPr/>
      </w:pPr>
      <w:r>
        <w:rPr/>
        <w:t>a társ-k erőforrásokkal nem egyformán ellátott osztályokra bomlik, ennek következtében érdekellentétek alakulnak ki, ezek bizonyos pontos tényleges osztályharcba torkollanak, ami radikális változásokhoz vezethet</w:t>
      </w:r>
    </w:p>
    <w:p>
      <w:pPr>
        <w:pStyle w:val="TextBodyIndent"/>
        <w:rPr/>
      </w:pPr>
      <w:r>
        <w:rPr/>
        <w:t>a konflitusok kialakulásában más tényezőkm is fontosak:</w:t>
      </w:r>
    </w:p>
    <w:p>
      <w:pPr>
        <w:pStyle w:val="Normal"/>
        <w:numPr>
          <w:ilvl w:val="0"/>
          <w:numId w:val="20"/>
        </w:numPr>
        <w:rPr>
          <w:sz w:val="24"/>
          <w:lang w:val="en-US" w:eastAsia="en-US"/>
        </w:rPr>
      </w:pPr>
      <w:r>
        <w:rPr>
          <w:sz w:val="24"/>
          <w:lang w:val="en-US" w:eastAsia="en-US"/>
        </w:rPr>
        <w:t>faji megosztottság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  <w:lang w:val="en-US" w:eastAsia="en-US"/>
        </w:rPr>
        <w:t>politikai csoportosulások ellentétei</w:t>
      </w:r>
    </w:p>
    <w:p>
      <w:pPr>
        <w:pStyle w:val="Normal"/>
        <w:ind w:left="1416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>a társ-t alapvetően feszültségekkel telített rsz-nek tartják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Ennek a vitának a leírása sem valószínű. Minden társ-ban van valamiféle általános egyetértés az értékeket illetően, és mindegyikbe találunk konfliktust is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5" w:leader="none"/>
        </w:tabs>
        <w:ind w:left="1065" w:hanging="360"/>
        <w:rPr/>
      </w:pPr>
      <w:r>
        <w:rPr>
          <w:sz w:val="24"/>
        </w:rPr>
        <w:t xml:space="preserve">Konszenzus és konfliktus közti kapcsolatok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</w:rPr>
        <w:t xml:space="preserve"> közös és ellentétes osztályérdekek Pl.: - a tőkések függnek a gyáraikban dolgozó munkaerőtől a munkások függnek a tőkéstől fizetésük tekintetében</w:t>
      </w:r>
    </w:p>
    <w:p>
      <w:pPr>
        <w:pStyle w:val="Szvegtrzsbehzssal2"/>
        <w:rPr/>
      </w:pPr>
      <w:r>
        <w:rPr/>
        <w:t>Ilyen körülmények között a nyílt konfliktus nem állandósul; mindkét félnek az az érdeke, hogy túllépjen az ellentétek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b/>
          <w:sz w:val="24"/>
          <w:u w:val="single"/>
        </w:rPr>
        <w:t>Ideológia:</w:t>
      </w:r>
      <w:r>
        <w:rPr>
          <w:sz w:val="24"/>
        </w:rPr>
        <w:t xml:space="preserve"> olyan értékek és meggyőződések rsz-e, melyek az erősebb csop-ok helyzetének megszilárdítását célozza a gyengébbek kárára. Hatalom, ideológia és konfliktus mindig szorosan kapcsolódik egymáshoz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ársadalmi cselekvés négy fajtája Weber szerint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tradicionális (hagyományos normákat követő)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érzelmileg motivált cselekvés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értékracionális cselekvés: valamilyen értéknek megfeleljen (igazságosság)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célracionális cselekvés: valamilyen célt elérjen (hatalom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MOBILITÁS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mozgás</w:t>
      </w:r>
    </w:p>
    <w:p>
      <w:pPr>
        <w:pStyle w:val="Normal"/>
        <w:rPr>
          <w:sz w:val="24"/>
        </w:rPr>
      </w:pPr>
      <w:r>
        <w:rPr>
          <w:sz w:val="24"/>
        </w:rPr>
        <w:t>Társadalmi mobilitás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miképen mozognak az egyének és csoortoka különböző társadalmi-gazdasági pozíciók között</w:t>
      </w:r>
    </w:p>
    <w:p>
      <w:pPr>
        <w:pStyle w:val="Normal"/>
        <w:rPr>
          <w:sz w:val="24"/>
        </w:rPr>
      </w:pPr>
      <w:r>
        <w:rPr>
          <w:sz w:val="24"/>
        </w:rPr>
        <w:t>Vertikális mobiliás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föl és lefelé irányuló mozgás a társadalmi-gazdasági hierarchiában</w:t>
      </w:r>
    </w:p>
    <w:p>
      <w:pPr>
        <w:pStyle w:val="Normal"/>
        <w:rPr>
          <w:sz w:val="24"/>
        </w:rPr>
      </w:pPr>
      <w:r>
        <w:rPr>
          <w:sz w:val="24"/>
        </w:rPr>
        <w:t>Földrajzi mobilitás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városrészek, városok, régiók közötti mozgás</w:t>
      </w:r>
    </w:p>
    <w:p>
      <w:pPr>
        <w:pStyle w:val="Normal"/>
        <w:rPr>
          <w:sz w:val="24"/>
        </w:rPr>
      </w:pPr>
      <w:r>
        <w:rPr>
          <w:sz w:val="24"/>
        </w:rPr>
        <w:t>A nemzedékek közötti mobilitás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a gyerekek milyen arányban követik szüleik nagyszüleik foglalkozását</w:t>
      </w:r>
    </w:p>
    <w:p>
      <w:pPr>
        <w:pStyle w:val="Normal"/>
        <w:rPr>
          <w:sz w:val="24"/>
        </w:rPr>
      </w:pPr>
      <w:r>
        <w:rPr>
          <w:sz w:val="24"/>
        </w:rPr>
        <w:t>A nemzedékeken belüli mobilitás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z egyén életpályája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ki-ki mekkora utat tett meg lefelé vagy fölfelé a társadalmi ranglétrán egész pályafutása alatt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obilitás dimenziói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foglalkozás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műveltség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anyagi helyzet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lakóhely</w:t>
      </w:r>
    </w:p>
    <w:p>
      <w:pPr>
        <w:pStyle w:val="Normal"/>
        <w:rPr>
          <w:sz w:val="24"/>
        </w:rPr>
      </w:pPr>
      <w:r>
        <w:rPr>
          <w:sz w:val="24"/>
        </w:rPr>
        <w:t>Ezek együttesen adják a státusz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 társadalmi rendszer jellege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egy társadalmon belül más-más társadalmi csoportoknak más-más mobilitási esélyük van. Legnagyobb mobilitási eséllyel a társadalmi hierarchia középső részén elhelyezkedők rendelkeznek</w:t>
      </w:r>
    </w:p>
    <w:p>
      <w:pPr>
        <w:pStyle w:val="Normal"/>
        <w:rPr>
          <w:sz w:val="24"/>
        </w:rPr>
      </w:pPr>
      <w:r>
        <w:rPr>
          <w:sz w:val="24"/>
        </w:rPr>
        <w:t>Mobilitási tendenciák: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 xml:space="preserve">a nők társadalmi helyzetének a megváltozása a női jogok kiterjesztése után robbanásszerűen tette mobillá a női rendhez tartozó embereket. A nők így önmaguktól képesek jobb társadalmi helyzetet kialakítani, nemcsak házasság révén. A felsőoktatásban pár %-kal magasabb a nők aránya. 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korlátlan lehetőségekként jelölt társadalom pl. Amerikában, már nem létezik.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a különböző országok közel azonos mobilitási esélyt adnak a társadalom számára (azonos fejlettségi szintű országok)</w:t>
      </w:r>
    </w:p>
    <w:p>
      <w:pPr>
        <w:pStyle w:val="Normal"/>
        <w:numPr>
          <w:ilvl w:val="0"/>
          <w:numId w:val="15"/>
        </w:numPr>
        <w:rPr/>
      </w:pPr>
      <w:r>
        <w:rPr>
          <w:sz w:val="24"/>
        </w:rPr>
        <w:t xml:space="preserve">A strukturális mobilitás általában megszűnt, inkább a cirkuláris jellemző </w:t>
      </w:r>
      <w:r>
        <w:rPr>
          <w:rFonts w:eastAsia="Wingdings" w:cs="Wingdings" w:ascii="Wingdings" w:hAnsi="Wingdings"/>
          <w:sz w:val="24"/>
        </w:rPr>
        <w:t></w:t>
      </w:r>
      <w:r>
        <w:rPr>
          <w:sz w:val="24"/>
        </w:rPr>
        <w:t xml:space="preserve"> </w:t>
      </w:r>
      <w:r>
        <w:rPr>
          <w:b/>
          <w:sz w:val="24"/>
        </w:rPr>
        <w:t>helycserés mobilitás</w:t>
      </w:r>
      <w:r>
        <w:rPr>
          <w:sz w:val="24"/>
        </w:rPr>
        <w:t>. Önmagát szabályozza. A hirtelen fejlődő ipar nagy munkaigénnyel lépett fel, mezőgazdasági munkásokat tanítottak (csökk.) és ipari munkásokat (nő). A munkások lakóhelyet változtattak, munkahelyük, jövedelmük, képzettségük szerint.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A mobilitásban a nők és férfiak között különbségek vannak. A nők társadalmi helyzete kedvezőtlenebb mint a férfiaké. Ez a nemi egyenlőtlenségek és társadalmi rétegződés problémáihoz vezet minke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Hogyan transzformálódnak a nemi különbségek osztálybeli különbségekké?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 xml:space="preserve">A hatalomból, gazdagságból, műveltségből kisebb mértékben részesülnek a nők </w:t>
      </w:r>
      <w:r>
        <w:rPr>
          <w:rFonts w:eastAsia="Wingdings" w:cs="Wingdings" w:ascii="Wingdings" w:hAnsi="Wingdings"/>
          <w:sz w:val="24"/>
        </w:rPr>
        <w:t></w:t>
      </w:r>
      <w:r>
        <w:rPr>
          <w:sz w:val="24"/>
        </w:rPr>
        <w:t xml:space="preserve"> mert a nemi különbségek igen mélyen beágyazódtak, társadalom politikai eszközökkel sem igazán lehet változtatni rajtuk. 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 xml:space="preserve">A családon belüli munkamegosztásban a munkák nagy részét a nők végzik </w:t>
      </w:r>
      <w:r>
        <w:rPr>
          <w:rFonts w:eastAsia="Wingdings" w:cs="Wingdings" w:ascii="Wingdings" w:hAnsi="Wingdings"/>
          <w:sz w:val="24"/>
        </w:rPr>
        <w:t></w:t>
      </w:r>
      <w:r>
        <w:rPr>
          <w:sz w:val="24"/>
        </w:rPr>
        <w:t xml:space="preserve"> a karrier mobilitás sokkal kisebb mértékben jellemző a nőkre, mint a férfiakra. 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A nemzedékek közötti mobilitásnál javulnak a nők esélyei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Kiemelkedik a dimenziók közül az iskolai végzettség, amelyben rohamos javulás figyelhető meg. 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A makro társadalmi tényezők ugyanakkor oly mértékben befolyásolnak, hogy azok a nők, akiket sikeresnek tart a környezetük, nem rendelkeznek családdal.</w:t>
      </w:r>
    </w:p>
    <w:p>
      <w:pPr>
        <w:pStyle w:val="Normal"/>
        <w:rPr>
          <w:sz w:val="24"/>
        </w:rPr>
      </w:pPr>
      <w:r>
        <w:rPr>
          <w:sz w:val="24"/>
        </w:rPr>
        <w:t>depriváltak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megfosztottak a lehetőségektől, a javaktól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rossz érdekérvényesítés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helyzetükön változtatni nem igazán képesek (hajléktalanok, munkanélküliek, etnikai kisebbség tagjai, cigányság jelentős része, állami gondozás alól kikerültek, szegények)</w:t>
      </w:r>
    </w:p>
    <w:p>
      <w:pPr>
        <w:pStyle w:val="Normal"/>
        <w:rPr>
          <w:sz w:val="24"/>
        </w:rPr>
      </w:pPr>
      <w:r>
        <w:rPr>
          <w:sz w:val="24"/>
        </w:rPr>
        <w:t>Abszolút szegénység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a szegénységi küszöb alatt élnek.</w:t>
      </w:r>
    </w:p>
    <w:p>
      <w:pPr>
        <w:pStyle w:val="Normal"/>
        <w:rPr>
          <w:sz w:val="24"/>
        </w:rPr>
      </w:pPr>
      <w:r>
        <w:rPr>
          <w:sz w:val="24"/>
        </w:rPr>
        <w:t>Relatív szegénység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azonos társadalmi helyzetben élőkhöz viszonyítva szegény</w:t>
      </w:r>
    </w:p>
    <w:p>
      <w:pPr>
        <w:pStyle w:val="Normal"/>
        <w:rPr>
          <w:sz w:val="24"/>
        </w:rPr>
      </w:pPr>
      <w:r>
        <w:rPr>
          <w:sz w:val="24"/>
        </w:rPr>
        <w:t>Szegénység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 xml:space="preserve">egy sajátos életmód. Ez a társadalmi csoportnak szubkultúrájává válik. Egy csoport kulturális mintáival összesűrűsödik. Gyűjtögető életmód, amivel javítani tudják életüket. Mivel ez nem rendszeres, nem tervezhető. A rendszertelenség, tervszerűtlenség miatt időkeret nélküli, renyhe életmódot folytatnak. Ez a családon belüli gyerekekre is jellemző. Ha nem lát olyan példát, hogyan kell az időt, pénzt beosztani, nem tanulja meg. Nem fog érvényesülni a társadalomban, a szegénységből sem tud kitörni. Újratermelődik a szegénység. A szegénység nem tűnik el. </w:t>
      </w:r>
    </w:p>
    <w:p>
      <w:pPr>
        <w:pStyle w:val="Normal"/>
        <w:rPr>
          <w:sz w:val="24"/>
        </w:rPr>
      </w:pPr>
      <w:r>
        <w:rPr>
          <w:sz w:val="24"/>
        </w:rPr>
        <w:t>Oktatás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 xml:space="preserve">generációról generációra felhalmozódó tudásanyag rögzítése. 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 xml:space="preserve">A kultúra közvetítésének társadalmi intézménye az ISKOL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Iskola kettős funkciója:</w:t>
      </w:r>
    </w:p>
    <w:p>
      <w:pPr>
        <w:pStyle w:val="Normal"/>
        <w:numPr>
          <w:ilvl w:val="0"/>
          <w:numId w:val="28"/>
        </w:numPr>
        <w:rPr/>
      </w:pPr>
      <w:r>
        <w:rPr>
          <w:i/>
          <w:sz w:val="24"/>
          <w:u w:val="single"/>
        </w:rPr>
        <w:t>nivellálás:</w:t>
      </w:r>
      <w:r>
        <w:rPr>
          <w:sz w:val="24"/>
        </w:rPr>
        <w:t xml:space="preserve"> a társadalombeli különbségeket próbálja kiegyenlíteni. Az alapműveltséget mindenkinek meg kell szerezni – 16 év.</w:t>
      </w:r>
    </w:p>
    <w:p>
      <w:pPr>
        <w:pStyle w:val="Normal"/>
        <w:numPr>
          <w:ilvl w:val="0"/>
          <w:numId w:val="28"/>
        </w:numPr>
        <w:rPr/>
      </w:pPr>
      <w:r>
        <w:rPr>
          <w:i/>
          <w:sz w:val="24"/>
          <w:u w:val="single"/>
        </w:rPr>
        <w:t>szelektálás:</w:t>
      </w:r>
      <w:r>
        <w:rPr>
          <w:sz w:val="24"/>
        </w:rPr>
        <w:t xml:space="preserve"> a legjavát válassza ki és vigye tovább. Mérik a tanulók teljesítményét és tudásszintjét, és aki teljesít tovább mehet akár az egyetemig. Ezen kívül felvételi rendszert dolgoznak ki a szelektációra.</w:t>
      </w:r>
    </w:p>
    <w:p>
      <w:pPr>
        <w:pStyle w:val="Normal"/>
        <w:rPr>
          <w:sz w:val="24"/>
        </w:rPr>
      </w:pPr>
      <w:r>
        <w:rPr>
          <w:sz w:val="24"/>
        </w:rPr>
        <w:t xml:space="preserve">A két tényező összeegyeztetése fontos. A társadalmi pozíció betöltése során nem tisztán az iskolai végzettség a mérvadó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Vannak olyan rétegek, ahova mindenki be akar kerülni, illetve ahova senki. A kettő közötti szakadékot ki kell tölteni. A jól működő társadalomban elvárható, hogy a legmagasabb státuszba mindenkinek egyenlő esélye legyen bekerülni a társadalmi származástól függetlenül </w:t>
      </w:r>
      <w:r>
        <w:rPr>
          <w:rFonts w:eastAsia="Wingdings" w:cs="Wingdings" w:ascii="Wingdings" w:hAnsi="Wingdings"/>
          <w:sz w:val="24"/>
        </w:rPr>
        <w:t></w:t>
      </w:r>
      <w:r>
        <w:rPr>
          <w:sz w:val="24"/>
        </w:rPr>
        <w:t xml:space="preserve"> ESÉLYEGYENLŐSÉG</w:t>
      </w:r>
    </w:p>
    <w:p>
      <w:pPr>
        <w:pStyle w:val="Normal"/>
        <w:rPr/>
      </w:pPr>
      <w:r>
        <w:rPr>
          <w:sz w:val="24"/>
        </w:rPr>
        <w:t>Az iskolának olyan stratégiákat kell kitalálnia, amelyek a társadalmi hátrányok csökkentésére irányulnak. A társadalmi igazságosság követeli az iskolától a kompenzáló stratégiákat. Fontos, hogy felfedezzék már az iskolába lépés időszakában az olyan gyerekekt, akiket fejleszteni, támogatni kel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irkuláris vagy egyszerű helycserés mobilitás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pl. szakmunkás apák gyerekei közül 200 vezető lesz, de akkor 200 vezető apa gyermeke szakmunkás lesz.</w:t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Liberation Serif" w:hAnsi="Liberation Serif" w:cs="Liberation Serif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2"/>
        <w:szCs w:val="12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1425"/>
        </w:tabs>
        <w:ind w:left="1425" w:hanging="360"/>
      </w:pPr>
      <w:rPr>
        <w:rFonts w:ascii="Liberation Serif" w:hAnsi="Liberation Serif" w:cs="Liberation Serif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1425"/>
        </w:tabs>
        <w:ind w:left="1425" w:hanging="360"/>
      </w:pPr>
      <w:rPr>
        <w:rFonts w:ascii="Liberation Serif" w:hAnsi="Liberation Serif" w:cs="Liberation Serif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040" w:leader="none"/>
      </w:tabs>
      <w:jc w:val="both"/>
      <w:outlineLvl w:val="1"/>
    </w:pPr>
    <w:rPr>
      <w:b/>
      <w:bCs/>
      <w:i/>
      <w:iCs/>
      <w:sz w:val="26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2"/>
      <w:szCs w:val="1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2"/>
      <w:szCs w:val="1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2"/>
      <w:szCs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2"/>
      <w:szCs w:val="1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2"/>
      <w:szCs w:val="1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2"/>
      <w:szCs w:val="1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2"/>
      <w:szCs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2"/>
      <w:szCs w:val="1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  <w:szCs w:val="1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2"/>
      <w:szCs w:val="1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12"/>
      <w:szCs w:val="1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2"/>
      <w:szCs w:val="1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2"/>
      <w:szCs w:val="1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2"/>
      <w:szCs w:val="1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12"/>
      <w:szCs w:val="1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12"/>
      <w:szCs w:val="1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12"/>
      <w:szCs w:val="1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2"/>
      <w:szCs w:val="1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2"/>
      <w:szCs w:val="1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12"/>
      <w:szCs w:val="1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12"/>
      <w:szCs w:val="1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drea">
    <w:name w:val="andrea"/>
    <w:basedOn w:val="Normal"/>
    <w:qFormat/>
    <w:pPr>
      <w:spacing w:lineRule="auto" w:line="360"/>
    </w:pPr>
    <w:rPr>
      <w:rFonts w:cs="Times New Roman"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/>
    <w:rPr>
      <w:b/>
      <w:bCs/>
      <w:sz w:val="36"/>
    </w:rPr>
  </w:style>
  <w:style w:type="paragraph" w:styleId="TextBodyIndent">
    <w:name w:val="Body Text Indent"/>
    <w:basedOn w:val="Normal"/>
    <w:pPr>
      <w:ind w:left="1400" w:hanging="0"/>
    </w:pPr>
    <w:rPr>
      <w:sz w:val="24"/>
      <w:lang w:val="en-US" w:eastAsia="en-US"/>
    </w:rPr>
  </w:style>
  <w:style w:type="paragraph" w:styleId="Szvegtrzsbehzssal2">
    <w:name w:val="Szövegtörzs behúzással 2"/>
    <w:basedOn w:val="Normal"/>
    <w:qFormat/>
    <w:pPr>
      <w:ind w:left="70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19:08:00Z</dcterms:created>
  <dc:creator>Tizhusang</dc:creator>
  <dc:description/>
  <dc:language>en-US</dc:language>
  <cp:lastModifiedBy>A</cp:lastModifiedBy>
  <cp:lastPrinted>2004-12-18T17:21:00Z</cp:lastPrinted>
  <dcterms:modified xsi:type="dcterms:W3CDTF">2006-05-15T11:13:00Z</dcterms:modified>
  <cp:revision>9</cp:revision>
  <dc:subject/>
  <dc:title>4</dc:title>
</cp:coreProperties>
</file>