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. A szociológiai kutatás módszerei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zociológiai vizsgálat lépései</w:t>
      </w:r>
    </w:p>
    <w:p>
      <w:pPr>
        <w:pStyle w:val="Normal"/>
        <w:rPr>
          <w:sz w:val="24"/>
        </w:rPr>
      </w:pPr>
      <w:r>
        <w:rPr>
          <w:sz w:val="24"/>
        </w:rPr>
        <w:t>a szociológia vizsgálat célja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valamely társadalom vagy társadalmi csoport megismerése alapvető jellemzőinek feltárása Pl. népszámlálás: népesség számát, különböző ismérvek szerinti összetételét mérik fel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a szociológiai vizsgálatok nemcsak egyszerűen leírásra törekszenek, hanem valamely probléma megértésére, valamilyen összefüggések magyarázatára, a jelenségek okainak felderítés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szociológiai vizsgálatok lépéseit Karl Popper tudomány-módszertani felfogását követve a következőképpen lehet összefoglaln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probléma megfogalmazása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felmerül valamilyen társadalmi jelenség, melynek megismerése, magyarázata szükségesnek látszik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Pl.: az alkoholizmus súlyos probléma, ezért ismerni kellene a terjedését és oka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méleti hipotézisek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elméleti hipotéziseket fogalmaznak meg a problémáról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ehhez fel lehet használni az irodalomban található elméleteket, vagy újakat lehet kidolgozni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Pl.: alkoholizmusra felhasználhatók: az alkoholizmus ott gyakoribb, ahol a kultúra értékei és normái elnézőek a nagy mennyiségű szeszesital fogyasztáss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eracionalizálá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agyis mérhető formában fogalmazzák meg az elméleti hipotéziseke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lőször operacionalizált formában kell definiálni az alkoholizmus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l.: Makrotársadalmi szinten az alkoholizmus gyakoriságát mérhetjük, az egy főre jutó alkoholfogyasztáson alapuló Ledermann – vagy a Jellinek féle képlettel. (májzsugorodás okozta halálesetek számán alapuló képlet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gyéni szinten: a kérdezett személy által bemondott alkoholfogyasztás mennyiségével, vagy közvetve, az ivással összefüggő különféle problémák előfordulására vonatkozó kérdésekre adott válaszokk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atgyűjt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ublikált statisztikai adatok másodelemzés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gyéni adatok formájában tárolt adatok másodelemzése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dokumentumok (sajtóközlemény, napló, levelek, stb.) elemzés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egfigyelé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1; a külső megfigyelés a kutató nem vesz részt a megfigyelésben (kocsmában tartózkodik, de nem iszik, nem beszélget az italt fogyasztókka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2; részt vevő megfigyelés: a kutató részt vesz a jelenségben (együtt iszik, beszélget a kocsma vendégeivel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settanulmány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ilyenkor egyetlen személyt, intézményt vizsgálnak alaposan, és abból próbálnak következtetést levonni a vizsgált jelenség társadalmi méretű előfordulás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ísérlet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a kutató maga szabályozza a megfigyelt jelenség bizonyos feltétel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élyinterjú, életrajzi módszer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kötetlen beszélgetés a kutató előre kiválasztott szempontok szerinti irányított, de nem pontosan megfogalmazott kérdésekkel, meghatározott hosszabb interjút folytat a megkérdezettekk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dőíves adatfelvétel, vagy survey – módszer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a közzétett statisztikai adatok alapján összehasonlítjuk pl.: az ország megyéinek májzsugorodás okozta halálozási arányszámait és a megyék különböző társadalmi jellemzőinek (népesség iskolai végzettségének, a városi és községi népesség arányának, az ingázók arányának stb.) adatai, és megpróbáljuk meghatározni, hogy melyik látszik összefüggésben állni az alkoholizmus gyakoriságáv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mzés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elemezzük a gyűjtött adatokat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következtetéseket fogalmazunk meg arról, hogy milyen jellemzőit mutatták ki a vizsgált jelenségeknek, és hogy a kiinduló elméleti hipotéziseink mennyire igazolódtak be vagy cáfolódtak meg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óvatosan kell eljárni, az adatok alapján ok – okozati kapcsolatokra próbálunk következtetni. Abból, hogy két adatsor között korreláció áll fenn, még nem következtethetünk minden további nélkül, hogy közülük az egyik a másiknak oka. Pl.: A téves következtetés legtöbbet emlegetett példája: azokon a településeken, ahol sok a gólya sok gyerek születik. Ennek azonban nem ez az oka, hogy a gólya hozza a csecsemőt, hanem az, hogy a falvakban több a gólya és itt általában magasabb a gyerekszám. A két jelenség mögött tehát közös ok á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eredmények közzététel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anulmányokban, könyvekben, egyéb adathordozókon közzétesszük a kutatás eredményeit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a pontos és részletes publikálás elengedhetetlenül fontos része a kutatásnak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ntosan ki kell fejteni az alkalmazott hipotéziseket, le kell írni az alkalmazott módszereket, a mintavételt, definiálni kell a használt fogalmakat, be kell mutatni a használt elemzési módszereket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hozzáférhetővé kell tenni az eredményeket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 szociológiai kutatás előrehaladását az biztosítja, ha a kutatás megállapításai más kutatók is ellenőrizhetik, bírálhatják, esetleg egy új adatfelvétellel újra megvizsgálhatják a jelenséget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 szociológia leggyakrabban használt módszere a kérdőíves adatfelvétel vagy a survey – móds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ntavétel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a statisztikai mintavétel elmélete szerint megfelelően kiválasztott minta esetén elég a teljes sokaságnak egy kis részét megkérdezni ahhoz, hogy meglehetősen pontos eredményeket viszonylag kis hibahatárral kiterjeszthessük, általánosíthassuk az egész sokaságra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reprezentatív minta: a vizsgálni kívánt sokaság minden tagjának egyenlő esélye kell hogy legyen arra, hogy a mintába kerüljön, véletlenszerűen kell kiválasztani a mintába kerülő és megkérdezett személyeket, családokat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a mintavételi arány és a minta nagysága alapján pontosan meg lehet határozni, hogy a véletlen mintavétel alapján kapott különböző adatok – átlag, százalékos arány stb. – milyen hibahatárok között tekinthetők pontosnak. Erre vonatkozó képleteket és táblázatokat a szociológiai módszertankönyvben találunk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a minta nagysága befolyásolja a pontosságot, a mintavételi aránynak sokkal kisebb a szerepe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az adatszolgáltatás megtagadására mindenkinek joga van (kivéve népszámlálás) semmilyen adatszolgáltatás nem kötelező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az adatfelvétel közlésekor fel kell tüntetni a kül. okok miatt „nem sikerült” megkérdezések szám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dőívkészítés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a kérdőíveken lévő kérdéseknek világosaknak kell lenniük, nem adhatnak alkalmat félreértésekre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ne tegyünk fel olyan kérdést, mely a kérdezettet elriasztaná, vagy a közreműködő készségét rontaná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ne legyen túl hosszú a kérdés, mert a megkérdezett türelme elfogyhat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a kérdőívet ajánlatos a vizsgálat megkezdése előtt kisebb számú személy megkérdezésével kipróbálni. Ez az un. Próbakérdezés.</w:t>
      </w:r>
    </w:p>
    <w:p>
      <w:pPr>
        <w:pStyle w:val="Normal"/>
        <w:rPr>
          <w:sz w:val="24"/>
        </w:rPr>
      </w:pPr>
      <w:r>
        <w:rPr>
          <w:sz w:val="24"/>
        </w:rPr>
        <w:t>zárt (strukturált)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árt kérdés esetén a kérdőíven magán szerepelnek a különböző válaszlehetőségek, így a megkérdezett személy vagy a kérdező aláhúzza vagy más módon megjelöli a kiválasztott válaszlehetőségeket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a zárt kérdések alkalmazásának előnye az egyszerű kódolás és adatfeldolgozás, hiánya, hogy a nyitott kérdésekhez képest sok esetben kisebb – nagyobb információveszteséget okoznak</w:t>
      </w:r>
    </w:p>
    <w:p>
      <w:pPr>
        <w:pStyle w:val="Normal"/>
        <w:rPr>
          <w:sz w:val="24"/>
        </w:rPr>
      </w:pPr>
      <w:r>
        <w:rPr>
          <w:sz w:val="24"/>
        </w:rPr>
        <w:t>nyitott (nem strukturált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a nyitott kérdések esetében a megkérdezett személy fogalmazza meg a válaszát, ezt vagy ő vagy a kérdező írja a kérdőívre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előnyük, hogy sok olyan információt adhatnak, melyekre a kérdőív készítésénél a kutató nem is gondolt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lényegesen nagyobb és nehezebb munkát igényel a kódolás, mert sokszor csak a válaszok előzetes átnézése alapján lehet megszerkeszteni a különböző kódkategóriákat, továbbá némelyik válsz olyan pontatlan lehet, hogy nehéz egyértelműen eldönteni, hogy melyik kategóriába kell sorolni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 xml:space="preserve">zárt kérdésnél tisztázni kell, hogy csak egy vagy több választ lehet megjelöl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gkérdezés vagy interjú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személyes felkeresés útján időigényes, költséges, de sokkal kisebb az adatszolgáltatás megtagadásának és a pontatlan kitöltésnek a veszélye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postai úton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telefonon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önkitöltése” útján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a kitöltött kérdőíveket célszerű ellenőrizni, az esetleges hiányok pótlása vagy a bizonytalan válaszok pontosítása érdekéb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élemények és attitűdök mérése skálákkal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attitűdöket speciális kérdésekkel lehet mérni. Erre skálatechnikákat használunk. A különféle skálák olyan kérdésekből vagy kérdéssorozatokból állnak, melyekre az azokra adott válaszok alapján nemcsak típusokba lehet az attitűdöket sorolni, hanem legalább a sorrendjüket, némely skálatechnika esetén az attitűdök egymástól való távolságát is lehet meghatározni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Bogardus – skála esetében a kérdőív olyan állításokat tartalmaz, melyek valamely attitűd erősségének növekvő intenzitási fokát jelzik, így a velük való egyetértés vagy egyet nem értés kifejezi az attitűd intenzitását a megkérdezetteknél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Lickert – skála esetében az egy – egy kijelentéssel való egyetértés vagy egyet nem értés mértékét 5 vagy 7 fokozatú skálán fejezik ki, a „teljesen egyetértek” választól az „egyáltalán nem értek egyet” válasz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ódolás 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a begyűjtött információkat a feldolgozás céljára számmal ellátott kategóriákba csoportosíthatjuk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meghatározzuk, hogy különféle válaszlehetőségeket milyen főbb típusokba soroljuk, és ezeket a típusokat 0-tól 9-ig terjedő kódszámmal látjuk el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értékválasztás esetén – ha az zárt kérdés formájában előre megadjuk – mindegyik érték választás „igen – nem” formában kódolhatjuk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ha az értékek sorrendjét is kérdezzük, akkor külön – külön kódpozícióba kell kódolni az első, második stb. helyen választott érték kódszámát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minden egyes kérdőív kódolása külön – külön kódlapon történik. A kérdőíven és a kódlapon, a későbbi azonosítás lehetősége érdekében, fel kell tüntetni egy azonosítási számot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a kódoláshoz részletes kódutasítást kell készíteni, ebben minden kérdésre vonatkozóan pontos útmutatást kell adni, hogy hogyan, melyik kódnégyzetbe és milyen kódszámok szerint kell a kérdőíven szereplő információkat kódol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atfeldolgozás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kis adatfelvételeket egyszerűen kódlapok alapján is fel lehet dolgozni. Ebben az esetben készíthetünk táblázatokat, először „szétrakjuk” a kódlapokat a táblázatban szereplő egyik változó szerint, majd az így különválasztott kódlapcsomagokban szereplő kérdőíveket csoportosítjuk a táblázat másik változója szerint. 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</w:rPr>
        <w:t>A kódolás és rögzítés alapos elvégzése, ellenőrzése és a hibák kijavítása, igen munkaigényes , és rendkívül fontos, mert ha nem vesszük észre a hibákat, teljesen téves következtetésekhez vezethet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érési szintek (Négy mérési szintet különböztetünk meg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Nominális szint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 változó különböző értékei azt fejezik ki, hogy a két vagy több különböző típusról van szó, pl.: férfi v. nő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a társadalmi réteg – kategóriákat is legtöbbször nominális változóként kezeljük, tehát nem feltételezzük, hogy pl.: a segédmunkás kategória magasabban helyezkedik el a társadalmi hierarchiában, mint a mezőgazdasági fizikai kategória. Ez a példa azonban jól szemlélteti a mérési szintekkel kapcsolatban gyakran felmerülő dilemmát, ugyanis amikor a rétegkategóriák élére a „vezetőket” vagy a „vezetőket és értelmiségieket” tesszük, ezzel hallgatólagosan azt is elfogadjuk, hogy az a réteg áll a hierarchia élé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Ordinális szin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bben az esetben a válaszkategóriák sorba rendezhetők, de a közöttük lévő távolságokat nem lehet összehasonlítani. Pl. egészségi állapotot ötfokú skálán mérjük. Egyértelműen tudjuk, hogy a „nagyon jó” válasz az egészségi állapot jobb szubjektív értékelését fejezi ki, mint a „meglehetősen jó” válasz, de azt nem tételezhetjük fel, hogy a „nagyon jó” és a „meglehetősen jó” között ugyanakkora a távolság, mint a „meglehetősen jó” és a „közepes” kö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Intervallumszint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nemcsak a különböző válaszkategóriák egymás utáni sorrendjét vehetjük ismertnek, hanem a közöttük lévő távolságokat is, de nem tételezhetjük fel egy zérus pont létét a mérésre használt skálán, ezért semmit sem tudunk arról mondani, hogy az egyik kategória „hányszor” magasabb vagy jobb a másikná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Aránymérő szin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emcsak az intervallum mérési szint jellemzőit ismerjük, hanem a zérus szintnek is van értelme. Pl.: a személyes jövedelmet (van olyan, akinek egyáltalán nincsen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z elemzéshez használt változók mérési szintjére azért kell odafigyelni, hogy a szociológus ne alkalmazzon adatai elemzésére olyan módszereket, amelyek az adott mérési szinten nem alkalmazhatók, csupán a magasabb fokon. Pl. két változónk közötti kapcsolat erősségének mérésére nominális szinten mért változók esetén a chi- négyzetet lehet használni, ordinális szintű változók esetén a rangkorrelációs együtthatót, intervallum – és aránymérő szinten mért változók esetén pedig a Pearson –féle korrelációs együttható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áblázatok készítése és elemzé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datok elemzésének első lépése rendszerint az, hogy megnézzük minden egyes változónk gyakorisági eloszlásá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égiggondoljuk, hogy mely változópárok kombinációját volna érdemes megvizsgálni, és ennek megfelelően kétdimenziós kereszttáblákat készítün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őször többnyire „vízszintesen és függőlegesen” „kiszázalékoljuk” a táblázatot, vagyis kiszámítjuk a százalékos megoszlásokat, és azokat összehasonlítju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 a százalékos megoszlások különbségeket mutatnak, akkor a nominális szinten felhasználható statisztikák egyikével (chi – négyzet) ellenőrizhető, hogy a kimutatott különbségek szignifikánsak-e és hogy milyen erős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ellőképpen nagy minták esetében három vagy négy változót kombinálót, tehát három – négydimenziós táblázatokat is lehet készíteni, ezek „olvasása” azonban a dimenziók számának növekedésével egyre bonyolultabbá válik. A loglineáris elemzés módszere lehetővé teszi több értelmezése, azonban meglehetősen bonyolult felad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yszerű statisztikai mutatók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ha intervallum – és aránymérő szinten mért változóink vannak, ezeknél kiszámítjuk a statisztikánál szokásos legegyszerűbb mutatókat: a középértékeket és a szóródás különféle mutatóit. A középértékek közül a számtani átlagot használjuk a legtöbbször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némelykor, elsősorban ha a változó eloszlása erősen eltér a normális eloszlástól, célszerű a mediánt is kiszámítani. Ugyanis a szélsőséges értékek erősen befolyásolják a számtani átlagot, de a mediánt ezek nem befolyásolják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a harmadik középérték, melyet ki szoktunk számolni, a módusz: ez az a kategória, melybe a vizsgált populációból a legtöbben tartoznak.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a szóráson kívül célszerű lehet a másik szóródási mérőszámok kiszámítása is, pl. az un jövedelmi decilis eloszlásé. Ebben az esetben a mintát sorba rendezve meghatározzuk, hogy a legmagasabb jövedelmű 10% az összes jövedelemből mekkora arányban részesül, és így tovább a második, harmadik, végül a tizedeik (legalsó) decilis az összes megfigyelt jövedelem hány százalékát kapta. Az így kapott arányszámok egyben azt is kifejezik, hogy a kérdéses decilis átlagos jövedelme a nagyátlag hány százalékával egyenlő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Két – és többváltozós elemzési módszer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ra szolgálnak, hogy két v. több változó összefüggését vizsgálj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 – négyzet módszer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két nominális változó kombinációját kimutató táblázatban először meghatározzuk, hogy milyenek lennének az esetszámok a táblázat celláiban, ha a két nominális változóval mért jelenség között semmi összefüggés nem lenne, majd kiszámítjuk a különbségeket a ténylegesen megfigyelt esetszámok és a lét változó függetlensége esetén várható esetszámok közöt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inél nagyobb a különbségek összege, annál erősebb a két változó közötti kapcsola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Intervallum – és ordinális szinten mért változók esetén lehetőség van számos egyéb két- és többváltozós matematikai – statisztikai módszer felhasználására is az elemzés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rianciaanalízi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a az egyik változónk nominális, a másik pedig intervallum- vagy aránymérő szintű változó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segítségével azt állapítjuk meg, hogy az utóbbi változó szóródásából mennyit magyaráz meg a nominális vál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tváltozós Pearson – féle korreláció- és regresszióelemzés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ha mindkét változónk intervallum- v. aránymérő szintű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a korrelációs együttható kifejezi, hogy milyen erős a két változó közötti kapcsolat, a regressziós egyenlet pedig kifejezi, hogy az egyik változó milyen mértékben függ a másik változó értékétől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a korrelációs és a regressziós kapcsolatot nem szabad minden további nélkül ok-okozati kapcsolatként értelmezni, mert ez egyszerűen csak azt fejezi ki hogy a két változó értékei hogyan „járnak együtt”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a többváltozós korreláció- és regressziószámítás továbbfejlesztett változata az útelemzés, amit többek között a mobilitás vizsgálatában használun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SREL- módszer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az egyes változókat nem mérjük közvetlenül, hanem faktoranalízis útján állítjuk elő több változó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toranalízis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olyan kutatási helyzetekben szokás alkalmazni, amikor nagyszámú megfigyelési egységről nagyszámú változónk van, és az utóbbi változókat össze kívánjuk vonni két-három-négy „alapvető” faktorba. Ezáltal mintegy „feltérképezzük” a rendelkezésünkre álló adattömeg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szteranalízis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olyan kutatási helyzetben lehet használni, mikor nagyszámú megfigyelési egységről több változó áll rendelkezésre, és a nagyszámú megfigyelési egységet kisebb számú típusba akarjuk összevonni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ha a változók száma igen nagy, először faktoranalízist lehet végezni, és a faktorpontszámokra támaszkodva lehet a megfigyelési egységeket tipizálni, klaszterekbe besorolni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a kutató dönti el hogy hány klaszterbe kívánja a megfigyelési egységeket összevonni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a klaszterekt a szociológusnak kell elneveznie és értelmeznie. </w:t>
      </w:r>
    </w:p>
    <w:p>
      <w:pPr>
        <w:pStyle w:val="Normal"/>
        <w:rPr>
          <w:sz w:val="24"/>
        </w:rPr>
      </w:pPr>
      <w:r>
        <w:rPr>
          <w:sz w:val="24"/>
        </w:rPr>
        <w:t>többdimenziós skálázás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akkor alkalmazzuk, mikor kisebb számú megfigyelési egységről több változó értéke áll rendelkezésre, és valamilyen hierarchikus sorrendet akarunk létrehozni közöttük, továbbá a közöttük lévő távolságokat akarjuk mérni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 xml:space="preserve">a dimenziók számának megfelelő dimenziószámú koordinátarendszerben helyezi el a megfigyelési egységeket. A dimenziókat a kutatónak kell értelmez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glineáris elemzés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akkor használható, ha három-négy nominális változó alapján készített kereszttáblázatokat akarunk összehasonlítani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  <w:szCs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2"/>
      <w:szCs w:val="1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2"/>
      <w:szCs w:val="1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2"/>
      <w:szCs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  <w:szCs w:val="1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2"/>
      <w:szCs w:val="1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  <w:szCs w:val="1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2"/>
      <w:szCs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2"/>
      <w:szCs w:val="1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2"/>
      <w:szCs w:val="1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2"/>
      <w:szCs w:val="1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2"/>
      <w:szCs w:val="1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2"/>
      <w:szCs w:val="1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2"/>
      <w:szCs w:val="1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14:00Z</dcterms:created>
  <dc:creator>Tizhusang</dc:creator>
  <dc:description/>
  <dc:language>en-US</dc:language>
  <cp:lastModifiedBy>A</cp:lastModifiedBy>
  <dcterms:modified xsi:type="dcterms:W3CDTF">2006-05-15T09:03:00Z</dcterms:modified>
  <cp:revision>6</cp:revision>
  <dc:subject/>
  <dc:title>1</dc:title>
</cp:coreProperties>
</file>