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15. A nemi különbségek és szocializáció. A nemi különbségek értelmezése Freud, Chodorow és Hofstede alapjá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zexuális különbségek eredete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szexuális szóval először a genetikai hátteret kell egy kissé megvilágítani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zoktól a génektől függ szexuális jellegünk és biológiai hátterünk, amelyek a fogamzás pillanatában összekapcsolódnak, és egy új sejtet alkotnak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23 kromoszómapár van benne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nő xx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férfi xy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ind w:left="720" w:hanging="360"/>
        <w:jc w:val="both"/>
        <w:rPr/>
      </w:pPr>
      <w:r>
        <w:rPr/>
        <w:t>Ez határozza meg a „jelleget”.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ind w:left="720" w:hanging="360"/>
        <w:jc w:val="both"/>
        <w:rPr/>
      </w:pPr>
      <w:r>
        <w:rPr/>
        <w:t>Sajt osztódni kezd, fejlődik a magzat igen lassan.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ind w:left="720" w:hanging="360"/>
        <w:jc w:val="both"/>
        <w:rPr/>
      </w:pPr>
      <w:r>
        <w:rPr/>
        <w:t>Az embrió már igen korán rendelkezik azokkal az ivarmirigyekkel melyből később kifejlődnek a herék és a petefészek.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ind w:left="720" w:hanging="360"/>
        <w:jc w:val="both"/>
        <w:rPr/>
      </w:pPr>
      <w:r>
        <w:rPr/>
        <w:t>A szexuális fejlődés későbbi mechanizmusai mindkét nem esetében akkor lépnek működésben, amikor biológiailag éretté válunk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Nő – menstruáció 12év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Férfi – később válik éretté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Biológiailag meghatározottak-e a viselkedésbeli különbségek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ők és férfiak viselkedését a velük született különbségek határozzák meg. Szociológia határozottan ebbe az irányba mutat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„</w:t>
      </w:r>
      <w:r>
        <w:rPr/>
        <w:t>Férfi az erős” = vadászat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„</w:t>
      </w:r>
      <w:r>
        <w:rPr/>
        <w:t>Nő gyenge” = gyermeknevelés</w:t>
      </w:r>
    </w:p>
    <w:p>
      <w:pPr>
        <w:pStyle w:val="Normal"/>
        <w:numPr>
          <w:ilvl w:val="2"/>
          <w:numId w:val="6"/>
        </w:numPr>
        <w:tabs>
          <w:tab w:val="clear" w:pos="709"/>
        </w:tabs>
        <w:ind w:left="720" w:hanging="360"/>
        <w:jc w:val="both"/>
        <w:rPr/>
      </w:pPr>
      <w:r>
        <w:rPr/>
        <w:t xml:space="preserve">identitás megtanulásától függ más irányzatok szerint. Legtöbb kultúrában a gyermekneveléssel kell foglalkoznunk, így nem tudtak részt venni a vadászatban, pl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Nemi szocializáció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Szülők - felnőttek reakciói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720" w:hanging="360"/>
        <w:jc w:val="both"/>
        <w:rPr/>
      </w:pPr>
      <w:r>
        <w:rPr/>
        <w:t>Különbségek vannak abban, hogyan bánnunk a lány, ill. a fiúgyermekkel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720" w:hanging="360"/>
        <w:jc w:val="both"/>
        <w:rPr/>
      </w:pPr>
      <w:r>
        <w:rPr/>
        <w:t>A felnőttek attól függően tulajdonítanak bizonyos jellemvonásokat egy csecsemőnek, hogy azt fiúnak vagy lánynak tekintik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720" w:hanging="360"/>
        <w:jc w:val="both"/>
        <w:rPr/>
      </w:pPr>
      <w:r>
        <w:rPr/>
        <w:t>Kísérlet „Adam - Beth”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Nemi viselkedés elsajátítás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korai aspektusai tudattalan jellegűk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férfiak és nők másként nyúlnak a csecsemőkhöz. Kozmetikumok, más hajviselet már jelzés a gyermek számár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2 éves korban már tudják, hogy „kisfiúk-e” vagy „kislányok”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5-6 évesen már tudja, hogy mindenkinek van neme, és ez nem változik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gyermeki játékok, könyvek, műsorok mind-mind jelzik a nemi különbségeke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yuszit a lányoknak, tigrist a fiúknak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Iskola és kortárs csoportok hatás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z iskolakorú gyerekek pontosan tudatában vannak annak, hogy mik a nemi különbségek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Ny-i országokban eltérő tanterv van a lányoknak és a fiúknak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Háztartási ismereteket csak a lányoknak oktatnak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Fém és famegmunkálást csak a fiúknak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ortárs csoportnak igen nagy jelentősége van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Freud elmélet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nemek közötti különbség megtanulása csecsemő és kisgyermekkorban a pénisz meglétének vagy hiányának kérdése körül forog. Ez a férfiasság, vagy a nőiesség szimbóluma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Ödipális szakasz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A kisfiúk fenyegetve érzik magukat attól a fegyelemtől, melyet apjuk követel </w:t>
      </w:r>
      <w:r>
        <w:rPr>
          <w:rFonts w:eastAsia="Wingdings" w:cs="Wingdings" w:ascii="Wingdings" w:hAnsi="Wingdings"/>
        </w:rPr>
        <w:t></w:t>
      </w:r>
      <w:r>
        <w:rPr/>
        <w:t xml:space="preserve"> fantáziájuk szerint, azt képzelik, hogy apjuk kasztráltatni akarja őket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kisfiú az anyja iránti érzések elfojtásával és az apa elsőbbrendűségének elismerésével tudatára ébred a férfiidentitásnak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A lányok „péniszirigységben” szenvednek </w:t>
      </w:r>
      <w:r>
        <w:rPr>
          <w:rFonts w:eastAsia="Wingdings" w:cs="Wingdings" w:ascii="Wingdings" w:hAnsi="Wingdings"/>
        </w:rPr>
        <w:t></w:t>
      </w:r>
      <w:r>
        <w:rPr/>
        <w:t xml:space="preserve"> kislány szemében az anya leértékelődik, mert neki nincs pénisze. </w:t>
      </w:r>
      <w:r>
        <w:rPr>
          <w:b/>
          <w:bCs/>
        </w:rPr>
        <w:t>Alávetettség érzése</w:t>
      </w:r>
      <w:r>
        <w:rPr/>
        <w:t xml:space="preserve">= ő csak 2. lehet, amikor azonosul az anyával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Kisiskolás kor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Lappangási időszak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lfojtja erotikus érzelmeit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ubertáskor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Biológiai érés </w:t>
      </w:r>
      <w:r>
        <w:rPr>
          <w:rFonts w:eastAsia="Wingdings" w:cs="Wingdings" w:ascii="Wingdings" w:hAnsi="Wingdings"/>
        </w:rPr>
        <w:t></w:t>
      </w:r>
      <w:r>
        <w:rPr/>
        <w:t xml:space="preserve"> vonzalom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Előtérbe kerülnek az erotikus vágyak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hodorow elmélet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nemi identitástanulási folyamat, korán elkezdődik és összefügg a csecsemő - szülők iránti ragaszkodással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Jóval nagyobb hangsúlyt fektet az anya szerep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gyerekek elsősorban az anyához kötődnek, ezeket az erős szálakat egy ponton meg kell szakítani, hogy saját én tudata kialakuljon. Ez a folyamat másként zajlik le fiúk és lányok között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Lányo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sszabb ideig kötődnek mé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ncs éles elszakadás, másokkal szembeni én tudatuk folyamatosabb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dentitásuk másokéval egybeolvad, vagy függ anya </w:t>
      </w:r>
      <w:r>
        <w:rPr>
          <w:rFonts w:eastAsia="Wingdings" w:cs="Wingdings" w:ascii="Wingdings" w:hAnsi="Wingdings"/>
        </w:rPr>
        <w:t></w:t>
      </w:r>
      <w:r>
        <w:rPr/>
        <w:t xml:space="preserve"> férf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Újratermelődnek jellemvonások – érzékenység, odaadás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Fiúk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Férfiasságukat a nőiességgel szemben értelmezik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dentitásuk veszélybe kerül, ha túl érzelgősek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Hofstede elmélet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ilághírű felmérést készítet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öbb dimenzióban vizsgálta a nemi különbsége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világon létezik feminim és masculin társadalom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Feminim társadalo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ő= férf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ők kissé férfiasabba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ok az egyedülálló nő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saládok rendszere lazább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onos neműek házassága is elfogadot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eginkább É-i országokra jellemző: Norvégia, Dánia stb.</w:t>
      </w:r>
    </w:p>
    <w:p>
      <w:pPr>
        <w:pStyle w:val="Heading1"/>
        <w:rPr/>
      </w:pPr>
      <w:r>
        <w:rPr/>
        <w:t>Masculin társadalo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ondozzák a kapcsolatrendszereke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obban értenek az érzelmes dolgokhoz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Férfi: asszertív, erős, anyagi sikerekre törekszik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Nő: szerény, gyenge, élet minősége foglalkoztatj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érfiak dolga, hogy sikeresek legyenek, ne legyenek érzékenyek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ők feladata, hogy a kapcsolatokat alakítsák, nőiesen viselkedjenek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érfi és nő kiegészítik egymás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apánra a legjellemzőbb.</w: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3:46:00Z</dcterms:created>
  <dc:creator>Sanyika</dc:creator>
  <dc:description/>
  <dc:language>en-US</dc:language>
  <cp:lastModifiedBy>A</cp:lastModifiedBy>
  <dcterms:modified xsi:type="dcterms:W3CDTF">2006-05-15T12:42:00Z</dcterms:modified>
  <cp:revision>5</cp:revision>
  <dc:subject/>
  <dc:title>A nemi különbségek és szocializáció</dc:title>
</cp:coreProperties>
</file>