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jc w:val="left"/>
        <w:rPr>
          <w:sz w:val="36"/>
        </w:rPr>
      </w:pPr>
      <w:r>
        <w:rPr>
          <w:sz w:val="36"/>
        </w:rPr>
        <w:t>12. Konformizmus és devianciák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</w:rPr>
        <w:t>Konformitás:</w:t>
      </w:r>
      <w:r>
        <w:rPr/>
        <w:t xml:space="preserve"> olyan viselkedés, mely követi egy csoport vagy társadalom elfogadott normái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emberek nem midig azért fogadják el a normákat, mert azzal egyetértenek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an, mai előnyös a számukra, és van, amikor csak a szankcióktól fél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eviancia:</w:t>
      </w:r>
      <w:r>
        <w:rPr/>
        <w:t xml:space="preserve"> azok a viselkedések, melyek eltérnek az adott társadalomban elfogadott normáktól. Ilyen, pl. a bűnözés, öngyilkosság, alkoholizmus, kábítószer-fogyasztás, lelki beteg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ológiában többnyire a legsúlyosabb normaszegéseket tárgyalják a </w:t>
      </w:r>
      <w:r>
        <w:rPr>
          <w:b/>
          <w:bCs/>
        </w:rPr>
        <w:t>deviánsviselkedéssel</w:t>
      </w:r>
      <w:r>
        <w:rPr/>
        <w:t xml:space="preserve"> kapcsolatban.</w:t>
      </w:r>
    </w:p>
    <w:p>
      <w:pPr>
        <w:pStyle w:val="Normal"/>
        <w:jc w:val="both"/>
        <w:rPr/>
      </w:pPr>
      <w:r>
        <w:rPr>
          <w:b/>
          <w:bCs/>
        </w:rPr>
        <w:t>Def:</w:t>
      </w:r>
      <w:r>
        <w:rPr/>
        <w:t xml:space="preserve"> azt a normaszegő viselkedést tekintjük deviánsviselkedésnek, mely az egyén és társadalom számára káros vagy súlyosan kár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Biológiai érvelé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ombroso:</w:t>
      </w:r>
      <w:r>
        <w:rPr/>
        <w:t xml:space="preserve"> 1870-es évek, vannak olyan személyek, akik bűnöző hajlammal születnek. Koponya formája, mely alapján lehet azonosítani a személyiséget.</w:t>
      </w:r>
    </w:p>
    <w:p>
      <w:pPr>
        <w:pStyle w:val="Normal"/>
        <w:jc w:val="both"/>
        <w:rPr/>
      </w:pPr>
      <w:r>
        <w:rPr>
          <w:b/>
          <w:bCs/>
        </w:rPr>
        <w:t>Dughdale:</w:t>
      </w:r>
      <w:r>
        <w:rPr/>
        <w:t xml:space="preserve"> családfákat tanulmányozott </w:t>
      </w:r>
      <w:r>
        <w:rPr>
          <w:rFonts w:eastAsia="Wingdings" w:cs="Wingdings" w:ascii="Wingdings" w:hAnsi="Wingdings"/>
        </w:rPr>
        <w:t></w:t>
      </w:r>
      <w:r>
        <w:rPr/>
        <w:t xml:space="preserve"> a bűnözésre való hajlam öröklődik, környezeti hatásokat + öröklött dolgokat nem lehet szétválasztani.</w:t>
      </w:r>
    </w:p>
    <w:p>
      <w:pPr>
        <w:pStyle w:val="Normal"/>
        <w:jc w:val="both"/>
        <w:rPr/>
      </w:pPr>
      <w:r>
        <w:rPr>
          <w:b/>
          <w:bCs/>
        </w:rPr>
        <w:t>Sheldon:</w:t>
      </w:r>
      <w:r>
        <w:rPr/>
        <w:t xml:space="preserve"> az ember fizikai felépítése a mérvad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ezomorf </w:t>
      </w:r>
      <w:r>
        <w:rPr>
          <w:rFonts w:eastAsia="Wingdings" w:cs="Wingdings" w:ascii="Wingdings" w:hAnsi="Wingdings"/>
        </w:rPr>
        <w:t></w:t>
      </w:r>
      <w:r>
        <w:rPr/>
        <w:t xml:space="preserve"> aktív típus </w:t>
      </w:r>
      <w:r>
        <w:rPr>
          <w:rFonts w:eastAsia="Wingdings" w:cs="Wingdings" w:ascii="Wingdings" w:hAnsi="Wingdings"/>
        </w:rPr>
        <w:t></w:t>
      </w:r>
      <w:r>
        <w:rPr/>
        <w:t xml:space="preserve"> ők válnak deviánssá, bűnözőv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ktomorf </w:t>
      </w:r>
      <w:r>
        <w:rPr>
          <w:rFonts w:eastAsia="Wingdings" w:cs="Wingdings" w:ascii="Wingdings" w:hAnsi="Wingdings"/>
        </w:rPr>
        <w:t></w:t>
      </w:r>
      <w:r>
        <w:rPr/>
        <w:t xml:space="preserve"> gyenge fizikum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ndomorf </w:t>
      </w:r>
      <w:r>
        <w:rPr>
          <w:rFonts w:eastAsia="Wingdings" w:cs="Wingdings" w:ascii="Wingdings" w:hAnsi="Wingdings"/>
        </w:rPr>
        <w:t></w:t>
      </w:r>
      <w:r>
        <w:rPr/>
        <w:t xml:space="preserve"> teste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szichológiai elmélete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agy akkut feszültséghelyzetekre, vagy az egész személyiségfejlődésre helyezik a hangsúlyt.</w:t>
      </w:r>
    </w:p>
    <w:p>
      <w:pPr>
        <w:pStyle w:val="Normal"/>
        <w:jc w:val="both"/>
        <w:rPr/>
      </w:pPr>
      <w:r>
        <w:rPr>
          <w:b/>
          <w:bCs/>
        </w:rPr>
        <w:t>Dollárd frusztráció</w:t>
      </w:r>
      <w:r>
        <w:rPr/>
        <w:t xml:space="preserve"> – agresszió elmélet. Pszichológusok a személyiségfejlődésben keresik az okokat, a gyermek-szülő kapcsolatban keresik a deviancia gyöke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reud:</w:t>
      </w:r>
      <w:r>
        <w:rPr/>
        <w:t xml:space="preserve"> erkölcsi érzetünket az ödipális szakaszban sajátítjuk el, egyes gyermekeknél a szülővel való rossz kapcsolat miatt nem alakul ki a megfelelő önkontrol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étezik úgynevezett „</w:t>
      </w:r>
      <w:r>
        <w:rPr>
          <w:b/>
          <w:bCs/>
        </w:rPr>
        <w:t>pszichopata</w:t>
      </w:r>
      <w:r>
        <w:rPr/>
        <w:t>” személyiség is = zárkózottak, érzelem nélküliek, élvezik, ha kárt okozhatnak, nincs együtt érzés más emberek iránt, hajlamosak az agresszió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lturális elméle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nden társadalomban kulturális normák és értékek szabályozzák a társadalom tagjainak a viselkedésé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zen normák kultúránként igencsak eltérn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yes kábítószerek és alkoholok fogyasztása egyes társadalomban nem minősül deviánsviselkedésnek, más társadalomban viszont ige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szociológi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szikus devianciaelméletei az „anómia” elmél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urkheim:</w:t>
      </w:r>
      <w:r>
        <w:rPr/>
        <w:t xml:space="preserve"> anómia a társadalomi normák meggyengülésének állapot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zek gyors és nagy társadalmi változások hatására erősödnek fel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kit, feszültséghelyzetet teremtenek, válságot, norma és értékzavart okoznak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Ebben az állapotban a társadalom tagjai gyakran reagálnak deviánsviselkedéss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erton:</w:t>
      </w:r>
      <w:r>
        <w:rPr/>
        <w:t xml:space="preserve"> új anómia fogalmat vezetett be.</w:t>
      </w:r>
    </w:p>
    <w:p>
      <w:pPr>
        <w:pStyle w:val="Normal"/>
        <w:numPr>
          <w:ilvl w:val="2"/>
          <w:numId w:val="10"/>
        </w:numPr>
        <w:tabs>
          <w:tab w:val="clear" w:pos="709"/>
        </w:tabs>
        <w:ind w:left="720" w:hanging="357"/>
        <w:jc w:val="both"/>
        <w:rPr/>
      </w:pPr>
      <w:r>
        <w:rPr/>
        <w:t>Jó módúak között ritka, de a szegények között gyakori a deviánsviselkedés.</w:t>
      </w:r>
    </w:p>
    <w:p>
      <w:pPr>
        <w:pStyle w:val="Normal"/>
        <w:numPr>
          <w:ilvl w:val="2"/>
          <w:numId w:val="10"/>
        </w:numPr>
        <w:tabs>
          <w:tab w:val="clear" w:pos="709"/>
        </w:tabs>
        <w:ind w:left="720" w:hanging="357"/>
        <w:jc w:val="both"/>
        <w:rPr/>
      </w:pPr>
      <w:r>
        <w:rPr/>
        <w:t>Anómia= a társadalomban elfogadott célok és megengedett eszközök ellentmondás.</w:t>
      </w:r>
    </w:p>
    <w:p>
      <w:pPr>
        <w:pStyle w:val="Normal"/>
        <w:ind w:left="709" w:hanging="0"/>
        <w:jc w:val="both"/>
        <w:rPr/>
      </w:pPr>
      <w:r>
        <w:rPr/>
        <w:t>Pl: amerikai cél: anyagi siker eszköz: iskolai képzés</w:t>
      </w:r>
    </w:p>
    <w:p>
      <w:pPr>
        <w:pStyle w:val="Normal"/>
        <w:ind w:left="1080" w:hanging="0"/>
        <w:jc w:val="both"/>
        <w:rPr/>
      </w:pPr>
      <w:r>
        <w:rPr/>
        <w:t>Szegény amerikai cél: anyagi sikert nem tudják megvalósítani.</w:t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704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53"/>
        <w:gridCol w:w="660"/>
        <w:gridCol w:w="4934"/>
      </w:tblGrid>
      <w:tr>
        <w:trPr>
          <w:trHeight w:val="630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Reagálá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Célok</w:t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Konformitá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</w:t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Újítá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</w:t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űnözés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itualizálá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ársadalmi normák lélektelen követése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Visszahúzódá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savargás, elmebetegség, alkoholizmus…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ázadá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-</w:t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-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Elutasítja a célokat, eszközöket, de saját céljait, eszközeit akarja annak helyébe állítan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Öngyilkosság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960 óta hazánkban a legmagasabb az arán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öregek – céltalanság, kilátástalanság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iatalok - figyelemfelhívá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Bűnözé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ülönleges problémát jelent a </w:t>
      </w:r>
      <w:r>
        <w:rPr>
          <w:b/>
          <w:bCs/>
        </w:rPr>
        <w:t>szervezett bűnözés</w:t>
      </w:r>
      <w:r>
        <w:rPr/>
        <w:t xml:space="preserve"> = nagy méretű, jól, sőt szigorúan szervezett bűnbandá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övekedési tendencia </w:t>
      </w:r>
      <w:r>
        <w:rPr>
          <w:rFonts w:eastAsia="Wingdings" w:cs="Wingdings" w:ascii="Wingdings" w:hAnsi="Wingdings"/>
        </w:rPr>
        <w:t></w:t>
      </w:r>
      <w:r>
        <w:rPr/>
        <w:t xml:space="preserve"> munkanélküliség, leszakadt rétegek, vándorláso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lkoholizmu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Alkoholista=</w:t>
      </w:r>
      <w:r>
        <w:rPr/>
        <w:t xml:space="preserve"> akinek életében a szeszes ital-fogyasztás súlyos problémákat okoz, pl: felbomlik a családj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övekedési tendencia: szeszes italok hozzájutási feltételei megváltoztak, ára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sökkent, mert rájönnek az emberek, hogy milyen kár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ábítószer fogyasztá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mzetközi egyezmények szerint: azok a szerek drogok, melyeket az felsoro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rog minden olyan termék, mely befolyásolja a mentális működést és ítélőképességet, és melynek fogyasztását tiltják, továbbá minden olyan nem tiltott termék, melyek fogyasztása veszélyes és visszaéléshez vez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Ópium és származék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imuláns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llucinogén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dószer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vosi vényre kapható gyógyszerek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440" w:hanging="357"/>
        <w:jc w:val="both"/>
        <w:rPr/>
      </w:pPr>
      <w:r>
        <w:rPr/>
        <w:t>Férfiaknál magasabb a fogyasztási arány, mint a nőknél, s a fiatalok körében igen terj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elki és mentális betegsége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evés az a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ok például:</w:t>
      </w:r>
    </w:p>
    <w:p>
      <w:pPr>
        <w:pStyle w:val="Normal"/>
        <w:jc w:val="both"/>
        <w:rPr/>
      </w:pPr>
      <w:r>
        <w:rPr/>
        <w:t>Öngyilkosság: családi konfliktusok, elmagányosodás</w:t>
      </w:r>
    </w:p>
    <w:p>
      <w:pPr>
        <w:pStyle w:val="Normal"/>
        <w:jc w:val="both"/>
        <w:rPr/>
      </w:pPr>
      <w:r>
        <w:rPr/>
        <w:t>Alkoholizmus: nő kapcsolatok zavarai, munkahelyi gondok</w:t>
      </w:r>
    </w:p>
    <w:p>
      <w:pPr>
        <w:pStyle w:val="Normal"/>
        <w:jc w:val="both"/>
        <w:rPr/>
      </w:pPr>
      <w:r>
        <w:rPr/>
        <w:t>Kábítószerezés: súlyos családi helyzet, vagy nincs család</w:t>
      </w:r>
    </w:p>
    <w:p>
      <w:pPr>
        <w:pStyle w:val="Normal"/>
        <w:jc w:val="both"/>
        <w:rPr/>
      </w:pPr>
      <w:r>
        <w:rPr/>
        <w:t>Lelki betegség: mindennapi élet feszültségei</w:t>
      </w:r>
    </w:p>
    <w:p>
      <w:pPr>
        <w:pStyle w:val="Normal"/>
        <w:jc w:val="both"/>
        <w:rPr/>
      </w:pPr>
      <w:r>
        <w:rPr/>
        <w:t>Megállapítható, hogy minden deviánsviselkedés hátterében igen nagy szerepet játszik a családi háttér.</w:t>
      </w:r>
    </w:p>
    <w:p>
      <w:pPr>
        <w:pStyle w:val="Normal"/>
        <w:jc w:val="both"/>
        <w:rPr/>
      </w:pPr>
      <w:r>
        <w:rPr/>
        <w:t>Toleráns szabályozás, mely elég ahhoz, hogy bizonyos mennyiségű devianciát „elfogadjunk”, együtt éljünk vele, de ez nem hatalmasodha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eviáns viselkedé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z emberek társ-i együttélése azért lehetséges, mert többségük alkalmazkodik a társ-ban elfogadott normákhoz. Aki ezt a normát megszegi deviáns viselkedést tanúsít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Alapfogalmak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eviánsviselkedés: az elfogadott normától való eltérés.  Pl.: alkoholizmus, kábítószer – fogyasztás, lelki betegsége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Ezek a normák társ-i okként eltérőek lehetnek, és korszakokként változhatnak, a deviancia mindig káros a társ. egészére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Módszerek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deviánsviselkedések vizsgálatánál az alapvető probl. gyakoriságuk mérése. Az öngyilkossági arányszámot a statisztikai és demográfiai könyvek évente közlik.</w:t>
      </w:r>
    </w:p>
    <w:p>
      <w:pPr>
        <w:pStyle w:val="TextBody"/>
        <w:rPr/>
      </w:pPr>
      <w:r>
        <w:rPr/>
        <w:t>Sokkal bizonytalanabbak az öngyilkossági kísérletek adatai. Csak azok kerülnek be, melyekről az egészségügyi intézmények tudomást szerezne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űnözésről 4 féle adatot közölnek: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>Az ismertté vált közvádak bűncselekmények száma, ez azoknak a cselekményeknek a száma, melyeket a rendőrség nyilvántartásba vett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>Ismertté vált elkövetők száma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>Vádlottak száma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>Elítéltek szám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Viktimológiai felvételek:</w:t>
      </w:r>
      <w:r>
        <w:rPr>
          <w:szCs w:val="20"/>
        </w:rPr>
        <w:t xml:space="preserve"> az amikor a rendőrség a lakosságtól próbálja megtudni, hogy záros határidőn belül történt-e bűncselekmény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Az alkoholizmus becslési módszerei:</w:t>
      </w:r>
      <w:r>
        <w:rPr>
          <w:szCs w:val="20"/>
        </w:rPr>
        <w:t xml:space="preserve"> az alkoholistára 2 féle definíció is van. Orvosilag: az az alkoholista, akinél függőség alakul ki, nem tud ivásán alkalmazkodni. Szociológiailag: az az alkoholista, akinek életében az alkohol fogyasztása súlyos problémát okoz. Az alkohológia nemzetközi gyakorlatában 2 módszerrel becslik az alkoholisták számát. 1. Un. Fellinek képlet: az adott évben májzsugorodásban meghaltak számából indul, ennek 60%-át tekintik alkohol okozta májzsugorodásnak, ezt szorozza 144-gyel és ezt tekinti a népességben élő súlyos alkoholistáknak. Illetve a Ledermann módszer egy főre jutó alkoholfogyasztásból indul ki, annak alapján becsüli, hogy a népesség mekkora része alkoholista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Epidemológiai vizsgálatok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mentális vagy lelki betegségek mérése nehéz, problémákba ütközik. Ebbe a kategóriába tartozik az elmebetegségtől a neurotikus panaszokig minden. Epidemológiai vizsgálatot lehet végezni a lakosságon, ilyenkor, a kül. tünetekre szokás rákérde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lméletek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Durkheim</w:t>
      </w:r>
      <w:r>
        <w:rPr>
          <w:szCs w:val="20"/>
        </w:rPr>
        <w:t xml:space="preserve"> rámutatott, hogy a deviancia nem az adott viselkedés lényegéből következik, hanem az adott társ. ítéletéből. Deviáns viselkedésfajták, pl.: kemény drogfogyasztás, divat, szokások stb.</w:t>
      </w:r>
    </w:p>
    <w:p>
      <w:pPr>
        <w:pStyle w:val="Normal"/>
        <w:jc w:val="both"/>
        <w:rPr/>
      </w:pPr>
      <w:r>
        <w:rPr>
          <w:szCs w:val="20"/>
        </w:rPr>
        <w:t>Meg kell találni egy olyan szabályozást, olyan társ-i állapotot, mely elég toleráns ahhoz, hogy bizonyos devianciával együtt éljen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A szociológiai elméletek jellemzői</w:t>
      </w:r>
      <w:r>
        <w:rPr>
          <w:szCs w:val="20"/>
          <w:u w:val="single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szociológiában kül. elméleti hipotéziseket fogalmaztak meg a deviáns viselkedés okairól. Vannak: biológiai, pszichológiai, közgazdaságtani és szociológiai elméletek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Biológiai:</w:t>
      </w:r>
      <w:r>
        <w:rPr>
          <w:szCs w:val="20"/>
        </w:rPr>
        <w:t xml:space="preserve"> a közelmúltban fogalmaztak meg egy elméletet, mely szerint az erőszakos bűnözést egy speciális kromoszóma –rendellenesség okozza. Ez az XYY kromoszómakombináció. Eddig ezt azonban nem bizonyították. Az elmebetegséget genetikai okokra vezetik vissza.</w:t>
      </w:r>
    </w:p>
    <w:p>
      <w:pPr>
        <w:pStyle w:val="Normal"/>
        <w:jc w:val="both"/>
        <w:rPr/>
      </w:pPr>
      <w:r>
        <w:rPr>
          <w:szCs w:val="20"/>
        </w:rPr>
        <w:t>Pszichológiai elméletek: a flusztráció – agresszió elmélet szerint a személyi szükségletekben való sikertelenség agresszív viselkedést okoz. Egyes emberek életében keressük az okokat, minden esetben felfedezünk vmilyen feszültséghelyzete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pszichoanalitikus elméletek a személyiségfejlődésben keresik a deviáns viselkedés okát.</w:t>
      </w:r>
    </w:p>
    <w:p>
      <w:pPr>
        <w:pStyle w:val="Normal"/>
        <w:jc w:val="both"/>
        <w:rPr/>
      </w:pPr>
      <w:r>
        <w:rPr>
          <w:szCs w:val="20"/>
        </w:rPr>
        <w:t xml:space="preserve">A vagyon elleni bűncselekményeket elkövetők jelentős része és a legtöbb egyéb bűncselekmény elkövetői valószínűleg egyáltalán nem gondolják át cselekedetük következményeit. Szinte minden társ-ban engedélyezettek ás használtak olyan szereket, melyek az ember lelkiállapotát befolyásolják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ulturális elméletek szerint azokban társ-ban gyakoribb vmely deviáns viselkedésforma, melyek kevésbé azt engedélyezik v. elfogadják, kevésbé szigorúan szabályozzák, korlátozzá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sszociációs elmélete azt mondja, hogy azok akik gyakrabban kerülnek kapcsolatba bűnözőkkel, nagyobb valószínűséggel válnak bűnözőkké, mint azok akik ritkán találkoznak velük.</w:t>
      </w:r>
    </w:p>
    <w:p>
      <w:pPr>
        <w:pStyle w:val="Normal"/>
        <w:jc w:val="both"/>
        <w:rPr/>
      </w:pPr>
      <w:r>
        <w:rPr>
          <w:szCs w:val="20"/>
        </w:rPr>
        <w:t>Anómia elméletek: ezek azok az elméletek, melyeket a legkövetkezetesebben alkalmazzák azt az elméletet, hogy a deviánsviselkedésnek közös gyökerei vanna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Merton</w:t>
      </w:r>
      <w:r>
        <w:rPr>
          <w:szCs w:val="20"/>
        </w:rPr>
        <w:t>: 1930as évek végén új anómia fogalmat vezetett be. Merton szerint az anómia nem egyszerűen a normák meggyengülése az adott társ-ban, hanem a társ-ban elfogadott célok és megengedett eszközök: tanulás, munka, takarékossá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Srole</w:t>
      </w:r>
      <w:r>
        <w:rPr>
          <w:szCs w:val="20"/>
        </w:rPr>
        <w:t>: a mentális betegségek vizsgálatában az anómia következő dimenzióit különböztette meg: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az a meggyőződése, hogy a közösség vezetői közömbösek a közemberek igényei irán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>a társ. működése érthetetlen, kiszámíthatatlan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az életcélok megvalósíthatatlanok és nem fontosak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az egyén hiábavalónak, haszontalannak érzi magát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nem várható segítség embertársaktól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z anómiához hasonló fogalom az </w:t>
      </w:r>
      <w:r>
        <w:rPr>
          <w:b/>
          <w:bCs/>
          <w:szCs w:val="20"/>
        </w:rPr>
        <w:t>elidegenedés</w:t>
      </w:r>
      <w:r>
        <w:rPr>
          <w:szCs w:val="20"/>
        </w:rPr>
        <w:t>. Seaman dimenziói: hatalomnélküliség, élet értelmetlensége, elmagányosodás, önmagától való elidegenedés, munkanélkülisé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Cohen</w:t>
      </w:r>
      <w:r>
        <w:rPr>
          <w:szCs w:val="20"/>
        </w:rPr>
        <w:t>: a középiskolák a középosztálybeli készségeket értékelik mint, tisztaságot, jó szóbeli kifejezőképességet, jó tanulást és az azonnali szükségletekről való lemondás képességé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Az 1960+as években egy újfajta szociológiai elmélet jelent meg a minősítési v. címkézési elmélet. Elmélet szerint nem magán a viselkedésen, hanem a társ-on és társ-i intézmények válaszreakcióján múlik, hogy egy személy deviáns viselkedésű-e.</w:t>
      </w:r>
    </w:p>
    <w:p>
      <w:pPr>
        <w:pStyle w:val="Heading1"/>
        <w:rPr>
          <w:szCs w:val="20"/>
        </w:rPr>
      </w:pPr>
      <w:r>
        <w:rPr>
          <w:szCs w:val="20"/>
        </w:rPr>
        <w:t>Lelki betegségek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ülönféle deviánsviselkedések előfordulási gyakorisága országonként nagyon eltérő, tehát nem fogalmazhatjuk meg az összes társ-ra jellemző törvényszerűségeke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eviánsviselkedések gyakoriságának időbeli tendenciái is eltérőek országonként, tehát nem állíthatjuk, hogy azok gyakorisága a gazdasági fejlődéssel, iparosodással, városiasodással nő.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Mo.-i helyze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Öngyilkosság: ¾-e férfi. Mo már a század eleje óta a legnagyobb öngyilkossági gyakoriságú orsz-ok közé tartozik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űnözés: a vagyon elleni bűncselekmények közül különösen a gépkocsik lopása, kifosztása nőtt. A bűnözés hirtelen meg növekedett. Ennek oka lehet: rendőrségi bűnmegelőzés lanyhulása, szervezett bűnözés növekedése stb.</w:t>
      </w:r>
    </w:p>
    <w:p>
      <w:pPr>
        <w:pStyle w:val="Normal"/>
        <w:jc w:val="both"/>
        <w:rPr/>
      </w:pPr>
      <w:r>
        <w:rPr>
          <w:szCs w:val="20"/>
        </w:rPr>
        <w:t>Alkoholizmus: az alkoholizmus a felnőtt koruk derekán lévő férfiak körében egyre terjed, a korösszetétel fokozatosan fiatalodik. A nagy többség v. alkalmi v. társasági fogyaszt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ábítószer fogyasztás: az utolsó évtizedekben megjelent a magyar társ-ban, de jelenleg még nem lehet arról beszélni, hogy terjed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Lelki betegségek: egyre nőnek a társ-i különbségek az utóbbi években a munkanélküliek között sokkal gyakoribb ez a probl. a depressziós, neurotikus tünetek magasabb a nőknél, mint férfiakná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Deviáns viselkedés okai Mo.-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inden deviánsviselkedés előtt vmilyen feszültséghelyzet fordul elő. Öngyilkosságnál családi konfliktus, elmagányosodás fordul elő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lkoholista férfiak nőkapcsolati zavarok, munkahelyi- karrierproblémák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kábítószer fogyasztó fiatalok jelentős része súlyosan zilált családokban él.</w:t>
      </w:r>
    </w:p>
    <w:p>
      <w:pPr>
        <w:pStyle w:val="Normal"/>
        <w:jc w:val="both"/>
        <w:rPr/>
      </w:pPr>
      <w:r>
        <w:rPr>
          <w:szCs w:val="20"/>
        </w:rPr>
        <w:t>Közismert a mindennapi élet feszültségeinek hatása a neurózisok kialakulására és az elmebetegség fellépésé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1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CE"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487"/>
        </w:tabs>
        <w:ind w:left="24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7:00Z</dcterms:created>
  <dc:creator>Sanyika</dc:creator>
  <dc:description/>
  <dc:language>en-US</dc:language>
  <cp:lastModifiedBy>A</cp:lastModifiedBy>
  <dcterms:modified xsi:type="dcterms:W3CDTF">2006-05-15T12:26:00Z</dcterms:modified>
  <cp:revision>14</cp:revision>
  <dc:subject/>
  <dc:title>Konformizmus és devianciák</dc:title>
</cp:coreProperties>
</file>