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3. A családi funkciók, család és társadalom kapcsolatrendszere. Családfejlődés elmélete, háztartások történeti változása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Család funkció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salád= </w:t>
      </w:r>
      <w:r>
        <w:rPr>
          <w:b w:val="false"/>
          <w:bCs w:val="false"/>
        </w:rPr>
        <w:t>a társadalom alapegysége.</w:t>
      </w:r>
    </w:p>
    <w:p>
      <w:pPr>
        <w:pStyle w:val="Normal"/>
        <w:rPr/>
      </w:pPr>
      <w:r>
        <w:rPr/>
        <w:t>Gazdasági egységet alkotó egyének csoportja, akik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00" w:hanging="360"/>
        <w:rPr/>
      </w:pPr>
      <w:r>
        <w:rPr/>
        <w:t>Vérségi kapcsolatok, házasság vagy örökbefogadás révén kötődnek egymáshoz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00" w:hanging="360"/>
        <w:rPr/>
      </w:pPr>
      <w:r>
        <w:rPr/>
        <w:t>A család felnőtt tagjai felelősek a gyermekek felneveléséért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00" w:hanging="360"/>
        <w:rPr/>
      </w:pPr>
      <w:r>
        <w:rPr/>
        <w:t>Magyarországon a nukleáris család a jellemző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00" w:hanging="360"/>
        <w:rPr/>
      </w:pPr>
      <w:r>
        <w:rPr/>
        <w:t>Elsődleges szocializációs közeg.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ukleáris család:</w:t>
      </w:r>
      <w:r>
        <w:rPr/>
        <w:t xml:space="preserve"> egy közös háztartásban élő nőt és férfit jelent, akik gyermeket nevelnek.</w:t>
      </w:r>
    </w:p>
    <w:p>
      <w:pPr>
        <w:pStyle w:val="Normal"/>
        <w:jc w:val="both"/>
        <w:rPr/>
      </w:pPr>
      <w:r>
        <w:rPr>
          <w:b/>
          <w:bCs/>
        </w:rPr>
        <w:t>Kiterjesztett család:</w:t>
      </w:r>
      <w:r>
        <w:rPr/>
        <w:t xml:space="preserve"> ahol a házaspáron és a gyermekeken kívül más rokonok is élnek ugyanabban a háztartásban, vagy egymással szoros kapcsolatban, mely állandó.</w:t>
      </w:r>
    </w:p>
    <w:p>
      <w:pPr>
        <w:pStyle w:val="Heading2"/>
        <w:rPr/>
      </w:pPr>
      <w:r>
        <w:rPr/>
        <w:t>Egyszülős csalá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360" w:hanging="360"/>
        <w:jc w:val="both"/>
        <w:rPr/>
      </w:pPr>
      <w:r>
        <w:rPr/>
        <w:t xml:space="preserve">Funkció – </w:t>
      </w:r>
      <w:r>
        <w:rPr>
          <w:b/>
          <w:bCs/>
        </w:rPr>
        <w:t>Termelés</w:t>
      </w:r>
    </w:p>
    <w:p>
      <w:pPr>
        <w:pStyle w:val="Normal"/>
        <w:numPr>
          <w:ilvl w:val="3"/>
          <w:numId w:val="1"/>
        </w:numPr>
        <w:tabs>
          <w:tab w:val="clear" w:pos="709"/>
        </w:tabs>
        <w:ind w:left="720" w:hanging="180"/>
        <w:jc w:val="both"/>
        <w:rPr/>
      </w:pPr>
      <w:r>
        <w:rPr/>
        <w:t>Maga a család volt a termelőegység, ez a funkció csökkent, amikor megjelentek a nagy termelőszervet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360" w:hanging="357"/>
        <w:jc w:val="both"/>
        <w:rPr/>
      </w:pPr>
      <w:r>
        <w:rPr/>
        <w:t xml:space="preserve">Funkció – </w:t>
      </w:r>
      <w:r>
        <w:rPr>
          <w:b/>
          <w:bCs/>
        </w:rPr>
        <w:t>Fogyasztás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00" w:hanging="360"/>
        <w:jc w:val="both"/>
        <w:rPr/>
      </w:pPr>
      <w:r>
        <w:rPr/>
        <w:t xml:space="preserve">Ma már nagy része esik kívül a családon. </w:t>
      </w:r>
    </w:p>
    <w:p>
      <w:pPr>
        <w:pStyle w:val="Normal"/>
        <w:ind w:left="180" w:firstLine="529"/>
        <w:jc w:val="both"/>
        <w:rPr/>
      </w:pPr>
      <w:r>
        <w:rPr/>
        <w:t>Pl: munkahelyi étkez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360" w:hanging="360"/>
        <w:jc w:val="both"/>
        <w:rPr/>
      </w:pPr>
      <w:r>
        <w:rPr/>
        <w:t xml:space="preserve">Funkció – </w:t>
      </w:r>
      <w:r>
        <w:rPr>
          <w:b/>
          <w:bCs/>
        </w:rPr>
        <w:t>Reprodukció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jc w:val="both"/>
        <w:rPr/>
      </w:pPr>
      <w:r>
        <w:rPr/>
        <w:t>Gyermekek nemzése, születése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jc w:val="both"/>
        <w:rPr/>
      </w:pPr>
      <w:r>
        <w:rPr/>
        <w:t>Nagyrészt családban történt, de egyes társadalmakban felmerült a családon kívüli születések számának növeke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360" w:hanging="360"/>
        <w:jc w:val="both"/>
        <w:rPr/>
      </w:pPr>
      <w:r>
        <w:rPr/>
        <w:t xml:space="preserve">Funkció – </w:t>
      </w:r>
      <w:r>
        <w:rPr>
          <w:b/>
          <w:bCs/>
        </w:rPr>
        <w:t>Szocializáci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ociális feladatot ma már az erre szakosított intézmények vállalják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Felnőtt védelem, lelki táma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salád e téren pótolhatatl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dősek támogatása a család feladata i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salád és társa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ash: </w:t>
      </w:r>
      <w:r>
        <w:rPr/>
        <w:t>Család= „nemzedék egy szívtelen világban”</w:t>
      </w:r>
    </w:p>
    <w:p>
      <w:pPr>
        <w:pStyle w:val="Normal"/>
        <w:jc w:val="both"/>
        <w:rPr/>
      </w:pPr>
      <w:r>
        <w:rPr/>
        <w:t>Ezen azt értette, hogy a modern társadalomban az emberi kapcsolatok egyre felszínesebbé váltak, elidegenedés és elhidegülés figyelhető meg. Ebben a világban már csak a család van, ahol érzelmekben, gazdag környezetben lehetün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Giddens:</w:t>
      </w:r>
      <w:r>
        <w:rPr/>
        <w:t xml:space="preserve"> a modern társadalomban eluralkodott ˇa csak meghatározott célt szolgáló kapcsolatok” száma. Az embereknek szükségük van azonban az intimitásra, de ez csak a párkapcsolatban, családi környezetben kapható, található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saládi élet fejlődése</w:t>
      </w:r>
    </w:p>
    <w:p>
      <w:pPr>
        <w:pStyle w:val="Normal"/>
        <w:jc w:val="both"/>
        <w:rPr/>
      </w:pPr>
      <w:r>
        <w:rPr/>
        <w:t>Stone történész szeri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500 – </w:t>
      </w:r>
      <w:r>
        <w:rPr>
          <w:b/>
          <w:bCs/>
        </w:rPr>
        <w:t>Nyitott ágazati csalá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fajta nukleáris család volt, mely meglehetősen kicsi háztartásban é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élyen beleágyazódott a közösségi kapcsolatokba, sőt mondhatni alig különült el a közösségtő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övid volt a tartalma a nagy halandóságok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XVI. század eleje – XVIII. század – </w:t>
      </w:r>
      <w:r>
        <w:rPr>
          <w:b/>
          <w:bCs/>
        </w:rPr>
        <w:t>Korlátozott patriarchális család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ülönösen a társadalom felső rétegeiben terjedt 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Átmeneti típu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gyon fontos, mert e típus révén alakultak ki az attitűdök, melyeket még ma is használunk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Zárt, otthonközpontú, nukleáris csalá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gjait már szoros érzelmi szálak fűzték össz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rős családi intimitás, gyermeknevelés előtérbe kerü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z a családtípus maradt fenn a XX. Században is, érzelmi individualizmus kialakulása is vele jár </w:t>
      </w:r>
      <w:r>
        <w:rPr>
          <w:rFonts w:eastAsia="Wingdings" w:cs="Wingdings" w:ascii="Wingdings" w:hAnsi="Wingdings"/>
        </w:rPr>
        <w:t></w:t>
      </w:r>
      <w:r>
        <w:rPr/>
        <w:t xml:space="preserve"> házasságkötés alapja a romantika, szerelem személyes választ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Háztartások történeti változás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parosodás előtt</w:t>
      </w:r>
      <w:r>
        <w:rPr/>
        <w:t xml:space="preserve"> a legtöbb család egyben termelési egység is volt. Fölműveléssel vagy termeléssel foglalkozta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ázastársak kiválasztásánál nem a szerelem, vonzalom volt a lényeg, hanem a gazdasági / társadalmi érd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halandóság igen nagy volt, kiterjesztett család volt az uralkodó form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tegségek sok embert vittek el, az asszonyok a szülésbe haltak bel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indennapi javakhoz, javakat a család magának termelte me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árt termelői egység volt és mindenki együttműködött a termelési folyamatba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ők gyermekeket neveltek, de gazdasági feladatuk is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XVIII. századtól</w:t>
      </w:r>
      <w:r>
        <w:rPr/>
        <w:t xml:space="preserve"> a gazdálkodó családok kezdték elveszíteni a birtokaikat, amint megjelentek a nagy piacra termelő gazdálkodó egység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salád már nem volt termelési egység, külön vált a munkahelytő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ők, gyermekek szerepe megváltoztak </w:t>
      </w:r>
      <w:r>
        <w:rPr>
          <w:rFonts w:eastAsia="Wingdings" w:cs="Wingdings" w:ascii="Wingdings" w:hAnsi="Wingdings"/>
        </w:rPr>
        <w:t></w:t>
      </w:r>
      <w:r>
        <w:rPr/>
        <w:t xml:space="preserve"> mintát váltotta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gyobb hangsúlyt kapott a család és szerete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aládon belüli kapcsolatok különvá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. századra kibontakozott, hogy a család az érzelmi kiteljesedés privát vilá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alád működésének leggyakoribb és legtragikusabb terméke a Borderline személyiségzavar </w:t>
      </w:r>
      <w:r>
        <w:rPr>
          <w:rFonts w:eastAsia="Wingdings" w:cs="Wingdings" w:ascii="Wingdings" w:hAnsi="Wingdings"/>
        </w:rPr>
        <w:t></w:t>
      </w:r>
      <w:r>
        <w:rPr/>
        <w:t xml:space="preserve"> üresség, kiábrándultság, tartós kapcsolatok képességének hiánya alapvető a fiatalok kör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Familist” családpárti, családbarát mozgalmakra lenne szükség, akik, nem szembeállítja a nőket és férfiakat, hanem magasabb szinten fogalmazzák meg a család szerep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asságkötés ma már kevésbé gazdasági kényszerűség és felbontása sem teremt megoldatlan gazdasági problémákat. Ezért ma már az érzelmek a jelentősek.</w:t>
      </w:r>
    </w:p>
    <w:p>
      <w:pPr>
        <w:pStyle w:val="Normal"/>
        <w:jc w:val="both"/>
        <w:rPr/>
      </w:pPr>
      <w:r>
        <w:rPr/>
        <w:t>Az érzelmek azonban könnyen változnak, így a házasságot összekötő tényező gyakrabban gyengülhet meg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41:00Z</dcterms:created>
  <dc:creator>Sanyika</dc:creator>
  <dc:description/>
  <dc:language>en-US</dc:language>
  <cp:lastModifiedBy>A</cp:lastModifiedBy>
  <dcterms:modified xsi:type="dcterms:W3CDTF">2006-05-15T12:27:00Z</dcterms:modified>
  <cp:revision>5</cp:revision>
  <dc:subject/>
  <dc:title>A családi funkciók, család és társadalom kapcsolatrendszere</dc:title>
</cp:coreProperties>
</file>