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3. Konfliktusszociológiák (Marx, Weber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l Marx (1818-188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öztudottan nem csak tudós volt, hanem élete során is nagy jelentőségű politikai mozgalmat szervezett Friedrich Engelssel. Munkássága nem korlátozódott a szociológiára, kiterjedt a közgazdaságtanra és a filozófiára 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lógiai jellegű munkáit három nagy csoportba soroljuk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z egy-egy társadalom meghatározott történeti időszakát elemző művek. Pl.: Munkásosztály Angliában, Parasztháború Németországban, Forradalom és Ellenforradalom Németországban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italista társadalom működését elemző: A tők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ész történeti fejlődést átfogó történelemfilozófiai művek, mint a Kommunista kiáltvá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fontosabb szociológiai gondolatai, azok hatása a mai szociológiár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italista rendszer elemzése, ellentmondásainak feltárása, szükségszerű összeomlása és a szocializmus szükségszerű eljövetel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őkés osztály és a munkás osztály szemben állása, a kizsákmányolás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x a kapitalizmust követő szocialista rendszert felváltó kommunista rendszerről beszél, ahol megszűnik a kizsákmányolás, a szocializmusban a jövedelmeket a végzett munka arányában osztják el, de erről a rendszerről kevesebbet írt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Szocialisták azok a rendszerek, ahol a termelő eszközök nagy többsége állami tulajdonban van, és ahol a központi gazdasági tervezés foly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áció elméletbe illeszkedik a kapitalista és szocialista rendszer fogalma, eszerint az emberiség különböző rendszereken megy keresztül: ősközösségi, rabszolga tartó, feudális, kapitalista, szocialista és a fejlődés csúcsán a kommunista. A rendszereket a kizsákmányolás jellemzi, az ezt megvalósító gazdasági, jogi mechanizmus azonban eltérő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A Marxizmus hanyatlását saját jóslata okozta, mely szerint  szükség szerűen következik a kapitalista társadalom után a szocialista társadalom, ez a nézete nem valósult me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Marx jóslatát a gazdasági válságok ismétlődő tendenciájára alapozta. Ezek hatására a kapitalista rendszer elmélete szerint nem maradhat fent, mert velük magas munkanélküliség jár. Marx ezen kérdés feltevései a mai napig aktuálisak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ásik fontos tendencia Marx szerint a munkásosztály elnyomorodása (abszolút elnyomorodás: kevesebb pénz, árú, ruha, lakás, relatív elnyomorodás: értéktöbblet elmélet: a szakadék mélyül a munkásosztály és a kizsákmányolók között. A különbözetet a tőkés elsajátítja, ez a kizsákmányolá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A társadalmak osztályokból állnak, ezek között konfliktus van, az osztály Marx szerint azon egyének csoportja akik a termelőeszközökhöz való viszony tekintetében azonos helyzetben vannak (tőkések, tulajdonosok, munkásoknak nincs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x két osztályfogalmat használ – magának való (tagjaik azonos helyzetűek, de ezt ők nem tudják) és a magáért való osztály (tagjaik tisztában vannak helyzetükkel, ellenétes érdekeltségeikkel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őkés társadalomban két osztályt különbözet meg, a kizsákmányolókat és a kizsákmányoltakat, tőkéseket és bérmunkások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i szociológiára legerősebben Marx azon tétele hatott, hogy a konfliktus az emberi társadalmak lényegéhez tartozik és ez a fejlődés mozgató ereje. Víziója szerint a szocializmusban eltűnik a konfliktus, a kommunizmusban teljes lesz a harmónia. A konfliktus legélesebb formája a forradalom, Marx ezt pozitívnak ítél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x foglalkozott az elidegenedés jelenségével, mely szerinte a munkaviszonyokban jelentkezik. A termelőeszközök, a munka terméke is a tőkés tulajdona, a bérmunkás nem érzi magáénak munkája terméké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Marx filozófiai és társadalomtudományi munkájának alapja, hogy a gazdasági alapot a történelem döntő mozgató ereje: a politika, a tudás, a művészet, a tudomány, a vallás mind csak gazdasági viszonyok felépítmény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i szociológusok túlnyomó része erősen túlzónak tekinti Marx nézeteit a gazdaság tekintetéb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eber</w:t>
      </w:r>
      <w:r>
        <w:rPr>
          <w:rFonts w:cs="Times New Roman" w:ascii="Times New Roman" w:hAnsi="Times New Roman"/>
          <w:sz w:val="24"/>
        </w:rPr>
        <w:t xml:space="preserve"> (1864-1920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Szociológi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 tudomány, amely a társadalmi cselekvéssel foglalkozik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 xml:space="preserve">az emberi cselekvést nem csak elemzi, de képes saját tapasztalatainak és mások társadalmi talapsztalata alapján megérteni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Bürokráci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fejezést Monsieur de Gournay alkotta 1745-ben, jelentése: a büro (hivatal) kráciája (hatalma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utatók egy része a bürokráciát gondos, pontos és hatékony irányítás modelljének értékeli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mások a diszfunkcionális működést, az aktatologatást, az ügyfelekkel történő packázást teszik szóvá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ürokrácia az ügyintézés pontosabbá tételének eszköze, amely a legkülönbözőbb - akár tisztán politikai, akár tisztán gazdasági, akár bármilyen más - uralmi érdeknek is szolgálatába állhat. Jellemzői: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kintélyek hierarchiája,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gatartás írásban rögzített szabályozása,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telen társadalmi kapcsolatok,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jogok és a kötelezettségek a priori meghatározása, 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4"/>
        </w:rPr>
        <w:t>az adminisztratív döntések és a politika szétválasztása,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ktudás elve,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rdemeken alapuló továbbjutás el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Racionalizáció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ktualizálódás, amely az élet minden területén szisztematikus vizsgálódásnak és irányításnak veti alá, más szóval: racionális gondolkodás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cionalizáció magában foglalja az elidegenedést is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lkuláció, a kiszámíthatóság és a fegyelem alapj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kapitalizmus jellemzői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bad munka racionális-kapitalista szervezet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ális üzemszerveze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rztartás és az üzem szétválás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ális könyvelés, melynek segítségével elkülöníthető a vállalkozói és a személyi vagy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ális munkaszervezet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a polgár, burzsoá fogalm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letár fogalm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ömegtermelésben megszűnik a személyes viszony az ember és alkotása között, azaz az ember elidegenedik az általa létrehozott alkotástól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termékek, de a műalkotások is áruvá váltak. Az un. futószalag kultúra korlátozza az autonóm egyén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cionalizáció eredménye, de feltétele is a pénz létezésének. A pontos számítást is ez teszi lehetővé, s a racionális könyvelési rendszer alapjául szolgá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Marxizm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rxista szociológusok szerint a mai társadalmak alapvető jellemzője az osztályharc, amely a kapitalizmus eltűnéséhez vezet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Nyugat Európában és Észak Amerikában magukat Marxistaként nevező szociológusok érdekes elméleteket alkottak  és empirikus kutatási eredményre is jutottak, ezek vitathatatlanul beletartoznak második világháború utáni szociológiáb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nyugati marxistákat azonban nem jellemezte Kelet Európában általánossá vált dogmatizmus. Sokan megpróbálkoztak a marxizmus továbbfejlesztésével: a korán elhunyt C.Wright Mills az amerikai szociológia fenegyereke volt. Bírálta Parsons fogalmi és Lazersfeld módszertani fetisizmusát, velük ellentétben a „szociológiai fantázia” szükségességét hangoztatta. Az uralkodói elitről írt munkájában az amerikai társadalomnak három részből – a gazdasági élet vezetőiből, a vezető politikusokból és a hadsereg vezetőiből – összetevődő hatalmi elitjét írja le Weberi és marxista fogalmak és elméletek felhasználásával. 60-as években a mű Magyarországon is megjelent. Lényeges hatása volt az újjászülető magyar szociológia elindulására.  Az egyik legismertebb mai Marxista amerikai szociológus E.O.Wright a termelőeszközökhöz való viszonyok alapján különbözteti meg a fő osztályokat, de mellettük „ köztes” osztályhelyzetekről is beszél felhasználva az iskolai végzettség és szakképzettség weberiánus szempontjait is. Marxistákként definiálják magukat John Westergard és Henrietta Resler is. Közel állt a marxizmushoz a frankfurti iskola amely a 20-as években jött létre: Max Horkheimer, Theodor W. Adorno és Jürgen Haberm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Weberianizmu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lőzőekben említett két irányzat sem teljesen egységes, de a neoweberiánus irányzat még náluk is sokkal kevésbé az. Azokat a szociológusokat soroljuk ide, akik viszonylag sok gondolatot vettek át Max Webertől. Ugyanakkor nem tekinthetők sem marxistáknak sem funkcionalistáknak. Gerhard Lenski hatalom és privilégium nagy rétegződéselméleti munkájában (1966) a harmónia és konfliktuselméletek szintézisére törekedett, továbbá a hatalomban látta a társadalmi struktúra fő dimenzióját. A társadalmi különbségek gyökerét a hatalomban illetve a hatalomnélküliségben látja és úgy véli, hogy a hatalom különbségei eredményezik a privilégiumok különbségeit, ezekben nyilvánulnak meg jól láthatóan a hatalmi helyzet különbségei. A rétegződés alján lévők kizsákmányolása nem mehet minden határon túl mert ez a társadalmat működésképtelenné teszi, ezért a hatalmon lévő osztálynak a konszenzus és legitimáció legalább bizonyos minimumát el kell érnie ahhoz, hogy a társadalmi rendszer nem omoljon össze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ierre Bourdieu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zdetben oktatásszociológiával foglalkozott később kiterjesztette érdeklődését a kultúra egészére, a kulturális fogyasztásban megnyilvánuló társadalmi különbségeket és azoknak egyenlőtlenséget feltáró hatását vizsgálta. A három féle tőke (vagyon, kulturális és szociális vagy kapcsolati tőke) fogalmát ő vezette be és azt a tételt fogalmazta meg, hogy a társadalmi pozíció reprodukciójában növekvő szerepe van a kulturális és kapcsolati tőkének. Ezeket csak a családban és a baráti környezetben lehet elsajátítani az iskola nem képes a különbségeket kiegyenlíteni. Később a francia uralkodó osztály alcsoportjait vizsgálta (egyetemi és tudományos értelmiség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Anthony Giddens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gyértelműen Weberi elméletből indult ki, különösen első nagy munkájában a Fejlett társadalmak osztálystruktúrájáról írt könyvében. Itt hangsúlyozta, hogy a piac alapvetően hatalmi struktúra. Struktúra torlódásnak nevezi a gazdasági osztályok  társadalmi osztályokká válását, amelyekben az életmód, az értékek és a politikai nézetek eltérnek egymástól. Ebben a könyvben a szocializmust nem a kapitalizmust felváltó, attól eltérő rendszernek tekintette, hanem egy eltérő útnak a fejlett társadalom felé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Marx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ztályelmélet kidolgozása a társadalom tagolódásával kapcsolatos. Kibővítette formáció elméletével: őstársadalom-kapitalizmus. Termelési mód fogalmát használta a különbség leírására. A gazdasági szabályozás, az osztályharc is hozzá tartozik. A társadalmat osztályokra bontotta és ez alapján jellemez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Webe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sz. második felének közepe-vége. Politika tudományhoz kapcsolódik elmélete. Társadalmi struktúraelméletet alkotott. A társadalom szerkezetének különböző dimenziói vannak (gazdaság, hatalom, életmód, megbecsültség). Elsőként alkotta a többdimenziós társadalmi struktúra modellt. Elemzés fő módszere a történeti szemlélet alkalmazása lesz. A megértő szociológia alapítój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om összetartó erejének alapja a cselekvés (Weber):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célracionális cselekvés: mérlegelés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értékracionális cselekvés: szabály, norma, érték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ffektív cselekvés: érzelmi állapot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radicionális cselekvés: mélyen gyökerező szokások húzódnak meg mögöt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selekvésünket is ez fogja meghatározni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 xml:space="preserve"> orientáció alakul ki. Egy-egy cselekvésünkben ezek nem teljesen különíthetőek el. Mindig mérlegelés és döntés után következik-e, hogy mit és hogyan teszünk. A mérlegelés a társadalom mozgatórugója. A racionalitás megjelenési formája a bürokrácia: szakít a társadalom azzal a hagyománnyal, hogy a társadalmi ügyek intézéséhez nem kell szakértelem, ő pont az ellenkezőjét mondja. A modern társdalom működésének elengedhetetlen feltétele a szakértelem, aminek pontosan meghatározottnak kell len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2"/>
        <w:szCs w:val="1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2"/>
        <w:szCs w:val="1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rFonts w:ascii="Times New Roman" w:hAnsi="Times New Roman" w:cs="Times New Roman"/>
      <w:b/>
      <w:bCs/>
      <w:i/>
      <w:iCs/>
      <w:sz w:val="26"/>
      <w:szCs w:val="24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  <w:sz w:val="12"/>
      <w:szCs w:val="1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  <w:sz w:val="12"/>
      <w:szCs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  <w:sz w:val="12"/>
      <w:szCs w:val="1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45:00Z</dcterms:created>
  <dc:creator>Tizhusang</dc:creator>
  <dc:description/>
  <dc:language>en-US</dc:language>
  <cp:lastModifiedBy>A</cp:lastModifiedBy>
  <dcterms:modified xsi:type="dcterms:W3CDTF">2006-05-15T09:21:00Z</dcterms:modified>
  <cp:revision>5</cp:revision>
  <dc:subject/>
  <dc:title>3</dc:title>
</cp:coreProperties>
</file>