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ioShock</w:t>
      </w:r>
    </w:p>
    <w:p>
      <w:pPr>
        <w:pStyle w:val="Normal"/>
        <w:rPr>
          <w:color w:val="0000FF"/>
        </w:rPr>
      </w:pPr>
      <w:r>
        <w:rPr>
          <w:color w:val="0000FF"/>
        </w:rPr>
        <w:drawing>
          <wp:inline distT="0" distB="0" distL="0" distR="0">
            <wp:extent cx="2496820" cy="715645"/>
            <wp:effectExtent l="0" t="0" r="0" b="0"/>
            <wp:docPr id="1" name="Image1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a:hlinkClick r:id="rId3"/>
                    </pic:cNvPr>
                    <pic:cNvPicPr>
                      <a:picLocks noChangeAspect="1" noChangeArrowheads="1"/>
                    </pic:cNvPicPr>
                  </pic:nvPicPr>
                  <pic:blipFill>
                    <a:blip r:embed="rId2"/>
                    <a:srcRect l="-14" t="-50" r="-14" b="-50"/>
                    <a:stretch>
                      <a:fillRect/>
                    </a:stretch>
                  </pic:blipFill>
                  <pic:spPr bwMode="auto">
                    <a:xfrm>
                      <a:off x="0" y="0"/>
                      <a:ext cx="2496820" cy="715645"/>
                    </a:xfrm>
                    <a:prstGeom prst="rect">
                      <a:avLst/>
                    </a:prstGeom>
                  </pic:spPr>
                </pic:pic>
              </a:graphicData>
            </a:graphic>
          </wp:inline>
        </w:drawing>
      </w:r>
    </w:p>
    <w:p>
      <w:pPr>
        <w:pStyle w:val="Normal"/>
        <w:rPr/>
      </w:pPr>
      <w:r>
        <w:rPr/>
        <w:t xml:space="preserve">A Bioshock � bátran kijelenthetjük � az utóbbi hónapok legjobban várt FPS-e, és azt is hozzátehetjük, hogy igencsak megérte a várakozást: az egyik legnagyszerűbben sikerült lövöldözős játékot tudhatjuk magunkénak, ha beszerezzük. </w:t>
        <w:br/>
        <w:br/>
        <w:t xml:space="preserve">Az újgenerációs FPS-ek gyöngyszeme ez, brutálisan jó kinézettel (persze kell hozzá hardver), alaposan megírt és gyönyörűen képernyőre álmodott történettel, kifinomult játékmechanikával, és viszonylag hosszú játékidővel. Mindenképp javallott a többszöri végjátszása, különféle nehézségi fokozatokon, viszont a sztori átéléséhez szükség van angol nyelvtudásra! </w:t>
      </w:r>
    </w:p>
    <w:tbl>
      <w:tblPr>
        <w:tblW w:w="5000" w:type="pct"/>
        <w:jc w:val="left"/>
        <w:tblInd w:w="0" w:type="dxa"/>
        <w:tblLayout w:type="fixed"/>
        <w:tblCellMar>
          <w:top w:w="0" w:type="dxa"/>
          <w:left w:w="0" w:type="dxa"/>
          <w:bottom w:w="0" w:type="dxa"/>
          <w:right w:w="0" w:type="dxa"/>
        </w:tblCellMar>
      </w:tblPr>
      <w:tblGrid>
        <w:gridCol w:w="8837"/>
        <w:gridCol w:w="235"/>
      </w:tblGrid>
      <w:tr>
        <w:trPr/>
        <w:tc>
          <w:tcPr>
            <w:tcW w:w="8837" w:type="dxa"/>
            <w:tcBorders/>
            <w:vAlign w:val="center"/>
          </w:tcPr>
          <w:p>
            <w:pPr>
              <w:pStyle w:val="Normal"/>
              <w:rPr/>
            </w:pPr>
            <w:r>
              <w:rPr/>
              <w:t>Tippek-trükkök</w:t>
            </w:r>
          </w:p>
        </w:tc>
        <w:tc>
          <w:tcPr>
            <w:tcW w:w="235" w:type="dxa"/>
            <w:tcBorders/>
            <w:vAlign w:val="center"/>
          </w:tcPr>
          <w:tbl>
            <w:tblPr>
              <w:tblW w:w="235" w:type="dxa"/>
              <w:jc w:val="right"/>
              <w:tblInd w:w="0" w:type="dxa"/>
              <w:tblLayout w:type="fixed"/>
              <w:tblCellMar>
                <w:top w:w="0" w:type="dxa"/>
                <w:left w:w="0" w:type="dxa"/>
                <w:bottom w:w="0" w:type="dxa"/>
                <w:right w:w="0" w:type="dxa"/>
              </w:tblCellMar>
            </w:tblPr>
            <w:tblGrid>
              <w:gridCol w:w="0"/>
              <w:gridCol w:w="0"/>
            </w:tblGrid>
            <w:tr>
              <w:trPr/>
              <w:tc>
                <w:tcPr>
                  <w:tcW w:w="0" w:type="dxa"/>
                  <w:tcBorders/>
                  <w:vAlign w:val="center"/>
                </w:tcPr>
                <w:p>
                  <w:pPr>
                    <w:pStyle w:val="Normal"/>
                    <w:snapToGrid w:val="false"/>
                    <w:rPr>
                      <w:sz w:val="14"/>
                      <w:szCs w:val="14"/>
                    </w:rPr>
                  </w:pPr>
                  <w:r>
                    <w:rPr>
                      <w:sz w:val="14"/>
                      <w:szCs w:val="14"/>
                    </w:rPr>
                  </w:r>
                </w:p>
              </w:tc>
              <w:tc>
                <w:tcPr>
                  <w:tcW w:w="0" w:type="dxa"/>
                  <w:tcBorders/>
                  <w:vAlign w:val="center"/>
                </w:tcPr>
                <w:p>
                  <w:pPr>
                    <w:pStyle w:val="Normal"/>
                    <w:snapToGrid w:val="false"/>
                    <w:rPr>
                      <w:sz w:val="14"/>
                      <w:szCs w:val="14"/>
                    </w:rPr>
                  </w:pPr>
                  <w:r>
                    <w:rPr>
                      <w:sz w:val="14"/>
                      <w:szCs w:val="14"/>
                    </w:rPr>
                  </w:r>
                </w:p>
              </w:tc>
            </w:tr>
          </w:tbl>
          <w:p>
            <w:pPr>
              <w:pStyle w:val="Normal"/>
              <w:jc w:val="right"/>
              <w:rPr/>
            </w:pPr>
            <w:r>
              <w:rPr/>
            </w:r>
          </w:p>
        </w:tc>
      </w:tr>
    </w:tbl>
    <w:p>
      <w:pPr>
        <w:pStyle w:val="Normal"/>
        <w:spacing w:before="0" w:after="240"/>
        <w:rPr/>
      </w:pPr>
      <w:r>
        <w:rPr>
          <w:b/>
          <w:bCs/>
        </w:rPr>
        <w:t>FEDEZZÜK FEL AZ ADOTT TERÜLETET</w:t>
      </w:r>
      <w:r>
        <w:rPr/>
        <w:t xml:space="preserve"> � teljesen magától értetődően minden adott helyszínt fésüljünk át többször, jó alaposan. Igen, eléggé unalmas és idegesítő, ha egy ellenség többször újjáéled ezalatt, de megéri, hiszen a későbbiekben nem okoz néhány hiányosság meglepetéseket. </w:t>
        <w:br/>
        <w:br/>
      </w:r>
      <w:r>
        <w:rPr>
          <w:b/>
          <w:bCs/>
        </w:rPr>
        <w:t>CSELEKEDJÜNK ÉSSZEL MINDIG</w:t>
      </w:r>
      <w:r>
        <w:rPr/>
        <w:t xml:space="preserve"> � mielőtt elkezdünk lövöldözni. Mindig döntsük el, hogy éppen plasmidot, vagy lőfegyvert célszerű-e használnunk. </w:t>
        <w:br/>
      </w:r>
      <w:r>
        <w:rPr>
          <w:b/>
          <w:bCs/>
        </w:rPr>
        <w:br/>
        <w:t>PÉNZ, HACKELÉS</w:t>
      </w:r>
      <w:r>
        <w:rPr/>
        <w:t xml:space="preserve"> � jó néhány lehetőség adódik a játékban ezekre vonatkozólag. Mindig úgy csináljuk, hogy a lehető legjobban jöjjünk ki belőle; például ha nem muszáj, ne költsünk feleslegesen pénzt egy széf kinyitására. </w:t>
        <w:br/>
        <w:br/>
      </w:r>
      <w:r>
        <w:rPr>
          <w:b/>
          <w:bCs/>
        </w:rPr>
        <w:t>PONTOSSÁG</w:t>
      </w:r>
      <w:r>
        <w:rPr/>
        <w:t xml:space="preserve"> � jegyezzük meg, hogy az ellenségek a legritkább esetben ütnek mellé, sőt, ezek az ütések enyhén szólva nagyokat tudnak sebezni. Ráadásul nemcsak ütnek, rengeteg hasonló plasmidjuk is van, mint nekünk. A leghatásosabb védekezés a bénítás vagy a fagyasztás, mielőtt megöljük őket. </w:t>
        <w:br/>
        <w:br/>
      </w:r>
      <w:r>
        <w:rPr>
          <w:b/>
          <w:bCs/>
        </w:rPr>
        <w:t>HACKELJ, AMIT TUDSZ</w:t>
      </w:r>
      <w:r>
        <w:rPr/>
        <w:t xml:space="preserve"> � vagy pusztítsd el legvégső esetben. Például botoknál kell ilyesfajta döntéseket hoznunk. </w:t>
        <w:br/>
        <w:br/>
      </w:r>
      <w:r>
        <w:rPr>
          <w:b/>
          <w:bCs/>
        </w:rPr>
        <w:t>A BIG DADDYK</w:t>
      </w:r>
      <w:r>
        <w:rPr/>
        <w:t xml:space="preserve"> � ezek a gólemek passzívak, tehát csak akkor támadnak, ha mi ugrunk nekik, illetve ha az általuk védett Little Sisterek közelébe férkőzünk. Figyeljünk erre, rengeteg kislány van a területeken, az alább közölt végigjátszásban előfordulhat, hogy néhány Sister nincs feltüntetve! </w:t>
        <w:br/>
        <w:br/>
      </w:r>
      <w:r>
        <w:rPr>
          <w:b/>
          <w:bCs/>
        </w:rPr>
        <w:t>A LŐSZERT KÖNNYŰ BESZEREZNI</w:t>
      </w:r>
      <w:r>
        <w:rPr/>
        <w:t xml:space="preserve"> � viszont könnyen is fogy. A legnehezebb fokozaton is kapunk mindig utánpótlást, úgyhogy nincs ok az aggodalomra. Nagy csaták közepette megkímélhetjük magunkat a hirtelen kifogyó fegyver-effektustól, ha sűrűn tárazzuk azt (alapbeállításon R). </w:t>
        <w:br/>
      </w:r>
      <w:r>
        <w:rPr>
          <w:b/>
          <w:bCs/>
        </w:rPr>
        <w:br/>
        <w:t>VÁSÁROLJUK KI, HA TUDJUK</w:t>
      </w:r>
      <w:r>
        <w:rPr/>
        <w:t xml:space="preserve"> � a játék elején egy hackelés kivásárlása, vagy bármi, ami "buyout", olcsó, viszont a sztori előrehaladtával egyre drágább lesz. </w:t>
        <w:br/>
        <w:br/>
      </w:r>
      <w:r>
        <w:rPr>
          <w:b/>
          <w:bCs/>
        </w:rPr>
        <w:t>FOTÓK KÉSZÍTÉSE A KUTATÁS CÉLJÁBÓL</w:t>
      </w:r>
      <w:r>
        <w:rPr/>
        <w:t xml:space="preserve"> � amint megszerezzük első fényképezőnket, fotókat készíthetünk különféle lényekről, támadóinkról és tárgyakról. A legegyszerűbb, ha a fotókészítés előtt lebénítjuk, és/vagy lefagyasztjuk őket. Így hát ne feledkezzünk el a Rosie-k, a Bouncerek, a Little Sisterek fotóiról, a bossok, kamerák, ágyúk képeiről sem. Általában egy kutatási küldetés (Research) befejezése végén új tonikkal gyarapodhatunk. </w:t>
        <w:br/>
        <w:br/>
      </w:r>
      <w:r>
        <w:rPr>
          <w:b/>
          <w:bCs/>
        </w:rPr>
        <w:t>NE HACKELJÜNK MINDENT, HA NEM MUSZÁJ</w:t>
      </w:r>
      <w:r>
        <w:rPr/>
        <w:t xml:space="preserve"> � a Hack Toolokat inkább tartogassuk nehezen kinyitható/feltörhető dolgokhoz, mint például a széfek. Különösképp, ha a minijáték könnyen megoldható � semmi értelme nincs pazarolni. </w:t>
        <w:br/>
      </w:r>
      <w:r>
        <w:rPr>
          <w:b/>
          <w:bCs/>
        </w:rPr>
        <w:br/>
        <w:t>A U-INVENTEKNEK SOSEM KELL HACK</w:t>
      </w:r>
      <w:r>
        <w:rPr/>
        <w:t xml:space="preserve"> � ezt is jól jegyezzük meg, ezekbe az automatákba mindig ingyenesen "bemászhatunk". </w:t>
        <w:br/>
      </w:r>
      <w:r>
        <w:rPr>
          <w:b/>
          <w:bCs/>
        </w:rPr>
        <w:br/>
        <w:t xml:space="preserve">VERJÜK SZÉT A HEALTH STATIONÖKET </w:t>
      </w:r>
      <w:r>
        <w:rPr/>
        <w:t xml:space="preserve">� ha be akarunk újítani néhány extra medipacket. Jóval kellemesebb, mint hackelni, vagy fizetni az egészségünkért. </w:t>
        <w:br/>
      </w:r>
      <w:r>
        <w:rPr>
          <w:b/>
          <w:bCs/>
        </w:rPr>
        <w:br/>
        <w:t>SZEREZZÜK BE A PHOTOGRAPHER�S EYE TONICOT</w:t>
      </w:r>
      <w:r>
        <w:rPr/>
        <w:t xml:space="preserve"> � amely nagyon segít abban, hogy mit érdemes elküldenünk kutatásra (témát). </w:t>
        <w:br/>
      </w:r>
      <w:r>
        <w:rPr>
          <w:b/>
          <w:bCs/>
        </w:rPr>
        <w:br/>
        <w:t>KOMBINÁLJUK A TONIKOKAT</w:t>
      </w:r>
      <w:r>
        <w:rPr/>
        <w:t xml:space="preserve"> � rengeteg fajtája van a tonikoknak, ezeket nagyon egyszerű összekombinálni a (közel)harcok folyamán. Igen nagy ütőerőt és támadási készségnövelést adnak ezek. </w:t>
        <w:b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color w:val="FEAE01"/>
              </w:rPr>
            </w:pPr>
            <w:r>
              <w:rPr>
                <w:color w:val="FEAE01"/>
              </w:rPr>
              <w:t>Végigjátszás</w:t>
            </w:r>
          </w:p>
        </w:tc>
      </w:tr>
    </w:tbl>
    <w:p>
      <w:pPr>
        <w:pStyle w:val="Normal"/>
        <w:rPr/>
      </w:pPr>
      <w:r>
        <w:drawing>
          <wp:anchor behindDoc="0" distT="0" distB="0" distL="0" distR="0" simplePos="0" locked="0" layoutInCell="0" allowOverlap="1" relativeHeight="3">
            <wp:simplePos x="0" y="0"/>
            <wp:positionH relativeFrom="column">
              <wp:posOffset>-899795</wp:posOffset>
            </wp:positionH>
            <wp:positionV relativeFrom="line">
              <wp:posOffset>5783580</wp:posOffset>
            </wp:positionV>
            <wp:extent cx="1524000" cy="1219200"/>
            <wp:effectExtent l="0" t="0" r="0" b="0"/>
            <wp:wrapSquare wrapText="bothSides"/>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4" t="-30" r="-24" b="-30"/>
                    <a:stretch>
                      <a:fillRect/>
                    </a:stretch>
                  </pic:blipFill>
                  <pic:spPr bwMode="auto">
                    <a:xfrm>
                      <a:off x="0" y="0"/>
                      <a:ext cx="1524000" cy="1219200"/>
                    </a:xfrm>
                    <a:prstGeom prst="rect">
                      <a:avLst/>
                    </a:prstGeom>
                  </pic:spPr>
                </pic:pic>
              </a:graphicData>
            </a:graphic>
          </wp:anchor>
        </w:drawing>
      </w:r>
      <w:r>
        <w:rPr/>
        <w:t xml:space="preserve">Egy rövidke nyitófilm után, melyből kiderül, hogy dohányozva és családi képeket nézegetve is lehet repülőgép- szerencsétlenséget szenvedni, máris a vízben találjunk magunkat, s így a játék irányítását is megkapjuk egyben. Túl sok mindent nem tudunk csinálni, így ússzunk abba az irányba, ahol nem lángol a vízfelület. Lassan feltűnik a szétrobbant gép farokrésze, amint éppen el fog süllyedni � ne oda úszkáljunk, hanem a jobbra tőle lévő obeliszkszerű építményhez, ami az óceánból tornyosul. Még egyszer utoljára nézzük meg a Holdat, vegyünk egy nagy levegőt, és lépjünk be � mást nagyon nem is tehetünk. </w:t>
        <w:br/>
        <w:br/>
        <w:t xml:space="preserve">Amint beértünk, szemben egy nagy szobrot látunk a fejünk felett. Érdekes srác, ő biztosan valami kulcsfigura lesz. És milyen igaz! Na, de ne menjünk ennyire előre, inkább lefelé (hm, mekkora poén volt). Az ajtó bezárul, lámpák kapcsolódnak fel, egyet tudunk csinálni: követjük a fényeket. Menjünk lefelé addig, amíg egy tengeralattjáróra emlékeztető lifthez nem érünk. Lépjünk be, és rögvest láthatjuk az első bejátszást. </w:t>
      </w:r>
    </w:p>
    <w:p>
      <w:pPr>
        <w:pStyle w:val="Heading1"/>
        <w:rPr/>
      </w:pPr>
      <w:r>
        <w:rPr/>
        <w:t>Welcome to Rapture</w:t>
      </w:r>
    </w:p>
    <w:p>
      <w:pPr>
        <w:pStyle w:val="Normal"/>
        <w:rPr/>
      </w:pPr>
      <w:r>
        <w:rPr/>
        <w:drawing>
          <wp:anchor behindDoc="0" distT="0" distB="0" distL="0" distR="0" simplePos="0" locked="0" layoutInCell="0" allowOverlap="1" relativeHeight="4">
            <wp:simplePos x="0" y="0"/>
            <wp:positionH relativeFrom="column">
              <wp:posOffset>-899795</wp:posOffset>
            </wp:positionH>
            <wp:positionV relativeFrom="line">
              <wp:posOffset>8768080</wp:posOffset>
            </wp:positionV>
            <wp:extent cx="1524000" cy="857250"/>
            <wp:effectExtent l="0" t="0" r="0" b="0"/>
            <wp:wrapSquare wrapText="bothSides"/>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4" t="-42" r="-24" b="-42"/>
                    <a:stretch>
                      <a:fillRect/>
                    </a:stretch>
                  </pic:blipFill>
                  <pic:spPr bwMode="auto">
                    <a:xfrm>
                      <a:off x="0" y="0"/>
                      <a:ext cx="1524000" cy="857250"/>
                    </a:xfrm>
                    <a:prstGeom prst="rect">
                      <a:avLst/>
                    </a:prstGeom>
                  </pic:spPr>
                </pic:pic>
              </a:graphicData>
            </a:graphic>
          </wp:anchor>
        </w:drawing>
        <w:t xml:space="preserve">Amint láttuk a vetítés után, nem túl barátságos fogadtatásban részesültünk. Sebaj, főhősként nyilván meg sem kottyanhat nekünk egy-két mutáns kivégzése, úgyhogy kapjuk fel a rádiót, és ugorjunk ki a liftből. Ha jobbra nézünk, láthatunk egy Vita-Chambert, amely újraélesztésünket hívatott szolgálni: ha elhaláloznánk, körülbelül fél HP-csíkkal fogunk ide visszakerülni, és folytathatjuk a kalandot </w:t>
      </w:r>
      <w:r>
        <w:rPr>
          <w:i/>
          <w:iCs/>
        </w:rPr>
        <w:t>(természetesen menteni is lehet korlátlanul a játékban).</w:t>
      </w:r>
      <w:r>
        <w:rPr/>
        <w:t xml:space="preserve"> </w:t>
        <w:br/>
        <w:br/>
        <w:t xml:space="preserve">Haladjunk előre, majd vegyük fel a fogót a földről � ez lesz az első fegyverünk, igen hatásos az alap splicerek ellen -, majd a segítségével verjük szét a köveket, és máris szabad az utunk tovább. </w:t>
        <w:br/>
        <w:br/>
        <w:t xml:space="preserve">Egy lángoló heverő esik felénk a lépcsőn, ugorjunk félre balra, így nem tesz bennünk kárt. Menjünk fel, majd a bájos splicerünket irtsuk ki az imént beszerzett szerszámmal � ütlegeljük, amíg ki nem nyúlik. Hamar kifog... </w:t>
        <w:br/>
        <w:br/>
        <w:t xml:space="preserve">Valamiféle idegen hang és egy csomó kaja fogad ebben a szobában: vizsgáljuk át az asztalt, majd a szemetesben kutassunk; vegyük fel a first aid kiteket (elsősegélycsomag) - jó lesz belőlük betartalékolni! -, no meg persze ne felejtsük el a hullát átkutatni a kincsekért, csomó ingyenes cuccot találunk nála (náluk). Ezután fel a lépcsőkön, majd vegyük fel a világító üvegszerű dolgot. </w:t>
        <w:br/>
        <w:br/>
      </w:r>
      <w:r>
        <w:drawing>
          <wp:anchor behindDoc="0" distT="0" distB="0" distL="0" distR="0" simplePos="0" locked="0" layoutInCell="0" allowOverlap="1" relativeHeight="5">
            <wp:simplePos x="0" y="0"/>
            <wp:positionH relativeFrom="column">
              <wp:posOffset>-899795</wp:posOffset>
            </wp:positionH>
            <wp:positionV relativeFrom="line">
              <wp:posOffset>3703955</wp:posOffset>
            </wp:positionV>
            <wp:extent cx="1524000" cy="1676400"/>
            <wp:effectExtent l="0" t="0" r="0" b="0"/>
            <wp:wrapSquare wrapText="bothSides"/>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24" t="-21" r="-24" b="-21"/>
                    <a:stretch>
                      <a:fillRect/>
                    </a:stretch>
                  </pic:blipFill>
                  <pic:spPr bwMode="auto">
                    <a:xfrm>
                      <a:off x="0" y="0"/>
                      <a:ext cx="1524000" cy="1676400"/>
                    </a:xfrm>
                    <a:prstGeom prst="rect">
                      <a:avLst/>
                    </a:prstGeom>
                  </pic:spPr>
                </pic:pic>
              </a:graphicData>
            </a:graphic>
          </wp:anchor>
        </w:drawing>
      </w:r>
      <w:r>
        <w:rPr/>
        <w:t xml:space="preserve">Megkaparintottuk első plasmidunkat, be is adjuk magunknak, de nem sikerül igazán jól a procedúra, mert feldagadt kézzel elszállunk egy szinttel lejjebb. Ahogy magunkhoz térünk, egy kislányt látunk (Little Sister), amint épp próbál valami fecskendőfélével ügyeskedni, sőt: észrevesszük kísérőjét is, egy Big Daddyt. Érdekes párosítás, de legalább tuti a védelem. Az biztos, mi is meg fogjuk tapasztalni jó párszor. </w:t>
        <w:br/>
        <w:br/>
        <w:t xml:space="preserve">A következő ajtón be, miután kinyitottuk (világító panel). A szobában kutassuk át a hullát, a szemetet, a bútorokat, stb. Utána balra menjünk, majd várjunk, amíg Atlas a rádión keresztül utalást tesz az ellenség közeledtére. Említ egy bizonyos "one-two-punch"-ot, ami tulajdonképpen az egész játékon át jelen lesz, célszerű használni. Menjünk a szoba közepére, sokkoljuk be a dögöt a plasmidunkkal, majd váltás a fogóra, és üssük ki. Jön egy másik mumus is, hasonlóképp nyírjuk ki, majd irány még feljebb és várjuk be a lángoló splicert. Az előbb alkalmazott módszert mutassuk be neki is, több lesz, mint hatásos. Át az ajtón, majd be a liftbe, és fel. Még egyszer megjegyzem: MINDEN HULLÁT KUTASSUNK ÁT CUCCOKÉRT, PÉNZÉRT! </w:t>
        <w:br/>
        <w:br/>
        <w:t xml:space="preserve">Amint felértünk, jobbról érdekes hangok jönnek, majd egy árnyékot is felfedezhetünk. Az árnyék természetesen egy újabb szörnyhöz tartozik, de ez menőbb, mert babakocsija is van. Valakit (vagy valamit) bűvöl, hát nézzük meg, mi lehet az! Verjünk rá egyet, és máris a miénk a hőn pátyolgatott revolvere, amire át is válthatunk egész nyugodtan a kéziszerszámról. Vagy mégsem? Inkább várjunk, amíg találunk hozzá megfelelő töltényeket, folytassunk utunkat a fogónkkal. Térjünk be a következő szobába. </w:t>
      </w:r>
    </w:p>
    <w:p>
      <w:pPr>
        <w:pStyle w:val="Heading1"/>
        <w:rPr/>
      </w:pPr>
      <w:r>
        <w:rPr/>
        <w:t>Kashmir Restaurant</w:t>
      </w:r>
    </w:p>
    <w:p>
      <w:pPr>
        <w:pStyle w:val="Normal"/>
        <w:rPr/>
      </w:pPr>
      <w:r>
        <w:rPr/>
        <w:t xml:space="preserve">Jelentős mennyiségű alkoholtartalmú italt találunk errefelé, ami nem lenne baj, ha kábé kettő elfogyasztása után nem alakulna át tudatunk teljesen (hála az égnek, csak rövid ideig). Forduljunk a sarok felé, majd menjünk le a lépcsőkön - igen, nem arra, amerre a nyíl mutat! Sokkoljuk szét az ajtónál álló embert, majd várjuk meg a nőt is. Sokkolás, illetve fejen is lőhetjük az imént beszerzett fegyverrel. Keresgéljünk a konyhában, az első dollárokat magunkévá tehetjük, aztán pályázzunk el gyorsan. </w:t>
        <w:br/>
        <w:br/>
        <w:t xml:space="preserve">Atlas közben felvilágosít, hogyan bánjunk az új ellenségekkel. Meglepetésünkre nem túl sok ellenfelet fogunk találni a vízben állva, de minket ez nem zavar: törünk előre. Keressünk a vízben cuccokat, majd megtaláljuk az első naplóbejegyzést (mindig egy magnó lesz a játékban), amit fel is vehetünk az asztalról. Hallgassuk meg, de a későbbiek során az Objective menüből is elérhető lesz minden felvett napló, a Messages menüpont alatt. Több dolgot is találunk itt még, nézzünk alaposan körül, majd vissza, fel a lépcsőkön. </w:t>
        <w:br/>
        <w:br/>
        <w:t xml:space="preserve">Egy új ellenfél vár ránk a lépcső tetején. Hej, de szép vagy! � durr, már készen is vagyunk. Persze ne legyünk teljesen biztosak abban, hogy nem támadhat véletlenszerűen más is, no meg természetesen mindez a játéknehézség beállításának is szoros függvénye. A telefont megvizsgálva két cuccal gazdagodunk, de megállapíthatjuk, hogy telefonálni a víz alól egyenlő a lehetetlennel. Na meg kinek is telefonálnánk? Andrew Ryannek? Hehe... Inkább menjünk be a női vécébe, ahol egy szellem tűnik fel, hogy még jobban beparáztassa a népet, azaz minket, játékosokat. Jó volt ez is! Itt találunk újfent naplóbejegyzést, illetve az egyik klotyóban némi kacatot � vegyünk mindent fel. </w:t>
        <w:br/>
        <w:br/>
        <w:t xml:space="preserve">Irányozzuk be a másik mellékhelyiséget, és távozzunk is a lyukon át. Keresztül a keskeny gerendákon, le teljesen: megállapítjuk, nem tudunk kimenni, viszont az üvegen keresztül végignézhetünk egy kis közjátékot, miként ügyködik egy kislány épp egy hullán. Megjön a védelmezője, gigantikus harc, de ne aggódjunk, nekünk nem lesz semmi bajunk, még ha az üveg törik is... A balhé végén találunk pár hullát, fosszuk ki őket, de előbb verjük le a lakatot az imént felfedezett ajtóról, és menjünk át a másik szobába. Előtűnik egy "leadhead" splicer, puffantsuk le, majd a másik rosszfiú után menjünk le a lépcsőkön. Az itt lévőket rázzuk meg áramunkkal a jól megszokott �vízbe vezetem� módszerrel, rendkívül hatásos lesz megint. Aztán a balra lévő fürdőszobát szemeljük ki, itt találhatunk kettő ragtapaszt a vécé alatt, de a mosdó környéke is tartogat némi kincset. Ne feledjük, amíg van kapacitásunk, mindent rakjunk el, mivel a játék során nem egyszer lesz szükségünk mindenféle dologra! </w:t>
        <w:br/>
        <w:br/>
        <w:t xml:space="preserve">Nézzük át a ládákat, majd menjünk az ajtó felé, amerre a nyíl mutat. Gondok lesznek, mert az ajtó blokkolva van némi jéggel; ezek szerint valamiféle lángszóróra lenne szükségünk. Még szerencse, hogy van itt egy krematórium is... Na, de majd később, ráérünk még. Menjünk vissza a női vécé oldalához, itt a splicereket verjük vissza, és szerezzük be az általuk dobott cuccokat megint. </w:t>
        <w:br/>
        <w:br/>
        <w:t xml:space="preserve">Ugorjunk át az akadályon, és menjünk a pici szobába. Az ajtó bezárul, amikor is megszólal Ryan, elzengi szokásos elmebeteg monológját. Ne ijedjünk meg, csupán várjuk végig, amíg befejezi, aztán az ajtó kinyílik, és mi boldogan mehetünk át a következő pályára. </w:t>
      </w:r>
    </w:p>
    <w:p>
      <w:pPr>
        <w:pStyle w:val="Heading1"/>
        <w:rPr/>
      </w:pPr>
      <w:r>
        <w:rPr/>
        <w:t>Medical Pavilion</w:t>
      </w:r>
    </w:p>
    <w:p>
      <w:pPr>
        <w:pStyle w:val="Normal"/>
        <w:rPr/>
      </w:pPr>
      <w:r>
        <w:rPr/>
        <w:t xml:space="preserve">Eme helyszínen már kislányt is menthetünk, kettő is lesz belőlük. Menjünk előre, az asztalról a naplót és a többi cuccot rakjuk el, majd forduljunk meg, és menjünk a Vendig Machine-hez, de sajnos egy őr-bot torlaszolja el a kijáratot. Nincs mese, meg kell bütykölnünk: próbáljuk ki a hack funkciót! </w:t>
        <w:br/>
        <w:br/>
      </w:r>
      <w:r>
        <w:drawing>
          <wp:anchor behindDoc="0" distT="0" distB="0" distL="0" distR="0" simplePos="0" locked="0" layoutInCell="0" allowOverlap="1" relativeHeight="6">
            <wp:simplePos x="0" y="0"/>
            <wp:positionH relativeFrom="column">
              <wp:posOffset>-899795</wp:posOffset>
            </wp:positionH>
            <wp:positionV relativeFrom="line">
              <wp:posOffset>8790940</wp:posOffset>
            </wp:positionV>
            <wp:extent cx="1524000" cy="857250"/>
            <wp:effectExtent l="0" t="0" r="0" b="0"/>
            <wp:wrapSquare wrapText="bothSides"/>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24" t="-42" r="-24" b="-42"/>
                    <a:stretch>
                      <a:fillRect/>
                    </a:stretch>
                  </pic:blipFill>
                  <pic:spPr bwMode="auto">
                    <a:xfrm>
                      <a:off x="0" y="0"/>
                      <a:ext cx="1524000" cy="857250"/>
                    </a:xfrm>
                    <a:prstGeom prst="rect">
                      <a:avLst/>
                    </a:prstGeom>
                  </pic:spPr>
                </pic:pic>
              </a:graphicData>
            </a:graphic>
          </wp:anchor>
        </w:drawing>
      </w:r>
      <w:r>
        <w:rPr/>
        <w:t xml:space="preserve">A hackelés tulajdonképp egy minigame, A-ból B-be folyó anyagot kell irányítanunk kis csövek cserélgetésével (a la Super Pipeline, C64). Ez az első ilyen puzzle, ez még nem túl nehéz, a későbbiekben viszont kivásárolhatjuk a hacket, illetve megfelelő célszerszámmal semlegesíthetjük a berendezést. </w:t>
        <w:br/>
        <w:br/>
        <w:t xml:space="preserve">Miután megtörtént a helyreállítás, a biztonsági botunk feléled, és addig fog kísérni bennünket, amíg ki nem lövik. Idétlen zümmögéséről most nem ejtenék szót, csak annyit, hogy egy idő után annyira idegtépő volt, hogy nem vártam meg, amíg kilövik: megtettem én... </w:t>
        <w:br/>
        <w:br/>
        <w:t xml:space="preserve">Nos, át a megnyílt ajtón, rögtön két ellenbe botlunk, akiket szépen ki is nyírhatunk. Naplót eltenni, majd fel a lépcsőkön. Használjuk a kart, aztán az őrültnek tűnő manust zúzzuk le. Nézzünk körül, és tegyük el a fegyvert, erre válaszul egy rakás rém tódul be, és természetesen mind a vesztünket akarják. Akár a robbanóanyaggal töltött hordókra is célozhatunk, akár bevethetjük plasmidunkat: szabad a választás. Utána vissza az alsóbb szintre, várjunk a szobában, ahol a gépfegyvert felvettük, de azért öljük le a nagyjából hat támadót. Utána vissza fel, majd ki az ajtón. </w:t>
      </w:r>
    </w:p>
    <w:p>
      <w:pPr>
        <w:pStyle w:val="Heading1"/>
        <w:rPr/>
      </w:pPr>
      <w:r>
        <w:rPr/>
        <w:t>Medical Foyer</w:t>
      </w:r>
    </w:p>
    <w:p>
      <w:pPr>
        <w:pStyle w:val="Normal"/>
        <w:rPr/>
      </w:pPr>
      <w:r>
        <w:rPr/>
        <w:t xml:space="preserve">Miután beértünk a területre, vizsgáljuk meg a véres falat a következő naplóért. Deaktiváljuk a botot, ha még mindig velünk van, és nézzünk körül. Két ágyú van a szobában: egy középen, egy pedig a kicsi szobában, jobbra. Menjünk balra a véres fal mentén, addig, amíg meg nem látjuk az ezüstös dolgot vörös fénnyel � na, ez egy ágyú például. Természetesen � mivel igen nagy hackerek vagyunk � sikerül ezeket is megpiszkálnunk. Mielőtt elkezd villogni a fegyver, lőjünk rá egy sokkolást, aztán szaladjunk oda, és nyomjunk hacket (X). E séma szerint fog működni a "turret hack" az egész játékban. Hasonlóképp iktassuk ki a másik ágyút is, de meg is kerülhetjük a szekrényben található járaton keresztül. </w:t>
        <w:br/>
        <w:br/>
        <w:t xml:space="preserve">Lassan kezdjük felfedezni ezt a részt is, úgyhogy biztosan nálunk van már a két naplóbejegyzés, és tárgyak tucatjai, amiket fiókokból, asztalról, stb. szedtünk össze, ahogyan eddig is. Találhatunk elrejtve spéci töltényeket is, csak közben figyeljünk a fel-feltűnő lényekre. Ha akarjuk, csalogassuk őket az imént meghackelt lövegek közelébe, jelentős segítség! Rálelhetünk továbbá a falon lévő Health Stationre, amely némi pénzmagért cserébe gyógyítgat minket � a hackelés itt is bevethető, csökkentve a későbbi költségeket. </w:t>
        <w:br/>
        <w:br/>
        <w:t xml:space="preserve">Ne lépjünk be a másik szobákba addig, amíg nem vizsgáltuk át a kicsiny szobát! Kapjuk fel itt is a naplót, piszkálgassuk (ha akarjuk) a Vendinget, és a többi lehetséges gépezetet. </w:t>
        <w:br/>
        <w:br/>
        <w:t xml:space="preserve">Kövessük továbbra is a nyilat, amely egy ajtóra mutat. Egyenesen haladva, ha balra pillantunk, egy Big Daddyt és egy Little Sistert látunk, de egyelőre ne foglalkozzunk velük. Haladjunk tova; egyszer csak bombázásba botlunk, így reménytelen a továbbhaladás. Vissza, nyírjuk ki Biget, és a kislányt vagy vessük ördögűzésszerű folyamatok alá (ekkor a jó oldalra állunk, és jutalmakat kapunk), vagy öljük meg, és a sötét oldalon haladva várjuk a sztori beteljesedését. A továbbiakban, ha Big Daddy-Lil �Sister párosba botlunk, mindig ez a feladatunk. Minden egyes kislányért cserébe ADAM-et kapunk, amelyeket a megfelelő falikonzolnál beváltva értékes upgrade-ekre, és egyéb szuper dolgokra tehetünk szert. Ne feledjük: Little Sistert csak azután vehetünk kezelésbe, miután kivégeztük Mister Bubblest, azaz daddyt! </w:t>
        <w:br/>
        <w:br/>
        <w:t xml:space="preserve">Atlas bejelentkezik. Igen, új plasmidra van szükségünk, keressünk új helyszínt, ahol beszerezhetjük, de közben ne felejtsük el likvidálni a két ellent sem. </w:t>
      </w:r>
    </w:p>
    <w:p>
      <w:pPr>
        <w:pStyle w:val="Heading1"/>
        <w:rPr/>
      </w:pPr>
      <w:r>
        <w:rPr/>
        <w:t xml:space="preserve">Eternal Flame Crematorium </w:t>
      </w:r>
    </w:p>
    <w:p>
      <w:pPr>
        <w:pStyle w:val="Normal"/>
        <w:rPr/>
      </w:pPr>
      <w:r>
        <w:rPr/>
        <w:t xml:space="preserve">Lépkedjünk a zaj és a lángnyelvek irányába, míg hirtelen egy detonációt hallunk/látunk. Hirtelen felbukkan egy Nitro Splicer, használjuk gépfegyverünket � ratatata... És kész! Keressünk lőszert, mily� érdekes, hogy találunk is. Menjünk be az irodába, marjuk fel a naplót, aztán irány kifelé. </w:t>
        <w:br/>
        <w:br/>
        <w:t xml:space="preserve">Valamiféle gépezet hangját halljuk, vörös fény pásztáz keresztül a szobán. Várakozzunk addig, míg a kamera elfordul, majd az előzőekben bemutatott módszerrel iktassuk ki (sokk, hack). Ezután haladhatunk tovább, de a kis szerkrényeket és egyéb átvizsgálható dolgokat ne felejtsük el kihagyni! Keressük meg a Furnace Controlt a terület közepén, és máris megtaláltuk első Tonikunkat, vegyük fel. Ha ismételten van bot társaságunkban, itt iktassuk ki most. </w:t>
        <w:br/>
        <w:br/>
        <w:t xml:space="preserve">Menjünk fel a lépcsőn, és irtsuk ki az ellenséget. Magányos szegény, úgyhogy nem lesz vele különösebben nehéz dolgunk. Fésüljük át a szobát lőszerért, találunk is a gépfegyverünkhöz eleget. Másszunk be a szellőzőnyílásba, végig rajta, mígnem egy kis helységben kötünk ki. Itt két darab EVE vár ránk, egyik a tönkrement gépezet mögött; pluszban vegyük fel az új plasmidot is. Elhagyhatjuk a helyszínt, de vigyázzunk, mert három újabb dög fog megtámadni minket. Futhatunk is, miközben használjuk eszeveszetten fegyverünket, vagy akár plasmidjainkat. </w:t>
        <w:br/>
        <w:br/>
        <w:t xml:space="preserve">Keressük meg újra azt az ajtót, amit nemrég felfedeztünk: a jéggel eltorlaszolt, kinyithatatlan bejáratot. Ha visszaértünk, olvasszuk ki, majd osonjunk be. </w:t>
      </w:r>
    </w:p>
    <w:p>
      <w:pPr>
        <w:pStyle w:val="Heading1"/>
        <w:rPr/>
      </w:pPr>
      <w:r>
        <w:rPr/>
        <w:t>Twilight Fields</w:t>
      </w:r>
    </w:p>
    <w:p>
      <w:pPr>
        <w:pStyle w:val="Normal"/>
        <w:rPr/>
      </w:pPr>
      <w:r>
        <w:rPr/>
        <w:t xml:space="preserve">Menjünk az iroda jobb oldalára, és öljük meg a splicert. Gyűjtsük be a cuccokat, és jegyezzük fel a fura számot a koporsó mellett. Üssük be a 0451 kódot a mögöttünk lévő ajtónál, aztán vegyük fel a benn található ingyenes darabokat. A bal oldalon, a koporsó mögött találhatunk egy splicert, és egy ágyút a közeli falon. Végezzük ki a srácot egy jól irányzott fejlövéssel, aztán iktassuk ki gyorsan a löveget is. </w:t>
        <w:br/>
        <w:br/>
        <w:t xml:space="preserve">Most menjünk vissza, és lépjünk be a másik ajtón. Nézzünk körül, aztán be a vízbe, kövessük az irányt a kissé ijesztő szobában, de ne féljünk, nem lesz semmi különös. Újabb Tonikot szerezhetünk be, illetve a vízben lévő splicert zúzzuk ki. </w:t>
        <w:br/>
        <w:br/>
        <w:t xml:space="preserve">A lépcsőkön lefele haladva menjünk az alsó szintre, használjuk nemrég beszerzett tűzlövőnket az ajtót blokkoló jég felolvasztására. Természetesen ezért a kis akciónkért ajándékba egy újabb zombit kapunk, öljük meg, és haladjunk tovább. Ládákat és egyéb tárgyakat kutassuk át, közben figyelve az esetleges támadásokra. Az egyetlen jobb és használható cucc egy Automatic Hack Tool, hasznát vesszük majd. </w:t>
      </w:r>
    </w:p>
    <w:p>
      <w:pPr>
        <w:pStyle w:val="Heading1"/>
        <w:rPr/>
      </w:pPr>
      <w:r>
        <w:rPr/>
        <w:t xml:space="preserve">Dental Services Area </w:t>
      </w:r>
    </w:p>
    <w:p>
      <w:pPr>
        <w:pStyle w:val="Normal"/>
        <w:rPr/>
      </w:pPr>
      <w:r>
        <w:rPr/>
        <w:t xml:space="preserve">Tegyük hűvösre (szó szerint) az első rosszfiút, és szerezzünk sok ingyen cuccot ebben a kicsike szobában. Most menjünk balra a Kure-All részbe, természetesen újabb �havert� kell kiiktatnunk. Előtte azonban megbütykölhetjük a löveget, cserébe golyót spórolhatunk... Az ágyú tartója rengeteg cuccot rejt, ezeket kiszedhetjük, majd folytassuk a keresgélést az iroda előtti részen. Menjünk át az egyedüli nyitott ajtón, nézzünk fel; később visszajöhetünk majd az itt hagyott tárgyakért. Újabb kamerát hallunk, hagyjuk, hogy a vörös fénycsóva elpásztázzon, s a vízben lopakodva közelítsünk, hackeljünk. Találunk is a vízben némi kincset, illetve a falon egy széfet. </w:t>
        <w:br/>
        <w:br/>
        <w:t xml:space="preserve">A széfek kinyitása talán a legnehezebb feladat, épp ezért ajánlhatom a Hack Toolok bevetését, vagy az egyszerű kivásárlást. Persze vállalkozó kedvű játékosok belevethetik magukat a széfhack minijátékba, amely hasonlatos a Vending Machine-es dolgokhoz, csak nehezebb, mert rengeteg zsákutcába fut az ember, miközben a csődarabokat rendezgeti; nem kevés esetben lehet elölről kezdeni az egész procedúrát. Egy szó, mint száz: nagyon nem éri meg, inkább Hack Tool, vagy kivásárlás - természetesen a játék előrehaladtával ezek összege növekedni fog, függetlenül a trezorokban lévő cucc minőségétől. </w:t>
        <w:br/>
        <w:br/>
        <w:t xml:space="preserve">Újabb naplóbejegyzést találunk a sarokban, tulajdonítsuk el. Kapjuk elő ezek után a fogónkat, és üssük ki a szellőző rácsát, másszunk megint egy egészségeset. Kis szobába jutunk ismét, rengeteg jó cucc mellett kapunk egy új Tonikot, a Wrench Jockeyt, amit szintén el is raktározunk. Menjünk ki, ahol ismét egy ellenséges srácba botlunk, intézzük el őt is. </w:t>
        <w:br/>
        <w:br/>
        <w:t xml:space="preserve">Most menjünk vissza, és vegyük célba azt a területet, ahol még nem jártunk eddig. Bősz kutakodásunk jutalma egy jó kis puska lesz, de NE vegyük még fel! Előbb lőszert kell szereznünk, ha ez megtörtént, már semmi akadálya annak, hogy legyen egy shotgununk is. Maradjunk a fényben, körkörös mozgásokkal, míg fel nem tűnik hat támadó, ezek ellen ideális az új puskánk bevetése. Persze sokkolhatunk is, ki hogyan szeretné. A csatározás után vegyük fel a zsákmányunkat, és fussunk a Dandy Dental részleg irányába, ám közben vegyük fel a naplót is. Utunkba esik egy Health Station is, ha netán szükségünk lenne rá. </w:t>
      </w:r>
    </w:p>
    <w:p>
      <w:pPr>
        <w:pStyle w:val="Heading1"/>
        <w:rPr/>
      </w:pPr>
      <w:r>
        <w:rPr/>
        <w:t>Dandy Dental</w:t>
      </w:r>
    </w:p>
    <w:p>
      <w:pPr>
        <w:pStyle w:val="Normal"/>
        <w:rPr/>
      </w:pPr>
      <w:r>
        <w:drawing>
          <wp:anchor behindDoc="0" distT="0" distB="0" distL="0" distR="0" simplePos="0" locked="0" layoutInCell="0" allowOverlap="1" relativeHeight="7">
            <wp:simplePos x="0" y="0"/>
            <wp:positionH relativeFrom="column">
              <wp:posOffset>-899795</wp:posOffset>
            </wp:positionH>
            <wp:positionV relativeFrom="line">
              <wp:posOffset>5811520</wp:posOffset>
            </wp:positionV>
            <wp:extent cx="1524000" cy="1143000"/>
            <wp:effectExtent l="0" t="0" r="0" b="0"/>
            <wp:wrapSquare wrapText="bothSides"/>
            <wp:docPr id="6"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3"/>
                    </pic:cNvP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anchor>
        </w:drawing>
      </w:r>
      <w:r>
        <w:rPr/>
        <w:t xml:space="preserve">Se támadók, se mumusok. Mi történt? Vége a játéknak? Nem lennék meglepve, de most nem erről van szó, egyszerűen csak húzzák az ember idegeit. Na mindegy, mi vagyunk a kemények, úgyhogy nyissuk is ki a széfet 10 dolcsi bevetésével, és szedjük fel a tartalmát. Menjünk át az üvegajtón, és vegyük fel a Telekinesist (továbbiakban: Telekinézis). Sajna csak 2 slotunk van, de nem baj: döntsük el, melyik plasmid ér többet számunkra. Amelyiket elvetjük, a Gene Bankba kerül, onnan a játék folyamán bármikor elő tudjuk húzni - persze, csak ha találunk ilyen automatát a pályákon. Mindezek mellett slotok vásárlására is nyílik majd lehetőségünk, szintén a megfelelő helyeken. </w:t>
        <w:br/>
        <w:br/>
        <w:t xml:space="preserve">Telekinesis plasmidunkat ki is próbálhatjuk a közeli teniszautomatán, hasznos kis segítség. Vegyünk fel mindent, a naplót is, s a közeli ellent likvidáljuk úgy, hogy Telekinézisünkkel a gázpalackot hozzávágjuk. </w:t>
        <w:br/>
        <w:br/>
        <w:t xml:space="preserve">Menjünk vissza a vízzel elárasztott folyosóra, és nézzünk át a törött ablakon, a repedésen. Izzítsuk be telekinézisünket, marjuk fel vele a kulcsot (oszlop), amellyel kinyithatjuk az ajtót, és átvehetjük a kamera irányítását könnyedén. A vízben kolbászoló szerencsétlent rázzuk meg sokkolónkkal, vagy valahogyan végezzünk vele. Irány a másik szoba, ahol egy kamera és egy széf is található. A kisebbik helyiségben gépfegyverlőszert találhatunk, raktározzuk hát el ezeket is. A golyókat/lőszereket mindig tegyük félre, hogy maradjon a bossok megöléséhez belőlük! </w:t>
        <w:br/>
        <w:br/>
        <w:t xml:space="preserve">Nos, elhagyhatjuk a Dental Servicest, közben használjuk a telekinézist a Nitro Spliceren. A felénk szálló gránátot így visszaküldjük neki, és egy robbanással végez vele - így a legegyszerűbb! </w:t>
        <w:br/>
        <w:br/>
        <w:t xml:space="preserve">Időközben, ha figyelmesen szedegettük a dolgokat, magunkhoz vehettünk egy  naplót, nevezetesen a "Love of Science"-t. Vessünk egy pillantást a térképre, és látni fogjuk, ha esetleg nem fedeztünk volna fel valamilyen helyszínt még. Ezeken a helyeken természetesen új szörnyetegekbe botlunk, ezeket küldjük gyorsan másvilágra. A Vendig Machine-ekből szerezzünk utánpótlást, de ha nincs semmire szükségünk, akkor távozhatunk. </w:t>
      </w:r>
    </w:p>
    <w:p>
      <w:pPr>
        <w:pStyle w:val="Heading1"/>
        <w:rPr/>
      </w:pPr>
      <w:r>
        <w:rPr/>
        <w:t>Dr. Steinman�s Aesthetic Ideals</w:t>
      </w:r>
    </w:p>
    <w:p>
      <w:pPr>
        <w:pStyle w:val="Normal"/>
        <w:rPr/>
      </w:pPr>
      <w:r>
        <w:drawing>
          <wp:anchor behindDoc="0" distT="0" distB="0" distL="0" distR="0" simplePos="0" locked="0" layoutInCell="0" allowOverlap="1" relativeHeight="8">
            <wp:simplePos x="0" y="0"/>
            <wp:positionH relativeFrom="column">
              <wp:posOffset>-899795</wp:posOffset>
            </wp:positionH>
            <wp:positionV relativeFrom="line">
              <wp:posOffset>3007995</wp:posOffset>
            </wp:positionV>
            <wp:extent cx="1524000" cy="1143000"/>
            <wp:effectExtent l="0" t="0" r="0" b="0"/>
            <wp:wrapSquare wrapText="bothSides"/>
            <wp:docPr id="7"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5"/>
                    </pic:cNvPr>
                    <pic:cNvPicPr>
                      <a:picLocks noChangeAspect="1" noChangeArrowheads="1"/>
                    </pic:cNvPicPr>
                  </pic:nvPicPr>
                  <pic:blipFill>
                    <a:blip r:embed="rId14"/>
                    <a:srcRect l="-24" t="-31" r="-24" b="-31"/>
                    <a:stretch>
                      <a:fillRect/>
                    </a:stretch>
                  </pic:blipFill>
                  <pic:spPr bwMode="auto">
                    <a:xfrm>
                      <a:off x="0" y="0"/>
                      <a:ext cx="1524000" cy="1143000"/>
                    </a:xfrm>
                    <a:prstGeom prst="rect">
                      <a:avLst/>
                    </a:prstGeom>
                  </pic:spPr>
                </pic:pic>
              </a:graphicData>
            </a:graphic>
          </wp:anchor>
        </w:drawing>
      </w:r>
      <w:r>
        <w:rPr/>
        <w:t xml:space="preserve">Menjünk az elzárt területhez, amikor is feltűnik, hogy egy idétlen splicerféle egy erkélyről dobál megállás nélkül valami nagyon robbanósat. Mit nekünk bombázás, telekinézissel simán visszaküldhetjük neki; ellenkező eseteben félő, hogy kivégez minket. Igen ám, de így nem fogunk előre jutni, hiszen hiába "teniszezünk" vele, újra és újra feléled a szégyentelen. Hm, mi lehet a megoldás? Nézzünk jobbra � feltéve, ha szemben állunk az erkéllyel -, és felfedezzük a törmelékkel elzárt ajtót. Várjuk meg, amíg újabb gránátot kapunk, és próbálkozzunk a törmelékre passzolni. Nem könnyű, de sikerülni fog. És lám: a sitt berobban, mi pedig diadalittasan mehetünk tovább. </w:t>
        <w:br/>
        <w:br/>
        <w:t xml:space="preserve">Rögtön vegyük fel a naplót, aztán előre. Amikor nem sokkal az ajtó mellett meglátjuk Dr. Steinmant rohangálni, a bejárat kinyílik, és egy bot tűnik elő. Záporozó golyók, mi visszalövünk, sokkolunk, és hackelünk, a jól bevált recept szerint. Steinman érdekes hangokat ad ki magából, menjünk az effektek irányába, közben figyeljünk a kamerákra és ágyúkra egyaránt. Ha kimentünk a szobából, a fal repedésében találunk egy nagyon praktikus Tonikot, tegyük zsebre: ezzel elérkeztünk első bossunk szobájához! </w:t>
      </w:r>
    </w:p>
    <w:p>
      <w:pPr>
        <w:pStyle w:val="Heading3"/>
        <w:rPr/>
      </w:pPr>
      <w:r>
        <w:rPr/>
        <w:t>Dr. Steinman (boss)</w:t>
      </w:r>
    </w:p>
    <w:p>
      <w:pPr>
        <w:pStyle w:val="Normal"/>
        <w:rPr/>
      </w:pPr>
      <w:r>
        <w:rPr/>
        <w:t xml:space="preserve">Ha a barát-botunk még velünk van, jó jel. Ha nincs, az is jó, mert könnyedén ki lehet pipálni a dokit, csak figyelni kell pár dologra. </w:t>
        <w:br/>
        <w:br/>
        <w:t xml:space="preserve">Váltsunk gépfegyverre, újratöltés, és iramodjunk neki. Ha van "Antipersonel rounds" nevű golyónk, tárazzuk be (alapbeállításon a Q-val tudunk tölténytípust váltani). Lépjünk hátra, amíg lődöz ránk, várjunk, amíg az ajtó kinyílik. Menjünk be, és kezdjük beleüríteni a tárat a dokiba, nem árt a fejére célozni � tuti hatás. A bot segít, viszont vigyázzunk arra, hogy Steinman barátunk előszeretettel használja a teremben lévő gyógyítóautomatát, így nem egyszer szembesülhetünk azzal, hogy lelkes lövöldözésünk eredményét, egy negyed HP-csíkot, másodpercek alatt visszatol maximumra. Amúgy, ha nem hagyjuk meglógni, és szerencsénk is van, nagyjából 25 Antipersonel kell ahhoz, hogy jobblétre szenderüljön. Természetesen próbálhatjuk a puskát is, nagyobb sebzés/golyó;  viszont a tárazások sok időt elvesznek; nagyobb az esélye, hogy doktorunk felgyógyítja magát többször is. No meg vannak gázpalackok is, hardcore játékosoknak (telekinézis kombó). </w:t>
        <w:br/>
        <w:br/>
        <w:t xml:space="preserve">Ha sikerült a buli, kutassuk át Steinman hulláját. Rakjuk el a kulcsot, a sok finomságot, és természetesen az elmaradhatatlan naplót is. Ahogy visszatérünk a folyosóra, újabb ellenségek rohamoznak meg minket, de átállítottuk az ágyúkat, úgyhogy nagy probléma nem lehet. Feladatunk: visszatérni a pálya elejére, így induljunk neki, nézzük sűrűn a térképet (M). Be a tengeralattjáró-metróba, és vágtázzunk át Neptune�s Bountyba. </w:t>
      </w:r>
    </w:p>
    <w:p>
      <w:pPr>
        <w:pStyle w:val="Heading1"/>
        <w:rPr/>
      </w:pPr>
      <w:r>
        <w:rPr/>
        <w:t>Neptune�s Bounty</w:t>
      </w:r>
    </w:p>
    <w:p>
      <w:pPr>
        <w:pStyle w:val="Normal"/>
        <w:rPr/>
      </w:pPr>
      <w:r>
        <w:rPr/>
        <w:t xml:space="preserve">Miután megérkeztünk, próbáljuk ki a Gene Bankot. Itt tudjuk cserélgetni plasmidjainkat, ide kerülnek azok, amelyek esetlegesen nem férnek el slotjainkban a zsákmányolások folyamán. Vending Machine is található, vehetünk pár dolgot, ha valamiből hiányunk lenne. </w:t>
        <w:br/>
        <w:br/>
        <w:t xml:space="preserve">Menjünk át ajtók sorozatán, addig, amíg be nem érünk a nagy terembe; ne aggódjunk a szörnynő miatt, majd később elintézzük. Rövidesen belebotlunk egy Big Daddybe, ahogy őrjáratozik (a Big Daddyk teljesen passzívak addig, amíg nem lövünk rájuk, illetve nem próbálunk közeledni az általuk patronált Little Sisterekhez). Lehet, hogy nincs vele kislány, de megéri kilőni, mert az átlagnál nagyobb dollárösszegeket rejtenek mind. Közben megjelenik jónéhány splicer is, figyeljünk rájuk is, főleg a hátulról, orvul támadókra. </w:t>
        <w:br/>
        <w:br/>
        <w:t xml:space="preserve">Aha! Jönnek itt ám másfajta daddyszerűségek is! Ezek a Rosie-k, akik hasonlítanak a Big Daddyre, viszont sokkal erősebbek, és halálos Rivet Gunjuk van, ami gránátokat lő. Ezek ellen nem annyira hatásos a puska, sokkal inkább a gépfegyver, általunk választott töltényekkel. Próbálgassuk ki, melyik mennyire hatásos, bár a legjobb módszer itt is a telekinézis használata. A probléma mindösszesen az, hogy eléggé gyorsan záporoznak ránk a robbanószerkezetek, így nehezen tudjuk visszaküldeni rájuk. Viszont, ha sikerül, szinte azonnal kifekszenek. </w:t>
        <w:br/>
        <w:br/>
        <w:t xml:space="preserve">Frissen szerzett ADAM-ünkkel fedezzük fel a szobát cuccokért, de először a két ágyút semlegesítsük. A távolabbi igen jó cuccot tartalmaz, ráadásul még egy naplóra is rábukkanunk. </w:t>
        <w:br/>
        <w:br/>
        <w:t xml:space="preserve">És igen - itt következik a legrosszabb része ennek a területnek: rengeteg gazfickó érkezik az összes irányból, egy Rosie-val és egy kislánnyal megspékelve pluszban. Igazi stratégia nincs, mindenki cselekedjen belátása szerint a lövöldözést illetően. Célszerű a végére hagyni a Rosie-Little Sister párost. </w:t>
        <w:br/>
        <w:br/>
        <w:t xml:space="preserve">Menjünk át az egyik ajtón, a rakodóparton. Egy kétszintes szobában lyukadunk ki, itt nyírjuk ki a srácokat, majd az ágyúkat. Utána a szokásos kutakodás, majd ha a füst eloszlik, látogassunk el hirtelen a közeli Gatherer�s Gardenhez. Itt tudunk új slotokat, plasmidokat és cool upgrade-eket vásárolni nehezen megszerzett ADAM-ünket felhasználva. Ha megmentettük a Little Sistereket, pártfogójuktól egy nagy ajándékmaci fog minket várni, vegyük fel. </w:t>
        <w:br/>
        <w:br/>
        <w:t xml:space="preserve">Ismét felfedezünk egy jól ismert kamerahangot, ha a kert mellett lenézünk, láthatjuk a mozgó vörös sugarat. Másszunk le oda, és hackeljük meg a kamerát. Jó néhány cucc lesz a jutalmunk pluszban, no meg a botot is magunkkal vihetjük. Kész öröm! Használjuk még a telekinézisünket is, az elérhetetlen tárgyak magunkhoz szippantásához. </w:t>
        <w:br/>
        <w:br/>
        <w:t xml:space="preserve">Kövessük lenn a vizet, egészen a billentyűzetes zárig, hackeljük meg, aztán irány be. Felkapjuk a naplót, meg némi egyéb kacatot is; viszont a hullánál lévő töltények nem is annyira rosszak, így hát tegyük szépen el. </w:t>
        <w:br/>
        <w:br/>
        <w:t xml:space="preserve">Most menjünk fel visszafelé, egészen az ágyú mögé a célszobába (goal room), ahonnan újabb ellenségek törnek nyugalmunkra (?). Közben ne feledjük el a Vending Machine-t, ha netalán szükségünk lenne megint valamire. A Fisheriesbe belépve felfedezünk egy úgymond titokzatos nőneműt, bár ki tudja, milyen nemű...? Nem lényeges, nem sok vizet zavar(t), úgyhogy keressünk kincset a szobában ismét. Health Station is van, ha kell, vegyük igénybe. A plafonra nézve a lyukból telekinézissel kiröptethetünk pár hatékony dolgot. </w:t>
        <w:br/>
        <w:br/>
        <w:t xml:space="preserve">Kopogjunk be az ajtón, mire előjön egy portásféle pasas, közli, hogy addig nem mehetünk be, amíg nem fotózgatunk neki mindenféle mutáns idiótát. Különös ízlése van, de ne törődjünk vele, ezek szerint a feladatunk az, hogy szerezzünk egy fényképezőgépet. Mi sem egyszerűbb, nyilvánvalóan egy ilyen szellemváros dögig van ilyesmivel, úgyhogy hajrá! Menjünk felfelé, ahol újabb lényeket találunk, akik a vízben állnak, két sokkolástól kipurcannak. Ahogy haladunk, észrevesszük, hogy a Wharfmaster kapuja nyitva van, de amint betérünk, rögtön nyakunkba ugrik három splicer. Zúzzuk le őket is! </w:t>
      </w:r>
    </w:p>
    <w:p>
      <w:pPr>
        <w:pStyle w:val="Heading1"/>
        <w:rPr/>
      </w:pPr>
      <w:r>
        <w:rPr/>
        <w:t>Wharfmaster</w:t>
      </w:r>
    </w:p>
    <w:p>
      <w:pPr>
        <w:pStyle w:val="Normal"/>
        <w:rPr/>
      </w:pPr>
      <w:r>
        <w:rPr/>
        <w:t xml:space="preserve">Fontos: a Smuggler�s Crate-k mindig üresek, de ha úgy érezzük, nyugodtan kutakodhatunk ezekben is! </w:t>
        <w:br/>
        <w:br/>
        <w:t xml:space="preserve">Itt rengeteg kincs lesz, legalábbis nagyjából a terület közepéig. Ha megtaláltuk a lyukat, ugorjunk bele, guggolva addig keresgéljünk, amíg meg nem leljük a naplót és az egyéb tárgyakat. Ha visszamegyünk innen, újabb nyenyencek fognak megtámadni, de lényegében a legbiztosabb, ha most kipróbáljuk a nemrég beszerzett rakétalövőnket. </w:t>
        <w:br/>
        <w:br/>
        <w:t xml:space="preserve">Most ismét kövessük az utat, csak sajna néha egy-két proximity gránát csapódik belénk majd. Semmi baj, úgyis tele vagyunk medipackkel (minimum 9, ugye?), maximum gyógyítunk egyet hirtelen. Vegyük célba a Lower Wharf feletti ajtót, 3 naplót tudunk felkapni, viszont jön néhány splicer,  lesz egy rakétaágyú, és nem kizárt egy Nagypapi+kiscsaj párosítás sem. Ez a Little Sister lesz az utolsó ezen a pályán amúgy, érdemes rá odafigyelni. A zárat iktassuk ki, és irány a következő terület. </w:t>
      </w:r>
    </w:p>
    <w:p>
      <w:pPr>
        <w:pStyle w:val="Heading1"/>
        <w:rPr/>
      </w:pPr>
      <w:r>
        <w:rPr/>
        <w:t>Wharfmaster�s Office</w:t>
      </w:r>
    </w:p>
    <w:p>
      <w:pPr>
        <w:pStyle w:val="Normal"/>
        <w:rPr/>
      </w:pPr>
      <w:r>
        <w:rPr/>
        <w:t xml:space="preserve">Nem sokkal a kapun való belépés után feltűnik a következő szörny. Mindenféle tárgy körös-körül, plusz egy elmaradhatatlan napló is, de vigyázzunk: a kamera nehogy kiszúrja jelenlétünket! Fel a pár lépcsőn, kamera hack... Vagy mégsem? Hm, ez nem jött be. Nem baj, sokkoljuk le, és jól irányzott pisztolylövésekkel kiirthatjuk simán. Persze próbálkozhatunk más utakon is a hackelésével, de nem érdemes vele sok időt pazarolni. A második kamera mögötti sarokba nézve némi kincset fedezhetünk fel. </w:t>
        <w:br/>
        <w:br/>
        <w:t xml:space="preserve">Haladjunk előrébb, míg egy újabb kaput látunk, lakattal. Menjünk át rajta, és készüljünk fel komoly védekezésekre. Összesen négy ágyú és egy kamera próbál megálljt parancsolni, de tökösebb gyerekek vagyunk mi annál, hogy megálljunk. Ugyan...! Persze működik a bevált shock �n hack szisztéma, de nyugodtan ki is vásárolhatjuk a hacket, mivel lassan elérjük az 500 dolláros határt, amely felett már nem tudunk több pénzt felvenni, ugyanis ennyi fér kicsike tárcánkba... Gyorsan végezzünk a splicerekkel is, akik hamarosan követnek minket a szobába. Tárgyak az ágyú melletti repedésben, sőt, az egyik börtöncellában is. </w:t>
        <w:br/>
        <w:br/>
        <w:t xml:space="preserve">Most pedig másszunk be a szellőzőbe, és ereszkedjünk ki a kamerás szobában. A kamerát most a poén kedvéért robbantsuk fel, így érdekesebb. Újabb széf, némi zsákmány, na meg a napló. </w:t>
        <w:br/>
        <w:br/>
        <w:t xml:space="preserve">A zárat kiiktatva és átszaladva a kapun fedezzük fel az újabb falrést. Egy rakás lőszer mindenfelé, bár véleményem szerint itt, ezen a ponton már mindenki tele lesz munícióval is. Gene Bank is akad errefele, ha szükséges, másszunk bele. Kövessük tovább az utat, amíg abba a szobába érünk, ahol a fényképezőgépet felkapjuk. Adjunk fotós vénánknak, és kezdjünk eszeveszett kattogtatásba (bár vigyázzunk, mert eleinte nem árt spórolni a filmmel!), kapjunk le egy Spider Splicert. Teljesítsünk a megbízásunknak megfelelően. Vigyázzunk arra, hogy jó képeket készítsünk! A legjobb mód, ha lefagyasztjuk vagy lebénítjuk a szörnyeket; merészkedjünk közel, és akkor exponáljunk, ellenkező esetben elmosódott, torz képet kaphatunk. Halott ellenségekről fotót kreálni nem érdemes, mert nem számít bele nagyon sok ponttal a kutatómunkába. </w:t>
        <w:br/>
        <w:br/>
        <w:t xml:space="preserve">Ahogy visszafelé közlekedünk, figyelmesek leszünk egy robbanásra. Bénítsuk az ellent, és fotózzuk le, mielőtt megöljük. Szedjünk fel minden hasznosat, kapunk egy új power-t és töltényeket. Újabb dög, fotó, majd vadásszuk le a hátramaradt kincseket a szobában. Ja, nem is gondolnátok: a naplót is tessék felvenni! </w:t>
      </w:r>
    </w:p>
    <w:p>
      <w:pPr>
        <w:pStyle w:val="Heading1"/>
        <w:rPr/>
      </w:pPr>
      <w:r>
        <w:rPr/>
        <w:t>The Fighting McDonagh�s Tavern</w:t>
      </w:r>
    </w:p>
    <w:p>
      <w:pPr>
        <w:pStyle w:val="Normal"/>
        <w:rPr/>
      </w:pPr>
      <w:r>
        <w:rPr/>
        <w:t xml:space="preserve">Menjünk az úton tovább, amíg egy újabb kamerához nem érünk, iktassuk ki, majd gyártsunk fotókat a soron következő ellenfeleinkről. Ha elég fotónk van a Leadheadekről, akkor egy új tonik lesz a jutalmunk, egész nyerő, úgyhogy csak hajrá, fotózzunk ezerrel! Marjuk fel a naplót, majd irány a Jet Postal. </w:t>
      </w:r>
    </w:p>
    <w:p>
      <w:pPr>
        <w:pStyle w:val="Heading1"/>
        <w:rPr/>
      </w:pPr>
      <w:r>
        <w:rPr/>
        <w:t>Jet Postal</w:t>
      </w:r>
    </w:p>
    <w:p>
      <w:pPr>
        <w:pStyle w:val="Normal"/>
        <w:rPr/>
      </w:pPr>
      <w:r>
        <w:rPr/>
        <w:t xml:space="preserve">Kettő zombi fog üdvözölni minket itt, mire mi válaszul lefotózzuk őket hirtelen - csak vigyázzunk ugyebár, hogy ne küldjenek minket melegebb éghajlatra... Az első szobában szedjük össze a tárgyakat, egy naplóbejegyzést, és néhány cuccot a Vending Machine-ből. Ha elkészültünk eme komoly agymunkát igénylő feladattal, akkor menjünk tovább, fotózzuk le az újabb Spider Splicert, aki ezúttal is a plafonról fog támadni, katt a fotógéppel; ezután visszatérve az előző szobába hasonló élményben lehet részünk, ha résen vagyunk. Utána menjünk a központi részbe, és a szobában lőjük ki (vagy robbantsuk szét) az aktuális kamerát. Jutalomként egy rakás filmet kapunk zsákmányként, amiből sosem elég. Hagyjuk el a helyszínt azon az úton, amerre jöttünk, és keressünk néhány új ellenséget. </w:t>
        <w:br/>
        <w:br/>
        <w:t xml:space="preserve">Ezek után beléphetünk a kocsmába. Jól hangzik... - de sajnos a jól megérdemelt sörünk vagy felesünk helyett csak mutánsokkal fogunk foglalkozni megint, rögtön kettővel is. Lőjük ki őket, majd találjuk meg a töltényeket, a hypót, és vegyünk mindent fel. Folytassuk a vízben, a jobb oldalon lévő kincset tegyük el, majd a végén a két rosszfiút sokkoljuk szét a borospincében. Kamerát is hackeljünk, jó sok holmira számíthatunk. </w:t>
        <w:br/>
        <w:br/>
        <w:t xml:space="preserve">Menjünk át a következő területre, és lépjünk be a jobb oldali ajtón. Vegyük fel az asztalról a naplóbejegyzést, majd a ládáknál az ágyút deaktiváljuk gyorsan, hogy aztán a lyukba pillantva mindenféle finomságot tudjunk összeszedni. Ajaj, egy ellenfél tűnik fel kívül, most próbáljuk valamilyen gránáttal elhárítani közeledtét, hiszen úgyis találunk jó párat ebben a szobában. </w:t>
        <w:br/>
        <w:br/>
        <w:t xml:space="preserve">Lőjünk áramot a rossz kapcsolóba, és máris egy újabb kocsmaféleségben találjuk magunkat, szívélyesen fogadó kettő zombival. Újabb tonikot szerezhetünk be, illetve a fotókészítésről sem szabad megfeledkeznünk. Újabb napló az újabb asztalon, de ne aggódjunk: rögtön utána találunk még egyet. </w:t>
        <w:br/>
        <w:br/>
        <w:t xml:space="preserve">Lépjünk be a fürdőbe, azon a sarkon, ahol már egyszer találkoztunk az ellenséggel. Nyissuk ki mindkét fiókot, némi jutalmat kapunk, majd menjünk fel a lépcsőkön, ahol két újabb mumusba botlunk. Irány a kis szoba, közvetlenül a lépcső tetejénél, végre üres, nincs egyetlen dög sem. Hurrá! Amúgy ne örüljünk, mert ahogy kilépünk innen, nyakunkba ugrik egy Spider Splicer (ha mindent jól csináltunk, ez az utolsó), úgyhogy fotó, aztán gyilok. Sikerült, küldetést le lehet adni, ám előtte nézegessünk szét a maradék kettő szobában. </w:t>
        <w:br/>
        <w:br/>
        <w:t xml:space="preserve">Menjünk fel, és áramozzuk meg egy kicsit az ajtót. Végeredmény: bemehetünk, jaj de jó nekünk. Négy splicerrel növekszik hulláink száma, persze, ha mi kerekedünk felül ezúttal is. A polc mögött két jó cucc, az ágyon pedig egy újabb hangos napló. </w:t>
        <w:br/>
        <w:br/>
        <w:t xml:space="preserve">Ki a szobából, majd vegyük szemügyre a zárt ajtót. Hackelhetünk is, de ha meghallgattuk figyelmesen a Masha Come Home üzenetet, akkor ismerjük a kódot: </w:t>
      </w:r>
      <w:r>
        <w:rPr>
          <w:b/>
          <w:bCs/>
        </w:rPr>
        <w:t>7533</w:t>
      </w:r>
      <w:r>
        <w:rPr/>
        <w:t xml:space="preserve">. Némi dollárt találunk odabenn, de az igazi kincs � ki gondolta volna? � a naplóbejegyzés lesz ismét. Vegyük hát fel (hátizsákunk, vagy ki tudja milyen készlettárolónk jó nagy lehet, mert ez körülbelül a századik szalag, amit felveszünk). Nézzünk körül, eléggé félelmetes látvány. Újab tonikot kaphatunk, ha kutakodunk, aztán már hagyhatjuk is el a szobát. Nézzünk fel a plafonra, innen is beszippanthatunk némi cuccost. A bárba visszatérve újabb rosszfiú a mérleg, nyírjuk ki, de előtte sokkoljuk a robotját. Miután végeztünk a sráccal, fogjuk a botot, és távozzunk. </w:t>
        <w:br/>
        <w:br/>
        <w:t xml:space="preserve">Természetesen készíthetünk fotókat ágyúkról és botokról is, de nem bírnak akkora értékkel, mint a mutánsokról gyártottak. Viszont ha például egy Rosie feltűnik, mindig fotózzuk le, vevők rá a Researchnél! </w:t>
        <w:br/>
        <w:br/>
        <w:t xml:space="preserve">Menjünk vissza a kocsma bejáratához. A kereszteződésben észrevehetünk egy splicert, ahogy éppen állítgat egy ágyút, nosza, öljük meg. Fagyasztás, sokk, bénítás, hack. Nagyjából ennyi... Tulajdonképpen végig visszafelé menjünk azon az úton, amerről jöttünk, ahol találkoztunk Peachcsel. Újabb ellenségek a helyszínen, újabb fotók készülhetnek, de ne felejtsük el a tonikokat sem a Gatherer�s Gardenből. </w:t>
        <w:br/>
        <w:br/>
        <w:t xml:space="preserve">Bizonyosodjunk meg róla, hogy minden plasmidunk megvan, és töltsük fel a hypónkat és a healthünket is maxra. Rakjuk el a fegyvereket, ellenkező esetben elveszítjük őket, és többé nem látjuk viszont. Eme sok bíztató dolog után nyugodtan bekopoghatunk a Fontaine Fisheries ajtaján. </w:t>
      </w:r>
    </w:p>
    <w:p>
      <w:pPr>
        <w:pStyle w:val="Heading1"/>
        <w:rPr/>
      </w:pPr>
      <w:r>
        <w:rPr/>
        <w:t>Fontaine Fisheries</w:t>
      </w:r>
    </w:p>
    <w:p>
      <w:pPr>
        <w:pStyle w:val="Normal"/>
        <w:rPr/>
      </w:pPr>
      <w:r>
        <w:rPr/>
        <w:t xml:space="preserve">Belépés után azonnal gyúrjunk rá a plasmidokra, ugyanis ezek maradnak csak nálunk. De jó lesz, főleg, ha még valami boss is előtűnik ezen a helyszínen. Hát, elő fog... Na, de ne parázzunk be teljesen, inkább olvasszunk egy kis jeget, és vegyük fel a tonikot. Jófajta darab, ha van nálunk Security Expert és Speedy Hacker, rakjuk el (B). Jelenlegi helyzetünkben legnagyobb szükségünk az Incinerate, Bolt és Telekinesis plasmidra lesz, úgyhogy passzoljuk le a fegyvereket és lépjünk be. </w:t>
        <w:br/>
        <w:br/>
        <w:t xml:space="preserve">Olvasszunk ki egy kisebb jégdarabot, minimális kincs az eredmény, majd lépjünk be, és kezdjünk irtásba. </w:t>
      </w:r>
    </w:p>
    <w:p>
      <w:pPr>
        <w:pStyle w:val="Heading3"/>
        <w:rPr/>
      </w:pPr>
      <w:r>
        <w:rPr/>
        <w:t>Peach Wilkins (boss)</w:t>
      </w:r>
    </w:p>
    <w:p>
      <w:pPr>
        <w:pStyle w:val="Normal"/>
        <w:rPr/>
      </w:pPr>
      <w:r>
        <w:rPr/>
        <w:t xml:space="preserve">Hehe, ez gyors volt! Ahogy belépünk a fagyasztóba, a kapu ránkzárul. Hűdejó. Gyorsan szaladjunk jobbra, ahol Peach beszél; hackeljük meg a kamerát a résen keresztül. Ezután vissza a szobába, ugorjunk fel egy ládára, és fedezzük fel a fémes valamit a fal egyik részén. A beszéd után menjünk ki, olvasszunk egy kevés jeget, mire előtűnik néhány splicer. A fémes valamiről kiderül, hogy egy ágyú, így hát hackeljük meg szépen. És jöhet is a csatározás. </w:t>
        <w:br/>
        <w:br/>
        <w:t xml:space="preserve">Mivel csak plasmidokat tudunk használni, remélem, azok a cuccok vannak nálunk, amiről az előbb írtam. Teljesen egyszerű lesz a feladatunk: a kamera, az ágyú és a bot, amely a kocsma óta követ minket. Ebben a felállásban biztosra vehető gyors győzelmünk. </w:t>
        <w:br/>
        <w:br/>
        <w:t xml:space="preserve">Ne pazaroljuk az időnket arra, hogy megpróbáljuk az ellenfeleinket lefagyasztani. Legjobb választás a sokkolás a fegyveresek ellen, viszont a Nitro Splicer srácok ellen inkább a telekinézis javallott a mielőbbi kivégzés érdekében. A lényeg: figyeljük egyfolytában a HP-csíkunkat, és szükség esetén fogyasszunk a medipackekből. A Nitro Splicerekkel végezzünk a leghamarabb, ez a harc befejezésének kulcsa. Egyszerűen kapjuk fel a bombáikat, és vágjuk hozzájuk. </w:t>
        <w:br/>
        <w:br/>
        <w:t xml:space="preserve">Ezután megkapjuk Peachet, aki a legnagyobb meglepetésünkre ugyanúgy néz ki, mint a többi Nitro-rémség. Miután kivégeztük, kutassuk át, illetve nézzük végig az egész helyiséget, majd gyűjtsük be fegyvereinket a Pneumatic Tube-ból. Jön a következő attak, igen sok irányból érkezik a nem túl vendégszerető fogadtatás, de most már tudunk válaszolni fegyvereinkkel is. Nézzünk a szoba bejárata felé, egy adag jég látszik, tehát illik olvasztgatni. Keresésünk eredményeképp némi pénzmag és egy hack tool lesz a jutalmunk. A szoba bal felébe oldalazva szintén találunk cuccokat. </w:t>
        <w:br/>
        <w:br/>
        <w:t xml:space="preserve">Folytassuk lefelé, a lépcsőkön, ahol némi fagyott lőszerre bukkanunk. Vegyük fel, majd vegyük észre az új automatát a fal mellett, és nézzük meg alaposabban. Ez egy Weapon Station, ami tulajdonképpen fegyvereinket hívatott upgradelni, viszont alkalmanként csak egy lehetőséget enged. Próbálkozzunk a Machine Gun Kickback Reductionnel elsőként, biztosak lehetünk benne, hogy nem fogunk csalódni! </w:t>
        <w:br/>
        <w:br/>
        <w:t xml:space="preserve">A bal oldali helyiségben kettő ellenséges lény őrködik egy széf és egy naplóbejegyzés társaságában, hát pörköljünk oda nekik! Ezek után nincs más hátra, mint a jobb oldali kamrán át távozzunk � ez lesz a kijárat. </w:t>
      </w:r>
    </w:p>
    <w:p>
      <w:pPr>
        <w:pStyle w:val="Heading1"/>
        <w:rPr/>
      </w:pPr>
      <w:r>
        <w:rPr/>
        <w:t>Smuggler�s Hideout</w:t>
      </w:r>
    </w:p>
    <w:p>
      <w:pPr>
        <w:pStyle w:val="Normal"/>
        <w:spacing w:before="0" w:after="240"/>
        <w:rPr/>
      </w:pPr>
      <w:r>
        <w:rPr/>
        <w:t xml:space="preserve">Egyszerűen kövessük az utat, amíg fel nem fedezünk egy ágyút, ezt lőjük is ki azonnal. Némi kacatot és a változatosság kedvéért egy újabb naplót találunk, vegyük fel ezeket. Tovább haladva átfutkározunk egy kapun, aztán használjuk is nyomban a kezelőpanelt. Hehe, kövessük figyelemmel az eseményeket, majd miután kirohantunk eme szobából, kapjunk fel egy-két gázpalackot, és vágjuk az érkező mutánsok közé. Fussunk lefelé, majd a fénylő olajtócsába engedjünk bele egy adag lángcsóvát, mire az összes érkező dög kipurcan. Hogyha mindezt gyorsan csináltuk, egész hamar megfogyatkoznak, majd a végére még plusz öt fővel találjuk szembe magunkat. Az előző tüzes-olajos módszer alkalmazható ismét, és hatékony lesz megint csak. Számít a gyorsaság, mivel ha lassan tesszük dolgunkat, mindig újraélednek majd, ami egy idő után kissé idegesítő lesz. </w:t>
        <w:br/>
        <w:br/>
        <w:t xml:space="preserve">Az ASAP kapuján jussunk be, kutakodjunk tárgyak és napló után. Dollár is pottyan, feltéve, ha nem értük el (ismételten) az 500-as keretet. A víz alól nagyszerűen előhúzhatjuk leendő tárgyainkat is némi plasmid bevetésével. </w:t>
        <w:br/>
        <w:br/>
        <w:t xml:space="preserve">Ha megvagyunk, irány a lift/metró/tengeralattjáró (kinek mi), de ne higgyük, hogy vége a harcnak, hisz folyamatosan érkezik az utánpótlás. Útközben még egy napló esik, aztán jő a pálya vége. Nem könnyű, de legalább rövid. </w:t>
      </w:r>
    </w:p>
    <w:p>
      <w:pPr>
        <w:pStyle w:val="Heading1"/>
        <w:rPr/>
      </w:pPr>
      <w:r>
        <w:rPr/>
        <w:t>Arcadia</w:t>
      </w:r>
    </w:p>
    <w:p>
      <w:pPr>
        <w:pStyle w:val="Normal"/>
        <w:spacing w:before="0" w:after="240"/>
        <w:rPr/>
      </w:pPr>
      <w:r>
        <w:rPr/>
        <w:t xml:space="preserve">Irányozzuk magunkat felfelé, hogy feltűnjön végre a következő szint. Sétáljuk körbe a kőtömböt, és nagy hirtelen felfedezünk egy ajtót, két fáklyával, amelyek közül csak az egyik ég. Hű, most begyújtjuk a másikat, piromán hajlamainkat úgysem éltük ki még eléggé a játék során... Erre � mily meglepő � az ajtó kinyílik, mi pedig ne menjünk be, hanem várjunk. De mire is? Na jó, csak poén volt, menjünk be természetesen, és nézzünk körül. Ez az a pont, amikor elkezdhetünk mindenféle összetevőket gyűjtögetni � ideális lelőhelyek ehhez a ládák, itt, ebben a szobában �, mint például rubber tubes, glue, batteries, stb. Jól jönnek majd később. </w:t>
        <w:br/>
        <w:br/>
        <w:t xml:space="preserve">Irány tovább, az áramló vizet követve menjünk előre. A jobb sarokba pillantva puskalőszerre tehetünk szert, balra haladva pedig filmet, naplót vehetünk fel plusz egy szellem magyaráz valami érdekeset. Utána menjünk be az Arcadia Glens feliratú ajtón, itt újabb szellem érkezik, na meg a régóta hiányolt újabb két naplót is felvehetjük. </w:t>
        <w:br/>
        <w:br/>
        <w:t xml:space="preserve">Menjünk ki az ajtón keresztül a szoba jobb oldali, távolabbi részén. Igen, elég szorongató az érzés, de az életünk egyelőre nincs még (annyira) veszélyben itt. Kutassuk át ezt a szobát is gránátokért a vízben, és menjünk tovább, hogy a félelem egyre jobban belénk marhasson... Komolyan, itt már eléggé para minden, főleg, ha az éjszaka közepén, egyedül ülve egy szobában, fejhallgatóval a kobakunkon játszunk. Ahogy az asztalra téved tekintetünk, meglátunk egy álarcot, nos, ez egy újfajta splicer érkezését is jelenti egyben. Ha akarjuk, sokkoljuk és fotózzuk le, mielőtt gondoskodunk haláláról. Ezek után fel a lépcsőkön, és máris egy Houdini Splicerbe botlunk. </w:t>
        <w:br/>
        <w:br/>
        <w:t xml:space="preserve">A szoba összes szegletét kutassuk át jól hasznosítható cuccokért, még egy naplót is találunk az asztalon. Ha ezzel is megvagyunk, kifelé haladva gázpalack segítségével újdonsült splicer-fajtánk egyik jeles példányát likvidálhatjuk. Van itt egy hordó is, ezt kapjuk fel, és csűrjük a fegyveres elé, majd a nőnek látszó mutánst szedjük le a híd végén. </w:t>
        <w:br/>
        <w:br/>
        <w:t xml:space="preserve">A következő szobában két őrjáratozó ellenségre bukkanunk, de segítségül jöhet egy löveg, amit megfelelően átalakítva segítséget kapunk. Bénítsunk, aztán lőjünk fejre, közben iktassuk ki az ágyúkat, vissza, lődözés, és kész is. Újabb ellen tűnik fel ezután, végezzünk vele, velük. Ha lecsengett a párbaj, másszunk bele a Vending Machine-be, ha akarjuk, hackeljük meg mondjuk egy Hack Toollal, hiszen így jóval olcsóbban vásárolhatunk a kiegészítők közül. </w:t>
        <w:br/>
        <w:br/>
        <w:t xml:space="preserve">Egy másik szobába érve kiszúrjuk, hogy különféle elektromos csapdák működnek mindenfelé. Megéri átmenni, mivel egy újabb széf várja, hogy kinyissuk. Remélhetőleg az itt tartózkodó zombik észrevesznek, és saját magukat ölik meg az elektromos csapdákkal, ahogy próbálnak a közelünkbe férkőzni. Cuccok tucatjai találhatók itt, jó néhányat közülük magunkhoz tudunk húzni. Közben ne feledkezzünk meg a folyamatos fotózásról sem! </w:t>
        <w:br/>
        <w:br/>
        <w:t xml:space="preserve">Menjünk ki, és térjünk vissza arra a területre, ahol a Vending Machine-t találtuk az előbb. Sokkoljuk be a villogó panelt, és gyűjtsünk össze egy csomó cuccot a tárolóhelyiségből. Mindezek után irány le a lépcsőn, az alsóbb szintre, ahol két újabb splicer ellen kell majd menekülnünk. Néhány tárgy innen is, aztán irány be az ajtón, amely rózsaszín virágokkal van körülvéve, ez az egyetlen jó bejárat Arcadia Glensbe, de csak azért, mert a többi blokkolva van. Menjünk tehát be. </w:t>
      </w:r>
    </w:p>
    <w:p>
      <w:pPr>
        <w:pStyle w:val="Heading1"/>
        <w:rPr/>
      </w:pPr>
      <w:r>
        <w:rPr/>
        <w:t>Arcadia Glens</w:t>
      </w:r>
    </w:p>
    <w:p>
      <w:pPr>
        <w:pStyle w:val="Normal"/>
        <w:spacing w:before="0" w:after="240"/>
        <w:rPr/>
      </w:pPr>
      <w:r>
        <w:rPr/>
        <w:t xml:space="preserve">Rögvest egy lángoló spliceren esünk át, de ne aggódjunk, ez �csak� egyfajta jelzése annak, hogy óvatosnak kell lennünk továbbra is. Nézzük meg az U-Invent szerkezetet jobbra, de semmi különöset nem tudunk vele kezdeni egyelőre. Ha küzdeni akarunk egyet a soron következő Big Daddyvel, akkor másszunk bele a gépbe, hackeljük meg, és gyártsunk néhány �exploding shell�-t (feltéve, ha rendelkezünk a megfelelő alapanyagokkal). </w:t>
        <w:br/>
        <w:t xml:space="preserve">A vízben néhány összetevő, ezeket szedjük fel. Menjünk ki a szárazra, ez persze nem jelenti azt, hogy a vízben nem mehetnénk tovább, hiszen ugyanoda vezet; valamivel kinn, a �rendes� úton biztonságosabb lehet. Lassan fel is tűnik a Daddy, tegyük a dolgunkat, majd nézzük meg a Gatherer�s Gardent. </w:t>
        <w:br/>
        <w:br/>
        <w:t xml:space="preserve">Vásárolhatunk akár megint slotokat mindegyik plasmidunk számára (tonikjainknak is). Human Inferno tonik � teljesen jó, illetve Cyclone Trap, na meg a jól bevált Electro Boltnak a kettes szintű upgrade-je. Utóbbit mindenképp vegyük fel! </w:t>
        <w:br/>
        <w:br/>
        <w:t xml:space="preserve">Menjünk körbe a fafolyosón, keressünk kamerát, majd egy vagy két ellenfelünk akad ismét. A kamerát iktassuk ki, legjobb, ha a páncéltörő lövedékeket (armor-piercing rounds) vetjük be most. Vissza, és lépjünk be Waterfall Grottóba. Ha tudni akarjuk, mi van a vízben, elárulom: egy Houdini. </w:t>
      </w:r>
    </w:p>
    <w:p>
      <w:pPr>
        <w:pStyle w:val="Heading1"/>
        <w:rPr/>
      </w:pPr>
      <w:r>
        <w:rPr/>
        <w:t>Waterfall Grotto</w:t>
      </w:r>
    </w:p>
    <w:p>
      <w:pPr>
        <w:pStyle w:val="Normal"/>
        <w:spacing w:before="0" w:after="240"/>
        <w:rPr/>
      </w:pPr>
      <w:r>
        <w:rPr/>
        <w:t xml:space="preserve">Gránátok a sarokban � így indul WG-s kiruccanásunk. Jó néhány cucc az U-Invent körül, nézzük is meg alaposan. Vegyük fel a naplót a padról, de közben gyorsan ugorjunk át a víz felett, majd az ágyú környékén kutatva találunk egyet s mást. Ezután fel a rámpaszerű dologra, sokkoljuk a kamerát, hack, aztán a másikat is. Rengeteg kincs kerül elő a Vending-roncs mellől, ráadásul nem egy, hanem két naplóbejegyzést is felfedezhetünk a vízben. </w:t>
        <w:br/>
        <w:br/>
        <w:t xml:space="preserve">Kettő szoba: felfedezésre várnak biztosan. Miért nem vagyunk meglepődve? Irány be, bár az egyik el van zárva vízzel, ráadásul még egy ágyút is rejt. Gratula! Semmi különös nincs itt, csak egy Gene Bank, ez nem sok, de nem is kevés. Vissza a fő szobába, menjünk az elhagyatott Vending Machine-hez és sokkoljuk az ajtónyitó panelt. Cuccok és egy napló, mindent gyűjtsünk be. Ezzel ez a helyszín is kivégezve, kifelé haladva vigyázzunk a csapdákkal. </w:t>
        <w:br/>
        <w:br/>
        <w:t xml:space="preserve">Menjünk vissza a sarokra, de előtte lépjünk be Rolling Hillsbe a metrón keresztül, dobjunk egy balost, és menjünk az Arcadia Glens feliratú ajtóhoz. Itt egy splicerbe botlunk, majd egy másikba, akit szétsokkolhatunk a vízben. Egy harmadik bőszen követ majd minket, miután kivégeztük, keresgéljünk cuccokat (hullákban is), sőt, a falon lévő két gépezetet is használhatjuk. Utána vissza, és irány az ajtón keresztül az új helyszínünkre. </w:t>
      </w:r>
    </w:p>
    <w:p>
      <w:pPr>
        <w:pStyle w:val="Heading1"/>
        <w:rPr/>
      </w:pPr>
      <w:r>
        <w:rPr/>
        <w:t>Rolling Hills</w:t>
      </w:r>
    </w:p>
    <w:p>
      <w:pPr>
        <w:pStyle w:val="Normal"/>
        <w:spacing w:before="0" w:after="240"/>
        <w:rPr/>
      </w:pPr>
      <w:r>
        <w:rPr/>
        <w:t xml:space="preserve">Kapásból belefutunk egy szóló srácba meg egy gránátlövő ágyúba, így nincs más hátra: hackeljük meg a löveget. Big Daddy is előjön, a hozzá tartozó kislánnyal, várjuk meg türelmesen, amíg ideérnek; akkor cselekedjünk majd. Nézzük meg a sarkot, három kincs, használjuk a telekinézist elérésükre. Ne felejtsük el újralátogatni a Gardent újabb ADAM-ek felvétele végett. Ja, és majd elfelejtettem: egy naplót is beszerezhetünk itt. </w:t>
        <w:br/>
        <w:br/>
        <w:t xml:space="preserve">Menjünk át a következő szobába, egyenesen a metróajtó felé. Valamiféle fura gáz jelenlétét érezzük, de nem kell aggódni: nem jelent semmiféle veszélyt az egészségünkre. A másik folyosón találunk egy kamerát, tárgyakat az asztalon, és egy lőszerautomatát is, ha szükségünk van ilyesmire. Máris mehetünk a laborok irányába. </w:t>
        <w:br/>
        <w:br/>
        <w:t xml:space="preserve">Az első ajtónál kapunk egy videohívást a doktortól, megkér, hogy keressünk neki egy rózsát, mielőtt belépünk. Minő romantika... Csak kár, hogy hímnemű az illető. Na mindegy, ez még belefér, úgyhogy nézzünk vissza a Hill területére, ahol rózsa helyett egyelőre három nyenyencet találunk csak, ezeket jó szokás szerint pumpáljuk tele ólommal. Itt felfedezhetjük, hogy a helyszín egy kicsit megváltozott, sőt, még egy barlangszerű bejáratot is találunk. Kövessük a Houdinit befelé, még naplóbejegyzést is kaphatunk ezért. A leglényegesebb összetevő idebenn a Clorophyll Solution a sarokban, rakjuk el, majd menjünk Saturnine irányába. </w:t>
        <w:br/>
        <w:br/>
        <w:t xml:space="preserve">Egy másik barlangszerűségre leszünk figyelmesek, ne hagyjuk ki, viszont egy rakétalövő ágyú is meredezik ránk, iktassuk hát ki. Újabb zombipusztítás, majd a szokásos cuccok halmaza, aztán már mehetünk is Waterfall Grotto felé; a másik szobát hagyhatjuk későbbre, most irány a Farmer�s Market. </w:t>
        <w:br/>
        <w:br/>
        <w:t xml:space="preserve">Ha időközben leadtuk a houdinis fotókat, nálunk van a Natural Camouflage Tonik, amellyel láthatatlanná válhatunk. Kihasználhatjuk sokszor, hiszen nem kell foglalkozni annyit a csatározásokkal. </w:t>
        <w:br/>
        <w:br/>
        <w:t xml:space="preserve">Bele is futunk újabb három ellenbe, úgyhogy használjunk némi fraget, ha új tonikot szeretnénk. Gázoljunk a vízbe, majd szakítsunk le egy rózsát a kerék mellett, persze erre rögtön válaszolnak a zombik is; ne törődjünk velünk, csak nemes egyszerűséggel irtsuk ki őket. Ha megcsináltunk, hagyjuk el a helyszínt, és vissza a laborba. Helyezzük az imént leszakított rózsát a csőpostába, és menjünk be. </w:t>
      </w:r>
    </w:p>
    <w:p>
      <w:pPr>
        <w:pStyle w:val="Heading1"/>
        <w:rPr/>
      </w:pPr>
      <w:r>
        <w:rPr/>
        <w:t>Research Laboratories</w:t>
      </w:r>
    </w:p>
    <w:p>
      <w:pPr>
        <w:pStyle w:val="Normal"/>
        <w:spacing w:before="0" w:after="240"/>
        <w:rPr/>
      </w:pPr>
      <w:r>
        <w:rPr/>
        <w:t xml:space="preserve">Az asztalon a már jól megszokott napló és egy tonik is található. Vágjuk zsebre őket, aztán jöhet a többi holmi a helyiségben. Visszaszámlálás kezdődik (nem igazán tudtam rájönni arra, hogy gyakorlatilag mi a funkciója, de az biztos, hogy sietnünk kell a keresgéléssel). Ha megvagyunk, ugorjunk a Health Stationhöz, és hackerkedjünk egyet. Túl sok dologra innen, illetve a másik laborból nincs szükségünk, úgyhogy irány a Langford�s iroda, mielőtt lejárna az időnk. </w:t>
        <w:br/>
        <w:br/>
        <w:t xml:space="preserve">Menjünk be az új fegyverünkért, illetve Langford naplóbejegyzéséért, no meg a széf is várakozik benn. Kéne a kód, mi? Hát jó: 9457. Kapjuk ki a kulcsot, a naplót, és némi készpénzt. Semmi újdonság az U-Inventben, mehetünk is kifelé. Némi ellenfél kerül elő a laborból, úgyhogy legfrissebb fegyverszerzeményünket ki is próbálhatjuk � sikeresen. Big Daddy haverunk is előtűnik, tegyük hidegre, majd sziszterezzünk egyet. Menjünk vissza, oda, ahonnan elindultunk, majd lépjünk át Tree Farmba. </w:t>
      </w:r>
    </w:p>
    <w:p>
      <w:pPr>
        <w:pStyle w:val="Heading1"/>
        <w:rPr/>
      </w:pPr>
      <w:r>
        <w:rPr/>
        <w:t>Tree Farm</w:t>
      </w:r>
    </w:p>
    <w:p>
      <w:pPr>
        <w:pStyle w:val="Normal"/>
        <w:spacing w:before="0" w:after="240"/>
        <w:rPr/>
      </w:pPr>
      <w:r>
        <w:rPr/>
        <w:t xml:space="preserve">Nem sok zavaró tényező a kezdő helyszínen, maximum egy fegyveres a botjával (18-as karika � de rossz poén volt megint...) A botot, miután a lövészt kinyírtuk, hackeljük át a mi oldalunkra, aztán kaparintsuk meg a naplót és a többi dolgot a platformról. A lépcső alatt további cuccokat találhatunk, de ha a falat megvizsgáljuk a szoba közepe felé, valamiféle feljárószerű képződményt látunk. Másszuk meg, és újabb tárgyakat lelünk, nem egészen balra, de ha követjük az irányt, minden rendben lesz. Ennyi. </w:t>
        <w:br/>
        <w:br/>
        <w:t xml:space="preserve">Végre elindulhatunk a Farmer�s Market felé, ami egy piac, az angolul nem értők kedvéért. Itt újra egy fegyverfejlesztő konzol, tuningoljuk tovább a gépfegyverünket, a második cool upgrade-del. Egy Vending, majd egy Houdini, akit ha követünk, egy széfre is rábukkanhatunk. Jöhet a piac! </w:t>
      </w:r>
    </w:p>
    <w:p>
      <w:pPr>
        <w:pStyle w:val="Heading1"/>
        <w:rPr/>
      </w:pPr>
      <w:r>
        <w:rPr/>
        <w:t>Farmer�s Market</w:t>
      </w:r>
    </w:p>
    <w:p>
      <w:pPr>
        <w:pStyle w:val="Normal"/>
        <w:spacing w:before="0" w:after="240"/>
        <w:rPr/>
      </w:pPr>
      <w:r>
        <w:rPr/>
        <w:t xml:space="preserve">A közeli hullánál keressünk enzimet, majd egy naplót is találunk innen nem messze. Már hiányérzetünk volt... Távolabb egy ágyú-splicer párosításba botlunk, ne legyünk lusták kivégezni őket. A boltterületen egy fényképezőgépet fedezünk fel, csórjuk el, így újratölthetjük filmkészletünket, ha nem lennénk maximumon. A pulton jófajta naplóbejegyzés virít, csapjunk le rá. A hentesbolt melletti löveget szintén deaktiváljuk. </w:t>
        <w:br/>
        <w:br/>
        <w:t xml:space="preserve">Menjünk le a lépcsőkön, az elsőágyút kizúzva egy vadonatúj tonik kerül készletünkbe. A felettünk lévő hídszerűségen ellenek érkeznek, orozzuk el a botot, majd nyírjuk ki a dögöket. Amikor a nyitott területhez érünk, hármas támadás érkezik, de minket ez ne érdekeljen; talán, ha többen vannak, még egyszerűbb is a dolgunk, mint egyébként. Mindenütt cuccok a folyosón, ne felejtsük el! </w:t>
        <w:br/>
        <w:br/>
        <w:t xml:space="preserve">Legelőször is ellenőrizzük le a nyitott ajtót, ahol egy mumussrác üldögél egy fotelban. Ahogy bemegyünk, felugrik, és vészjósló fejjel elindul felénk; ne parázzunk, inkább maradjunk a lézercsapda mögött � gondolom, mindenki kitalálja, mi fog történni... Némi cuccos itt is, de legfőképp a desztillált víz (Distilled Water) lesz fontos nekünk. </w:t>
        <w:br/>
        <w:br/>
        <w:t xml:space="preserve">Ezek után be az ajtón, a pult mögött éktelenkedik nyolcszáznegyvenedik naplóbejegyzésünk. Vegyük is fel, hallgassuk meg, majd a ládákban kutatva ismét naplóra lelünk a vízben. Végezetül képbe kerül egy Houdini, intézzük el, aztán ki a szobából. </w:t>
        <w:br/>
        <w:t xml:space="preserve">A sarkon lévő ajtó zárját hackeljük meg, némi alapcuccra bukkanunk itt. </w:t>
        <w:br/>
        <w:br/>
        <w:t xml:space="preserve">Most fel a lépcsőkön a másik piacterületre, ahol egy Big Daddy trappol jobbra-balra kis védencével. Küldjük nagyaput a másvilágra, de közben ügyeljünk a kamerára és a splicerre is. Ha előbbire nem fordítunk kellő figyelmet, soha nem látott/tapasztalt mennyiségű bot érkezik, s túlélési esélyünk nullára redukálódik. Persze ekkor sem szabad elkeserednünk, inkább ugorjunk be a közeli boltokba, biztos menedékért. </w:t>
        <w:br/>
        <w:br/>
        <w:t xml:space="preserve">Egy rakás cuccot találhatunk itt: egy széfet, véletlenszerű dolgokat, Vending Machine-t, és egyebeket. Például nem rossz hely a sajtbolt (Cheese Shop) melletti rész, itt is nézelődjünk. Kövessük 3D-s nyilunkat, menjünk abba az irányba, amerre mutat (mint eddig is tettük remélhetőleg). Újabb deszt. vízbe és naplóba botlunk, aztán egyszer csak elérkezünk a méhekkel megpakolt helyszínre. Így hát először ne a pincészetbe (Winery) menjünk először, hanem a méhtenyészet legyen célunk (Bee Farm). </w:t>
      </w:r>
    </w:p>
    <w:p>
      <w:pPr>
        <w:pStyle w:val="Heading1"/>
        <w:rPr/>
      </w:pPr>
      <w:r>
        <w:rPr/>
        <w:t>Silverwing Apiary</w:t>
      </w:r>
    </w:p>
    <w:p>
      <w:pPr>
        <w:pStyle w:val="Normal"/>
        <w:spacing w:before="0" w:after="240"/>
        <w:rPr/>
      </w:pPr>
      <w:r>
        <w:rPr/>
        <w:t xml:space="preserve">Barátságos fogadtatás: nem elég, hogy darazsak (bocsánat, méhek) közé érkezünk, még egy splicer is megmutatja magát nekünk. Tegyük, amit tennünk kell, lépjünk vissza, és hagyjuk a méhrajt elhúzni: ne csináljunk semmit, csak várakozzunk türelmesen. Benn a kaptárakat kutathatjuk át, ezek tele vannak méhekkel természetesen, de csak a visszaszámlálás után rajzanak ki. A szoba előtt található karral aktiválhatjuk a védelmet, ami 15 másodpercig tart; ez idő alatt nem lesz rovarattak, viszont lesznek zombik sűrűn. A feladat nem túl könnyű, de sebaj, találunk egy új tonikot, bizonyos Insect Swarmot, amelynek egyszerű lényege az, hogy kezünkből méhrajt tudunk az ellen arcába nyomatni. Ez az erő segítségünkre lesz a következő helyszínen. </w:t>
        <w:br/>
        <w:br/>
        <w:t xml:space="preserve">Itt felfedezhetjük, hogy a fal mögötti területen igen nagy a kirajzás, úgyhogy oda ne menjünk. A feladat az, hogy a kaptárakban található enzimeket megtaláljuk. A feljebb említett módszerrel tartsuk távol a méheket, és keressünk. Minden egyes nekifutásunkra hármas felállásban érkező splicercsapatok válaszolnak; nem lesz egyszerű, ha viszont előhúzzuk méhlövő erőnket, minden megoldódik! Könnyen teljesíthető rész, csak legyünk gyorsak és elszántak. Ha minden kaptárral megvolnánk, fedezzük fel a széfet a bal sarokban, 3 enzimmel gyarapodhat gyűjteményünk. </w:t>
        <w:br/>
        <w:br/>
        <w:t xml:space="preserve">Miután mindent kilopkodtunk innen is, mehetünk máris a Winerybe. </w:t>
      </w:r>
    </w:p>
    <w:p>
      <w:pPr>
        <w:pStyle w:val="Heading1"/>
        <w:rPr/>
      </w:pPr>
      <w:r>
        <w:rPr/>
        <w:t>Worley Winery</w:t>
      </w:r>
    </w:p>
    <w:p>
      <w:pPr>
        <w:pStyle w:val="Normal"/>
        <w:spacing w:before="0" w:after="240"/>
        <w:rPr/>
      </w:pPr>
      <w:r>
        <w:rPr/>
        <w:t xml:space="preserve">Az első szobában találunk egy kamerát, egy ágyút, illetve egy széfet a bejárattól nem messze. Némi desztillált víz a széfben, viszont lesz még egy a közeli emeleten. Az asztalon is cuccok, plusz egy napló. </w:t>
        <w:br/>
        <w:br/>
        <w:t xml:space="preserve">Most menjünk le a sötét területre. Mindenfelé rosszfiúk lesznek, vessük be ellenük a Natural Camo tonikot és az Insect Swarm plasmidot. Garantált sebzést adnak, de mielőtt ezt bevetjük, váljunk láthatatlanná � így elkerülhetjük a méhcsapat támadását. Ez a stratégia amúgy minden összetettebb résznél működik és beválik. </w:t>
        <w:br/>
        <w:br/>
        <w:t xml:space="preserve">Ami eléggé kemény lesz: méhcsapatok plusz Rosie-k támadnak egyszerre. Hehe, sebaj, küldünk rájuk mindent, ami a csövön kifér, erre beköszönnek a splicerek is. Eh, izzasztó! De nem izgat minket, törjünk előre rendületlenül, és szedjünk össze még egy jó pár desztillált vizet. </w:t>
        <w:br/>
        <w:br/>
        <w:t xml:space="preserve">A Wineryben sok jópofaságot találunk, többek közt egy Weapon Upgrade állomást is, a középső részen a lépcsők szomszédságában. Véleményem szerint folytassuk a fegyvertuningot a puskánkkal vagy a gránátlövőnkkel, kinek mi a kedvence. A Distilleryben véletlenszerű holmik, viszont egy kamera is középen. Durr bele vagy hack, vagy mindkettő, aztán irány a hordószerű szobába. Mielőtt belépünk, ellenőrizzük le a lépcsőket és a környéket, mivel mindenféle aknák lelhetők errefelé; legyünk óvatosak! Amint beértünk a helyiségbe és felmartuk a tonikot, csapdába esünk � mindaddig így marad, amíg nem ütjük ki a lézercsapda-nyalábokat. Rejtőzködjünk keveset az ágy környékén, illetve a dobozok teteje mögött, aknákkal üssük ki az ellent, illetve számszeríj nyilainkat meggyújtva szintén érdekes dolgokat művelhetünk. </w:t>
        <w:br/>
        <w:br/>
        <w:t xml:space="preserve">Használhatjuk az U-Inventet a Wineryben (és természetesen máshol is) Lazarus Vector legyártására. Közben Houdini-csapásokra számítsunk, legyünk elővigyázatosak. </w:t>
        <w:br/>
        <w:br/>
        <w:t xml:space="preserve">Ha elkészültünk, és mindent megcsináltunk ezen a pályán, ugorjunk vissza néhány pillanatra Arcadiába. </w:t>
      </w:r>
    </w:p>
    <w:p>
      <w:pPr>
        <w:pStyle w:val="Heading1"/>
        <w:rPr/>
      </w:pPr>
      <w:r>
        <w:rPr/>
        <w:t>Arcadia Revisited</w:t>
      </w:r>
    </w:p>
    <w:p>
      <w:pPr>
        <w:pStyle w:val="Normal"/>
        <w:rPr/>
      </w:pPr>
      <w:r>
        <w:rPr/>
        <w:t xml:space="preserve">Előrehaladás közben haverunk, Ryan doki némi botot küld ránk, így hát fussunk olyan gyorsan, ahogy csak tudunk. Vissza a laborba, közben a Rolling Hills területen használhatunk Bot Shutdownt, ezzel kiiktathatjuk az összes nyomunkban acsarkodó robotőrt. Ezután galoppozzunk vissza Langford irodájába, némi ellennel a sarkunkban. Újabb nyenyenc a helységben, ezért bosszúból használjuk a nagy irányítópanelt az ablaknál! Ezek után akár antipersonel roundsot is tölthetünk géppuskánkba, és irány tovább... </w:t>
        <w:br/>
        <w:br/>
        <w:t xml:space="preserve">...egészen az első irodáig. Zárjuk el az ajtót, majd a splicereket pörköljük szét, de próbáljuk meg a Big Daddyt elpáholni, mielőtt ránk törnek. Ha megfelelő golyóval kapjuk telibe, ismét nem lehet túl nagy probléma. </w:t>
        <w:br/>
        <w:br/>
        <w:t xml:space="preserve">A második labor területen a kamera és a löveg közt kutassunk, persze kellőképp gondoskodjunk deaktiválásukról. Remélhetőleg időközben beszereztük a Natural Camo tonikot, úgyhogy gond nélkül bevethetjük a splicerek ellen most is. Persze a fotózásról sem szabad elfeledkeznünk! </w:t>
        <w:br/>
        <w:br/>
        <w:t xml:space="preserve">Harcok közben megfelelően frissül a Vector-ügy, de a valódi dolgunk egyelőre még mindig a splicerirtás. Ha az imént említett tonik aktív, és az ajtó felé szökellünk, minden további nélkül � egyéb lőszer használata híján � kiüthetjük ellenségeinket. Persze nem árt kéznél némi golyóbis, ezekkel felváltva ügyeskedjünk. </w:t>
        <w:br/>
        <w:br/>
        <w:t xml:space="preserve">Ha a Vector készen van, menjünk vissza az irodába és húzzuk meg a kart. Mondjuk, nem árt akkor tenni mindezt, amikor a Houdinik éppen nem támadnak, hiszen így sok kellemetlen mozzanattól kímélhetjük meg magunkat. Utána vissza, Houdini-ölés, és gyűjtsük be a Spoils of Wart. </w:t>
        <w:br/>
        <w:br/>
        <w:t>Végre-valahára szaladjunk a metróhoz, némi jutalom az eddig zárt ajtó túloldalán, mint például a naplóbejegyzés a padon. Nosza, be a kabinba és irány Fort Frolic.</w:t>
      </w:r>
    </w:p>
    <w:p>
      <w:pPr>
        <w:pStyle w:val="Normal"/>
        <w:rPr/>
      </w:pPr>
      <w:r>
        <w:rPr/>
      </w:r>
    </w:p>
    <w:p>
      <w:pPr>
        <w:pStyle w:val="Normal"/>
        <w:rPr/>
      </w:pPr>
      <w:r>
        <w:rPr/>
      </w:r>
    </w:p>
    <w:p>
      <w:pPr>
        <w:pStyle w:val="Heading1"/>
        <w:rPr/>
      </w:pPr>
      <w:r>
        <w:rPr/>
        <w:t>Fort Frolic</w:t>
      </w:r>
    </w:p>
    <w:p>
      <w:pPr>
        <w:pStyle w:val="Normal"/>
        <w:spacing w:before="0" w:after="240"/>
        <w:rPr/>
      </w:pPr>
      <w:r>
        <w:rPr/>
        <w:t xml:space="preserve">Dohányzunk, alkoholizálunk � s mint kiderül ezen a szinten: még hazardírozhatunk is! De ezt majd később; egyelőre kutakodjunk, és az U-Inventet hackeljük meg. Booze Hound, egy jó kis tonik, de van nála jobb is � tehát egyelőre a jó bevált és kitapasztalt tonikjaink maradjanak nálunk. Ha gondoljuk, vegyünk két adag Trap Boltot, később még szükségünk lehet rá. </w:t>
        <w:br/>
        <w:br/>
        <w:t xml:space="preserve">Ezek után menjünk játékgépezni. Nem meglepő módon a gép szereti elnyelni véres verejtékkel megszerzett dollárjainkat, de azért próbálkozhatunk nyugodtan. Némi tárgyat találhatunk a zárt ajtó környékén lévő üvegablakoknál is, de ha fel akarjuk szedegetni őket, kőkemény alarmot produkálunk azonnal; így nem ajánlott, amíg egyedül kolbászolunk (bár akad némi Bot Shutdown automata a közelben). Ha itt mindennel végeztünk, menjünk vissza, de sajna (?) belebotlunk egy újabb rakás Spider Splicerbe, úgyhogy vissza az állomásra, és engedjünk őket érkezni. Hát, érkeznek is, mi meg megadjuk nekik a magukét, ahogyan az már csak lenni szokott. Vigyázzunk fokozottan, hiszen lézeres csapdák itt is vannak szép számmal, bár ezeket felhasználhatjuk az ellenség ellen. </w:t>
        <w:br/>
        <w:br/>
        <w:t xml:space="preserve">Az ajtók egy új, összetett terület felé fognak minket kalauzolni, na meg persze szerezhetünk újabb slotokat is. Mielőtt felmegyünk a lépcsőn, osonjunk egyet a fal mellett és a kamerát hackeljük meg. Ezek után már nyugodtan mehetünk felfelé, ahol egy naplót találunk a lépcsők tetején a mocsokban. Lépjünk be Fleet Hallba. </w:t>
      </w:r>
    </w:p>
    <w:p>
      <w:pPr>
        <w:pStyle w:val="Heading1"/>
        <w:rPr/>
      </w:pPr>
      <w:r>
        <w:rPr/>
        <w:t>Fleet Hall</w:t>
      </w:r>
    </w:p>
    <w:p>
      <w:pPr>
        <w:pStyle w:val="Normal"/>
        <w:spacing w:before="0" w:after="240"/>
        <w:rPr/>
      </w:pPr>
      <w:r>
        <w:rPr/>
        <w:t xml:space="preserve">Van itt nekünk ám egy újabb kameránk, így hát cselekedjünk gyorsan. Ez ugyebár a bár (mekkora rím megint, de ígérem, befejezem) területe, ha nem tűnt volna eddig fel. Nekünk feltűnt... Mielőtt lehívjuk a liftet, menjünk jobbra a lépcsőkön. Találni fogunk egy tekercs filmet és egy naplót. Menjünk a zárt kapuhoz, ahol egy adag dialógot élvezhetünk (vagy szenvedhetünk inkább) végig Cohentől. Most menjünk vissza a lefelé vezető lépcsőkhöz, és hívjuk a liftet, bár közben kinyírhatunk némi splicert. Muszáj lesz! Fotózást ne feledjük el, botot is szelídíthetünk. Jöhet a lift. </w:t>
        <w:br/>
        <w:br/>
      </w:r>
      <w:r>
        <w:drawing>
          <wp:anchor behindDoc="0" distT="0" distB="0" distL="0" distR="0" simplePos="0" locked="0" layoutInCell="0" allowOverlap="1" relativeHeight="9">
            <wp:simplePos x="0" y="0"/>
            <wp:positionH relativeFrom="column">
              <wp:posOffset>-899795</wp:posOffset>
            </wp:positionH>
            <wp:positionV relativeFrom="line">
              <wp:posOffset>8094980</wp:posOffset>
            </wp:positionV>
            <wp:extent cx="1524000" cy="1143000"/>
            <wp:effectExtent l="0" t="0" r="0" b="0"/>
            <wp:wrapSquare wrapText="bothSides"/>
            <wp:docPr id="8"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7"/>
                    </pic:cNvPr>
                    <pic:cNvPicPr>
                      <a:picLocks noChangeAspect="1" noChangeArrowheads="1"/>
                    </pic:cNvPicPr>
                  </pic:nvPicPr>
                  <pic:blipFill>
                    <a:blip r:embed="rId16"/>
                    <a:srcRect l="-24" t="-31" r="-24" b="-31"/>
                    <a:stretch>
                      <a:fillRect/>
                    </a:stretch>
                  </pic:blipFill>
                  <pic:spPr bwMode="auto">
                    <a:xfrm>
                      <a:off x="0" y="0"/>
                      <a:ext cx="1524000" cy="1143000"/>
                    </a:xfrm>
                    <a:prstGeom prst="rect">
                      <a:avLst/>
                    </a:prstGeom>
                  </pic:spPr>
                </pic:pic>
              </a:graphicData>
            </a:graphic>
          </wp:anchor>
        </w:drawing>
      </w:r>
      <w:r>
        <w:rPr/>
        <w:t xml:space="preserve">Mozogjunk előre, és vessünk egy pillantást a szerencsétlen zongoristára. Ha közelebbről vizsgáljuk meg, észrevehetjük, hogy valami hozzá van csatolva zongorájához. A nagy �bumm� után menjünk a színpadra, és fotózzuk le a pórul járt, jobb sorsra érdemes Kyle-t. Mielőtt elhagynánk a helyszínt, nézzünk körül itt, a színházban, és mindenféle holmikat gyűjthetünk be. </w:t>
        <w:br/>
        <w:br/>
        <w:t xml:space="preserve">Egy folyosóra bukkanunk a hátsó traktusban, a bal oldalon, az ajtónál egy tonikot szúrunk ki sasszemeinkkel, ráadásul az erkélyen. Tonik zsebre rak, ennek jutalmaképp néhány Houdini szakad ránk az égből. Rosszul teszik, hiszen se perc alatt elintézzük őket, aztán máris rohanhatunk vissza, közben � például a gépfegyverrel � lőhetjük is a Houdinikat halomra. </w:t>
        <w:br/>
        <w:t xml:space="preserve">Ne hagyjuk el a színházat, amíg mindkettő ágyút meg nem találtuk, és ki nem iktattuk őket. Ja, meg a széf sem elhanyagolható, hisz jó néhány cucc előkerül belőlük. Némi ellenfél keresztezi utunkat az Atriumba, eme terület fő-fő helyiségébe. </w:t>
        <w:br/>
        <w:br/>
        <w:t xml:space="preserve">Rakjuk a képet a Macabre Work of Art nevezetű képkerettartó egyik slotjába, jutalomként egy jófajta számszeríjat kapunk, ami talán a legjobb fegyver az egész játékban, feltéve, ha ügyesen tudunk vele bánni. Mielőtt elindulnánk irtani, menjünk vissza oda, ahol meghackeltük az előbbi kamerát. Egy csomó szoba van ezalatt a kis út alatt, fedezzük fel, majd a naplóbejegyzést ne felejtsük ott. </w:t>
        <w:br/>
        <w:br/>
        <w:t xml:space="preserve">A női WC mellett egy ágyú próbálja megkeseríteni kalandozásunkat, úgyhogy iktassuk ki egy jól sikerült hackeléssel, ám előtte ne felejtsük el lefotózni. </w:t>
        <w:br/>
        <w:br/>
        <w:t xml:space="preserve">Menjünk a Sofia Salonba, és vegyük szemügyre a széf mögötti falrészt: van ott valami... Menjünk be a szobába, és a naplót vegyük fel. Véleményem szerint ez a legjobb napló az egész játékban. </w:t>
        <w:br/>
        <w:br/>
        <w:t xml:space="preserve">Menjünk be a Salon elején található ajtón, és öklözzük ki a pénztárgépet, no meg a két ellenszegülő mumust sem szabad felednünk. Egy széf, és egy napló: ez a �változatos� mérlege ennek a helyszínnek. Ugorjunk ki, és kapjuk szét a kamerát, miután fotóztunk is, erre újfent Spiderek jönnek elő, akiket újfent megsütögethetünk. </w:t>
        <w:br/>
        <w:br/>
        <w:t xml:space="preserve">Nézzünk szét a sarok felé, és másszunk bele az Ammo Machine-be, például nyílvesszők vásárlása céljából. Nincs más hátra, mint beugrani a dohányboltba, ami angolul Tobacco Shop néven leledzik errefelé. </w:t>
        <w:br/>
        <w:br/>
        <w:t xml:space="preserve">Bénít, sokkol, ágyúhackel, aztán szivarszobába megy. Nagyjából ennyi, menjünk le, és a Weapon Upgrade Stationt használjuk: ezúttal a számszeríjunkat upgrade-eljük, méghozzá a Crossbow Breakage Chance-szel - feltéve, ha akarjuk, de nem árt akarni... Jó kis tuning! Két splicer lép be a boltba, ezért menjünk a lépcsőre, és onnan, célirányosan öljük meg őket. Árválkodó napló is van erre, tehát el kell raknunk azt is. </w:t>
        <w:br/>
        <w:br/>
        <w:t xml:space="preserve">Mielőtt betérünk a plázába, tegyünk egy kis kitérőt egy helyre, amit Cohen�s Collectionnek hívnak. Jó kis gyűjteménynek ígérkezik, nemde? A helyszín a Fleet Hall-i bejárat mellett található, pályázzunk ide, és még egy jó kis bejegyzést is találhatunk. Menet közben a folyosó kis ágyúját is megbuherálhatjuk, erre természetesen egy Houdini tűnik elő, akit szintén megbuherálhatunk, mondjuk számszeríjilag. Három kis széf Cohen felhozatala, úgyhogy Hack Toollal szépen essünk is nekik, egyenként. Ha megvagyunk mindegyikkel és mindennel, térjünk vissza oda, ahonnan jöttünk (Atrium), és irány egyenest a Poseidon Plaza. </w:t>
      </w:r>
    </w:p>
    <w:p>
      <w:pPr>
        <w:pStyle w:val="Heading1"/>
        <w:rPr/>
      </w:pPr>
      <w:r>
        <w:rPr/>
        <w:t>Poseidon Plaza</w:t>
      </w:r>
    </w:p>
    <w:p>
      <w:pPr>
        <w:pStyle w:val="Normal"/>
        <w:spacing w:before="0" w:after="240"/>
        <w:rPr/>
      </w:pPr>
      <w:r>
        <w:rPr/>
        <w:drawing>
          <wp:anchor behindDoc="0" distT="0" distB="0" distL="0" distR="0" simplePos="0" locked="0" layoutInCell="0" allowOverlap="1" relativeHeight="10">
            <wp:simplePos x="0" y="0"/>
            <wp:positionH relativeFrom="column">
              <wp:posOffset>-899795</wp:posOffset>
            </wp:positionH>
            <wp:positionV relativeFrom="line">
              <wp:posOffset>8615680</wp:posOffset>
            </wp:positionV>
            <wp:extent cx="1524000" cy="1143000"/>
            <wp:effectExtent l="0" t="0" r="0" b="0"/>
            <wp:wrapSquare wrapText="bothSides"/>
            <wp:docPr id="9"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9"/>
                    </pic:cNvPr>
                    <pic:cNvPicPr>
                      <a:picLocks noChangeAspect="1" noChangeArrowheads="1"/>
                    </pic:cNvPicPr>
                  </pic:nvPicPr>
                  <pic:blipFill>
                    <a:blip r:embed="rId18"/>
                    <a:srcRect l="-24" t="-31" r="-24" b="-31"/>
                    <a:stretch>
                      <a:fillRect/>
                    </a:stretch>
                  </pic:blipFill>
                  <pic:spPr bwMode="auto">
                    <a:xfrm>
                      <a:off x="0" y="0"/>
                      <a:ext cx="1524000" cy="1143000"/>
                    </a:xfrm>
                    <a:prstGeom prst="rect">
                      <a:avLst/>
                    </a:prstGeom>
                  </pic:spPr>
                </pic:pic>
              </a:graphicData>
            </a:graphic>
          </wp:anchor>
        </w:drawing>
        <w:t xml:space="preserve">Jégalagút és napló - ráadásul a falon, úgyhogy olvasszunk egyet! A fagyott helyiségben fagyot splicereket láthatunk, úgyhogy fotóművészi hajlamainkat újból kiélhetjük: kattintsunk egyet. Elő a fogót, verjünk rájuk egyet-kettőt, és irány tovább. A bejátszás után újabb hat fagyott szobrot látunk, így kattintsuk az első négyről, aprítsuk porrá őket, aztán észrevesszük, hogy az utolsó kettő automatikusan kiolvad. Mekkora trükk... Na mindegy, viszont ez az a fickó, akit ki kell irtanunk, egy Houdini megint; fotózzunk, aztán üssünk / lőjünk / gyújtsunk / rázzunk, stb. Vizsgáljuk át a testét, és vegyük fel az új tonikot. </w:t>
        <w:br/>
        <w:br/>
        <w:t xml:space="preserve">Itt kettő dolog lesz, amiről nem szabad megfeledkeznünk: egy jégtömb (ice pack), a szoba mélyére kutatva megtaláljuk, jó kis cuccokat rejt, illetve egy ajtó, ami kissé be van fagyva. Utóbbi fontosabb, így durrantsunk oda egy kis tűzzel neki, majd a fotóval vissza az Atriumba, és helyezzük be az állványba. Megajándékoznak bennünket ismét, rengeteg jó kis tárggyal gyarapodhatunk. </w:t>
        <w:br/>
        <w:br/>
        <w:t xml:space="preserve">Felfedezhetjük még a Big Daddyt is, ahogy némi splicer társaságában csatázgat. Álljunk be mi is a lődözésbe, a Trap Bolt egész hatékony a témában; vessük is be azon nyomban. Természetesen a fotókat most sem szabad elfelejtenünk. </w:t>
        <w:br/>
        <w:br/>
        <w:t xml:space="preserve">Látogassunk el a lépcsők tetején lévő kertbe, látni fogunk néhány hozzáférhető upgrade-et plasmidjainkhoz. Ilyen a Target Dummy, de nem túl hasznos... A Winter Blast 2 viszont király, na meg az Electro Bolt 2, ami már elvileg meg kell, hogy legyen. A kettő kombója igencsak veszélyes! </w:t>
        <w:br/>
        <w:br/>
        <w:t xml:space="preserve">Igazándiból elhagyhatjuk egy kicsit az Atriumot, akár egy játékgépet is megkereshetünk, hogy kiegészítsük kissé megcsappant dollárkészletünket. Ha sikerül... Ha nem, akkor nem. Ilyen az élet. Utána menjünk vissza, keressünk más Little Sistert, és/vagy menjünk vissza a Plazába, és keressünk ott is. </w:t>
        <w:br/>
        <w:br/>
        <w:t xml:space="preserve">Irány tehát a Plaza. Nagyjából hat splicer fog megtámadni minket, ahogy megérkezünk. Hárítsuk el, és máris megtaláltuk nagyaput a további kisleánnyal. </w:t>
        <w:br/>
        <w:br/>
        <w:t xml:space="preserve">Lépjünk be Sir Prize-ba először, ahol újabb splicertámadás kezdődik, keressünk naplóbejegyzést, na meg egy széfet is. Ha ez megvan, menjünk egy szinttel feljebb, Rapture Recordsba. </w:t>
        <w:br/>
        <w:br/>
        <w:t xml:space="preserve">Egy naplót találunk a pult alatt, úgyhogy vissza is mehetünk ezután az alsó területre, és oldalazzunk el a fotel mellett. Hm... Mi ez? Mintha valaki Molotov-koktélokat dobálna a szellőzőrendszerbe... Kapjuk el! Mozogjunk az ablakhoz, a sarokba, és várjuk meg a három érkező spidert, akik lepottyannak hirtelen a plafonról (célszerű tehát a fenti irányból várni őket). Tegyük el őket láb alól, aztán keresgéljünk cuccokat a területen, majd irány a szellőző. Egy feljebbi szintre érkezünk, tehát tovább tudunk futni Silas Cobb felé, egy ajtón át. </w:t>
        <w:br/>
        <w:br/>
        <w:t xml:space="preserve">Mindenképp a gépfegyvert használjuk, remélhetőleg el tudjuk csípni őt úgy, hogy ne szaladjon el állandóan (nagyon idegtépő). Ha nagy nehezen sikerült, fotózzuk le, (ha tudjuk, még megölése előtt), aztán vissza az Atriumba. </w:t>
        <w:br/>
        <w:br/>
        <w:t xml:space="preserve">Amint elhelyeztük a képet a mesterműben, Cohen begolyózik teljesen, és némi Spider Splicert küld nekünk. Milyen drága... De sebaj, kiiktatjuk őket, mint eddig is, közben a jutalomajándékunkat kapdossuk fel. Legalább 12 ellenfél fog támadni itt ránk, próbáljuk valahogy lenyomni őket (ez sem lesz annyira egyszerű, még Easy fokozaton sem); ha végeztünk, vegyük fel az újabb ajándékot. </w:t>
        <w:br/>
        <w:br/>
        <w:t xml:space="preserve">Most vissza még egyszer a plázába. Az első szinten keressük meg a Sinclair Spirits nevezetű helyet, és menjünk be. Hackeljük meg a kamerát, és menjünk a pult mögé. Látjuk azt a kicsike gombocskát? Hát persze, hogy látjuk! Ha már ennyire ügyesek vagyunk, meg is nyomhatjuk, és utána át is mehetünk az ajtón. Nagyszerű! Találunk is rögvest egy széfet és egy Weapon Stationt, upgradeljük fel a számszeríjunkat például. Rövidesen látni fogunk egy szobrot, amely mögöttünk tűnik fel (fagyott ipse), lőjük ki, mielőtt fel találna éledni. Kifelé haladva látjuk, hogy az összes bolt az enyészeté, semmi más nincs itt. </w:t>
        <w:br/>
        <w:br/>
        <w:t xml:space="preserve">Nini! Az előző kapu, ami még nem is olyan rég el volt zárva a lépcsők tetejénél, most nyitva van! Huh, ne érdekeljen minket, mi fog történni, inkább ugorjunk be és irány lefelé. Persze nem túl nehéz kitalálni, mi fog következni... Séta a sarokba, ahol jó cuccok és egy új tonik lesz hozzáférhető, ha minden megvan, mehetünk is visszafelé. A messzeségben feltűnik egy-két ellenlábas, szedjük le őket a számszeríjunkkal. Utána tipli a következő helyszínre: Atrium megint. </w:t>
        <w:br/>
        <w:br/>
        <w:t xml:space="preserve">Vissza az Atrium alapszintjére, sétáljunk el a Robertson�s Tobaccoriához. Vegyük fel a naplót, és a billentyűzárat hackeljük meg. Megint nem túl nagy zsákmány. </w:t>
        <w:br/>
        <w:br/>
        <w:t xml:space="preserve">Most lépjünk be Eve�s Gardenbe. A lépcsőkön felfelé észrevehetjük, hogy máris kettő löveg állja utunkat, az ajtókon kívül. A színpadon keresztül kövessük a folyosót, és keressük meg a �háborgó� szobát. Nézzünk az ágy alá, húzzuk elő a naplót onnan, majd a közeli széfet vegyük szemügyre. Ráadásul véres lábnyomokat is észreveszünk, és leszűrjük az egészből azt, hogy valaki kifelé mehetett. Na de ki? </w:t>
        <w:br/>
        <w:br/>
        <w:t xml:space="preserve">Feltűnik Hector is, üldözzük tehát. Próbáljuk lekapcsolni, puskával vagy íjjal lesz a legtökéletesebb. A Gentlemen�s Clubból fog a Fleet Hallba futni, és remélhetőleg fülön csípjük, mielőtt odaérne. Legyünk ügyesek! </w:t>
        <w:br/>
        <w:br/>
        <w:t xml:space="preserve">Helyezzük a fotót a mesterműbe (masterpiece) és nézzük végig a nagyjelenetet Cohennel. Megajándékoz minket egy tonikkal, de mielőtt lelépünk, még két helyre be kell néznünk. </w:t>
        <w:br/>
        <w:t xml:space="preserve">Vissza Fleet Hallba, és menjünk fel Cohen szobájába. Egy csomó filmtekercset, egy tonikot és egy naplót találunk. </w:t>
        <w:br/>
        <w:br/>
        <w:t xml:space="preserve">Menjünk most vissza a plázába még egyszer. Eve�s Gardenben egy naplóbejegyzésre lelünk, amit Hector hagyott hátra, hallgassunk is bele. </w:t>
        <w:br/>
        <w:br/>
        <w:t xml:space="preserve">Keressük meg ezután a Pharaoh�s Fortune nevezetű helyet. Űzzük el rosszakaróinkat, de közben, vagy előtte iktassunk ki egy újabb kamerát. A felső szinten lévő biliárdasztalról csenjük el a naplót, majd nézzük meg a bal oldalra eső gépet. Ajaj, ez forró, és még talán az életünkbe is került � volna, ha nem vagyunk eléggé elővigyázatosak, és nem olvassunk előre a végigjátszásban... Hackeljünk széfet, aztán vegyük sorra az összes pénztárgépet is. </w:t>
        <w:br/>
        <w:br/>
      </w:r>
      <w:r>
        <w:drawing>
          <wp:anchor behindDoc="0" distT="0" distB="0" distL="0" distR="0" simplePos="0" locked="0" layoutInCell="0" allowOverlap="1" relativeHeight="11">
            <wp:simplePos x="0" y="0"/>
            <wp:positionH relativeFrom="column">
              <wp:posOffset>-899795</wp:posOffset>
            </wp:positionH>
            <wp:positionV relativeFrom="line">
              <wp:posOffset>7734300</wp:posOffset>
            </wp:positionV>
            <wp:extent cx="1524000" cy="1143000"/>
            <wp:effectExtent l="0" t="0" r="0" b="0"/>
            <wp:wrapSquare wrapText="bothSides"/>
            <wp:docPr id="10"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1"/>
                    </pic:cNvPr>
                    <pic:cNvPicPr>
                      <a:picLocks noChangeAspect="1" noChangeArrowheads="1"/>
                    </pic:cNvPicPr>
                  </pic:nvPicPr>
                  <pic:blipFill>
                    <a:blip r:embed="rId20"/>
                    <a:srcRect l="-24" t="-31" r="-24" b="-31"/>
                    <a:stretch>
                      <a:fillRect/>
                    </a:stretch>
                  </pic:blipFill>
                  <pic:spPr bwMode="auto">
                    <a:xfrm>
                      <a:off x="0" y="0"/>
                      <a:ext cx="1524000" cy="1143000"/>
                    </a:xfrm>
                    <a:prstGeom prst="rect">
                      <a:avLst/>
                    </a:prstGeom>
                  </pic:spPr>
                </pic:pic>
              </a:graphicData>
            </a:graphic>
          </wp:anchor>
        </w:drawing>
      </w:r>
      <w:r>
        <w:rPr/>
        <w:t xml:space="preserve">Ezzel végeztünk Fort Frolicban, mehetünk a Bathysphere-be, és a következő szintre. </w:t>
        <w:br/>
        <w:br/>
        <w:t xml:space="preserve">Természetesen meg tudjuk ölni Cohent, ekkor egy �muse box key�-t kapunk, de mindenképp megéri várni ezzel egy kicsit, ugyanis sokkal ütősebb lesz később odapörkölni neki. </w:t>
        <w:br/>
        <w:t xml:space="preserve">Több játékgép nem lesz a játékban, úgyhogy most élvezkedjünk egy sort még, ha esetleg meg szeretnénk csípni a jackpotot! </w:t>
      </w:r>
    </w:p>
    <w:p>
      <w:pPr>
        <w:pStyle w:val="Heading1"/>
        <w:rPr/>
      </w:pPr>
      <w:r>
        <w:rPr/>
        <w:t>Hephaestus</w:t>
      </w:r>
    </w:p>
    <w:p>
      <w:pPr>
        <w:pStyle w:val="Normal"/>
        <w:spacing w:before="0" w:after="240"/>
        <w:rPr/>
      </w:pPr>
      <w:r>
        <w:rPr/>
        <w:t xml:space="preserve">Belépve rögtön rádióüzeneteket hallgathatunk meg. Az alagútban nem számít, merre megyünk, mindenképp ugyanazokkal az ellenségekkel fogunk összefutni a végén. Mivel sokan lesznek, célszerű egy gránátot (vagy többet?) közéjük hajítani, és már mehetünk is tova. Menjünk át a nagy ajtón, aztán a következőn is. Várjuk meg az egyik rosszfiút, amíg a látóterünkbe ér, aztán vágjunk hozzá egy hordót. Menjünk, és hackeljük meg az ágyút, erre rögtön előjön egy újabb szerencsés nyertes. Guggoljunk le a cső alá, és keressük meg a naplót a ládában. </w:t>
        <w:br/>
        <w:br/>
        <w:t xml:space="preserve">A következő szobában Vending Machine, mellette egy napló, kapjuk fel, aztán az automatában vegyünk dolgokat, ha szükséges. Gránátvető az asztalon: többféleképp kiiktathatjuk, de most mégis maradjunk a legegyszerűbb megoldásnál: lőjük széjjel. Még néhány splicer fog érkezni, ezekkel is végzünk hamar, úgyhogy mehetünk is tovább. </w:t>
        <w:br/>
        <w:t xml:space="preserve">Vegyük fel a kamerát a következő helyszínen. Már enyhén szólva közel vagyunk Ryanhez és a végső beteljesüléshez, de ahogy a kapcsolószekrényt megpróbáljuk jobb belátásra bírni, rájövünk, még igencsak messze vagyunk... Semmi sem olyan egyszerű, mint gondolnánk! Vagy mégis? Majd kiderül, most már remélhetőleg hamarosan. Nézzük meg a holttesteket, amelyek fel vannak tűzdelve a kockákra, és a villogó pontoknál találhatunk egy naplót, amely kiadja következő feladatunkat - de legyünk felkészülve annak a két splicernek a kiirtására, akik az elzárt ajtónál ugranak nekünk. Ellenőrizzük hát le utána a következő holttestet a következő naplóért, és már mehetünk is be a sorra kerülő új helyiségbe. Széf, napló, új tonik � ennyi. </w:t>
        <w:br/>
        <w:br/>
        <w:t xml:space="preserve">A nyílt folyosón tovatűnünk, némi ellenség a vizes szobában, egyszerűen elég, ha sokkoljuk őket. Irány a Core. </w:t>
      </w:r>
    </w:p>
    <w:p>
      <w:pPr>
        <w:pStyle w:val="Heading1"/>
        <w:rPr/>
      </w:pPr>
      <w:r>
        <w:rPr/>
        <w:t xml:space="preserve">Hephaestus Core </w:t>
      </w:r>
    </w:p>
    <w:p>
      <w:pPr>
        <w:pStyle w:val="Normal"/>
        <w:spacing w:before="0" w:after="240"/>
        <w:rPr/>
      </w:pPr>
      <w:r>
        <w:rPr/>
        <w:t xml:space="preserve">Amilyen hamar csak tudjuk, likvidáljuk Big Daddyt és néhány splicertársát. Végül is elengedhetjük őket, de akkor elesünk néminemű gépfegyvertölténytől, ami ugye nem árt sosem, ha van nálunk elegendő. A Vita-Chamber környékén kutakodva vegyük fel a naplót, aztán a kamerát hackeljük szét a lépcsőn való felhaladás után. A kamera alatt is lesz egy bejegyzés, vegyük tehát fel. Menjünk balra, de ne a lépcsőn, s máris találunk egy újabb fali széfet. </w:t>
        <w:br/>
        <w:br/>
        <w:t xml:space="preserve">A lépcsőkön tovább egy Vendinget találunk, ne használjuk, mert csapda! Inkább a tőle jobbra lévő Hack Toolt rakjuk el, aztán menjünk egészen addig, amíg fel nem fedezzük a Gardent, a Weapon Stationt, és természetesen egy naplót. Érdemes a Wrench Lurker 2-t erőltetni, és némely egyéb plasmidunkat fejleszteni. Nemsokára némi kislány is érkezik, őket is gyűjtsük be. </w:t>
        <w:br/>
        <w:br/>
        <w:t xml:space="preserve">Mielőtt a Core helyiségeibe átmennénk, érdemes a másik szintre lemenni. Itt egy splicer őr vigyáz némi kincsre, nyírjuk ki és pakoljunk, aztán jöhet a Vending Machine és a napló is. Érdekes, mennyi Vending van ezen a pályán, de ez így teljesen rendben van. Bőségzavar! Persze nem muszáj mindegyiket meghackelnünk ebből kifolyólag. Mehetünk is a Heat Loss Monitoring szobába. </w:t>
      </w:r>
    </w:p>
    <w:p>
      <w:pPr>
        <w:pStyle w:val="Heading1"/>
        <w:rPr/>
      </w:pPr>
      <w:r>
        <w:rPr/>
        <w:t>Heat Loss Monitoring</w:t>
      </w:r>
    </w:p>
    <w:p>
      <w:pPr>
        <w:pStyle w:val="Normal"/>
        <w:spacing w:before="0" w:after="240"/>
        <w:rPr/>
      </w:pPr>
      <w:r>
        <w:rPr/>
        <w:t xml:space="preserve">Felfegyverkezve mozduljunk lefele ezen a helyszínen, végig a hosszú úton. Közben felfigyelünk a kétszer a villogó fényekre, kétszer felvillan, kétszer kialszik. Stroboszkóp-hatás. A hullák eltűnnek a padlóról, de ne aggódjunk, amint megérkezik a támadók utolsó csoportja, ne menjünk túl közel! Közben kapjuk fel a gázpalackot a közelben, és dobjuk a három hulla közé; erre rögtön felélednek. Fegyverezzük hát le őket, mielőtt ők tennék meg! </w:t>
        <w:br/>
        <w:br/>
        <w:t xml:space="preserve">Egy Big Daddy a következő helyiségben, irtsuk ki szépen. A körfolyosón tovább, be a Heat Loss terembe, ellenőrizzük a lépcsőket, és minden egyéb helyet tárgyakért. Ha megvannak, másszunk a csövekre, hogy elérhessük a széfet a fal tetején. </w:t>
        <w:br/>
        <w:t xml:space="preserve">Utána menjünk az alsó területre, és vegyük szemügyre a tetszhalott csávót. Durrantsunk bele néhány egészségeset, aztán a középső részen újabb kettő figurát találunk, akik játsszák a halottat. Elintézzük őket is, aztán mehetünk tovább, de még két splicerrel lesz dolgunk itt. </w:t>
        <w:br/>
        <w:br/>
        <w:t xml:space="preserve">Nézzünk le a lépcsőkről, és egy �Ghost Scene�-ben látni fogjuk, hogyan iktathatjuk ki az elektromosságot a vízből. Hackeljük meg a panelt a falon, aztán hallgassuk meg a rádióüzenetet, és vegyük fel a naplót az asztalról. </w:t>
        <w:br/>
        <w:br/>
        <w:t xml:space="preserve">A jobb oldalon felvehetünk ismét egy naplót és egy tonikot is. Újabb apuci szemből, tegyük a dolgunkat, ugyanígy a splicerekkel is. Jó adag érkezik majd, bánjunk el velük, aztán irány a központ - ám előtte felgyülemlett ADAM adagunkat vásároljuk le a Gardennél! </w:t>
        <w:br/>
        <w:br/>
        <w:t xml:space="preserve">Ne felejtsük el, hogy ezen a területen nagyszerű fotókat készíthetünk a bouncerekről. Rengetegen vannak errefelé! </w:t>
      </w:r>
    </w:p>
    <w:p>
      <w:pPr>
        <w:pStyle w:val="Heading1"/>
        <w:rPr/>
      </w:pPr>
      <w:r>
        <w:rPr/>
        <w:t>Workshops</w:t>
      </w:r>
    </w:p>
    <w:p>
      <w:pPr>
        <w:pStyle w:val="Normal"/>
        <w:spacing w:before="0" w:after="240"/>
        <w:rPr/>
      </w:pPr>
      <w:r>
        <w:rPr/>
        <w:t xml:space="preserve">Ha benn vagyunk, menjünk a jobb oldali terület felé, és kezdjük az ágyúval. Utána folytassuk a közeli splicerekkel, és vegyük fel a csomó cuccot, hackeljünk széfet. Észreveszünk egy kis jegyzetet a falon: 0126. Használjuk, ha eljön az ideje... Mielőtt felmegyünk a lépcsőn, a Vendingeket fésüljük át. </w:t>
        <w:br/>
        <w:br/>
        <w:t xml:space="preserve">Fel, és le � a legjobb módszer! Mindkét ágyút iktassuk ki, aztán már használhatjuk is az imént beszerzett, friss, ropogós kódunkat. Benn egy rakás cucc és egy napló vár majd minket. </w:t>
        <w:br/>
        <w:br/>
        <w:t xml:space="preserve">Van ám még egy napló a lépcsők által keresztezett szobában, tegyük el ezt is, aztán máris mehetünk a mélyebben fekvő helyszínekre. Találunk ismét egy naplót, egy hullánál; aztán egy újabb, na meg egy tonik is. Közben újabb megbízást kapunk, egy epikus fajtát: keresnünk kell 4 Big Daddyt, 2 Quarter Cans of Ionic Gelt, és egy adag nitroglicerint. Ennek örömére nyomassunk hacket az ágyúnak, és menjünk be az ajtón. </w:t>
        <w:br/>
        <w:br/>
        <w:t xml:space="preserve">Fókuszáljunk tehát a komponensekre! Ha elnézünk a felsőbb szintekre, találunk Ionic Gelt, nem is egyet, de ha a Core-ba (központ) sétálunk, ott is, bár csak kettő kell nekünk ebből. </w:t>
        <w:br/>
        <w:br/>
        <w:t xml:space="preserve">Közben öljünk Daddyt - érdekes, hogy nem mindegyik lesz kifosztható. Ha végeztünk, menjünk egyesen Ryan irodájába, de ne feledkezzünk meg a halott apukáról sem, nem messze ettől a helyiségtől. </w:t>
        <w:br/>
        <w:br/>
        <w:t xml:space="preserve">Ha beszereztük a bomba mindhárom komponensét, vissza a még nem aktív gépezethez, és pakoljuk bele mindegyik összetevőt. Kapjuk fel a kompletten összeszerelt bombát, és iszkoljunk ki. Néhány ellen lendül támadásba ellenünk megint, vigyázzunk velük. </w:t>
      </w:r>
    </w:p>
    <w:p>
      <w:pPr>
        <w:pStyle w:val="Heading1"/>
        <w:rPr/>
      </w:pPr>
      <w:r>
        <w:rPr/>
        <w:t>Geothermal Control</w:t>
      </w:r>
    </w:p>
    <w:p>
      <w:pPr>
        <w:pStyle w:val="Normal"/>
        <w:spacing w:before="0" w:after="240"/>
        <w:rPr/>
      </w:pPr>
      <w:r>
        <w:rPr/>
        <w:t xml:space="preserve">Iramodjunk neki, és irány a Geothermal Control terem. Csomó lézeres csapda áll utunkba, tulajdonképpen az ajtók minden oldaláról. Ennek ellenére bátran lépjünk csak be, mind a kettő löveget zúzzuk ki, aztán jöhetnek a csapdák. Houdinik jönnek, mennek, mi meg lődözhetünk-gyújthatunk, és rázhatunk is. De jó lesz. </w:t>
        <w:br/>
        <w:br/>
        <w:t xml:space="preserve">Miután a lávafolyást megmanipuláltuk, menjünk el a liftig, ugorjunk be, és lefelé vegyük az irányt. Kövessük a nyilat, és vegyük fel az új tonikot. Liftbe ugrás be megint, és irányítsuk felfelé. Helyezzük az EMP-t a fénylő aljzatba, dőljünk hátra, és nézzünk, mint a moziban (felfelé például). Aztán futás! </w:t>
        <w:br/>
        <w:br/>
        <w:t xml:space="preserve">Mehetünk is Ryan bácsi irodájába, biztosan már vár minket. Előtte azonban menjünk fel, és a Bot Shutdownt használjuk, a botok deaktiválása végett. Íj az ellenfeleknek, igen hatásosan megint, hullanak, mint az őszi falevél (pont úgy, mint amikor kinézek az ablakomon � hehe, de nagy poén volt megin). Amikor Ryan irodája közelébe érünk, nem árt géppuskára kapcsolnunk; anti-personel golyókkal tegyük el láb alól gyorsan a Leadheadeket. Ha nincs időnk botot hackelni, hát ne tegyük, inkább pumpáljunk beléjük is ólmot (úgyis idegesítő a farhangszerű brummogásuk). Végre, nincs időlimit, úgyhogy amint kiiktattuk a biztosítékokat, hallgassuk meg Ryan idióta üzenetét, mielőtt továbbállnánk a következő pályára. </w:t>
      </w:r>
    </w:p>
    <w:p>
      <w:pPr>
        <w:pStyle w:val="Heading1"/>
        <w:rPr/>
      </w:pPr>
      <w:r>
        <w:rPr/>
        <w:t>Rapture Central Control</w:t>
      </w:r>
    </w:p>
    <w:p>
      <w:pPr>
        <w:pStyle w:val="Normal"/>
        <w:rPr/>
      </w:pPr>
      <w:r>
        <w:rPr/>
        <w:t xml:space="preserve">Miközben haladunk, nézzük meg a mozit. Nagyon érdekes, de még érdekesebb, hogy találunk egy újabb bejegyzést. Balra ráadásul... Vegyük fel, tegyük el, hallgassuk meg. Nincs dé ja vúnk? Nézelődjünk körbe-körbe, a cuccokat tulajdonítsuk el. Az asztalon új napló, de ha a falon lévő képeket nézzük, némi jelzéseket kaphatunk akár. Menjünk át az ajtón, nézzük meg a kis bejátszást, aztán mehetünk is Ryan papihoz. </w:t>
        <w:br/>
        <w:br/>
        <w:t>És igen! Még mindig nem vagyunk a végén, de már igencsak közel érezhetjük magunkat! Figyeljük a folyamatot, ahogyan a vörös beteríti a gépet. Amikor minden vörös, akkor kell nekünk elhagyni a helyszínt. Sokkolhatunk botot, ha akarjuk, és van rá idegrendszerünk, de nincs szükség hackre. Kövessük a Little Sistert, így biztonságba kerülhetünk � átmenetileg.</w:t>
      </w:r>
    </w:p>
    <w:p>
      <w:pPr>
        <w:pStyle w:val="Normal"/>
        <w:rPr/>
      </w:pPr>
      <w:r>
        <w:rPr/>
      </w:r>
    </w:p>
    <w:p>
      <w:pPr>
        <w:pStyle w:val="Normal"/>
        <w:rPr/>
      </w:pPr>
      <w:r>
        <w:rPr/>
      </w:r>
    </w:p>
    <w:p>
      <w:pPr>
        <w:pStyle w:val="Heading1"/>
        <w:rPr/>
      </w:pPr>
      <w:r>
        <w:rPr/>
        <w:t>Olympus Heights</w:t>
      </w:r>
    </w:p>
    <w:p>
      <w:pPr>
        <w:pStyle w:val="Normal"/>
        <w:spacing w:before="0" w:after="240"/>
        <w:rPr/>
      </w:pPr>
      <w:r>
        <w:rPr/>
        <w:t xml:space="preserve">Remélem, mindenki észrevette: a legtöbb ellenség immúnis az elektromos támadásokra, így célszerű fagyasztgatni őket. </w:t>
        <w:br/>
        <w:br/>
        <w:t xml:space="preserve">Tenenbaum oltalmát élvezve kezdjük a pályát. Nos, kezd derengeni? Nem is ez a Ryan (volt) a gonosz mindenható, hanem...? Ne lőjük le a poént, vagy ha jobban tetszik, a nagy csavart, inkább kövessük a kislányt, aki újból visszavisz minket a kegyetlen külvilágba. Ezeken a helyszíneken minimális cuccot tudunk majd felvenni. </w:t>
        <w:br/>
        <w:br/>
        <w:t xml:space="preserve">Az első helyszínen nézzünk körül, majd húzzuk meg a kart. Fontaine időközönként leszippant a HP-nkből, ami felettébb idegesítő folyamat. Nem baj, ráverünk majd, hogy maga alá néz... Csak hát ugye el kell(ene) jutnunk odáig. Hagyjuk el a térséget, és felfelé haladva két spicer koma tör ránk � már úgy hiányoztak. Mindez az oszlopok mellett történik, de ennek persze nincs jelentősége. Akkor meg minek írtam le? Biztos fáradok... Na, elég ebből; irány tovább, találunk is egy löveget, amit kiiktathatunk jó szokás szerint. Még egy ágyú, kamera, splicerek, és � egy új verziójú Rosie. Hurrá! Ezek a Rosie-k a legrosszabbak amúgy, mert iszonyatosat sebeznek a lövéseik. A legjobb módszer ellenük, ha lézercsapdás területekre csaljuk őket, és hagyjuk, hogy belesétáljanak. </w:t>
        <w:br/>
        <w:t xml:space="preserve">Ha maradt még ADAM tarsolyunkban, ne legyünk restek beváltani őket. Ideális most beinvesztálni egy health upgrade-re, jól jöhet a Fontain-féle életerő-csökkentéseknél. A bárban szedjük össze a naplóbejegyzést, de mielőtt Apollo Square-be mennénk át, menjünk a romos területre, és öljük meg a splicereket. Itt viszont jócskán találunk tárgyakat, többek között egy csomó �electric buck�-ot. A túlvégen újabb adag keményfiú vár majd minket, de néhány gránátot közéjük dobva áthidalható lesz a probléma. A kamerát iktassuk ki, mielőtt továbbállunk az Apartment területre. </w:t>
        <w:br/>
        <w:br/>
        <w:t xml:space="preserve">Emlékezzünk: mindenről készítsünk képeket! Először nyírjunk ki minden zombit, aztán hack kamera, majd keressünk Weapon Stationt a középső részen. És most: mehetünk a célhelyiségbe! </w:t>
      </w:r>
    </w:p>
    <w:p>
      <w:pPr>
        <w:pStyle w:val="Heading3"/>
        <w:rPr/>
      </w:pPr>
      <w:r>
        <w:rPr/>
        <w:t>Y. Suchong�s Room</w:t>
      </w:r>
    </w:p>
    <w:p>
      <w:pPr>
        <w:pStyle w:val="Normal"/>
        <w:spacing w:before="0" w:after="240"/>
        <w:rPr/>
      </w:pPr>
      <w:r>
        <w:rPr/>
        <w:t xml:space="preserve">Menjünk itt balra, ahol egy ellen rohan felénk. Puffantsuk le, aztán a torlasz mögötti naplót kapjuk fel. Menjünk a másik ellenség jobbjára, és találunk még pluszban hullákat is. Egyre jobb... És még mi lesz itt?! Most haladjunk a szoba középső szekciója felé, és keresgéljünk a vízben véletlenszerű cuccok után. Találunk is hamar egy tonikot, na meg egy naplóbejegyzést az asztalon. </w:t>
        <w:br/>
        <w:br/>
        <w:t xml:space="preserve">Hagyjuk el a szobát, és célozzuk be a két másik szoba egyikét. A Culpepper helyszín a szimpatikusabb, kezdjük talán azzal. </w:t>
      </w:r>
    </w:p>
    <w:p>
      <w:pPr>
        <w:pStyle w:val="Heading3"/>
        <w:rPr/>
      </w:pPr>
      <w:r>
        <w:rPr/>
        <w:t>A. Culpepper�s Room</w:t>
      </w:r>
    </w:p>
    <w:p>
      <w:pPr>
        <w:pStyle w:val="Normal"/>
        <w:spacing w:before="0" w:after="240"/>
        <w:rPr/>
      </w:pPr>
      <w:r>
        <w:rPr/>
        <w:t xml:space="preserve">Kis séta után tegyük el a következő naplót, a közeli kamerát is iktassuk ki, amit egy kisebb csoport ellenség nem néz túl jó szemmel, úgyhogy álljunk készen egy újabb támadásra! A kamerától jobbra újabb cuccokat gyűjthetünk be a konyhában, és utána mehetünk is feljebb. Semmi egyéb, mint egy szóló fickó csak, aki az utunkat keresztezi, könnyű lesz leszedni. Utána megtaláljuk Culpepper holttestét; mehetünk is utána innen. </w:t>
      </w:r>
    </w:p>
    <w:p>
      <w:pPr>
        <w:pStyle w:val="Heading3"/>
        <w:rPr/>
      </w:pPr>
      <w:r>
        <w:rPr/>
        <w:t>S. Cohen�s Room</w:t>
      </w:r>
    </w:p>
    <w:p>
      <w:pPr>
        <w:pStyle w:val="Normal"/>
        <w:spacing w:before="0" w:after="240"/>
        <w:rPr/>
      </w:pPr>
      <w:r>
        <w:rPr/>
        <w:t xml:space="preserve">Irányozzuk be magunkat balra, és rögtön lőjünk is egyet az asztalról ránk ugró izére. Most már mehetünk a jobb oldali szobába, nézzünk azért körül, de semmi sincs a közelben. </w:t>
        <w:br/>
        <w:t xml:space="preserve">Közelítsük meg a két táncost, de előtte azért nézzünk körül kincsügyben. Ne érintsük meg a zongorát, ha nem akarunk kimúlni idő előtt, így, a vége előtt pár perccel... Szóval: közelítsünk táncosok felé, de mehetünk a bezárt ajtón is, ekkor persze némi gránátot kell odaküldenünk. Előbb robbantsuk fel a táncosokat, aztán már Cohen is előkerül legnagyobb örömünkre: mit nekünk kinyírni őt is... Hm, Cohen gyerek is felvette a Houdini-külsőt, mivel ő is egy splicer, úgyhogy üssünk-vágjunk-kaszaboljunk, és vegyük fel a zsákmányt természetesen. A poén kedvéért fotózzuk le őt is (vagy élve, vagy halva). </w:t>
        <w:br/>
        <w:br/>
        <w:t xml:space="preserve">Most menjünk át a szobájába a további �nyereményeinkért�. A fegyverfejlesztő automatát használjuk, ha szükségünk van rá. </w:t>
        <w:br/>
        <w:br/>
        <w:t xml:space="preserve">Hagyjuk magára Cohent és a szobáját, menjünk a folyosón a következő szintre, de ne hagyjuk, hogy a kamera kiszúrjon minket. A második szinten mindösszesen csak egy szoba található, pici depressziót is okozhat talán, ha belépünk. Persze nem hinném, hogy annak, aki idáig elverekedte magát, még bármi is tudna ilyesmit okozni, de ki tudja...? A fürdőben találhatunk némi kacatot, válogassunk, aztán az ágy mögötti széfbe másszunk be (nem szó szerint). </w:t>
        <w:br/>
        <w:br/>
        <w:t xml:space="preserve">Kifelé menet a folyosón haladva újabb kamerát pusztíthatunk el, és ellenség is lesz, úgyhogy figyelem. A fal repedésében pár holmit lelünk, aztán a fenti szobába be ismét: nem, ez nem a célhelyiség � még, egyelőre. Ugorjunk, és hatástalanítsuk a csapdákat. Nini: egy Nitro! Mielőtt a lépcsők felé vennénk az útirányt, menjünk be a szobába. Vagy nem akarunk a csinos kis konyhába betérni? Hát persze, hogy akarunk! De minek... Semmi különleges, viszont egy meglepetésszörny. Ja, meg kicsi tárgyak. De jó! </w:t>
        <w:br/>
        <w:br/>
        <w:t xml:space="preserve">Menjünk hát fel a lépcsőn, ahol keressünk nőnemű splicert az ágy mellett. Szexi csaj, kapjon egy kis perzselést, és még élvezni is fogja! Némi tárgy hever az ágy körül, szedegessük össze azokat is, aztán el is hagyhatjuk ezt a kis lakásszerűséget. </w:t>
        <w:br/>
        <w:t xml:space="preserve">Kövessük a nyilat végig a folyosón, aztán emeljük ki a naplót a többi cucc közül. A lift kódja 5744, üssük be szépen, szorgalmasan, aztán utazzunk Tenenbaum szobája felé. </w:t>
      </w:r>
    </w:p>
    <w:p>
      <w:pPr>
        <w:pStyle w:val="Heading3"/>
        <w:rPr/>
      </w:pPr>
      <w:r>
        <w:rPr/>
        <w:t>Tenenbaum�s Room</w:t>
      </w:r>
    </w:p>
    <w:p>
      <w:pPr>
        <w:pStyle w:val="Normal"/>
        <w:spacing w:before="0" w:after="240"/>
        <w:rPr/>
      </w:pPr>
      <w:r>
        <w:rPr/>
        <w:t xml:space="preserve">Egy kedves ellenfél üdvözöl minket kapásból, reagáljunk rá mi is aranyosan, aztán a csapdákat kivédve/kikerülve másszunk be, és szerezzük be a szétszóródott cuccokat. Nézegessük az ágyat és a sarkokat is. Ha kinézünk, repkedő könyveket vélünk majd felfedezni, ebből következtethetünk akár arra is, hogy valamiféle ellen van abban a szobában... Vigyázz, kész, rajt! De előbb Tenenbaum üzenetét hallgassuk meg, mielőtt bármerre is kolbászolunk tovább. </w:t>
        <w:br/>
        <w:br/>
        <w:t xml:space="preserve">Menjünk le a lépcsőkön, és tárazzuk be mondjuk az íjunkat. Lessünk be a szobába, ahol a löveg épp befordul irányunkba � ne hagyjuk, inkább iktassuk ki. Eredményeképp rábukkanunk egy újabb széfre a vízben. Üssük le a lakatot az ajtóról, máris szabad az út kifelé, de készüljünk egy kisebbfajta III. világháborúra, ha kiérünk... A hely tele lesz splicerekkel, nyüzsögnek, legalább 15-20 lesz � úgyhogy nagyon kell ügyeskednünk. Remélhetőleg lesz segítség (pl. bot, vagy ágyú), és remélhetőleg leizzadunk rendesen, amíg kiütünk mindenkit. </w:t>
        <w:br/>
        <w:br/>
        <w:t xml:space="preserve">Egy egészséges tusolás után üljünk vissza a gép elé, és folytassuk a játékmenetet. Kéne egy kód a lifthez, de mi simán megrázzuk magunkat, és máris kipattan az </w:t>
      </w:r>
      <w:r>
        <w:rPr>
          <w:b/>
          <w:bCs/>
        </w:rPr>
        <w:t>5744</w:t>
      </w:r>
      <w:r>
        <w:rPr/>
        <w:t xml:space="preserve"> számkombináció. Üssük be, és irány. </w:t>
        <w:br/>
        <w:br/>
        <w:t xml:space="preserve">Trükkös rész következik (még ez is...): két ellenfél érkezik, viszont van kamera is, meg ágyú is. Ha közel megyünk, alarm, botok, sziréna, miegymás � ezt vessük el. Így jó mesterlövész módjára próbáljuk a splicereket tisztes távolságból levadászni a számszeríjjal. Utána jöhet a kamera sokkolása, majd a löveg bénítása. Felugorva hackelhetjük is, és mehetünk dolgunkra. </w:t>
      </w:r>
    </w:p>
    <w:p>
      <w:pPr>
        <w:pStyle w:val="Heading3"/>
        <w:rPr/>
      </w:pPr>
      <w:r>
        <w:rPr/>
        <w:t>Fontaine�s Room</w:t>
      </w:r>
    </w:p>
    <w:p>
      <w:pPr>
        <w:pStyle w:val="Normal"/>
        <w:spacing w:before="0" w:after="240"/>
        <w:rPr/>
      </w:pPr>
      <w:r>
        <w:rPr/>
        <w:t xml:space="preserve">Balra menjünk először, amikor megérkezünk. Napló, és néhány cucc a konyhában, mindet rakjuk el, aztán fel a lépcsőkön, és jobbra. Láthatunk egy ágyút, ezt iktassuk ki, és menjünk keresztül a célszobába, többek közt egy tonikkal gazdagodunk útközben. Ha gondoljuk - márpedig miért is ne? -, vegyük fel a soron következő plasmidot, nagyon jó kis darab, bár ez esetben a fegyvereinknél jobb segítőnk nem nagyon akad. A legrosszabb, amikor például egy csata közepén elfogynak az EVE-jeink. </w:t>
        <w:br/>
        <w:br/>
        <w:t xml:space="preserve">Menjünk vissza a lifthez, és közben egy pár ellenséget tegyünk hűvösre. </w:t>
        <w:br/>
        <w:t xml:space="preserve">Egy Gatherer�s Gardenhez menjünk most, az újonnan érkezett ellent öljük meg, de semmi komoly, nincs ok az aggodalomra. Ha gondoljuk, használhatjuk a Chemical Throwert, fagyasztásra és sokkolásra tökéletesen alkalmas. Irány az Apollo Square! </w:t>
      </w:r>
    </w:p>
    <w:p>
      <w:pPr>
        <w:pStyle w:val="Heading1"/>
        <w:rPr/>
      </w:pPr>
      <w:r>
        <w:rPr/>
        <w:t>Apollo Square</w:t>
      </w:r>
    </w:p>
    <w:p>
      <w:pPr>
        <w:pStyle w:val="Normal"/>
        <w:spacing w:before="0" w:after="240"/>
        <w:rPr/>
      </w:pPr>
      <w:r>
        <w:rPr/>
        <w:t xml:space="preserve">Menjünk a szemetes területre, vegyük fel a naplót a bőröndből. Ha elkezdünk a romos sínek felé oldalazni, egy Sister tűnik fel, úgyhogy álljunk meg, ne tegyünk semmit, inkább várjuk meg, amíg a két splicer kiirtja helyettünk Rosie-t. </w:t>
        <w:br/>
        <w:br/>
        <w:t xml:space="preserve">Még több ellenség, nehezedik a vége felé a játék, de ez természetes. Újabb, vagy akár régebbi ADAM-jeinket költsük el a Gardennél, aztán naplót újfent vegyük fel. </w:t>
        <w:br/>
        <w:br/>
        <w:t xml:space="preserve">Kövessük a nyilat lefelé, a keleti (?) alagútba. Itt (is) jó néhány rosszfiú lesz, egy ágyú, egy kamera, de ezt hátulról jól ki tudjuk cselezni. A másik végen is újabb splicerek várnak majd, a közbeeső kamerákra használhatunk nyugodtan villámjainkból. </w:t>
        <w:br/>
        <w:br/>
        <w:t xml:space="preserve">Az Artemis első emeletén előtűnik egy fürdőszoba, balra. Itt egy Nitro és egy ágyú leselkedik ránk, egy csomó cuccal egyetemben, sőt, még egy U-Invent Stationt is kikapunk. Ennyi. </w:t>
        <w:br/>
        <w:br/>
        <w:t xml:space="preserve">Mehetünk is a második emeletre. Ha kinézünk az ablakon, kiszúrjuk, hogy egy kamera pásztázza a folyosót. Innen, az ablak mögül nagyon jó kis fotót készíthetünk, tegyük is meg, ha akarjuk, aztán ki, és állítsuk le a kamerát. A sarokban egy ágyú, ezt is zúzzuk meg (fagyasztással elsőként), és máris követhetjük tovább a nyilat, egyenesen. A bal oldalon menjünk be a laborba, vegyünk fel mindent, ami mozdítható és szükséges, a végén pedig az elmaradhatatlan naplóbejegyzést a padlóról. </w:t>
        <w:br/>
        <w:br/>
        <w:t xml:space="preserve">Menjünk most a bal oldali szobába a véres műtő-fürdőszoba-konyha helyiségbe (pfff), és a rögtön szembetűnő hulla melletti tonikot rakjuk zsebre. Ahogy elhagyjuk ezután ezt a fura klinikát, újabb ágyút kell kiiktatnunk. </w:t>
        <w:br/>
        <w:br/>
        <w:t xml:space="preserve">Felfelé, a harmadik emeletre... Van ám vér a pucánkban, érdekes módon sosem fáradunk el a játék folyamán. Bár dohányzunk és piázunk eleget, nyilván ez tartja bennünk a lelket! Nagyjából öt ellenséges teremtmény állja majd az utat: egy az ajtó mellett, egy a konyhában, kettő a fürdőszobában, és talán még egy valahol. Kincsek hada hever a széf körül, ezeket nézegessük is át. Ha készen vagyunk, menjünk vissza az útelágazásig, oda, ahol a Gatherer�s Gardent használtuk. Új ellenek a területen, de egy pár repeszgránáttal simán elűzzük őket. Nem túl sok újdonságot találunk a kertben, úgyhogy menjünk tovább. </w:t>
        <w:br/>
        <w:br/>
        <w:t xml:space="preserve">Lefelé menjünk ezután, a másik (déli?) alagútba. Itt lesz egy ágyú, és egy kamera � tudjuk a dolgunkat. Menjünk tovább, ahol láthatunk két splicert a térségben, legyünk ismét óvatosak, mert igen alattomosan fognak támadni. Nem messze felfedezni vélünk egy szellemes jelenetet, aztán már hagyhatjuk is el a területet a Fontaine�s Center for the Poor nevezetű helyszínre érkezve. </w:t>
      </w:r>
    </w:p>
    <w:p>
      <w:pPr>
        <w:pStyle w:val="Heading1"/>
        <w:rPr/>
      </w:pPr>
      <w:r>
        <w:rPr/>
        <w:t>Fontaine�s Center for the Poor</w:t>
      </w:r>
    </w:p>
    <w:p>
      <w:pPr>
        <w:pStyle w:val="Normal"/>
        <w:spacing w:before="0" w:after="240"/>
        <w:rPr/>
      </w:pPr>
      <w:r>
        <w:rPr/>
        <w:t xml:space="preserve">Bizonyosodjunk meg róla, hogy a Big Daddy nincs az ágyúnál, amikor belépünk, és a fegyver tüzelni kezd ránk felülről. Hackeljünk hátulról, aztán a feltűnő splicereknek adjuk meg, ami jár, és jöhet is apuci. Utána mehetünk is a jobb sarokba, és a szekrényben talált naplót tegyük el. </w:t>
        <w:br/>
        <w:br/>
        <w:t xml:space="preserve">Most a sokat izgő-mozgó ráadás szörnyet is gyűrjük le. Jó pár lesz itt; a másodikon már kevesebb, de egy rejtett ajtón keresztül � ha feljebb haladunk � kiáramlik jó néhány, viszont ha átverekedtük magunkat, egy Hack Toolt és egy U-Inventet találunk. </w:t>
        <w:br/>
        <w:br/>
        <w:t xml:space="preserve">A harmadik szint hemzseg a rosszfiúktól, de ha ügyesek vagyunk, megússzuk párral. </w:t>
        <w:br/>
        <w:t xml:space="preserve">A negyedik és ötödik szinten kicsivel több (egyre növekedik a számuk) splicer barátunk akarja megkeseríteni életünket. Az ötödiken a sarokban kamerát találunk, pluszban még rengeteg fegyvert, illetve az ezekhez tartozó töltényeket is. A munícióhoz be kell mennünk a börtöncellába, de használhatjuk akár a telekinézisünket is, így egyszerűbben szippantjuk a dolgokat magunkhoz. Menjünk ezután lefelé a Weapon Stationhöz, ahol a sarokban ismét sok cuccot találunk. Két napló is akad, az egyik a halott leányban (pfuj), aztán jöhet a tonik, a széf, egy ajándék (közben ne ugorjunk a lyukba, ugyanis a harmadik szintre vezet vissza). Menjünk vissza a lépcsőn, és hagyjuk el a szobát. </w:t>
        <w:br/>
        <w:br/>
        <w:t xml:space="preserve">Még mindig az ötös szinten keressük meg a másik ajtót, széttörve a fabarikádot. Most ugorjunk le a lyukon, és végezzünk a rosszfiúval. Zsákmányhegyek itt is, miután elpakoltunk mindent, ugorjunk ki az ablakon (célszerű leguggolva tenni mindezt, hogy kiférjünk). Ezzel végeztünk is, a Bathysphere-be szállva irány a következő pálya. </w:t>
      </w:r>
    </w:p>
    <w:p>
      <w:pPr>
        <w:pStyle w:val="Heading1"/>
        <w:rPr/>
      </w:pPr>
      <w:r>
        <w:rPr/>
        <w:t>Point Prometheus</w:t>
      </w:r>
    </w:p>
    <w:p>
      <w:pPr>
        <w:pStyle w:val="Normal"/>
        <w:spacing w:before="0" w:after="240"/>
        <w:rPr/>
      </w:pPr>
      <w:r>
        <w:rPr/>
        <w:t xml:space="preserve">Ez az utolsó �igazi� pályája a játéknak, például itt fogunk tudni utoljára a kutatásnak hódolni, vásárolni, és a többi. </w:t>
        <w:br/>
        <w:br/>
        <w:t xml:space="preserve">Követhetjük Fontaine-t, de nem érdemes, nincs ok a sietésre. Miután elveszítjük, Tenenbaum kiadja az új feladatot: menjünk a Big Daddy közelébe, és piszkáljunk bele az irányítórendszerbe; ne feledjük a Weapon Stationt sem apucink mögött. </w:t>
      </w:r>
    </w:p>
    <w:p>
      <w:pPr>
        <w:pStyle w:val="Heading3"/>
        <w:rPr/>
      </w:pPr>
      <w:r>
        <w:rPr/>
        <w:t>Mendel Family Library</w:t>
      </w:r>
    </w:p>
    <w:p>
      <w:pPr>
        <w:pStyle w:val="Normal"/>
        <w:spacing w:before="0" w:after="240"/>
        <w:rPr/>
      </w:pPr>
      <w:r>
        <w:rPr/>
        <w:t xml:space="preserve">Három része van ennek a küldetésnek: hangok, látvány, szagok. Menjünk fel a lépcsőn, és a bal ajtón be. Láthatjuk, hogy az út a könyvtárba vezet, de ne hagyjuk, hogy a kamera kikémleljen minket. Utána bizonyosodjunk meg a kamera mögötti ágyú jelenlétéről, intézzük el azt is. Semmi nincs az első szobában, úgyhogy mehetünk is vissza. </w:t>
        <w:br/>
        <w:br/>
        <w:t xml:space="preserve">Próbáljuk gyorsan elérni a középső asztalt, sokkoljunk Houdinit közben, és használjuk a megfelelő tonikot a kinyírására. Egy rakás holmit találunk a polcokon (könyvtár), és az egész helyszínen szétszóródva. Vegyük fel az új tonikot, majd a Big Daddy csizmákat: ez az első lépés, hogy belőlünk is keményfiú válhasson. Mehetünk a következő szintre. </w:t>
        <w:br/>
        <w:t xml:space="preserve">Át az ajtókon, érjünk be az elágazásba, ami három különböző területre vezet. A labor bejárata jobbra egy ágyút rejteget, sőt, még egy Big Daddy is kolbászol a környéken. Olvasszuk fel a jeget, és a kis szobába betérve kapjuk ki a naplót a szemeteskukából. </w:t>
      </w:r>
    </w:p>
    <w:p>
      <w:pPr>
        <w:pStyle w:val="Heading3"/>
        <w:rPr/>
      </w:pPr>
      <w:r>
        <w:rPr/>
        <w:t>Customized Eugenics</w:t>
      </w:r>
    </w:p>
    <w:p>
      <w:pPr>
        <w:pStyle w:val="Normal"/>
        <w:spacing w:before="0" w:after="240"/>
        <w:rPr/>
      </w:pPr>
      <w:r>
        <w:rPr/>
        <w:t xml:space="preserve">Alaposan beszennyeződünk, miután megérkeztünk, de nincsen ok az aggodalomra. Mindegyik oldalról kamerák pásztáznak, ezeket védjük ki, majd a fénylő ajtópanelt sokkoljuk talán. Jó lesz, menjünk be, és a kart húzzuk meg, aztán szaladjunk ki a bejárathoz. Sokkoljunk kamerát, az eredmény ismét robbanás lesz. Ennek örömére hackeljük szerteszét a széfet. </w:t>
        <w:br/>
        <w:br/>
        <w:t xml:space="preserve">Keressük meg a Live Subject Testing szobát, és menünk a komputerhez. Tárgyak, egy U-Invent, egy tonik, és az új hangunk. Hát igen, egyre inkább kezdünk Daddyvé válni. Nagyon érdekes mutatvány lesz. </w:t>
        <w:br/>
        <w:br/>
        <w:t xml:space="preserve">Irány a Plasmid Prototype szoba, ugorjunk el a lövegtámadásától, iktassuk ki a fegyvert, és vegyük fel a naplóbejegyzést. </w:t>
        <w:br/>
        <w:br/>
        <w:t xml:space="preserve">Most kereshetjük meg ezután az Eugenic Analysist, és lőjük széjjel a két ágyút, amelyek a szétszóródott tárgyak körül őrködnek. Valószínűleg egy ellenség is feltűnik itt, vele végezzünk, aztán a széf következik, egy medikit, mindenfajta cuccok, na meg egy Weapon Station. </w:t>
        <w:br/>
        <w:br/>
        <w:t xml:space="preserve">Ez lesz az utolsó Weapon Upgrade Station a játékban, tehát fokozott figyelemmel járjunk el fegyverünk fejlesztésénél! </w:t>
        <w:br/>
        <w:br/>
        <w:t xml:space="preserve">Az egyetlen helyszín, ami hátramaradt innen: a Test Subject Storage. Két fele van a területnek, fedezzük hát fel mind. Ahogy belépünk, jó adag ellenség lep meg minket, de ez végigkíséri felfedezésünket az egész helyen. A felső szobából ne felejtsük elrakni a naplót. </w:t>
        <w:br/>
        <w:t xml:space="preserve">Valószínűleg van még annyi ADAM nálunk, hogy gond nélkül levásárolhassuk a Gardennél. Válasszuk például a Human Inferno 2-t, amivel specializálhatjuk tűzlövő képességünket. Ezután mehetünk a következő laborba. </w:t>
      </w:r>
    </w:p>
    <w:p>
      <w:pPr>
        <w:pStyle w:val="Heading3"/>
        <w:rPr/>
      </w:pPr>
      <w:r>
        <w:rPr/>
        <w:t>Failsafe Armored Escorts</w:t>
      </w:r>
    </w:p>
    <w:p>
      <w:pPr>
        <w:pStyle w:val="Normal"/>
        <w:spacing w:before="0" w:after="240"/>
        <w:rPr/>
      </w:pPr>
      <w:r>
        <w:rPr/>
        <w:t xml:space="preserve">Néhány botot találunk, ahogy belépünk a középső szobába az ajtók közt. Menjünk jobbra most, a Candidate Conversionba, és szedjük le a két ágyút a középpontban. Kapunk is hamar egy széfet, némi kacatot a lézercsapdák mögött, és a végén még egy naplót is. </w:t>
        <w:br/>
        <w:br/>
        <w:t xml:space="preserve">A szkafanderösszeszerelő hely (Suit Assembly Area) is itt található, de mielőtt felfedezzük, a számítógépes területeket nézzük át óvatosan. Errefelé igen sok a naplójegyzet, úgyhogy megéri a fáradozást, ezek a hangszalagok nagyon sok értékes infóval szolgálnak. Utána haladjunk keresztül a folyosókon, találjuk meg a Gene Swap gépet, és keressünk egyéb naplókat � összesen hármat találhatunk a felső részeken. </w:t>
        <w:br/>
        <w:br/>
        <w:t xml:space="preserve">Tovább, egyenesen haladva felfedezünk egy nagy, sötét helyiséget, amely mindkét oldaláról az Assembly részhez csatlakozik. Összevissza egy ágyúval találkozunk itt, és némi közelítős aknák találhatók � nézzünk körül. Vegyük fel a szkafander (body suit) maradékát, és távozzunk angolosan a bal oldalon. </w:t>
        <w:br/>
        <w:br/>
        <w:t xml:space="preserve">Most két másik szobához érünk. Mindkettő blokkolva van, úgyhogy máris kezdhetjük a jobb oldali bevételével, mindössze egy kis jeget kell olvasztanunk. Benézve egy napló lesz a zsákmányunk, mehetünk is a másik helyiséget felfedezni. Ez már egy kicsit kényesebb feladat, mivel ajtónyitó kódra van szükségünk, úgyhogy üssük be az </w:t>
      </w:r>
      <w:r>
        <w:rPr>
          <w:b/>
          <w:bCs/>
        </w:rPr>
        <w:t>1921</w:t>
      </w:r>
      <w:r>
        <w:rPr/>
        <w:t xml:space="preserve"> kombinációt, és máris kinyílik az ajtó, mi pedig kényelmesen besétálhatunk. Itt is jó cucc(ok) lelőhelyére bukkanunk, gyűjtsünk be mindent, és ha nagyon akarjuk, némi napalmot is beszerezhetünk a két szoba közti vízaknából, előtte persze ki kell iktatnunk egy ellenfelet is. </w:t>
        <w:br/>
        <w:br/>
        <w:t xml:space="preserve">Készen is állunk arra, hogy az Induction Roomba betérjünk, az összeszerelő helyiség balján elhaladva. Vegyük fel az új tonikot és a sisakot, csatoljuk fel (utóbbit), és már majdnem nagyfiúk vagyunk. Új T8-as vértünket teszteljük le néhány zombin, aztán elégedetten (?) távozhatunk is. </w:t>
        <w:br/>
        <w:br/>
        <w:t xml:space="preserve">A következő helyszínen (Little Wonders) célszerű az összes maradék ADAM-ünket elkölteni! </w:t>
        <w:br/>
        <w:t xml:space="preserve">Ha nem lenne még Cyclone Trap plasmidunk, itt az ideje, hogy vásároljunk egyet! </w:t>
      </w:r>
    </w:p>
    <w:p>
      <w:pPr>
        <w:pStyle w:val="Heading1"/>
        <w:rPr/>
      </w:pPr>
      <w:r>
        <w:rPr/>
        <w:t>Little Wonders</w:t>
      </w:r>
    </w:p>
    <w:p>
      <w:pPr>
        <w:pStyle w:val="Normal"/>
        <w:spacing w:before="0" w:after="240"/>
        <w:rPr/>
      </w:pPr>
      <w:r>
        <w:rPr/>
        <w:t xml:space="preserve">Rögtön lőjük ki az ágyút a bejárati alagútban, aztán menjünk fel, és balra haladva vegyük fel az első szagmintánkat (smell sample) és a bejegyzést. Közvetlenül ezután megtaláljuk a következő mintát, a jobb oldal felé sétálva. </w:t>
        <w:br/>
        <w:br/>
        <w:t xml:space="preserve">Mehetünk az alsó(bb) szintre, ahol felfedezünk egy kis szobát két ágyúval, iktassuk ki mindkettőt. A szoba jobb részén van egy cella; ide ténylegesen be tudunk hatolni, viszont nem leszünk egyedül... A splicert könnyen a másvilág felé irányítjuk, jutalmul EVE hypókat, és a harmadik mintát kapjuk. Ellenőrizzük le az összes fülkét, az egyiknél némi ugrándozós taktikát is be kell vetnünk. </w:t>
        <w:br/>
        <w:br/>
        <w:t xml:space="preserve">Menjünk az Autopsybe, és a hátunk mögötti kamerát hatástalanítsuk. Visszafelé egy Ghost Scene, a következő minta, amire szükségünk van, és egy tonik. Már hiányoltuk: újabb ellenség ront ránk, és egy Hack Too-t is találunk mindeközben. Ha elvégeztük a dolgainkat, menjünk vissza a kiindulóponthoz. </w:t>
        <w:br/>
        <w:br/>
        <w:t xml:space="preserve">Big Daddyként térjünk vissza a blokkolt ajtóhoz. Kapjuk elő a fogónkat, és verjünk rá egy egészségeset a csőre, mire a rejtőzködő leányka előugrik, és készségesen mutatja az utat a játék utolsó pályájára. </w:t>
        <w:br/>
        <w:br/>
        <w:t xml:space="preserve">Ha szeretnék a Rosie-kutatásunkat maximumra fejleszteni, járjuk be addig a környező helyszíneket, amíg el nem érjük célunkat. Természetesen, ha megvagyunk vele, már mehetünk is tovább. </w:t>
      </w:r>
    </w:p>
    <w:p>
      <w:pPr>
        <w:pStyle w:val="Heading1"/>
        <w:rPr/>
      </w:pPr>
      <w:r>
        <w:rPr/>
        <w:t>Proving Grounds</w:t>
      </w:r>
    </w:p>
    <w:p>
      <w:pPr>
        <w:pStyle w:val="Normal"/>
        <w:spacing w:before="0" w:after="240"/>
        <w:rPr/>
      </w:pPr>
      <w:r>
        <w:rPr/>
        <w:t xml:space="preserve">Erre a helyszínre érve kísérgetős missziónknak vége szakad � vagy mégsem? Igazából akkor fog a kislány megállni, amikor mi akarjuk, magyarul átváltunk követőből vezetővé. Mielőtt a soron következő ajtón áthaladunk, némi silány kincset találhatunk, ha kutatni kezdünk. Ellenfeleink is akadnak, miután kiirtottuk őket, folytassuk az escort-szolgálatot. </w:t>
        <w:br/>
        <w:t xml:space="preserve">Ha van Cyclone Trapünk, menjünk, és helyezzünk el jó néhányat a területen szétszórva, ezzel teljes körű védelmet adva magunknak a későbbiek folyamán. </w:t>
        <w:br/>
        <w:br/>
        <w:t xml:space="preserve">Egy splicert tegyünk el láb alól, aztán irány a Test Subject #1, ahol a Chemical Throwerünkhöz kisebb adag napalmot gyűjthetünk. Nézzünk le a folyosóról, majd nézhetünk farkasszemet a szemből érkező, hozzávetőlegesen hat tagból álló splicer csoporttal. Ja, igen, célszerű előtte a kamerát eltávolítani, úgy tán kicsit könnyebb lesz a csatát lebonyolítani. </w:t>
        <w:br/>
        <w:br/>
        <w:t xml:space="preserve">Kezdjünk újra mozogni, és a maradék ellent is aprítsuk be. A Test Subject #2 mellett, a sarokban, ágyút hatástalanítunk és kamerát sokkolunk, vagy akár a hackeléssel is próbálkozhatunk újra. Válaszul megint némi attakot kapunk, de a napalmmal feltöltött lángszóró áldásos hatással van rájuk. Húgocska újra belendül, és követhetjük is a másik ajtóhoz. </w:t>
        <w:br/>
        <w:br/>
        <w:t xml:space="preserve">Jegyezzük meg, hogy az ágyúk a kiscsajt most ellenségként látják, viszont a kamerák minket barátként érzékelnek! </w:t>
        <w:br/>
        <w:br/>
        <w:t xml:space="preserve">Még egy Big Daddy érkezik, miután átmentünk az ajtón, utána egy löveg következik. A kilőtt csontváz mellett újabb ágyúra bukkanunk. Tegyük, amit tenni kell! </w:t>
        <w:br/>
        <w:t xml:space="preserve">Kövessük a kislányt folyamatosan, át az ajtón, és hackeljük meg a másik kamerát. Mielőtt a vízhez megyünk, a támadó szörnyet sokkoljuk párszor, hogy kimúljon hamar. Gyorsan szaladjunk át a helyiségen, és fegyverezzük le a többieket is; majd a Test Subject #3 mellett az ágyút (amely a kamera mellett található) és a kamerát iktassuk ki egyből. A lángszórónkat ismét bedurranthatjuk ezen a helyszínen is, a különbség csak annyi, hogy külön alakzatokba osztódnak a ránk támadók. A legtöbbje arról érkezik, amerről jöttünk, némelyik pedig az automaták mögé bújik, hogy alattomosan támadgathasson. Remélhetőleg a sikeres hack után az ágyú és a kamera jó szolgálatot tesz nekünk, sőt, a hátsó splicereket az olajtócsát begyújtva simán leölhetjük. Ez további védelmet nyújt. </w:t>
        <w:br/>
        <w:t xml:space="preserve">Hamarosan végzünk a #3-assal is, és ahogy haladunk, egyszerre egy Bouncert látunk magunk mellett, nem a kislányt. Hirtelen változás, de ez ne érdekeljen minket, inkább pörköljünk oda, vagy alternatív megoldásként becsalhatjuk a közeli lézercsapdákba is akár. Ha térdelve átsuttyanunk a drótok alatt, a három lézer bőségesen elég lesz, hogy megölje a förmedvényt. Zsákmányoljunk, aztán kövessük tovább a kiscsajt. </w:t>
        <w:br/>
        <w:br/>
        <w:t xml:space="preserve">A soron következő ajtón haladjunk át, menjünk egyenesen a folyosón, és vegyük szemügyre a távolból körvonalazódó ajtót a széffel. Utána menjünk át a fő-fő ajtón, és kövessük a kislányt az egyik búvócsövébe (érdekes kifejezés, de remélem, érthető). Megkapjuk hőn áhított fecskendőfegyverünket, olyat, amivel a kicsik szippantyúzták le a megrokkant zombikat. </w:t>
        <w:br/>
        <w:br/>
        <w:t xml:space="preserve">És ez a ténylegesen utolsó helyszín, ahol feltölthetjük magunkat a végső összecsapás előtt. Tonnaszámra van errefelé lőszer, és még némi maradék upgrade-et is felvehetünk a Gardennél, feltéve, ha maradt még ADAM-unk. Irány a lift, ahol tudatosul bennünk a fájó felismerés: nincs több Big Daddy, nincs több összetett pálya, szint, nincs több hackelés, és nincs több Little Sister sem. Csak egy van hátra: kivégezni főgonosz Fontaine papát, és rongyosra ült fenekünket, plusz jojózó szemeinket egy kicsit megtornáztatni és pihentetni... Ellenőrizzük, hogy minden fegyverünk készen áll-é, illetve a gránátvetőnket töltsük maximumra. Legyen ez a fő fegyverünk most, és így, elszánt fejjel lépjünk be a liftbe. </w:t>
      </w:r>
    </w:p>
    <w:p>
      <w:pPr>
        <w:pStyle w:val="Heading1"/>
        <w:rPr/>
      </w:pPr>
      <w:r>
        <w:rPr/>
        <w:t>Fontaine</w:t>
      </w:r>
    </w:p>
    <w:p>
      <w:pPr>
        <w:pStyle w:val="Normal"/>
        <w:rPr/>
      </w:pPr>
      <w:r>
        <w:rPr/>
        <w:t xml:space="preserve">Itt a végső boss. A feladat: elszipkázni Fontaine ADAM-jét, több alkalommal. </w:t>
        <w:br/>
        <w:br/>
        <w:t xml:space="preserve">Támadásait kikerülendő, mozogjunk körkörösen, és ahogy hozzáférünk, csapjunk le fecskendőnkkel. Az első készen is van, közben eszméletlen sebzéseket mér ránk, de kit izgat mindez? Nálunk az ADAM-szipóka, és ezt éreztessük is vele: ismét döfjünk egy egészségeset! Erre már kezd bepöccenni, némi botot idéz maga köré, ezek követik persze, és soha nem látott erővel csapnak ránk. Szaladjunk a Bot Shutdownhoz, kapcsoljuk le őket; és küldjünk Fontaine-nek kis fragbemutatót. Csak akkor tüzel, ha mi is lőjük. </w:t>
        <w:br/>
        <w:br/>
        <w:t xml:space="preserve">Újra visszavonul, úgyhogy újratölthetjük kézi lövegünket. Érjük utol, és döfjünk nagyot! Most elektromos erőket idéz meg, na meg némi botot, így tulajdonképp erősebben támad ránk, mint az előbb, de ez így is van rendjén. Ráadásul kedvenc splicerjeink is előtűnnek, és természetesen F-nek segítenek, nem nekünk. Miért is? Ki tudja... De kicsire nem adunk, nem lesz nehéz. Persze közben szemünk sarkából figyeljük folyamatosan az egészségcsíkunkat, és szükség szerint adagoljuk magunkba a gyógyítást. Ha nem szereztünk be a pálya előtt kellő mennyiségű medipacket: ezt hívják szivolának! Ha unjuk a gépfegyvert (mert időközben nyugodtan válthatunk rá), iktassuk be a számszeríjat. </w:t>
        <w:br/>
        <w:t xml:space="preserve">Tulajdonképp ennyi a stratégia. Körökben futkosni, kivédeni Fontaine támadásait, és nagy fegyverekből nagy tüzeket nyitogatni rá. Itt nincsen nagy szükség plasmidokra, mivel a boss likvidálása nem túl nehéz feladat. </w:t>
        <w:br/>
        <w:br/>
        <w:t>És itt a vége... Dőljünk hátra, és elégedettem, sajgó ujjakkal / vállal / fejjel nézzük végig a befejezést. Ez kétféle lehet, és attól függően változik, hogy mit tettünk a Little Sisterekkel. Ha a sötét oldalt választottuk és megöltük őket, a háborús befejezést kapjuk, viszont ha megmentettük őket, minden jóra fordul, és jöhet a hepiend. Élvezzük hát mindkettőt, és azt, hogy egy újabb nagyszerű játékot tolhattunk végig, talán az idei év legjobbját kategóriájáb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guru.hu/pcguru/leiras_jatek.php?id=253" TargetMode="External"/><Relationship Id="rId4" Type="http://schemas.openxmlformats.org/officeDocument/2006/relationships/image" Target="media/image2.jpeg"/><Relationship Id="rId5" Type="http://schemas.openxmlformats.org/officeDocument/2006/relationships/hyperlink" Target="javascript:" TargetMode="External"/><Relationship Id="rId6" Type="http://schemas.openxmlformats.org/officeDocument/2006/relationships/image" Target="media/image3.jpeg"/><Relationship Id="rId7" Type="http://schemas.openxmlformats.org/officeDocument/2006/relationships/hyperlink" Target="javascript:" TargetMode="External"/><Relationship Id="rId8" Type="http://schemas.openxmlformats.org/officeDocument/2006/relationships/image" Target="media/image4.jpeg"/><Relationship Id="rId9" Type="http://schemas.openxmlformats.org/officeDocument/2006/relationships/hyperlink" Target="javascript:" TargetMode="External"/><Relationship Id="rId10" Type="http://schemas.openxmlformats.org/officeDocument/2006/relationships/image" Target="media/image5.jpeg"/><Relationship Id="rId11" Type="http://schemas.openxmlformats.org/officeDocument/2006/relationships/hyperlink" Target="javascript:" TargetMode="External"/><Relationship Id="rId12" Type="http://schemas.openxmlformats.org/officeDocument/2006/relationships/image" Target="media/image6.jpeg"/><Relationship Id="rId13" Type="http://schemas.openxmlformats.org/officeDocument/2006/relationships/hyperlink" Target="javascript:" TargetMode="External"/><Relationship Id="rId14" Type="http://schemas.openxmlformats.org/officeDocument/2006/relationships/image" Target="media/image7.jpeg"/><Relationship Id="rId15" Type="http://schemas.openxmlformats.org/officeDocument/2006/relationships/hyperlink" Target="javascript:" TargetMode="External"/><Relationship Id="rId16" Type="http://schemas.openxmlformats.org/officeDocument/2006/relationships/image" Target="media/image8.jpeg"/><Relationship Id="rId17" Type="http://schemas.openxmlformats.org/officeDocument/2006/relationships/hyperlink" Target="javascript:" TargetMode="External"/><Relationship Id="rId18" Type="http://schemas.openxmlformats.org/officeDocument/2006/relationships/image" Target="media/image9.jpeg"/><Relationship Id="rId19" Type="http://schemas.openxmlformats.org/officeDocument/2006/relationships/hyperlink" Target="javascript:" TargetMode="External"/><Relationship Id="rId20" Type="http://schemas.openxmlformats.org/officeDocument/2006/relationships/image" Target="media/image10.jpeg"/><Relationship Id="rId21" Type="http://schemas.openxmlformats.org/officeDocument/2006/relationships/hyperlink" Target="javascrip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2:58:00Z</dcterms:created>
  <dc:creator>ATA</dc:creator>
  <dc:description/>
  <cp:keywords/>
  <dc:language>en-US</dc:language>
  <cp:lastModifiedBy>ATA</cp:lastModifiedBy>
  <dcterms:modified xsi:type="dcterms:W3CDTF">2009-07-09T23:01:00Z</dcterms:modified>
  <cp:revision>1</cp:revision>
  <dc:subject/>
  <dc:title>BioShock</dc:title>
</cp:coreProperties>
</file>