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spacing w:before="240" w:after="120"/>
        <w:jc w:val="center"/>
        <w:rPr>
          <w:rFonts w:ascii="Times New Roman" w:hAnsi="Times New Roman"/>
          <w:sz w:val="44"/>
          <w:lang w:val="hu-HU"/>
        </w:rPr>
      </w:pPr>
      <w:r>
        <w:rPr>
          <w:rFonts w:ascii="Times New Roman" w:hAnsi="Times New Roman"/>
          <w:sz w:val="44"/>
          <w:lang w:val="hu-HU"/>
        </w:rPr>
      </w:r>
    </w:p>
    <w:p>
      <w:pPr>
        <w:pStyle w:val="Heading1"/>
        <w:keepNext w:val="true"/>
        <w:bidi w:val="0"/>
        <w:jc w:val="center"/>
        <w:rPr>
          <w:lang w:val="hu-HU"/>
        </w:rPr>
      </w:pPr>
      <w:r>
        <w:rPr>
          <w:rFonts w:ascii="Times New Roman" w:hAnsi="Times New Roman"/>
          <w:sz w:val="44"/>
          <w:lang w:val="hu-HU"/>
        </w:rPr>
        <w:t>Grim Fandango</w:t>
      </w:r>
    </w:p>
    <w:p>
      <w:pPr>
        <w:pStyle w:val="Normal"/>
        <w:bidi w:val="0"/>
        <w:jc w:val="left"/>
        <w:rPr>
          <w:rFonts w:ascii="Times New Roman" w:hAnsi="Times New Roman"/>
          <w:sz w:val="20"/>
          <w:lang w:val="hu-HU"/>
        </w:rPr>
      </w:pPr>
      <w:r>
        <w:rPr>
          <w:rFonts w:ascii="Times New Roman" w:hAnsi="Times New Roman"/>
          <w:sz w:val="20"/>
          <w:lang w:val="hu-HU"/>
        </w:rPr>
      </w:r>
    </w:p>
    <w:p>
      <w:pPr>
        <w:pStyle w:val="Normal"/>
        <w:bidi w:val="0"/>
        <w:jc w:val="left"/>
        <w:rPr>
          <w:rFonts w:ascii="Times New Roman" w:hAnsi="Times New Roman"/>
          <w:sz w:val="20"/>
          <w:lang w:val="hu-HU"/>
        </w:rPr>
      </w:pPr>
      <w:r>
        <w:rPr>
          <w:rFonts w:ascii="Times New Roman" w:hAnsi="Times New Roman"/>
          <w:sz w:val="20"/>
          <w:lang w:val="hu-HU"/>
        </w:rPr>
      </w:r>
    </w:p>
    <w:p>
      <w:pPr>
        <w:pStyle w:val="Normal"/>
        <w:bidi w:val="0"/>
        <w:jc w:val="center"/>
        <w:rPr/>
      </w:pPr>
      <w:r>
        <w:rPr>
          <w:rFonts w:ascii="Times New Roman" w:hAnsi="Times New Roman"/>
          <w:sz w:val="28"/>
          <w:lang w:val="hu-HU"/>
        </w:rPr>
        <w:t>1.El Marrow</w:t>
      </w:r>
    </w:p>
    <w:p>
      <w:pPr>
        <w:pStyle w:val="Normal"/>
        <w:bidi w:val="0"/>
        <w:jc w:val="left"/>
        <w:rPr>
          <w:rFonts w:ascii="Times New Roman" w:hAnsi="Times New Roman"/>
          <w:sz w:val="28"/>
          <w:lang w:val="hu-HU"/>
        </w:rPr>
      </w:pPr>
      <w:r>
        <w:rPr>
          <w:rFonts w:ascii="Times New Roman" w:hAnsi="Times New Roman"/>
          <w:sz w:val="28"/>
          <w:lang w:val="hu-HU"/>
        </w:rPr>
      </w:r>
    </w:p>
    <w:p>
      <w:pPr>
        <w:pStyle w:val="Normal"/>
        <w:bidi w:val="0"/>
        <w:jc w:val="left"/>
        <w:rPr/>
      </w:pPr>
      <w:r>
        <w:rPr>
          <w:rFonts w:ascii="Times New Roman" w:hAnsi="Times New Roman"/>
          <w:sz w:val="28"/>
          <w:lang w:val="hu-HU"/>
        </w:rPr>
        <w:t>A Halottak Földjén vagyunk. A cég neve a Holtak Vállalata. Itt dolgozunk. A szereplő, kit megszemélyesítünk: Manny Calavera. A halottaknak segít ez a vállalat békében élni. A legrátermettebbek kiérdemelhetik a 3 fő utazási expresst: sportkocsi, luxusvonat, majd a legrangosabb, a vasút, mely 4 perc alatt elviszi a hullákat a békés Kilencedik Túlvilágba.</w:t>
      </w:r>
    </w:p>
    <w:p>
      <w:pPr>
        <w:pStyle w:val="Normal"/>
        <w:bidi w:val="0"/>
        <w:jc w:val="left"/>
        <w:rPr/>
      </w:pPr>
      <w:r>
        <w:rPr>
          <w:rFonts w:ascii="Times New Roman" w:hAnsi="Times New Roman"/>
          <w:sz w:val="28"/>
          <w:lang w:val="hu-HU"/>
        </w:rPr>
        <w:t>Történetünk El Marrowban kezdődik. Egy újabb klienst raktunk helyre, akinek semmi haszna, csak egy iránytűs bot a jutalma.</w:t>
      </w:r>
    </w:p>
    <w:p>
      <w:pPr>
        <w:pStyle w:val="Normal"/>
        <w:bidi w:val="0"/>
        <w:jc w:val="left"/>
        <w:rPr/>
      </w:pPr>
      <w:r>
        <w:rPr>
          <w:rFonts w:ascii="Times New Roman" w:hAnsi="Times New Roman"/>
          <w:sz w:val="28"/>
          <w:lang w:val="hu-HU"/>
        </w:rPr>
        <w:t xml:space="preserve"> </w:t>
      </w:r>
      <w:r>
        <w:rPr>
          <w:rFonts w:ascii="Times New Roman" w:hAnsi="Times New Roman"/>
          <w:sz w:val="28"/>
          <w:lang w:val="hu-HU"/>
        </w:rPr>
        <w:t xml:space="preserve">Miután megkapjuk az irányítást, vegyük fel az üzenetet a csőpostából. Elolvasva a főnökünk Don Copal panaszkodik, hogy mér nem indultunk el, ugyanis tömeges mérgezés történt, nagyon jó. Csak nincs sofőrünk. Ideje szerezni egyet. Irány a garázs, majd a sarokban kopogjunk be a portásnak. A Halottak Földjén démonok vezetik, és szerelik az autókat. A portás tulajdonképpen egy szerelő, de nekünk nagyon úgy akar tűnni, hogy egy sofőr. Egyszer csak azt mondja képtelen vezetni, mert túl nagy. Mondjuk azt neki, hogy nem túl nagy, az autók kicsik. Ez adott neki egy ötletet, melyen azt érti, hogy szívesen átszereli az autót, ha szerzünk neki egy aláírást. Ad is egy lapot, melyet a főnökkel kell aláíratni. Beszéljünk Évával, a titkárnővel, aki felhívja a főnököt, aki viszont azt mondja, túl elfoglalt. Irány az utca, ott pedig a sikátor. Másszunk fel a kötélen, majd be a főnök irodájába. Itt vizsgáljuk meg a telecomt. Hogyha Éva felhívja a főnököt, ez automatikusan válaszol. Állítsuk át az “…írja alá maga” üzenetre. Most beszéljünk Évával, aláírja nekünk. Egy romantikus pillanat után a garázsban készen álunk indulásra. Glottis jó kis autót csinált. Elvisz minket az Élők Földjére, ahol találkozunk útközbe Dominóval, s mellette ki ül? EGY APÁCA! Ahogy megérkeztünk, használjuk kaszánkat kliensünkön, aki nem valami nagy kapás. Egy sima koporsóban kap helyet, ekkor benyit a főnök, ki nagyon pipa, mert egyetlen szentet sem sikerült elfognunk. Kapunk egy lehetőséget, amelyben az áll, hogy az utolsó kliens szent legyen… Az a baj, hogy a jó kapások mind Dominónak jutnak. Valami van a háttérben. Menjünk vissza lifttel a földszintre, ahol egy szerelő-démon panaszkodik, hogy valaki mindig üvegeket küld le a csőpostán. Valahogy kéne szerezni egy klienst Dominói kliensek közül. Menjünk ki az utcára, ahol nagy ünnepség van, mert ma van a D.O.D.,azaz Day of Death, azaz a Halál Napja, amikor mindenki meglátogathatja a családját. Vegyünk egy kenyeret, majd menjünk a bohóchoz, és kérjünk 2 halott kukacot, és egy Robert Frostot. Menjünk az irodánkba, vegyük fel a kártyát, majd lyukasszuk ki Évánál. Ahol becsomagoltuk a klienst, van két féle hab. Az egyik kukacot az egyikkel, a másikat a másikkal töltsük meg. Majd menjünk fel az irodánkba, és küldjük le őket csőpostán. A gép egy kicsit erőlködik, majd leáll. Menjünk le, majd </w:t>
      </w:r>
    </w:p>
    <w:p>
      <w:pPr>
        <w:pStyle w:val="Normal"/>
        <w:bidi w:val="0"/>
        <w:jc w:val="left"/>
        <w:rPr>
          <w:rFonts w:ascii="Times New Roman" w:hAnsi="Times New Roman"/>
          <w:sz w:val="28"/>
          <w:lang w:val="hu-HU"/>
        </w:rPr>
      </w:pPr>
      <w:r>
        <w:rPr>
          <w:rFonts w:ascii="Times New Roman" w:hAnsi="Times New Roman"/>
          <w:sz w:val="28"/>
          <w:lang w:val="hu-HU"/>
        </w:rPr>
      </w:r>
    </w:p>
    <w:p>
      <w:pPr>
        <w:pStyle w:val="Normal"/>
        <w:bidi w:val="0"/>
        <w:jc w:val="left"/>
        <w:rPr>
          <w:rFonts w:ascii="Times New Roman" w:hAnsi="Times New Roman"/>
          <w:sz w:val="28"/>
          <w:lang w:val="hu-HU"/>
        </w:rPr>
      </w:pPr>
      <w:r>
        <w:rPr>
          <w:rFonts w:ascii="Times New Roman" w:hAnsi="Times New Roman"/>
          <w:sz w:val="28"/>
          <w:lang w:val="hu-HU"/>
        </w:rPr>
      </w:r>
    </w:p>
    <w:p>
      <w:pPr>
        <w:pStyle w:val="Normal"/>
        <w:bidi w:val="0"/>
        <w:jc w:val="left"/>
        <w:rPr>
          <w:rFonts w:ascii="Times New Roman" w:hAnsi="Times New Roman"/>
          <w:sz w:val="28"/>
          <w:lang w:val="hu-HU"/>
        </w:rPr>
      </w:pPr>
      <w:r>
        <w:rPr>
          <w:rFonts w:ascii="Times New Roman" w:hAnsi="Times New Roman"/>
          <w:sz w:val="28"/>
          <w:lang w:val="hu-HU"/>
        </w:rPr>
      </w:r>
    </w:p>
    <w:p>
      <w:pPr>
        <w:pStyle w:val="Normal"/>
        <w:bidi w:val="0"/>
        <w:jc w:val="left"/>
        <w:rPr>
          <w:rFonts w:ascii="Times New Roman" w:hAnsi="Times New Roman"/>
          <w:sz w:val="28"/>
          <w:lang w:val="hu-HU"/>
        </w:rPr>
      </w:pPr>
      <w:r>
        <w:rPr>
          <w:rFonts w:ascii="Times New Roman" w:hAnsi="Times New Roman"/>
          <w:sz w:val="28"/>
          <w:lang w:val="hu-HU"/>
        </w:rPr>
      </w:r>
    </w:p>
    <w:p>
      <w:pPr>
        <w:pStyle w:val="Normal"/>
        <w:bidi w:val="0"/>
        <w:jc w:val="left"/>
        <w:rPr/>
      </w:pPr>
      <w:r>
        <w:rPr>
          <w:rFonts w:ascii="Times New Roman" w:hAnsi="Times New Roman"/>
          <w:sz w:val="28"/>
          <w:lang w:val="hu-HU"/>
        </w:rPr>
        <w:t>ahol szereli a démon a szerelnivalót, fordítsuk el a zárat. Így egy zárt nyitott ajtót kaptunk. Menjünk az ajtó felé, amikor meggyullad a démon pólója ragadjuk meg a tűzoltókészüléket, és rakjuk el. Menjünk ki az ajtón, aztán be. Nyissuk ki az ajtót, majd a piros csőpostán használjuk a lyukasztott kártyát. Sikerül elfogni egy üzenetet. Mercedes Colomar. Meséket olvasott fel a gyerekeknek. Ez pont elég. Irány a garázs, ahol Glottis teljesen átszerelte a gépezetet. Mostmár hasít, mint állat. Szerencsére hamarabb érünk oda, mint Domino. Majd amikor megtaláltuk a hölgyet, vissza a Halottak Földjére. Itt a számítógép felfedi az igazságot: valami nem stimmel, ugyanis nem jár neki a jegy. Legalábbis a számítógép így gondolta. Ez igaz. Kérdezzük meg Mercedest, hogy nem csinált valami kicsi csínytevést sem. Mindenre nemet mond. Akkor mégis tiszta. Vagy nem? Akkor most mi van? Menjünk el a főnök szobája mellett, aki behív minket. Az még hagyján, hogy hamis sofőrrel, hamis autóval, Domino kliensét ellopva titkoltam, de amikor kiderül hogy Colomar egyedül útnak indult a 9-esre, a főnök felrobban. Kirugnak minket, ráadásul bezárnak a garázsba. Kopogjunk az ajtón, majd az ablakban egy árnyék jelenik meg. Ha szidjuk a céget rendesen, előjön, és bemutatkozik: Salvador Limones. A Halottak Földjén működő ellenállási csoport tagja, a másik tag nagy meglepetésre Éva. Most már mi is az vagyunk. Mármint tag. Szerintük a cég manipulál a 9-esre szóló jegyekkel. Ha azt mondjuk, hogy le akarunk lépni, 2 dolgot kell megtennünk. Az első, hogy szerezzünk 1 pár galambtojást, hogy időben be tudják tanítani a madarakat az üzenetek küldözgetésére. Mint a Harry Potterben. Hát kezdjük a tojásokkal. Fel a kötélen, majd be Domino szobájába. Üsd a bokszságot, hisz nem apád, anyád (képzeld oda Dominót). Ha rendesen sorozzuk, egyszer csak leesik a jóember fogvédője, mit vágjunk zsebre. Vegyük ki a fiókból a kristályt. Menjünk vissza a kötélhez. Szereljük rá a kristályt a jobb oldalon lévő kötélre. Dobjuk át a másik létrára, hol másszunk fel. Fenn a kis tálkába rakjuk bele a lufit, majd a kenyeret. A madarak elrepülnek. Vegyünk le 2 tojást. Menjünk vissza oda, ahol bezárt a főnök. Itt a fogvédőt töltsük meg azzal a ragasztó-automatával, majd bele a szánkba. Így egy pontos lenyomat készült a fogunkról. Menjünk a hadiszállásra. Salvadornak a tojásokat, Évának a fogvédőt adjuk oda. Sal kivezet minket a városból.</w:t>
      </w:r>
    </w:p>
    <w:p>
      <w:pPr>
        <w:pStyle w:val="Normal"/>
        <w:bidi w:val="0"/>
        <w:jc w:val="left"/>
        <w:rPr>
          <w:rFonts w:ascii="Times New Roman" w:hAnsi="Times New Roman"/>
          <w:sz w:val="28"/>
          <w:lang w:val="hu-HU"/>
        </w:rPr>
      </w:pPr>
      <w:r>
        <w:rPr>
          <w:rFonts w:ascii="Times New Roman" w:hAnsi="Times New Roman"/>
          <w:sz w:val="28"/>
          <w:lang w:val="hu-HU"/>
        </w:rPr>
      </w:r>
    </w:p>
    <w:p>
      <w:pPr>
        <w:pStyle w:val="Normal"/>
        <w:bidi w:val="0"/>
        <w:jc w:val="left"/>
        <w:rPr>
          <w:rFonts w:ascii="Times New Roman" w:hAnsi="Times New Roman"/>
          <w:sz w:val="28"/>
          <w:lang w:val="hu-HU"/>
        </w:rPr>
      </w:pPr>
      <w:r>
        <w:rPr>
          <w:rFonts w:ascii="Times New Roman" w:hAnsi="Times New Roman"/>
          <w:sz w:val="28"/>
          <w:lang w:val="hu-HU"/>
        </w:rPr>
      </w:r>
    </w:p>
    <w:p>
      <w:pPr>
        <w:pStyle w:val="Normal"/>
        <w:bidi w:val="0"/>
        <w:jc w:val="center"/>
        <w:rPr/>
      </w:pPr>
      <w:r>
        <w:rPr>
          <w:rFonts w:ascii="Times New Roman" w:hAnsi="Times New Roman"/>
          <w:sz w:val="28"/>
          <w:lang w:val="hu-HU"/>
        </w:rPr>
        <w:t>2.Petrified Forest</w:t>
      </w:r>
    </w:p>
    <w:p>
      <w:pPr>
        <w:pStyle w:val="Normal"/>
        <w:bidi w:val="0"/>
        <w:jc w:val="left"/>
        <w:rPr>
          <w:rFonts w:ascii="Times New Roman" w:hAnsi="Times New Roman"/>
          <w:b/>
          <w:b/>
          <w:sz w:val="28"/>
          <w:lang w:val="hu-HU"/>
        </w:rPr>
      </w:pPr>
      <w:r>
        <w:rPr>
          <w:rFonts w:ascii="Times New Roman" w:hAnsi="Times New Roman"/>
          <w:b/>
          <w:sz w:val="28"/>
          <w:lang w:val="hu-HU"/>
        </w:rPr>
      </w:r>
    </w:p>
    <w:p>
      <w:pPr>
        <w:pStyle w:val="Normal"/>
        <w:bidi w:val="0"/>
        <w:jc w:val="left"/>
        <w:rPr/>
      </w:pPr>
      <w:r>
        <w:rPr>
          <w:rFonts w:ascii="Times New Roman" w:hAnsi="Times New Roman"/>
          <w:b w:val="false"/>
          <w:sz w:val="28"/>
          <w:lang w:val="hu-HU"/>
        </w:rPr>
        <w:t xml:space="preserve">Amint kiértünk, egy kicsit hátráljunk. Glottis nagyon sír, ugyani őt is kirúgták, pedig ő eleve a Halottak Földjén született, és neki ez volt a mindene. Bánatában kitépi a szívét, majd odadobja a pókoknak. Menjünk oda a pókokhoz, majd vegyünk fel annyi csontot, amennyit tudunk. Az egyiket akasszuk a hálóba, majd elő a kaszával, és húzzuk meg vele a csontot. Menjünk vissza Glottishoz, és rakjuk bele a szívét. Most már ép, és egészséges. Sikeresen elüti az irányjelző táblát. Most menjünk be a kocsival jobbra. Itt egy mechanikus fa van, mely Glottis szerint felhasználható a Bone Wagon megjavítására. Húzzuk meg a kart, aztán Glottis </w:t>
      </w:r>
    </w:p>
    <w:p>
      <w:pPr>
        <w:pStyle w:val="Normal"/>
        <w:bidi w:val="0"/>
        <w:jc w:val="left"/>
        <w:rPr>
          <w:rFonts w:ascii="Times New Roman" w:hAnsi="Times New Roman"/>
          <w:b w:val="false"/>
          <w:b w:val="false"/>
          <w:sz w:val="28"/>
          <w:lang w:val="hu-HU"/>
        </w:rPr>
      </w:pPr>
      <w:r>
        <w:rPr>
          <w:rFonts w:ascii="Times New Roman" w:hAnsi="Times New Roman"/>
          <w:b w:val="false"/>
          <w:sz w:val="28"/>
          <w:lang w:val="hu-HU"/>
        </w:rPr>
      </w:r>
    </w:p>
    <w:p>
      <w:pPr>
        <w:pStyle w:val="Normal"/>
        <w:bidi w:val="0"/>
        <w:jc w:val="left"/>
        <w:rPr>
          <w:rFonts w:ascii="Times New Roman" w:hAnsi="Times New Roman"/>
          <w:b w:val="false"/>
          <w:b w:val="false"/>
          <w:sz w:val="28"/>
          <w:lang w:val="hu-HU"/>
        </w:rPr>
      </w:pPr>
      <w:r>
        <w:rPr>
          <w:rFonts w:ascii="Times New Roman" w:hAnsi="Times New Roman"/>
          <w:b w:val="false"/>
          <w:sz w:val="28"/>
          <w:lang w:val="hu-HU"/>
        </w:rPr>
      </w:r>
    </w:p>
    <w:p>
      <w:pPr>
        <w:pStyle w:val="Normal"/>
        <w:bidi w:val="0"/>
        <w:jc w:val="left"/>
        <w:rPr/>
      </w:pPr>
      <w:r>
        <w:rPr>
          <w:rFonts w:ascii="Times New Roman" w:hAnsi="Times New Roman"/>
          <w:b w:val="false"/>
          <w:sz w:val="28"/>
          <w:lang w:val="hu-HU"/>
        </w:rPr>
        <w:t xml:space="preserve">felmászik a fára. Legyünk szemetek. Mikor fen van a fán, húzzuk meg megint a kart. Most látunk egy talicskát, és 4 csövet. Itt nekem is nehéz volt. Úgy kell, hogy </w:t>
      </w:r>
    </w:p>
    <w:p>
      <w:pPr>
        <w:pStyle w:val="Normal"/>
        <w:bidi w:val="0"/>
        <w:jc w:val="left"/>
        <w:rPr>
          <w:rFonts w:ascii="Times New Roman" w:hAnsi="Times New Roman"/>
          <w:b w:val="false"/>
          <w:b w:val="false"/>
          <w:sz w:val="28"/>
          <w:lang w:val="hu-HU"/>
        </w:rPr>
      </w:pPr>
      <w:r>
        <w:rPr>
          <w:rFonts w:ascii="Times New Roman" w:hAnsi="Times New Roman"/>
          <w:b w:val="false"/>
          <w:sz w:val="28"/>
          <w:lang w:val="hu-HU"/>
        </w:rPr>
      </w:r>
    </w:p>
    <w:p>
      <w:pPr>
        <w:pStyle w:val="Normal"/>
        <w:bidi w:val="0"/>
        <w:jc w:val="left"/>
        <w:rPr/>
      </w:pPr>
      <w:r>
        <w:rPr>
          <w:rFonts w:ascii="Times New Roman" w:hAnsi="Times New Roman"/>
          <w:b w:val="false"/>
          <w:sz w:val="28"/>
          <w:lang w:val="hu-HU"/>
        </w:rPr>
        <w:t>látunk 4 csövet a bal oldali 2 cső a bal dugattyúkhoz tartozik, a jobb oldaliak a jobb oldalihoz. Tehát úgy kell, hogy egy oldalon lévő 2 dugattyúnak párhuzamosan kell lüktetnie, de a másik oldalon is, csak a 2 oldal ellentétesen lüktessen. Ezt a csövekkel érhetjük el. Rátoljuk arra, amelyikre kell, majd ütemben húzzuk le róla.Ha jól csináljuk Glottis a nagy súlyával szétveri a fát, és ölébe pottyan az alkatrész. Most már nagyon extra a kocsi, lehet a magasságát állítani, ami a későbbiekben fontos lesz. Menjünk vissza oda, ahol Glottis kidöntötte a táblát. Fogjuk meg, majd mindig szúrjuk le a földbe. Egyszer csak a föld felé mutat, és megnyílik a titkos ajtó, amibe hajtsunk bele a kocsival. Vegyük fel a kulcsot, majd menjünk egyenesen. Be a kapun, de Glottis figyelmeztet, hogy ott hód-démonok vannak. Tegyünk rá, majd menjünk be a kapun, ahogy mondottam. Menjünk le a bal oldalon lévő szikla alá, majd dobjunk be a vízbe egy csontot, majd amikor ugrik a hód, kicsit hűtsük le a tűzoltó készülékkel. Ezt csináljuk 4-5-ször, majd amikor elfogynak, menjünk vissza Glottishoz, és nyissuk ki a kaput a kulccsal. Most már szabad az út. Glottis hajt vagy 200-zal, amivel 1 perc alatt Rubacavába érünk.</w:t>
      </w:r>
    </w:p>
    <w:p>
      <w:pPr>
        <w:pStyle w:val="Normal"/>
        <w:bidi w:val="0"/>
        <w:jc w:val="left"/>
        <w:rPr>
          <w:rFonts w:ascii="Times New Roman" w:hAnsi="Times New Roman"/>
          <w:b w:val="false"/>
          <w:b w:val="false"/>
          <w:sz w:val="28"/>
          <w:lang w:val="hu-HU"/>
        </w:rPr>
      </w:pPr>
      <w:r>
        <w:rPr>
          <w:rFonts w:ascii="Times New Roman" w:hAnsi="Times New Roman"/>
          <w:b w:val="false"/>
          <w:sz w:val="28"/>
          <w:lang w:val="hu-HU"/>
        </w:rPr>
      </w:r>
    </w:p>
    <w:p>
      <w:pPr>
        <w:pStyle w:val="Normal"/>
        <w:bidi w:val="0"/>
        <w:jc w:val="center"/>
        <w:rPr/>
      </w:pPr>
      <w:r>
        <w:rPr>
          <w:rFonts w:ascii="Times New Roman" w:hAnsi="Times New Roman"/>
          <w:b w:val="false"/>
          <w:sz w:val="28"/>
          <w:lang w:val="hu-HU"/>
        </w:rPr>
        <w:t>3.Rubacava</w:t>
      </w:r>
    </w:p>
    <w:p>
      <w:pPr>
        <w:pStyle w:val="Normal"/>
        <w:bidi w:val="0"/>
        <w:jc w:val="center"/>
        <w:rPr>
          <w:rFonts w:ascii="Times New Roman" w:hAnsi="Times New Roman"/>
          <w:b w:val="false"/>
          <w:b w:val="false"/>
          <w:sz w:val="28"/>
          <w:lang w:val="hu-HU"/>
        </w:rPr>
      </w:pPr>
      <w:r>
        <w:rPr>
          <w:rFonts w:ascii="Times New Roman" w:hAnsi="Times New Roman"/>
          <w:b w:val="false"/>
          <w:sz w:val="28"/>
          <w:lang w:val="hu-HU"/>
        </w:rPr>
      </w:r>
    </w:p>
    <w:p>
      <w:pPr>
        <w:pStyle w:val="Normal"/>
        <w:bidi w:val="0"/>
        <w:jc w:val="left"/>
        <w:rPr/>
      </w:pPr>
      <w:r>
        <w:rPr>
          <w:rFonts w:ascii="Times New Roman" w:hAnsi="Times New Roman"/>
          <w:b w:val="false"/>
          <w:sz w:val="28"/>
          <w:lang w:val="hu-HU"/>
        </w:rPr>
        <w:t>Menjünk fel a lépcsőn, ott jobbra. A nagy köd miatt, úgy látszik elkezdünk zuhanni egyenesen a tengerbe. Itt a kapitány, Velasco ment ki minket. Miután megmelegedtünk, menjünk a kávézóba. Itt megláthatjuk Celsót, a játék elején látott klienst. Elegyedjünk szóba vele. Kiderül, hogy ő is egy hölgyet keres, méghozzá a feleségét. Ad róla egy képet, ezt vigyük le Velascónak, aki meglátta az autót, és Glottisszal arról beszélget. Azt mondja, hogy 2 hónapja elhajózott egy másik férfivel. Bizonyságul oda is adja a hajónaplót. Ezt vigyük fel Celsónak. Oda adja a felmosót, ő meg elrohan utána. Hát kezdjünk el mosni…</w:t>
      </w:r>
    </w:p>
    <w:p>
      <w:pPr>
        <w:pStyle w:val="Normal"/>
        <w:bidi w:val="0"/>
        <w:jc w:val="left"/>
        <w:rPr/>
      </w:pPr>
      <w:r>
        <w:rPr>
          <w:rFonts w:ascii="Times New Roman" w:hAnsi="Times New Roman"/>
          <w:b w:val="false"/>
          <w:sz w:val="28"/>
          <w:lang w:val="hu-HU"/>
        </w:rPr>
        <w:t xml:space="preserve">Egy év elteltével Rubacava virágzó város, ahol nagyon sok helyre lehet menni, ami sok gondot jelent, de én leírom majd, hogy mi hol van. Van egy saját kávézónk, mely a Calavera Café névre hallgat. Van benne egy kis kaszinó, egy kávézó, Glottis a barátom, ki zongorán játszik. Kint nézelődünk, amikor egyszer csak benyit Lupé, a ruharaktáros, ki szerint itt az a hölgy, Meché, akire eddig vártam. Menjünk be, vegyük fel a levelet, majd menjünk le. Itt menjünk ki a piros ajtón, le a lépcsőkön. Egy holló Mechének álcázza magát, aztán odarepül a hajóhoz, ahol Dominó, és MECHE éppen felszáll. Még el tudjuk érni a hajót, de Meché fejbe üt egy flakonnal, aminek a következménye, hogy a tengerben landolunk. Miután kimásztunk a tengerből, a kapitánynál vagyunk. Mivel most nem ér rá, menjünk el, majd vissza a kapitányhoz. Most már beszél. Azt mondja, hogy holnap indul a Limbo, egy hajó, amivel talán utolérhetnénk Mechét. Itt jönnek a problémák. A hajón csak a tagok utazhatnak, elvileg én nem. Glottist illetően, ha szerzünk neki </w:t>
      </w:r>
    </w:p>
    <w:p>
      <w:pPr>
        <w:pStyle w:val="Normal"/>
        <w:bidi w:val="0"/>
        <w:jc w:val="left"/>
        <w:rPr>
          <w:rFonts w:ascii="Times New Roman" w:hAnsi="Times New Roman"/>
          <w:b w:val="false"/>
          <w:b w:val="false"/>
          <w:sz w:val="28"/>
          <w:lang w:val="hu-HU"/>
        </w:rPr>
      </w:pPr>
      <w:r>
        <w:rPr>
          <w:rFonts w:ascii="Times New Roman" w:hAnsi="Times New Roman"/>
          <w:b w:val="false"/>
          <w:sz w:val="28"/>
          <w:lang w:val="hu-HU"/>
        </w:rPr>
      </w:r>
    </w:p>
    <w:p>
      <w:pPr>
        <w:pStyle w:val="Normal"/>
        <w:bidi w:val="0"/>
        <w:jc w:val="left"/>
        <w:rPr>
          <w:rFonts w:ascii="Times New Roman" w:hAnsi="Times New Roman"/>
          <w:b w:val="false"/>
          <w:b w:val="false"/>
          <w:sz w:val="28"/>
          <w:lang w:val="hu-HU"/>
        </w:rPr>
      </w:pPr>
      <w:r>
        <w:rPr>
          <w:rFonts w:ascii="Times New Roman" w:hAnsi="Times New Roman"/>
          <w:b w:val="false"/>
          <w:sz w:val="28"/>
          <w:lang w:val="hu-HU"/>
        </w:rPr>
      </w:r>
    </w:p>
    <w:p>
      <w:pPr>
        <w:pStyle w:val="Normal"/>
        <w:bidi w:val="0"/>
        <w:jc w:val="left"/>
        <w:rPr/>
      </w:pPr>
      <w:r>
        <w:rPr>
          <w:rFonts w:ascii="Times New Roman" w:hAnsi="Times New Roman"/>
          <w:b w:val="false"/>
          <w:sz w:val="28"/>
          <w:lang w:val="hu-HU"/>
        </w:rPr>
        <w:t xml:space="preserve">szerszámokat, Ő felszállhat. Egy tag még nem jelentkezett, kinek neve Naranja. Hogyha ő nem jön el, és csináltatok tagsági kártyát, és szerzek szerszámokat Glottisnak, AKKOR utazhatok. Menjünk ki a pallón. Itt négy helyre lehet menni. Látunk egy kékesen fénylő épületet. Ez a Blue Casket. Menjünk erre felé. Az épületbe még ne menjünk be. Látunk egy liftet. Szálljunk be, ez felvisz a felső emeletre. Itt fel a lépcsőn, be a kávézóba, majd menjünk el az asztalok, és székek között. Hátul van egy ajtó. Hogyha azon belépünk megtaláltuk a kaszinót. Beszéljünk a boxban ülő alakkal. Ő Chewcilla Charlie, egy gengszter. Kérdezzük meg, hogy csinálna-e nekünk tagsági kártyát, mire ő ajánl egy üzletet. Hogyha visszaszerezzük Maximinótól a táskáját, csinál nekünk egyet. Ad egy V.I.P. belépőjegyet, amivel be tudunk menni a V.I.P. szalonba. Mutassuk meg Glottisnak, aki érthetetlen módon elrohan. Most menjünk el Maxhoz. Őt úgy találjuk meg, hogy elmegyünk vissza a lifthez. A lift előtt van egy lépcső, azon lemegyünk, és van egy híd. Azon szépen átmész. Hogyha jó helyen vagy, van egy lépcső föl, meg le. Menjünk le mindkét lépcsőn. Itt forduljunk be jobbra. Látunk egy ajtót, amiből egy pici fény szűrődik ki, azon menjünk be. Itt láthatunk egy csomó macskakaját, az egyik konzerven van egy konzervnyitó, amit fel kell venni, de izibe. Menjünk ki a szobából, a folyosóból, fel a lépcsőn. Jobbra van egy porta, előtte meg egy pirosos folyosó, amibe már be is léptél. Menjünk fel a lifttel, aztán be a konyhába. Várjuk meg a pincért, amikor bemegy a kamrába, zárjuk be a kaszával. Glottis nem bírja itóka nélkül, fogja magát, és megissza az egész hordót. Miután elmegy, vegyük fel a pipát, aztán használjuk a konzervnyitót az immár üres hordóval, most pedig másszunk bele. A démon legurít a pincébe. Száljuk be a kicsi traktorba, azaz a targoncába, majd szálljunk be a liftbe. Látunk egy gombot, ezt nyomjuk meg. Most álljunk úgy be a targoncával, hogy a rács alatti két lyuk egyikébe bele tudjuk dugni a villákat. Most nyomjuk meg újra a gombot, most lejöttünk. Újra nyomjuk meg a gombot, száljunk be gyorsan a targoncába, és nyomjuk ki a rácsok alatt a villákat előre. Az előre gombot is nyomjuk folyamatosan. Így a 2 emelet közti folyosónál meg tudunk állni. Húzzuk meg a targoncán lévő kart, majd menjünk be a titkos folyosóba. Vegyük fel a táskát, de a kíváncsiság kedvéért nézzünk bele. Hisz ezek csupa 9-esre való jegyek!!! Itt valami bűzlik… Már mennénk Charliehoz, amikor puskát fog ránk, és kéri a táskát. Szépen odaadjuk neki, de emlékeztessük a szakszervezeti kártyára. Már csak a szerszámok kellenek, és Naranját kiiktatni. Először is kezdjük az előbbivel. Menjünk be a Blue Casketbe. Menjünk hátra, ahol Lola azt akarja megörökíteni, hogy Nick Olíviával csókolózik, miközben Olívia Maxszal jár. Sikerül is neki, de Nick utánaszalad. Menjünk be a lengőajtón a konyhába. Láthatjuk, hogy a pincér valamit tesz az italokba. Miután kiment, szippantsunk fel egy kis mosogatólevet a pipával. Ha kimegyünk, láthatjuk: mindenki, aki iszik az italból, kidől. Most menjünk el a tetoválóhajóhoz, amit úgy találunk meg, hogyha visszamegyünk arra a helyre, ahol 4 fele lehet menni. Tehát ott, ahol be lehet menni a kapitányhoz, tőle jobbra. Itt van egy hosszú sín, a végibe meg egy lépcső. Itt lemegyünk, és tádáám, megvan. Itt másszunk be a hajóba. Nyissuk ki a hűtőt, majd a fiókját, és amikor a két hapsi idefigyel, nyomjuk </w:t>
      </w:r>
    </w:p>
    <w:p>
      <w:pPr>
        <w:pStyle w:val="Normal"/>
        <w:bidi w:val="0"/>
        <w:jc w:val="left"/>
        <w:rPr>
          <w:rFonts w:ascii="Times New Roman" w:hAnsi="Times New Roman"/>
          <w:b w:val="false"/>
          <w:b w:val="false"/>
          <w:sz w:val="28"/>
          <w:lang w:val="hu-HU"/>
        </w:rPr>
      </w:pPr>
      <w:r>
        <w:rPr>
          <w:rFonts w:ascii="Times New Roman" w:hAnsi="Times New Roman"/>
          <w:b w:val="false"/>
          <w:sz w:val="28"/>
          <w:lang w:val="hu-HU"/>
        </w:rPr>
      </w:r>
    </w:p>
    <w:p>
      <w:pPr>
        <w:pStyle w:val="Normal"/>
        <w:bidi w:val="0"/>
        <w:jc w:val="left"/>
        <w:rPr>
          <w:rFonts w:ascii="Times New Roman" w:hAnsi="Times New Roman"/>
          <w:b w:val="false"/>
          <w:b w:val="false"/>
          <w:sz w:val="28"/>
          <w:lang w:val="hu-HU"/>
        </w:rPr>
      </w:pPr>
      <w:r>
        <w:rPr>
          <w:rFonts w:ascii="Times New Roman" w:hAnsi="Times New Roman"/>
          <w:b w:val="false"/>
          <w:sz w:val="28"/>
          <w:lang w:val="hu-HU"/>
        </w:rPr>
      </w:r>
    </w:p>
    <w:p>
      <w:pPr>
        <w:pStyle w:val="Normal"/>
        <w:bidi w:val="0"/>
        <w:jc w:val="left"/>
        <w:rPr/>
      </w:pPr>
      <w:r>
        <w:rPr>
          <w:rFonts w:ascii="Times New Roman" w:hAnsi="Times New Roman"/>
          <w:b w:val="false"/>
          <w:sz w:val="28"/>
          <w:lang w:val="hu-HU"/>
        </w:rPr>
        <w:t>bele a pipettát az üvegbe. Naranja húz belőle egy nagyot, aztán puff… kidől. Kutassuk át, hozzánk kerül a dögcédulája. Menjünk el a halottkémhez. A fenti emelet liftjénél menjünk le a lépcsőn, majd be az épületbe. Elmondanám, hogy halottak is meg tudnak halni. Hogyha Sproutella kerül a szervezetébe, kivirágzik, és a lelke nem találja meg a békét. A halottkém épp nem tud beazonosítani egy halottat. Dobjuk Naranja dögcéduláját a hullára, de az öreg nem veszi észre. Szerezni kéne egy fémkeresőt. Menjünk a kávézónkba, és vegyük fel az aranyszemcsés italt. Most menjünk fel Carlához, kit a fenti hídon átmenve, a fenti lépcső fele menve találunk meg. Húzzuk meg az itókát, és menjünk át az ellenőrzőponton. Azt mondja, pakoljunk ki mindent az asztalra. Mivel a detektor ezután is jelez, megmotoz minket. Aztán átmegyünk csak kettesben a másik szobába, és ott mindent a családjáról elkezd mesélni… Miután leáll a beszéddel, kérdezzük meg, odaadja-e a fémkeresőjét. És ekkor ezt mondja:</w:t>
      </w:r>
    </w:p>
    <w:p>
      <w:pPr>
        <w:pStyle w:val="Normal"/>
        <w:bidi w:val="0"/>
        <w:jc w:val="left"/>
        <w:rPr/>
      </w:pPr>
      <w:r>
        <w:rPr>
          <w:rFonts w:ascii="Times New Roman" w:hAnsi="Times New Roman"/>
          <w:b w:val="false"/>
          <w:sz w:val="28"/>
          <w:lang w:val="hu-HU"/>
        </w:rPr>
        <w:t>-Ezt akartad tőlem megkérdezni?</w:t>
      </w:r>
    </w:p>
    <w:p>
      <w:pPr>
        <w:pStyle w:val="Normal"/>
        <w:bidi w:val="0"/>
        <w:jc w:val="left"/>
        <w:rPr/>
      </w:pPr>
      <w:r>
        <w:rPr>
          <w:rFonts w:ascii="Times New Roman" w:hAnsi="Times New Roman"/>
          <w:b w:val="false"/>
          <w:sz w:val="28"/>
          <w:lang w:val="hu-HU"/>
        </w:rPr>
        <w:t xml:space="preserve">Erre begurul, és eldobja a fémkeresőt ki az ablakon. Hogyha megnézzük, hova esett, láthatjuk, hogy a macskák homokjába, ami a konzerveknél van. Menjünk le ide, és a kaszával szedjük ki. Ezt vigyük el a halottkémhez, aki felhívja a kapitányt, hogy az egyik matróza meghalt. Az illető Naranja. Már csak a szerszámok kellenek. Menjünk az irodánkba, ott pedig az asztalunkon fordítsuk fel a rulettet, majd a kis mágnessel szakítsuk meg Bogen, a rendőrfőnök sorozatát. Irány a Blue Casket. Ahol 3 emberke ül egy könyv birtokában, beszéljünk velük. Tisztára lenéznek minket. Adjuk oda neki a Salvadortól jött levelet. Mostmár adják a tiszteletet. Kérjük el a könyvet, adjuk oda Terrynek, a Tengeri Méhek vezetőjének, kit a Blue Casket bal oldalán találunk. Terry megtalálta a szavakat, s most már lázítja a méheket. Véletlenül pont erre jár Bogen, és letartóztatja. Kéne egy jó ügyvéd, ugyanis Terry szerszámai pont jók lennének. Most menjünk Nickhez, aki ott tartózkodik, ahol Glottis. Méghozzá tegyünk egy kört az alsó szinten, és ott ül egy asztalnál Nick. Mondjuk neki, hogy kéne a legjobb ügyvéd, de ő nem akar semmi áron se segíteni. Említsük meg, hogy fotós bizonyítékunk van róla Lolánál. Erre ő elmegy Maxhez. Említeném, hogy Maxet itt találjuk, jelenlegi állapotunkban láthatjuk az ajtaját. Vegyük fel Nick cigitárcáját. Menjünk Lupéhoz, és kérdezzünk rá, nem hagyott-e Lola üzenetet. Azt mondja hagyott, de a borítékból hiányzik a kulcs. Menjünk el Carlához. Adjuk oda neki a tárcát. Mondjuk azt, hogy egy kicsi fickó rakta az asztal alá. Azt hiszi bomba, és berakja a bombamegsemmisítőbe. És mi marad meg? A kulcs! Menjünk el a méhekhez, és tőlük le a világítótoronyhoz. Használjuk a kulcsot, és menjünk fel. Épp odaérünk, és látjuk, hogy Lola kivirágzik. Előtte gyorsan elmondja, hogy egy férfinál van a fotó, majd meghal. A szél magával viszi maradványait. Kutassuk át, egy kártyát lelünk. Ezt vigyük el Lupénak, ő ideadja Lola kabátját. Kutassuk ezt is át. Találunk benne egy feljegyzést. No. 36-The Rusty Anchor. Ezt vigyük el a tetoválósnak, ki magyarul káromkodik. Ad nekünk egy célfotót, az egyik macskaversenyről. Állítsuk be a Charlietól kapott fogadójegy-hamisító készülékkel a következőt: 2-Tuesday-6. Menjünk el oda, ahol fel tudtunk a macskás épületben a lifttel menni. </w:t>
      </w:r>
    </w:p>
    <w:p>
      <w:pPr>
        <w:pStyle w:val="Normal"/>
        <w:bidi w:val="0"/>
        <w:jc w:val="left"/>
        <w:rPr>
          <w:rFonts w:ascii="Times New Roman" w:hAnsi="Times New Roman"/>
          <w:b w:val="false"/>
          <w:b w:val="false"/>
          <w:sz w:val="28"/>
          <w:lang w:val="hu-HU"/>
        </w:rPr>
      </w:pPr>
      <w:r>
        <w:rPr>
          <w:rFonts w:ascii="Times New Roman" w:hAnsi="Times New Roman"/>
          <w:b w:val="false"/>
          <w:sz w:val="28"/>
          <w:lang w:val="hu-HU"/>
        </w:rPr>
      </w:r>
    </w:p>
    <w:p>
      <w:pPr>
        <w:pStyle w:val="Normal"/>
        <w:bidi w:val="0"/>
        <w:jc w:val="left"/>
        <w:rPr>
          <w:rFonts w:ascii="Times New Roman" w:hAnsi="Times New Roman"/>
          <w:b w:val="false"/>
          <w:b w:val="false"/>
          <w:sz w:val="28"/>
          <w:lang w:val="hu-HU"/>
        </w:rPr>
      </w:pPr>
      <w:r>
        <w:rPr>
          <w:rFonts w:ascii="Times New Roman" w:hAnsi="Times New Roman"/>
          <w:b w:val="false"/>
          <w:sz w:val="28"/>
          <w:lang w:val="hu-HU"/>
        </w:rPr>
      </w:r>
    </w:p>
    <w:p>
      <w:pPr>
        <w:pStyle w:val="Normal"/>
        <w:bidi w:val="0"/>
        <w:jc w:val="left"/>
        <w:rPr/>
      </w:pPr>
      <w:r>
        <w:rPr>
          <w:rFonts w:ascii="Times New Roman" w:hAnsi="Times New Roman"/>
          <w:b w:val="false"/>
          <w:sz w:val="28"/>
          <w:lang w:val="hu-HU"/>
        </w:rPr>
        <w:t xml:space="preserve">De ne menjünk fel. 2 fogadó van. Lentről nézve a lépcső bal oldalán van az egyik, ennek adjuk oda, amit készítettünk. Itt megkapjuk a fotót, amin Nick és Olívia csókot nyomnak egymásnak. Ezt vigyük el Nicknek, aki kihozza a börtönből Terryt. Már csak Glottist kéne kihozni. Menjünk az irodánkba, majd megint babráljuk a mágnest. Erre a rendőr megint veszít, és bezárja az egész kaszinót. Mehetünk hajókázni. </w:t>
      </w:r>
    </w:p>
    <w:p>
      <w:pPr>
        <w:pStyle w:val="Normal"/>
        <w:bidi w:val="0"/>
        <w:jc w:val="left"/>
        <w:rPr>
          <w:rFonts w:ascii="Times New Roman" w:hAnsi="Times New Roman"/>
          <w:b w:val="false"/>
          <w:b w:val="false"/>
          <w:sz w:val="28"/>
          <w:lang w:val="hu-HU"/>
        </w:rPr>
      </w:pPr>
      <w:r>
        <w:rPr>
          <w:rFonts w:ascii="Times New Roman" w:hAnsi="Times New Roman"/>
          <w:b w:val="false"/>
          <w:sz w:val="28"/>
          <w:lang w:val="hu-HU"/>
        </w:rPr>
      </w:r>
    </w:p>
    <w:p>
      <w:pPr>
        <w:pStyle w:val="Normal"/>
        <w:bidi w:val="0"/>
        <w:jc w:val="center"/>
        <w:rPr/>
      </w:pPr>
      <w:r>
        <w:rPr>
          <w:rFonts w:ascii="Times New Roman" w:hAnsi="Times New Roman"/>
          <w:b w:val="false"/>
          <w:sz w:val="28"/>
          <w:lang w:val="hu-HU"/>
        </w:rPr>
        <w:t>4. A Limbo</w:t>
      </w:r>
    </w:p>
    <w:p>
      <w:pPr>
        <w:pStyle w:val="Normal"/>
        <w:bidi w:val="0"/>
        <w:jc w:val="center"/>
        <w:rPr>
          <w:rFonts w:ascii="Times New Roman" w:hAnsi="Times New Roman"/>
          <w:b w:val="false"/>
          <w:b w:val="false"/>
          <w:sz w:val="28"/>
          <w:lang w:val="hu-HU"/>
        </w:rPr>
      </w:pPr>
      <w:r>
        <w:rPr>
          <w:rFonts w:ascii="Times New Roman" w:hAnsi="Times New Roman"/>
          <w:b w:val="false"/>
          <w:sz w:val="28"/>
          <w:lang w:val="hu-HU"/>
        </w:rPr>
      </w:r>
    </w:p>
    <w:p>
      <w:pPr>
        <w:pStyle w:val="Normal"/>
        <w:bidi w:val="0"/>
        <w:jc w:val="left"/>
        <w:rPr/>
      </w:pPr>
      <w:r>
        <w:rPr>
          <w:rFonts w:ascii="Times New Roman" w:hAnsi="Times New Roman"/>
          <w:b w:val="false"/>
          <w:sz w:val="28"/>
          <w:lang w:val="hu-HU"/>
        </w:rPr>
        <w:t>Puerto Zapatóba egy év múlva érkezünk. Manny időközben kapitány lett. Időben érkezik az üzenet, hogy nincs minden rendben, és meg akarnak ölni. Menjünk le a hídról. Itt szerte egy csomó halott van. Menjünk le a lépcsőn. Már pergett le az életem, mikor Glottis megmentett az ügynökök elől. A gépházban vagyunk. Húzzuk fel a jobb oldali vasmacskát. Most a 2 karral vigyük a hajót balra.    Eresszük le a jobb oldali horgonyt. Húzzuk fel a baloldalon őket, majd rögzítsük a kaszával. Húzzuk fel a jobb oldali horgonyt. Most kettészakadt a hajó. Húzzuk hátramenetbe a karokat, és már megyünk is. Az óceán közepén egyszer csak süllyedni kezdünk. Itt körbe-körbe egy alak járkál lámpással. Szólítsuk meg, aztán várjunk, amíg megtesz egy kört, aztán amikor tőlünk jobbra megáll, zsupsz kapjuk fel. Menjünk a csillogó fénypont felé. Nézzünk körül. Itt látunk egy sziklát, amin csápok vannak. Menjünk el a szikla előtt, és ez a hülye Chepitó még utánunk jön, + a lámpáját is feloltja… A polip elkapja.</w:t>
      </w:r>
    </w:p>
    <w:p>
      <w:pPr>
        <w:pStyle w:val="Normal"/>
        <w:bidi w:val="0"/>
        <w:jc w:val="left"/>
        <w:rPr>
          <w:rFonts w:ascii="Times New Roman" w:hAnsi="Times New Roman"/>
          <w:b w:val="false"/>
          <w:b w:val="false"/>
          <w:sz w:val="28"/>
          <w:lang w:val="hu-HU"/>
        </w:rPr>
      </w:pPr>
      <w:r>
        <w:rPr>
          <w:rFonts w:ascii="Times New Roman" w:hAnsi="Times New Roman"/>
          <w:b w:val="false"/>
          <w:sz w:val="28"/>
          <w:lang w:val="hu-HU"/>
        </w:rPr>
      </w:r>
    </w:p>
    <w:p>
      <w:pPr>
        <w:pStyle w:val="Normal"/>
        <w:bidi w:val="0"/>
        <w:jc w:val="center"/>
        <w:rPr/>
      </w:pPr>
      <w:r>
        <w:rPr>
          <w:rFonts w:ascii="Times New Roman" w:hAnsi="Times New Roman"/>
          <w:b w:val="false"/>
          <w:sz w:val="28"/>
          <w:lang w:val="hu-HU"/>
        </w:rPr>
        <w:t>5. A világ széle</w:t>
      </w:r>
    </w:p>
    <w:p>
      <w:pPr>
        <w:pStyle w:val="Normal"/>
        <w:bidi w:val="0"/>
        <w:jc w:val="center"/>
        <w:rPr>
          <w:rFonts w:ascii="Times New Roman" w:hAnsi="Times New Roman"/>
          <w:b w:val="false"/>
          <w:b w:val="false"/>
          <w:sz w:val="28"/>
          <w:lang w:val="hu-HU"/>
        </w:rPr>
      </w:pPr>
      <w:r>
        <w:rPr>
          <w:rFonts w:ascii="Times New Roman" w:hAnsi="Times New Roman"/>
          <w:b w:val="false"/>
          <w:sz w:val="28"/>
          <w:lang w:val="hu-HU"/>
        </w:rPr>
      </w:r>
    </w:p>
    <w:p>
      <w:pPr>
        <w:pStyle w:val="Normal"/>
        <w:bidi w:val="0"/>
        <w:jc w:val="left"/>
        <w:rPr/>
      </w:pPr>
      <w:r>
        <w:rPr>
          <w:rFonts w:ascii="Times New Roman" w:hAnsi="Times New Roman"/>
          <w:b w:val="false"/>
          <w:sz w:val="28"/>
          <w:lang w:val="hu-HU"/>
        </w:rPr>
        <w:t xml:space="preserve">Menjünk be az épületbe, fel a lifttel, itt jobbra. Itt van Meché, aki Dom titkárnője. Miután Dom szépen behúz nekünk egyet. Egy szobában találjuk magunkat 2 angyalgyerekkel. Addig beszéljünk velük, míg ide nem adják a kalapácsukat. Menjünk Mechéhez. Próbáljuk meg a hamut időben használni. Ha jól csináljuk, Meché kidobja a harisnyáját. Ezt vegyük fel. Beszéljünk Mechével. Azt mondja, azért vágott minket fejbe flakonnal, mert ha a gépre feljutottunk volna, most halottak lennénk. Akkor bízik meg újra bennünk, ha szerzünk neki egy pisztolyt. Menjünk ki az épületből, itt jobbra. Állítsuk a szalagot másik irányba. Most menjünk rajta végig. Itt van Glottis, aki nem is halt meg. Viszont megtalálta a hajót, ami Velascóé volt. Menjünk el a lámpás fickóhoz. Ő az épülettől balra van. Adjuk oda neki a kis kalapácsot, utána meg a harisnyát. Kapunk egy fúrót, és egy pisztolyt. A pisztolyt mutassuk meg Mechének, aki még mindig azt hiszi, hogy Dom emberei vagyunk. Ránk fogja a pisztolyt, majd túszként odavitet minket Domhoz. A vége az, hogy bezárják őt a páncélszekrénybe, a folyosón. Itt használjuk a fúrót, így szabaddá vált a zár nyelve. Úgy állítsuk be az összes testet, hogy lapos részük jobb oldal felé nézzen, de mégis hagyva egy kicsi rést. Ha kész, ebbe a kicsi rést ékeljük ki a kaszával. Most menjünk be. Érdekes. Meché sehol. </w:t>
      </w:r>
    </w:p>
    <w:p>
      <w:pPr>
        <w:pStyle w:val="Normal"/>
        <w:bidi w:val="0"/>
        <w:jc w:val="left"/>
        <w:rPr>
          <w:rFonts w:ascii="Times New Roman" w:hAnsi="Times New Roman"/>
          <w:b w:val="false"/>
          <w:b w:val="false"/>
          <w:sz w:val="28"/>
          <w:lang w:val="hu-HU"/>
        </w:rPr>
      </w:pPr>
      <w:r>
        <w:rPr>
          <w:rFonts w:ascii="Times New Roman" w:hAnsi="Times New Roman"/>
          <w:b w:val="false"/>
          <w:sz w:val="28"/>
          <w:lang w:val="hu-HU"/>
        </w:rPr>
      </w:r>
    </w:p>
    <w:p>
      <w:pPr>
        <w:pStyle w:val="Normal"/>
        <w:bidi w:val="0"/>
        <w:jc w:val="left"/>
        <w:rPr>
          <w:rFonts w:ascii="Times New Roman" w:hAnsi="Times New Roman"/>
          <w:b w:val="false"/>
          <w:b w:val="false"/>
          <w:sz w:val="28"/>
          <w:lang w:val="hu-HU"/>
        </w:rPr>
      </w:pPr>
      <w:r>
        <w:rPr>
          <w:rFonts w:ascii="Times New Roman" w:hAnsi="Times New Roman"/>
          <w:b w:val="false"/>
          <w:sz w:val="28"/>
          <w:lang w:val="hu-HU"/>
        </w:rPr>
      </w:r>
    </w:p>
    <w:p>
      <w:pPr>
        <w:pStyle w:val="Normal"/>
        <w:bidi w:val="0"/>
        <w:jc w:val="left"/>
        <w:rPr>
          <w:rFonts w:ascii="Times New Roman" w:hAnsi="Times New Roman"/>
          <w:b w:val="false"/>
          <w:b w:val="false"/>
          <w:sz w:val="28"/>
          <w:lang w:val="hu-HU"/>
        </w:rPr>
      </w:pPr>
      <w:r>
        <w:rPr>
          <w:rFonts w:ascii="Times New Roman" w:hAnsi="Times New Roman"/>
          <w:b w:val="false"/>
          <w:sz w:val="28"/>
          <w:lang w:val="hu-HU"/>
        </w:rPr>
      </w:r>
    </w:p>
    <w:p>
      <w:pPr>
        <w:pStyle w:val="Normal"/>
        <w:bidi w:val="0"/>
        <w:jc w:val="left"/>
        <w:rPr/>
      </w:pPr>
      <w:r>
        <w:rPr>
          <w:rFonts w:ascii="Times New Roman" w:hAnsi="Times New Roman"/>
          <w:b w:val="false"/>
          <w:sz w:val="28"/>
          <w:lang w:val="hu-HU"/>
        </w:rPr>
        <w:t>Csukjuk be az ajtót, majd a kaszával birizgáljuk meg az ajtó feletti dolgot. Kinyílik a titkos ajtó, és Meché. Már csak egy megoldatlan probléma van: bezártam az ajtót. Menjünk át a másik terembe. A kaszával indítsuk el a zuhanyt. Aztán zárjuk el a csövön lévő kerékkel. Nézzük meg hol folyt le. Vonszoljuk át a bárdot. Rakjuk a vas részét oda, ahol lefolyt a víz. Próbáljuk meg újra felemelni. Megnyílik az út a szabadság felé. Menjünk el a daruhoz, és eresszük el vele a láncot. A fúróval vágjuk le a fejét. Menjünk át a daruval a sziget túloldalára. Eresszük le megint a láncot. Menjünk utána. Szálljunk ki a karnál, amit, ha meghúzunk, összecsomózik a lánc. Húzzunk rajta egy újat. Most már ki tudjuk emelni. Megint egy probléma: korallzátony. Szálljunk vissza a daruba. Eresszük le a láncot a sziget jobb oldalán. Aztán húzzuk fel. Most már mehetünk. Még egy probléma. Dominó utánunk jön a polipos hajójával, s arra késztet, hogy küzdjünk meg vele. Mivel nem állunk túl jól, csapjunk a kaszával a polip szemébe. Ekkor Dom megüt minket, és éppen meghalnánk, amikor ő hal meg, ugyanis a 2 őrlőfej összepréselte.</w:t>
      </w:r>
    </w:p>
    <w:p>
      <w:pPr>
        <w:pStyle w:val="Normal"/>
        <w:bidi w:val="0"/>
        <w:jc w:val="left"/>
        <w:rPr>
          <w:rFonts w:ascii="Times New Roman" w:hAnsi="Times New Roman"/>
          <w:b w:val="false"/>
          <w:b w:val="false"/>
          <w:sz w:val="28"/>
          <w:lang w:val="hu-HU"/>
        </w:rPr>
      </w:pPr>
      <w:r>
        <w:rPr>
          <w:rFonts w:ascii="Times New Roman" w:hAnsi="Times New Roman"/>
          <w:b w:val="false"/>
          <w:sz w:val="28"/>
          <w:lang w:val="hu-HU"/>
        </w:rPr>
      </w:r>
    </w:p>
    <w:p>
      <w:pPr>
        <w:pStyle w:val="Normal"/>
        <w:bidi w:val="0"/>
        <w:jc w:val="center"/>
        <w:rPr/>
      </w:pPr>
      <w:r>
        <w:rPr>
          <w:rFonts w:ascii="Times New Roman" w:hAnsi="Times New Roman"/>
          <w:b w:val="false"/>
          <w:sz w:val="28"/>
          <w:lang w:val="hu-HU"/>
        </w:rPr>
        <w:t>6. A Kilencedik Túlvilág és Rubacava</w:t>
      </w:r>
    </w:p>
    <w:p>
      <w:pPr>
        <w:pStyle w:val="Normal"/>
        <w:bidi w:val="0"/>
        <w:jc w:val="center"/>
        <w:rPr>
          <w:rFonts w:ascii="Times New Roman" w:hAnsi="Times New Roman"/>
          <w:b w:val="false"/>
          <w:b w:val="false"/>
          <w:sz w:val="28"/>
          <w:lang w:val="hu-HU"/>
        </w:rPr>
      </w:pPr>
      <w:r>
        <w:rPr>
          <w:rFonts w:ascii="Times New Roman" w:hAnsi="Times New Roman"/>
          <w:b w:val="false"/>
          <w:sz w:val="28"/>
          <w:lang w:val="hu-HU"/>
        </w:rPr>
      </w:r>
    </w:p>
    <w:p>
      <w:pPr>
        <w:pStyle w:val="Normal"/>
        <w:bidi w:val="0"/>
        <w:jc w:val="left"/>
        <w:rPr/>
      </w:pPr>
      <w:r>
        <w:rPr>
          <w:rFonts w:ascii="Times New Roman" w:hAnsi="Times New Roman"/>
          <w:b w:val="false"/>
          <w:sz w:val="28"/>
          <w:lang w:val="hu-HU"/>
        </w:rPr>
        <w:t xml:space="preserve">          </w:t>
      </w:r>
      <w:r>
        <w:rPr>
          <w:rFonts w:ascii="Times New Roman" w:hAnsi="Times New Roman"/>
          <w:b w:val="false"/>
          <w:sz w:val="28"/>
          <w:lang w:val="hu-HU"/>
        </w:rPr>
        <w:t xml:space="preserve">A Kilencedik Túlvilág kapujában vagyunk. Glottis egyszer csak összeesik. Menjünk a lépcső legaljáig, nyissuk fel a koporsót. Legutóbbi kliensünk, Bruno várta a szabadulás pillanatát. Kezünkbe nyom egy bögrét. Menjünk vissza, fel a lépcsőn, itt meg be az ajtón. Búcsúzzunk el a jó öreg lámpástól. A kapuőr ad nekünk egy üzenetet, melyben LeMans fenyegetőzik. Menjünk egy szinttel lejjebb. Glottisnak az a baja, hogy nagyon régen nem vezetett. Felrajzol a falra egy járművet. Menjünk be a konyhába. A fiókból vegyük ki a rongyot, ezt mártsuk bele a kint lévő olajos hordóba. A szárítóra tegyük a bögrét, a pirítóba meg az olajos rongyot. Ez megfelelő üzemanyag lesz a Glottis által felrajzolt mobilnak. </w:t>
      </w:r>
    </w:p>
    <w:p>
      <w:pPr>
        <w:pStyle w:val="Normal"/>
        <w:bidi w:val="0"/>
        <w:jc w:val="left"/>
        <w:rPr/>
      </w:pPr>
      <w:r>
        <w:rPr>
          <w:rFonts w:ascii="Times New Roman" w:hAnsi="Times New Roman"/>
          <w:b w:val="false"/>
          <w:sz w:val="28"/>
          <w:lang w:val="hu-HU"/>
        </w:rPr>
        <w:t xml:space="preserve">    </w:t>
      </w:r>
      <w:r>
        <w:rPr>
          <w:rFonts w:ascii="Times New Roman" w:hAnsi="Times New Roman"/>
          <w:b w:val="false"/>
          <w:sz w:val="28"/>
          <w:lang w:val="hu-HU"/>
        </w:rPr>
        <w:t>Visszaérkeztünk Rubacavába. Menjünk el a kapitányhoz. Mondjuk el neki, hogy megvan a hajója. Lelécel. Most menjünk a Blue Casketbe. Beszéljünk a mikrofonba, előjön Olívia. Menjünk be a konyhába, és a makettet töltsük meg a hordó tartalmával. Adjuk oda Glottisnak, aki még a lelket is kirázza belőlünk, hogy megtudja, honnan szedtük az itókát. Kiissza az egész hordót. Beszéljünk vele. Szépen elhányja magát. Menjünk a tettóhajóhoz. vegyük fel a szekrényből a hidrogénes palackot. Ezt öntsük rá a Glottis által lehányt területre. Most menjünk hátra, és hatástalanítsuk a bombát.</w:t>
      </w:r>
    </w:p>
    <w:p>
      <w:pPr>
        <w:pStyle w:val="Normal"/>
        <w:bidi w:val="0"/>
        <w:jc w:val="left"/>
        <w:rPr/>
      </w:pPr>
      <w:r>
        <w:rPr>
          <w:rFonts w:ascii="Times New Roman" w:hAnsi="Times New Roman"/>
          <w:b w:val="false"/>
          <w:sz w:val="28"/>
          <w:lang w:val="hu-HU"/>
        </w:rPr>
        <w:t xml:space="preserve">    </w:t>
      </w:r>
      <w:r>
        <w:rPr>
          <w:rFonts w:ascii="Times New Roman" w:hAnsi="Times New Roman"/>
          <w:b w:val="false"/>
          <w:sz w:val="28"/>
          <w:lang w:val="hu-HU"/>
        </w:rPr>
        <w:t>Újra El Marrowban vagyunk. Egyszer csak előjön vagy 10 fegyveres katona, akik egyenesen Salvador Limoneshez vezetnek. Már köszöntjük egymást, mikor az ajtón betoppan egy kivirágzó fickó.</w:t>
      </w:r>
    </w:p>
    <w:p>
      <w:pPr>
        <w:pStyle w:val="Normal"/>
        <w:numPr>
          <w:ilvl w:val="0"/>
          <w:numId w:val="1"/>
        </w:numPr>
        <w:tabs>
          <w:tab w:val="clear" w:pos="708"/>
          <w:tab w:val="left" w:pos="360" w:leader="none"/>
        </w:tabs>
        <w:bidi w:val="0"/>
        <w:ind w:left="360" w:hanging="360"/>
        <w:jc w:val="left"/>
        <w:rPr/>
      </w:pPr>
      <w:r>
        <w:rPr>
          <w:rFonts w:ascii="Times New Roman" w:hAnsi="Times New Roman"/>
          <w:b w:val="false"/>
          <w:sz w:val="28"/>
          <w:lang w:val="hu-HU"/>
        </w:rPr>
        <w:t>Csapda volt, uram!</w:t>
      </w:r>
    </w:p>
    <w:p>
      <w:pPr>
        <w:pStyle w:val="Normal"/>
        <w:numPr>
          <w:ilvl w:val="0"/>
          <w:numId w:val="1"/>
        </w:numPr>
        <w:tabs>
          <w:tab w:val="clear" w:pos="708"/>
          <w:tab w:val="left" w:pos="360" w:leader="none"/>
        </w:tabs>
        <w:bidi w:val="0"/>
        <w:ind w:left="360" w:hanging="360"/>
        <w:jc w:val="left"/>
        <w:rPr/>
      </w:pPr>
      <w:r>
        <w:rPr>
          <w:rFonts w:ascii="Times New Roman" w:hAnsi="Times New Roman"/>
          <w:b w:val="false"/>
          <w:sz w:val="28"/>
          <w:lang w:val="hu-HU"/>
        </w:rPr>
        <w:t xml:space="preserve">Csak egyet tehetünk! - és szétvágta. Megmaradt a feje, így máris szolgálatba akart állni. A monitoron látható volt egy ügynök, Bowsley, és LeMans. Az ügynök épp kivirágzott. Bowsley előző életében kertész volt. Most is az, csak Spoutellákat készít. Vegyük fel a kivirágzott ügynök levágott karját, és a </w:t>
      </w:r>
    </w:p>
    <w:p>
      <w:pPr>
        <w:pStyle w:val="Normal"/>
        <w:bidi w:val="0"/>
        <w:jc w:val="left"/>
        <w:rPr>
          <w:rFonts w:ascii="Times New Roman" w:hAnsi="Times New Roman"/>
          <w:b w:val="false"/>
          <w:b w:val="false"/>
          <w:sz w:val="28"/>
          <w:lang w:val="hu-HU"/>
        </w:rPr>
      </w:pPr>
      <w:r>
        <w:rPr>
          <w:rFonts w:ascii="Times New Roman" w:hAnsi="Times New Roman"/>
          <w:b w:val="false"/>
          <w:sz w:val="28"/>
          <w:lang w:val="hu-HU"/>
        </w:rPr>
      </w:r>
    </w:p>
    <w:p>
      <w:pPr>
        <w:pStyle w:val="Normal"/>
        <w:bidi w:val="0"/>
        <w:jc w:val="left"/>
        <w:rPr>
          <w:rFonts w:ascii="Times New Roman" w:hAnsi="Times New Roman"/>
          <w:b w:val="false"/>
          <w:b w:val="false"/>
          <w:sz w:val="28"/>
          <w:lang w:val="hu-HU"/>
        </w:rPr>
      </w:pPr>
      <w:r>
        <w:rPr>
          <w:rFonts w:ascii="Times New Roman" w:hAnsi="Times New Roman"/>
          <w:b w:val="false"/>
          <w:sz w:val="28"/>
          <w:lang w:val="hu-HU"/>
        </w:rPr>
      </w:r>
    </w:p>
    <w:p>
      <w:pPr>
        <w:pStyle w:val="Normal"/>
        <w:bidi w:val="0"/>
        <w:jc w:val="left"/>
        <w:rPr>
          <w:rFonts w:ascii="Times New Roman" w:hAnsi="Times New Roman"/>
          <w:b w:val="false"/>
          <w:b w:val="false"/>
          <w:sz w:val="28"/>
          <w:lang w:val="hu-HU"/>
        </w:rPr>
      </w:pPr>
      <w:r>
        <w:rPr>
          <w:rFonts w:ascii="Times New Roman" w:hAnsi="Times New Roman"/>
          <w:b w:val="false"/>
          <w:sz w:val="28"/>
          <w:lang w:val="hu-HU"/>
        </w:rPr>
      </w:r>
    </w:p>
    <w:p>
      <w:pPr>
        <w:pStyle w:val="Normal"/>
        <w:bidi w:val="0"/>
        <w:jc w:val="left"/>
        <w:rPr/>
      </w:pPr>
      <w:r>
        <w:rPr>
          <w:rFonts w:ascii="Times New Roman" w:hAnsi="Times New Roman"/>
          <w:b w:val="false"/>
          <w:sz w:val="28"/>
          <w:lang w:val="hu-HU"/>
        </w:rPr>
        <w:t>szemétből a fotót. Mutassuk meg a postagalambnak a LeManstól jött üzenetet, és a fotót. Menjünk ki. Glottistól vegyük el a távirányítót. Másszunk fel a létrán. Itt van LeMans kaszinójának bejárata, de még ne menjünk be, mert kell egy álruha. Menjünk fel újra a lépcsőn. Kínáljuk meg a 2 színészt, majd másszunk fel, és öntsük le őket. Most már kisminkelnek minket. Bemehetünk a kaszinóba. Beszéljünk Mechével. Azt mondja, hogy Charlie miután nyer át fog öltözni. Beszéljünk 2X a kerekező csontvázzal, dobjuk rá Charliera a köpenyt, aztán beszéljünk a csontvázzal, aki megcseszegeti a gépet. Charlie nyer. Menjünk be a férfi WC-be. Már csak egy pisztoly kéne. Menjünk oda, ahol leöntöttük a színészeket. Rakjuk bele a hókészítőbe a kezet. Ezt vegyük fel. Menjünk Glottishoz, merítsünk a mellette lévő tócsából egyet, majd menjünk tovább jobbra. Itt látunk jobb oldalt egy barlangot. Spricceljünk új szerzeményünkkel egészen a barlang bejáratáig. Sajnos egy csúnya alligátor állja az utat. Ugorjunk a rámpára, emeljük meg a távirányítóval a kocsit. Menjünk a létrához. Mikor a szörny felénk fordul, használjuk újra a távirányítót. Tovább mehetünk. Menjünk be Bowsleyhoz, a kaszával a csengőre rátapadt ragasztót szedjük le. Menjünk ki, majd újra be. Most már kiszolgál minket. Ad pisztolyt, és töltényt. Menjünk be a kaszinóba. Az itt lévő liftes csak akkor visz fel, ha helyesen válaszolunk. Mindegy mit kérdez, a megoldás a kijelzőn lévő utolsó szám, ami megjelent. Ha feljutottunk, beszéljünk Celsóékkal. Mondjuk el nekik, hogy érdemes jegyet vásárolni LeManstól. Elvisz az irodájába, ahol felfedjük kilétünket. LeMens elmenekül a szomszédos épületre a neonreklám segítségével, ami használaton kívül van. Daráljuk meg a neonreklám aljában lévő lyukat, majd öntsünk bele Sproutellát. Menjünk át a ‘hídon’. A jegyek nálunk vannak.</w:t>
      </w:r>
    </w:p>
    <w:p>
      <w:pPr>
        <w:pStyle w:val="Normal"/>
        <w:bidi w:val="0"/>
        <w:jc w:val="left"/>
        <w:rPr>
          <w:rFonts w:ascii="Times New Roman" w:hAnsi="Times New Roman"/>
          <w:b w:val="false"/>
          <w:b w:val="false"/>
          <w:sz w:val="28"/>
          <w:lang w:val="hu-HU"/>
        </w:rPr>
      </w:pPr>
      <w:r>
        <w:rPr>
          <w:rFonts w:ascii="Times New Roman" w:hAnsi="Times New Roman"/>
          <w:b w:val="false"/>
          <w:sz w:val="28"/>
          <w:lang w:val="hu-HU"/>
        </w:rPr>
      </w:r>
    </w:p>
    <w:p>
      <w:pPr>
        <w:pStyle w:val="Normal"/>
        <w:bidi w:val="0"/>
        <w:jc w:val="center"/>
        <w:rPr/>
      </w:pPr>
      <w:r>
        <w:rPr>
          <w:rFonts w:ascii="Times New Roman" w:hAnsi="Times New Roman"/>
          <w:b w:val="false"/>
          <w:sz w:val="28"/>
          <w:lang w:val="hu-HU"/>
        </w:rPr>
        <w:t>8. Az út vége…</w:t>
      </w:r>
    </w:p>
    <w:p>
      <w:pPr>
        <w:pStyle w:val="Normal"/>
        <w:bidi w:val="0"/>
        <w:jc w:val="center"/>
        <w:rPr>
          <w:rFonts w:ascii="Times New Roman" w:hAnsi="Times New Roman"/>
          <w:b w:val="false"/>
          <w:b w:val="false"/>
          <w:sz w:val="28"/>
          <w:lang w:val="hu-HU"/>
        </w:rPr>
      </w:pPr>
      <w:r>
        <w:rPr>
          <w:rFonts w:ascii="Times New Roman" w:hAnsi="Times New Roman"/>
          <w:b w:val="false"/>
          <w:sz w:val="28"/>
          <w:lang w:val="hu-HU"/>
        </w:rPr>
      </w:r>
    </w:p>
    <w:p>
      <w:pPr>
        <w:pStyle w:val="Normal"/>
        <w:bidi w:val="0"/>
        <w:jc w:val="left"/>
        <w:rPr/>
      </w:pPr>
      <w:r>
        <w:rPr>
          <w:rFonts w:ascii="Times New Roman" w:hAnsi="Times New Roman"/>
          <w:b w:val="false"/>
          <w:sz w:val="28"/>
          <w:lang w:val="hu-HU"/>
        </w:rPr>
        <w:t>LeMans rejtekhelyén vagyunk. A kocsiban Salvador levágott feje, Olívia meg egy pisztollyal fenyeget. Menjünk fel LeManshoz, aki egy kis csevely után lelő minket. A nitrogénnel fagyasszuk le a virágot, így megmenekültünk. Beszéljünk Salvadorral. Azt mondja, a kocsi hátuljában vannak puskák, de a kulcs nincs nála, a testénél van. Oliviát el tudja kerülni, de ez úton ő is meghal. Nyissuk ki a 9-eseket rejtő táskát. Salvadornak is járt volna egy. Vegyük fel az ő jegyét, ami segít teste megtalálásában, ami LeMens kuckója mögött van. Ha megtaláltuk, vegyük fel a kulcsot. Nyissuk ki a kocsi csomagtartóját. Vegyük fel a pisztolyt, amivel lőjük szét a víztartályt. Hector kivirágzik. Újra Mechével, és a többiekkel vagyunk. Glottis itt marad az új barátaival, Meché és Menny pedig elrobog a Kilencedik Túlvilág felé.</w:t>
      </w:r>
    </w:p>
    <w:p>
      <w:pPr>
        <w:pStyle w:val="Normal"/>
        <w:bidi w:val="0"/>
        <w:jc w:val="left"/>
        <w:rPr>
          <w:rFonts w:ascii="Times New Roman" w:hAnsi="Times New Roman"/>
          <w:b w:val="false"/>
          <w:b w:val="false"/>
          <w:sz w:val="28"/>
          <w:lang w:val="hu-HU"/>
        </w:rPr>
      </w:pPr>
      <w:r>
        <w:rPr>
          <w:rFonts w:ascii="Times New Roman" w:hAnsi="Times New Roman"/>
          <w:b w:val="false"/>
          <w:sz w:val="28"/>
          <w:lang w:val="hu-HU"/>
        </w:rPr>
      </w:r>
    </w:p>
    <w:p>
      <w:pPr>
        <w:pStyle w:val="Normal"/>
        <w:bidi w:val="0"/>
        <w:jc w:val="left"/>
        <w:rPr>
          <w:rFonts w:ascii="Times New Roman" w:hAnsi="Times New Roman"/>
          <w:b w:val="false"/>
          <w:b w:val="false"/>
          <w:sz w:val="28"/>
          <w:lang w:val="hu-HU"/>
        </w:rPr>
      </w:pPr>
      <w:r>
        <w:rPr>
          <w:rFonts w:ascii="Times New Roman" w:hAnsi="Times New Roman"/>
          <w:b w:val="false"/>
          <w:sz w:val="28"/>
          <w:lang w:val="hu-HU"/>
        </w:rPr>
      </w:r>
    </w:p>
    <w:p>
      <w:pPr>
        <w:pStyle w:val="Normal"/>
        <w:bidi w:val="0"/>
        <w:jc w:val="left"/>
        <w:rPr/>
      </w:pPr>
      <w:r>
        <w:rPr>
          <w:rFonts w:ascii="Times New Roman" w:hAnsi="Times New Roman"/>
          <w:b w:val="false"/>
          <w:sz w:val="28"/>
          <w:lang w:val="hu-HU"/>
        </w:rPr>
        <w:t xml:space="preserve">VÉGE    </w:t>
      </w:r>
    </w:p>
    <w:p>
      <w:pPr>
        <w:pStyle w:val="Normal"/>
        <w:bidi w:val="0"/>
        <w:jc w:val="center"/>
        <w:rPr>
          <w:rFonts w:ascii="Times New Roman" w:hAnsi="Times New Roman"/>
          <w:b w:val="false"/>
          <w:b w:val="false"/>
          <w:sz w:val="28"/>
          <w:lang w:val="hu-HU"/>
        </w:rPr>
      </w:pPr>
      <w:r>
        <w:rPr>
          <w:rFonts w:ascii="Times New Roman" w:hAnsi="Times New Roman"/>
          <w:b w:val="false"/>
          <w:sz w:val="28"/>
          <w:lang w:val="hu-HU"/>
        </w:rPr>
      </w:r>
    </w:p>
    <w:p>
      <w:pPr>
        <w:pStyle w:val="Normal"/>
        <w:bidi w:val="0"/>
        <w:jc w:val="left"/>
        <w:rPr>
          <w:rFonts w:ascii="Times New Roman" w:hAnsi="Times New Roman"/>
          <w:b w:val="false"/>
          <w:b w:val="false"/>
          <w:sz w:val="28"/>
          <w:lang w:val="hu-HU"/>
        </w:rPr>
      </w:pPr>
      <w:r>
        <w:rPr>
          <w:rFonts w:ascii="Times New Roman" w:hAnsi="Times New Roman"/>
          <w:b w:val="false"/>
          <w:sz w:val="28"/>
          <w:lang w:val="hu-HU"/>
        </w:rPr>
      </w:r>
    </w:p>
    <w:p>
      <w:pPr>
        <w:pStyle w:val="Normal"/>
        <w:bidi w:val="0"/>
        <w:jc w:val="left"/>
        <w:rPr/>
      </w:pPr>
      <w:r>
        <w:rPr>
          <w:rFonts w:ascii="Times New Roman" w:hAnsi="Times New Roman"/>
          <w:b w:val="false"/>
          <w:sz w:val="28"/>
          <w:lang w:val="hu-HU"/>
        </w:rPr>
        <w:t xml:space="preserve">Rezsőfi Zoltán </w:t>
      </w:r>
    </w:p>
    <w:p>
      <w:pPr>
        <w:pStyle w:val="Normal"/>
        <w:bidi w:val="0"/>
        <w:jc w:val="left"/>
        <w:rPr/>
      </w:pPr>
      <w:r>
        <w:rPr>
          <w:rFonts w:ascii="Times New Roman" w:hAnsi="Times New Roman"/>
          <w:b w:val="false"/>
          <w:color w:val="0000FF"/>
          <w:sz w:val="28"/>
          <w:u w:val="single"/>
          <w:lang w:val="hu-HU"/>
        </w:rPr>
        <w:t>rezsofiz@freemail.hu</w:t>
      </w:r>
    </w:p>
    <w:p>
      <w:pPr>
        <w:pStyle w:val="Normal"/>
        <w:bidi w:val="0"/>
        <w:jc w:val="center"/>
        <w:rPr>
          <w:rFonts w:ascii="Times New Roman" w:hAnsi="Times New Roman"/>
          <w:b w:val="false"/>
          <w:b w:val="false"/>
          <w:color w:val="auto"/>
          <w:sz w:val="32"/>
          <w:u w:val="none"/>
          <w:lang w:val="hu-HU"/>
        </w:rPr>
      </w:pPr>
      <w:r>
        <w:rPr>
          <w:rFonts w:ascii="Times New Roman" w:hAnsi="Times New Roman"/>
          <w:b w:val="false"/>
          <w:color w:val="auto"/>
          <w:sz w:val="32"/>
          <w:u w:val="none"/>
          <w:lang w:val="hu-HU"/>
        </w:rPr>
      </w:r>
    </w:p>
    <w:p>
      <w:pPr>
        <w:pStyle w:val="Normal"/>
        <w:bidi w:val="0"/>
        <w:jc w:val="center"/>
        <w:rPr>
          <w:rFonts w:ascii="Times New Roman" w:hAnsi="Times New Roman"/>
          <w:b w:val="false"/>
          <w:b w:val="false"/>
          <w:color w:val="auto"/>
          <w:sz w:val="32"/>
          <w:u w:val="none"/>
          <w:lang w:val="hu-HU"/>
        </w:rPr>
      </w:pPr>
      <w:r>
        <w:rPr>
          <w:rFonts w:ascii="Times New Roman" w:hAnsi="Times New Roman"/>
          <w:b w:val="false"/>
          <w:color w:val="auto"/>
          <w:sz w:val="32"/>
          <w:u w:val="none"/>
          <w:lang w:val="hu-HU"/>
        </w:rPr>
      </w:r>
    </w:p>
    <w:p>
      <w:pPr>
        <w:pStyle w:val="Normal"/>
        <w:bidi w:val="0"/>
        <w:jc w:val="left"/>
        <w:rPr>
          <w:rFonts w:ascii="Times New Roman" w:hAnsi="Times New Roman"/>
          <w:b w:val="false"/>
          <w:b w:val="false"/>
          <w:color w:val="auto"/>
          <w:sz w:val="32"/>
          <w:u w:val="none"/>
          <w:lang w:val="hu-HU"/>
        </w:rPr>
      </w:pPr>
      <w:r>
        <w:rPr>
          <w:rFonts w:ascii="Times New Roman" w:hAnsi="Times New Roman"/>
          <w:b w:val="false"/>
          <w:color w:val="auto"/>
          <w:sz w:val="32"/>
          <w:u w:val="none"/>
          <w:lang w:val="hu-HU"/>
        </w:rPr>
      </w:r>
    </w:p>
    <w:p>
      <w:pPr>
        <w:pStyle w:val="Normal"/>
        <w:bidi w:val="0"/>
        <w:jc w:val="left"/>
        <w:rPr>
          <w:rFonts w:ascii="Times New Roman" w:hAnsi="Times New Roman"/>
          <w:b w:val="false"/>
          <w:b w:val="false"/>
          <w:color w:val="auto"/>
          <w:sz w:val="32"/>
          <w:u w:val="none"/>
          <w:lang w:val="hu-HU"/>
        </w:rPr>
      </w:pPr>
      <w:r>
        <w:rPr>
          <w:rFonts w:ascii="Times New Roman" w:hAnsi="Times New Roman"/>
          <w:b w:val="false"/>
          <w:color w:val="auto"/>
          <w:sz w:val="32"/>
          <w:u w:val="none"/>
          <w:lang w:val="hu-HU"/>
        </w:rPr>
      </w:r>
    </w:p>
    <w:p>
      <w:pPr>
        <w:pStyle w:val="Normal"/>
        <w:bidi w:val="0"/>
        <w:jc w:val="left"/>
        <w:rPr>
          <w:rFonts w:ascii="Times New Roman" w:hAnsi="Times New Roman"/>
          <w:b/>
          <w:b/>
          <w:color w:val="auto"/>
          <w:sz w:val="40"/>
          <w:u w:val="none"/>
          <w:lang w:val="hu-HU"/>
        </w:rPr>
      </w:pPr>
      <w:r>
        <w:rPr>
          <w:rFonts w:ascii="Times New Roman" w:hAnsi="Times New Roman"/>
          <w:b/>
          <w:color w:val="auto"/>
          <w:sz w:val="40"/>
          <w:u w:val="none"/>
          <w:lang w:val="hu-HU"/>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