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imes New Roman" w:hAnsi="Times New Roman" w:eastAsia="Times New Roman" w:cs="Times New Roman"/>
          <w:b/>
          <w:b/>
          <w:bCs/>
          <w:sz w:val="24"/>
          <w:szCs w:val="24"/>
          <w:lang w:val="hu-HU"/>
        </w:rPr>
      </w:pPr>
      <w:r>
        <w:rPr>
          <w:rFonts w:eastAsia="Times New Roman" w:cs="Times New Roman"/>
          <w:b/>
          <w:bCs/>
          <w:sz w:val="24"/>
          <w:szCs w:val="24"/>
          <w:lang w:val="hu-HU"/>
        </w:rPr>
        <w:t>Heroes of Might and Magic II - The Succession Wars</w:t>
      </w:r>
    </w:p>
    <w:p>
      <w:pPr>
        <w:pStyle w:val="Normal"/>
        <w:ind w:left="708" w:hanging="708"/>
        <w:rPr>
          <w:rFonts w:ascii="Times New Roman" w:hAnsi="Times New Roman" w:eastAsia="Times New Roman" w:cs="Times New Roman"/>
          <w:sz w:val="24"/>
          <w:szCs w:val="24"/>
          <w:lang w:val="hu-HU"/>
        </w:rPr>
      </w:pPr>
      <w:r>
        <w:rPr>
          <w:rFonts w:eastAsia="Times New Roman" w:cs="Times New Roman"/>
          <w:b/>
          <w:bCs/>
          <w:sz w:val="24"/>
          <w:szCs w:val="24"/>
          <w:lang w:val="hu-HU"/>
        </w:rPr>
        <w:t>Az örökösödési háború</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Felvezet</w:t>
      </w:r>
      <w:r>
        <w:rPr>
          <w:rFonts w:eastAsia="Times New Roman CE" w:cs="Times New Roman CE" w:ascii="Times New Roman CE" w:hAnsi="Times New Roman CE"/>
          <w:sz w:val="24"/>
          <w:szCs w:val="24"/>
          <w:lang w:val="hu-HU"/>
        </w:rPr>
        <w:t>ő</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eroes of Might and Magic széria minden darabja jó példa, kora technikai lehetőségeinek teljes kihasználására egy jó fantasy stratégiai játék formájában. Ezzel párhuzamosan mindhárom rész hihetetlen alkotás. A most tárgyalt második epizód kísérőzenéje toronymagasan emelkedik ki a PC-s játékok zenei világából. Váraink építése közben operaáriákban, és csodálatos nagyzenekari darabokban gyönyörködhetünk. Mivel a játék körökre osztott, így bőven van időnk végighallgatni minden melódiát. A Heroes of Might and Magic 2 művészi értékét tovább növeli a gyönyörű, kézzel rajzolt grafika, mely rengeteg egyedi elemet tartalmaz. Játékként pedig felejthetetlen stílusteremtő élmény.</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uccession War története rendkívül egyszerű, mondhatni patetikus, hisz a hagyományos „jó küzd a gonosz ellen” sémát követi. Persze érdemes elgondolkodni azon, hogy ha Roland a jófiú, akkor miért van neki több „pusztíts el mindent” küldetés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rály, Lord IronFist halála után két fia örökli a trónját. Természetesen csak az egyikből lehet uralkodó, ezért - mint történelmünkben már annyiszor - kitör az örökösödési háború. Roland az egyértelmű jó, míg Archibald a velejéig romlott gonosz oldalt képviseli. Eszköztáraik ennek megfelelően különbözőe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 kézikönyv, amely megtalálható a PC-Guru CD-n ezeket részletesen ismerteti, az összes kiegészítő információval egyetemben. Így e rövid bevezető után következzék a végigjátszás.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Hogyan használd a hadműveleti leírást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tt leírásra kerülő hadműveleti sorok természetesen csak egy lehetséges alternatívát képviselnek. Igyekeztünk azonban két dolgot szem előtt tartva elkészíteni ők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numPr>
          <w:ilvl w:val="0"/>
          <w:numId w:val="1"/>
        </w:numPr>
        <w:tabs>
          <w:tab w:val="clear" w:pos="708"/>
          <w:tab w:val="left" w:pos="0" w:leader="none"/>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áték maradjon élvezetes, és ne essen az interneten fellelhető „hogyan nyerjünk könnyen gyorsan három nap alatt” jellegű leírások játékgyilkos hibájába.</w:t>
      </w:r>
    </w:p>
    <w:p>
      <w:pPr>
        <w:pStyle w:val="Normal"/>
        <w:numPr>
          <w:ilvl w:val="0"/>
          <w:numId w:val="1"/>
        </w:numPr>
        <w:tabs>
          <w:tab w:val="clear" w:pos="708"/>
          <w:tab w:val="left" w:pos="0" w:leader="none"/>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őbbi szempontot figyelembe véve optimálisan követhető, végigjátszható, de élvezetes játékmenetet nyújtsun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zonban ennek fényében is azt javasoljuk, hogy csak akkor olvasd el a megoldásainkat, ha elakadtál, és sehogyan sem tudsz megbirkózni egy térképpel. Ne feledd, legnagyobb élmény ha a saját stratégiáddal győződ le az ellent. Persze ékeskedhetsz idegen tollakkal is. Íme: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rchibald Campaig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1.</w:t>
        <w:tab/>
        <w:t>First Blood - Els</w:t>
      </w:r>
      <w:r>
        <w:rPr>
          <w:rFonts w:eastAsia="Times New Roman CE" w:cs="Times New Roman CE" w:ascii="Times New Roman CE" w:hAnsi="Times New Roman CE"/>
          <w:sz w:val="24"/>
          <w:szCs w:val="24"/>
          <w:lang w:val="hu-HU"/>
        </w:rPr>
        <w:t>ő vér</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adat: A királynak szüksége három ellensége területére, akik egymás között is sokat háborúznak. Szerencsére ez rengeteg energiájukat emészti fel. Ezt kihasználva kell elbánni sorban mindegyikkel. Nekromanta várral kezdünk, közepes méretű térképen. A First Blood egy tipikus tanuló küldetés. Lassan indul, aztán fokozatosan nehezedik, de nem viszi túlzásba.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Első lépésként építsünk fel minden pénzt hozó épületet (Statue), majd térjünk rá az alap szintű lények épületeire. Vegyünk fel két hőst. Érdemes egy nekromantát és egy lovagot, utóbbi jobb harci értékei miatt. Majd kezdjük el megtisztítani a félszigetet, a kulcsfontosságú bányákat őrző lényektől. Az így befolyó pénzt érdemes a második szintű  (upgrade) épületekre költeni. A diplomáciai képességet (Diplomacy skill) célszerű minél jobban feltornázni, mert így értékes segítséget jelentenek a csapatba beálló lények. Ha megtisztult a félsziget, minden a miénk és állnak az épületeink, akkor elkezdhetjük elhódítani a sárga ellenfél félszigetét. Attól, hogy valamelyik ellenfél korábban kitámad nem érdemes tartani, hisz az utakat erős blokkoló lények védik, amiket csak akkor érdemes megtámadni, ha a saját várunk már teljesen kiépült, a seregeink felkészültek a harcra.</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Persze a támadás előtt egyesíteni kell a két seregünket, és így kell nekiindítani a hódító hőst. Ha szerencsénk van, a sárga eddigre szépen megfogyatkozik, a zölddel és a narancssárgával folytatott küzdelemben. Rohanjuk le előbb a sárgát, elfoglalva NightShadow nevű várát. Vegyünk fel egy új hőst, és biztosítsuk e vár védelmét. Egy kis szerencsével eddigre a zöld felmorzsolja a narancssárgát. Ezután a kulcsfontosságú bányák elfoglalgatása közben vegyük be az utolsó sárga várat, Alamart. Eközben ne feledkezzünk meg kezdő várunkból, SandCasterből kinyerhető lények hadáról sem. Szorítsuk sarokba a maradék sárgát, mire az vagy megadja magát, vagy meghal. Ezek után hatalmas fölényünk birtokában a szintén megfogyatkozott zöld játékos sem állhatja utunkat.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2.</w:t>
        <w:tab/>
      </w:r>
      <w:r>
        <w:rPr>
          <w:rFonts w:eastAsia="Times New Roman CE" w:cs="Times New Roman CE" w:ascii="Times New Roman CE" w:hAnsi="Times New Roman CE"/>
          <w:sz w:val="24"/>
          <w:szCs w:val="24"/>
          <w:lang w:val="hu-HU"/>
        </w:rPr>
        <w:t>Barbarian - Barbár háborúk.</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adat: Az északi barbár törzseket kell egyesítenünk a leigázásukkal. Ők is több különálló, nem szövetkezett ellenséget képeznek, de több nyersanyag áll a rendelkezésükre. A térkép akkor teljesíthető, ha minden ellenfelet kiirtunk, és az összes várat elfoglaljuk. Nekromanta vár áll rendelkezésünkre egy közepes térképen, e könnyed, lassan nehezedő küldetés során.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Kezdjünk a pénzt hozó Statue felállításával, majd vegyünk fel egy hőst. Kihasználva a kezdeti nagy nyersanyag mennyiséget, készítsünk egyetlen ütőképes sereget, és indítsuk meg dél felé. A kezdetben kapott hősünkkel eközben derítsük fel a környező területet, és foglaljuk el a környező bányákat. Ha szerencsénk van, akkor eddigre az egyik ellenfél a belső csatározások miatt kihullik, és eközben a nyugati oldalon található Whittingham nevű barbár vár védelme is meggyengül. Ezt kihasználva a főseregünkkel könnyűszerrel elfoglalhatjuk. Otthon eközben a kezdeti hősünk kis seregét bővítsük fel, és alkalmazzunk egy újabb hőst Whittingham védelmére. Eddigre ha szerencsénk van, az imént elfoglalt várat birtokló játékos is kiesik, vagy annyira meggyengül, hogy nem okozhat több gondot. Az otthoni sereggel ezután elfoglalhatjuk a maradék - és szintén legyengült - ellenfél észak-keleti várát, a barbár Weddingtont. Ezután számítsunk a megmaradt játékos folyamatos támadásaira. Ezt szem előtt tartva, lassan erősödve, vágjuk le a maradék hőseit, és foglaljuk el utolsó észak-nyugati várát. E küldetés teljes taktikája arra épül, hogy jól kihasználjuk a gépi játékosok egymás közötti harcait. Mindig a meggyengültet letámadva, kis veszteségekkel, haladhatunk az utolsó szintén legyengült ellenfél legyőzése felé.</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3.</w:t>
        <w:tab/>
      </w:r>
      <w:r>
        <w:rPr>
          <w:rFonts w:eastAsia="Times New Roman CE" w:cs="Times New Roman CE" w:ascii="Times New Roman CE" w:hAnsi="Times New Roman CE"/>
          <w:sz w:val="24"/>
          <w:szCs w:val="24"/>
          <w:lang w:val="hu-HU"/>
        </w:rPr>
        <w:t>Necromancers - Nekromantá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adat: Visszaszerezni a dél-keleten található nekromanta QuickSilver nevű települést. E cél érdekében egy viszonylag erős sereget kapunk vár nélkül. Nehéz, lassan hömpölygő, de rendkívül érdekes küldetés ez, amely a Heroes 2 első komolyabb kihívása, amennyiben Archibaldot szolgáljuk elsőként.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gítség: A hozzánk legközelebb eső vár, amit 7 napon belül be kell vennünk, a tőlünk dél-keletre található TimberHill!</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 Necromancers, a campaign első igazi elágazása. A másik út a Slay the Dwarfs (4) azonban rendkívül nehéz, és inkább idegesítő, mintsem érdekes. A később tárgyalt Roland Campaignban azt a térképet fogjuk választani Save the Dwars álnéven.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TimberHill bevétele a rendelkezésre álló sereggel nem jelenthet gondot, különösen azért nem, mert útközben a kisebb szörnycsoportok beállnak hozzánk. Miután elfoglaltuk a várat, vegyünk fel két újabb hőst, akikkel kezdjünk felderítésbe, és foglaljuk el minden elérhető bányát. Ez a kezdeti sereg lényeivel viszonylag hatékonyan megoldható. Húzzuk fel a Statuet, és innentől az alapszintű lényadó épületekre koncentráljunk a vár védelmével szemben. Amúgy az egész küldetés sikere az aranyon múlik, így kivételesen, csak a legjobb hősünknél fejlesszük a képességeket, minden más esetben az aranyra voksoljunk. Ha megtisztítottuk a területet, akkor egyesített seregünkkel a legjobb, és legtöbb képzetséggel bíró hősünkkel foglaljuk el a dél-nyugaton fekvő Fenton várát. Vegyünk fel egy újabb hőst, és kelet felé indulva folyamatosan kezdjük el elfoglalni a bányákat. Különösen a nagy fontosságú aranybányákat, amiknek erősebb védelme megéri a nagyobb áldozatot. Kezdeti TimberHill nevű várunkat ne hagyjuk védelem nélkül, mert a gép hajlamos megpróbálkozni a bevételével, de ezt egy közepes méretű - ebből a mostanáig teljesen kiépült várból kb. 3 hét alatt kinyerhető sereggel könnyűszerrel megvédhetjük. Ezután egyesítsük a legtöbb lényt a legjobb hősünkkel egy főseregbe, és támadjuk meg a középen található Troy várát. Miután bevettük, kezdjünk növekvő taktikába, és ezt a helyet maximálisan kiépítve - különös tekintettel a varázsló tornyára (MageGuildre)- ide gyűjtsünk egy minden eltiporni képes hatalmas sereget. Ezt az eddigre már elgyengült gép nem tudja szabotálni, úgyhogy az összes fennmaradó hősünket beállíthatjuk a várak közé menetrendszerinti szörnyszállítónak. Ha megvan a kívánt létszám, ami ez esetben az összes lényből minimum horde(50-99), akkor dél-kelet felé indulva vegyük a feladatban megjelölt QuickSilver városát. Vigyázat a gép a várost védő sereget kisebbnek mutatja, mint amilyen az valójában!</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5.</w:t>
        <w:tab/>
      </w:r>
      <w:r>
        <w:rPr>
          <w:rFonts w:eastAsia="Times New Roman CE" w:cs="Times New Roman CE" w:ascii="Times New Roman CE" w:hAnsi="Times New Roman CE"/>
          <w:sz w:val="24"/>
          <w:szCs w:val="24"/>
          <w:lang w:val="hu-HU"/>
        </w:rPr>
        <w:t>Turning Point - Forduló pon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Ha így döntünk feladatunk négy, a lázadó csapatok kezére került vár elfoglalása, egy apró völgyben. Választásunk szerint nekromanta, barbár vagy warlock várral indulunk, egy a vártípusnak megfelelő hőssel, kis térképen. Preferáljuk most a jól bevált nekromantát. Rövid, könnyű sakkjátszma jellegű, inkább gazdasági mintsem harci küldetés. E küldetés előtt ismét választásra kényszerülünk. Eláruljuk urunkat, Archibaldot, vagy leverjük az ellene lázadó csapatokat. Mivel az árulás, még a gonosz oldalon sem tisztességes, érdemes következetesen a rossz úton maradni.</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Szavazzunk a nekromancia szépségeire, így Blacksford is halálmágiát szolgáló településként kerül a birtokunkba. Itt tűnik fel az első valamire való hős, Brax atya, akit azonnal vegyünk is fel. Immár két hősünkkel foglaljuk el a gyengében védett bányákat, és látogassuk meg a kilátótornyot (observation tower). Minél hamarabb építsünk Statuet, majd az alapépületek felhúzás közben, a rendelkezésre álló szerény seregünkkel ne féljünk délnek venni az irányt, és rögtön a parti elején elfoglalni Pig’s Eyet. Két vár birtokában lassan fejlesztve az alap épületeket, készítsünk egy nagyobb sereget, és foglaljuk el vele a maradék bányákat, illetve gyűrjük le azokat a szörnyeket, akik aranyat őriznek. A térképen rengeteg varázstárgy (artifact) található, de ha megpróbáljuk az összeset összegyűjteni, az túl nagy áldozattal jár, és rengeteg időbe kerül. Igazi csapda szituáció! Ehelyett közepes seregünk élén a legjobb hősünkkel foglaljuk el a dél-nyugaton található Sherman várát. Ez az eddigiektől eltérően lovagvár. Kezdjünk ismét egy kis gyarapodásba, és vegyünk fel még egy hőst. Immár ügyelve a varázsló torony fontosságára, ne feledkezzünk meg mindhárom várunk erős védelméről, mert a gép ezen a ponton fejvesztett, folyamatos támadásba lendül mindhárom várunk ellen. Egy atya nyugalmával szemlélve a dolgot morzsoljuk fel ezeket a szánalmas, ám olykor veszélyes seregeket, és eközben felbővítve hőseink számát négyre, kezdjünk a gép birtokában levő északi bányák elfoglalásába. Ettől pár hét alatt megállíthatatlan fölénybe kerülünk, így egyesített seregünk élén legjobb hősünkkel adjuk meg a kegyelemdöfést, és vegyük be az utolsó Cathcart nevű warlock várat. Ha marad még kósza ellenséges csapat, azt pusztítsuk el, ezzel az erőtlen helyi lázadást levertük.</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6.</w:t>
        <w:tab/>
      </w:r>
      <w:r>
        <w:rPr>
          <w:rFonts w:eastAsia="Times New Roman CE" w:cs="Times New Roman CE" w:ascii="Times New Roman CE" w:hAnsi="Times New Roman CE"/>
          <w:sz w:val="24"/>
          <w:szCs w:val="24"/>
          <w:lang w:val="hu-HU"/>
        </w:rPr>
        <w:t>Rebellion - Lázadá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További lázongások törnek ki Archibald ellen. Feladatunk ismét e szánalmas, de már közel sem olyan gyenge próbálkozások megfékezése. Igazán nehéz sakkjátszma jellegű idegőrlő küldeté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Válasszuk a barbár várat, hogy egy jó harci értékű hőse legyen a másodlagos seregünknek, de a nehezét, az expert nekromanta Lord Corlagonnal visszük majd véghez. Először Corlagont a közeli kincses ládához ill. a Gazebóba küldjük némi XP-ért. Ezek után szabaduljunk meg az északon található szánalmasan apró paraszt seregektől, hogy csontvázakhoz jussunk. Ezután vágjuk le a maradék paraszt légiókat északon és észak-keleten (A parasztokból egy jó nekromanta rengeteg csontvázat tud kinyerni!). A csatákat varázslatokkal ill. a Haste varázslattal gyorsított csontvázakkal könnyedén megnyerhetjük, a többi egységünket ne küldjük a kaszájuk elé. Ha ezen túl vagyunk kb. 400 kiváló csontváz harcosra teszünk szert. Ezzel a sereggel támadjuk meg az érc (ore) bányát őrző ranger-eket. Ha szerencsénk van, akkor seregeink láttán csatlakoznak hozzánk. Bárhogyan is alakul, elég nagy sereget gyűjthetünk ahhoz, hogy a város keleti részén található kincses ládát őrző parasztokat levágjuk. Az ellenük folytatott csatákban érdemes kihasználni a csontsárkány (bone dragon) morál rontó tulajdonságát, mert így a parasztok kimaradnak néhány körből. Eközben várunkba nem érdemes visszamenni seregekért, mert az újabb héten nem csak nekünk születnek lényeink, de a parasztok csoportjai is 700-ról, 800-ra nőnek. Bejutva erre a zárt rétre szedjük össze az összes kincses ládát, és pénz helyett minden esetben válasszuk az XP-t (eXPerience).  Ezek után induljunk el nyugat felé, és keressük meg azt a kis rétet, amit archerek védenek, és egy Srine of First Circle található rajta. Majdnem minden utunkba kerülő ellenséges sereg megfutamodik. Támadjuk meg a dél-nyugaton található lovagvárat, ezt érdemes a másodlagos seregünkre bízni, mivel mostanáig gyűjthettünk lényeket a kezdő várból. Ha eddigre a közelünkbe érnek az ellenséges hősök, akkor ezeket gyűrjük le először, aztán a várostól észak-nyugatra fekvő parasztokat támadjuk meg, így Corlagon serege újabb csontvázakkal bővül. Folytassuk utunkat észak felé, ahol immár nem ütközhetünk komolyabb akadályba. Foglaljuk el a maradék, Corlagonhoz mérten gyenge védelmű várost, és ha szükséges seregünket kibővítve, másodlagos hős lényeivel, mérjünk megsemmisítő csapást a maradék kósza hősökre.</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7.</w:t>
        <w:tab/>
      </w:r>
      <w:r>
        <w:rPr>
          <w:rFonts w:eastAsia="Times New Roman CE" w:cs="Times New Roman CE" w:ascii="Times New Roman CE" w:hAnsi="Times New Roman CE"/>
          <w:sz w:val="24"/>
          <w:szCs w:val="24"/>
          <w:lang w:val="hu-HU"/>
        </w:rPr>
        <w:t>Dragon master - Sárkányok mester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Két ellenséges Lord leigázása és Dragon city elfoglalása a cél. Nehéz küldetés, amiben végre a sárkányoké a főszerep.</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gítség: Csatáknál, ha lövő egységet támadunk, érdemes a vízköpőket (gargoyle) két egyenlő csoportba osztani, ezzel is akadályozva a távolsági fegyverek használatá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Itt is érdemes a warlock várat választani, mert így képezhetünk sárkányokat, és ez létfontosságú az ellenséges sárkányok kiirtásához. Amilyen hamar csak lehet, béreljük fel régi hithű ismerősünket, Brax atyát. Majd hajóra ültetve - nem törődve az egyelőre gyatra navigációs képességével (navigation skill) -, kezdjük felfedezni a környező tengereket. Ez az atya legfőbb missziója e küldetés alatt. A térkép dél-keleti sarkában érdemes megszerezni a világítótornyot és az asztrolábiumot (Astrolabe of navigation). Eközben az első héten húzzuk fel a Castlet és foglaljuk el a közeli érc (ore) ill. kén (sulfur) bányákat. Második és harmadik héten béreljünk újabb hősöket, és építsünk ki minden szörnyet adó épületet, ami még nem áll a rendelkezésünkre. Menjünk északra az elsődleges sereggel. Egyelőre kerüljük meg az ellenség portyázó hőseit, amíg nem vagyunk elég erősek a legyőzésükhöz. Ne építsük meg a kettes szintű varázsló tornyot (Mage guild), mert szükségünk lesz a kénre a sárkány torony (Dragon tower) felépítéséhez! Ezek után, vegyük fel az összes lényt, így már minden arra járó csapatot le tudunk küzdeni. Ha véletlenül begyűjtjük a nekromanta képességet, akkor az így létrejövő csontváz harcosokat azonnal küldjük el, mert tönkreteszik a csapat moráljá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ezzünk egy olyan sereget, ami kizárólag hidrákból (hydra) áll, és menjünk vele délre, hogy megszerezzük az itt található bányákat. De ne merészkedjünk túl messzire, mert a kezdő kastély közelében tartva őket, e lények jelenléte elriassza az ellenséges hősöket. A negyedik héten húzzuk fel végre a sárkány tornyot (Dragon towert), majd a zöld sárkányokat fejlesszük (upgrade) vörösre. Várjunk addig, míg össze nem jön hét vörös sárkány, és ezeket megindítva próbáljuk meg elfoglalni a leggyengébbnek tűnő (narancssárga?) várat. Ez kb. a hatodik hét végére sikerülhe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erjünk ki még több sárkányt az új kastélyból, és kombináljuk egy seregbe a vörös sárkányokkal (red dragon). Ezután már semmi nem állhat az utunkba, egyesítsük a seregeinket, és küzdjük le az összes maradék ellenfelet. Ha már elég erősek vagyunk, akkor támadjuk meg a sárkány várost (Dragon city). Ha rendelkezünk dimenzió kapu (Dimension door) varázslattal, akkor ezt hamarabb is elkövethetjük, mert nem kell keresztülverekednünk magunkat az odavezető utat őrző sárkányokon.</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8.</w:t>
        <w:tab/>
      </w:r>
      <w:r>
        <w:rPr>
          <w:rFonts w:eastAsia="Times New Roman CE" w:cs="Times New Roman CE" w:ascii="Times New Roman CE" w:hAnsi="Times New Roman CE"/>
          <w:sz w:val="24"/>
          <w:szCs w:val="24"/>
          <w:lang w:val="hu-HU"/>
        </w:rPr>
        <w:t>Country Lords - Vidéki nagyura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Már-már hagyománnyá mélyülő módon a feladat ezúttal is különböző ellenséges nagyurak jobb belátásra térítése, ezúttal azonban egy nagyon nehéz, de rendkívül taktikus küldetés formájában. E végigjátszás során nem vettük igénybe az ogre szövetséget (ogre alliance), és a sárkány szövetséget (dragon alliance) sem, így valóban nem lesz könnyű dolgunk. Ellenben kiváló alkalmunk nyílik gyakorolni a komolyabb taktikai ütközeteket nagy lovagseregek ellen. Ha ezt valaki e segítség nélkül teljesíti, annak valószínűleg nem lesz több gondja a játék további küldetéseivel.</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Legjobb védekezés a támadás, tehát rögtön a második napon minden felfogadható lényünk felhasználásával orvgyilkoljuk le a délnyugaton tartózkodó lovagot. Ezek után minden elérhető kincses ládából nyerjük ki az XP-t, és ha van lehetőségünk rá, válasszuk a logisztikai képességet (Logistics skill). Egyelőre ne foglalkozzunk a többi erőforrás kinyerésével, ehelyett inkább foglaljuk el a sorceres kastélyt nyugaton az első hét végén. Vegyünk fel egy újabb hőst, akit állítsunk rá az imént hanyagolt nyersanyagok kinyerésére. Ha mindent jól csináltunk, akkor a második hét végére felhúzhatjuk a főnixeket adó vörös tornyot (Red Towert). Építsünk ki egy nagyobb sereget, mialatt elfoglaljuk a térkép déli területeit. Az elfoglalt várakat ne építsük ki túlságosan, mert megtartásuk most csak a plusz bevételt szolgálja. Érdemes egy frissen felbérelt zöldfülű hőst felderítőnek küldeni az ellenséges területre, de majdnem biztos, hogy nem fog visszatérni. Kerüljük addig az ellenséges hősöket, míg nem vagyunk biztosak a legyőzésükben. Ha a védelme engedi akkor érdemes elfoglalni a vízhez közeli észak-keleti várat. Ha sikerül összegyűjteni egy nagyobb sereget (pl. min. 10 főnix), akkor foglaljuk el az északi lovagvárat, amíg az erős ellenséges hősök délen foglalják el a városokat és várakat. A várat elfoglalva tanuljuk meg az új varázslatokat, majd sereget képezve nyomuljunk tovább a következő várig, és így haladva foglaljuk el mindet. Légy óvatos a gyengének látszó hősökkel és a frissen kiépült várakkal!</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 küldetést segítő harci technika:</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Érdemes kihasználni a játékban leggyorsabb sorceres egységek fürgeségét</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A lovag csapatoknak általában nincsenek repülő lényeik, ezért maradj hátul és lőjj</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Használd a vakítás és lassítás varázslatokat a crusaders és champions egységeken</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A legjobb sorceres egységeidre használd a gyorsítás (Haste) és az áldás (Bless) varázslatokat</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Abban a várban, amit biztosan meg szeretnél tartani, építs helyőrséget (Garrison), mert ez jó eséllyel elriassza az ellenfeleket</w:t>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w:t>
        <w:tab/>
      </w:r>
      <w:r>
        <w:rPr>
          <w:rFonts w:eastAsia="Times New Roman CE" w:cs="Times New Roman CE" w:ascii="Times New Roman CE" w:hAnsi="Times New Roman CE"/>
          <w:sz w:val="24"/>
          <w:szCs w:val="24"/>
          <w:lang w:val="hu-HU"/>
        </w:rPr>
        <w:t>Az ellenséges egységek erősorrendje (nagy mennyiségben) veszélyességük szerint: rangers, champions, crusaders stb…</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10.</w:t>
        <w:tab/>
      </w:r>
      <w:r>
        <w:rPr>
          <w:rFonts w:eastAsia="Times New Roman CE" w:cs="Times New Roman CE" w:ascii="Times New Roman CE" w:hAnsi="Times New Roman CE"/>
          <w:sz w:val="24"/>
          <w:szCs w:val="24"/>
          <w:lang w:val="hu-HU"/>
        </w:rPr>
        <w:t xml:space="preserve"> Greater Glory - Hatalmas dicsőség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Könnyen megsejthető módon feladatunk ezúttal is az ellenség teljes megsemmisítése, de itt fontos, hogy mennyi sárkányt tudunk továbbvinni a következő küldetésre.</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Nyissunk azzal, hogy mindjárt reggel küldjük el az ork törzsfőket (orc chief), mert lerontják a morált Corlagon kiváló nekromanta seregében, emelet még a többieket is lelassítják. Ezek után foglaljuk el a fakitermelőt és a kén (sulfur) bányákat anélkül, hogy elfeledkeznénk a vízhez közeli három kincses ládáról. Az XP-t válaszd az arany helyett. Menjünk északra a warlock csapáson és vegyük fel az itt fellelhető kincses ládákat, az ércet (ore) és ként (sulfur), ha útba esnek. Ha szintet lépünk, és a gép felajánlja, fejlesszünk logisztikára (Logistics). A falvak közül csak a csapás végén található warlock települést foglaljuk el. Ez kb. a második hét közepén esedékes. Így elég idő jut a kastély fejlesztésére. Érdemes ingoványt (Swamp) és zöldsárkány-tornyot (Green Dragon Towert) felhúzni. Vegyél fel egy újabb hőst, aki majd visszamegy az úton, amin jöttél, és felveszi a javakat. Érdemes még felfogadni egy hármasszintű hőst, akinek a feladata a legjobb hős követése, és az úton található nyersanyagok felszedegetése. Az egyik hőssel derítsük fel a maradék két csapást, míg a fekete sárkányok száma nő a warlock kastélyunkban. Miután Corlagon elérte a maximális 16-os szintet a ládákból már csak aranyat vegyünk fel! Eközben építsünk kikötőt két hajóval, majd az ötödik héten menjünk a legközelebbi kereskedelmi állomásra (trading post), majd cseréld az összes felesleges nyersanyagot aranyra. (A ként ne!) Majd az ötödik hét ötödik napján bocsássuk vízre Corlagont a másodlagos sereggel. (pl. hidrák, csontvázak, power lichik stb.) Ez az első támadás, amikor a cél a legyőzendő falu (MiddleGate) gyengítése. Próbáljunk meg mindenkit lemészárolni, a sárkányok kivételével, akik még túl erősek a számunkra. Az utolsó pillanatba menekítsük ki Corlagont. Vegyük vissza Corlagont a Warlock várban és adjuk neki a legjobb lényeket (pl. fekete sárkányt, minotaur kingek, gargoylok, griffek), majd várjunk egy napot, amíg a varázspontok feltöltődnek. Bontsunk vitorlát, majd a maradék hősöket használjuk arra, hogy a most született (6. hét első nap) lényeket továbbítsuk Corlagonnak. Szabaduljunk meg az összes hőstől, kivéve Corlagont. A végső csatára a 6. hét második napján kerül sor. Minimalizáljuk a veszteséget, különösen vigyázva a fekete sárkányokra, mert ezeket továbbvihetjük a végső misszióra.</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11.</w:t>
        <w:tab/>
      </w:r>
      <w:r>
        <w:rPr>
          <w:rFonts w:eastAsia="Times New Roman CE" w:cs="Times New Roman CE" w:ascii="Times New Roman CE" w:hAnsi="Times New Roman CE"/>
          <w:sz w:val="24"/>
          <w:szCs w:val="24"/>
          <w:lang w:val="hu-HU"/>
        </w:rPr>
        <w:t>Apocalypse - Apokalipszi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Roland birodalmának teljes romba döntése, és Roland legyilkolása. Finom, ám iszonyúan nehéz küldetés, amit véleményünk szerint csak gyorsan és átgondoltan lehet megnyerni.</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egoldás: Az első napon védjük meg a barbár és nekromanta várainkat. Ha elég nagy seregünk van a barbár várban, akkor a közeli sorceres nem fog gondot okozni. Megelőzésképpen, hogy nehogy ellopja a nyersanyagainkat és a szabad csapatokat, a második napon öljük meg egy jókiállású barbár csapattal. Az áthozott sereget adjuk Archibaldnak, mert ő kitűnő varázsló. Az első két hetet használjuk a három vár kiépítésére, közben Archibald seregével induljunk északnak, és foglaljuk el a wizard várat, ami a zöld játékosé. Ha így haladunk tovább, megszerezhetjük a másik wizard várat is az első héten. Ilyen módon szert tehetünk titánokra és egy 5. szintű varázslótoronyra (Mage guild). A griffeket hagyjuk az első várban, a minotaur kingeket pedig a második, jobban felszerelt kastélyban. Ez a portyázó hősök ellen nyújthat védelmet. Egyszerre egy ellenfélre koncentráljunk, nyugodtan tegyünk kitérőket, miközben éppen az aktuális színre vadászunk. Persze ha egy eltérő színű hős is éppen a környezetünkben bóklászik, nem kell kikerülni, végezzünk vele is. A térkép fő taktikája, hogy először a legerősebb ellenfél ellen forduljunk, méghozzá gyorsan. A sorrend: zöld wizardok, narancssárga sorceressek, sárga lovagok és végül Roland vörös vára. A második héten végezzünk a zölddel, és indítsuk meg seregünket nyugatnak. A fekete sárkányaink mellé vigyünk titánokat is, amik a tűztámadásokat akadályozzák meg az értékes sárkányaink ellen. A harmadik hétre a narancssárga már teljesen esélytelenné válik, igázzuk le és vegyük el várait. A negyedik héten semmisítsük meg a sárga seregeit és hőseit, ehhez mindössze 11 fekete sárkány és 1 titán szükségeltetik. Az 5. hét 1. napjára 13 fekete sárkány és griffek, minotaur kingek, gargoylok hada áll rendelkezésünkre, amiket északnak vigyünk. A remek sereget adjuk át Archibaldnak, aki az idők folyamán kitűnő hőssé vált, és akinek még mindig 11 fekete sárkánya van. Az összes kinyerhető titánt is csoportosítsuk Archibaldhoz. Legvégső lépésként vigyük Archibaldot és seregét északnak a hegyeken át, használjuk a teleportot és foglaljuk el Roland várát.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Roland Campaig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tabs>
          <w:tab w:val="clear" w:pos="708"/>
          <w:tab w:val="left" w:pos="720" w:leader="none"/>
        </w:tabs>
        <w:ind w:left="720" w:hanging="360"/>
        <w:rPr>
          <w:rFonts w:ascii="Times New Roman" w:hAnsi="Times New Roman" w:eastAsia="Times New Roman" w:cs="Times New Roman"/>
          <w:sz w:val="24"/>
          <w:szCs w:val="24"/>
          <w:lang w:val="hu-HU"/>
        </w:rPr>
      </w:pPr>
      <w:r>
        <w:rPr>
          <w:rFonts w:eastAsia="Times New Roman" w:cs="Times New Roman"/>
          <w:sz w:val="24"/>
          <w:szCs w:val="24"/>
          <w:lang w:val="hu-HU"/>
        </w:rPr>
        <w:t>1.</w:t>
        <w:tab/>
        <w:t>Force of Arms - A fegyverek ereje</w:t>
      </w:r>
    </w:p>
    <w:p>
      <w:pPr>
        <w:pStyle w:val="Normal"/>
        <w:ind w:left="360" w:hanging="0"/>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ind w:left="360" w:hanging="0"/>
        <w:rPr>
          <w:rFonts w:ascii="Times New Roman" w:hAnsi="Times New Roman" w:eastAsia="Times New Roman" w:cs="Times New Roman"/>
          <w:sz w:val="24"/>
          <w:szCs w:val="24"/>
          <w:lang w:val="hu-HU"/>
        </w:rPr>
      </w:pPr>
      <w:r>
        <w:rPr>
          <w:rFonts w:eastAsia="Times New Roman" w:cs="Times New Roman"/>
          <w:sz w:val="24"/>
          <w:szCs w:val="24"/>
          <w:lang w:val="hu-HU"/>
        </w:rPr>
        <w:t>Feladat: Ebben a kezdeti könnyed tanuló küldetésben az egyeduralom megszerzése a cél.</w:t>
      </w:r>
    </w:p>
    <w:p>
      <w:pPr>
        <w:pStyle w:val="Normal"/>
        <w:ind w:left="360" w:hanging="0"/>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w:cs="Times New Roman"/>
          <w:sz w:val="24"/>
          <w:szCs w:val="24"/>
          <w:lang w:val="hu-HU"/>
        </w:rPr>
        <w:t>Megoldás: Wizard várral indulunk. Nyerjük ki az összes környez</w:t>
      </w:r>
      <w:r>
        <w:rPr>
          <w:rFonts w:eastAsia="Times New Roman CE" w:cs="Times New Roman CE" w:ascii="Times New Roman CE" w:hAnsi="Times New Roman CE"/>
          <w:sz w:val="24"/>
          <w:szCs w:val="24"/>
          <w:lang w:val="hu-HU"/>
        </w:rPr>
        <w:t>ő nyersanyagot, vegyünk fel két lovagot vagy barbárt. Az egyikkel északra, a másikkal nyugatra, a harmadikkal pedig keletre induljunk. Gyűjtsük be a kincses ládákat, arany helyett válasszuk az XP-t.  A második hét elején nyerjük ki a várból a lényeket, adjuk oda a legjobb hősnek, de egy helyet hagyjunk üresen. Támadjuk meg az északi drágakő (gem) bányát őrző halflingokat. Ha szerencsések vagyunk, csatlakoznak hozzánk. Támadjuk meg a trollokat, majd menjünk egyenesen északnak. A harmadik hét első napján vegyük be az északi barbár várat. Ezt a hetet fordítsuk az építkezésre, míg a zöld ellenfél elhalálozik. (Elintézi a másik két szín.) Barbár seregünkkel a második hónap végén vegyük be a második nyugati kastélyt, ami egy nekromanta település. Maradjunk itt. Vigyük ki a barbár várból a megmaradt wizard sereget, és a térkép közepén egyesítsük a kezdő vár wizard seregével. Ez a sereg már le tudja győzni a keleti warlockot. Számoljunk fel minden további ellenállás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2.</w:t>
        <w:tab/>
      </w:r>
      <w:r>
        <w:rPr>
          <w:rFonts w:eastAsia="Times New Roman CE" w:cs="Times New Roman CE" w:ascii="Times New Roman CE" w:hAnsi="Times New Roman CE"/>
          <w:sz w:val="24"/>
          <w:szCs w:val="24"/>
          <w:lang w:val="hu-HU"/>
        </w:rPr>
        <w:t>Annexation - Bekebelezés</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A változatosság kedvéért az összes ellenség kiirtása.</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egoldás: Válasszuk a sorceress várat, majd vegyünk fel még egy sorceress hőst. Kombináljuk a csapatokat, a törpéket hagyjuk a kastélyban, a dzsiniket osszuk két csoportra, majd a fő sereggel menjünk keletnek. Szerezzük meg a kincses ládákat, aranyat és nyersanyagot, és az itt található érc (ore) bányát. Ne fordítsunk sok időt felderítésre, mert ez a következő sereg feladata lesz. Az első hétvégére képesek leszünk elfoglalni a dél-keleti sorceress várat. Arra is lehetőség nyílik, hogy az első héten megvegyük a főnixek vörös tornyát. Öljük meg a portyázó ellenséges sárga sorceress hőst. A második hét közepére szálljunk hajóra, és a vízben heverő dolgokat szedjük össze, ha mások nem tették meg előttünk. Forduljunk északnak a kezdeti kastélyhoz, de ne szálljunk ki a hajóból. Nyerjük ki a sereget, de az unicornokat és a törpéket hagyjuk a várban. A harmadik hét első, második napján vegyük be a dél-nyugati lovagvárat, de maradjunk a hajódban. A maradék lovag seregeket számoljuk fel. A még mindig jelentős seregünkkel menjünk északnak, és közben ejtsük útba a kezdő várt, hogy kinyerhessük a főnixeket. Így a maradék wizard ellenség már nem jelenthet számottevő ellenállást.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3.</w:t>
        <w:tab/>
      </w:r>
      <w:r>
        <w:rPr>
          <w:rFonts w:eastAsia="Times New Roman CE" w:cs="Times New Roman CE" w:ascii="Times New Roman CE" w:hAnsi="Times New Roman CE"/>
          <w:sz w:val="24"/>
          <w:szCs w:val="24"/>
          <w:lang w:val="hu-HU"/>
        </w:rPr>
        <w:t>Save the Dwarves - Mentsd meg a törpék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rchibald campaignben direkt kihagytuk, illetve megkerültük ezt a küldetést. Itt azonban a jó oldalon ebbe az irányba fordulunk. Egyszerűen csak azért mert így érdekesebb, és nem kell kétszer újrajátszani ugyanazt a térképe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Az ellenfél megsemmisítése a törpék segítségével, a szövetségük kivívása érdekében.</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Válaszd a sorceress várat, így három sorceress hőssel kezdesz és egy csomó törpe faluval. Ennél a küldetésnél jól jön, ha felveszünk még három hőst. Érdemes a barbárokat és a warlockokat preferálni. Az északi sorceressel menjünk a közeli faluba.  Nyerjük ki a csapatokat, derítsük fel nyugatot, delet (Fairies) és keletet. A középső sorceressel nyerjük ki a lehetséges csapatokat, és az út mentén menjünk dél-keletnek. A maradék hárommal északot, észak-keletet, és keletet derítsük fel. A kincses ládákból XP helyett most aranyat érdemes felvenni. A déli sorceressel fogadd fel a falubeli törpéket, és egy kis nyugati kitérővel fejleszd (upgrade) fel őket. Menjünk keletre az út mentén, hogy elérjük az aranybányát. A kezdő kastélyban építsünk ki egy piacot, és amikor elérünk egy kereskedelmi állomást (trading post), a szükségtelen nyersanyagokat cseréljük el aranyra. A druida és unicorn struktúrákat építsük ki először. Tisztítsuk meg a térképet a törpéktől, spritoktóktól és goblinoktól. Vegyünk egy kikötőt, egy hajót, és a rakjuk át rá a csapatainkat. Támadjunk három különböző irányból. Észak-keleten az északi sorceressel, dél-keleten a délivel, ahová az összes törpe gyalog, vagy hajóval érkezett, druidák, elfek, unicornok és spriteok kíséretében. A hajózó sorceres használhatja az örvényt! Verd le az összes megmaradt keringő hős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4.</w:t>
        <w:tab/>
      </w:r>
      <w:r>
        <w:rPr>
          <w:rFonts w:eastAsia="Times New Roman CE" w:cs="Times New Roman CE" w:ascii="Times New Roman CE" w:hAnsi="Times New Roman CE"/>
          <w:sz w:val="24"/>
          <w:szCs w:val="24"/>
          <w:lang w:val="hu-HU"/>
        </w:rPr>
        <w:t>Carator Mines - Carator bányá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Az összes ellenséges vár elfoglalása</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Vegyünk fel még négy hőst felderítés céljából. Nagyon sok nyersanyag hever a vár közelében, így felszedegetve ezeket, az első hét folyamán megépíthetünk minden szükséges épületet. A következő hét első napján vegyünk fel egy sorceress hőst, nyerjük ki a lényeket és vigyük el a kezdő hősnek, akit indítsunk el észak felé. Két hőssel menjünk északnak, kettővel délnek és eggyel keletnek. Az utolsóval a vár körüli teendőket lássuk el. A kezdő hőssel kövessük az utat észak után kelet felé, szerezzük meg az aranybányát és a harci törpéket (battle dwarves). A másik hőssel kövessük őt, és vegyük fel a nyersanyagokat és egyéb csapatokat a hóban. A délnek forduló egyik hőssel menjünk a délkeleti csücsökbe és foglaljuk el az ott található aranybányát, míg a másik a nyersanyagokat és a goblinokat veszi fel. A keleti hőssel a hegyek után forduljunk délnek, felvéve a szabad törpéket. A kezdő hőssel még az első héten foglaljuk el az északi várat! A déli hőssel és a goblinokkal a déli falut vegyük ostrom alá, fejlesszük várrá és védjük meg, és semmiképpen se hagyjuk őrizetlenül! A keleti hős a térkép közepén fekvő várat veszi be. Ebben is maradjunk benn. Az északi hőst küldjük délnek, de hagyjunk 10 harci törpét védelemképpen. A 3. hét első napján adjuk el a szükségtelen nyersanyagokat, és az így nyert pénzen vegyünk meg minden lehetséges lényt, majd támadjuk meg a fennmaradó két ellenséges vára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5.</w:t>
        <w:tab/>
      </w:r>
      <w:r>
        <w:rPr>
          <w:rFonts w:eastAsia="Times New Roman CE" w:cs="Times New Roman CE" w:ascii="Times New Roman CE" w:hAnsi="Times New Roman CE"/>
          <w:sz w:val="24"/>
          <w:szCs w:val="24"/>
          <w:lang w:val="hu-HU"/>
        </w:rPr>
        <w:t>Turning Point - Forduló pon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A szokásos „mindenkit pusztíts el a jó ügy nevében!”. Könnyű küldetés, különösen törpe szövetséggel.</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Vegyünk fel még egy sorceresst, nyerjük ki a lényeket és adjuk oda a kezdő hősnek. Ne foglaljuk el a bányákat, hacsak nem esnek éppen útba. A kezdő hőssel menjünk északnak, az út mentén és vegyük fel a harci törpéket (battle dwarves). A másik hőssel látogassuk meg a Gazebot XP-ért és menjünk keletnek szintén törpe gyűjtés céljából. Miután elfoglaltuk az észak-nyugati várat, menjünk keletnek és vegyük fel a törpéket. Az észak-keleti várat a második hét első napján érjük el. A portyázó hősöket iktassuk ki. A délkeleti várat már egyszerű elfoglalni, miután 2 törpenyerő hely is van a közelben.</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6.</w:t>
        <w:tab/>
      </w:r>
      <w:r>
        <w:rPr>
          <w:rFonts w:eastAsia="Times New Roman CE" w:cs="Times New Roman CE" w:ascii="Times New Roman CE" w:hAnsi="Times New Roman CE"/>
          <w:sz w:val="24"/>
          <w:szCs w:val="24"/>
          <w:lang w:val="hu-HU"/>
        </w:rPr>
        <w:t>Defender - Védő (Bár inkább a „Támadó” lenne a találó cím…)</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Színes szinkronizált hirig Lord Haltonnal a főszerepben. Közepes sereggel indulunk, cél az ellenség teljes megsemmisítése.</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Lord Haltonnal egyenesen menjünk be a várba, hogy megtanulja a varázslatokat. Ezután látogassunk el vele a Gazeboba. Az úton haladva vigyük észak-keletre egészen a T-elágazásig, ahol forduljunk jobbra. Vegyünk fel még egy hőst és indítsuk meg nyugatnak. 4 törpetoborzó hely is van a térkép nyugati oldalán, úgyhogy használjuk ki a lehetőséget. Építsük ki a várat és nyerjük ki az egységeket.  Az első hét  ötödik napján a sorceresst rakd hajóra 30 törpe, sprite-ok és egyéb lények társaságában. Lord Haltonnal könnyedén elfoglalhatjuk a vörös nekromanta várat a hét végére. A Sorceressel délnek vegyük az irányt, és foglaljuk el a barbár várat szintén az első hét végére. A  második hét első napján nyerjük ki  a lényeket a nekromanta várból és győzzük le velük Wyrmt. Ha túl messze található, csaljuk csapdába! Álljunk meg nem messze a vártól, ez majd odacsalja. Nyerjük ki a legjobb lényeket a barbár várból és igázzuk le az ellenséges barbár hősöket a sorceressel! A négy egység törpét birtokló barbár hőssel menj észak-keletnek és add át őket Lord Haltonnak! A második hét utolsó napja körül, ha már elég erős a seregünk csapjunk le a sárga lovagvárra, miközben igyekezzünk elkerülni minden más sárga sereget. Mivel ez már a harmadik hét, vegyük fel az egységeket a lovagvárból és öljük meg a fennmaradt sárga hősöket!</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7.</w:t>
        <w:tab/>
      </w:r>
      <w:r>
        <w:rPr>
          <w:rFonts w:eastAsia="Times New Roman CE" w:cs="Times New Roman CE" w:ascii="Times New Roman CE" w:hAnsi="Times New Roman CE"/>
          <w:sz w:val="24"/>
          <w:szCs w:val="24"/>
          <w:lang w:val="hu-HU"/>
        </w:rPr>
        <w:t>The Gauntlet - Vesszőfutá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Taktikai harc, melyben vár nélkül indulunk egy elég nagy sereggel (20 ranger,40 sprite, 22 pikeman, 24 roc, 16 greater druid). Cél minden falu ill. vár elfoglalása. Nehéz, nagy kihívást jelentő, de élvezetes küldetés.</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A falvakat, amikkel találkozunk - egy kivétellel (dél-nyugati úton az utolsó warlock falu) - nem lehet várrá fejleszteni (upgradelni)! Minden úton 3 található belőlük, és a lények szaporodása miatt egyre erősödnek. Megjegyezném, hogy az első falunak egyes szintű varázsló tornya (Mage Guild) van, a másodiknak hármasszintű, a harmadiknak pedig ötös. Mindenhol kiépültek már egyes lényadó struktúrák is.</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duljunk el először a wizard úton. Itt mindig az XP-t válaszuk arany helyett. Foglaljuk el az első falvat. A sprite-okat rakjuk le és vegyünk fel még rocsokat, így egy szabad helyünk marad. Folytassuk az utat nyugatnak és délnek, támadjuk meg az arra kóborló seregeket, feltéve, hogy nem okoznak túl nagy károkat. Mindig támadjuk meg azokat a lényeket, amelyek a csapatunkban is fellelhetőek, mert van rá esély, hogy beállnak a seregünkbe, bár a legtöbb esetben elmenekülnek. Foglaljuk el a második wizard falvat, vegyünk még fel rocsokat, és hagyjuk itt a gyengébb lényeket. A harmadik falut is foglaljuk el az ötös szintű varázsló toronnyal (Mage Guild). Vegyünk fel még több rocsot. Sajnos találkozni fogunk egy erős sereggel, ami megtizedeli a csapatunkat, de ez elengedhetetlen az út folytatásához. A csatánál használjunk tömeges gyorsítást, a repülő lényeket állítsuk be két sárkány közé, így ha visszatámadnak a lángjuk egy másik sárkányt is megsebesít. Ezután induljunk délnek és foglaljuk el a víz közeli warlock falvat. Ez kb. a negyedik hét elejére essen. Fejlesszük fel a falut várrá. A következő cél legyen a feketesárkány-torony (Black Dargon Tower). Minden nap kerüljünk hozzá közelebb! Fogadjunk fel még két hőst, akik a felderítő munkát fogják ellátni, és felveszik a szükséges nyersanyagokat, elfoglalják a bányákat. Derítsük fel a másik két utat a nagy barbár seregünkkel, amíg a fekete sárkányok, hidrák és minotaur kingek születésére várunk. A hetedik hét végére a barbárjainknak már a warlock vár közelében kell járniuk. A másodlagos szerepet betöltő lények, amiket nem akarunk magunkkal vinni - pl.: Elves, nomádok…- pakoljuk fel egy hajóra és támadjuk meg a sárga, Lakeside névre keresztelt falvat. Veszíteni fogunk, de erősen meggyengítjük az ellenfelet. Ne felejtsünk el elmenekülni az utolsó lehetséges pillanatban. Fogadjuk újra fel barbár hősünket! A felderítésre használt másodlagos hősöket bocsássuk el, mert a sorban elöl álló juthat tovább a következő küldetéshez. A legjobb egységeinket adjuk oda a legjobb hősünknek és támadjuk meg a sárga játékost. A végső harc elég egyszerű lesz.</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9.</w:t>
        <w:tab/>
      </w:r>
      <w:r>
        <w:rPr>
          <w:rFonts w:eastAsia="Times New Roman CE" w:cs="Times New Roman CE" w:ascii="Times New Roman CE" w:hAnsi="Times New Roman CE"/>
          <w:sz w:val="24"/>
          <w:szCs w:val="24"/>
          <w:lang w:val="hu-HU"/>
        </w:rPr>
        <w:t>Corlagon’s Defense - Corlagon védelm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adat: Lord Corlagon és követőinek elpusztítása. Egy lovagvárral, egy sorceress és egy wizard faluval kezdünk. </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Alakítsuk át a falvakat várakká olyan hamar, amilyen hamar csak tudjuk. A térkép délkeleti részén van egy kevéssé védett aranybánya. Egy másik pedig. a sorceress falu közelében helyezkedik el. Az első héten még legalább két hőst vegyünk fel felderítőnek és csapatszállítónak. Mindegyik nap építsünk valamit, minden egyes várban. Lord Haarttal, a lovaggal menjünk keletre halflingokért, goblinokért és törpékért. Az első héten próbáljuk meg a térkép közepén található falvakból egyet elfoglalni. A legjobb sorceresst indítsuk meg északnak a sorceress faluból, majd forduljunk el keletre, és vegyünk fel hozzá minden lehetséges sprite-ot és törpét. Ez a hős fogja majd a küldetés végén a térkép észak-keleti részén portyázó Corlagont megölni. A dél-keleti nekromanta várat a harmadik hét első napján Lord Haartal támadjuk meg. Vegyünk vámpír lordokat és más egységeket a nekromanta várból. Jutttassuk el Lord Haartnak azokat a csapatokat akiket még nem volt ideje felvenni. Induljunk meg vele északnak és foglaljuk el a sivatagi barbár várat, és utaná a warlock várat is. Ne felejtsünk el később minden portyázó hőst megölni.</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08"/>
          <w:tab w:val="left" w:pos="720" w:leader="none"/>
        </w:tabs>
        <w:ind w:left="72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10.</w:t>
        <w:tab/>
      </w:r>
      <w:r>
        <w:rPr>
          <w:rFonts w:eastAsia="Times New Roman CE" w:cs="Times New Roman CE" w:ascii="Times New Roman CE" w:hAnsi="Times New Roman CE"/>
          <w:sz w:val="24"/>
          <w:szCs w:val="24"/>
          <w:lang w:val="hu-HU"/>
        </w:rPr>
        <w:t>Final Justice - Végső igazság</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dat: Ronald nevében megölni Archibaldot és követőit, a végső győzelem biztosítása érdekében.</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dás: Ezt a küldetést nagyon gyorsan kell végrehajtanunk, mert ha sokat várunk, fejlesztgetünk, akkor Archibald már annyira megerősödik, hogy nem leszünk képesek elpusztítani.</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lépésként vegyük fel Eliza anyát majd, adjuk oda neki az áthozott sereget. Védjük meg a sorceress városunkat a fák mögött rejtőző nekromantától. Aztán támadjuk meg a világítótornyot védő sárkányokat, így jó sebességgel tudunk majd haladni a vízen. Szummonáljunk egy hajót és induljunk észek-nyugat felé Archibald fészke irányába. Ha nincs ilyen varázslatunk, akkor menjünk északra, és az első barbár városban tudunk kikötőt építeni. Mikor elértük Archibald fészkét, támadjuk meg. A harc kemény, de nem reménytelen. A minotaur kingeket támadjuk meg a fekete sárkányainkkal, ekkor Archibald olyan varázslatot fog alkalmazni, amitől csak a sárkányai maradnak életben. A feketékkel felülről fog támadni, míg a vörösekkel alulról próbálkozik majd. Ha szerencsénk van, akkor két sárkányának tüze egymást is pusztítani fogja.</w:t>
      </w:r>
    </w:p>
    <w:p>
      <w:pPr>
        <w:pStyle w:val="Normal"/>
        <w:ind w:left="360"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Barb &amp; Flas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