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Might &amp; Magic VI: The Mandate of Heave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Karaktergenerálás, karakterosztályok</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int minden valamire való szerepjáték, ez is a karaktergenerálással kezd</w:t>
      </w:r>
      <w:r>
        <w:rPr>
          <w:rFonts w:eastAsia="Times New Roman CE" w:cs="Times New Roman CE" w:ascii="Times New Roman CE" w:hAnsi="Times New Roman CE"/>
          <w:sz w:val="24"/>
          <w:szCs w:val="24"/>
          <w:lang w:val="hu-HU"/>
        </w:rPr>
        <w:t>ődik. Erre feltétlenül érdemes rászánnod az időt, semmiképpen sem ajánlom a quick start opciót! Még emlékszem rá, amikor a Mocsy és a Pellus órákon keresztül generálta Wizardry karaktereit… Nem véletlenül. A The Mandate of Heaven sem az a játék, amit két nap alatt végig lehet játszani, az ember észrevétlenül beleszeret hőseibe, és igenis akkor fogja a leghar</w:t>
      </w:r>
      <w:r>
        <w:rPr>
          <w:rFonts w:eastAsia="Times New Roman" w:cs="Times New Roman"/>
          <w:sz w:val="24"/>
          <w:szCs w:val="24"/>
          <w:lang w:val="hu-HU"/>
        </w:rPr>
        <w:t>monikusabban kontrollálni csapatát, ha saját igényei szerint alakítja ki az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Igyekszem mindent leírni, de nem árt, ha tudjátok, hogy bármire is klikkeltek a jobb gombbal (alaptulajdonság, skill, stb.), minden lényeges információt megkaptok. Ami pluszt ehhez hozzá tudok tenni, az a tapasztala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Hat karakterosztály közül választhatsz.</w:t>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Knight</w:t>
      </w:r>
      <w:r>
        <w:rPr>
          <w:rFonts w:eastAsia="Times New Roman" w:cs="Times New Roman"/>
          <w:sz w:val="24"/>
          <w:szCs w:val="24"/>
          <w:lang w:val="hu-HU"/>
        </w:rPr>
        <w:t>. A leger</w:t>
      </w:r>
      <w:r>
        <w:rPr>
          <w:rFonts w:eastAsia="Times New Roman CE" w:cs="Times New Roman CE" w:ascii="Times New Roman CE" w:hAnsi="Times New Roman CE"/>
          <w:sz w:val="24"/>
          <w:szCs w:val="24"/>
          <w:lang w:val="hu-HU"/>
        </w:rPr>
        <w:t>ősebb fizikumú karakter, hp-je a legmagasabb mind közül, viszont semmiféle mágia használatára nem képes, varázslatot nem tud megtanulni. Tipikus brutális harcos karakter, olyan Conan típus. Bármilyen fegyvert és páncélt használhat. Magasabb szinte</w:t>
      </w:r>
      <w:r>
        <w:rPr>
          <w:rFonts w:eastAsia="Times New Roman" w:cs="Times New Roman"/>
          <w:sz w:val="24"/>
          <w:szCs w:val="24"/>
          <w:lang w:val="hu-HU"/>
        </w:rPr>
        <w:t>n Cavalier, majd Champion státuszt kaphat.</w:t>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Paladin. </w:t>
      </w:r>
      <w:r>
        <w:rPr>
          <w:rFonts w:eastAsia="Times New Roman" w:cs="Times New Roman"/>
          <w:sz w:val="24"/>
          <w:szCs w:val="24"/>
          <w:lang w:val="hu-HU"/>
        </w:rPr>
        <w:t>Az egyik legkedveltebb karakterosztály, mely szintén nem kötött sem fegyver, sem páncélhasználat szempontjából, s</w:t>
      </w:r>
      <w:r>
        <w:rPr>
          <w:rFonts w:eastAsia="Times New Roman CE" w:cs="Times New Roman CE" w:ascii="Times New Roman CE" w:hAnsi="Times New Roman CE"/>
          <w:sz w:val="24"/>
          <w:szCs w:val="24"/>
          <w:lang w:val="hu-HU"/>
        </w:rPr>
        <w:t>őt varázsolni is képes. A test, a lélek és az elme mágiáját tanulhatja meg. Ha kiérdemli Crusader, majd Hero válhat belőle.</w:t>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rcher. </w:t>
      </w:r>
      <w:r>
        <w:rPr>
          <w:rFonts w:eastAsia="Times New Roman" w:cs="Times New Roman"/>
          <w:sz w:val="24"/>
          <w:szCs w:val="24"/>
          <w:lang w:val="hu-HU"/>
        </w:rPr>
        <w:t>Ez a karakter furcsa egyvelege a knight és a sorcerer típusnak. Fegyver korlátai nincsenek, jóllehet igazi er</w:t>
      </w:r>
      <w:r>
        <w:rPr>
          <w:rFonts w:eastAsia="Times New Roman CE" w:cs="Times New Roman CE" w:ascii="Times New Roman CE" w:hAnsi="Times New Roman CE"/>
          <w:sz w:val="24"/>
          <w:szCs w:val="24"/>
          <w:lang w:val="hu-HU"/>
        </w:rPr>
        <w:t>őssége az íj. Pajzsot és plate-t nem használhat, ám ezt ellensúlyozandó teljes jogú használója az elementá</w:t>
      </w:r>
      <w:r>
        <w:rPr>
          <w:rFonts w:eastAsia="Times New Roman" w:cs="Times New Roman"/>
          <w:sz w:val="24"/>
          <w:szCs w:val="24"/>
          <w:lang w:val="hu-HU"/>
        </w:rPr>
        <w:t>lis mágiának. Ennek okán Battle illetve Warrior Mage státuszig emelkedhet.</w:t>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Druid. </w:t>
      </w:r>
      <w:r>
        <w:rPr>
          <w:rFonts w:eastAsia="Times New Roman" w:cs="Times New Roman"/>
          <w:sz w:val="24"/>
          <w:szCs w:val="24"/>
          <w:lang w:val="hu-HU"/>
        </w:rPr>
        <w:t>Ez is egy kett</w:t>
      </w:r>
      <w:r>
        <w:rPr>
          <w:rFonts w:eastAsia="Times New Roman CE" w:cs="Times New Roman CE" w:ascii="Times New Roman CE" w:hAnsi="Times New Roman CE"/>
          <w:sz w:val="24"/>
          <w:szCs w:val="24"/>
          <w:lang w:val="hu-HU"/>
        </w:rPr>
        <w:t>ős karakterosztály, mely a cleric és a sorcerer ötvözete. A Fény és a Sötét mágia kivételével a teljes palettát megtanulhatja. Fegyvere nem lehet csak bot, tőr és íj, páncélzata pedig bőrvért és pajzs. Great, majd Arch Druid fokozatot nyerhet el.</w:t>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Cleric. </w:t>
      </w:r>
      <w:r>
        <w:rPr>
          <w:rFonts w:eastAsia="Times New Roman" w:cs="Times New Roman"/>
          <w:sz w:val="24"/>
          <w:szCs w:val="24"/>
          <w:lang w:val="hu-HU"/>
        </w:rPr>
        <w:t>Közepesen jó harcos, ám övé a gyógyítás tudománya. A test, a lélek és az elme varázslatai felett, képes a fény és a sötét mágia elsajátítására is. Szerepe inkább óvó és védelmez</w:t>
      </w:r>
      <w:r>
        <w:rPr>
          <w:rFonts w:eastAsia="Times New Roman CE" w:cs="Times New Roman CE" w:ascii="Times New Roman CE" w:hAnsi="Times New Roman CE"/>
          <w:sz w:val="24"/>
          <w:szCs w:val="24"/>
          <w:lang w:val="hu-HU"/>
        </w:rPr>
        <w:t xml:space="preserve">ő, mint támadó, ennek megfelelően nem használhat vágó fegyvert és plate-et. Priest, majd High Priest rangot szerezhet. </w:t>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orcerer. </w:t>
      </w:r>
      <w:r>
        <w:rPr>
          <w:rFonts w:eastAsia="Times New Roman" w:cs="Times New Roman"/>
          <w:sz w:val="24"/>
          <w:szCs w:val="24"/>
          <w:lang w:val="hu-HU"/>
        </w:rPr>
        <w:t>A legnépszer</w:t>
      </w:r>
      <w:r>
        <w:rPr>
          <w:rFonts w:eastAsia="Times New Roman CE" w:cs="Times New Roman CE" w:ascii="Times New Roman CE" w:hAnsi="Times New Roman CE"/>
          <w:sz w:val="24"/>
          <w:szCs w:val="24"/>
          <w:lang w:val="hu-HU"/>
        </w:rPr>
        <w:t>űbb karakterosztály. Az elementális mágia mestereivé válhatnak ezek a fizikálisan gyenge, ám pszichésen hatalmas lehetőségeket birtokló emberek. Nem sok fegyvert használhatnak (tőröket, botokat), de nincs is rá szükségük, hiszen ők maguk a fegyverek! Páncélzatuk csupán bőrvért lehet, de a kezdeti nehézségek után, magasabb szinten már ennek sem érzik hiányát. Természetesen a fény és a sötétség varázslatait is meg tudják tanulni. Wizard és Archmage fokozatra fejleszthetőek. Szerintem ez az egyetlen nélkülözhetetlen karakterosztály.</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sz w:val="24"/>
          <w:szCs w:val="24"/>
          <w:lang w:val="hu-HU"/>
        </w:rPr>
        <w:t>A karaktereid tulajdonságainak pontértékeihez összesen ötven bonusz pontot kapsz, amit eloszthatsz. Miel</w:t>
      </w:r>
      <w:r>
        <w:rPr>
          <w:rFonts w:eastAsia="Times New Roman CE" w:cs="Times New Roman CE" w:ascii="Times New Roman CE" w:hAnsi="Times New Roman CE"/>
          <w:sz w:val="24"/>
          <w:szCs w:val="24"/>
          <w:lang w:val="hu-HU"/>
        </w:rPr>
        <w:t>őtt ezt megtennéd, fontold meg! Az erő (might) a sebzés nagyságát befolyásolja, az értelem (intellect) a varázslatpontokat határozza meg (sorcerer, druid, archer). Ugyanezt teszi a személyes varázs (personailty) is a paladin, cleric és druid karaktereknek. Az állóképesség (endurance) mindenkinek fontos, hiszen ez határozza meg az életerő (továbbiakban HP) értékét. A pontosság (accuracy), azaz a kéz és szemkoordináció magas értéke biztosabb találatot eredményez. A gyorsaság (speed) sokat számít, mert növeli a védettségi szint értékét (továbbiakban AC) és nagyobb esélyt jelent arra, hogy a karakter megússza a sebzéseket, sőt gyorsabban tudjon visszavágni (akár többször is egy körben). A szerencse (luck) leginkább a csapdák megús</w:t>
      </w:r>
      <w:r>
        <w:rPr>
          <w:rFonts w:eastAsia="Times New Roman" w:cs="Times New Roman"/>
          <w:sz w:val="24"/>
          <w:szCs w:val="24"/>
          <w:lang w:val="hu-HU"/>
        </w:rPr>
        <w:t>zásának arányát befolyásolja, de erre ne költsetek pontokat (ld. tippek).</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Skillek</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ind w:firstLine="708"/>
        <w:rPr>
          <w:rFonts w:ascii="Times New Roman CE" w:hAnsi="Times New Roman CE" w:eastAsia="Times New Roman CE" w:cs="Times New Roman CE"/>
          <w:sz w:val="24"/>
          <w:szCs w:val="24"/>
          <w:lang w:val="hu-HU"/>
        </w:rPr>
      </w:pPr>
      <w:r>
        <w:rPr>
          <w:rFonts w:eastAsia="Times New Roman" w:cs="Times New Roman"/>
          <w:sz w:val="24"/>
          <w:szCs w:val="24"/>
          <w:lang w:val="hu-HU"/>
        </w:rPr>
        <w:t>A skill szó tulajdonképpen jártasságot jelent. Ezeknek az elsajátításával és fejlesztésével karaktered speciális képességekre tehet szert, melyekre nagy szüksége lesz. Amikor felveszel egy skillt, a jártasságod értéke mindössze 1 lesz. Ezt a szintlépések során kapott skill pontokkal növelheted. A következ</w:t>
      </w:r>
      <w:r>
        <w:rPr>
          <w:rFonts w:eastAsia="Times New Roman CE" w:cs="Times New Roman CE" w:ascii="Times New Roman CE" w:hAnsi="Times New Roman CE"/>
          <w:sz w:val="24"/>
          <w:szCs w:val="24"/>
          <w:lang w:val="hu-HU"/>
        </w:rPr>
        <w:t>ő szinthez mindig annyi pont kell, ahányas lesz a skill. (Tehát ha az ötödik szintről a hatodikra akarod felvinni, akkor hat pont kell.) Ezért jó tudni, főleg az elején, hova mennyit… Amikor valamit négyes szinten tudsz, akkor felviheted a jártasságodat expert fokozatra, ami különböző bonuszokhoz juttat. Az expert illetve master fokozat eléréséhez meg kell majd találnod a megfelelő tanítót és természetesen néhány speciális feltétel is felmerülhet.</w:t>
      </w:r>
    </w:p>
    <w:p>
      <w:pPr>
        <w:pStyle w:val="Normal"/>
        <w:ind w:firstLine="708"/>
        <w:rPr>
          <w:rFonts w:ascii="Times New Roman" w:hAnsi="Times New Roman" w:eastAsia="Times New Roman" w:cs="Times New Roman"/>
          <w:b/>
          <w:b/>
          <w:bCs/>
          <w:sz w:val="24"/>
          <w:szCs w:val="24"/>
          <w:lang w:val="hu-HU"/>
        </w:rPr>
      </w:pPr>
      <w:r>
        <w:rPr>
          <w:rFonts w:eastAsia="Times New Roman" w:cs="Times New Roman"/>
          <w:sz w:val="24"/>
          <w:szCs w:val="24"/>
          <w:lang w:val="hu-HU"/>
        </w:rPr>
        <w:t>A fegyverek használatának képessége a karakterosztály függvénye. Összesen kilenc típus van: sword, axe, mace, bow, dagger, staff, spear, és ancient weapon. Minden fegyver használata expert illetve master szinten bónuszokhoz juttat. Az els</w:t>
      </w:r>
      <w:r>
        <w:rPr>
          <w:rFonts w:eastAsia="Times New Roman CE" w:cs="Times New Roman CE" w:ascii="Times New Roman CE" w:hAnsi="Times New Roman CE"/>
          <w:sz w:val="24"/>
          <w:szCs w:val="24"/>
          <w:lang w:val="hu-HU"/>
        </w:rPr>
        <w:t>ő és legfontosabb az íjhasználat képességének elsajátítása és legalább expert szintre emelése. Megjegyzem, hogy a kardforgató mesterek két karddal is apríthatják a szörnyeket, úgyhogy lehet ez a következő célkitűzés. Zárójelben mondom, hogy a mester szint megszerzése után is van értelme a pontok növelésének, hiszen a fegyverek által okozott sebzés a skill értékének függvénye is!</w:t>
      </w:r>
    </w:p>
    <w:p>
      <w:pPr>
        <w:pStyle w:val="Normal"/>
        <w:ind w:firstLine="708"/>
        <w:rPr>
          <w:rFonts w:ascii="Times New Roman CE" w:hAnsi="Times New Roman CE" w:eastAsia="Times New Roman CE" w:cs="Times New Roman CE"/>
          <w:sz w:val="24"/>
          <w:szCs w:val="24"/>
          <w:lang w:val="hu-HU"/>
        </w:rPr>
      </w:pPr>
      <w:r>
        <w:rPr>
          <w:rFonts w:eastAsia="Times New Roman" w:cs="Times New Roman"/>
          <w:sz w:val="24"/>
          <w:szCs w:val="24"/>
          <w:lang w:val="hu-HU"/>
        </w:rPr>
        <w:t>A védekezéshez kapcsolódó képességek: shield, leather, chain, plate. A páncélok használatának magasabb szintre emelése csökkenti, illetve megszünteti a karakter sebességét érint</w:t>
      </w:r>
      <w:r>
        <w:rPr>
          <w:rFonts w:eastAsia="Times New Roman CE" w:cs="Times New Roman CE" w:ascii="Times New Roman CE" w:hAnsi="Times New Roman CE"/>
          <w:sz w:val="24"/>
          <w:szCs w:val="24"/>
          <w:lang w:val="hu-HU"/>
        </w:rPr>
        <w:t>ő hátrányokat. A pajzs használata egyszerűen a skill pontokkal növeli az AC-t, expert szinten kétszerezve, master szinten pedig háromszorozva.</w:t>
      </w:r>
    </w:p>
    <w:p>
      <w:pPr>
        <w:pStyle w:val="Normal"/>
        <w:ind w:firstLine="708"/>
        <w:rPr>
          <w:rFonts w:ascii="Times New Roman CE" w:hAnsi="Times New Roman CE" w:eastAsia="Times New Roman CE" w:cs="Times New Roman CE"/>
          <w:sz w:val="24"/>
          <w:szCs w:val="24"/>
          <w:lang w:val="hu-HU"/>
        </w:rPr>
      </w:pPr>
      <w:r>
        <w:rPr>
          <w:rFonts w:eastAsia="Times New Roman" w:cs="Times New Roman"/>
          <w:sz w:val="24"/>
          <w:szCs w:val="24"/>
          <w:lang w:val="hu-HU"/>
        </w:rPr>
        <w:t>A mágia részletezését majd kés</w:t>
      </w:r>
      <w:r>
        <w:rPr>
          <w:rFonts w:eastAsia="Times New Roman CE" w:cs="Times New Roman CE" w:ascii="Times New Roman CE" w:hAnsi="Times New Roman CE"/>
          <w:sz w:val="24"/>
          <w:szCs w:val="24"/>
          <w:lang w:val="hu-HU"/>
        </w:rPr>
        <w:t>őbb, most csak felsorolom. A felvehető kilenc skill: earth, water, air, fire, body, spirit, mind, dark és light magic. Ez utóbbi két típus varázslatai meglehetősen drágák (aranyban és manában is), de nem is lesz lehetőséged megtanulni őket, csak úgy középtájon.</w:t>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Az egyéb kategóriában rengeteg hasznos képességet tanulhatnak karaktereid. Az els</w:t>
      </w:r>
      <w:r>
        <w:rPr>
          <w:rFonts w:eastAsia="Times New Roman CE" w:cs="Times New Roman CE" w:ascii="Times New Roman CE" w:hAnsi="Times New Roman CE"/>
          <w:sz w:val="24"/>
          <w:szCs w:val="24"/>
          <w:lang w:val="hu-HU"/>
        </w:rPr>
        <w:t xml:space="preserve">ő és legfontosabb a learning. Ezt minden karakterrel sajátítsd el, és fejleszd szorgalmasan, ugyanis ez a skill százalékosan növeli a kalandok során </w:t>
      </w:r>
      <w:r>
        <w:rPr>
          <w:rFonts w:eastAsia="Times New Roman" w:cs="Times New Roman"/>
          <w:sz w:val="24"/>
          <w:szCs w:val="24"/>
          <w:lang w:val="hu-HU"/>
        </w:rPr>
        <w:t>szerzett tapasztalati pontok (xp) számát. Szintén mindenkinek, pontosabban minden varázstudónak szüksége lesz a meditation-re. Ezzel a felhasználható spell pontok mennyiségét lehet növelni, ami sosem elég, tehát fontos. Ha a mentális vonalnak van er</w:t>
      </w:r>
      <w:r>
        <w:rPr>
          <w:rFonts w:eastAsia="Times New Roman CE" w:cs="Times New Roman CE" w:ascii="Times New Roman CE" w:hAnsi="Times New Roman CE"/>
          <w:sz w:val="24"/>
          <w:szCs w:val="24"/>
          <w:lang w:val="hu-HU"/>
        </w:rPr>
        <w:t>ősítője, akkor biztos lehetsz benne, hogy a fizikálisnak is van. Ez pedig a body building skill. Hatása a HP-t érinti pozitívan, ami senkinek sem árt, harcosoknak pedig egyenesen kötelező. Hasznos a kereskedelemben való jártasság (merchant) megszerzése is, akár mindenkinek, de legalább egy embernek mester szinten! Ezzel ugyanis jelentősen csökkennek azok az összegek, melyeket rajtad kaszálnának a kereskedők, kovácsok, hajóskapitányok, istállómesterek, kocsmárosok, sőt edzők. Az azonosításban (identify) való jártasságot elég, ha egy karakterrel viszed mester szintre, de amíg nem szánsz erre pontokat, addig a megfelelő boltokban lesz rá lehetőséged, hogy jó pénzért megtudd, mit is találtál. A javítás (repair) tudománya szintén hasonlóan működik, eleinte pénzért is megoldható, de gazdaságosabb, ha az egyik karakter kis ezermester. Annál is inkább, mert a labirintus szívében, nem mondhatod a szörnyeknek, hogy “Bocsesz, rögtön jövök, csak tönkrement a kardom.” Van két olyan jártasság, amit mindenképpen egy emberrel érdem</w:t>
      </w:r>
      <w:r>
        <w:rPr>
          <w:rFonts w:eastAsia="Times New Roman" w:cs="Times New Roman"/>
          <w:sz w:val="24"/>
          <w:szCs w:val="24"/>
          <w:lang w:val="hu-HU"/>
        </w:rPr>
        <w:t>es elsajátítani, ez a disarm trap és a perception (bár ez utóbbi mindenkinek jól jöhet). A csapda eltávolításra leginkább a ládák kinyitásánál lesz szükség, de néhány ajtó és rejtekhely is veszélyt rejthet. Az érzékenység (perception) pedig részben a csapdák, rejtett kincsek felfedezését segíti, részben pedig az el</w:t>
      </w:r>
      <w:r>
        <w:rPr>
          <w:rFonts w:eastAsia="Times New Roman CE" w:cs="Times New Roman CE" w:ascii="Times New Roman CE" w:hAnsi="Times New Roman CE"/>
          <w:sz w:val="24"/>
          <w:szCs w:val="24"/>
          <w:lang w:val="hu-HU"/>
        </w:rPr>
        <w:t>őbbiek által okozott sérülések megúszásának esélyét növeli. A végére hagytam a diplomáciai érzék fejlesztését, mert ennek nem sok hasznát láttam. Elvileg egyrészt az emberek megvesztegetésének hatékonyságát növelné, de ezt nem igazán alkalmaztam. Másrészt kedvezően befolyásolná a karakter cselekedeteinek kihatását a hírnévre, ami elég furi, hiszen ez partyra vonatkozó adat, ráadásul van amikor rossz hírre van szükséged… Nálam a paladinom a diplomác</w:t>
      </w:r>
      <w:r>
        <w:rPr>
          <w:rFonts w:eastAsia="Times New Roman" w:cs="Times New Roman"/>
          <w:sz w:val="24"/>
          <w:szCs w:val="24"/>
          <w:lang w:val="hu-HU"/>
        </w:rPr>
        <w:t>ia mestere, de sok hasznát még nem vettem ennek a tudásának.</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Remélem mondanom sem kell, hogy a megfelel</w:t>
      </w:r>
      <w:r>
        <w:rPr>
          <w:rFonts w:eastAsia="Times New Roman CE" w:cs="Times New Roman CE" w:ascii="Times New Roman CE" w:hAnsi="Times New Roman CE"/>
          <w:sz w:val="24"/>
          <w:szCs w:val="24"/>
          <w:lang w:val="hu-HU"/>
        </w:rPr>
        <w:t>ő cselekvésekkel (csapdaeltávolítás, kereskedés, azonosítás) az a karakter tud élni, amelyik ért hozzá, tehát alkalmazásukkor ő legyen az aktív (mondjuk a boltokban pl. a profi kereskedőnél legyen a cucc és ő is vásároljo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lapozó</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Gondolom, lesznek néhányan, akik még életükben nem játszottak RPG-vel és most vállalkoznak el</w:t>
      </w:r>
      <w:r>
        <w:rPr>
          <w:rFonts w:eastAsia="Times New Roman CE" w:cs="Times New Roman CE" w:ascii="Times New Roman CE" w:hAnsi="Times New Roman CE"/>
          <w:sz w:val="24"/>
          <w:szCs w:val="24"/>
          <w:lang w:val="hu-HU"/>
        </w:rPr>
        <w:t>őször. Elsősorban nekik szól ez a rész, mert most leírom mit, hol, merre és hogya</w:t>
      </w:r>
      <w:r>
        <w:rPr>
          <w:rFonts w:eastAsia="Times New Roman" w:cs="Times New Roman"/>
          <w:sz w:val="24"/>
          <w:szCs w:val="24"/>
          <w:lang w:val="hu-HU"/>
        </w:rPr>
        <w:t>n. Többiek nyugodtan lépjenek tovább.</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legtöbbet látható képerny</w:t>
      </w:r>
      <w:r>
        <w:rPr>
          <w:rFonts w:eastAsia="Times New Roman CE" w:cs="Times New Roman CE" w:ascii="Times New Roman CE" w:hAnsi="Times New Roman CE"/>
          <w:sz w:val="24"/>
          <w:szCs w:val="24"/>
          <w:lang w:val="hu-HU"/>
        </w:rPr>
        <w:t>ő oroszlán részét maga a játéktér foglalja el. Ez alatt látod a karaktereid képét és az esetlegesen rájuk ható varázslatokat. A zöld oszlop a életerőt, a kék pedig a varázslatpontokat jelzi. A jobb felső sarokban van a térkép, alatta pedig az esetlegesen veled tartó NPC-k (lásd később) képe. Az alattuk lévő sávban az aktív varázslatok szimbólumai jelenhetnek meg (pl. mérgezés elleni védettség). A négy, gerincén különböző szimbólumokat felvonultató könyv pedig a következőket takarja. 1. Kard. Itt olvashatod el, milyen küldetések teljesítése vár a csapatra. Általában itt van ki adta a küldetést és mikor, az már ritkábban, hogy hol lehet ezt megoldani. 2. Levél. Ez tulajdonképpen jegyzetfüzet. A b</w:t>
      </w:r>
      <w:r>
        <w:rPr>
          <w:rFonts w:eastAsia="Times New Roman" w:cs="Times New Roman"/>
          <w:sz w:val="24"/>
          <w:szCs w:val="24"/>
          <w:lang w:val="hu-HU"/>
        </w:rPr>
        <w:t>ejegyzések automatikusak és külön fejezetben olvashatod a varázsitalok receptjeit, a kutak és források hatását, az obeliszkeken talált hiányos feliratokat, a látnok tanácsait és az egyéb hasznos tudnivalókat. 3. Földgömb. Az aktuális térkép. 4. Szeksztáns. Ez a naptár, benne a pontos id</w:t>
      </w:r>
      <w:r>
        <w:rPr>
          <w:rFonts w:eastAsia="Times New Roman CE" w:cs="Times New Roman CE" w:ascii="Times New Roman CE" w:hAnsi="Times New Roman CE"/>
          <w:sz w:val="24"/>
          <w:szCs w:val="24"/>
          <w:lang w:val="hu-HU"/>
        </w:rPr>
        <w:t>ő (óra, perc, nap, hónap, év), és a jelenlegi pozíciód.</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könyvek alatt egy alma szimbolizálja a rendelkezésedre álló élelmiszer mennyiségét, t</w:t>
      </w:r>
      <w:r>
        <w:rPr>
          <w:rFonts w:eastAsia="Times New Roman CE" w:cs="Times New Roman CE" w:ascii="Times New Roman CE" w:hAnsi="Times New Roman CE"/>
          <w:sz w:val="24"/>
          <w:szCs w:val="24"/>
          <w:lang w:val="hu-HU"/>
        </w:rPr>
        <w:t>őle jobbra pedig az aranyaid száma látható. A bal alsó sarokban újabb négy ikon. A csillag segítségével használhatod az aktív karakter varázslatait (ld. később). A sátor a pihenés lehetőségét rejti. Erről kicsit bővebben. A virtuális karaktereknek is szükségük van arra, hogy minden nap pihenjenek, aludjanak. Ha erre nincs alkalmuk, fáradtak lesznek és ilyenkor elég ügyetlenek a harcban. Ugyanitt van lehetőséged arra is, hogy alvás és gyógyítás nélkül (nem fogy az élelem) várj 5 percet, egy órát, vagy akár virrassz hajnalig. A scroll ikonjánál un. gyors tájékoztatást kapsz a party tagjairól: szintjük, rangjuk, sebzésük, stb. A legfontosabb információ, ami miatt be kell nézned ide, a hírnév (reputation). Ettől függ ugyanis, hogy a kószáló emberek mennyire közlékenyek és akarnak-e csatlakozni hozzád, segítenek-e. Aztán lesz  olyan küldetés is, amikor ennek a szintje kulcsszerepet kap, nem is szólva a dark és a light mágia mesterfokozatra emeléséről. A hírnév lehet: notorious, bad, average, respectable, honorable, glorious, angelic és saintly. Ha a jó irányba akarsz haladni, akkor buzgón adakozz a templomokban, esetleg felvehetsz olyan NPC-t, aki növeli ezt az értéket. A negatív irányba sokkal könnyebb ”fejlődni”. Például ha a Baa templomokban gyógyíttatod magad, akkor biztosan rossz hírbe kerülsz. Szintén “hasznos”, ha nem adakozol, esetleg kiirthatsz egy várost is. Ennyi nagyjából elég is lesz, csak győzzed helyrehozni ezután emberi kapcsolataidat… A hírnév mellett az ismertség (fame) mellett találtok egy számot is, ez azt jelöli, hányan hallottak rólad. Következésképpen ez az érték nem csökken. Az utolsó ikon a játékállás mentését, töltését, és egyéb játékot érintő opciókat rej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Jöjjenek a karakterek! Dupla klikk és máris négy újabb képerny</w:t>
      </w:r>
      <w:r>
        <w:rPr>
          <w:rFonts w:eastAsia="Times New Roman CE" w:cs="Times New Roman CE" w:ascii="Times New Roman CE" w:hAnsi="Times New Roman CE"/>
          <w:sz w:val="24"/>
          <w:szCs w:val="24"/>
          <w:lang w:val="hu-HU"/>
        </w:rPr>
        <w:t>őt csodálhatsz. Az első a statisztikák, adatok helye. Az alaptulajdonságok értéke mellett itt találod a kort, a szintet, a tapasztalati pontokat (ha elég a következő szintlépéshez, zöld), a támadóértékeket, és a különböző ellenállások (tűz, méreg, stb.) mértékét. A skillek külön táblázatban szerepelnek. A szintlépéskor nyert pontokat is itt oszthatod el. A harmadik ablak az inventory, ahol a cuccok sorakoznak. Az ismeretlen tárgyakat (zöld) jobb klikkel azonosíthatod. Hasonlóan működik a sérült (piros) dolgok javítása is. A jobb oldali ablakban elhelyezkedő karakter pedig egyszerű klikkelgetős módszerrel öltöztethető. A nagyítóval kikérheted az ékszereket is (a limit egy medál, egy páncélkesztyű és hat gyűrű). Az utolsó ablakban tekintheted át elnyert díjaidat, kinevezéseidet, valamint hogy milyen céhekhez (guild) csatlakoztál.</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Ennyi b</w:t>
      </w:r>
      <w:r>
        <w:rPr>
          <w:rFonts w:eastAsia="Times New Roman CE" w:cs="Times New Roman CE" w:ascii="Times New Roman CE" w:hAnsi="Times New Roman CE"/>
          <w:sz w:val="24"/>
          <w:szCs w:val="24"/>
          <w:lang w:val="hu-HU"/>
        </w:rPr>
        <w:t>őségesen elegendő, hogy elkezdj játszani. Nagyon fontos, hogy a real-time zajló játékban, ha megtámadnak, kapcsolj át körökre osztott játékmenetre (enter), különben gyors ütemben el fogsz halálozni. A csaták egyébként a szokásos menetrend szerint zajlanak. A karakterek és szörnyek tulajdonságaitól függően, adott sorrend szerint mindenki támadhat (A), varázsolhat (C vagy S), lőhet (S) és passzolhat (B). Menekülni csak a körökre osztott játék megszűntetése után lehet. Ilyenkor érdemes előbb irányba fordulni és a shift-et lenyomva tartva, fejvesztetten rohanni. A teleport varázslat ismeretével a helyzet már jóval egyszerűbb lesz, mindössze kell hagyni rá mágiapontot. Minden szörny elpusztításáért és a küldetések teljesítéséért is természetesen tapasztalati pont (XP) jár...</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Enroth világ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z els</w:t>
      </w:r>
      <w:r>
        <w:rPr>
          <w:rFonts w:eastAsia="Times New Roman CE" w:cs="Times New Roman CE" w:ascii="Times New Roman CE" w:hAnsi="Times New Roman CE"/>
          <w:sz w:val="24"/>
          <w:szCs w:val="24"/>
          <w:lang w:val="hu-HU"/>
        </w:rPr>
        <w:t>ő város, New Sorpigal lesz. Innen gyorsan eljuthatsz a következő helyszínekre: Castle Ironfist, Mist, Bootleg Bay, Free Haven. Majd meglátod, hirtelen annyi küldetést kapsz, hogy csak győzzed teljesíteni. Minden városban nézz be minden házba, beszélgess az emberekkel, találd meg a látszólag semmitmondó szavak mögött rejlő információkat (érdemes jegyzetelni). Általában mindenhol van bank, kovács (külön a védőfelszereléseknek és külön a fegyvereknek), templom, alkimista bolt és kocsm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Utazá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városok között utazás meglehet</w:t>
      </w:r>
      <w:r>
        <w:rPr>
          <w:rFonts w:eastAsia="Times New Roman CE" w:cs="Times New Roman CE" w:ascii="Times New Roman CE" w:hAnsi="Times New Roman CE"/>
          <w:sz w:val="24"/>
          <w:szCs w:val="24"/>
          <w:lang w:val="hu-HU"/>
        </w:rPr>
        <w:t>ősen hosszadalmas dolog és gyalogosan számos veszélyt is rejthet. Ezt elkerülendő, mehetsz lóval vagy hajóval is. Az ”utazási irodák” élelmezésedről is gondoskodnak. Azonban ha mégis gyalog mész, indulás előtt vásárolj be a he</w:t>
      </w:r>
      <w:r>
        <w:rPr>
          <w:rFonts w:eastAsia="Times New Roman" w:cs="Times New Roman"/>
          <w:sz w:val="24"/>
          <w:szCs w:val="24"/>
          <w:lang w:val="hu-HU"/>
        </w:rPr>
        <w:t>lyi kocsmában, különben elég ziláltan fogsz megérkezni. Ha még mindig nem tartod elég gyorsnak a haladásodat, szinte minden városban felvehetsz olyan NPC-ket, akik megrövidítik ezt az id</w:t>
      </w:r>
      <w:r>
        <w:rPr>
          <w:rFonts w:eastAsia="Times New Roman CE" w:cs="Times New Roman CE" w:ascii="Times New Roman CE" w:hAnsi="Times New Roman CE"/>
          <w:sz w:val="24"/>
          <w:szCs w:val="24"/>
          <w:lang w:val="hu-HU"/>
        </w:rPr>
        <w:t>őt. Amikor már nincs rájuk szükséged, egyszerűen küldd el őket, mert aranyat azért nem érdemes rájuk áldozni. Ha már az NPC-knél tartunk, most mondanám el gyorsan, hogy rengeteg karakter közül lesz lehetőséged választani. Lesz köztük papnő, kereskedő, mágus, sőt egyszerű, unatkozó paraszt is. A legtöbben pénzért szegődnek melléd és a zsákmányból is több-kevesebb részt kérnek. Én nem vettem fel csak olyan karaktert, amelyik vagy jelentősen növelte a kísérete idején szerzett XP-t vagy a talált arany mennyiségét. Ezek a karakterek nem sérülnek, nem visznek semmit és kizárólag azt csinálják, amit ők akarnak. Az NPC ablakba kerülnek az elveszett gyerekek, megmentendő szüzek, és az elkóborolt herceg i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Mági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inden fantasy játékban kiemelked</w:t>
      </w:r>
      <w:r>
        <w:rPr>
          <w:rFonts w:eastAsia="Times New Roman CE" w:cs="Times New Roman CE" w:ascii="Times New Roman CE" w:hAnsi="Times New Roman CE"/>
          <w:sz w:val="24"/>
          <w:szCs w:val="24"/>
          <w:lang w:val="hu-HU"/>
        </w:rPr>
        <w:t>ő szerepet élvez a mágia, nem véletlenül. Valljuk be, valahol ez az, ami a leginkább vonz</w:t>
      </w:r>
      <w:r>
        <w:rPr>
          <w:rFonts w:eastAsia="Times New Roman" w:cs="Times New Roman"/>
          <w:sz w:val="24"/>
          <w:szCs w:val="24"/>
          <w:lang w:val="hu-HU"/>
        </w:rPr>
        <w:t>z mindannyiunkat. Ráadásul a varázsló karakterek vitathatatlanul a legnélkülözhetetlenebbek. A Might &amp; Magic VI-ban valósággal elhalmoz bennünket, hiszen kilenc típusban tizenegy-tizenegy varázslatot használhatnak karaktereink.</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Maga a varázslás rendkívül egyszer</w:t>
      </w:r>
      <w:r>
        <w:rPr>
          <w:rFonts w:eastAsia="Times New Roman CE" w:cs="Times New Roman CE" w:ascii="Times New Roman CE" w:hAnsi="Times New Roman CE"/>
          <w:sz w:val="24"/>
          <w:szCs w:val="24"/>
          <w:lang w:val="hu-HU"/>
        </w:rPr>
        <w:t>ű. Az aktív karakter használhatja a quick spell-nek memorizált varázslatát (S) vagy könyveit lapozgatva választhat más spellt is (C). Az hogy mikor mit érdemes alkalmazni, mindig a szituációtól függ, hiszen vannak gyógyító, védő és támadó varázslatok is. Nagyon röviden és lényegre törően leírom nektek itt az összes varázslatot, de az expert és master szint bónuszokat hely hiányában nem fogom tudni mindenhol részletezni. Zárójelben jelöltem a varázslat költségét is. (Részletesen lásd a kézikönyvbe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b/>
          <w:b/>
          <w:bCs/>
          <w:sz w:val="24"/>
          <w:szCs w:val="24"/>
          <w:lang w:val="hu-HU"/>
        </w:rPr>
      </w:pPr>
      <w:r>
        <w:rPr>
          <w:rFonts w:eastAsia="Times New Roman" w:cs="Times New Roman"/>
          <w:b/>
          <w:bCs/>
          <w:sz w:val="24"/>
          <w:szCs w:val="24"/>
          <w:lang w:val="hu-HU"/>
        </w:rPr>
        <w:t>A leveg</w:t>
      </w:r>
      <w:r>
        <w:rPr>
          <w:rFonts w:eastAsia="Times New Roman CE" w:cs="Times New Roman CE" w:ascii="Times New Roman CE" w:hAnsi="Times New Roman CE"/>
          <w:b/>
          <w:bCs/>
          <w:sz w:val="24"/>
          <w:szCs w:val="24"/>
          <w:lang w:val="hu-HU"/>
        </w:rPr>
        <w:t>ő (air) mágiája</w:t>
      </w:r>
    </w:p>
    <w:p>
      <w:pPr>
        <w:pStyle w:val="Normal"/>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Wizard Eye (1). </w:t>
      </w:r>
      <w:r>
        <w:rPr>
          <w:rFonts w:eastAsia="Times New Roman" w:cs="Times New Roman"/>
          <w:sz w:val="24"/>
          <w:szCs w:val="24"/>
          <w:lang w:val="hu-HU"/>
        </w:rPr>
        <w:t xml:space="preserve"> Rendkívül hasznos varázslat, melynek segítségével az automap-on láthatod a rejtett kincseket (kék), ellenfeleket (piros) és titkos dolgoka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Static Charge (0-2). </w:t>
      </w:r>
      <w:r>
        <w:rPr>
          <w:rFonts w:eastAsia="Times New Roman" w:cs="Times New Roman"/>
          <w:sz w:val="24"/>
          <w:szCs w:val="24"/>
          <w:lang w:val="hu-HU"/>
        </w:rPr>
        <w:t xml:space="preserve"> Elektromos, 2-6 sebzést okozó csapást mér egy célpontr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 xml:space="preserve">Protection from Electricity (3). </w:t>
      </w:r>
      <w:r>
        <w:rPr>
          <w:rFonts w:eastAsia="Times New Roman" w:cs="Times New Roman"/>
          <w:sz w:val="24"/>
          <w:szCs w:val="24"/>
          <w:lang w:val="hu-HU"/>
        </w:rPr>
        <w:t>Védelem az elektromos támadásoktól.</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parks (4). </w:t>
      </w:r>
      <w:r>
        <w:rPr>
          <w:rFonts w:eastAsia="Times New Roman" w:cs="Times New Roman"/>
          <w:sz w:val="24"/>
          <w:szCs w:val="24"/>
          <w:lang w:val="hu-HU"/>
        </w:rPr>
        <w:t>Eléggé véletlenszer</w:t>
      </w:r>
      <w:r>
        <w:rPr>
          <w:rFonts w:eastAsia="Times New Roman CE" w:cs="Times New Roman CE" w:ascii="Times New Roman CE" w:hAnsi="Times New Roman CE"/>
          <w:sz w:val="24"/>
          <w:szCs w:val="24"/>
          <w:lang w:val="hu-HU"/>
        </w:rPr>
        <w:t>ű irányba 3-7 elektromos gömböt lő szét. Zsúfolt teremben talán hatásos lehet. Sebzése 2 + a skill pontok száma. Elég gyenge.</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eather Fall (5). </w:t>
      </w:r>
      <w:r>
        <w:rPr>
          <w:rFonts w:eastAsia="Times New Roman" w:cs="Times New Roman"/>
          <w:sz w:val="24"/>
          <w:szCs w:val="24"/>
          <w:lang w:val="hu-HU"/>
        </w:rPr>
        <w:t>Pihekönny</w:t>
      </w:r>
      <w:r>
        <w:rPr>
          <w:rFonts w:eastAsia="Times New Roman CE" w:cs="Times New Roman CE" w:ascii="Times New Roman CE" w:hAnsi="Times New Roman CE"/>
          <w:sz w:val="24"/>
          <w:szCs w:val="24"/>
          <w:lang w:val="hu-HU"/>
        </w:rPr>
        <w:t>ű talajfogást biztosít, szóval lehet leugrani a hegyoldalakról és a repülés hatásának elmúltával sem fognak karaktereid péppé zúzódni. A levegő mágiájának szintje határozza meg, hogy mennyi ideig ha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Shield (8). </w:t>
      </w:r>
      <w:r>
        <w:rPr>
          <w:rFonts w:eastAsia="Times New Roman" w:cs="Times New Roman"/>
          <w:sz w:val="24"/>
          <w:szCs w:val="24"/>
          <w:lang w:val="hu-HU"/>
        </w:rPr>
        <w:t>Felezi a távolról ható fegyverek (pl. nyilak) sebzésé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Lightning Bolt (10). </w:t>
      </w:r>
      <w:r>
        <w:rPr>
          <w:rFonts w:eastAsia="Times New Roman" w:cs="Times New Roman"/>
          <w:sz w:val="24"/>
          <w:szCs w:val="24"/>
          <w:lang w:val="hu-HU"/>
        </w:rPr>
        <w:t>Százszázalékosan sebz</w:t>
      </w:r>
      <w:r>
        <w:rPr>
          <w:rFonts w:eastAsia="Times New Roman CE" w:cs="Times New Roman CE" w:ascii="Times New Roman CE" w:hAnsi="Times New Roman CE"/>
          <w:sz w:val="24"/>
          <w:szCs w:val="24"/>
          <w:lang w:val="hu-HU"/>
        </w:rPr>
        <w:t>ő spell. Sebzésének értéke Sebzése 1-8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Implosion (20). </w:t>
      </w:r>
      <w:r>
        <w:rPr>
          <w:rFonts w:eastAsia="Times New Roman" w:cs="Times New Roman"/>
          <w:sz w:val="24"/>
          <w:szCs w:val="24"/>
          <w:lang w:val="hu-HU"/>
        </w:rPr>
        <w:t>Egyetlen célpont körül ”megszünteti” a leveg</w:t>
      </w:r>
      <w:r>
        <w:rPr>
          <w:rFonts w:eastAsia="Times New Roman CE" w:cs="Times New Roman CE" w:ascii="Times New Roman CE" w:hAnsi="Times New Roman CE"/>
          <w:sz w:val="24"/>
          <w:szCs w:val="24"/>
          <w:lang w:val="hu-HU"/>
        </w:rPr>
        <w:t>őt, ami elég káros az egészségre nézve. Sebzése 1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ly (25). </w:t>
      </w:r>
      <w:r>
        <w:rPr>
          <w:rFonts w:eastAsia="Times New Roman" w:cs="Times New Roman"/>
          <w:sz w:val="24"/>
          <w:szCs w:val="24"/>
          <w:lang w:val="hu-HU"/>
        </w:rPr>
        <w:t>Repülés. Kizárólag a külvilágban használható. A leveg</w:t>
      </w:r>
      <w:r>
        <w:rPr>
          <w:rFonts w:eastAsia="Times New Roman CE" w:cs="Times New Roman CE" w:ascii="Times New Roman CE" w:hAnsi="Times New Roman CE"/>
          <w:sz w:val="24"/>
          <w:szCs w:val="24"/>
          <w:lang w:val="hu-HU"/>
        </w:rPr>
        <w:t>ő mágiájának szintje határozza meg, hogy mennyi ideig hat. A Page Up gombbal lehet felszállni és az insert-tel pedig landolni.</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tarburst (30). </w:t>
      </w:r>
      <w:r>
        <w:rPr>
          <w:rFonts w:eastAsia="Times New Roman" w:cs="Times New Roman"/>
          <w:sz w:val="24"/>
          <w:szCs w:val="24"/>
          <w:lang w:val="hu-HU"/>
        </w:rPr>
        <w:t>Az egyik legjobb támadóvarázslat, de csak a felszínen használható. Ellenfeleid garantáltan úgy fogják érezni, hogy rájuk szakadt a csillagos ég… Sebzése 20 + skill pont. A szintt</w:t>
      </w:r>
      <w:r>
        <w:rPr>
          <w:rFonts w:eastAsia="Times New Roman CE" w:cs="Times New Roman CE" w:ascii="Times New Roman CE" w:hAnsi="Times New Roman CE"/>
          <w:sz w:val="24"/>
          <w:szCs w:val="24"/>
          <w:lang w:val="hu-HU"/>
        </w:rPr>
        <w:t>ől függően 8-16 csillag ”hullását” idézheted elő.</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b/>
          <w:b/>
          <w:bCs/>
          <w:sz w:val="24"/>
          <w:szCs w:val="24"/>
          <w:lang w:val="hu-HU"/>
        </w:rPr>
      </w:pPr>
      <w:r>
        <w:rPr>
          <w:rFonts w:eastAsia="Times New Roman" w:cs="Times New Roman"/>
          <w:b/>
          <w:bCs/>
          <w:sz w:val="24"/>
          <w:szCs w:val="24"/>
          <w:lang w:val="hu-HU"/>
        </w:rPr>
        <w:t>A t</w:t>
      </w:r>
      <w:r>
        <w:rPr>
          <w:rFonts w:eastAsia="Times New Roman CE" w:cs="Times New Roman CE" w:ascii="Times New Roman CE" w:hAnsi="Times New Roman CE"/>
          <w:b/>
          <w:bCs/>
          <w:sz w:val="24"/>
          <w:szCs w:val="24"/>
          <w:lang w:val="hu-HU"/>
        </w:rPr>
        <w:t>űz (fire) varázslatai</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Torch Light (1). </w:t>
      </w:r>
      <w:r>
        <w:rPr>
          <w:rFonts w:eastAsia="Times New Roman" w:cs="Times New Roman"/>
          <w:sz w:val="24"/>
          <w:szCs w:val="24"/>
          <w:lang w:val="hu-HU"/>
        </w:rPr>
        <w:t>Ez tulajdonképpen mágikus fáklyafény, mely növeli a látótávolságot a sötétben. A varázsló szintjét</w:t>
      </w:r>
      <w:r>
        <w:rPr>
          <w:rFonts w:eastAsia="Times New Roman CE" w:cs="Times New Roman CE" w:ascii="Times New Roman CE" w:hAnsi="Times New Roman CE"/>
          <w:sz w:val="24"/>
          <w:szCs w:val="24"/>
          <w:lang w:val="hu-HU"/>
        </w:rPr>
        <w:t>ől függően változik az időtartama és a hatékonysága.</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lame Arrow (0-2). </w:t>
      </w:r>
      <w:r>
        <w:rPr>
          <w:rFonts w:eastAsia="Times New Roman" w:cs="Times New Roman"/>
          <w:sz w:val="24"/>
          <w:szCs w:val="24"/>
          <w:lang w:val="hu-HU"/>
        </w:rPr>
        <w:t>Tüzes nyilat repít a célzott ellenfélre. Sajnos csak 1-8-ig sebez, viszont egy mester szint</w:t>
      </w:r>
      <w:r>
        <w:rPr>
          <w:rFonts w:eastAsia="Times New Roman CE" w:cs="Times New Roman CE" w:ascii="Times New Roman CE" w:hAnsi="Times New Roman CE"/>
          <w:sz w:val="24"/>
          <w:szCs w:val="24"/>
          <w:lang w:val="hu-HU"/>
        </w:rPr>
        <w:t>ű varázsló ingyen lövi. Más kérdés, hogy rég baj van, ha azon a szinten erre még szükség van.</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Protection from Fire (3). </w:t>
      </w:r>
      <w:r>
        <w:rPr>
          <w:rFonts w:eastAsia="Times New Roman" w:cs="Times New Roman"/>
          <w:sz w:val="24"/>
          <w:szCs w:val="24"/>
          <w:lang w:val="hu-HU"/>
        </w:rPr>
        <w:t>A party minden tagjának t</w:t>
      </w:r>
      <w:r>
        <w:rPr>
          <w:rFonts w:eastAsia="Times New Roman CE" w:cs="Times New Roman CE" w:ascii="Times New Roman CE" w:hAnsi="Times New Roman CE"/>
          <w:sz w:val="24"/>
          <w:szCs w:val="24"/>
          <w:lang w:val="hu-HU"/>
        </w:rPr>
        <w:t>űzvédelmét erősíti a fire skill függvényében változó ideig és mértékben.</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ire Bolt (4). </w:t>
      </w:r>
      <w:r>
        <w:rPr>
          <w:rFonts w:eastAsia="Times New Roman" w:cs="Times New Roman"/>
          <w:sz w:val="24"/>
          <w:szCs w:val="24"/>
          <w:lang w:val="hu-HU"/>
        </w:rPr>
        <w:t>Egy célpontra használható, nagyon olcsó spell, mivel a sebzése 1-4 szorozva a varázsló t</w:t>
      </w:r>
      <w:r>
        <w:rPr>
          <w:rFonts w:eastAsia="Times New Roman CE" w:cs="Times New Roman CE" w:ascii="Times New Roman CE" w:hAnsi="Times New Roman CE"/>
          <w:sz w:val="24"/>
          <w:szCs w:val="24"/>
          <w:lang w:val="hu-HU"/>
        </w:rPr>
        <w:t>űz elementális tudásának pontjaival, igen méretes sebzést is tud okozni (például 16 skill pontnál akár 48-64-et is). A magasabb szintű mágusok ráadásul egyre gyorsabban is tudják használni.</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Haste (5). </w:t>
      </w:r>
      <w:r>
        <w:rPr>
          <w:rFonts w:eastAsia="Times New Roman" w:cs="Times New Roman"/>
          <w:sz w:val="24"/>
          <w:szCs w:val="24"/>
          <w:lang w:val="hu-HU"/>
        </w:rPr>
        <w:t>Felgyorsítja a karaktereket egy id</w:t>
      </w:r>
      <w:r>
        <w:rPr>
          <w:rFonts w:eastAsia="Times New Roman CE" w:cs="Times New Roman CE" w:ascii="Times New Roman CE" w:hAnsi="Times New Roman CE"/>
          <w:sz w:val="24"/>
          <w:szCs w:val="24"/>
          <w:lang w:val="hu-HU"/>
        </w:rPr>
        <w:t>őre (szintén a skill függvénye), azonban a party a turbózás hatásának eloszlásakor legyengül hat órára. Döntsd el, megéri-e.</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Fireball (8). </w:t>
      </w:r>
      <w:r>
        <w:rPr>
          <w:rFonts w:eastAsia="Times New Roman" w:cs="Times New Roman"/>
          <w:sz w:val="24"/>
          <w:szCs w:val="24"/>
          <w:lang w:val="hu-HU"/>
        </w:rPr>
        <w:t>Varázsló t</w:t>
      </w:r>
      <w:r>
        <w:rPr>
          <w:rFonts w:eastAsia="Times New Roman CE" w:cs="Times New Roman CE" w:ascii="Times New Roman CE" w:hAnsi="Times New Roman CE"/>
          <w:sz w:val="24"/>
          <w:szCs w:val="24"/>
          <w:lang w:val="hu-HU"/>
        </w:rPr>
        <w:t>űzlabda nélkül, elképzelhetetlen. Erről a spellről mindig a jó öreg Fizban fog az eszembe jutni… Ebben a programban</w:t>
      </w:r>
      <w:r>
        <w:rPr>
          <w:rFonts w:eastAsia="Times New Roman" w:cs="Times New Roman"/>
          <w:sz w:val="24"/>
          <w:szCs w:val="24"/>
          <w:lang w:val="hu-HU"/>
        </w:rPr>
        <w:t xml:space="preserve"> is elég méretes sebzést lehet okozni a fireball használatával, de mivel a gömb nem csak a célzott szörnyet, hanem környezetét is sebzi, nem túl jó közvetlen közelre alkalmazni, mert az ”oops” nem segít a megégett karaktereiden. A pusztító erejének értéke egyébként 1-6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Ring of Fire (10). </w:t>
      </w:r>
      <w:r>
        <w:rPr>
          <w:rFonts w:eastAsia="Times New Roman" w:cs="Times New Roman"/>
          <w:sz w:val="24"/>
          <w:szCs w:val="24"/>
          <w:lang w:val="hu-HU"/>
        </w:rPr>
        <w:t xml:space="preserve"> A party köré vont t</w:t>
      </w:r>
      <w:r>
        <w:rPr>
          <w:rFonts w:eastAsia="Times New Roman CE" w:cs="Times New Roman CE" w:ascii="Times New Roman CE" w:hAnsi="Times New Roman CE"/>
          <w:sz w:val="24"/>
          <w:szCs w:val="24"/>
          <w:lang w:val="hu-HU"/>
        </w:rPr>
        <w:t>űzgyűrű az összes közelben lévő szörnyet (és polgárt!) sebzi, akár falon és ajtón át is. Az ereje 6+a fire skill pontjainak száma. A hatótávolság és a felhasználásának sebessége a varázstudó szintjétől függ.</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ire Blast (15). </w:t>
      </w:r>
      <w:r>
        <w:rPr>
          <w:rFonts w:eastAsia="Times New Roman" w:cs="Times New Roman"/>
          <w:sz w:val="24"/>
          <w:szCs w:val="24"/>
          <w:lang w:val="hu-HU"/>
        </w:rPr>
        <w:t xml:space="preserve"> A party tekintetével megegyez</w:t>
      </w:r>
      <w:r>
        <w:rPr>
          <w:rFonts w:eastAsia="Times New Roman CE" w:cs="Times New Roman CE" w:ascii="Times New Roman CE" w:hAnsi="Times New Roman CE"/>
          <w:sz w:val="24"/>
          <w:szCs w:val="24"/>
          <w:lang w:val="hu-HU"/>
        </w:rPr>
        <w:t>ő irányba 3-7 tűzlövedék indul a légtérbe, ha használod, ezért kell vele kicsit gyakorolni. A sebzés 4 + 1-3 x skill pont. Számolj, megéri-e!</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Meteor Shower (20). </w:t>
      </w:r>
      <w:r>
        <w:rPr>
          <w:rFonts w:eastAsia="Times New Roman" w:cs="Times New Roman"/>
          <w:sz w:val="24"/>
          <w:szCs w:val="24"/>
          <w:lang w:val="hu-HU"/>
        </w:rPr>
        <w:t>Durva, nagy hatalmú varázslat, kizárólag a felszínen használható. Hatására izzó kövek hullanak az égb</w:t>
      </w:r>
      <w:r>
        <w:rPr>
          <w:rFonts w:eastAsia="Times New Roman CE" w:cs="Times New Roman CE" w:ascii="Times New Roman CE" w:hAnsi="Times New Roman CE"/>
          <w:sz w:val="24"/>
          <w:szCs w:val="24"/>
          <w:lang w:val="hu-HU"/>
        </w:rPr>
        <w:t>ől, ezért nem érdemes alatta bámészkodni. Alap szinten lassú és viszonylag kevés meteor hullik, ám egy mester varázsló tizenhat forró követ hullajt ellenfeleire, melyek sebzése 8 + skill pontok száma. Kiválóan kombinálható a repül</w:t>
      </w:r>
      <w:r>
        <w:rPr>
          <w:rFonts w:eastAsia="Times New Roman" w:cs="Times New Roman"/>
          <w:sz w:val="24"/>
          <w:szCs w:val="24"/>
          <w:lang w:val="hu-HU"/>
        </w:rPr>
        <w:t>éssel!</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Inferno (25). </w:t>
      </w:r>
      <w:r>
        <w:rPr>
          <w:rFonts w:eastAsia="Times New Roman" w:cs="Times New Roman"/>
          <w:sz w:val="24"/>
          <w:szCs w:val="24"/>
          <w:lang w:val="hu-HU"/>
        </w:rPr>
        <w:t>Lángokkal árasztja el a látható szörnyek testét. Sebzése 12 + skill pontok száma, szóval egész méretes. A karaktereidet nem sebzi, és kizárólag a labirintusokban, azaz zárt helyen m</w:t>
      </w:r>
      <w:r>
        <w:rPr>
          <w:rFonts w:eastAsia="Times New Roman CE" w:cs="Times New Roman CE" w:ascii="Times New Roman CE" w:hAnsi="Times New Roman CE"/>
          <w:sz w:val="24"/>
          <w:szCs w:val="24"/>
          <w:lang w:val="hu-HU"/>
        </w:rPr>
        <w:t>űködik.</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 xml:space="preserve">Incinerate (30). </w:t>
      </w:r>
      <w:r>
        <w:rPr>
          <w:rFonts w:eastAsia="Times New Roman" w:cs="Times New Roman"/>
          <w:sz w:val="24"/>
          <w:szCs w:val="24"/>
          <w:lang w:val="hu-HU"/>
        </w:rPr>
        <w:t>A leghatalmasabb erej</w:t>
      </w:r>
      <w:r>
        <w:rPr>
          <w:rFonts w:eastAsia="Times New Roman CE" w:cs="Times New Roman CE" w:ascii="Times New Roman CE" w:hAnsi="Times New Roman CE"/>
          <w:sz w:val="24"/>
          <w:szCs w:val="24"/>
          <w:lang w:val="hu-HU"/>
        </w:rPr>
        <w:t>ű tűzvarázslat. Egy célpontra hoz igen méretes csapást, szétszaggatva testét, vagy legalább annak egy részét. Sebzése 15 + 1-15x skill pont, szóval durva, mert átlag száz-kétszázat sebezhet. Viszont elég költsége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A víz (water) mágiáj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Awaken (1). </w:t>
      </w:r>
      <w:r>
        <w:rPr>
          <w:rFonts w:eastAsia="Times New Roman" w:cs="Times New Roman"/>
          <w:sz w:val="24"/>
          <w:szCs w:val="24"/>
          <w:lang w:val="hu-HU"/>
        </w:rPr>
        <w:t>Felébreszti az alvó karaktereket álmukból. Mágikus álmoknál a skill szintjét</w:t>
      </w:r>
      <w:r>
        <w:rPr>
          <w:rFonts w:eastAsia="Times New Roman CE" w:cs="Times New Roman CE" w:ascii="Times New Roman CE" w:hAnsi="Times New Roman CE"/>
          <w:sz w:val="24"/>
          <w:szCs w:val="24"/>
          <w:lang w:val="hu-HU"/>
        </w:rPr>
        <w:t>ől függ, hogy milyen régen elszenderedett partyt tud magához téríteni.</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Cold Beam (0-2). </w:t>
      </w:r>
      <w:r>
        <w:rPr>
          <w:rFonts w:eastAsia="Times New Roman" w:cs="Times New Roman"/>
          <w:sz w:val="24"/>
          <w:szCs w:val="24"/>
          <w:lang w:val="hu-HU"/>
        </w:rPr>
        <w:t>Jeges, százszázalékos, de csak 2-6 pontos sebzés.</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Protection from Cold (3). </w:t>
      </w:r>
      <w:r>
        <w:rPr>
          <w:rFonts w:eastAsia="Times New Roman" w:cs="Times New Roman"/>
          <w:sz w:val="24"/>
          <w:szCs w:val="24"/>
          <w:lang w:val="hu-HU"/>
        </w:rPr>
        <w:t>Jégvédelem. :)))</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Poison Spray (4). </w:t>
      </w:r>
      <w:r>
        <w:rPr>
          <w:rFonts w:eastAsia="Times New Roman" w:cs="Times New Roman"/>
          <w:sz w:val="24"/>
          <w:szCs w:val="24"/>
          <w:lang w:val="hu-HU"/>
        </w:rPr>
        <w:t>Meglehet</w:t>
      </w:r>
      <w:r>
        <w:rPr>
          <w:rFonts w:eastAsia="Times New Roman CE" w:cs="Times New Roman CE" w:ascii="Times New Roman CE" w:hAnsi="Times New Roman CE"/>
          <w:sz w:val="24"/>
          <w:szCs w:val="24"/>
          <w:lang w:val="hu-HU"/>
        </w:rPr>
        <w:t>ősen kis sebzést okoz ez a méregfelhő az előtted álló szörnyeknek, de mivel közülük elég kevésnek lesz poison ellenállása, talán megéri. (Sosem használtam.)</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Water Walk (5). </w:t>
      </w:r>
      <w:r>
        <w:rPr>
          <w:rFonts w:eastAsia="Times New Roman" w:cs="Times New Roman"/>
          <w:sz w:val="24"/>
          <w:szCs w:val="24"/>
          <w:lang w:val="hu-HU"/>
        </w:rPr>
        <w:t>Vízen járás. Nagyon hasznos. A spell hatásának id</w:t>
      </w:r>
      <w:r>
        <w:rPr>
          <w:rFonts w:eastAsia="Times New Roman CE" w:cs="Times New Roman CE" w:ascii="Times New Roman CE" w:hAnsi="Times New Roman CE"/>
          <w:sz w:val="24"/>
          <w:szCs w:val="24"/>
          <w:lang w:val="hu-HU"/>
        </w:rPr>
        <w:t>őtartama a skill szintjétől függ. Fontos, hogy minden huszadik vízen töltött percért spell pontot is veszítesz!</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Ice Bolt (8). </w:t>
      </w:r>
      <w:r>
        <w:rPr>
          <w:rFonts w:eastAsia="Times New Roman" w:cs="Times New Roman"/>
          <w:sz w:val="24"/>
          <w:szCs w:val="24"/>
          <w:lang w:val="hu-HU"/>
        </w:rPr>
        <w:t>Biztosan sebz</w:t>
      </w:r>
      <w:r>
        <w:rPr>
          <w:rFonts w:eastAsia="Times New Roman CE" w:cs="Times New Roman CE" w:ascii="Times New Roman CE" w:hAnsi="Times New Roman CE"/>
          <w:sz w:val="24"/>
          <w:szCs w:val="24"/>
          <w:lang w:val="hu-HU"/>
        </w:rPr>
        <w:t>ő jégnyilat repít a gaz ellen szívébe, melynek sebzése 1-7 x skill pontok száma. A fireball mellett kezdetben ez a legjobban használható varázslat, mivel akinek tűzvédelme van, ritkán bírja a jege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Enchant Item (10). </w:t>
      </w:r>
      <w:r>
        <w:rPr>
          <w:rFonts w:eastAsia="Times New Roman" w:cs="Times New Roman"/>
          <w:sz w:val="24"/>
          <w:szCs w:val="24"/>
          <w:lang w:val="hu-HU"/>
        </w:rPr>
        <w:t>Normál tárgyakat lehet vele megb</w:t>
      </w:r>
      <w:r>
        <w:rPr>
          <w:rFonts w:eastAsia="Times New Roman CE" w:cs="Times New Roman CE" w:ascii="Times New Roman CE" w:hAnsi="Times New Roman CE"/>
          <w:sz w:val="24"/>
          <w:szCs w:val="24"/>
          <w:lang w:val="hu-HU"/>
        </w:rPr>
        <w:t>űvölni. A szinttől függően egyre erősebb mágiát pakolhatsz a gyűrűkbe, medálokba, fegyverekbe, stb. Ennek titkaira is csak a következő számban tudok kitérni.</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cid Burst (15). </w:t>
      </w:r>
      <w:r>
        <w:rPr>
          <w:rFonts w:eastAsia="Times New Roman" w:cs="Times New Roman"/>
          <w:sz w:val="24"/>
          <w:szCs w:val="24"/>
          <w:lang w:val="hu-HU"/>
        </w:rPr>
        <w:t>Savas támadás egyetlen célpontra. Százszázalékos találat, 9 + 1-9 x skill pont a sebzése. Nem rossz, csak drága.</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Town Portal (20). </w:t>
      </w:r>
      <w:r>
        <w:rPr>
          <w:rFonts w:eastAsia="Times New Roman" w:cs="Times New Roman"/>
          <w:sz w:val="24"/>
          <w:szCs w:val="24"/>
          <w:lang w:val="hu-HU"/>
        </w:rPr>
        <w:t>Az egyik leghasznosabb víz mágia. M</w:t>
      </w:r>
      <w:r>
        <w:rPr>
          <w:rFonts w:eastAsia="Times New Roman CE" w:cs="Times New Roman CE" w:ascii="Times New Roman CE" w:hAnsi="Times New Roman CE"/>
          <w:sz w:val="24"/>
          <w:szCs w:val="24"/>
          <w:lang w:val="hu-HU"/>
        </w:rPr>
        <w:t>űködése nagyban függ a water magic skill szintjétől. Ha normál, akkor csak a felszínen, ha expert, akkor már a labirintusokban is használható. Az utolsó városi forráshoz teleportál, aminek a közelében voltál. Mesterszinten viszont bármelyik általad választott (de előzőleg már legalább egyszer meglátogatott) városba.</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Ice Blast (25). </w:t>
      </w:r>
      <w:r>
        <w:rPr>
          <w:rFonts w:eastAsia="Times New Roman" w:cs="Times New Roman"/>
          <w:sz w:val="24"/>
          <w:szCs w:val="24"/>
          <w:lang w:val="hu-HU"/>
        </w:rPr>
        <w:t>Jéggömböt küldhetsz vészterhes útjára ezzel a varázslattal. A fagyot hozó golyó a célban szétrobban, hét jeges szilánkot szórva az ellenfeleidre, melyek mindegyike 12 + 1-2 x skill pont sebzést okoz.</w:t>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Lloyd's Beacon (30).</w:t>
      </w:r>
      <w:r>
        <w:rPr>
          <w:rFonts w:eastAsia="Times New Roman" w:cs="Times New Roman"/>
          <w:sz w:val="24"/>
          <w:szCs w:val="24"/>
          <w:lang w:val="hu-HU"/>
        </w:rPr>
        <w:t xml:space="preserve"> Ezzel a varázslattal Te memorizálhatsz olyan helyeket (1-5), ahová bizonyos id</w:t>
      </w:r>
      <w:r>
        <w:rPr>
          <w:rFonts w:eastAsia="Times New Roman CE" w:cs="Times New Roman CE" w:ascii="Times New Roman CE" w:hAnsi="Times New Roman CE"/>
          <w:sz w:val="24"/>
          <w:szCs w:val="24"/>
          <w:lang w:val="hu-HU"/>
        </w:rPr>
        <w:t>őn belül visszatérhetsz. Tehát ugyanez a spell alkalmas a hely memorizálására és a visszatérésre is. Vigyázat, a víz mágiájában való jártasságtól függő időlimit is va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 föld (earth) mágiáj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tun (1).  </w:t>
      </w:r>
      <w:r>
        <w:rPr>
          <w:rFonts w:eastAsia="Times New Roman" w:cs="Times New Roman"/>
          <w:sz w:val="24"/>
          <w:szCs w:val="24"/>
          <w:lang w:val="hu-HU"/>
        </w:rPr>
        <w:t>Egyszer</w:t>
      </w:r>
      <w:r>
        <w:rPr>
          <w:rFonts w:eastAsia="Times New Roman CE" w:cs="Times New Roman CE" w:ascii="Times New Roman CE" w:hAnsi="Times New Roman CE"/>
          <w:sz w:val="24"/>
          <w:szCs w:val="24"/>
          <w:lang w:val="hu-HU"/>
        </w:rPr>
        <w:t>űen hátrébb löki a szörnye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Magic Arrow (0-2). </w:t>
      </w:r>
      <w:r>
        <w:rPr>
          <w:rFonts w:eastAsia="Times New Roman" w:cs="Times New Roman"/>
          <w:sz w:val="24"/>
          <w:szCs w:val="24"/>
          <w:lang w:val="hu-HU"/>
        </w:rPr>
        <w:t>Mágikus nyíl, mely 3-8 sebzést okoz.</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Protection from Magic (3). </w:t>
      </w:r>
      <w:r>
        <w:rPr>
          <w:rFonts w:eastAsia="Times New Roman" w:cs="Times New Roman"/>
          <w:sz w:val="24"/>
          <w:szCs w:val="24"/>
          <w:lang w:val="hu-HU"/>
        </w:rPr>
        <w:t>Mágikus támadások elleni fokozott védelem.</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Deadly Swarm (4). </w:t>
      </w:r>
      <w:r>
        <w:rPr>
          <w:rFonts w:eastAsia="Times New Roman" w:cs="Times New Roman"/>
          <w:sz w:val="24"/>
          <w:szCs w:val="24"/>
          <w:lang w:val="hu-HU"/>
        </w:rPr>
        <w:t>Dühödt méhraj támad a szörnyekre, mely nem sebez ugyan sokat (1-3 x skill pont), viszont biztosan talál.</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tone Skin (5). </w:t>
      </w:r>
      <w:r>
        <w:rPr>
          <w:rFonts w:eastAsia="Times New Roman" w:cs="Times New Roman"/>
          <w:sz w:val="24"/>
          <w:szCs w:val="24"/>
          <w:lang w:val="hu-HU"/>
        </w:rPr>
        <w:t>A skill szintjét</w:t>
      </w:r>
      <w:r>
        <w:rPr>
          <w:rFonts w:eastAsia="Times New Roman CE" w:cs="Times New Roman CE" w:ascii="Times New Roman CE" w:hAnsi="Times New Roman CE"/>
          <w:sz w:val="24"/>
          <w:szCs w:val="24"/>
          <w:lang w:val="hu-HU"/>
        </w:rPr>
        <w:t>ől függően növeli az AC-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Blades (8). </w:t>
      </w:r>
      <w:r>
        <w:rPr>
          <w:rFonts w:eastAsia="Times New Roman" w:cs="Times New Roman"/>
          <w:sz w:val="24"/>
          <w:szCs w:val="24"/>
          <w:lang w:val="hu-HU"/>
        </w:rPr>
        <w:t>Pörg</w:t>
      </w:r>
      <w:r>
        <w:rPr>
          <w:rFonts w:eastAsia="Times New Roman CE" w:cs="Times New Roman CE" w:ascii="Times New Roman CE" w:hAnsi="Times New Roman CE"/>
          <w:sz w:val="24"/>
          <w:szCs w:val="24"/>
          <w:lang w:val="hu-HU"/>
        </w:rPr>
        <w:t>ő, borotvaéles, mágikus pengét küld a célpontra. Ez aztán határozottan fizikai sebzés, szóval a mágia védelem mit sem segít az áldozaton. Se</w:t>
      </w:r>
      <w:r>
        <w:rPr>
          <w:rFonts w:eastAsia="Times New Roman" w:cs="Times New Roman"/>
          <w:sz w:val="24"/>
          <w:szCs w:val="24"/>
          <w:lang w:val="hu-HU"/>
        </w:rPr>
        <w:t>bzése 1-5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tone to Flesh (10). </w:t>
      </w:r>
      <w:r>
        <w:rPr>
          <w:rFonts w:eastAsia="Times New Roman" w:cs="Times New Roman"/>
          <w:sz w:val="24"/>
          <w:szCs w:val="24"/>
          <w:lang w:val="hu-HU"/>
        </w:rPr>
        <w:t>A k</w:t>
      </w:r>
      <w:r>
        <w:rPr>
          <w:rFonts w:eastAsia="Times New Roman CE" w:cs="Times New Roman CE" w:ascii="Times New Roman CE" w:hAnsi="Times New Roman CE"/>
          <w:sz w:val="24"/>
          <w:szCs w:val="24"/>
          <w:lang w:val="hu-HU"/>
        </w:rPr>
        <w:t>ővé változtatott karaktereket változtatja vissza hús-vér emberekké. Minél régebben vált kővé a karakter, annál magasabb szintű föld mágia szükséges a ”feloldás”-hoz.</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Rock Blast (15). </w:t>
      </w:r>
      <w:r>
        <w:rPr>
          <w:rFonts w:eastAsia="Times New Roman" w:cs="Times New Roman"/>
          <w:sz w:val="24"/>
          <w:szCs w:val="24"/>
          <w:lang w:val="hu-HU"/>
        </w:rPr>
        <w:t xml:space="preserve"> K</w:t>
      </w:r>
      <w:r>
        <w:rPr>
          <w:rFonts w:eastAsia="Times New Roman CE" w:cs="Times New Roman CE" w:ascii="Times New Roman CE" w:hAnsi="Times New Roman CE"/>
          <w:sz w:val="24"/>
          <w:szCs w:val="24"/>
          <w:lang w:val="hu-HU"/>
        </w:rPr>
        <w:t>őbomba, melynek sebzése 1-8 x skill pont. Ha rossz helyen állsz, téged sem kímél.</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Turn to Stone (20). </w:t>
      </w:r>
      <w:r>
        <w:rPr>
          <w:rFonts w:eastAsia="Times New Roman" w:cs="Times New Roman"/>
          <w:sz w:val="24"/>
          <w:szCs w:val="24"/>
          <w:lang w:val="hu-HU"/>
        </w:rPr>
        <w:t>Ideiglenesen k</w:t>
      </w:r>
      <w:r>
        <w:rPr>
          <w:rFonts w:eastAsia="Times New Roman CE" w:cs="Times New Roman CE" w:ascii="Times New Roman CE" w:hAnsi="Times New Roman CE"/>
          <w:sz w:val="24"/>
          <w:szCs w:val="24"/>
          <w:lang w:val="hu-HU"/>
        </w:rPr>
        <w:t>ővé változtat egy lényt. A ”szobor” azonban nem sebezhető, igaz, nem is támad.</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Death Blossom (25).  </w:t>
      </w:r>
      <w:r>
        <w:rPr>
          <w:rFonts w:eastAsia="Times New Roman" w:cs="Times New Roman"/>
          <w:sz w:val="24"/>
          <w:szCs w:val="24"/>
          <w:lang w:val="hu-HU"/>
        </w:rPr>
        <w:t>Halált hozó sziklát zúdíthatsz ezzel az ellenfél nyakába, de csak szabadtéren. Sebzése 20 + 1 x skill pon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 xml:space="preserve">Mass Distortion (30). </w:t>
      </w:r>
      <w:r>
        <w:rPr>
          <w:rFonts w:eastAsia="Times New Roman" w:cs="Times New Roman"/>
          <w:sz w:val="24"/>
          <w:szCs w:val="24"/>
          <w:lang w:val="hu-HU"/>
        </w:rPr>
        <w:t>Megnöveli a célzott lény súlyát, aki ennek következtében saját HP-jének 25 %-át sebz</w:t>
      </w:r>
      <w:r>
        <w:rPr>
          <w:rFonts w:eastAsia="Times New Roman CE" w:cs="Times New Roman CE" w:ascii="Times New Roman CE" w:hAnsi="Times New Roman CE"/>
          <w:sz w:val="24"/>
          <w:szCs w:val="24"/>
          <w:lang w:val="hu-HU"/>
        </w:rPr>
        <w:t>ődi + 2% x skill pon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 lélek (spirit) mágiáj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pirit Arrow (0-1). </w:t>
      </w:r>
      <w:r>
        <w:rPr>
          <w:rFonts w:eastAsia="Times New Roman" w:cs="Times New Roman"/>
          <w:sz w:val="24"/>
          <w:szCs w:val="24"/>
          <w:lang w:val="hu-HU"/>
        </w:rPr>
        <w:t>Negatív energiát lövell a célpont felé, aki 1-6-ot sebz</w:t>
      </w:r>
      <w:r>
        <w:rPr>
          <w:rFonts w:eastAsia="Times New Roman CE" w:cs="Times New Roman CE" w:ascii="Times New Roman CE" w:hAnsi="Times New Roman CE"/>
          <w:sz w:val="24"/>
          <w:szCs w:val="24"/>
          <w:lang w:val="hu-HU"/>
        </w:rPr>
        <w:t>ődik.</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Bless (2). </w:t>
      </w:r>
      <w:r>
        <w:rPr>
          <w:rFonts w:eastAsia="Times New Roman" w:cs="Times New Roman"/>
          <w:sz w:val="24"/>
          <w:szCs w:val="24"/>
          <w:lang w:val="hu-HU"/>
        </w:rPr>
        <w:t>A megáldott karakter nagyobb eséllyel találja el a szörnyeket. Expert fokozattól az egész partyra ha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Healing Touch (3). </w:t>
      </w:r>
      <w:r>
        <w:rPr>
          <w:rFonts w:eastAsia="Times New Roman" w:cs="Times New Roman"/>
          <w:sz w:val="24"/>
          <w:szCs w:val="24"/>
          <w:lang w:val="hu-HU"/>
        </w:rPr>
        <w:t>A szintt</w:t>
      </w:r>
      <w:r>
        <w:rPr>
          <w:rFonts w:eastAsia="Times New Roman CE" w:cs="Times New Roman CE" w:ascii="Times New Roman CE" w:hAnsi="Times New Roman CE"/>
          <w:sz w:val="24"/>
          <w:szCs w:val="24"/>
          <w:lang w:val="hu-HU"/>
        </w:rPr>
        <w:t>ől függően 3-11 HP-t gyógyí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 xml:space="preserve">Lucky Day (4). </w:t>
      </w:r>
      <w:r>
        <w:rPr>
          <w:rFonts w:eastAsia="Times New Roman" w:cs="Times New Roman"/>
          <w:sz w:val="24"/>
          <w:szCs w:val="24"/>
          <w:lang w:val="hu-HU"/>
        </w:rPr>
        <w:t>Ideiglenesen jelent</w:t>
      </w:r>
      <w:r>
        <w:rPr>
          <w:rFonts w:eastAsia="Times New Roman CE" w:cs="Times New Roman CE" w:ascii="Times New Roman CE" w:hAnsi="Times New Roman CE"/>
          <w:sz w:val="24"/>
          <w:szCs w:val="24"/>
          <w:lang w:val="hu-HU"/>
        </w:rPr>
        <w:t>ősen növeli a luck értékét, mester fokozaton akár az összes karakternek.</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Remove Curse (5). </w:t>
      </w:r>
      <w:r>
        <w:rPr>
          <w:rFonts w:eastAsia="Times New Roman" w:cs="Times New Roman"/>
          <w:sz w:val="24"/>
          <w:szCs w:val="24"/>
          <w:lang w:val="hu-HU"/>
        </w:rPr>
        <w:t>Ha idejében használod, helyrehozza a megátkozott karakterek lelki világá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Guardian Angel (8). </w:t>
      </w:r>
      <w:r>
        <w:rPr>
          <w:rFonts w:eastAsia="Times New Roman CE" w:cs="Times New Roman CE" w:ascii="Times New Roman CE" w:hAnsi="Times New Roman CE"/>
          <w:sz w:val="24"/>
          <w:szCs w:val="24"/>
          <w:lang w:val="hu-HU"/>
        </w:rPr>
        <w:t>Őrangyalt idéz, aki visszahoz a halálból, ám ennek ára is van. Egyszerűbb játékállást menteni.</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Heroism (10). </w:t>
      </w:r>
      <w:r>
        <w:rPr>
          <w:rFonts w:eastAsia="Times New Roman" w:cs="Times New Roman"/>
          <w:sz w:val="24"/>
          <w:szCs w:val="24"/>
          <w:lang w:val="hu-HU"/>
        </w:rPr>
        <w:t>A karakterek sebzését növeli meg.</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Turn Undead (15). </w:t>
      </w:r>
      <w:r>
        <w:rPr>
          <w:rFonts w:eastAsia="Times New Roman" w:cs="Times New Roman"/>
          <w:sz w:val="24"/>
          <w:szCs w:val="24"/>
          <w:lang w:val="hu-HU"/>
        </w:rPr>
        <w:t>Az él</w:t>
      </w:r>
      <w:r>
        <w:rPr>
          <w:rFonts w:eastAsia="Times New Roman CE" w:cs="Times New Roman CE" w:ascii="Times New Roman CE" w:hAnsi="Times New Roman CE"/>
          <w:sz w:val="24"/>
          <w:szCs w:val="24"/>
          <w:lang w:val="hu-HU"/>
        </w:rPr>
        <w:t>őhalott szörnyeket megfutamodásra kényszeríti.</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Raise Dead (20). </w:t>
      </w:r>
      <w:r>
        <w:rPr>
          <w:rFonts w:eastAsia="Times New Roman" w:cs="Times New Roman"/>
          <w:sz w:val="24"/>
          <w:szCs w:val="24"/>
          <w:lang w:val="hu-HU"/>
        </w:rPr>
        <w:t>Feltámaszthatod halott karaktereidet. De vigyázat, id</w:t>
      </w:r>
      <w:r>
        <w:rPr>
          <w:rFonts w:eastAsia="Times New Roman CE" w:cs="Times New Roman CE" w:ascii="Times New Roman CE" w:hAnsi="Times New Roman CE"/>
          <w:sz w:val="24"/>
          <w:szCs w:val="24"/>
          <w:lang w:val="hu-HU"/>
        </w:rPr>
        <w:t>őben kell használnod, különben már csak a templomban segíthetnek rajta!</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hared Life (25). </w:t>
      </w:r>
      <w:r>
        <w:rPr>
          <w:rFonts w:eastAsia="Times New Roman" w:cs="Times New Roman"/>
          <w:sz w:val="24"/>
          <w:szCs w:val="24"/>
          <w:lang w:val="hu-HU"/>
        </w:rPr>
        <w:t>Felettébb hasznos spell, mely összegzi a karakterek életpontjait, majd egyenl</w:t>
      </w:r>
      <w:r>
        <w:rPr>
          <w:rFonts w:eastAsia="Times New Roman CE" w:cs="Times New Roman CE" w:ascii="Times New Roman CE" w:hAnsi="Times New Roman CE"/>
          <w:sz w:val="24"/>
          <w:szCs w:val="24"/>
          <w:lang w:val="hu-HU"/>
        </w:rPr>
        <w:t>ően szétosztja azokat a karakterek között, megnövelve némi bónusszal, ami a skill szintjének függvénye.</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Resurrection (30). </w:t>
      </w:r>
      <w:r>
        <w:rPr>
          <w:rFonts w:eastAsia="Times New Roman" w:cs="Times New Roman"/>
          <w:sz w:val="24"/>
          <w:szCs w:val="24"/>
          <w:lang w:val="hu-HU"/>
        </w:rPr>
        <w:t>Életre kelti a tökéletesen elpusztított karaktert, akinek a teste megsemmisült. M</w:t>
      </w:r>
      <w:r>
        <w:rPr>
          <w:rFonts w:eastAsia="Times New Roman CE" w:cs="Times New Roman CE" w:ascii="Times New Roman CE" w:hAnsi="Times New Roman CE"/>
          <w:sz w:val="24"/>
          <w:szCs w:val="24"/>
          <w:lang w:val="hu-HU"/>
        </w:rPr>
        <w:t>űködése hasonló, mint a Raise Dead esetében.</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z elme (mind) mágiáj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Meditation (1). </w:t>
      </w:r>
      <w:r>
        <w:rPr>
          <w:rFonts w:eastAsia="Times New Roman" w:cs="Times New Roman"/>
          <w:sz w:val="24"/>
          <w:szCs w:val="24"/>
          <w:lang w:val="hu-HU"/>
        </w:rPr>
        <w:t>Ideiglenesen megnöveli a választott karakter (party) intellect és personality értéké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Remove Fear (2). </w:t>
      </w:r>
      <w:r>
        <w:rPr>
          <w:rFonts w:eastAsia="Times New Roman" w:cs="Times New Roman"/>
          <w:sz w:val="24"/>
          <w:szCs w:val="24"/>
          <w:lang w:val="hu-HU"/>
        </w:rPr>
        <w:t>Eloszlatja a félelmet. Id</w:t>
      </w:r>
      <w:r>
        <w:rPr>
          <w:rFonts w:eastAsia="Times New Roman CE" w:cs="Times New Roman CE" w:ascii="Times New Roman CE" w:hAnsi="Times New Roman CE"/>
          <w:sz w:val="24"/>
          <w:szCs w:val="24"/>
          <w:lang w:val="hu-HU"/>
        </w:rPr>
        <w:t>őben használd!</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Mind Blast (3). </w:t>
      </w:r>
      <w:r>
        <w:rPr>
          <w:rFonts w:eastAsia="Times New Roman" w:cs="Times New Roman"/>
          <w:sz w:val="24"/>
          <w:szCs w:val="24"/>
          <w:lang w:val="hu-HU"/>
        </w:rPr>
        <w:t>Mentális sebzés, melynek értéke 5 + 1-2 x skill pon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Precision (4). </w:t>
      </w:r>
      <w:r>
        <w:rPr>
          <w:rFonts w:eastAsia="Times New Roman" w:cs="Times New Roman"/>
          <w:sz w:val="24"/>
          <w:szCs w:val="24"/>
          <w:lang w:val="hu-HU"/>
        </w:rPr>
        <w:t>A választott karakter (party) accuracy értékét növeli ideiglenesen.</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Cure Paralysis (5).</w:t>
      </w:r>
      <w:r>
        <w:rPr>
          <w:rFonts w:eastAsia="Times New Roman" w:cs="Times New Roman"/>
          <w:sz w:val="24"/>
          <w:szCs w:val="24"/>
          <w:lang w:val="hu-HU"/>
        </w:rPr>
        <w:t xml:space="preserve"> Megszünteti a paralízist, ha id</w:t>
      </w:r>
      <w:r>
        <w:rPr>
          <w:rFonts w:eastAsia="Times New Roman CE" w:cs="Times New Roman CE" w:ascii="Times New Roman CE" w:hAnsi="Times New Roman CE"/>
          <w:sz w:val="24"/>
          <w:szCs w:val="24"/>
          <w:lang w:val="hu-HU"/>
        </w:rPr>
        <w:t>őben alkalmazod.</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Charm (8). </w:t>
      </w:r>
      <w:r>
        <w:rPr>
          <w:rFonts w:eastAsia="Times New Roman" w:cs="Times New Roman"/>
          <w:sz w:val="24"/>
          <w:szCs w:val="24"/>
          <w:lang w:val="hu-HU"/>
        </w:rPr>
        <w:t xml:space="preserve"> Elb</w:t>
      </w:r>
      <w:r>
        <w:rPr>
          <w:rFonts w:eastAsia="Times New Roman CE" w:cs="Times New Roman CE" w:ascii="Times New Roman CE" w:hAnsi="Times New Roman CE"/>
          <w:sz w:val="24"/>
          <w:szCs w:val="24"/>
          <w:lang w:val="hu-HU"/>
        </w:rPr>
        <w:t>űvöli a rád támadó szörnyet, aki ideiglenesen felhagy agresszív szándékaival. De a ”csoda” varázsa azonnal szerte foszlik, ha megütöd Ő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w:t>
      </w:r>
      <w:r>
        <w:rPr>
          <w:rFonts w:eastAsia="Times New Roman" w:cs="Times New Roman"/>
          <w:b/>
          <w:bCs/>
          <w:sz w:val="24"/>
          <w:szCs w:val="24"/>
          <w:lang w:val="hu-HU"/>
        </w:rPr>
        <w:t xml:space="preserve">ass Fear (10). </w:t>
      </w:r>
      <w:r>
        <w:rPr>
          <w:rFonts w:eastAsia="Times New Roman" w:cs="Times New Roman"/>
          <w:sz w:val="24"/>
          <w:szCs w:val="24"/>
          <w:lang w:val="hu-HU"/>
        </w:rPr>
        <w:t>A látótereden belül minden szörny rettegve menekülni kezd. Él</w:t>
      </w:r>
      <w:r>
        <w:rPr>
          <w:rFonts w:eastAsia="Times New Roman CE" w:cs="Times New Roman CE" w:ascii="Times New Roman CE" w:hAnsi="Times New Roman CE"/>
          <w:sz w:val="24"/>
          <w:szCs w:val="24"/>
          <w:lang w:val="hu-HU"/>
        </w:rPr>
        <w:t>őhalottakra nem hat és egyetlen sebzés már törli a hatás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Feeblemind (15). </w:t>
      </w:r>
      <w:r>
        <w:rPr>
          <w:rFonts w:eastAsia="Times New Roman" w:cs="Times New Roman"/>
          <w:sz w:val="24"/>
          <w:szCs w:val="24"/>
          <w:lang w:val="hu-HU"/>
        </w:rPr>
        <w:t>A célzott lény korlátozott ideig nem képes varázslatot használni.</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Cure Insanity (20). </w:t>
      </w:r>
      <w:r>
        <w:rPr>
          <w:rFonts w:eastAsia="Times New Roman" w:cs="Times New Roman"/>
          <w:sz w:val="24"/>
          <w:szCs w:val="24"/>
          <w:lang w:val="hu-HU"/>
        </w:rPr>
        <w:t>Gyógyítja a hülyeséget!!! No commen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Psychic Shock (25). </w:t>
      </w:r>
      <w:r>
        <w:rPr>
          <w:rFonts w:eastAsia="Times New Roman" w:cs="Times New Roman"/>
          <w:sz w:val="24"/>
          <w:szCs w:val="24"/>
          <w:lang w:val="hu-HU"/>
        </w:rPr>
        <w:t>Brutális mentális sebzést okozó varázslat. Sebzése 12 + 1-12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Telekinesis (30). </w:t>
      </w:r>
      <w:r>
        <w:rPr>
          <w:rFonts w:eastAsia="Times New Roman" w:cs="Times New Roman"/>
          <w:sz w:val="24"/>
          <w:szCs w:val="24"/>
          <w:lang w:val="hu-HU"/>
        </w:rPr>
        <w:t>Tárgyakat manipulálhatsz ezzel a varázslattal, anélkül, hogy fizikálisan megérintenéd azokat. Így megúszhatod az esetleges csapdák olykor halálos méret</w:t>
      </w:r>
      <w:r>
        <w:rPr>
          <w:rFonts w:eastAsia="Times New Roman CE" w:cs="Times New Roman CE" w:ascii="Times New Roman CE" w:hAnsi="Times New Roman CE"/>
          <w:sz w:val="24"/>
          <w:szCs w:val="24"/>
          <w:lang w:val="hu-HU"/>
        </w:rPr>
        <w:t>ű sebzését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A test (body) mágiáj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Cure Weakness (1). </w:t>
      </w:r>
      <w:r>
        <w:rPr>
          <w:rFonts w:eastAsia="Times New Roman" w:cs="Times New Roman"/>
          <w:sz w:val="24"/>
          <w:szCs w:val="24"/>
          <w:lang w:val="hu-HU"/>
        </w:rPr>
        <w:t>A legyengült karakter testét szedi ráncba.</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irst Aid (2). </w:t>
      </w:r>
      <w:r>
        <w:rPr>
          <w:rFonts w:eastAsia="Times New Roman" w:cs="Times New Roman"/>
          <w:sz w:val="24"/>
          <w:szCs w:val="24"/>
          <w:lang w:val="hu-HU"/>
        </w:rPr>
        <w:t>Els</w:t>
      </w:r>
      <w:r>
        <w:rPr>
          <w:rFonts w:eastAsia="Times New Roman CE" w:cs="Times New Roman CE" w:ascii="Times New Roman CE" w:hAnsi="Times New Roman CE"/>
          <w:sz w:val="24"/>
          <w:szCs w:val="24"/>
          <w:lang w:val="hu-HU"/>
        </w:rPr>
        <w:t>ősegély, mely nagyon olcsón gyógyít, de a skill szintjétól függően legfeljebb 5-10 HP-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Protection from Poison (3). </w:t>
      </w:r>
      <w:r>
        <w:rPr>
          <w:rFonts w:eastAsia="Times New Roman" w:cs="Times New Roman"/>
          <w:sz w:val="24"/>
          <w:szCs w:val="24"/>
          <w:lang w:val="hu-HU"/>
        </w:rPr>
        <w:t>Viszonylagos védelem a mérgezést</w:t>
      </w:r>
      <w:r>
        <w:rPr>
          <w:rFonts w:eastAsia="Times New Roman CE" w:cs="Times New Roman CE" w:ascii="Times New Roman CE" w:hAnsi="Times New Roman CE"/>
          <w:sz w:val="24"/>
          <w:szCs w:val="24"/>
          <w:lang w:val="hu-HU"/>
        </w:rPr>
        <w:t>ől.</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Harm (4). </w:t>
      </w:r>
      <w:r>
        <w:rPr>
          <w:rFonts w:eastAsia="Times New Roman" w:cs="Times New Roman"/>
          <w:sz w:val="24"/>
          <w:szCs w:val="24"/>
          <w:lang w:val="hu-HU"/>
        </w:rPr>
        <w:t>Mágikus sebzés. Értéke 8 + 1-2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Cure Wounds (5).</w:t>
      </w:r>
      <w:r>
        <w:rPr>
          <w:rFonts w:eastAsia="Times New Roman" w:cs="Times New Roman"/>
          <w:sz w:val="24"/>
          <w:szCs w:val="24"/>
          <w:lang w:val="hu-HU"/>
        </w:rPr>
        <w:t xml:space="preserve"> Magasabb szint</w:t>
      </w:r>
      <w:r>
        <w:rPr>
          <w:rFonts w:eastAsia="Times New Roman CE" w:cs="Times New Roman CE" w:ascii="Times New Roman CE" w:hAnsi="Times New Roman CE"/>
          <w:sz w:val="24"/>
          <w:szCs w:val="24"/>
          <w:lang w:val="hu-HU"/>
        </w:rPr>
        <w:t>ű gyógyító varázslat. Hatása 5 + 2 x skill pont HP növekedés.</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Cure Poison (8). </w:t>
      </w:r>
      <w:r>
        <w:rPr>
          <w:rFonts w:eastAsia="Times New Roman" w:cs="Times New Roman"/>
          <w:sz w:val="24"/>
          <w:szCs w:val="24"/>
          <w:lang w:val="hu-HU"/>
        </w:rPr>
        <w:t>Méregtelenítés. Figyelj, ki ne csússz az id</w:t>
      </w:r>
      <w:r>
        <w:rPr>
          <w:rFonts w:eastAsia="Times New Roman CE" w:cs="Times New Roman CE" w:ascii="Times New Roman CE" w:hAnsi="Times New Roman CE"/>
          <w:sz w:val="24"/>
          <w:szCs w:val="24"/>
          <w:lang w:val="hu-HU"/>
        </w:rPr>
        <w:t>őből!</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Speed (10). </w:t>
      </w:r>
      <w:r>
        <w:rPr>
          <w:rFonts w:eastAsia="Times New Roman" w:cs="Times New Roman"/>
          <w:sz w:val="24"/>
          <w:szCs w:val="24"/>
          <w:lang w:val="hu-HU"/>
        </w:rPr>
        <w:t>Ideiglenesen növeli a választott karakter (party) speed értéké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Cure Disease (15). </w:t>
      </w:r>
      <w:r>
        <w:rPr>
          <w:rFonts w:eastAsia="Times New Roman" w:cs="Times New Roman"/>
          <w:sz w:val="24"/>
          <w:szCs w:val="24"/>
          <w:lang w:val="hu-HU"/>
        </w:rPr>
        <w:t>Ki</w:t>
      </w:r>
      <w:r>
        <w:rPr>
          <w:rFonts w:eastAsia="Times New Roman CE" w:cs="Times New Roman CE" w:ascii="Times New Roman CE" w:hAnsi="Times New Roman CE"/>
          <w:sz w:val="24"/>
          <w:szCs w:val="24"/>
          <w:lang w:val="hu-HU"/>
        </w:rPr>
        <w:t>űzi a testből a kóros fertőzéseke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Power (20). </w:t>
      </w:r>
      <w:r>
        <w:rPr>
          <w:rFonts w:eastAsia="Times New Roman" w:cs="Times New Roman"/>
          <w:sz w:val="24"/>
          <w:szCs w:val="24"/>
          <w:lang w:val="hu-HU"/>
        </w:rPr>
        <w:t>Ideiglenesen növeli a választott karakter (party) might értéké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lying Fist (25). </w:t>
      </w:r>
      <w:r>
        <w:rPr>
          <w:rFonts w:eastAsia="Times New Roman" w:cs="Times New Roman"/>
          <w:sz w:val="24"/>
          <w:szCs w:val="24"/>
          <w:lang w:val="hu-HU"/>
        </w:rPr>
        <w:t>Er</w:t>
      </w:r>
      <w:r>
        <w:rPr>
          <w:rFonts w:eastAsia="Times New Roman CE" w:cs="Times New Roman CE" w:ascii="Times New Roman CE" w:hAnsi="Times New Roman CE"/>
          <w:sz w:val="24"/>
          <w:szCs w:val="24"/>
          <w:lang w:val="hu-HU"/>
        </w:rPr>
        <w:t>ős mágikus ütést mér egy ellenfélre. Sebzése 30 + 1-5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Power Cure (30). </w:t>
      </w:r>
      <w:r>
        <w:rPr>
          <w:rFonts w:eastAsia="Times New Roman" w:cs="Times New Roman"/>
          <w:sz w:val="24"/>
          <w:szCs w:val="24"/>
          <w:lang w:val="hu-HU"/>
        </w:rPr>
        <w:t>A leger</w:t>
      </w:r>
      <w:r>
        <w:rPr>
          <w:rFonts w:eastAsia="Times New Roman CE" w:cs="Times New Roman CE" w:ascii="Times New Roman CE" w:hAnsi="Times New Roman CE"/>
          <w:sz w:val="24"/>
          <w:szCs w:val="24"/>
          <w:lang w:val="hu-HU"/>
        </w:rPr>
        <w:t>ősebb gyógyító mágia, mely az egész partyt gyógyítja a skilltől függő mértékbe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 fény (light) mágiáj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Create Food (20). </w:t>
      </w:r>
      <w:r>
        <w:rPr>
          <w:rFonts w:eastAsia="Times New Roman" w:cs="Times New Roman"/>
          <w:sz w:val="24"/>
          <w:szCs w:val="24"/>
          <w:lang w:val="hu-HU"/>
        </w:rPr>
        <w:t>Élelmet teremthetsz vele.</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Golden Touch (25). </w:t>
      </w:r>
      <w:r>
        <w:rPr>
          <w:rFonts w:eastAsia="Times New Roman" w:cs="Times New Roman"/>
          <w:sz w:val="24"/>
          <w:szCs w:val="24"/>
          <w:lang w:val="hu-HU"/>
        </w:rPr>
        <w:t>A nálad lév</w:t>
      </w:r>
      <w:r>
        <w:rPr>
          <w:rFonts w:eastAsia="Times New Roman CE" w:cs="Times New Roman CE" w:ascii="Times New Roman CE" w:hAnsi="Times New Roman CE"/>
          <w:sz w:val="24"/>
          <w:szCs w:val="24"/>
          <w:lang w:val="hu-HU"/>
        </w:rPr>
        <w:t>ő tárgyakat arannyá változtathatod, megkapva ezzel reális értéküknek bizonyos százalékát (skill szintjének függvénye).</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Dispel Magic (30). </w:t>
      </w:r>
      <w:r>
        <w:rPr>
          <w:rFonts w:eastAsia="Times New Roman" w:cs="Times New Roman"/>
          <w:sz w:val="24"/>
          <w:szCs w:val="24"/>
          <w:lang w:val="hu-HU"/>
        </w:rPr>
        <w:t>A környéken minden (!) aktív varázslat semlegesít</w:t>
      </w:r>
      <w:r>
        <w:rPr>
          <w:rFonts w:eastAsia="Times New Roman CE" w:cs="Times New Roman CE" w:ascii="Times New Roman CE" w:hAnsi="Times New Roman CE"/>
          <w:sz w:val="24"/>
          <w:szCs w:val="24"/>
          <w:lang w:val="hu-HU"/>
        </w:rPr>
        <w:t>ődik.</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low (35). </w:t>
      </w:r>
      <w:r>
        <w:rPr>
          <w:rFonts w:eastAsia="Times New Roman" w:cs="Times New Roman"/>
          <w:sz w:val="24"/>
          <w:szCs w:val="24"/>
          <w:lang w:val="hu-HU"/>
        </w:rPr>
        <w:t>Felezi a közeled</w:t>
      </w:r>
      <w:r>
        <w:rPr>
          <w:rFonts w:eastAsia="Times New Roman CE" w:cs="Times New Roman CE" w:ascii="Times New Roman CE" w:hAnsi="Times New Roman CE"/>
          <w:sz w:val="24"/>
          <w:szCs w:val="24"/>
          <w:lang w:val="hu-HU"/>
        </w:rPr>
        <w:t>ő szörny sebességé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Destroy Undead (40). </w:t>
      </w:r>
      <w:r>
        <w:rPr>
          <w:rFonts w:eastAsia="Times New Roman" w:cs="Times New Roman"/>
          <w:sz w:val="24"/>
          <w:szCs w:val="24"/>
          <w:lang w:val="hu-HU"/>
        </w:rPr>
        <w:t>A megtisztító fény erejével pusztító csapást mér él</w:t>
      </w:r>
      <w:r>
        <w:rPr>
          <w:rFonts w:eastAsia="Times New Roman CE" w:cs="Times New Roman CE" w:ascii="Times New Roman CE" w:hAnsi="Times New Roman CE"/>
          <w:sz w:val="24"/>
          <w:szCs w:val="24"/>
          <w:lang w:val="hu-HU"/>
        </w:rPr>
        <w:t>őhalott ellenfeledre (és csakis arra). Sebzése: 16 + 1 - 16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Day of the Gods (45). </w:t>
      </w:r>
      <w:r>
        <w:rPr>
          <w:rFonts w:eastAsia="Times New Roman" w:cs="Times New Roman"/>
          <w:sz w:val="24"/>
          <w:szCs w:val="24"/>
          <w:lang w:val="hu-HU"/>
        </w:rPr>
        <w:t>Egyidej</w:t>
      </w:r>
      <w:r>
        <w:rPr>
          <w:rFonts w:eastAsia="Times New Roman CE" w:cs="Times New Roman CE" w:ascii="Times New Roman CE" w:hAnsi="Times New Roman CE"/>
          <w:sz w:val="24"/>
          <w:szCs w:val="24"/>
          <w:lang w:val="hu-HU"/>
        </w:rPr>
        <w:t>űleg alkalmazhatod vele a Power, Meditation, Speed, Lucky Day, Precision, és Guardian Angel spelleke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Prismatic Light (50). </w:t>
      </w:r>
      <w:r>
        <w:rPr>
          <w:rFonts w:eastAsia="Times New Roman" w:cs="Times New Roman"/>
          <w:sz w:val="24"/>
          <w:szCs w:val="24"/>
          <w:lang w:val="hu-HU"/>
        </w:rPr>
        <w:t>Kizárólag a felszínen használható, méretes sebzést (25 + 1 x skill pont) okozó varázsla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w:t>
      </w:r>
      <w:r>
        <w:rPr>
          <w:rFonts w:eastAsia="Times New Roman" w:cs="Times New Roman"/>
          <w:b/>
          <w:bCs/>
          <w:sz w:val="24"/>
          <w:szCs w:val="24"/>
          <w:lang w:val="hu-HU"/>
        </w:rPr>
        <w:t xml:space="preserve">our of Power (55). </w:t>
      </w:r>
      <w:r>
        <w:rPr>
          <w:rFonts w:eastAsia="Times New Roman" w:cs="Times New Roman"/>
          <w:sz w:val="24"/>
          <w:szCs w:val="24"/>
          <w:lang w:val="hu-HU"/>
        </w:rPr>
        <w:t>Egyidej</w:t>
      </w:r>
      <w:r>
        <w:rPr>
          <w:rFonts w:eastAsia="Times New Roman CE" w:cs="Times New Roman CE" w:ascii="Times New Roman CE" w:hAnsi="Times New Roman CE"/>
          <w:sz w:val="24"/>
          <w:szCs w:val="24"/>
          <w:lang w:val="hu-HU"/>
        </w:rPr>
        <w:t>űleg alkalmazhatod vele a Haste, Heroism, Shield, Stone Skin, és Bless spelleke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Paralyze (60). </w:t>
      </w:r>
      <w:r>
        <w:rPr>
          <w:rFonts w:eastAsia="Times New Roman" w:cs="Times New Roman"/>
          <w:sz w:val="24"/>
          <w:szCs w:val="24"/>
          <w:lang w:val="hu-HU"/>
        </w:rPr>
        <w:t>Ideiglenesen lebéníthatsz vele egy szörnyet. Támadhatsz b</w:t>
      </w:r>
      <w:r>
        <w:rPr>
          <w:rFonts w:eastAsia="Times New Roman CE" w:cs="Times New Roman CE" w:ascii="Times New Roman CE" w:hAnsi="Times New Roman CE"/>
          <w:sz w:val="24"/>
          <w:szCs w:val="24"/>
          <w:lang w:val="hu-HU"/>
        </w:rPr>
        <w:t>őszen, mert szerencsétlen nem fog visszaütni.</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Sun Ray (65). </w:t>
      </w:r>
      <w:r>
        <w:rPr>
          <w:rFonts w:eastAsia="Times New Roman" w:cs="Times New Roman"/>
          <w:sz w:val="24"/>
          <w:szCs w:val="24"/>
          <w:lang w:val="hu-HU"/>
        </w:rPr>
        <w:t xml:space="preserve"> Nagyhatalmú, viszont igen költséges varázslat, mely kizárólag fényes nappal használható. Sebzése 20 + 1-20 x skill pon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Divine Intervention (70). </w:t>
      </w:r>
      <w:r>
        <w:rPr>
          <w:rFonts w:eastAsia="Times New Roman" w:cs="Times New Roman"/>
          <w:sz w:val="24"/>
          <w:szCs w:val="24"/>
          <w:lang w:val="hu-HU"/>
        </w:rPr>
        <w:t>Naponta 1-3 alkalommal használható, teljes gyógyulást és minden alóli ”feloldást” hoz a party számára, ám ennek súlyos ára is van (tíz évet öregszik a varázsló).</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A sötétség (dark) mágiáj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Reanimate (20). </w:t>
      </w:r>
      <w:r>
        <w:rPr>
          <w:rFonts w:eastAsia="Times New Roman" w:cs="Times New Roman"/>
          <w:sz w:val="24"/>
          <w:szCs w:val="24"/>
          <w:lang w:val="hu-HU"/>
        </w:rPr>
        <w:t>Az élettelen testet ismét feléleszti, de csupán azért, hogy megölhesd újra.</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Toxic Cloud (30). </w:t>
      </w:r>
      <w:r>
        <w:rPr>
          <w:rFonts w:eastAsia="Times New Roman" w:cs="Times New Roman"/>
          <w:sz w:val="24"/>
          <w:szCs w:val="24"/>
          <w:lang w:val="hu-HU"/>
        </w:rPr>
        <w:t>Mérgez</w:t>
      </w:r>
      <w:r>
        <w:rPr>
          <w:rFonts w:eastAsia="Times New Roman CE" w:cs="Times New Roman CE" w:ascii="Times New Roman CE" w:hAnsi="Times New Roman CE"/>
          <w:sz w:val="24"/>
          <w:szCs w:val="24"/>
          <w:lang w:val="hu-HU"/>
        </w:rPr>
        <w:t>ő gázokat juttat a légtérbe, melyek sebzése 25 + 1-10 x skill pon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Mass Curse (40). </w:t>
      </w:r>
      <w:r>
        <w:rPr>
          <w:rFonts w:eastAsia="Times New Roman" w:cs="Times New Roman"/>
          <w:sz w:val="24"/>
          <w:szCs w:val="24"/>
          <w:lang w:val="hu-HU"/>
        </w:rPr>
        <w:t>Az összes látható ellenséget megátkozza.</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Shrapmetal (50</w:t>
      </w:r>
      <w:r>
        <w:rPr>
          <w:rFonts w:eastAsia="Times New Roman" w:cs="Times New Roman"/>
          <w:sz w:val="24"/>
          <w:szCs w:val="24"/>
          <w:lang w:val="hu-HU"/>
        </w:rPr>
        <w:t>). Forró, olvadt fémdarabokat lövell szét</w:t>
      </w:r>
      <w:r>
        <w:rPr>
          <w:rFonts w:eastAsia="Times New Roman" w:cs="Times New Roman"/>
          <w:b/>
          <w:bCs/>
          <w:sz w:val="24"/>
          <w:szCs w:val="24"/>
          <w:lang w:val="hu-HU"/>
        </w:rPr>
        <w:t xml:space="preserve"> </w:t>
      </w:r>
      <w:r>
        <w:rPr>
          <w:rFonts w:eastAsia="Times New Roman" w:cs="Times New Roman"/>
          <w:sz w:val="24"/>
          <w:szCs w:val="24"/>
          <w:lang w:val="hu-HU"/>
        </w:rPr>
        <w:t>látóteredben. Sebzésük 6 + 1-6 x skill pont. A dragon breath mellett ez lehet a legdurvább varázslat, ha közvetlen közelr</w:t>
      </w:r>
      <w:r>
        <w:rPr>
          <w:rFonts w:eastAsia="Times New Roman CE" w:cs="Times New Roman CE" w:ascii="Times New Roman CE" w:hAnsi="Times New Roman CE"/>
          <w:sz w:val="24"/>
          <w:szCs w:val="24"/>
          <w:lang w:val="hu-HU"/>
        </w:rPr>
        <w:t>ől használod.</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hrinking Ray (60). </w:t>
      </w:r>
      <w:r>
        <w:rPr>
          <w:rFonts w:eastAsia="Times New Roman" w:cs="Times New Roman"/>
          <w:sz w:val="24"/>
          <w:szCs w:val="24"/>
          <w:lang w:val="hu-HU"/>
        </w:rPr>
        <w:t>Ideiglenesen aranyos, visítozó kis müty</w:t>
      </w:r>
      <w:r>
        <w:rPr>
          <w:rFonts w:eastAsia="Times New Roman CE" w:cs="Times New Roman CE" w:ascii="Times New Roman CE" w:hAnsi="Times New Roman CE"/>
          <w:sz w:val="24"/>
          <w:szCs w:val="24"/>
          <w:lang w:val="hu-HU"/>
        </w:rPr>
        <w:t>űröket csinál a szörnyekből, akik persze fejvesztetten menekülnének, ha lenne rá idejük …</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Day of Protection (70). </w:t>
      </w:r>
      <w:r>
        <w:rPr>
          <w:rFonts w:eastAsia="Times New Roman" w:cs="Times New Roman"/>
          <w:sz w:val="24"/>
          <w:szCs w:val="24"/>
          <w:lang w:val="hu-HU"/>
        </w:rPr>
        <w:t>Egyidej</w:t>
      </w:r>
      <w:r>
        <w:rPr>
          <w:rFonts w:eastAsia="Times New Roman CE" w:cs="Times New Roman CE" w:ascii="Times New Roman CE" w:hAnsi="Times New Roman CE"/>
          <w:sz w:val="24"/>
          <w:szCs w:val="24"/>
          <w:lang w:val="hu-HU"/>
        </w:rPr>
        <w:t>űleg alka</w:t>
      </w:r>
      <w:r>
        <w:rPr>
          <w:rFonts w:eastAsia="Times New Roman" w:cs="Times New Roman"/>
          <w:sz w:val="24"/>
          <w:szCs w:val="24"/>
          <w:lang w:val="hu-HU"/>
        </w:rPr>
        <w:t>lmazhatod vele a Protection from Fire, Electricity, Cold, Poison, Magic és a  Feather Fall, valamint a Wizard Eye spelleket.</w:t>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Finger of Death (80). </w:t>
      </w:r>
      <w:r>
        <w:rPr>
          <w:rFonts w:eastAsia="Times New Roman" w:cs="Times New Roman"/>
          <w:sz w:val="24"/>
          <w:szCs w:val="24"/>
          <w:lang w:val="hu-HU"/>
        </w:rPr>
        <w:t>Megkísérelheted a megtámadott lény lelkét kitépni a testéb</w:t>
      </w:r>
      <w:r>
        <w:rPr>
          <w:rFonts w:eastAsia="Times New Roman CE" w:cs="Times New Roman CE" w:ascii="Times New Roman CE" w:hAnsi="Times New Roman CE"/>
          <w:sz w:val="24"/>
          <w:szCs w:val="24"/>
          <w:lang w:val="hu-HU"/>
        </w:rPr>
        <w:t>ől. Ennek esélye a szint függvénye. Ha sikerrel jár</w:t>
      </w:r>
      <w:r>
        <w:rPr>
          <w:rFonts w:eastAsia="Times New Roman" w:cs="Times New Roman"/>
          <w:sz w:val="24"/>
          <w:szCs w:val="24"/>
          <w:lang w:val="hu-HU"/>
        </w:rPr>
        <w:t>sz, a lény azonnal meghal.</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Moon Ray (90). </w:t>
      </w:r>
      <w:r>
        <w:rPr>
          <w:rFonts w:eastAsia="Times New Roman" w:cs="Times New Roman"/>
          <w:sz w:val="24"/>
          <w:szCs w:val="24"/>
          <w:lang w:val="hu-HU"/>
        </w:rPr>
        <w:t>Kizárólag éjjel m</w:t>
      </w:r>
      <w:r>
        <w:rPr>
          <w:rFonts w:eastAsia="Times New Roman CE" w:cs="Times New Roman CE" w:ascii="Times New Roman CE" w:hAnsi="Times New Roman CE"/>
          <w:sz w:val="24"/>
          <w:szCs w:val="24"/>
          <w:lang w:val="hu-HU"/>
        </w:rPr>
        <w:t>űködik, a felszínen. Az összes környezetedben lévú teremtményt sebzi, míg karaktereid gyógyulnak. Mindkettő értéke 1-4 x skill pont.</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Dragon Breath (100). </w:t>
      </w:r>
      <w:r>
        <w:rPr>
          <w:rFonts w:eastAsia="Times New Roman" w:cs="Times New Roman"/>
          <w:sz w:val="24"/>
          <w:szCs w:val="24"/>
          <w:lang w:val="hu-HU"/>
        </w:rPr>
        <w:t>A sárkány lehellete ez alkalommal toxikus felh</w:t>
      </w:r>
      <w:r>
        <w:rPr>
          <w:rFonts w:eastAsia="Times New Roman CE" w:cs="Times New Roman CE" w:ascii="Times New Roman CE" w:hAnsi="Times New Roman CE"/>
          <w:sz w:val="24"/>
          <w:szCs w:val="24"/>
          <w:lang w:val="hu-HU"/>
        </w:rPr>
        <w:t>őt hoz az óvatlan szörnyekre, akik hatalmas sebzést kaphatnak (1-25 x skill pont). Ultimate killer! Yesssssssss!!!</w:t>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Armageddon (150). </w:t>
      </w:r>
      <w:r>
        <w:rPr>
          <w:rFonts w:eastAsia="Times New Roman" w:cs="Times New Roman"/>
          <w:sz w:val="24"/>
          <w:szCs w:val="24"/>
          <w:lang w:val="hu-HU"/>
        </w:rPr>
        <w:t xml:space="preserve"> Ez a hatalmas pusztító spell alkalmas városok kiirtására, ugyanis mindenen, aki él és mozog (azaz a Te karaktereiden is) 50 + skill pontonként 1 sebzést okoz. A mester szinten akár naponta háromszor is elkövethet</w:t>
      </w:r>
      <w:r>
        <w:rPr>
          <w:rFonts w:eastAsia="Times New Roman CE" w:cs="Times New Roman CE" w:ascii="Times New Roman CE" w:hAnsi="Times New Roman CE"/>
          <w:sz w:val="24"/>
          <w:szCs w:val="24"/>
          <w:lang w:val="hu-HU"/>
        </w:rPr>
        <w:t>ő, bár ennek véleményem szerint nem sok teteje va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 xml:space="preserve">Dark Containment (200). </w:t>
      </w:r>
      <w:r>
        <w:rPr>
          <w:rFonts w:eastAsia="Times New Roman" w:cs="Times New Roman"/>
          <w:sz w:val="24"/>
          <w:szCs w:val="24"/>
          <w:lang w:val="hu-HU"/>
        </w:rPr>
        <w:t>Egészen pontosan nem tudom mit csinál ez a varázslat, lévén a hatása véletlenszer</w:t>
      </w:r>
      <w:r>
        <w:rPr>
          <w:rFonts w:eastAsia="Times New Roman CE" w:cs="Times New Roman CE" w:ascii="Times New Roman CE" w:hAnsi="Times New Roman CE"/>
          <w:sz w:val="24"/>
          <w:szCs w:val="24"/>
          <w:lang w:val="hu-HU"/>
        </w:rPr>
        <w:t xml:space="preserve">ű, ám </w:t>
      </w:r>
      <w:r>
        <w:rPr>
          <w:rFonts w:eastAsia="Times New Roman" w:cs="Times New Roman"/>
          <w:sz w:val="24"/>
          <w:szCs w:val="24"/>
          <w:lang w:val="hu-HU"/>
        </w:rPr>
        <w:t>minden bizonnyal irtózatos, ha már ennyire költsége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Tippek, trükkök</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A Dragoons Caverns labirintusában (Ironfistt</w:t>
      </w:r>
      <w:r>
        <w:rPr>
          <w:rFonts w:eastAsia="Times New Roman CE" w:cs="Times New Roman CE" w:ascii="Times New Roman CE" w:hAnsi="Times New Roman CE"/>
          <w:sz w:val="24"/>
          <w:szCs w:val="24"/>
          <w:lang w:val="hu-HU"/>
        </w:rPr>
        <w:t>ől délre), a délkeleti részen egy T elágazásnál fordulj dél felé. A folyosó végén látsz egy ládát és néhány lépéssel előtte egy arcképet a f</w:t>
      </w:r>
      <w:r>
        <w:rPr>
          <w:rFonts w:eastAsia="Times New Roman" w:cs="Times New Roman"/>
          <w:sz w:val="24"/>
          <w:szCs w:val="24"/>
          <w:lang w:val="hu-HU"/>
        </w:rPr>
        <w:t>alon. Ha erre klikkelsz, +10 luck-ot szerezhetsz az aktív karakternek.</w:t>
      </w:r>
    </w:p>
    <w:p>
      <w:pPr>
        <w:pStyle w:val="Normal"/>
        <w:ind w:firstLine="708"/>
        <w:rPr>
          <w:rFonts w:ascii="Times New Roman CE" w:hAnsi="Times New Roman CE" w:eastAsia="Times New Roman CE" w:cs="Times New Roman CE"/>
          <w:sz w:val="24"/>
          <w:szCs w:val="24"/>
          <w:lang w:val="hu-HU"/>
        </w:rPr>
      </w:pPr>
      <w:r>
        <w:rPr>
          <w:rFonts w:eastAsia="Times New Roman" w:cs="Times New Roman"/>
          <w:sz w:val="24"/>
          <w:szCs w:val="24"/>
          <w:lang w:val="hu-HU"/>
        </w:rPr>
        <w:t>A Temple of Baa is rejteget kellemes meglepetéseket. Ha sikerült túlélned a csontvázak invázióját, az oltár mögött titkos járaton fordulj kétszer jobbra és a nagyjából félúton lév</w:t>
      </w:r>
      <w:r>
        <w:rPr>
          <w:rFonts w:eastAsia="Times New Roman CE" w:cs="Times New Roman CE" w:ascii="Times New Roman CE" w:hAnsi="Times New Roman CE"/>
          <w:sz w:val="24"/>
          <w:szCs w:val="24"/>
          <w:lang w:val="hu-HU"/>
        </w:rPr>
        <w:t>ő fáklyánál (utolsó előtti) találsz ötezer aranyat, ami a kezdeteknél bizony nagy segítség lehet.</w:t>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A New World Computing titkos pályáját a következ</w:t>
      </w:r>
      <w:r>
        <w:rPr>
          <w:rFonts w:eastAsia="Times New Roman CE" w:cs="Times New Roman CE" w:ascii="Times New Roman CE" w:hAnsi="Times New Roman CE"/>
          <w:sz w:val="24"/>
          <w:szCs w:val="24"/>
          <w:lang w:val="hu-HU"/>
        </w:rPr>
        <w:t>ő helyen találod. Menj vissza az első városba (New Sorpigal) és repülj fel a Buccaner’s Lair északi falrészéhez. Mielőtt belépnél koncentrálj, mert a landolási helyen számos sárkány várakozik. Egy gyors ugrásra lesz szükség (X), hogy biztonságba juss, de mindenképpen érdemes bent enter-t nyomni. Érintsd meg az oszlopot (Shrine of Gods) a karaktereiddel (+20 minden statisztikához, méghozzá tartósan). Ezután a kis csarnok egyik falára klikkelve eljuthatsz a sajátos HQ pályára, ahol kevés monster és számos meglepetés vár. Mielőtt ide jönnél nem árt, ha tudod a teleport vagy a Lloyd’s Beacon spellt, különben nehezen fogsz ki</w:t>
      </w:r>
      <w:r>
        <w:rPr>
          <w:rFonts w:eastAsia="Times New Roman" w:cs="Times New Roman"/>
          <w:sz w:val="24"/>
          <w:szCs w:val="24"/>
          <w:lang w:val="hu-HU"/>
        </w:rPr>
        <w:t>jutni…</w:t>
      </w:r>
    </w:p>
    <w:p>
      <w:pPr>
        <w:pStyle w:val="Normal"/>
        <w:ind w:firstLine="708"/>
        <w:rPr>
          <w:rFonts w:ascii="Times New Roman CE" w:hAnsi="Times New Roman CE" w:eastAsia="Times New Roman CE" w:cs="Times New Roman CE"/>
          <w:sz w:val="24"/>
          <w:szCs w:val="24"/>
          <w:lang w:val="hu-HU"/>
        </w:rPr>
      </w:pPr>
      <w:r>
        <w:rPr>
          <w:rFonts w:eastAsia="Times New Roman" w:cs="Times New Roman"/>
          <w:sz w:val="24"/>
          <w:szCs w:val="24"/>
          <w:lang w:val="hu-HU"/>
        </w:rPr>
        <w:t>Kriegspire kastélyában, a legnagyobb teremben miel</w:t>
      </w:r>
      <w:r>
        <w:rPr>
          <w:rFonts w:eastAsia="Times New Roman CE" w:cs="Times New Roman CE" w:ascii="Times New Roman CE" w:hAnsi="Times New Roman CE"/>
          <w:sz w:val="24"/>
          <w:szCs w:val="24"/>
          <w:lang w:val="hu-HU"/>
        </w:rPr>
        <w:t>őtt átmennél a hídon, találsz két fáklyát. Érdemes megpiszkálni őket, mert mindkettő mögött tizenötezer arany lapul.</w:t>
      </w:r>
    </w:p>
    <w:p>
      <w:pPr>
        <w:pStyle w:val="Normal"/>
        <w:ind w:firstLine="708"/>
        <w:rPr>
          <w:rFonts w:ascii="Times New Roman CE" w:hAnsi="Times New Roman CE" w:eastAsia="Times New Roman CE" w:cs="Times New Roman CE"/>
          <w:sz w:val="24"/>
          <w:szCs w:val="24"/>
          <w:lang w:val="hu-HU"/>
        </w:rPr>
      </w:pPr>
      <w:r>
        <w:rPr>
          <w:rFonts w:eastAsia="Times New Roman" w:cs="Times New Roman"/>
          <w:sz w:val="24"/>
          <w:szCs w:val="24"/>
          <w:lang w:val="hu-HU"/>
        </w:rPr>
        <w:t>Akik nem tudnak mit kezdeni a Queen Catherine nev</w:t>
      </w:r>
      <w:r>
        <w:rPr>
          <w:rFonts w:eastAsia="Times New Roman CE" w:cs="Times New Roman CE" w:ascii="Times New Roman CE" w:hAnsi="Times New Roman CE"/>
          <w:sz w:val="24"/>
          <w:szCs w:val="24"/>
          <w:lang w:val="hu-HU"/>
        </w:rPr>
        <w:t>ű hajóval, ne várják időtlen időkig az indulását, mert a gyönyörű vitorlás csak akkor visz el majd Hermit szigetére, amikor eljött az ideje. Ez pedig a végkifejlet környékére várható.</w:t>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Ha Mistben, a Silver Helm Outpost-ban jársz, ne mulaszd el a templom padjait alaposan átkutatni, mert három könyvet is találhatsz.</w:t>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A Nap Templomában van két nagyon hasznos, ”ajándék” scroll (Sunray) elrejtve a térkép északkeleti részén, ismét a fáklyáknál érdemes keresgélni.</w:t>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Jó ha tudod! Enroth világában négy különlegesen fontos nap van: március 20., június 21., szeptember 23. és december 21.</w:t>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A cirkusz áprilisban Blackshireben, augusztusban Mire of the Damnedben, decemberben pedig Bootleg Bayben van.</w:t>
      </w:r>
    </w:p>
    <w:p>
      <w:pPr>
        <w:pStyle w:val="Normal"/>
        <w:ind w:firstLine="708"/>
        <w:rPr>
          <w:rFonts w:ascii="Times New Roman" w:hAnsi="Times New Roman" w:eastAsia="Times New Roman" w:cs="Times New Roman"/>
          <w:sz w:val="24"/>
          <w:szCs w:val="24"/>
          <w:lang w:val="hu-HU"/>
        </w:rPr>
      </w:pPr>
      <w:r>
        <w:rPr>
          <w:rFonts w:eastAsia="Times New Roman" w:cs="Times New Roman"/>
          <w:sz w:val="24"/>
          <w:szCs w:val="24"/>
          <w:lang w:val="hu-HU"/>
        </w:rPr>
        <w:t>Nem érdemes a karaktergeneráláskor a luck képességre tékozolni az értékes pontokat, mert New Sorpigal északnyugati kútja úgyis felviszi maximum 16-ig.</w:t>
      </w:r>
    </w:p>
    <w:p>
      <w:pPr>
        <w:pStyle w:val="Normal"/>
        <w:ind w:firstLine="708"/>
        <w:rPr>
          <w:rFonts w:ascii="Times New Roman CE" w:hAnsi="Times New Roman CE" w:eastAsia="Times New Roman CE" w:cs="Times New Roman CE"/>
          <w:sz w:val="24"/>
          <w:szCs w:val="24"/>
          <w:lang w:val="hu-HU"/>
        </w:rPr>
      </w:pPr>
      <w:r>
        <w:rPr>
          <w:rFonts w:eastAsia="Times New Roman" w:cs="Times New Roman"/>
          <w:sz w:val="24"/>
          <w:szCs w:val="24"/>
          <w:lang w:val="hu-HU"/>
        </w:rPr>
        <w:t>Sajnos a programban számos bug is van. Az egyik, hogy ha megcsinálod a Fire Lord küldetést, és jutalmad átvételekor többször is ráklikkelsz a quest szóra, akkor minden egyes alkalommal megkapod az xp-t (utólag már nem m</w:t>
      </w:r>
      <w:r>
        <w:rPr>
          <w:rFonts w:eastAsia="Times New Roman CE" w:cs="Times New Roman CE" w:ascii="Times New Roman CE" w:hAnsi="Times New Roman CE"/>
          <w:sz w:val="24"/>
          <w:szCs w:val="24"/>
          <w:lang w:val="hu-HU"/>
        </w:rPr>
        <w:t>űködik). Tehát itt lehet cheatelni, de szerintem ne tegyétek, mert magatokat fosztjátok meg az igazi élvezettől (és persze gyötrelemtől).</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 Végigjátszás -</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áradtságot nem kímélve, következzen itt az összes küldetés leírása, amit még két táblázattal is megtámogattam. Remélem, mindannyian boldogultok ezek segítségével. Az igazsághoz azonban az is hozzátartozik, hogy nem muszáj minden küldetést teljesíteni a végigjátszáshoz, de ha már itt vagy, miért ne tennéd, nem igaz?! Ha a magas pontszám elérése lenne a célod, akkor jó ha tudod, hogy a gyorsaság és nem az alaposság a fontos, sajno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 - 2. Sulman level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z els</w:t>
      </w:r>
      <w:r>
        <w:rPr>
          <w:rFonts w:eastAsia="Times New Roman CE" w:cs="Times New Roman CE" w:ascii="Times New Roman CE" w:hAnsi="Times New Roman CE"/>
          <w:sz w:val="24"/>
          <w:szCs w:val="24"/>
          <w:lang w:val="hu-HU"/>
        </w:rPr>
        <w:t>ő két küldetés meglehetősen egyszerű. A játék kezdetén máris a kezedben van egy levél, melyet először New Sorpigal fogadójában kell Potbellonak megmutatnod, majd ha egy kicsit megerősödtél, add Ironfist várában Wilbur Humphrey kezébe. Jól jegyezd meg ezt a</w:t>
      </w:r>
      <w:r>
        <w:rPr>
          <w:rFonts w:eastAsia="Times New Roman" w:cs="Times New Roman"/>
          <w:sz w:val="24"/>
          <w:szCs w:val="24"/>
          <w:lang w:val="hu-HU"/>
        </w:rPr>
        <w:t xml:space="preserve"> nevet, mert ez az ember a továbbiakban is számos küldetést ad, fontos szerepet játszik a történet alakulásában, és mivel megteheti, gazdagon meg is jutalmaz, ahányszor csak kiérdeml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 Goblinwatch cod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New Sorpigal városházában kaphatod meg ezt a küldetést Janicet</w:t>
      </w:r>
      <w:r>
        <w:rPr>
          <w:rFonts w:eastAsia="Times New Roman CE" w:cs="Times New Roman CE" w:ascii="Times New Roman CE" w:hAnsi="Times New Roman CE"/>
          <w:sz w:val="24"/>
          <w:szCs w:val="24"/>
          <w:lang w:val="hu-HU"/>
        </w:rPr>
        <w:t>ől. A goblinok tanyája a várostól nem messze, délnyugatra van. Nem érdemes azonban egyből ideszaladni, mert még gyenge vagy. Szóval előbb a város környékét és a tengerpartot vedd kezelésbe, s ha már kicsit magasabb szintűek karaktereid, akkor gyere ide. A labirintusban lévő patkányok fertőzést (disease) okozhatnak, és a goblin királyok tönkre tehetik a cuccaidat. Amint megvan a kód, vidd ki Janice-nek, hogy megkapd az xp-t (és szintet léphess)! Aztán persze érdemes visszajönni, és az egész torn</w:t>
      </w:r>
      <w:r>
        <w:rPr>
          <w:rFonts w:eastAsia="Times New Roman" w:cs="Times New Roman"/>
          <w:sz w:val="24"/>
          <w:szCs w:val="24"/>
          <w:lang w:val="hu-HU"/>
        </w:rPr>
        <w:t>yot felfedez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6. Abandoned Templ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z az a labirintus, ahol tulajdonképpen három küldetést oldhatsz meg, s</w:t>
      </w:r>
      <w:r>
        <w:rPr>
          <w:rFonts w:eastAsia="Times New Roman CE" w:cs="Times New Roman CE" w:ascii="Times New Roman CE" w:hAnsi="Times New Roman CE"/>
          <w:sz w:val="24"/>
          <w:szCs w:val="24"/>
          <w:lang w:val="hu-HU"/>
        </w:rPr>
        <w:t>őt kobra tojásokat is szerezhetsz, amelyeket a városban eladhatsz (300 arany/db). Ebben az elfeledett templomban találod meg az elveszett kislányt (Angela), az ellopott gyertyatartót (candelabra), és itt ölheted meg a pókkirálynőt is. Ez utóbbi tetted bizonyságául ne felejtsd eltenni a szívét (?!). A labirintus szörnyei igazán nem jelentenének nagy problémát, csakhogy elég nagy százalékban mérgezik a karaktereket. Ha tudsz, vegyél méregtelenítő vagy legalább védelem fokozó varázslatot, mielőtt idejössz. A gyertyatartó házhoz szállítása nem tesz jót ugyan a hírnevednek, de ez könnyen megoldható probléma.</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7.  Sharry</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t a hölgyeményt bizony elrabolták. Ahhoz, hogy kiszabadítsd, már át kell menned Ironfist várához. Itt is alapos tisztogatásra szorul a környék. Miel</w:t>
      </w:r>
      <w:r>
        <w:rPr>
          <w:rFonts w:eastAsia="Times New Roman CE" w:cs="Times New Roman CE" w:ascii="Times New Roman CE" w:hAnsi="Times New Roman CE"/>
          <w:sz w:val="24"/>
          <w:szCs w:val="24"/>
          <w:lang w:val="hu-HU"/>
        </w:rPr>
        <w:t xml:space="preserve">őtt bármelyik labirintust felfedezhetnéd, számolnod kell fanatikus Baa hívők valamint gyíkemberek tömeges támadásaival. Mindenkinek szerezz be íjat és a megfelelő skillt (bow), akkor nem lesz gond. Sharry a Shadow Guild Hideout-ban van. Az ajtót azonban nem érdemes feszegetni, amíg az egész dungeont fel nem fedezted. Ez egyébként nem túl nagy, viszont számos titkos kapcsolót kell megtalálnod </w:t>
      </w:r>
      <w:r>
        <w:rPr>
          <w:rFonts w:eastAsia="Times New Roman" w:cs="Times New Roman"/>
          <w:sz w:val="24"/>
          <w:szCs w:val="24"/>
          <w:lang w:val="hu-HU"/>
        </w:rPr>
        <w:t>ahhoz, hogy minden szobába bejuss. Sharryt nem elég megtalálni, haza is illik kísérn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8.  Chimes of Harmony</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harangjáték felkutatására még New Sorpigalban kérnek fel (Janice). Ez az els</w:t>
      </w:r>
      <w:r>
        <w:rPr>
          <w:rFonts w:eastAsia="Times New Roman CE" w:cs="Times New Roman CE" w:ascii="Times New Roman CE" w:hAnsi="Times New Roman CE"/>
          <w:sz w:val="24"/>
          <w:szCs w:val="24"/>
          <w:lang w:val="hu-HU"/>
        </w:rPr>
        <w:t>ő igazán nehéz küldetés, mert a Baa templom csak úgy nyüzsög a gonosz teremtményektől. Eleve nem árt, ha tisztában vagy azzal, hogy minden egyes láda kinyitása újabb támadókat ”idéz”. Nem is tudom, mi volt itt a legnehezebb, a mérgező pókok vagy a csontvázak végeláthatatlan serege... Sőt, ha jól emlékszem, inkább a papok okozták a legtöbb problémát, hiszen egészen messziről észrevettek és varázslataik cseppet sem voltak békések. A nagy termekben jó lesz vigyázni! A felső szinten, amint megszólal a gong, több száz csontváz terem elő a semmiből. Ez elég megrázó, sőt halálos élmény lehet, szóval rá kell készülni lelkileg is. Ha már sikerült kirohannod a lépcsőkhöz, megúsztad, csupán apránként csalogasd ki őket. Aki elakadna a kulcsokat és a zárt ajtókat illetően, alaposan nézzen körül, mert itt bizony már van néhány titkos szo</w:t>
      </w:r>
      <w:r>
        <w:rPr>
          <w:rFonts w:eastAsia="Times New Roman" w:cs="Times New Roman"/>
          <w:sz w:val="24"/>
          <w:szCs w:val="24"/>
          <w:lang w:val="hu-HU"/>
        </w:rPr>
        <w:t>b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9. Harp</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Úgy látszik Enroth sem különb más világoknál. Legalábbis a számos elveszett tárgy ezt igazolja. Ironfist egyik lakója például kétségbeesetten keres egy hárfát. Ha megszánod </w:t>
      </w:r>
      <w:r>
        <w:rPr>
          <w:rFonts w:eastAsia="Times New Roman CE" w:cs="Times New Roman CE" w:ascii="Times New Roman CE" w:hAnsi="Times New Roman CE"/>
          <w:sz w:val="24"/>
          <w:szCs w:val="24"/>
          <w:lang w:val="hu-HU"/>
        </w:rPr>
        <w:t>Őt, menj a Dragoon Caverns-be. Itt találhatsz egyébként egy számomra azóta is ismeretlen funkciójú furulyát, sőt egy levelet is. Ez utóbbiból fény derül egy titkos kapcsoltara (feltétlenül szólj majd be New Sorpigal városházába). Egyszerű ez a labirintus, de a csatornában hemzsegő ’ooze’ söpredékkel nem kell feltétlenül megbirkózni. Ez különben is csak mágiával és varázsfegyverekkel sikerülhet. Ha gondolod, később gyere vissza és intézd el őke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0. Nicolai</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z ifjú herceg amint szóba elegyedsz vele a kastélyban, rögtön beszámol unalmas hétköznapjairól, és melléd szeg</w:t>
      </w:r>
      <w:r>
        <w:rPr>
          <w:rFonts w:eastAsia="Times New Roman CE" w:cs="Times New Roman CE" w:ascii="Times New Roman CE" w:hAnsi="Times New Roman CE"/>
          <w:sz w:val="24"/>
          <w:szCs w:val="24"/>
          <w:lang w:val="hu-HU"/>
        </w:rPr>
        <w:t>ődik. Cirkuszba vágyik a drága, ám nem túl türelmes, ezért az első adandó alkalommal meglóg. Ettől a pillanattól kezdve Ironfist várában teljes lesz a pánik (következésképpen senkit sem fogadnak), amíg meg nem kerül az ifjú trónörökös. Szerencsére, ha megkeresed a cirkuszosokat, megtalálod Őt is.</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1. ”Damsel in distres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hölgy, akit vissza kell vinned Ironfist várába nem más, mint Melody Silver. </w:t>
      </w:r>
      <w:r>
        <w:rPr>
          <w:rFonts w:eastAsia="Times New Roman CE" w:cs="Times New Roman CE" w:ascii="Times New Roman CE" w:hAnsi="Times New Roman CE"/>
          <w:sz w:val="24"/>
          <w:szCs w:val="24"/>
          <w:lang w:val="hu-HU"/>
        </w:rPr>
        <w:t>Őt a Silver Helm Outpost-ban fogod megtalálni. Ez látszólag kicsit nehezebb feladat, de csak azért, mert a cellák köz</w:t>
      </w:r>
      <w:r>
        <w:rPr>
          <w:rFonts w:eastAsia="Times New Roman" w:cs="Times New Roman"/>
          <w:sz w:val="24"/>
          <w:szCs w:val="24"/>
          <w:lang w:val="hu-HU"/>
        </w:rPr>
        <w:t>elében észre kell venned egy titkos ajtót is (a kiszabadított fogoly utal is rá különben).</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2. Lord Kilburn pajzs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Ha már magasabb szinten ismeri valamelyik karaktered a t</w:t>
      </w:r>
      <w:r>
        <w:rPr>
          <w:rFonts w:eastAsia="Times New Roman CE" w:cs="Times New Roman CE" w:ascii="Times New Roman CE" w:hAnsi="Times New Roman CE"/>
          <w:sz w:val="24"/>
          <w:szCs w:val="24"/>
          <w:lang w:val="hu-HU"/>
        </w:rPr>
        <w:t>űz mágiáját és megtanulta a meteor shower varázslatot, mehetsz a legendás pajzs begyűjtésére. Ez ugyanis a Blackshire délkeleti oldalán húzódó hegylánc lábainál lévő ládában van, amelyet számos vérfarkas őriz. Gondolom ezek a vérengző fenevadak amúgy sincsenek oda a zuhanyozásért, de a tüzes változatra kifejezetten érzékenyek, szóval a pajzs könnyű préda lesz. Már nem emlékszem milyen időközönként telíti újra a program ezt a térképet, de érdemes visszanézni ide később, mert én több legendás tárgyat is találtam itt. Vigyázat! A láda kinyitásához legalább hetes szintű disarm skill kell!</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3. Hourglass of Tim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Na ez az a küldetés, amit nagyon ráérsz megcsinálni. Maga a labirintus igaz az els</w:t>
      </w:r>
      <w:r>
        <w:rPr>
          <w:rFonts w:eastAsia="Times New Roman CE" w:cs="Times New Roman CE" w:ascii="Times New Roman CE" w:hAnsi="Times New Roman CE"/>
          <w:sz w:val="24"/>
          <w:szCs w:val="24"/>
          <w:lang w:val="hu-HU"/>
        </w:rPr>
        <w:t>ő térképen, New Sorpigal közelében van, ám a nehézségi szintje elég magas. Negyvenes szintű party alatt nem érdemes belevágni. Azért ha gondolod, próbáld ki, a rengeteg tűz elementál úgyis hamar elveszi a lelkesedésed. Ráadásul a Silver Helm Outpost-ot mindenképpen fel kell derítened előtte, ugyanis ott találod meg Gharik kulcsát.</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Ez a labirintus elég nehéz a számtalan repül</w:t>
      </w:r>
      <w:r>
        <w:rPr>
          <w:rFonts w:eastAsia="Times New Roman CE" w:cs="Times New Roman CE" w:ascii="Times New Roman CE" w:hAnsi="Times New Roman CE"/>
          <w:sz w:val="24"/>
          <w:szCs w:val="24"/>
          <w:lang w:val="hu-HU"/>
        </w:rPr>
        <w:t>ő tűzlény és az őrjítő varázslók miatt. Azért annyira ne ess pánikba, mert a habzó szájú karakterek remekül, sőt kiemelkedően harcolnak. Csak arra figyelj, hogy idióta állapotban ne aludjanak el, mert akkor ébredéskor nem lesz spell pontjuk (jogos).</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4.  A mágia kútj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egy roppant egyszer</w:t>
      </w:r>
      <w:r>
        <w:rPr>
          <w:rFonts w:eastAsia="Times New Roman CE" w:cs="Times New Roman CE" w:ascii="Times New Roman CE" w:hAnsi="Times New Roman CE"/>
          <w:sz w:val="24"/>
          <w:szCs w:val="24"/>
          <w:lang w:val="hu-HU"/>
        </w:rPr>
        <w:t>űen megoldható feladat. Mistben, Lord Newton adja, és varázslódat emelheti magasabb szintre (sorcerer &gt; wizard). A Fountain of Magic pontos helye: Bootleg Bay, Harecksburg-től kicsit északkeletre. Minden karaktereddel kortyolj a kristálytiszta vízből,</w:t>
      </w:r>
      <w:r>
        <w:rPr>
          <w:rFonts w:eastAsia="Times New Roman" w:cs="Times New Roman"/>
          <w:sz w:val="24"/>
          <w:szCs w:val="24"/>
          <w:lang w:val="hu-HU"/>
        </w:rPr>
        <w:t xml:space="preserve"> aztán mehetsz is a jutalomér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5. korrupció a Silver Helm Outpost-ba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b</w:t>
      </w:r>
      <w:r>
        <w:rPr>
          <w:rFonts w:eastAsia="Times New Roman CE" w:cs="Times New Roman CE" w:ascii="Times New Roman CE" w:hAnsi="Times New Roman CE"/>
          <w:sz w:val="24"/>
          <w:szCs w:val="24"/>
          <w:lang w:val="hu-HU"/>
        </w:rPr>
        <w:t>űnös ügyletek leleplezéséhez kell innen bizonyítékot szerezned. A mesterszintű monkok és a kapitányok talán okoznak majd némi fejtörést, de nem vészes. (Ha emlékszel még, itt talá</w:t>
      </w:r>
      <w:r>
        <w:rPr>
          <w:rFonts w:eastAsia="Times New Roman" w:cs="Times New Roman"/>
          <w:sz w:val="24"/>
          <w:szCs w:val="24"/>
          <w:lang w:val="hu-HU"/>
        </w:rPr>
        <w:t>lod meg Melody Silvert is - 11.).</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6.  A kristály megsemmisítés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Winston Schezar Bootleg Bay temploma mellett lakik. </w:t>
      </w:r>
      <w:r>
        <w:rPr>
          <w:rFonts w:eastAsia="Times New Roman CE" w:cs="Times New Roman CE" w:ascii="Times New Roman CE" w:hAnsi="Times New Roman CE"/>
          <w:sz w:val="24"/>
          <w:szCs w:val="24"/>
          <w:lang w:val="hu-HU"/>
        </w:rPr>
        <w:t>Ő kér meg arra a szívességre, hogy a közeli templom (Temple of the Fist) ékkövét (evil crystal) pusztítsd el. Néhány mester szintű monk esetleg problémát okozhat, de nem vészes. A jutalom pedig háromezer arany és persze az ott szerzett tapasztalati pontok száma sem lebecsülendő.</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7. Devil’s Outpos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Szintén nem bonyolult feladat, a ”labirintus” mindössze egyetlen teremb</w:t>
      </w:r>
      <w:r>
        <w:rPr>
          <w:rFonts w:eastAsia="Times New Roman CE" w:cs="Times New Roman CE" w:ascii="Times New Roman CE" w:hAnsi="Times New Roman CE"/>
          <w:sz w:val="24"/>
          <w:szCs w:val="24"/>
          <w:lang w:val="hu-HU"/>
        </w:rPr>
        <w:t>ől áll. Ebben viszont tekintélyes mennyiségű devil hemzseg. Egyszerűen ki kell őket irtani, ennyi. A fizikai erő azért is fontos, mert a manádat hamar leszedik a démonok, és akkor már csak acéllal lehet őket meggyőzni.</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8. Lovagi kinevezés</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Végtelenül egyszer</w:t>
      </w:r>
      <w:r>
        <w:rPr>
          <w:rFonts w:eastAsia="Times New Roman CE" w:cs="Times New Roman CE" w:ascii="Times New Roman CE" w:hAnsi="Times New Roman CE"/>
          <w:sz w:val="24"/>
          <w:szCs w:val="24"/>
          <w:lang w:val="hu-HU"/>
        </w:rPr>
        <w:t>ű, csupán el kell látogatni Rockham kocsmájába, beszélni Chadwickkel, majd lehet is visszamenni Temperhez. A tüzes íjjal lövöldöző íjászok esetleg gondot okozhatnak.</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19. Mordred</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Zoltan Phelps kér meg arra, hogy kutass fel egy elveszett, nagy érték</w:t>
      </w:r>
      <w:r>
        <w:rPr>
          <w:rFonts w:eastAsia="Times New Roman CE" w:cs="Times New Roman CE" w:ascii="Times New Roman CE" w:hAnsi="Times New Roman CE"/>
          <w:sz w:val="24"/>
          <w:szCs w:val="24"/>
          <w:lang w:val="hu-HU"/>
        </w:rPr>
        <w:t>ű tárgyat. Ez nem más, mint a Mordred nevű tőr, amit már csak azért is érdemes mielőbb elhozni neki, mert kapsz 30.000 aranyat, és ráadásul a fegyvert is megtarthatod. A Dragoon’s Keep harcosaival az lesz a gond, hogy bizony szétverik a cuccaidat, a patkányok viszont csak egyszerűen sokan vannak. Maga a labirintus egyszerű.</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0. Sherell megmentés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Free Havenben, Tormini kér meg arra, hogy mentsd meg Sherell Ivanaveht. Amennyiben elérkezettnek látod az id</w:t>
      </w:r>
      <w:r>
        <w:rPr>
          <w:rFonts w:eastAsia="Times New Roman CE" w:cs="Times New Roman CE" w:ascii="Times New Roman CE" w:hAnsi="Times New Roman CE"/>
          <w:sz w:val="24"/>
          <w:szCs w:val="24"/>
          <w:lang w:val="hu-HU"/>
        </w:rPr>
        <w:t>őt erre, hajózz Bootleg Bay-be, és látogasd meg Tsantsa templomát. Elég könnyű ez a dungeon, függetlenül attól, hogy hemzsegnek benne a fejvadászok és a kobrák is. Arra ügyelj csak, hogy ne aludj a bejárat előtt, hanem menj inkább vissza a kocsmába, különben fáradt csapatod sosem fog tudni nyugodtan pihenni.</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1. Ethric koponyáj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Ethric sírja egy kis edzés lesz a nagy lich megmérettetésre. Ugyanis itt lesznek el</w:t>
      </w:r>
      <w:r>
        <w:rPr>
          <w:rFonts w:eastAsia="Times New Roman CE" w:cs="Times New Roman CE" w:ascii="Times New Roman CE" w:hAnsi="Times New Roman CE"/>
          <w:sz w:val="24"/>
          <w:szCs w:val="24"/>
          <w:lang w:val="hu-HU"/>
        </w:rPr>
        <w:t>őször szép számmal ezekből az utálatos démoni teremtményekből. Valahogy mindegyikük pikkel a varázslódra, szóval légy óvatos.</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2. Defeat warlord</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champion titulus elnyerése nem lesz könny</w:t>
      </w:r>
      <w:r>
        <w:rPr>
          <w:rFonts w:eastAsia="Times New Roman CE" w:cs="Times New Roman CE" w:ascii="Times New Roman CE" w:hAnsi="Times New Roman CE"/>
          <w:sz w:val="24"/>
          <w:szCs w:val="24"/>
          <w:lang w:val="hu-HU"/>
        </w:rPr>
        <w:t>ű megmondom előre, mert a warlord rejtekhelyén elég keményen felfegyverzett és páncélzott lovagok várnak. Nekem jól bevált a ”töpörítés” varázslat. Mókás látvány volt a földön cincogó cuisinart, akit így sikerült minden ütéssel eltalálni és viszonylag hamar eltenni láb alól. Még szerencse, hogy ha maradt utána valami stuff, az nem volt ilyen miniatűr méretű! Több szintet is lehet itt lépni, nem is szólva a kincsekről.</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3. Crystal of Terrax</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kristályt rejt</w:t>
      </w:r>
      <w:r>
        <w:rPr>
          <w:rFonts w:eastAsia="Times New Roman CE" w:cs="Times New Roman CE" w:ascii="Times New Roman CE" w:hAnsi="Times New Roman CE"/>
          <w:sz w:val="24"/>
          <w:szCs w:val="24"/>
          <w:lang w:val="hu-HU"/>
        </w:rPr>
        <w:t>ő labirintus (Corlagan’s Estate) igaz Ironfist környékének délnyugati sarkában van, mégis érdemes inkább később visszajönni, mert a repülő szörnyek (ghost, spectre) elég kellemetlen perceket (sőt éveket) okozhatnak egy gyengébb partinak. Maga a dungeon a klasszikus hagyományokat követi, rengeteg kapcsolóval, teremmel, és persze szörnnyel. Ha nagyon nem boldogulsz a fallal elzárt kapcsolóval, használj telekinézist. A kristályt csupán egyetlen power lich őrzi, de ha korán jössz ide, ő is halálos lehe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4. Longfang elpusztítás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Rettenetes, szörny</w:t>
      </w:r>
      <w:r>
        <w:rPr>
          <w:rFonts w:eastAsia="Times New Roman CE" w:cs="Times New Roman CE" w:ascii="Times New Roman CE" w:hAnsi="Times New Roman CE"/>
          <w:sz w:val="24"/>
          <w:szCs w:val="24"/>
          <w:lang w:val="hu-HU"/>
        </w:rPr>
        <w:t>ű, jajj. Sárkányt öltem, mert muszáj volt. Az egész játékban összesen két sárkányt voltam hajlandó elpusztítani. Az egyik bizony Longfang volt, hiszen ez volt a feltétele a ’hero’ státusznak. A magányos sárkány elpusztítása inkább jelentett számomr</w:t>
      </w:r>
      <w:r>
        <w:rPr>
          <w:rFonts w:eastAsia="Times New Roman" w:cs="Times New Roman"/>
          <w:sz w:val="24"/>
          <w:szCs w:val="24"/>
          <w:lang w:val="hu-HU"/>
        </w:rPr>
        <w:t>a lelki problémát, mint az általam irányított party számára bármilye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6. Snergl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törpe király megtalálása talán nagyobb feladat, mint a megölése. Az Ironfist északnyugati részén megbúvó bánya nagytermének a kulcsa ugyanis egy másik labirintusban (Snergle’s Iron Mines) van. Lloyd’s Beacon spell használata nélkül ki ne nyisd az ajtót, mert a több száz rád rontó törpe nem csupán a teremben, hanem a hátad mögött is helyet kap! A baltát rejt</w:t>
      </w:r>
      <w:r>
        <w:rPr>
          <w:rFonts w:eastAsia="Times New Roman CE" w:cs="Times New Roman CE" w:ascii="Times New Roman CE" w:hAnsi="Times New Roman CE"/>
          <w:sz w:val="24"/>
          <w:szCs w:val="24"/>
          <w:lang w:val="hu-HU"/>
        </w:rPr>
        <w:t>ő titkos terembe való jutáshoz a kisebb trónon találsz kapcsolót. Sajnos ez a legendás fegyver elég vacak, s megszerzése jóllehet a mester szintű baltaforgatás elsajátításának feltétele, ezután azonban nem érdemes használni.</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7. Repair Templ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Ezt a küldetést is nehezebb megkapni, mint megoldani. Mindössze két munkást (k</w:t>
      </w:r>
      <w:r>
        <w:rPr>
          <w:rFonts w:eastAsia="Times New Roman CE" w:cs="Times New Roman CE" w:ascii="Times New Roman CE" w:hAnsi="Times New Roman CE"/>
          <w:sz w:val="24"/>
          <w:szCs w:val="24"/>
          <w:lang w:val="hu-HU"/>
        </w:rPr>
        <w:t xml:space="preserve">őműves, ács) kell Free Haven lerombolt templomához vinned. Mindketten ott laknak a városban, sőt mi több a környéken, szóval nem jelenthet gondot. Persze előfordulhat, hogy </w:t>
      </w:r>
      <w:r>
        <w:rPr>
          <w:rFonts w:eastAsia="Times New Roman" w:cs="Times New Roman"/>
          <w:sz w:val="24"/>
          <w:szCs w:val="24"/>
          <w:lang w:val="hu-HU"/>
        </w:rPr>
        <w:t>a már felvett NPC-któl nehéz szívvel válsz meg. Amint visszatérsz a Lord Anthony kastélyába, máris adja a jutalmat és az újabb feladat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8. Sacred chalic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Ez a kegytárgy már réges-régen nálam volt, amikor megkaptam a küldetést, ezért ezt is egyszer</w:t>
      </w:r>
      <w:r>
        <w:rPr>
          <w:rFonts w:eastAsia="Times New Roman CE" w:cs="Times New Roman CE" w:ascii="Times New Roman CE" w:hAnsi="Times New Roman CE"/>
          <w:sz w:val="24"/>
          <w:szCs w:val="24"/>
          <w:lang w:val="hu-HU"/>
        </w:rPr>
        <w:t xml:space="preserve">űen </w:t>
      </w:r>
      <w:r>
        <w:rPr>
          <w:rFonts w:eastAsia="Times New Roman" w:cs="Times New Roman"/>
          <w:sz w:val="24"/>
          <w:szCs w:val="24"/>
          <w:lang w:val="hu-HU"/>
        </w:rPr>
        <w:t>bevittem a templomba. Ha te még nem jártad volna végig Bootleg Bay labirintusait, mire ideérsz, menj vissza a Nap templomába, hogy megszerezd a kelyhet. A monkok még tömegesen sem jelenthetnek gondot, de a minotaurusz király problémát okozha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29. A tolvajok herceg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gazfickó rejtekhelyét csak néhány segít</w:t>
      </w:r>
      <w:r>
        <w:rPr>
          <w:rFonts w:eastAsia="Times New Roman CE" w:cs="Times New Roman CE" w:ascii="Times New Roman CE" w:hAnsi="Times New Roman CE"/>
          <w:sz w:val="24"/>
          <w:szCs w:val="24"/>
          <w:lang w:val="hu-HU"/>
        </w:rPr>
        <w:t>ő utalás nyomán sikerülhet megtalálni. Ha megkaptad a küldetést, menj Free Haven csatornáiba és kutasd át a ráccsal lezárt nyílásokat, majd az északnyugati szobá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0. Az istállók árainak fixálás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nkább fárasztó, mint nehéz küldetés. Viszont jó ha tudod, hogy a hírnevedet egy szinttel csökkenti. A kilenc istálló a következ</w:t>
      </w:r>
      <w:r>
        <w:rPr>
          <w:rFonts w:eastAsia="Times New Roman CE" w:cs="Times New Roman CE" w:ascii="Times New Roman CE" w:hAnsi="Times New Roman CE"/>
          <w:sz w:val="24"/>
          <w:szCs w:val="24"/>
          <w:lang w:val="hu-HU"/>
        </w:rPr>
        <w:t>ő helyeken van: Blackshire, Silver Cove, White Cap, New Sorpigal, Ironfist, Kriegspire, Darkmoor és Free Haven (itt kettő).</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1. A nap oltár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Lady Fleise kér meg arra, hogy imádkozz a nap oltáránál napforduló valamelyik idején. Ez a szent hely Silver Cove-tól északra egy kis szigeten van. Néhány gargoyle megzavarhat útközben, de ha nem repkedsz ész nélkül, nem lesznek túl sokan. Fontos, hogy a megfelel</w:t>
      </w:r>
      <w:r>
        <w:rPr>
          <w:rFonts w:eastAsia="Times New Roman CE" w:cs="Times New Roman CE" w:ascii="Times New Roman CE" w:hAnsi="Times New Roman CE"/>
          <w:sz w:val="24"/>
          <w:szCs w:val="24"/>
          <w:lang w:val="hu-HU"/>
        </w:rPr>
        <w:t>ő napon látogass ide (márc. 20., júni 21., szept. 23., dec.21.)</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2. Deface the altar</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Silver Cove egyik házában Eleanor Vanderbilt kér meg, hogy látogass el Monolith oltárához és szentségtelenítsd meg. Ez volt a második kedvenc labirintusom, egyrészt a föld mélyén rejt</w:t>
      </w:r>
      <w:r>
        <w:rPr>
          <w:rFonts w:eastAsia="Times New Roman CE" w:cs="Times New Roman CE" w:ascii="Times New Roman CE" w:hAnsi="Times New Roman CE"/>
          <w:sz w:val="24"/>
          <w:szCs w:val="24"/>
          <w:lang w:val="hu-HU"/>
        </w:rPr>
        <w:t xml:space="preserve">őző, számomra meglepetést okozó kert, másrészt a kihívás miatt. Ha megcsináltad, a pap és druida karakterek + 5 personality-t is kapnak jutalmul. </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3. A hold oltár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Lady Fleise kérésére ismét egy imát kell elrebegned teliholdkor, éjfélkor a hold oltáránál. Jó ha id</w:t>
      </w:r>
      <w:r>
        <w:rPr>
          <w:rFonts w:eastAsia="Times New Roman CE" w:cs="Times New Roman CE" w:ascii="Times New Roman CE" w:hAnsi="Times New Roman CE"/>
          <w:sz w:val="24"/>
          <w:szCs w:val="24"/>
          <w:lang w:val="hu-HU"/>
        </w:rPr>
        <w:t>őben idejössz, mert itt sem fog senki a keblére ölelni, kell egy kis időt szánnod a ”takarításra” is. Nem lesz kellemes élmény azt megsúgom, mert a gorgonok szép kőszobrokat csinálhatnak belőled, a druidák pedig megfoszthatnak manapontjaidtól. Az oltároknál megfelelő sorrendben kell imádkozni (life - accuracy - might - endurance - speed - luck) ahhoz, hogy megnyíljon a Hold oltárához vezető folyosó ajtaj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4. Vess véget a télnek</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Ki tudja miért, Lord Stromgard már unja a telet, ezért megkér, hogy vess neki véget. Ez a valóságban sokkal nehezebb lenne, itt azonban elég felkeresned Kriegspire hegyei között a remete házát, akinek ez a feladat nem okoz majd gondot, Te pedig egy újabb támogatót szerezhetsz tanácsban.</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5. A sárkány tornyok kulcsának megszerzés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Ez a küldetés nem csupán azért fontos, hogy az íjász karaktered szintjét emeld. Ugyanis biztosan felt</w:t>
      </w:r>
      <w:r>
        <w:rPr>
          <w:rFonts w:eastAsia="Times New Roman CE" w:cs="Times New Roman CE" w:ascii="Times New Roman CE" w:hAnsi="Times New Roman CE"/>
          <w:sz w:val="24"/>
          <w:szCs w:val="24"/>
          <w:lang w:val="hu-HU"/>
        </w:rPr>
        <w:t>űnt, hogy ha repülsz, akkor ezek a bizonyos tornyok tűzlabdákat eregetnek rád, mivel jelen pillanatban úgy vannak beállítva, hogy mindenre lőjenek, ami a légtérben van. Viszont a kulcsok megszerzése után majd átállíthatod ezeket, hogy csak a sárkány méretű dolgokat célozzák be. Ezért saját érdeked is azt kívánja, hogy ellátogass Icewind Keep-be. Az a néhány ogre és rengeteg harcos, aki itt nyüzsög még a hatalmas túlerő ellenére sem jelenthet problémát. A legészakibb terem keleti falából nyíló ajtó mögötti szobában lévő láda rejti a kulcsoka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6. A tornyok átállítás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z a legkönnyebb küldetés, ha már tudod (ugye tudod?!) a Town Portal spellt. Egyszer</w:t>
      </w:r>
      <w:r>
        <w:rPr>
          <w:rFonts w:eastAsia="Times New Roman CE" w:cs="Times New Roman CE" w:ascii="Times New Roman CE" w:hAnsi="Times New Roman CE"/>
          <w:sz w:val="24"/>
          <w:szCs w:val="24"/>
          <w:lang w:val="hu-HU"/>
        </w:rPr>
        <w:t>űen fel</w:t>
      </w:r>
      <w:r>
        <w:rPr>
          <w:rFonts w:eastAsia="Times New Roman" w:cs="Times New Roman"/>
          <w:sz w:val="24"/>
          <w:szCs w:val="24"/>
          <w:lang w:val="hu-HU"/>
        </w:rPr>
        <w:t xml:space="preserve"> kell keresni mind a hat tornyot és átkapcsolni, itt : Free Haven, New Sorpigal, Kriegspire, Blackshire, Silver Cove, White Cap,</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7. Emmanuel megmentés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Kígyó temploma az egyik legkeményebb kihívás a játékban. Minden ismer</w:t>
      </w:r>
      <w:r>
        <w:rPr>
          <w:rFonts w:eastAsia="Times New Roman CE" w:cs="Times New Roman CE" w:ascii="Times New Roman CE" w:hAnsi="Times New Roman CE"/>
          <w:sz w:val="24"/>
          <w:szCs w:val="24"/>
          <w:lang w:val="hu-HU"/>
        </w:rPr>
        <w:t xml:space="preserve">ősömnek meggyűlt így vagy úgy </w:t>
      </w:r>
      <w:r>
        <w:rPr>
          <w:rFonts w:eastAsia="Times New Roman" w:cs="Times New Roman"/>
          <w:sz w:val="24"/>
          <w:szCs w:val="24"/>
          <w:lang w:val="hu-HU"/>
        </w:rPr>
        <w:t>a baja ezzel a labirintussal, egészen pontosan a benne tanyázó arany sárkánnyal. A medúzák szintén kellemetlen perceket okozhatnak, érdemes ”resist stone” cuccokat használni. Emmanuel megtalálása után ne siessetek el, keressétek meg Q-t is!</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8. A vérfarkasok oltárának megsemmisítés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Ez bizony elég fárasztó quest. Pontosítva Maria kérése viszonylag hamar megoldható, de a labirintus további részének felderítése kemény kihívást jelenthet. Jó ha tudsz már teleport és Lloyd’s beacon spellt, mire idejössz, mert számos teremben újra megjelennek a szörnyek, amikor mondjuk a fáradt csapat visszafelé tart… Cserébe a karakterek rengeteg tapasztalatot szerezhetnek itt, learning skill-jük értékének függvényéban akár öt-hat szintet is léphetne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kik elakadnak már az oltár megsemmisítésénél, azok keressék meg Balthasar szellemét. A nyálkákkal meg vigyázzatok, mert a fegyverek és páncélok tönkretételében mesterek…</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39. Place the statuette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lényeg, hogy minden talapzatra kihelyezd a szobrokat. Ne ijesszen meg a grafika, s</w:t>
      </w:r>
      <w:r>
        <w:rPr>
          <w:rFonts w:eastAsia="Times New Roman CE" w:cs="Times New Roman CE" w:ascii="Times New Roman CE" w:hAnsi="Times New Roman CE"/>
          <w:sz w:val="24"/>
          <w:szCs w:val="24"/>
          <w:lang w:val="hu-HU"/>
        </w:rPr>
        <w:t xml:space="preserve">őt az esetleges eltűnő szobor sem! Ha teljesítetted a feladatot, a jutalmat Twillen ládájában keresd! </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0. Pearl of Putresenc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Semmi különös, a szellemmel szemközti járatba kell bemenni, és ott a csücsökben lapul a gyöngyszem. Annyi a trükk, hogy ha nem beszélsz Balthasarral, nem találhatod meg.</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2. Unward the door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Firelord által adott küldetést ott helyben, magától a totemszer</w:t>
      </w:r>
      <w:r>
        <w:rPr>
          <w:rFonts w:eastAsia="Times New Roman CE" w:cs="Times New Roman CE" w:ascii="Times New Roman CE" w:hAnsi="Times New Roman CE"/>
          <w:sz w:val="24"/>
          <w:szCs w:val="24"/>
          <w:lang w:val="hu-HU"/>
        </w:rPr>
        <w:t>ű alaktól kapod, az első terem bal sarkában. A teleportálások komoly sebzéseket okozhatnak, ha nincs minden karakterednél e</w:t>
      </w:r>
      <w:r>
        <w:rPr>
          <w:rFonts w:eastAsia="Times New Roman" w:cs="Times New Roman"/>
          <w:sz w:val="24"/>
          <w:szCs w:val="24"/>
          <w:lang w:val="hu-HU"/>
        </w:rPr>
        <w:t>gy-egy borostyán (amber). Mivel rengeteget fogsz zuhanni is, érdemes a ”pihehullást” is aktiválni. A labirintus felderítésekor akár jegyezd fel papírra, hogy éppen melyik lyukba estél le, vagy merre indultál el, különben nem fog menni. Jutalmadat is itt helyben, a Firelordtól kapod majd.</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3 -44. Az áruló leleplezés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Mindenképpen beszélned kell Ironfist várában Humprey-val ahhoz, hogy ide beléphess, mert </w:t>
      </w:r>
      <w:r>
        <w:rPr>
          <w:rFonts w:eastAsia="Times New Roman CE" w:cs="Times New Roman CE" w:ascii="Times New Roman CE" w:hAnsi="Times New Roman CE"/>
          <w:sz w:val="24"/>
          <w:szCs w:val="24"/>
          <w:lang w:val="hu-HU"/>
        </w:rPr>
        <w:t>ő adja az álruhaként funkcionáló Baa köpenyt. Készülj fel mágusok, druidák és papok seregeinek támadására. Az ajtók kinyitásához legalább nyolcas szintű perception skill kell. Az egyetlen meleg helyzet a nagyteremben várható, ahol legalább százan szomjaznak az illetéktelen behatolók halálára. Ha megvan a leleplező okirat, már egyértelmű, mit kell tenned.</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ki még nem csinálta meg a dark illetve a light magic mester szintjét, itt jó segítséget kaphat mindkett</w:t>
      </w:r>
      <w:r>
        <w:rPr>
          <w:rFonts w:eastAsia="Times New Roman CE" w:cs="Times New Roman CE" w:ascii="Times New Roman CE" w:hAnsi="Times New Roman CE"/>
          <w:sz w:val="24"/>
          <w:szCs w:val="24"/>
          <w:lang w:val="hu-HU"/>
        </w:rPr>
        <w:t>őhöz. A Baa követők irtása ugyanis egy</w:t>
      </w:r>
      <w:r>
        <w:rPr>
          <w:rFonts w:eastAsia="Times New Roman" w:cs="Times New Roman"/>
          <w:sz w:val="24"/>
          <w:szCs w:val="24"/>
          <w:lang w:val="hu-HU"/>
        </w:rPr>
        <w:t>enesen vezet a szent hírnév felé, míg ha a kisteremben sorban megfogod a Baa fejeket, majd végigmész a próbatételek útján és végül a nagyteremben megérinted a hatalmasság képét nem csak ötvenezer xp-t kapsz, hanem alaposan tönkre teszed a hírnevedet is.</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5. Az alpha kristály</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ermit szigetére hosszú hajóút után érkezel, és máris a partraszállás után életveszélyben leszel. Én berohantam gyorsan a templomba, nem küzdöttem meg a ”fogadóbizottsággal”. Odabent sajnos már teljes biztonságban éreztem magam, mert ez a labirintus tulajdonképpen egyszer</w:t>
      </w:r>
      <w:r>
        <w:rPr>
          <w:rFonts w:eastAsia="Times New Roman CE" w:cs="Times New Roman CE" w:ascii="Times New Roman CE" w:hAnsi="Times New Roman CE"/>
          <w:sz w:val="24"/>
          <w:szCs w:val="24"/>
          <w:lang w:val="hu-HU"/>
        </w:rPr>
        <w:t>ű ujjgyakorlat volt. Nem is osztottam bizony körökre a csatákat, hanem Baa papvadászatot tartottam. Ami itt említést érdemel még, az a hat oltár. Ezek az aktív karakternek adnak rezisztencia bónusz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6. Az epsilon kristály</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Kriegspire kastélya egy nyugvó vulkán kürt</w:t>
      </w:r>
      <w:r>
        <w:rPr>
          <w:rFonts w:eastAsia="Times New Roman CE" w:cs="Times New Roman CE" w:ascii="Times New Roman CE" w:hAnsi="Times New Roman CE"/>
          <w:sz w:val="24"/>
          <w:szCs w:val="24"/>
          <w:lang w:val="hu-HU"/>
        </w:rPr>
        <w:t xml:space="preserve">őjében rejtőzik. Öngyilkosok egyszerűen feljuthatnak ide, ha isznak a falu egyik kútjából, ami tulajdonképpen teleportként funkcionál. Ésszerűbb, és kevésbé életveszélyes az úton felbandukolni, esetleg egy </w:t>
      </w:r>
      <w:r>
        <w:rPr>
          <w:rFonts w:eastAsia="Times New Roman" w:cs="Times New Roman"/>
          <w:sz w:val="24"/>
          <w:szCs w:val="24"/>
          <w:lang w:val="hu-HU"/>
        </w:rPr>
        <w:t>ideig repülni.</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kastélyban igazán csak a minotaurusz mágusok és királyok okozhatnak gondot, ugyanis egyetlen szavuk hatására meghalhat valamelyik karaktered. Ett</w:t>
      </w:r>
      <w:r>
        <w:rPr>
          <w:rFonts w:eastAsia="Times New Roman CE" w:cs="Times New Roman CE" w:ascii="Times New Roman CE" w:hAnsi="Times New Roman CE"/>
          <w:sz w:val="24"/>
          <w:szCs w:val="24"/>
          <w:lang w:val="hu-HU"/>
        </w:rPr>
        <w:t>ől eltekintve ez a labirintus nem hiszem, hogy gondokat fog okozni. Attól pedig ne ijedjetek m</w:t>
      </w:r>
      <w:r>
        <w:rPr>
          <w:rFonts w:eastAsia="Times New Roman" w:cs="Times New Roman"/>
          <w:sz w:val="24"/>
          <w:szCs w:val="24"/>
          <w:lang w:val="hu-HU"/>
        </w:rPr>
        <w:t>eg, hogy az Oracle a beta krisályt követeli innen, és ti mégis az epsilont fogjátok megtalálni. Úgyis az a lényeg, hogy mind a négyet összeszedjed.</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Érdekes itt a falon két helyen is el</w:t>
      </w:r>
      <w:r>
        <w:rPr>
          <w:rFonts w:eastAsia="Times New Roman CE" w:cs="Times New Roman CE" w:ascii="Times New Roman CE" w:hAnsi="Times New Roman CE"/>
          <w:sz w:val="24"/>
          <w:szCs w:val="24"/>
          <w:lang w:val="hu-HU"/>
        </w:rPr>
        <w:t>őforduló fej. Az egyik (curator) tízezer aranyért az egész partyt meggyógyítja (a hírneved viszont igencsak rossz irányba változik), a másik (guardian) pedig ötvenezer aranyért a titkos kapcsolóhoz teleportál, amit valószínűleg már rég megtaláltál.</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Ez a labirintus rejti a tojás alakú ékszert is (quest - 41. jeweled egg).</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7. A beta kristály</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Ez a kristály azon a térképen van, amit a legritkábban látogattam meg, lévén a rengeteg tengeri kígyón kívül alig van itt valami. Alamos kastélya viszont gondoskodik arról, hogy felejthetetlen pillanatok emlékeit rögzítse benned. Ez a labirintus nem annyira a szörnyek, mint inkább a méretek és kapcsolók miatt nehéz. Hiába tudod majd, hol rejt</w:t>
      </w:r>
      <w:r>
        <w:rPr>
          <w:rFonts w:eastAsia="Times New Roman CE" w:cs="Times New Roman CE" w:ascii="Times New Roman CE" w:hAnsi="Times New Roman CE"/>
          <w:sz w:val="24"/>
          <w:szCs w:val="24"/>
          <w:lang w:val="hu-HU"/>
        </w:rPr>
        <w:t>őzik a kristály, a kódszó megfetése nélkül nem fogod tudni megszerezni, és ezzel bizony rákényszerítenek arra, hogy az egész dungeont felfedezd. Az ellenfeleid magyarok, levegő elementálok és mágusok lesznek. Sajnos, mire idáig jutottam, nem volt szükség arra, hogy körökre osztva harcoljak, egyszerűen rohantam és nyomtam az a betűt, s csak akkor aktiváltam a körökre osztást, amikor már a mágusom alig élt. Ekkor a paladin shared life spelljével megerősítettem a csapat fizikálisan gyengébb tagjait, aztán folytattam az előző ”taktikát”. Így viszonylag gyorsan végeztem. Csupán a password megfejtése volt a lényeg. Ezt a fák megérintésekor kapott fejtörők megfejtése adja ki. Az öt betű meghatározása nem túl nehéz, egyszerűen az ábécét kell alapul venni, kivé</w:t>
      </w:r>
      <w:r>
        <w:rPr>
          <w:rFonts w:eastAsia="Times New Roman" w:cs="Times New Roman"/>
          <w:sz w:val="24"/>
          <w:szCs w:val="24"/>
          <w:lang w:val="hu-HU"/>
        </w:rPr>
        <w:t>ve a negyediknél, de ott benne is van a szövegben, hogy a rejtvény alapja ”Archibald”. A jelszó: JBARD.</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48. A delta kristály</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Darkmoor kastélya legszörny</w:t>
      </w:r>
      <w:r>
        <w:rPr>
          <w:rFonts w:eastAsia="Times New Roman CE" w:cs="Times New Roman CE" w:ascii="Times New Roman CE" w:hAnsi="Times New Roman CE"/>
          <w:sz w:val="24"/>
          <w:szCs w:val="24"/>
          <w:lang w:val="hu-HU"/>
        </w:rPr>
        <w:t>űbb emlékeim egyike. Valószínűleg mire eddig eljutsz, már nem vagy oda a power lichekért, de jobb ha készülsz, mert itt több tucatnyi fog rád rontani, és akkor még nem is említettem a lebegő szemek százait! Ha pedig mindez nem lenne elég, számos csapda és szinte átláthatatlan labirintus-szerkezet nehezíti a dolgodat. Elég ha kettőt pislogsz, és máris ott á</w:t>
      </w:r>
      <w:r>
        <w:rPr>
          <w:rFonts w:eastAsia="Times New Roman" w:cs="Times New Roman"/>
          <w:sz w:val="24"/>
          <w:szCs w:val="24"/>
          <w:lang w:val="hu-HU"/>
        </w:rPr>
        <w:t>llsz majd, megfosztva minden aktív varázslattól. (Tipp! A kastély csak akkor nullázza le a manádat, ha egy bizonyos helyre bemész az elején (kékkel jelzi is a wizards eye), és akkor is csak a bevezet</w:t>
      </w:r>
      <w:r>
        <w:rPr>
          <w:rFonts w:eastAsia="Times New Roman CE" w:cs="Times New Roman CE" w:ascii="Times New Roman CE" w:hAnsi="Times New Roman CE"/>
          <w:sz w:val="24"/>
          <w:szCs w:val="24"/>
          <w:lang w:val="hu-HU"/>
        </w:rPr>
        <w:t>ő szűk folyosón nulláz. Lloyd beaconnel ki lehet kerülni!) Elég fárasztó és szokatlan, hiszen mire idejut az ember, szinte létezni sem tud például ’hour of power’ nélkül. Ráadásul valamilyen bug vagy egyszerű programozói meglepetés miatt az ellenfelek ’dispel magic’ hatása működik falakon, zárt ajtókon, sőt a pl</w:t>
      </w:r>
      <w:r>
        <w:rPr>
          <w:rFonts w:eastAsia="Times New Roman" w:cs="Times New Roman"/>
          <w:sz w:val="24"/>
          <w:szCs w:val="24"/>
          <w:lang w:val="hu-HU"/>
        </w:rPr>
        <w:t>afonon (illetve a padlón) keresztül is. Marad a futás és a sárkány lehelet a szemek, a közelharc pedig a lichek ellen. Külön élmény lesz a kapcsolók megtalálása és aktiválása. Figyelem, a teremben lelógó, kékr</w:t>
      </w:r>
      <w:r>
        <w:rPr>
          <w:rFonts w:eastAsia="Times New Roman CE" w:cs="Times New Roman CE" w:ascii="Times New Roman CE" w:hAnsi="Times New Roman CE"/>
          <w:sz w:val="24"/>
          <w:szCs w:val="24"/>
          <w:lang w:val="hu-HU"/>
        </w:rPr>
        <w:t>ől vörösre váltó kockák maguk is kapcsoló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Ha megvan a kristály és megsemmisítetted a lich-ek könyvét (quest 25. - Book of Liches), menj innen és igyekezz mihamarabb elfelejteni ezt az egész rémálmot. Még valami, a sírgyalázást csak abban az esetben ajánlom, ha már megvan a mesterszint</w:t>
      </w:r>
      <w:r>
        <w:rPr>
          <w:rFonts w:eastAsia="Times New Roman CE" w:cs="Times New Roman CE" w:ascii="Times New Roman CE" w:hAnsi="Times New Roman CE"/>
          <w:sz w:val="24"/>
          <w:szCs w:val="24"/>
          <w:lang w:val="hu-HU"/>
        </w:rPr>
        <w:t>ű fénymágiá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49. A ”control cube” megszerzés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Dragonsands piramisa rejti a Might </w:t>
      </w:r>
      <w:r>
        <w:rPr>
          <w:rFonts w:eastAsia="Times New Roman" w:cs="Times New Roman"/>
          <w:sz w:val="24"/>
          <w:szCs w:val="24"/>
        </w:rPr>
        <w:t>&amp;</w:t>
      </w:r>
      <w:r>
        <w:rPr>
          <w:rFonts w:eastAsia="Times New Roman" w:cs="Times New Roman"/>
          <w:sz w:val="24"/>
          <w:szCs w:val="24"/>
          <w:lang w:val="hu-HU"/>
        </w:rPr>
        <w:t xml:space="preserve"> Magic VI legszebb és leghatalmasabb labirintusát. Az egyiptomi környezetben kissé furcsán hat (pláne nem esik jól) a radioaktív sebzés. A fogadtatásodra küldött számos dzsinn már az els</w:t>
      </w:r>
      <w:r>
        <w:rPr>
          <w:rFonts w:eastAsia="Times New Roman CE" w:cs="Times New Roman CE" w:ascii="Times New Roman CE" w:hAnsi="Times New Roman CE"/>
          <w:sz w:val="24"/>
          <w:szCs w:val="24"/>
          <w:lang w:val="hu-HU"/>
        </w:rPr>
        <w:t>ő perctől biztosítja a szórakoztatásoda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Itt az id</w:t>
      </w:r>
      <w:r>
        <w:rPr>
          <w:rFonts w:eastAsia="Times New Roman CE" w:cs="Times New Roman CE" w:ascii="Times New Roman CE" w:hAnsi="Times New Roman CE"/>
          <w:sz w:val="24"/>
          <w:szCs w:val="24"/>
          <w:lang w:val="hu-HU"/>
        </w:rPr>
        <w:t>ő, hogy válaszoljak a “Mire jó a kristály koponya?” kérdésre. Ugyanis ez véd meg a piramisban a radioaktív sebzésektől. Ideális esetben minden karakterednél lesz egy. Mondjuk ebben a labirintusban ez lesz a legkevesebb gondod, egyrészt mert az őrök okozzák a legnagyobb fejfájást, másrészt jó eséllyel el fogsz vesz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dzsinnekr</w:t>
      </w:r>
      <w:r>
        <w:rPr>
          <w:rFonts w:eastAsia="Times New Roman CE" w:cs="Times New Roman CE" w:ascii="Times New Roman CE" w:hAnsi="Times New Roman CE"/>
          <w:sz w:val="24"/>
          <w:szCs w:val="24"/>
          <w:lang w:val="hu-HU"/>
        </w:rPr>
        <w:t>ől fontos tudnod, hogy egy csapásra álomba szenderíthetik a karaktereket, akik újabb ütés hatására látszólag megijednek, ám lehet, hogy ettől függetlenül alszanak! Ezért ha valaki sokáig tétlenkedik, kukorékolj egyet (awaken). Valószínűleg ekkora már lesz nálad egy ”resist to sleep” gyűrű, amit érdemes az elementális mágia mesterének ujjára húzni most egy időr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Tipp! A VARN szellemes lakói nem bírják jól a dragon breath spellt, míg az </w:t>
      </w:r>
      <w:r>
        <w:rPr>
          <w:rFonts w:eastAsia="Times New Roman CE" w:cs="Times New Roman CE" w:ascii="Times New Roman CE" w:hAnsi="Times New Roman CE"/>
          <w:sz w:val="24"/>
          <w:szCs w:val="24"/>
          <w:lang w:val="hu-HU"/>
        </w:rPr>
        <w:t>őrök a sharpmetal és az implosion hatásának nem tudnak ellenállni. ;-)</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medencék funkciója kiderül a hieroglifákból és a pályán talált speciális kódot tartalmazó tekercsekb</w:t>
      </w:r>
      <w:r>
        <w:rPr>
          <w:rFonts w:eastAsia="Times New Roman CE" w:cs="Times New Roman CE" w:ascii="Times New Roman CE" w:hAnsi="Times New Roman CE"/>
          <w:sz w:val="24"/>
          <w:szCs w:val="24"/>
          <w:lang w:val="hu-HU"/>
        </w:rPr>
        <w:t>ől. Ha már megvannak ezek a bizonyos kódok, akkor bele kell tocsogni a vízbe és ráklikkelni, majd beírni a megfelelő kódot. Ezt nem írom ide, mert a scroll nélkül úgysem fogadja el. A sorrend nem számít, csak annyi, hogy a ”well of VARN” (a kör alakú) legyen az utolsó.</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control cube megszerzése után lesz alkalmad a control center labirintusában az ”</w:t>
      </w:r>
      <w:r>
        <w:rPr>
          <w:rFonts w:eastAsia="Times New Roman CE" w:cs="Times New Roman CE" w:ascii="Times New Roman CE" w:hAnsi="Times New Roman CE"/>
          <w:sz w:val="24"/>
          <w:szCs w:val="24"/>
          <w:lang w:val="hu-HU"/>
        </w:rPr>
        <w:t>ősi fegyverek” és a hozzájuk tartozó skill megszerzésére. Fantasy megszállottak számára nem túl lelkesítő feladat, de sajnos muszáj, mert a reaktort csak ezekkel semmisítheted meg. Bevallom, én nem derítettem fel a teljes labirintust, egyszerűen amint megvolt mindenkinek a blaster skill (meg kell érinteni a falon lévő számítógép terminált) és egy-egy fegyver, már mentem is. Gyorsan felvittem mester szintre, aztán irány a Hiv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ért mentsetek miel</w:t>
      </w:r>
      <w:r>
        <w:rPr>
          <w:rFonts w:eastAsia="Times New Roman CE" w:cs="Times New Roman CE" w:ascii="Times New Roman CE" w:hAnsi="Times New Roman CE"/>
          <w:sz w:val="24"/>
          <w:szCs w:val="24"/>
          <w:lang w:val="hu-HU"/>
        </w:rPr>
        <w:t>őtt idejöttök, mert a robotok kiirthatják a karaktereket, és ha sikerül pont a lélek mágiájának mesterét likvidálni, bizony gondok akadhatnak.</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50-51. Archibald és a ”third ey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rchibald kiszabadítása igazán nem nehéz feladat. El</w:t>
      </w:r>
      <w:r>
        <w:rPr>
          <w:rFonts w:eastAsia="Times New Roman CE" w:cs="Times New Roman CE" w:ascii="Times New Roman CE" w:hAnsi="Times New Roman CE"/>
          <w:sz w:val="24"/>
          <w:szCs w:val="24"/>
          <w:lang w:val="hu-HU"/>
        </w:rPr>
        <w:t>őször beszélni kell az ifjú herceggel, majd elgondolkodni a hallottakon (mármint hogy a ”third eye” valahol itt van a közelben). Egy kedves ismerősöm már a sárkányok gyomrában is kereste ezt a gömböt, ami egyébként Ironfist kastélya mellett, egy kútban van. Ha visszaviszed ezt Nicolainak, ad egy harangot, amivel felélesztheted a gonosz testvért a felső szinten lévő könyvtárban. Archibald egy ősi varázslatot hordózó tekerccsel hálálja meg tettedet. Tedd ezt el, hacsak nem akarod, hogy a reaktor megsemmisülésekor Enroth csúfos</w:t>
      </w:r>
      <w:r>
        <w:rPr>
          <w:rFonts w:eastAsia="Times New Roman" w:cs="Times New Roman"/>
          <w:sz w:val="24"/>
          <w:szCs w:val="24"/>
          <w:lang w:val="hu-HU"/>
        </w:rPr>
        <w:t xml:space="preserve"> véget érje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52. Az obeliszkek titka</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 xml:space="preserve">Ez igazából nem küldetés, és nem is muszáj megoldani, de csak nem hagyja békén az embert, hogy a legtöbbször féltve </w:t>
      </w:r>
      <w:r>
        <w:rPr>
          <w:rFonts w:eastAsia="Times New Roman CE" w:cs="Times New Roman CE" w:ascii="Times New Roman CE" w:hAnsi="Times New Roman CE"/>
          <w:sz w:val="24"/>
          <w:szCs w:val="24"/>
          <w:lang w:val="hu-HU"/>
        </w:rPr>
        <w:t>őrzött, égbetörő fekete oszlopok és a rajtuk lévő érthetetlen feliratok (mint pl. Itotecthothesaip) milyen titkot rejtegetnek. Ha mindet megtaláltad (csakis akkor), és a meglehetősen zavaros szövegrészeket egy kockás papíron összeilleszted, kiderül, hol van a kapitány kincse. Azon a helyen találhatod meg a fény és a sötétség mágiájának utolsó két könyvét</w:t>
      </w:r>
      <w:r>
        <w:rPr>
          <w:rFonts w:eastAsia="Times New Roman" w:cs="Times New Roman"/>
          <w:sz w:val="24"/>
          <w:szCs w:val="24"/>
          <w:lang w:val="hu-HU"/>
        </w:rPr>
        <w:t xml:space="preserve"> is, néhány különlegesen értékes fegyver, gy</w:t>
      </w:r>
      <w:r>
        <w:rPr>
          <w:rFonts w:eastAsia="Times New Roman CE" w:cs="Times New Roman CE" w:ascii="Times New Roman CE" w:hAnsi="Times New Roman CE"/>
          <w:sz w:val="24"/>
          <w:szCs w:val="24"/>
          <w:lang w:val="hu-HU"/>
        </w:rPr>
        <w:t>űrű és arany társaságában.</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ég egy kis segítség - a tizenöt obeliszk a következ</w:t>
      </w:r>
      <w:r>
        <w:rPr>
          <w:rFonts w:eastAsia="Times New Roman CE" w:cs="Times New Roman CE" w:ascii="Times New Roman CE" w:hAnsi="Times New Roman CE"/>
          <w:sz w:val="24"/>
          <w:szCs w:val="24"/>
          <w:lang w:val="hu-HU"/>
        </w:rPr>
        <w:t>ő helyeken rejtő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1 - Sweetwater, 2 - Paradise Valley, 3 - Hermit's Isle, 4 - Kriegspire, 5 - Blackshire, 6 - Dragonsands, 7 - Frozen Highlands, 8 - Free Haven, 9 - Mire of the Damned, 10 - Silver Cove, 11 - Bootleg Bay, 12 - Ironfist, 13 - Eel Infested Waters, 14 - Misty Islands, 15 - New Sorpigal. Azaz minden térképen van egy. A számok akkor segítenek, ha esetleg valamelyik hiányzik, és nem tudod melyiket hagytad ki.</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53. A reaktor megsemmisítés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 Hive fed</w:t>
      </w:r>
      <w:r>
        <w:rPr>
          <w:rFonts w:eastAsia="Times New Roman CE" w:cs="Times New Roman CE" w:ascii="Times New Roman CE" w:hAnsi="Times New Roman CE"/>
          <w:sz w:val="24"/>
          <w:szCs w:val="24"/>
          <w:lang w:val="hu-HU"/>
        </w:rPr>
        <w:t>őnéven futó labirintus számomra elég nagy megpróbáltatást jelentett. A rengeteg devil teljesen kikészített. Mindazoknak, akik értetlenül állnak e tény előtt, el kell mondanom, hogy a magam részéről elvből nem használtam az ”ősi”, lézerfegyvereket</w:t>
      </w:r>
      <w:r>
        <w:rPr>
          <w:rFonts w:eastAsia="Times New Roman" w:cs="Times New Roman"/>
          <w:sz w:val="24"/>
          <w:szCs w:val="24"/>
          <w:lang w:val="hu-HU"/>
        </w:rPr>
        <w:t xml:space="preserve"> szörnyek ellen. Csupán akkor adtam kézbe ezeket a techno szutykokat, amikor a reaktorhoz értem. Ennek köszönhet</w:t>
      </w:r>
      <w:r>
        <w:rPr>
          <w:rFonts w:eastAsia="Times New Roman CE" w:cs="Times New Roman CE" w:ascii="Times New Roman CE" w:hAnsi="Times New Roman CE"/>
          <w:sz w:val="24"/>
          <w:szCs w:val="24"/>
          <w:lang w:val="hu-HU"/>
        </w:rPr>
        <w:t>ően ez az egyébként meglehetősen kicsi, a Varnhoz képest lehangolóan kidolgozatlan dungeon igazi végső próbatételt jelentett a száztizenötös szint körül mozgó partymnak. Felhívom a figyelmed továbbá arra, hogy itt nem használható a Lloyd’s Beacon spell, sőt aludni sem lehet. Ha nem loholsz el mellette, találhatsz viszont egy hordót, ami legalább a HP utántöltéséről gondoskod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inden lézerfegyver használónak ajánlom, hogy nyugodtan menjen real-time, hiszen ha a karakterek ”blaster master”-ek, nem fognak számottev</w:t>
      </w:r>
      <w:r>
        <w:rPr>
          <w:rFonts w:eastAsia="Times New Roman CE" w:cs="Times New Roman CE" w:ascii="Times New Roman CE" w:hAnsi="Times New Roman CE"/>
          <w:sz w:val="24"/>
          <w:szCs w:val="24"/>
          <w:lang w:val="hu-HU"/>
        </w:rPr>
        <w:t>ő ellenállásba ütközni. A másik kézbe még véletlenül se adjatok fegyvert, mert a harc sebességében mindig a lassabb értékek számítanak, m</w:t>
      </w:r>
      <w:r>
        <w:rPr>
          <w:rFonts w:eastAsia="Times New Roman" w:cs="Times New Roman"/>
          <w:sz w:val="24"/>
          <w:szCs w:val="24"/>
          <w:lang w:val="hu-HU"/>
        </w:rPr>
        <w:t>elyet ez esetben a karakter ráadásul egyáltalán nem használ. Szóval pajzsot a bal, blastert a jobb kézbe, s lehet doom-ozni…</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Még valami, ha nem akarsz sebz</w:t>
      </w:r>
      <w:r>
        <w:rPr>
          <w:rFonts w:eastAsia="Times New Roman CE" w:cs="Times New Roman CE" w:ascii="Times New Roman CE" w:hAnsi="Times New Roman CE"/>
          <w:sz w:val="24"/>
          <w:szCs w:val="24"/>
          <w:lang w:val="hu-HU"/>
        </w:rPr>
        <w:t>ődni, a ”flush is in progress” ideje alatt ajánlatos a védettséget adó kék négyzetekre állni.</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54. A királyn</w:t>
      </w:r>
      <w:r>
        <w:rPr>
          <w:rFonts w:eastAsia="Times New Roman CE" w:cs="Times New Roman CE" w:ascii="Times New Roman CE" w:hAnsi="Times New Roman CE"/>
          <w:b/>
          <w:bCs/>
          <w:sz w:val="24"/>
          <w:szCs w:val="24"/>
          <w:lang w:val="hu-HU"/>
        </w:rPr>
        <w:t>ő elpusztítása</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mint a reaktort megsemmisítetted (és nálad volt a scroll is), máris a királyn</w:t>
      </w:r>
      <w:r>
        <w:rPr>
          <w:rFonts w:eastAsia="Times New Roman CE" w:cs="Times New Roman CE" w:ascii="Times New Roman CE" w:hAnsi="Times New Roman CE"/>
          <w:sz w:val="24"/>
          <w:szCs w:val="24"/>
          <w:lang w:val="hu-HU"/>
        </w:rPr>
        <w:t>ővel szemben találod magad. Szegény, nem jelent túl nagy kihívást. Igaz, számos kísérője akad, de akárcsak a Diablo-ban, itt is elég a főgonoszt elpusztítani. Az eszközt válaszd kedved szerint, magam részéről maradtam a sárkány leheleténél…</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Ó, hát elérkezett a pillanat, nyertél. Enroth népe veled együtt fellélegezhet. Nem hiába áldoztál csaknem egy hónapot megmentésükre az életedb</w:t>
      </w:r>
      <w:r>
        <w:rPr>
          <w:rFonts w:eastAsia="Times New Roman CE" w:cs="Times New Roman CE" w:ascii="Times New Roman CE" w:hAnsi="Times New Roman CE"/>
          <w:sz w:val="24"/>
          <w:szCs w:val="24"/>
          <w:lang w:val="hu-HU"/>
        </w:rPr>
        <w:t>ől. Archibald azonban úgy tűnik, nem fog tétlenkedni a közeljövőben. Addig, ha akarsz, még bolyonghatsz itt egy kicsit, hiszen a lovaggá ütés és az oklevél kézhezvétele után ismét New Sorpigal mellett találhatod magad…</w:t>
      </w:r>
    </w:p>
    <w:p>
      <w:pPr>
        <w:pStyle w:val="Norma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t>Újabb tippek, trükkök és egyebek</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Szentélyek. </w:t>
      </w:r>
      <w:r>
        <w:rPr>
          <w:rFonts w:eastAsia="Times New Roman" w:cs="Times New Roman"/>
          <w:sz w:val="24"/>
          <w:szCs w:val="24"/>
          <w:lang w:val="hu-HU"/>
        </w:rPr>
        <w:t xml:space="preserve">Ahhoz, hogy a szentélyekben való imádkozásnak eredménye is legyen, mindenképpen fel kell keresned a látnokot (Seer - Ironfist). </w:t>
      </w:r>
      <w:r>
        <w:rPr>
          <w:rFonts w:eastAsia="Times New Roman CE" w:cs="Times New Roman CE" w:ascii="Times New Roman CE" w:hAnsi="Times New Roman CE"/>
          <w:sz w:val="24"/>
          <w:szCs w:val="24"/>
          <w:lang w:val="hu-HU"/>
        </w:rPr>
        <w:t>Ő megmondja, abban a hónapban melyik oltárnál érdemes térdre borulni. Segítségként íme a lista. Használjatok Lloyd’s Beacon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Január - might - Bootleg Bay</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Február - intellect - Misty Island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árcius - personality - Silver Cov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Április - endurance - Frozen Highland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ájus - accuracy - Free Have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Június - speed - Mire of the Damned</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Július - luck - New Sorpigal</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ugusztus - fire - Kriegspir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Szeptember - electicity - Ironfis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Október - cold - Kriegspir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November - poison - Eel Infested Water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December - magic - Blackshir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Varázsitalok. </w:t>
      </w:r>
      <w:r>
        <w:rPr>
          <w:rFonts w:eastAsia="Times New Roman" w:cs="Times New Roman"/>
          <w:sz w:val="24"/>
          <w:szCs w:val="24"/>
          <w:lang w:val="hu-HU"/>
        </w:rPr>
        <w:t>A varázsitalok készítése ebben a játékban nem nagy m</w:t>
      </w:r>
      <w:r>
        <w:rPr>
          <w:rFonts w:eastAsia="Times New Roman CE" w:cs="Times New Roman CE" w:ascii="Times New Roman CE" w:hAnsi="Times New Roman CE"/>
          <w:sz w:val="24"/>
          <w:szCs w:val="24"/>
          <w:lang w:val="hu-HU"/>
        </w:rPr>
        <w:t>űvészet, bármelyik karakterrel megteheted. Mindössze növényekre és üvegekre lesz szükség. Összesen háromféle gyógynövényt fogsz találni, ennek megfelelően készíthetsz kék (magic), piros (cure) és sárga löttyöt (energy). Ezek keverékei már jóval érdekesebb kombinációkat adnak, és a felhasználásuk is elég sokrétű. Szerintem fel fogjátok magatokat találni. Mindenesetre megkíméllek benneteket az életveszélyes kísérletezéstől, a teljes lista xls formátumban itt van a CD-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Elb</w:t>
      </w:r>
      <w:r>
        <w:rPr>
          <w:rFonts w:eastAsia="Times New Roman CE" w:cs="Times New Roman CE" w:ascii="Times New Roman CE" w:hAnsi="Times New Roman CE"/>
          <w:b/>
          <w:bCs/>
          <w:sz w:val="24"/>
          <w:szCs w:val="24"/>
          <w:lang w:val="hu-HU"/>
        </w:rPr>
        <w:t xml:space="preserve">űvölt tárgyak. </w:t>
      </w:r>
      <w:r>
        <w:rPr>
          <w:rFonts w:eastAsia="Times New Roman" w:cs="Times New Roman"/>
          <w:sz w:val="24"/>
          <w:szCs w:val="24"/>
          <w:lang w:val="hu-HU"/>
        </w:rPr>
        <w:t>A játékban számos fegyver, páncél, gy</w:t>
      </w:r>
      <w:r>
        <w:rPr>
          <w:rFonts w:eastAsia="Times New Roman CE" w:cs="Times New Roman CE" w:ascii="Times New Roman CE" w:hAnsi="Times New Roman CE"/>
          <w:sz w:val="24"/>
          <w:szCs w:val="24"/>
          <w:lang w:val="hu-HU"/>
        </w:rPr>
        <w:t>űrű, medál, stb. már megtalálásakor mágiát hordoz. Ám a legtöbb teljesen átlagos, hétköznapi. Ha viszont elér egy bizonyos szintet, akkor alkalmas varázslat ”befogadására”. Kizárólag az elementális, azon belül is a víz mágiájának az ismerői tudják alkalmazni az ”enchant item” spellt, amivel varázslatos erővel ruházhatják fel a hordozót. Ez lehet fegyver, páncél, köpeny, öv, gyűrű,… szinte bármi. Néhány megkötés azért van. Egyrészt a tárgy értékének 450 arany felett kell lennie (fegyvereknél csak 250), másrészt bizonyos tárgyakat csak mesterszinten tudsz ”elbűvölni”. A sikeres varázslat szintén a víz mágiában elért skill függvénye. Az így felturbózott tárgyak értéke természetesen megnövekszik, tehát a legtöbbször inkább az anyagi okok vezérlik az embert. Azért mester szinten már egész használható dolgokat hozhatsz létre. Ne lepődjetek meg, ha a varázslat nem sikerül, a tárgy bizony tönkre megy, de szerencsére javítható.</w:t>
        <w:br/>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Talán leginkább ide kapcsolható a különlegesen er</w:t>
      </w:r>
      <w:r>
        <w:rPr>
          <w:rFonts w:eastAsia="Times New Roman CE" w:cs="Times New Roman CE" w:ascii="Times New Roman CE" w:hAnsi="Times New Roman CE"/>
          <w:sz w:val="24"/>
          <w:szCs w:val="24"/>
          <w:lang w:val="hu-HU"/>
        </w:rPr>
        <w:t>ős mágiával felruházott tárgyak listája is. Ezeket a legendás hírű és nevű tárgyakat egyébként legtöbb esetben véletlenszerű helyeken fedezheted fel.</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Íme a nagy nevek (ábécé és nem fontossági sorrendben), a fegyvereknél csak az extrát írom, a sebzést nem. Megjegyzem, a lista valószín</w:t>
      </w:r>
      <w:r>
        <w:rPr>
          <w:rFonts w:eastAsia="Times New Roman CE" w:cs="Times New Roman CE" w:ascii="Times New Roman CE" w:hAnsi="Times New Roman CE"/>
          <w:sz w:val="24"/>
          <w:szCs w:val="24"/>
          <w:lang w:val="hu-HU"/>
        </w:rPr>
        <w:t>űleg nem teljes.</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egis</w:t>
        <w:tab/>
        <w:t>shield</w:t>
        <w:tab/>
        <w:t>+29 AC, +30 luck, -20 speed, k</w:t>
      </w:r>
      <w:r>
        <w:rPr>
          <w:rFonts w:eastAsia="Times New Roman CE" w:cs="Times New Roman CE" w:ascii="Times New Roman CE" w:hAnsi="Times New Roman CE"/>
          <w:sz w:val="24"/>
          <w:szCs w:val="24"/>
          <w:lang w:val="hu-HU"/>
        </w:rPr>
        <w:t>ővéváltoztatás elleni immunitá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phrodite</w:t>
        <w:tab/>
        <w:t>ring</w:t>
        <w:tab/>
        <w:t xml:space="preserve">+ 100 personality, - 40 luck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pollo</w:t>
        <w:tab/>
        <w:t>chain</w:t>
        <w:tab/>
        <w:t xml:space="preserve">+ 20 resistance mindenhez, + 20 luck, - 30 endurance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res</w:t>
        <w:tab/>
        <w:t>mace</w:t>
        <w:tab/>
        <w:t>+ 30 Fire Damage, +</w:t>
        <w:tab/>
        <w:t>25 Fire Resistance</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rtemis</w:t>
        <w:tab/>
        <w:t>bow</w:t>
        <w:tab/>
        <w:t>+ 20 Electricity damage, - 10 minden resistance-b</w:t>
      </w:r>
      <w:r>
        <w:rPr>
          <w:rFonts w:eastAsia="Times New Roman CE" w:cs="Times New Roman CE" w:ascii="Times New Roman CE" w:hAnsi="Times New Roman CE"/>
          <w:sz w:val="24"/>
          <w:szCs w:val="24"/>
          <w:lang w:val="hu-HU"/>
        </w:rPr>
        <w:t>ő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rthur</w:t>
        <w:tab/>
        <w:t>helm</w:t>
        <w:tab/>
      </w:r>
      <w:r>
        <w:rPr>
          <w:rFonts w:eastAsia="Times New Roman" w:cs="Times New Roman"/>
          <w:sz w:val="24"/>
          <w:szCs w:val="24"/>
        </w:rPr>
        <w:t>`</w:t>
      </w:r>
      <w:r>
        <w:rPr>
          <w:rFonts w:eastAsia="Times New Roman" w:cs="Times New Roman"/>
          <w:sz w:val="24"/>
          <w:szCs w:val="24"/>
          <w:lang w:val="hu-HU"/>
        </w:rPr>
        <w:t>Day of the Gods', + 25 spell pon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thena</w:t>
        <w:tab/>
        <w:tab/>
        <w:t>ring</w:t>
        <w:tab/>
        <w:t>+ 100 intellect, - 40 migh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tlas</w:t>
        <w:tab/>
        <w:t>cloak</w:t>
        <w:tab/>
        <w:t>+100 intellect, - 40 migh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Conan</w:t>
        <w:tab/>
        <w:t>poleax</w:t>
        <w:tab/>
        <w:t>Devil és Dragon Slaying</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Cronos</w:t>
        <w:tab/>
        <w:tab/>
        <w:t>axe</w:t>
        <w:tab/>
        <w:t xml:space="preserve">+ 100 HP, - 50 luck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Excalibur</w:t>
        <w:tab/>
        <w:t>broadsword</w:t>
        <w:tab/>
        <w:t>+30 Migh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alahad</w:t>
        <w:tab/>
        <w:t>chain Armor</w:t>
        <w:tab/>
        <w:t>protection, + 25 HP</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Guinevere</w:t>
        <w:tab/>
        <w:t>ring</w:t>
        <w:tab/>
        <w:t>+ 30 spell pont, extra Light és Dark Magic</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des</w:t>
        <w:tab/>
        <w:t>longsword</w:t>
        <w:tab/>
        <w:t>+ 20 poison damage, + 20 luck, thievery, negative regenerati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era</w:t>
        <w:tab/>
        <w:t>amulet</w:t>
        <w:tab/>
        <w:t>+ 50 HP, + 50 Spell pont, + 50 luck, - 50 intellec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ercules</w:t>
        <w:tab/>
        <w:t>sword</w:t>
        <w:tab/>
        <w:t>+ 50 might, + 20 endurance, - 30 intellec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ermes</w:t>
        <w:tab/>
        <w:t>boots</w:t>
        <w:tab/>
        <w:t>+ 100 speed, - 40 accurac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Igraine</w:t>
        <w:tab/>
        <w:t>ring</w:t>
        <w:tab/>
        <w:t>+ 25 spell pont, extra - Body, Mind, Spirit Magic</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Lucius</w:t>
        <w:tab/>
        <w:t>boots</w:t>
        <w:tab/>
        <w:t>+ 30 spe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erlin</w:t>
        <w:tab/>
        <w:t>staff</w:t>
        <w:tab/>
        <w:t>+ 40 spell pont, swiftnes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rdred</w:t>
        <w:tab/>
        <w:t>long dagger</w:t>
        <w:tab/>
        <w:t>vampiric</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Morgan</w:t>
        <w:tab/>
        <w:t>amulet</w:t>
        <w:tab/>
        <w:t>+ 20 spell pont, extra Fire, Air, Water, Earth Magic</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Odin</w:t>
        <w:tab/>
        <w:t>crown</w:t>
        <w:tab/>
        <w:t>+ 50 resistance mindenhez, - 40 spe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ellinore</w:t>
        <w:tab/>
        <w:t>plate armor</w:t>
        <w:tab/>
        <w:t>+ 30 endurance, HP regeneration, hit recovery</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endragon</w:t>
        <w:tab/>
        <w:t>cloak</w:t>
        <w:tab/>
        <w:t>+ 30 luck, thievery, méreg immunitá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ercival</w:t>
        <w:tab/>
        <w:t>longbow</w:t>
        <w:tab/>
        <w:t>swiftness, carnag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Poseidon</w:t>
        <w:tab/>
        <w:t>trident</w:t>
        <w:tab/>
        <w:t>+20 might, +20 endurance, +20 accuracy, -10 armor, -10 speed</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Thor</w:t>
        <w:tab/>
        <w:t>hammer</w:t>
        <w:tab/>
        <w:t>force</w:t>
      </w:r>
    </w:p>
    <w:p>
      <w:pPr>
        <w:pStyle w:val="Normal"/>
        <w:ind w:left="708" w:hanging="708"/>
        <w:jc w:val="both"/>
        <w:rPr>
          <w:rFonts w:ascii="Times New Roman" w:hAnsi="Times New Roman" w:eastAsia="Times New Roman" w:cs="Times New Roman"/>
          <w:sz w:val="24"/>
          <w:szCs w:val="24"/>
          <w:lang w:val="hu-HU"/>
        </w:rPr>
      </w:pPr>
      <w:r>
        <w:rPr>
          <w:rFonts w:eastAsia="Times New Roman" w:cs="Times New Roman"/>
          <w:sz w:val="24"/>
          <w:szCs w:val="24"/>
          <w:lang w:val="hu-HU"/>
        </w:rPr>
        <w:t>Valeria</w:t>
        <w:tab/>
        <w:tab/>
        <w:t>shield</w:t>
        <w:tab/>
        <w:t xml:space="preserve">+30 AC, +30 accuracy </w:t>
      </w:r>
    </w:p>
    <w:p>
      <w:pPr>
        <w:pStyle w:val="Normal"/>
        <w:jc w:val="both"/>
        <w:rPr>
          <w:rFonts w:ascii="Times New Roman" w:hAnsi="Times New Roman" w:eastAsia="Times New Roman" w:cs="Times New Roman"/>
          <w:b/>
          <w:b/>
          <w:bCs/>
          <w:sz w:val="24"/>
          <w:szCs w:val="24"/>
          <w:lang w:val="hu-HU"/>
        </w:rPr>
      </w:pPr>
      <w:r>
        <w:rPr>
          <w:rFonts w:eastAsia="Times New Roman" w:cs="Times New Roman"/>
          <w:sz w:val="24"/>
          <w:szCs w:val="24"/>
          <w:lang w:val="hu-HU"/>
        </w:rPr>
        <w:t>Zeus</w:t>
        <w:tab/>
        <w:t>plate armor</w:t>
        <w:tab/>
        <w:t>+50 HP, +50 spell pont, +50 luck, -50 intellec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réna. </w:t>
      </w:r>
      <w:r>
        <w:rPr>
          <w:rFonts w:eastAsia="Times New Roman" w:cs="Times New Roman"/>
          <w:sz w:val="24"/>
          <w:szCs w:val="24"/>
          <w:lang w:val="hu-HU"/>
        </w:rPr>
        <w:t>Igazán nem sok tippet  tudok adni, mert nekem nem volt energián harminc-negyven alkalommal felvállalni ezt a kihívást, holott a Might &amp; Magic sorozat el</w:t>
      </w:r>
      <w:r>
        <w:rPr>
          <w:rFonts w:eastAsia="Times New Roman CE" w:cs="Times New Roman CE" w:ascii="Times New Roman CE" w:hAnsi="Times New Roman CE"/>
          <w:sz w:val="24"/>
          <w:szCs w:val="24"/>
          <w:lang w:val="hu-HU"/>
        </w:rPr>
        <w:t>őző részeiben olyan negyven arena award után jutalom járt. Aki hajlandó erre időt áldozni, az vasárnap</w:t>
      </w:r>
      <w:r>
        <w:rPr>
          <w:rFonts w:eastAsia="Times New Roman" w:cs="Times New Roman"/>
          <w:sz w:val="24"/>
          <w:szCs w:val="24"/>
          <w:lang w:val="hu-HU"/>
        </w:rPr>
        <w:t>onként Ironfist istállójából utazhat a helyszínr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Látnok. </w:t>
      </w:r>
      <w:r>
        <w:rPr>
          <w:rFonts w:eastAsia="Times New Roman" w:cs="Times New Roman"/>
          <w:sz w:val="24"/>
          <w:szCs w:val="24"/>
          <w:lang w:val="hu-HU"/>
        </w:rPr>
        <w:t>Ha valamilyen véletlen folytán elveszítenél egy már megtalált, fontos tárgyat, menj el a Ironfist-be a Seer-hez. Mondd neki ”I lost it”, és megkapod ismé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Cirkusz. </w:t>
      </w:r>
      <w:r>
        <w:rPr>
          <w:rFonts w:eastAsia="Times New Roman" w:cs="Times New Roman"/>
          <w:sz w:val="24"/>
          <w:szCs w:val="24"/>
          <w:lang w:val="hu-HU"/>
        </w:rPr>
        <w:t>Ha már tudsz repülni és ismered a Lloyd`s Beacon spellt is, akkor érdemes játszani a cirkuszban. Pakolj fel arany piramisokból! Tudod, a kövek 1, a toll 3, a lóhere 5 pontot érnek, és a f</w:t>
      </w:r>
      <w:r>
        <w:rPr>
          <w:rFonts w:eastAsia="Times New Roman CE" w:cs="Times New Roman CE" w:ascii="Times New Roman CE" w:hAnsi="Times New Roman CE"/>
          <w:sz w:val="24"/>
          <w:szCs w:val="24"/>
          <w:lang w:val="hu-HU"/>
        </w:rPr>
        <w:t>ősátorban a sárkány 30 pontonként ad egyet. (Nem érdemes hatvan pontnyi cuccal odamenni, mert akkor is csak egyet ad.) Tudom, kicsit időigényes, de megéri. Ugyanis ha ezeket nem annak a gyűjtőnek viszed, aki a Free Haven közeli faluban lakik, hanem eljuttatod a Dragonsand déli félszigetén fekvő településre, akkor igen értékes és hasznos páncélokat, fegyvereket, gyűrűket és egyéb cuccokat szerezhetsz. Ugyanitt cserélheted el a piramisban talált lámpásokat drágakövekre. Szóval, amikor itt jársz a pedastal quest ügyében, hagyj itt egy beacont, jó szolgálatot fog tenni. Mindez anyagi haszonszerzés szempontjá</w:t>
      </w:r>
      <w:r>
        <w:rPr>
          <w:rFonts w:eastAsia="Times New Roman" w:cs="Times New Roman"/>
          <w:sz w:val="24"/>
          <w:szCs w:val="24"/>
          <w:lang w:val="hu-HU"/>
        </w:rPr>
        <w:t>ból sem utolsó, ha a stuffokra esetleg nincs szükséged. Hiszen a játékokon piramisonként mindössze 2-300 arany fogy, míg a kapott stuffok 4-5000 aranyat is megérhetnek.</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New World Computing. </w:t>
      </w:r>
      <w:r>
        <w:rPr>
          <w:rFonts w:eastAsia="Times New Roman" w:cs="Times New Roman"/>
          <w:sz w:val="24"/>
          <w:szCs w:val="24"/>
          <w:lang w:val="hu-HU"/>
        </w:rPr>
        <w:t>A NWC labirintusban találsz majd egy olyan kockát, ami az összes alapértékhez ideiglenesen 256 pontot ad. Vészhelyzet esetére ide is tehetsz egy Lloyd’s beacon-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Q</w:t>
      </w:r>
      <w:r>
        <w:rPr>
          <w:rFonts w:eastAsia="Times New Roman" w:cs="Times New Roman"/>
          <w:sz w:val="24"/>
          <w:szCs w:val="24"/>
          <w:lang w:val="hu-HU"/>
        </w:rPr>
        <w:t>. Mindenképpen keresd meg Q-t a Temple of the Snake labirintusban, hiszen nála van a Horn of Ros, mely lehet</w:t>
      </w:r>
      <w:r>
        <w:rPr>
          <w:rFonts w:eastAsia="Times New Roman CE" w:cs="Times New Roman CE" w:ascii="Times New Roman CE" w:hAnsi="Times New Roman CE"/>
          <w:sz w:val="24"/>
          <w:szCs w:val="24"/>
          <w:lang w:val="hu-HU"/>
        </w:rPr>
        <w:t>ővé teszi, hogy lásd a szörnyek hit pontjainak számát.</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Tolvajok! </w:t>
      </w:r>
      <w:r>
        <w:rPr>
          <w:rFonts w:eastAsia="Times New Roman" w:cs="Times New Roman"/>
          <w:sz w:val="24"/>
          <w:szCs w:val="24"/>
          <w:lang w:val="hu-HU"/>
        </w:rPr>
        <w:t>Vigyázz a tolvajszer</w:t>
      </w:r>
      <w:r>
        <w:rPr>
          <w:rFonts w:eastAsia="Times New Roman CE" w:cs="Times New Roman CE" w:ascii="Times New Roman CE" w:hAnsi="Times New Roman CE"/>
          <w:sz w:val="24"/>
          <w:szCs w:val="24"/>
          <w:lang w:val="hu-HU"/>
        </w:rPr>
        <w:t>ű ellenfelekkel (rogue, thief), mert valóban elcsenhetik a cuccaidat. Jobb, ha nem engeded őket a közeledbe.</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 xml:space="preserve">Fegyver kombináció. </w:t>
      </w:r>
      <w:r>
        <w:rPr>
          <w:rFonts w:eastAsia="Times New Roman" w:cs="Times New Roman"/>
          <w:sz w:val="24"/>
          <w:szCs w:val="24"/>
          <w:lang w:val="hu-HU"/>
        </w:rPr>
        <w:t>Ha a harcos karakterek jobb kezében spear, míg a balban kard van, egyrészt nagyobbat sebeznek, mint két karddal, másrészt az AC értékük is magasabb (persze ehhez mindkét skill - sword, spear - mesterszinten szüksége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Kereskedelem. </w:t>
      </w:r>
      <w:r>
        <w:rPr>
          <w:rFonts w:eastAsia="Times New Roman" w:cs="Times New Roman"/>
          <w:sz w:val="24"/>
          <w:szCs w:val="24"/>
          <w:lang w:val="hu-HU"/>
        </w:rPr>
        <w:t>A merchant skillt érdemes felvinni mesterszinten 15-re. Ekkor már mindent a valós áron szerezhetsz be és adhatsz el. Pénzhiány esetén bevált trükk megvenni olyan tárgyakat, melyekre enchantment pakolható. Némi mágia bevetése után egész jó hasznot lehet bezsebelni. Gondolom mondanom sem kell, hogy a talált ’mezei’ tárgyakat is vétek csak úgy, simán eladni!</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Gy</w:t>
      </w:r>
      <w:r>
        <w:rPr>
          <w:rFonts w:eastAsia="Times New Roman CE" w:cs="Times New Roman CE" w:ascii="Times New Roman CE" w:hAnsi="Times New Roman CE"/>
          <w:b/>
          <w:bCs/>
          <w:sz w:val="24"/>
          <w:szCs w:val="24"/>
          <w:lang w:val="hu-HU"/>
        </w:rPr>
        <w:t>űjtők.</w:t>
      </w:r>
      <w:r>
        <w:rPr>
          <w:rFonts w:eastAsia="Times New Roman" w:cs="Times New Roman"/>
          <w:sz w:val="24"/>
          <w:szCs w:val="24"/>
          <w:lang w:val="hu-HU"/>
        </w:rPr>
        <w:t xml:space="preserve"> Free Haven-t</w:t>
      </w:r>
      <w:r>
        <w:rPr>
          <w:rFonts w:eastAsia="Times New Roman CE" w:cs="Times New Roman CE" w:ascii="Times New Roman CE" w:hAnsi="Times New Roman CE"/>
          <w:sz w:val="24"/>
          <w:szCs w:val="24"/>
          <w:lang w:val="hu-HU"/>
        </w:rPr>
        <w:t>ől nem messze van egy falu (északnyugatra) ahol fanatikus gyűjtők élnek. Itt szabadulhatsz meg számos, egyébként értéktelennek tűnő tárgytól (hárpia toll, négylevelű lóhere, boroshordó, amber, csontok, ...). A gongokat gyűjtő fickó velük ellentétben a városközpontban lakik. Még különcebb a kobra tojásokra vágyó férfi, akit New Sorpigal-ban találsz.</w:t>
      </w:r>
    </w:p>
    <w:p>
      <w:pPr>
        <w:pStyle w:val="Normal"/>
        <w:jc w:val="both"/>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jc w:val="both"/>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Érdekes. </w:t>
      </w:r>
      <w:r>
        <w:rPr>
          <w:rFonts w:eastAsia="Times New Roman" w:cs="Times New Roman"/>
          <w:sz w:val="24"/>
          <w:szCs w:val="24"/>
          <w:lang w:val="hu-HU"/>
        </w:rPr>
        <w:t>Van jó néhány érdekes, más játékokra, filmekre utaló mozzanat a programban. Egyet-kett</w:t>
      </w:r>
      <w:r>
        <w:rPr>
          <w:rFonts w:eastAsia="Times New Roman CE" w:cs="Times New Roman CE" w:ascii="Times New Roman CE" w:hAnsi="Times New Roman CE"/>
          <w:sz w:val="24"/>
          <w:szCs w:val="24"/>
          <w:lang w:val="hu-HU"/>
        </w:rPr>
        <w:t>őt megemlítek, de figyeljetek, mert jó poénokat fedezhettek fel…</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Superior Temple of Baa-ban, ha megfogjátok a Baa fejeket sorban, akkor a Star Wars egyik kulcsfontosságú pillanatának párbeszéde áll össz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hite Cap istállója mellett lakik valaki a Dune világából, szóval be lehet köszönni a Harkonnen család egyik tagjának.</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Úgy látszik a Might &amp; Magic VI készít</w:t>
      </w:r>
      <w:r>
        <w:rPr>
          <w:rFonts w:eastAsia="Times New Roman CE" w:cs="Times New Roman CE" w:ascii="Times New Roman CE" w:hAnsi="Times New Roman CE"/>
          <w:sz w:val="24"/>
          <w:szCs w:val="24"/>
          <w:lang w:val="hu-HU"/>
        </w:rPr>
        <w:t>ői is kedvelik a Dungeon Keepert, hiszen Mistben egy kocsmát ”The Imp Slapper” névre keresztelte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 a fegyverkovácsok nevére kicsit odafigyelsz és ismered Roger Zelazny könyvsorozatát, megismerheted Amber hercegeit.</w:t>
      </w:r>
    </w:p>
    <w:p>
      <w:pPr>
        <w:pStyle w:val="Normal"/>
        <w:jc w:val="both"/>
        <w:rPr>
          <w:rFonts w:ascii="Times New Roman CE" w:hAnsi="Times New Roman CE" w:eastAsia="Times New Roman CE" w:cs="Times New Roman CE"/>
          <w:sz w:val="24"/>
          <w:szCs w:val="24"/>
          <w:lang w:val="hu-HU"/>
        </w:rPr>
      </w:pPr>
      <w:r>
        <w:rPr>
          <w:rFonts w:eastAsia="Times New Roman" w:cs="Times New Roman"/>
          <w:sz w:val="24"/>
          <w:szCs w:val="24"/>
          <w:lang w:val="hu-HU"/>
        </w:rPr>
        <w:t>Az egyik legtöbb gondot okozó ellenfél, a cuisinart, valószín</w:t>
      </w:r>
      <w:r>
        <w:rPr>
          <w:rFonts w:eastAsia="Times New Roman CE" w:cs="Times New Roman CE" w:ascii="Times New Roman CE" w:hAnsi="Times New Roman CE"/>
          <w:sz w:val="24"/>
          <w:szCs w:val="24"/>
          <w:lang w:val="hu-HU"/>
        </w:rPr>
        <w:t>űleg a Wizardry sorozatra utal, melyben harcosod bőszen forgathatta az azonos nevű kardot.</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Ha nem sikerül kinyitni valamelyik ládát, karaktered pont úgy dohog, mint Homer Simpson.</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A VARN kódjai a Star Trek-et idézik.</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és így tovább.</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hivatalos site: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ww.3do.com/mm6</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fun site:</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ww.mmportals.com/mm6/</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ww.bradc.com/mm6/</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ww.angelfire.com/nt/bones/</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 xml:space="preserve">www.pottsland.com/mm6/ </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t>www.primagames.com/strategy/guide/7/</w:t>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jc w:val="both"/>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Li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