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43148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4314825" cy="1295400"/>
                    </a:xfrm>
                    <a:prstGeom prst="rect">
                      <a:avLst/>
                    </a:prstGeom>
                  </pic:spPr>
                </pic:pic>
              </a:graphicData>
            </a:graphic>
          </wp:inline>
        </w:drawing>
      </w:r>
    </w:p>
    <w:p>
      <w:pPr>
        <w:pStyle w:val="Heading1"/>
        <w:rPr/>
      </w:pPr>
      <w:bookmarkStart w:id="0" w:name="eleje"/>
      <w:r>
        <w:rPr/>
        <w:t>OnEscapee</w:t>
      </w:r>
      <w:bookmarkEnd w:id="0"/>
    </w:p>
    <w:p>
      <w:pPr>
        <w:pStyle w:val="NormlWeb"/>
        <w:rPr/>
      </w:pPr>
      <w:r>
        <w:rPr/>
      </w:r>
    </w:p>
    <w:p>
      <w:pPr>
        <w:pStyle w:val="Fulltextlead"/>
        <w:rPr/>
      </w:pPr>
      <w:r>
        <w:rPr/>
        <w:t>Habár a játék nem egy mai csirke, mivel még végigjátszás nem készült hozzá, gondoltuk, legyen egy, hátha valakinek szüksége van rá.</w:t>
      </w:r>
    </w:p>
    <w:p>
      <w:pPr>
        <w:pStyle w:val="Fulltext"/>
        <w:rPr/>
      </w:pPr>
      <w:r>
        <w:rPr>
          <w:b/>
          <w:bCs/>
        </w:rPr>
        <w:t>Fontos tudnivalók:</w:t>
      </w:r>
      <w:r>
        <w:rPr/>
        <w:t xml:space="preserve"> az irányítás ecsetelésére nem térnék ki, mert azt megtalálhatod a Menüben a Help címszó alatt. A játék lementésére egy külön gomb szolgál (lásd. a Help részt), nem a Menüben lehet megcsinálni. Mentésnél arra kell odafigyelni, hogy nem az utolsó pillanatot menti le ilyenkor a játék, hanem azt, amikor arra a helyszínre érkezel, ahol mentettél. Ezt úgy kell érteni, ha például az egyik helyszínen legyőzöl egy ellenfelet, aztán mentesz egyet, akkor később, amikor visszatöltöd a mentést, az ellenséget újra el kell intézned. Tehát hasonló esetben mindig, mielőtt lemented a játékot, előbb menj át egy másik helyszínre, aztán indulj vissza oda, ahol menteni akarsz, és akkor már nyugodtan megcsinálhatod.</w:t>
        <w:br/>
        <w:br/>
      </w:r>
      <w:r>
        <w:rPr>
          <w:b/>
          <w:bCs/>
        </w:rPr>
        <w:t>Az érkezés:</w:t>
      </w:r>
      <w:r>
        <w:rPr/>
        <w:br/>
        <w:br/>
        <w:t>Ahogy megkapod az irányítást kezdj el futni balra, mert a feletted lévő repülő tárgy amint odaér hozzád, kilő rád egy lézersugarat, ami rendesen leviszi az energiádat. A következő helyszínen is rohanj végig, az ezután lévő területen pedig bukfencezéssel jutsz át az utadba álló farönk alatt. A következő helyszínen is haladj tovább, majd az azt követő területen láthatsz egy sárga-fekete csíkos oszlopot, amin nem tudsz átjutni. Itt állj meg az oszlop előtt, és várd meg, amíg beér a repülő tárgy, ugyanis a lézersugara által okozott ütéstől átrepülsz az oszlop túloldalára. A következő helyszínen bukfencezéssel juss át a legyeknél, de vigyázz, mert azok időnként változtatják a magasságot. Ezután egy olyan területre érkezel, ahol egy űrhajó roncsa hever a földön (itt ha gondolod, odaállhatsz a baloldalon lévő szürke oszlophoz, ahová már nem tud a repülő tárgy követni). Itt most az a cél, hogy a repülő tárgy szétlője a űrhajóroncsot. Ezt úgy lehet sérülés nélkül elérni, hogy te a repülő tárgy haladásával ellentétes irányába futsz, és akkor leszel vele egy magasságban, amikor az pont a hajóroncs felett van. Amennyiben szétlövi a űrhajót, láthatod, hogy keletkezett egy lyuk a földben, amin azonnal ereszkedj le.</w:t>
        <w:br/>
        <w:br/>
      </w:r>
      <w:r>
        <w:rPr>
          <w:b/>
          <w:bCs/>
        </w:rPr>
        <w:t>A barlang:</w:t>
      </w:r>
      <w:r>
        <w:rPr/>
        <w:br/>
        <w:br/>
        <w:t>Itt az legyen az első dolgod, hogy felveszed a tőled balra lévő kis követ a földről, aztán menj jobbra. A következő területen a lefelé nyúló zöld indáknál bukfencezéssel juss át. Két helyszínnel arrébb, találsz egy kapcsolótáblát, amibe rakd be a nemrég talált követ, ezzel bekapcsoltad a világítást az előző területen lévő barlangban. Még ne menj a barlangba, hanem indulj jobbra, át a piros valamik között (de közben futás, mert különben azok a piros valamik megölnek). Nemsokára láthatsz a falon egy rajzot, ami később fontos lesz. Most már bemehetsz abba a barlangba (felfele kell menni). Itt balra láthatsz egy a plafonról lefele lógó ragadozót. Úgy tudsz átjutni alatta, hogy olyan közel kerülsz a lényhez, amennyire csak lehet, ezzel felvered az ott lévő denevéreket, és amint a ragadozó bekapja az egyiket, te bukfencezz át alatta. A következő helyszínen menj be az átjárón (itt is felfele kell menni). Haladj tovább a csontváz alatt, de vigyázz, mert a lefele csöpögő vére savas, és csúnyán megsebezhet. A legjobb, ha lassan fokozatosan haladsz előre, de a bukfenc is jó ennél a résznél. Amennyiben még nem tetted volna, itt ajánlatos egyet menteni. Hamarosan egy pókhálóhoz érsz, amelyen lóg egy pisztolytáska. A benne lévő pisztolyt kell megszerezned, de lehetőleg gyorsan, mert ha közel mész a hálóhoz, előjön egy óriási pók. Először üsd le a pisztolyt a pókhálóról, aztán vedd fel a földről, mielőtt a pók elér. Nem lehet se átugrani, se lelőni ezt a nyolclábút, úgy hogy inkább menj be a hálótól balra lévő átjáróba, oda már nem követ téged. Itt lőj bele a balra lévő kőrakásba, aztán villámgyorsan menj vissza oda, ahol a pók van, mert különben a lövés által elindított sziklaomlás megöl. Amennyiben ezt a részt megúsztad, és visszamész oda, ahol a kőrakásba lőttél, láthatod hogy a jobboldalon lévő szakadékot befedte a sziklaomlás, tehát már tovább tudsz haladni. A következő helyszínen ha átugrottad az árkot (nekifutásból nem lehet), egy gömbszerű panelt találsz. Azt a formát kell kiraknod, amit a falon lévő rajzon láttál korábban, úgy hogy a külső részek világosak legyenek, a belsők sötétek. Viszonylag könnyű kirakni, és ha sikerül, kinyílik a jobbra lévő ajtó. Ezen menj be, bár mihelyt átmentél rajta, az ajtó bezárul és már nem lehet visszamenni, ennek nincs jelentősége.</w:t>
        <w:br/>
        <w:br/>
        <w:t>Haladj tovább, és hamarosan elérsz egy piros növényt. Ezt csak közvetlen közelről lehet lelőni, amikor a csápjait kinyújtja, és akkor is csak nagy nehezen. A következő területen láthatsz három zöld bokrot, de a jobb szélső valójában egy élőlény (nyugi, nem bánt). Ha álló helyzetben felé lősz, akkor elkezd a veled ellentétes irányba vánszorogni. Tereld jobbra a következő helyszínre, aztán még tovább, közben a legyek alatt bukfencezz át (vigyázz, ezek is változtatják a magasságot). Ezt addig csináld, amíg meg nem látsz egy kígyókkal teli méhkast. Tereld alá a zöld növényt, aztán guggolva lődd szét, mire a belőle kiáradó mérges gáz megöli a kígyókat, így már tovább tudsz menni. Menj be a vízesésbe (az ugyanis egy átjáró), aztán a következő területen indulj balra. A középen lévő óriási rákot ugord át nekifutásból. Hamarosan megláthatsz egy zöld kígyót. Lőj bele, mire az kicsit megemeli a fejét, így át tudsz rohanni a baloldalára (ha túl közelről lősz, akkor még a tüzelés előtt bekap). Menj be a kígyó baloldalán lévő átjáróba (felfele), itt indulj balra, ugord át az árkot, és haladj addig, amíg el nem érsz arra a helyszínre, ahol a lift van. A földön tátongó lyukat a jobboldalon lévő panel használatával tudod befoltozni. Sajnos a lift nem működik, tehát neked kell megszerelned. A lift jobboldalán lévő kapcsolótáblát kell rendbe hoznod (ellenben lezuhansz). Mindig, ha rákattintasz az egyik gombra, akkor a körülötte lévő gombok színe megváltozik (sárga, vagy piros). A kapcsolótábla alján van három lámpa (piros, zöld és kék), ami világít, és a tetején is három ugyanolyan színű, csak azok nem égnek. A cél az, hogy a sárga színűre vált gombok egy olyan útvonalat képezzenek, melyek összekötik az azonos lámpákat, de közben nem keresztezik egy másiknak az útját. Például a zöld lámpa nem fog világítani, ha közben érinti a piros útvonalát. Értelemszerűen akkor csináltad jól, ha mindhárom felső lámpa világit. Ha esetleg nem menne, itt egy lehetséges megoldás. Először is számozd be a gombokat úgy (lásd. a mellékelt kép), hogy a legalsó sorban lévő nyolc mező balról-jobbra, 1-től 8-ig legyen számozva, az egy sorral feljebb lévő a 9-től 16-ig terjedő sorszámot kapja, és így tovább, egészen 48-ig (minden mező számít, még azok is, amelyekre nem lehet rákattintani). Ezzel a számozással az alábbi kombinációt alkalmazd: 27, 11, 3, 12, 4, 14, 7, 6, 15, 24, 40, 47, 25, 33 (kigyullad a piros), 35, 45, 13, 5, 14 (kigyullad a zöld), 6, 47, 48, 24, 16, 7, és Szezám tárulj. Menj be a liftbe.</w:t>
        <w:br/>
        <w:br/>
      </w:r>
      <w:r>
        <w:rPr>
          <w:b/>
          <w:bCs/>
        </w:rPr>
        <w:t>Bázis:</w:t>
      </w:r>
      <w:r>
        <w:rPr/>
        <w:br/>
        <w:br/>
        <w:t>Indulj el jobbra, hamarosan találkozol két robottal, akik elektromos sokkolókkal próbálnak megsebezni. Nem kötelező megküzdeni velük, tovább is szaladhatsz, de ha el akarod intézni őket, akkor azt ajánlom, hogy folyamatosan bukfencezz, és azután lőj rájuk (egyszerre kettőnél többet ne nagyon tüzelj egy bukfenc után). A következő teremben három ugyanilyen robot van (a képlet ugyanaz, mint az előbb), ha ezeket is elintézted, vagy csak elrohantál mellettük, akkor hívd a jobboldalt lévő liftet, és menj le. Ahogy kiérsz, rögtön guggolj le, és tüzelj a feléd tartó kamikáze robotra, különben az megöl. Ha még megvan az energiacsíkod úgy háromnegyede, akkor nyugodtan menthetsz egyet, mert nem sokára találsz energiafeltöltőt (erről majd később). Az elkövetkező helyszíneken lévő aknákat ugord át, ha kettő van egymás mellett, és nem lehet nekifutásból ugrani, akkor közvetlen közelről, helyből is áthuppanhatsz felettük anélkül, hogy megsérülnél. Hamarosan összefutsz egy androiddal, aki már tud lőni is. Guggolva lődd folyamatosan, és ha elfogy a pajzsod, azonnal tegyél magadra egy másikat. Arra nagyon vigyázz, hogy ha érintkeztek egymással, akkor neked folyamatosan csökkeni fog az életed. Fontos, hogy minél közelebbről lövöd, annál hamarabb patkol el. Ha végeztél vele, menj tovább, aztán használd a liftet.</w:t>
        <w:br/>
        <w:br/>
        <w:t>A liftből kiérve láthatsz két piros nyilat, ami egy rajzra mutat. Ez egy későbbi puzzle feladathoz nyújt segítséget. A következő helyszínen intézd el az androidot, aztán haladj tovább (az itt lévő teleport amúgy sem működik). Egy területtel arrébb menj be a felső átjáróba. Itt eszedbe ne jusson használni a baloldalon lévő teleportot, mert megöl téged. Indulj jobbra addig, amíg el nem érsz egy olyan helyet, ahol a levegő hullámzik. Ez az energiafeltöltő, és valahányszor beállsz egy ilyenbe, mindig visszatölti maximumra az életed. Hagyd el az átjárót, és menj tovább jobbra, közben bukfencezéssel kerüld el az elszakadt vezetékkel való érintkezést. A következő helyszínen intézd el az újabb androidot. Tovább haladva lődd szét a sokkoló droidot, aztán menj az itt lévő fenti átjáróba (jobbra már nem tudsz tovább menni). Itt mindkét oldalon egy-egy rázóka gömb mozog fel és le, amiket bukfencezéssel lehet legjobban elkerülni. Balra csak egy újabb sokkoló droid vár, ha gondolod likvidálhatod, de egyébként jobbra kell tovább menned. A következő helyszínen lődd szét a két androidot (ha szerencséd van az egyik rásétál a földön lévő aknára). Az itt lévő teleportot csak akkor vedd igénybe, ha energiafeltöltőt akarsz használni, mert más nincs ott, ahova vezet (egyébként ott is folyamatosan jobbra haladva éred el). A teleport mellett, jobbra haladva elérsz három pulzáló lézerhez. Mielőtt bukfencezéssel átjutnál a túloldalra, vedd fel a lézerektől balra lévő zöld tárgyat a földről. Ettől a fegyvered erősebb sugarat fog lőni. Tovább haladva juss át a három fel-le mozgó rázóka gömbök között, bár arra azért ügyelj, hogy kb. fél távnál megtámad baloldalt egy android. A következő területen két android és egy aknahajító robot vár téged. Maradj végig a helyszín baloldalán, mert odáig már nem tud aknát dobni az említett gépezet. Ha már kiiktattad mindhárom ellenfeledet, használd azt a panelt, amelyre két piros nyíl mutat. Gondolom sejthető, hogy a korábban említett, szintén két piros nyíllal jelzett rajz a megoldás kulcsa. Eszerint az a cél, hogy a baloldali négy gomb mindegyikén függőlegesen három csík legyen, a középsőn vízszintesen egy, a jobboldalin pedig függőlegesen négy. Ha valamelyik része már jó, akkor a jobboldalon lévő három lámpa egyike kigyullad (ne aggódj, elég könnyű kirakni ezeket). Amikor már mindegyiket megcsináltad, nyomd meg a bal alsó sarokban lévő háromszög alakú gombot, és egy pityegő hang jelzi, hogy az itt lévő ajtón már be tudsz menni. Tedd ezt.</w:t>
        <w:br/>
        <w:br/>
        <w:t xml:space="preserve">A következő helyszínen nézd meg az ajtótól jobbra lévőn alakzatot. Jegyezd meg, hogy néz ki, mert később szükség lesz rá. Most javasolnék egy mentést. Láthatod, hogy van itt egy energiafal, amely mindig abban az irányba van, amerre éppen nézel. Úgy kell kicselezni, hogy elindulsz az általad kívánt irányba, megállsz az energiafal előtt, elfordulsz az ellenkező oldalra (mire a fal átvánszorog arrafele), aztán gyorsan visszafordulsz, és tovább mész, mielőtt a fal megint odaérne. Ily módon menjél balra, de a következő területen vigyázz, mert amikor a végére érsz, kijön a földből egy lézerfegyver, és rád lő. A sérülés elkerülendő, ugorj egyet futás közben, amikor tüzel. Egy helyszínnel arrébb három kutya fogad téged, akik azonnal rád támadnak. Mivel nem lehet őket lelőni, és a testi kontaktus végzetes lenne a számodra, rohanj vissza oda, ahol az energiafal van (a lézerfegyver visszafelé már nem jön elő). Amikor odaértél az ajtóhoz, fordulj balra, hogy az energiafal is arra az oldalra menjen. Ha elég gyors vagy, akkor a három kutya belerohan a falba, ami megöli őket. Ezután megint menj oda, ahol a kutyák voltak (ismételten vigyázz a lézerfegyverrel), és nézd meg a falon lévő másik alakzatot. Ezek után indulj jobbra. Most öt olyan helyszínen kell keresztül jutnod, ahol aknák, fel-le mozgó rázóka gömbök és a magasból lenyúló gépek vannak. Az öt terület egyikén van egy átjáró, de ne menj be rajta, mert csapda. A gépek nem tudnak elkapni, ha térdelő pozícióban vagy, de futás közben sem érnek el. Ha esetleg túl nehéznek tartod ezt a részt, akkor javaslom, hogy sétálj rá az aknákra, és ha már nagyon lement az életed, csak menj vissza egy energiafeltöltőhöz. Ezt addig csináld, amíg szükségesnek tartod, vagy el nem fogynak az aknák. Az ötödik helyszín jobb szélén találhatod a harmadik alakzat rajzát. A következő terület jobboldalán egy robot tűzlabdákkal dobál, amiket csak bukfencezéssel tudsz kikerülni. A robotot viszont csak álló helyzetben tudod megsebezni, úgyhogy azt ajánlom, először kezdj el lőni, de amikor már közel ér hozzád egy ilyen tűzlabda, menj vissza az előző helyszínre, és addig kerülgesd ki bukfencezéssel a labdát, amíg el nem párolog. Ez persze csak akkor sikerülhet, ha az előző terület jobboldalán lévő aknát kiiktattad. Ezt a folyamatot addig ismételgesd, amíg el nem intézed. Most használd a középen lévő, szekrény mögötti panelt. Itt azt a három alakzatot kell beütni, amiket korábban láttál. A hat lehetséges variáció közül, az alábbi sorrend a megfelelő: </w:t>
        <w:br/>
        <w:br/>
        <w:t>1. a kutyáknál lévő alakzat</w:t>
        <w:br/>
        <w:t>2. az ötödik helyszínnél található</w:t>
        <w:br/>
        <w:t>3. a bejáratnál lévő</w:t>
        <w:br/>
        <w:br/>
        <w:t>Ha jó a sorrend, akkor egy pityegő hang jelzi, hogy a baloldalt lévő teleport működőképessé vált. Vedd is igénybe. Ahogy megérkezel, rögtön három android támad meg. Ha végeztél velük, a helyszín baloldalán feltöltheted az életenergiád. Jobbra haladva újabb két androiddal találkozol. A következő területre már eleve bukfencezve érkezz, mert van ott egy lemez alakú, lebegő tárgy, amelyhez ha hozzáérsz, meghalsz. Az itt lévő android megpróbálja majd lövésekkel feléd terelni ezt a lemez, de te megelőzheted, amennyiben te gyorsabban tüzelsz térdeplő pozícióban. Ezzel az android hal meg, és a lemez is eltűnik. A következő helyszínen ugyan ez a helyzet, csak itt sokkal több lemez van (nem is fogod tudni mindegyiket eltüntetni). Tovább haladva, egy teleportot látsz, amit használj is (előtte azonban töltsd fel az energiád). Itt gyorsan kell cselekedni, mert a levegőben keringő mérges gáz miatt folyamatosan csökken az életed. Vedd fel a tőled nem messze, jobbra lévő belépőkártyát a földről, aztán hagyd el a helyiséget. Menj vissza egyet balra, használd az előbb szerzett belépőkártyát az ajtó panelján, és lépj be rajta. Itt haladj jobbra egészen addig, amíg el nem érsz egy nagy, piros folyadékot tartalmazó tartályt. A tartály mellet, balra lévő kar lehúzásával leállítod a mérges gáz szivárgását. Ezután menj oda vissza a teleporttal.</w:t>
        <w:br/>
        <w:br/>
        <w:t xml:space="preserve">Jobbra indulva hamarosan egy android támad meg. A következő helyszínen egy fehér android jön veled szembe, ez nem tud lőni, de amint hozzád ér, meghalsz, úgyhogy lődd le gyorsan. Még egyel jobbra egy újabb fehér android érkezik. Itt óvatosan haladj, mert amint a helyszín jobboldalára érsz, megjelenik még kettő. Ha szükséged van energiafeltöltésre, akkor az itt található teleport segítségével egy olyan helyre érkezel, ahol erre lehetőséged nyílik (más értelme itt lenni nincs is), máskülönben folytasd az utadat jobbra. A következő területen mindkét irányból érkezik majd fehér android. Tovább haladva megint jön egy fehér android, aztán a helyszín jobb végére érve még három (előfordulhat, hogy ha visszamész egy kicsit, még összefuthatsz egy kósza fehér androidal). A következő területen három normál android állja az utadat. Tovább haladva két kamikáze robot következik. Ha őket is elintézted, akkor javaslom, töltsd fel az energiád, és mentsél egyet. </w:t>
        <w:br/>
        <w:br/>
        <w:t>Az új helyszínre érkezve saját hasonmásoddal kell megküzdened. A hasonmásodon állandóan pajzs van, és csak akkor tűnik el róla, ha belelősz egyet, a terem közepén fel-le mozgó gömbbe. Ilyenkor pirosas színűre változik az imposztorod, és már meg tudod sebezni, egészen addig amíg valaki ismét el nem találja a gömböt. Ha leterítetted és tovább mész jobbra (nem baj, ha hozzáérsz a göbhöz), hamarosan láthatod, ahogy a hasonmásod átváltozik valami Szárnyas Lénnyé. Semmit nem tudsz tenni ellene, úgyhogy menekülj előle amilyen gyorsan csak tudsz, és ha eléred a liftet, először nyomd a hívó gombot, aztán tűnj el vele.</w:t>
        <w:br/>
        <w:br/>
      </w:r>
      <w:r>
        <w:rPr>
          <w:b/>
          <w:bCs/>
        </w:rPr>
        <w:t>Városi zóna:</w:t>
      </w:r>
      <w:r>
        <w:rPr/>
        <w:br/>
        <w:br/>
        <w:t>Most már fellélegezhetsz. Rossz hír viszont, hogy a lézerfegyvered visszaállt normál erősségűre. Gyere ki a kunyhóból (bukfencezéssel jobbra), és menj tovább jobbra a következő helyszínre. Itt visszafordulva lőj a víztározó hátuljába, amelyet a kunyhó mellett láthattál. Amennyiben elég sokat tüzeltél bele, és visszamész oda, láthatod, hogy a víz elmosta a kunyhót (FIGYELMEZTETÉS: HA A KUNYHÓ OLDALÁN LÖVÖD KI A VÍZTÁROZÓT, TÉGED IS ELMOS A VÍZ). Addig nem mehetsz tovább, amíg a víztározót szét nem lövöd, különben lesz egy halálos találkozód a Szárnyas Lénnyel. Még mielőtt továbbmennél, javaslom, hogy ugorj a vízbe, ahol a kunyhó volt. Ússz le egészen a víz aljáig, aztán fordulj balra, majd fel. Itt kimászva a vízből, egy energiafeltöltőhöz jutsz. Ezután ússz vissza a lerombolt kunyhóhoz, és vedd a nyakadba a várost.</w:t>
        <w:br/>
        <w:br/>
        <w:t>Most az lesz a feladatod, hogy a városszerte található 8 kart meghúzzad (mindegyiknek felfele kell állnia). Erre azért van szükség, mert lesz később egy panel, amit csak akkor fogsz tudni használni, ha teljesítetted ezt a feladatot. Azért persze vigyázz, mert rengeteg ellenfél (köztük a Szárnyas Lény), és csapda fog ebben akadályozni. (Tipp: a Szárnyas Lényt néha könnyebb ugrálással lehagyni).</w:t>
        <w:br/>
        <w:br/>
        <w:t>Indulj jobbra egészen addig, amíg el nem jutsz egy elágazáshoz, ahol menj felfele. Itt azonnal kezdj el futni, mert üldöz a Szárnyas Lény. Rohanj egészen addig, amíg el nem jutsz az első karhoz (1/8), ahová már nem követ a Szárnyas Lény. Menj vissza az elágazáshoz, és az alábbi útvonalon haladj: jobbra (itt intézd el a harci kocsit), jobbra, jobbra, fölfele, jobbra (vigyázz, Szárnyas Lény veszély), jobbra. Itt nézd meg a falon lévő vérrel rajzolt ábrákat (jegyezd is meg, később kellhet). Ha gondolod, megnézheted, a még eggyel jobbra lévő területen a város térképének töredéket (ne aggódj a kutyák miatt, csak akkor bántanak, ha közvetlen közel mész hozzájuk). Indulj vissza ahhoz a bizonyos elágazáshoz, és az alábbi útvonalon haladj: lefele, jobbra (likvidáld a két androidot), jobbra, fölfele (az itt lévő ajtón bemenve, a kunyhó baloldalán van egy energiafeltöltő), jobbra, jobbra (lődd szét a feléd tartó rázóka gömböt), és még kétszer jobbra. Így eljutsz egy szakadékhoz. Használd a panelen azokat az ábrákat, amiket vérrel írtak a falra, erre megjelenik egy híd a szakadék fölött (javaslom, hogy mielőtt átmennél ezen a hídon, töltsd fel az energiád). Sietned kell, mert csak pár másodpercre jön elő (ez a híd minden alkalommal megjelenik, amikor beütöd a kódot). A következő helyszínen, pont a te oldaladon láthatsz egy aknahajító robotot, és a második kart (2/8). Megfelelő időzítéssel menj a terület jobbszélére, ahol már nem tud az aknahajító robot eltalálni, intézd el, majd told fel az itt található kart. A második kar helyszínétől haladj tovább (lehetőleg guggolva, mert itt, egy időnként felbukkanó légi jármű, amit nem lehet lelőni, álló pozícióban hajlamos elütni): jobbra, fölfele (itt lesz egy Jazz klub bejárati ajtaja), háromszor balra, és már el is jutottál a harmadik karhoz (3/8). Még mielőtt tovább mennél, juss vissza a Jazz klubhoz, és a bejárati ajtó jobboldalán nézd meg az ábrákat, mert azok fontosak lesznek a későbbiekben. Amennyiben van kedved hozzá, bemehetsz a Jazz klubba egy kicsit zenét hallgatni (jobbra van a nézőtér). Ha már végeztél, menj vissza oda, ahol a harmadik kar van, és onnan számítva indulj kétszer lefele, egyszer balra. Amikor balra mész, rögtön kezdj el lőni, mert van itt egy rázóka gömb. Persze megéri idejönni, mert itt a negyedik kar (4/8). Innen menj kétszer jobbra, balra, balra (bukfencezéssel tudsz áthaladni az alagúton), lefele, balra (egy android, egy rázóka gömb és a város térképének újabb töredéke van itt), balra (erre 2 android vár), és még ötször balra (a negyediknél bukfencezz, mert légi jármű veszély van, az ötödiknél meg a Szárnyas Lény bukkanhat fel). Itt megtalálod az ötödik kart (5/8). Innentől számítva haladj jobbra, fölfele (itt lesz egy android), majd balra (lődd le a rázóka gömböt), és megtalálod a hatodik kart (6/8). A hatodik kartól menj balra (itt egy android vár), balra, lefele, balra (guggolj le, mert megint légi jármű veszély van), kétszer jobbra (ne törődj a rázóka gömbbel, rázd le) majd megint jobbra, és megtalálod a hetedik kart (7/8). Innen haladj jobbra, a két égő hordónál fölfele. Itt, ha szükséged van rá, az ajtó mögött van egy energiafeltöltő. Az ajtótól balra, fölfele (itt a város térképének újabb töredéke), majd megint balra. Ugord át a szakadékot, és használd az utolsó kart (8/8). Menj balra (lődd ki az újabb rázóka gömböt), balra, lefele, balra. Itt találod azt a panelt, amelyik csak akkor működik, ha mind a nyolc kar felfele mutat. Üsd be azokat az alakzatokat a panelba, amelyeket a Jazz klub bejárati ajtaja mellett láttál. Erre azonnal megjelenik a Szárnyas Lény. Menekülj balra, befele az iménti kombinációnak köszönhetően immáron nyitott ajtón, végig a hídon, majd a végén zuhanj le.</w:t>
        <w:br/>
        <w:br/>
      </w:r>
      <w:r>
        <w:rPr>
          <w:b/>
          <w:bCs/>
        </w:rPr>
        <w:t>A tenger:</w:t>
      </w:r>
      <w:r>
        <w:rPr/>
        <w:br/>
        <w:br/>
        <w:t>Egy sziklán térsz magadhoz, ráadásul elvesztetted a pisztolyod. Ess le jobbra, és sodródj az árral (amelynek az a vége, hogy leesel egy vízesésen). Az első feladatod az, hogy vissza kell szerezned a fegyvered. Ússzál négy területnyit jobbra a víz felszínén, aztán merülj alá. Tempózz le egészen a fenékig, majd fordulj balra az átjáróhoz. Itt a fenti résben tudsz levegőt venni. Javaslom, hogy mentsél egyet, mert a következő részhez nagyon gyorsnak kell lenni. Ha már a maximumon van a tüdőkapacitásod, kezdj úszni lefelé, végig a szűk átjárón, majd megint le, ahol egy villogó lámpa jelzi a pisztolyod helyét. Vedd fel, és ússz vissza a réshez levegőt venni. Ezután evickélj vissza a felszínre. Most attól a résztől számítva, ahova érkeztél a vízesésből (mint az előbb), ússzál öt területnyit jobbra a víz felszínén, aztán megint merülj alá. Tempózz lefele, tovább a két szikla közötti árokba, később jobbra, majd felfele. Itt mássz ki, és menj a hordókkal eltorlaszolt kapuhoz. Lőj bele egyet a hordókba, aztán gyorsan vissza a vízbe. A lövedéktől ugyanis felrobbannak a hordók, és téged is elsöpörnének. Mássz ki újra, és menj be az iménti detonáció által kirobbantott kapun.</w:t>
        <w:br/>
        <w:br/>
      </w:r>
      <w:r>
        <w:rPr>
          <w:b/>
          <w:bCs/>
        </w:rPr>
        <w:t>Űrdokk:</w:t>
      </w:r>
      <w:r>
        <w:rPr/>
        <w:br/>
        <w:br/>
        <w:t>Errefelé légy óvatos, mert elég sokszor fog felbukkanni a Szárnyas Lény. Ahogy megérkezel, indulj balra, amíg el nem érsz egy zöld sugarat, ami tulajdonképpen egy teleport. Ennek segítségével a dokk hídjára jutsz. Haladj folyamatosan jobbra, amíg meg nem látsz egy hatalmas számítógépet. Ezt lődd addig, amíg teljesen tropára nem megy. Most menj vissza a teleporttal a dokk aljára, és haladj egy területnyit balra. Itt vedd fel a földről a mágneskártyát. Indulj még egy területnyit balra (valószínűleg megjelenik a Szárnyas Lény, szóval előbb rázd le, és csak aztán gyere ide vissza), és vizsgáld meg a dobozon lévő rajzot (ezt nem kötelező megtenned). Most menj futással jobbra (hogy a Szárnyas Lény ne tudjon elkapni), amíg meg nem látod egy űrhajó elejét. Itt lassíts, mert nem ajánlatos tovább menni sprintelve. Ha odaértél a hajóhoz, akkor egy ember fegyvert szegez rád. Ne akarj vele harcolni (amúgy is te húznád a rövidebbet), és túl közel se menj hozzá. Tegyél néhány lépést a fegyveres fickó felé, és térdelj le (kétszer nyomd meg a lefele gombot). Ezzel oda adod a mágneskártyát, ő meg ad egy beültetést a karodba. Ha itt végeztél, akkor indulj balra egészen addig, amíg el nem érsz egy eddig zárt, de most már nyitott kaput, amin menj be (ez 12 helyszínnel arrébb van attól a helytől, ahol átadtad a mágneskártyát). Bent a Szárnyas Lényt, és egy teleportot találsz. Használd a teleportot, melynek segítségével, egy vízzel elárasztott helyen találod magad. Ha elkezdesz balra úszni, hamarosan örömmel konstatálhatod, hogy a Szárnyas Lény, amint megpróbált utánad jönni a vízbe, elpusztult. Ússz tovább balra, majd fölfele. Kimászva a vízből használd a teleportot, és nézd végig az igencsak meglepő befejezést.</w:t>
        <w:br/>
        <w:br/>
        <w:t>Gratulálok, végigvitted a játéko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Fulltextlead">
    <w:name w:val="fulltextlead"/>
    <w:basedOn w:val="Normal"/>
    <w:qFormat/>
    <w:pPr>
      <w:spacing w:before="280" w:after="280"/>
    </w:pPr>
    <w:rPr/>
  </w:style>
  <w:style w:type="paragraph" w:styleId="Fulltext">
    <w:name w:val="fullte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01:37:00Z</dcterms:created>
  <dc:creator>ATA</dc:creator>
  <dc:description/>
  <cp:keywords/>
  <dc:language>en-US</dc:language>
  <cp:lastModifiedBy>ATA</cp:lastModifiedBy>
  <dcterms:modified xsi:type="dcterms:W3CDTF">2009-07-10T01:37:00Z</dcterms:modified>
  <cp:revision>1</cp:revision>
  <dc:subject/>
  <dc:title> </dc:title>
</cp:coreProperties>
</file>