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3148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314825" cy="1295400"/>
                    </a:xfrm>
                    <a:prstGeom prst="rect">
                      <a:avLst/>
                    </a:prstGeom>
                  </pic:spPr>
                </pic:pic>
              </a:graphicData>
            </a:graphic>
          </wp:inline>
        </w:drawing>
      </w:r>
    </w:p>
    <w:p>
      <w:pPr>
        <w:pStyle w:val="Heading1"/>
        <w:rPr/>
      </w:pPr>
      <w:bookmarkStart w:id="0" w:name="eleje"/>
      <w:r>
        <w:rPr/>
        <w:t>Penumbra: Black Plague</w:t>
      </w:r>
      <w:bookmarkEnd w:id="0"/>
    </w:p>
    <w:p>
      <w:pPr>
        <w:pStyle w:val="Fulltextlead"/>
        <w:rPr/>
      </w:pPr>
      <w:r>
        <w:rPr/>
        <w:t>A nagyszerű kaland folytatódik, ám ha esetleg szükséged lenne egy kis segítségre, íme a teljes végigjátszás.</w:t>
      </w:r>
    </w:p>
    <w:p>
      <w:pPr>
        <w:pStyle w:val="Fulltext"/>
        <w:rPr/>
      </w:pPr>
      <w:r>
        <w:rPr/>
        <w:t xml:space="preserve">Fejezetek: </w:t>
      </w:r>
      <w:r>
        <w:fldChar w:fldCharType="begin"/>
      </w:r>
      <w:r>
        <w:rPr>
          <w:rStyle w:val="InternetLink"/>
        </w:rPr>
        <w:instrText xml:space="preserve"> HYPERLINK "http://www.pclife.hu/vegigjatszasok/penumbra_black_plague" \l "fej1"</w:instrText>
      </w:r>
      <w:r>
        <w:rPr>
          <w:rStyle w:val="InternetLink"/>
        </w:rPr>
        <w:fldChar w:fldCharType="separate"/>
      </w:r>
      <w:r>
        <w:rPr>
          <w:rStyle w:val="InternetLink"/>
        </w:rPr>
        <w:t>Residental Area 4</w:t>
      </w:r>
      <w:r>
        <w:rPr>
          <w:rStyle w:val="InternetLink"/>
        </w:rPr>
        <w:fldChar w:fldCharType="end"/>
      </w:r>
      <w:r>
        <w:rPr/>
        <w:t xml:space="preserve"> | </w:t>
      </w:r>
      <w:r>
        <w:fldChar w:fldCharType="begin"/>
      </w:r>
      <w:r>
        <w:rPr>
          <w:rStyle w:val="InternetLink"/>
        </w:rPr>
        <w:instrText xml:space="preserve"> HYPERLINK "http://www.pclife.hu/vegigjatszasok/penumbra_black_plague" \l "fej2"</w:instrText>
      </w:r>
      <w:r>
        <w:rPr>
          <w:rStyle w:val="InternetLink"/>
        </w:rPr>
        <w:fldChar w:fldCharType="separate"/>
      </w:r>
      <w:r>
        <w:rPr>
          <w:rStyle w:val="InternetLink"/>
        </w:rPr>
        <w:t>Science Wing A</w:t>
      </w:r>
      <w:r>
        <w:rPr>
          <w:rStyle w:val="InternetLink"/>
        </w:rPr>
        <w:fldChar w:fldCharType="end"/>
      </w:r>
      <w:r>
        <w:rPr/>
        <w:br/>
        <w:br/>
        <w:t>Az íróasztalban találsz egy világítócsövet és egy feljegyzést, az egyik ruhásszekrényben pedig egy pénzérmét. A pénzérmét nyomd össze a satu segítségével, majd pedig húzd el a fémpolcot a sarokból! A mögötte lévő szellőzőrácsot le tudod szerelni a kilapított érmével. Mássz be a csőbe és kúszás előre.</w:t>
        <w:br/>
        <w:br/>
        <w:t>Miután kimásztál a csőből, kapd fel a fecnit a padlóról! Az automata mellett találsz elemeket és egy világítócsövet. Fogj egy követ és zúzd meg vele a gépet, így juthatsz egy doboz szódához. Ezután mássz be a csőbe és folytasd az utad! Rögvest egy elágazáshoz érsz, a falra fel van írva, hogy vigyázz hova lépsz. Találsz itt két betondarabot, azt dob be a töredezett részre és az beszakad. A másik járatban találsz egy elemet és két gerendát. Utóbbiak segítségével áthidalhatod a lyukat (bedobod a verembe, fejesugrás és utána úgy állítod, hogy ki tudj mászni) és szabad az utad. A forró gőzbe ne gyalogolj bele, a másik irányba menj!</w:t>
        <w:br/>
        <w:br/>
        <w:t>Egy hűtőhelyiségbe érkezel, ahol a falon találsz egy szabályozókészüléket. Öntsd nyakon a szódával és már mehetsz is vissza a járatba, a gőzkitörésnek nyoma sincs - hozzátenném, csak egy rövid ideig, úgyhogy spuri.</w:t>
        <w:br/>
        <w:br/>
        <w:t>Vedd fel a fecnit a hulla mellől, majd a három hordót pakold a lézerek elé úgy, hogy kényelmesen át tudj ugrálni felettük anélkül, hogy a lézert kereszteznéd (akkor ugye kampó van). Ezután hord el a törmeléket az ajtó elől és nyiss be!</w:t>
        <w:br/>
        <w:br/>
        <w:t xml:space="preserve">Az első ajtó mögött egy sötét helyiség van, ahol némi alkoholra, a szekrényekből pedig elemre, világítócsőre és egy magnószalagra tehetsz szert. A sarokban tudsz menteni azzal a fénylő izével, majd pedig játszd le a szalagot az asztalon pihenő magnó segítségével. </w:t>
        <w:br/>
        <w:br/>
        <w:t xml:space="preserve">A folyosón a többi ajtó zárva, menj a hátsó falon lévő elektromos szekrényhez! A padlón heverő betondarabbal verd le az ajtaját, majd tépd le belül a kábeleket. Elmegy az áram és furcsa módon az egyik ajtó nyithatóvá válik. Menj be a szobába és a szemközti falon lévő szekrénykéből tedd el a fájdalomcsillapítót és a fecskendőt! Ekkor lépteket hallasz, gyorsan bújj el az ajtó mögött és guggolj le! Jönni fog egy furcsa teremtmény, de ha mákod van, nem vesz észre. Miután elhagyta a szobát, még maradj nyugodton, mert átvizsgálja a többit is. Előbb-utóbb elvonul és hallod, ahogy maga mögött bevágja az ajtót. </w:t>
        <w:br/>
        <w:br/>
        <w:t>Menj vissza a nagy ajtón át, ahol a folyosóra bejöttél a lézersugaras helyiségbe. Mássz át a lézernyalábok (továbbra is vigyázz, hogy ne érj hozzájuk), majd a nálad lévő alkohol segítségével sterilizáld a fecskendőt! Vegyél vért a hullából, majd mássz vissza a lézerek felett és az imént szerzett mintát nyomd az ajtó melletti vérellenőrzőbe!</w:t>
        <w:br/>
        <w:br/>
      </w:r>
      <w:r>
        <w:rPr>
          <w:b/>
          <w:bCs/>
        </w:rPr>
        <w:t>Óvóhely</w:t>
      </w:r>
      <w:r>
        <w:rPr/>
        <w:br/>
        <w:br/>
        <w:t>Az asztalokon találsz egy fecnit és egy CD-t. Menj be az ajtón és az olajjal teli hordót húzd ki a biztosítékszekrény elé. Most húzd meg a falon a kart, mire a hordót tartalma meggyullad. Ha felnézel a plafonra, láthatsz kis tűzoltó csapokat. Told be az egyik alá az égő hordót és bekapcsol a tűzjelző, Te pedig elhagyhatod a szobát.</w:t>
        <w:br/>
        <w:br/>
        <w:t>A konyhából nyíló szobában tedd el az asztal fiókjából az elemet és az elemlámpát, majd kapcsold be a kivetítőt! Helyezd a CD-t a számítógépbe, majd bökj a monitorra! Nézd végig amit végig kell, olvasd át a txt-ket, majd pedig nyisd ki a 236-os ajtót (a kód: 1167). Ezután kiléphetsz a gépből és menthetsz az asztalon pihenő a világító bigyóval.</w:t>
        <w:br/>
        <w:br/>
        <w:t>Menj be az előző helyiségben az immár nyitott ajtón! Tedd el a polcokról a világítócsövet, majd húzd el a faládát a sarokból és menj le a létrán és indulj el a csatornában!</w:t>
        <w:br/>
        <w:br/>
      </w:r>
      <w:r>
        <w:rPr>
          <w:b/>
          <w:bCs/>
        </w:rPr>
        <w:t>Csatorna</w:t>
      </w:r>
      <w:r>
        <w:rPr/>
        <w:br/>
        <w:br/>
        <w:t>A rács mellett találsz némi elemet a földön. Ezután menj tovább és egy kellemes feladvány következik. Az első epizódból már ismert hajókabinban találod magad, a feladat pedig rémesen egyszerű: Nézz rá a falon lévő képre és láthatod, hogy van berendezve a kabin. Ugyanígy rendezd be Te is, de figyelj az apró részletekre! Két hordó a sarokban, konzerv a polcon, láda az asztal alatt és a piásüveg se legyen útban.</w:t>
        <w:br/>
        <w:br/>
        <w:t>Ezután a kabin vörös változatában találod magad. Nyisd fel a ládát és tedd a tojást az asztalon heverő kép zölden fluoreszkáló részére! Ezután lépj a padlón a rácsra, meggyullad és megjelenik egy kutyatetem. Tedd a tetemet a sarokban álló kézszoborra és a végtelen magába szippant.</w:t>
        <w:br/>
        <w:br/>
        <w:t xml:space="preserve">Egy zárt helyiségben találod magad, ahol a falból négy kéz áll ki (célszerű valamilyen fényt gyújtani). Állj szembe az ajtóval, melytől balra egy tekerő található. Mozgasd meg először a jobb falon az ajtó felé közelebb eső kezet, majd az ajtó mellettit, utána a maradékot és végül a jobb falon az utolsót. Ha a sorrend jó, a kezek égve maradnak, kattanást hallasz és már el tudod tekerni a kereket, minek hála az ajtó kinyílik. </w:t>
        <w:br/>
        <w:br/>
        <w:t>A következő helyiségben kapcsold le a világítást a falon pihenő karral. A padlón színes köröket látsz. Itt picit magadra hagylak, mert a feladat egyszerűbb, mint leírni. Találsz három hordót, melyekből egyet-egyet húzzál rá egy-egy körre. Összevissza három jó kör létezik, ha jóra húzod a hordót, a rács mögötti kötél kigyullad és minden egyes jó helyre húzott hordó után egyre erősebben ég, míg végül kattanást hallasz és a kerékkel nyitható az ajtó.</w:t>
        <w:br/>
        <w:br/>
        <w:t>Az ez után következő helyiségben mássz fel a létrán, tekerd el a kereket a falon, majd a ventilátoros részen lebegj (igen, lebegj) fel a plafonon található kallantyúig és told kattanásig. A fenti ajtó kinyílik, mehetsz is tovább.</w:t>
        <w:br/>
        <w:br/>
        <w:t xml:space="preserve">Nincs időd, rohannod kell. Ugrálj át a mozgó pallókon a szemközti helyiségig, majd az ajtó bevágódik mögötted. Rohannod kell, ugrálj át a kerítéseken és fuss a fény felé! </w:t>
        <w:br/>
        <w:br/>
        <w:t>Ismét a csatornában vagy. A falon lévő kerékkel tudod feltölteni vízzel a medencét, a faládákból meg hidat kell képezned, hogy át tudj kelni. Odaát az alagútban told a nagy ládát a mennyezeten található fedél alá, a kis dobozkákat pedig pakold úgy, hogy fel tudj mászni a láda tetejére és a fedél nyitása után elhagyhasd ezt a helyet.</w:t>
        <w:br/>
        <w:br/>
      </w:r>
      <w:bookmarkStart w:id="1" w:name="fej1"/>
      <w:r>
        <w:rPr/>
        <w:t>Residental Area 4</w:t>
      </w:r>
      <w:bookmarkEnd w:id="1"/>
      <w:r>
        <w:rPr/>
        <w:br/>
        <w:br/>
        <w:t>Egy mellékhelyiségben találod magad, a szekrényből tedd el az elemet. A másik szobában ments a fénylő bigyó segítségével!</w:t>
        <w:br/>
        <w:br/>
        <w:t>Az asztal fiókjában találsz némi elemet és egy fényjelzőt. A falon lévő biztosítékszekrényben egy biztosíték van csak. Ha azt átdugod a másik kettő valamelyikébe, az egyik a számítógépet, a másik a világítást kapcsolja be. A gépet mindenképpen nézd meg, üzenetet kapsz. Utána elhagyhatod a szobát.</w:t>
        <w:br/>
        <w:br/>
        <w:t>Egy nagy folyosóra érsz, ahol ha elindulsz, egy elágazáshoz jutsz. Veled szemben a könyvtár bejárata (egyelőre zárva). Jobbra a raktár, balra pedig a számítógépterem és a gyengélkedő. (lásd: első térkép)</w:t>
        <w:br/>
        <w:br/>
        <w:t>Az armory-ban találsz némi fényjelzőt és egy régi fűrészt. A térképen R104-es helyiségnek nevezett raktárban elemre bukkanhatsz és ha a padlón lévő egyik kővel bezúzod a falon lógó képkeretet, a papírt is elteheted. Ne aggódj, ha jönne egy szörnyike, könnyedén le lehet futni.</w:t>
        <w:br/>
        <w:br/>
      </w:r>
      <w:r>
        <w:rPr>
          <w:b/>
          <w:bCs/>
        </w:rPr>
        <w:t>Raktár</w:t>
      </w:r>
      <w:r>
        <w:rPr/>
        <w:br/>
        <w:br/>
        <w:t>Készíts lépcsőt magadnak dobozokból, hogy fel tudj mászni a baloldali polcállványra. Annak tetejéről már át tudsz ugrani a lézernyalábok érintése nélkül. A bal hátsó rácsos polc tetején találsz egy érdekes figurát, a középső polcon pedig egy jelzőtűz pihen. Ezután hatástalanítsd a lézert (rákattintasz és egyenként kikapcsolod őket). Fontos, hogy az átjáróban csüngő konténer alá ne mássz be! Fogj inkább néhány dobozt, tedd a konténer alatti felületre, mire az előbb-utóbb leszakad. Most már kisebb dobozok segítségével is könnyen át tudsz mászni rajta.</w:t>
        <w:br/>
        <w:br/>
        <w:t>Ebben a helyiségben már van egy világító bigyó, amivel menthetsz. A lézereket itt is könnyen hatástalaníthatod, utána nyiss be az ajtón. A hulla mellől vedd fel a gázmaszkot és húzd az arcodba. A hordók mögött találsz egy kis fájdalomcsillapítót, majd pedig vedd észre a falon a kapcsolót. Egy ugyanilyen kapcsoló van az előző szoba falán, csak épp fent a plafon közelében. Egyelőre nincs velük dolgunk, a gázmaszk volt a lényeg. Hagyd el a raktárat és menj át a gépterembe (machine room). Útközben lehet, hogy a folyosón egy szörny kirúgja az ajtót, nem gond, le lehet gyorsulni. A szobában, melyből kitört, egy kevéske elem és egy jelzőfény található.</w:t>
        <w:br/>
        <w:br/>
      </w:r>
      <w:r>
        <w:rPr>
          <w:b/>
          <w:bCs/>
        </w:rPr>
        <w:t>Gépterem</w:t>
      </w:r>
      <w:r>
        <w:rPr/>
        <w:br/>
        <w:br/>
        <w:t>Eljutsz egy helyiségbe, melyben egy nagy izzó verem található. Itt már leveheted a maszkot. A hordók mögött találsz egy vasrudat, amivel le tudod feszíteni a rácsajtót. Odabent találsz egy számítógépet, ez vezérli a gőzt. Mentsél a fényes bigyóval, aztán munkára fel! A #45-51-es csövet kapcsold manuális módba, majd a második menüpont alatt unlock-old! Ezután menj a másik ajtóhoz, húzd el! Odabent egy hullát találsz, próbáld meg levágni a kezét a fűrésszel. Valószínűleg nem sikerül és megkezdődik a para.</w:t>
        <w:br/>
        <w:br/>
        <w:t>Három nagyobb falfelület van, ahol egy hatalmas féreg fog betörni azzal a nyilvánvaló félreértéssel, hogy Te vagy az ebédje. No, amikor a kábelkötegekkel teli falon próbál betörni, eressz bele egy kis áramot a nagy kallantyú meghúzásával, mire a dög kimúlik. Kapd fel a padlóról a kézcsonkot és azzal már ki tudod nyitni az ajtót.</w:t>
        <w:br/>
        <w:br/>
        <w:t>Visszafelé menet a folyosón, a zöld lámpa mellett tekerd el a csapot. Menj a könyvtárhoz és az imént szerzett kézzel próbáld meg kinyitni az ajtót. Sajna a szkennernek nem elég az ujjlenyomat, kellene ide egy szép szemgolyó is.</w:t>
        <w:br/>
        <w:br/>
      </w:r>
      <w:r>
        <w:rPr>
          <w:b/>
          <w:bCs/>
        </w:rPr>
        <w:t>Számítógépterem</w:t>
      </w:r>
      <w:r>
        <w:rPr/>
        <w:br/>
        <w:br/>
        <w:t>Jobbra haladván az egyik polcon találsz egy szerverkonfigurációs könyvet, a következő helyiség baloldali számítógépasztalában pedig némi elemet. Vedd észre, hogy a gépből hiányzik egy kártya.</w:t>
        <w:br/>
        <w:br/>
        <w:t>Balra haladván egy ajtóhoz jutsz, ami mögül egy pasas megkér, hozz neki egy fűrészt (armory-ban találod). Tedd a fűrészt a fiókba! Ezután osonj hátrébb, mert az ajtót hamarosan egy szörny rúgja ki. Elkezd téged követni, szépen-lassan csald be a szerverszobába (rideg, láthatóan hideg szoba). Ha ő is bent van, uzsgyi ki és kívülről zárd rá az elektromos ajtót!</w:t>
        <w:br/>
        <w:br/>
        <w:t>Menj vissza a szobába, ahonnan a szörny kitört és a polcról tedd el a kék, az asztalról pedig a piros kártyát. A padlón heverő fűrészt is kapd fel, majd pedig az egyik szekrényben még találsz egy zöld kártyát is. Az asztal egyik fiókjában van némi elem, a világító bigyóval pedig menthetsz. Hagyd el a helyiséget és menj át a sötét szobába, ahol a sarokban egy számítógép pihen.</w:t>
        <w:br/>
        <w:br/>
        <w:t>Dugd be a piros kártyát és telepítsd rá az alábbi szoftvereket: Circuit Setup, Disk Info Setup, Hardware locator. Dugd be a kék kártyát és telepítsd rá ezeket: Circuit Setup, Socket Protocol, Firewall, Net Locator, Antivirus. Dugd be a zöld kártyát és töltsd rá ezeket: Circuit Setup, File Streamer, Admin Tools, CMD Interface. Ha mindhárom kártya kész, vidd át és dugd be a szomszédos szobában lévő szerverbe, amiből a régi elégett kártyát előzőleg kivetted.</w:t>
        <w:br/>
        <w:br/>
        <w:t>Séta vissza a szobába, ahonnan a lény kitört. A számítógép már működik, nézd át a fájlokat. A végén a Door Unlocker ikonra bökés után, írd be ezt: 3061. Ez kinyitja a gyengélkedő (infirmary) ajtaját, már mehetsz is oda.</w:t>
        <w:br/>
        <w:br/>
      </w:r>
      <w:r>
        <w:rPr>
          <w:b/>
          <w:bCs/>
        </w:rPr>
        <w:t>Gyengélkedő</w:t>
      </w:r>
      <w:r>
        <w:rPr/>
        <w:br/>
        <w:br/>
        <w:t>A rötyiben találsz egy jelzőfényt, az egyik ágy melletti széken egy karóraféleséget (húzd is fel), kicsit odébb meg egy gépet. Menj be a szobába, ahol a gép csipog. Üzenet vár, meg egy hasznos infó. Ezután a mellékhelységből hozd át a betondarabkát és zúzd be vele a vitrin ablakát. Tedd el a Viscae Somnus üvegcsét (nyomd bele a fecskendődbe) és a két fájdalomcsillapítót. Lődd be magadnak az imént készített lila injekciót, az üvegajtó kinyílik, mehetsz tovább. Odabent húzd meg a kart a falon. Tedd el a fejet, majd pedig az asztal egyik fiókjából az elemeket. Itt már nincs több dolgod, menj vissza a könyvtár bejáratához.</w:t>
        <w:br/>
        <w:br/>
        <w:t>Hoppá, a könyvtár ajtaja eltűnt. Volt nincs. Menj tovább, majd előbb-utóbb a hang figyelmeztet, hogy fordulj vissza. Mire visszamész, már ott az ajtó. Fogd a fejet és nyomd a retinaszkennerbe, majd pedig a kézfejet is. Az ajtó kinyílik.</w:t>
        <w:br/>
        <w:br/>
      </w:r>
      <w:r>
        <w:rPr>
          <w:b/>
          <w:bCs/>
        </w:rPr>
        <w:t>Könyvtár</w:t>
      </w:r>
      <w:r>
        <w:rPr/>
        <w:br/>
        <w:br/>
        <w:t>Odabent két asztalt találsz. Az egyiken menthetsz, a másik fiókjából pedig egy feljegyzést húzhatsz elő, amit egyelőre nem tudsz elolvasni. Előbb-utóbb a hang figyelmeztet, hogy az egyik könyv kilóg a többi közül. Valóban így van. Keresd meg, húzd ki és a rejtett ajtó kitárul.</w:t>
        <w:br/>
        <w:br/>
        <w:t>Odabent megtalálod atyád holttestét, feljegyzését. Az asztal fiókjaiban két kupac elem és a polcszekrényen egy fényjelző várja, hogy zsebre vágd. A falon van egy kapcsoló, bökd meg, majd pedig hagyd el a könyvtárat az újonnan kinyílt ajtón át.</w:t>
        <w:br/>
        <w:br/>
      </w:r>
      <w:r>
        <w:rPr>
          <w:b/>
          <w:bCs/>
        </w:rPr>
        <w:t>Barlang</w:t>
      </w:r>
      <w:r>
        <w:rPr/>
        <w:br/>
        <w:br/>
        <w:t>A barlang közepén egy nagy tákolmányt találsz. Van itt egy szép darab deszka, amelyet úgy kell nekidönteni a szerkezetnek (lásd: második kép), hogy fel tudj sétálni és meg tudd húzni a kart (ami egy fémlemez mögött van). A kar hatására a létra lecsúszik, Te meg szépen felmászhatsz.</w:t>
        <w:br/>
        <w:br/>
        <w:t>Ha felmásztál a létrán, a továbbjutásodhoz fel kell döntened a széles falemezt. Utána már át tudsz rá ugrani (ha nem, akkor vannak deszkák, amivel áthidalhatod azt a kemény fél métert). A következő létrán (egy fickó esik melléd, a torkát félúton elhagyta) mássz fel! Ahogy felfelé nyomulsz, látni fogod, hogy az egyikszinten egy spéci tárgy pihen, ugorj be és szerezd meg! Ezután vissza a létrára, fel amíg lehet, hátrafordulni és át a sziklára. Itt döntsd fel a nagy kőoszlopot, amin már fel tudsz mászni a szerkezet tetejére. Odafent húzd el a matracot az útból és a számítógépen fogadd az üzenetet. Ezután már nyitva az ajtó és kijutsz a felszínre.</w:t>
        <w:br/>
        <w:br/>
      </w:r>
      <w:r>
        <w:rPr>
          <w:b/>
          <w:bCs/>
        </w:rPr>
        <w:t>Felszín</w:t>
      </w:r>
      <w:r>
        <w:rPr/>
        <w:br/>
        <w:br/>
        <w:t>Balra találsz egy kunyhót, benne egy spray-t. Menj tovább, míg nem egy átívelő jéghídhoz nem érsz. Menj át rajta (beszakad utánad), be a kunyhóba. Találsz itt ezt-azt, a lényeg az öngyújtó, amivel meg is gyújthatod a hordót, hogy ne fagyj meg. Ezután nézz körül a leszakadt jéghídnál. Láthatod, hogy baloldalt a sziklában kis kiszögellések vannak. No, ezeken kényelmesen át tudsz kelni, hogy visszatérj az első kunyhóba és ott is meggyújtsd a hordót.</w:t>
        <w:br/>
        <w:br/>
        <w:t>Kombináld az öngyújtódat a spray-vel, majd az így rögtönzött lángszóróval pörköld meg a híd vezérlőkarját. Most már meghúzhatod, a híd működik, Te pedig átkelhetsz. Odaát egy újabb kunyhót találsz, benne egy hordóval (gyújtsd meg) és egy ronggyal. Fogd a rongyot és vidd a szikla oldalában álló ajtóhoz. Fogj egy hordót, húzd az ajtót torlaszoló hókupac mellé, dugd a hordó szájába a rongyot és öntözd meg egy kis alkohollal, aztán öngyújtó és futás vissza a kunyhóba. Jön a bumm, Te meg mehetsz is be az immár szabaddá vált ajtón.</w:t>
        <w:br/>
        <w:br/>
      </w:r>
      <w:bookmarkStart w:id="2" w:name="fej2"/>
      <w:r>
        <w:rPr/>
        <w:t>Science Wing A</w:t>
      </w:r>
      <w:bookmarkEnd w:id="2"/>
      <w:r>
        <w:rPr/>
        <w:br/>
        <w:br/>
        <w:t>Ez bizony egy szép nagy komplexum (lásd: másodi térkép) és lesz is dolgunk bőven, ám óvatosan kell közlekedni, mert itt már vannak mászkáló szörnyecskék, akik igen jó hallással rendelkeznek és semmi perc alatt a nyomodban lesznek.</w:t>
        <w:br/>
        <w:br/>
        <w:t>A Research Facility ajtajánál beszélhetsz a nővel, aki megkér, hogy szabadítsd ki. Oké-oké, de ehhez kell egy kódkártya. Indulj meg a kennelek felé!</w:t>
        <w:br/>
        <w:br/>
        <w:t>Útközben a b455-ös helyiségben találsz egy kukát. Ha kiveszed belőle a szemetet, alatta ott figyel egy spéci tárgy, tedd el!</w:t>
        <w:br/>
        <w:br/>
      </w:r>
      <w:r>
        <w:rPr>
          <w:b/>
          <w:bCs/>
        </w:rPr>
        <w:t>Kennelek</w:t>
      </w:r>
      <w:r>
        <w:rPr/>
        <w:br/>
        <w:br/>
        <w:t xml:space="preserve">A rácsokon túl, az egyik kutyaházban találsz egy spéci tárgyat, tedd el! Ha ezután megpróbálsz balra továbbmenni, hamarosan kaparó hangokat hallasz, úgyhogy inkább fordulj vissza és indulj el a másik folyosón! Lesz egy balkanyar, aztán egy elágazás, ahol ha jobbra mész, egy kutyatetemekkel teli helyiségbe jutsz, kifelé jövet pedig valószínűleg meglepődsz. </w:t>
        <w:br/>
        <w:br/>
        <w:t>Menj tovább, egészen a folyosó végéig (közben vedd észre a folyosó két oldalán a zöldes trutyival befedett nyílásokat), ami egy ajtóba torkollik. Egy kisebb helyiségbe jutsz, ahol az asztalon találsz egy papírt, elemet és tudsz menteni is. Van itt egy kapcsoló is, de le ne kapcsold! Menj vissza a folyosó mentén a kicsi, látszólag üres szobáig. Van itt bent két láda. Húzd ki mindegyiket és tolj be egyet-egyet a nyílások elé! Most már lekapcsolhatod a szobában a villanyt és rohanás vissza a fő elágazásig, ahol azt írtam, egyelőre ne menj balra. Hát most arra kell menned, de vigyázz! Első körben egy hulla hull eléd, de ne foglalkozz vele. Figyeld meg a folyosón a fények működését, ahogy ki-be kapcsolnak. Úgy kell átkelned, hogy mindvégig fényben légy, különben kampec.</w:t>
        <w:br/>
        <w:br/>
        <w:t>Végigrohansz ügyesen, aztán be az ajtón. Odabent kapd fel az elemet és a holttest elől a kódkártyát. Most ugyanígy vissza, de csak a fényben. Ha kijutottál, spuri a Research Facility-hez!</w:t>
        <w:br/>
        <w:br/>
      </w:r>
      <w:r>
        <w:rPr>
          <w:b/>
          <w:bCs/>
        </w:rPr>
        <w:t>Research Facility</w:t>
      </w:r>
      <w:r>
        <w:rPr/>
        <w:br/>
        <w:br/>
        <w:t>Odabent kutass át minden fiókot és szekrényt, aztán ha gondolod, mentsél egyet az asztalnál. Menj be a középső helyiségbe, ám igen hamar egy szörny jön utánad. Semmi baj, a sarokban találsz egy vezérlőpultot, rajta egy kereket és egy kart. A kerékkel húzd fel a láncot, majd csalogasd a lényt a rácsra, a felhúzott láda árnyékára és mikor pont alatta tartózkodik, hózd meg a kart. Hoppá, neki kampó. Kiderül, hogy a csajt nyírtuk ki, kinek segítségére siettünk. Vegyük el a kulcsot tőle, majd menjünk vissza az előző szobába és nyissuk ki vele az iroda ajtaját! Vannak itt is elemek és jelzőfény, no meg egy számítógép, rajta egy csomó fontos adattal. A doorlock controller.exe segítségével nyisd meg a zsilipet (chemical airlock), aztán mehetsz is tovább.</w:t>
        <w:br/>
        <w:br/>
      </w:r>
      <w:r>
        <w:rPr>
          <w:b/>
          <w:bCs/>
        </w:rPr>
        <w:t>Chemical Research Lab</w:t>
      </w:r>
      <w:r>
        <w:rPr/>
        <w:br/>
        <w:br/>
        <w:t xml:space="preserve">A földön lévő fénylő bigyóval már menthetsz is. Húzd fel a gázmaszkot és vizsgáld meg a gázömlés forrását. Hibás a cső. No, ahol az imént mentettél, találsz a földön egy téglát és egy csődarabot. A téglával verd le a hibás csövet a gázömlésnél és tedd be a helyére az újat. A gáz nem ömlik tovább, leveheted a maszkot és irány a zöldlámpás ajtó! Odabent egy lény járőrözik, de könnyen ki lehet cselezni. Az egyik falon találsz egy kallantyút, húzd meg, majd utána spuri át az üvegajtón, ki a zöld fénnyel borított sötét folyosóra. Ez egy kisebb folyosólabirintus, de nem bonyolult. A lényeg, hogy ne kerülj a kamerák látómezejébe és keresd meg az ajtót nyitó kallantyúkat. Két ajtó van, melyeken ha túljutsz, egy világos folyosóra kerülsz. Na, itt jön a para, megint rohanni kell. Fuss be a szobába és csukd be magad mögött az ajtót, majd döntsd rá az ajtótól balra lévő szekrényt. </w:t>
        <w:br/>
        <w:br/>
        <w:t>Gyorsan ments egyet, majd pedig keresd meg az íróasztal környékén a kis konténert. Vidd oda a szoba közepén álló géphez és helyezd a nyílásba. Ezután a karokkal csippentsd fel a zöld kristályt és fuvarozd hátra a lyukba, majd dobd bele. Most már tele van a konténered, kiveheted. Gyorsan szaladj a túloldalra és tekerd el a kereket a falon. Kinyílik a biztonsági ajtó, neked pedig van két perced, hogy menekülj. Ne törődj semmivel, csak szaladj! Hol guggolni kell, hogy ugrani, a lényeg, hogy gyorsan kijuss a törmelékeken át. Amikor kiérsz, használd a nagy ajtót és ezzel elhagyod a labor területét, ami be is omlik mögötted.</w:t>
        <w:br/>
        <w:br/>
        <w:t>No, most jön az újabb futás, kedves második éned ugyanis megborult. Megpróbál befolyásolni a látásod megzavarásával, de a lényeg, hogy eljuss az Examination Room-ba!</w:t>
        <w:br/>
        <w:br/>
      </w:r>
      <w:r>
        <w:rPr>
          <w:b/>
          <w:bCs/>
        </w:rPr>
        <w:t>Examination Room</w:t>
      </w:r>
      <w:r>
        <w:rPr/>
        <w:br/>
        <w:br/>
        <w:t>Az asztalnál menthetsz egyet. A szekrény alsó fiókjában találsz egy üveg nitrogént. A következő szobában is nézz körül, az egyik asztalon könyvek mögött lapul némi sulphur és innen nyílik egy kis raktárszoba, az egyik polcon találsz egy üveg jódot, csak nagyon el van dugva. Az előző szobában emeld le a festményt a falról és mássz be a szellőzőaknába, amin keresztül átjutsz a következő szobába. Ha gondolod, elhúzhatod a székeket az ajtó elől. A maradék két ajtó közül az egyik egy kis raktárszobába vezet, ahol a polcon találsz egy üveg klórt. A másik szoba egy vizsgáló, ahol egy üveg acetont és egy üveg brómot horgászhatsz be.</w:t>
        <w:br/>
        <w:br/>
        <w:t>Miután megvan mind a hat alkotóelem, öntsd bele a gépbe az alábbi sorrendben: Chlorine, Acetone, Iodine, Bromine, Nitrogen, Sulphur.</w:t>
        <w:br/>
        <w:br/>
        <w:t>Ez után a konténert helyezd a gép oldalán lévő nyílásba. Jobb szélen látsz hat gombot, nyomogasd végig őket az alábbi sorrendben: felső közép, felső bal, alsó jobb, alsó bal, alsó közép és végül felső jobb. Nyomd a kezed a gépbe és már meg is vagy. Sajnos a másik éned feltámad az asztalon fekvő lényben, így aztán megint spuri van. El kell hagynod az Examination Room-ot.</w:t>
        <w:br/>
        <w:br/>
      </w:r>
      <w:r>
        <w:rPr>
          <w:b/>
          <w:bCs/>
        </w:rPr>
        <w:t>Együtt egyként</w:t>
      </w:r>
      <w:r>
        <w:rPr/>
        <w:br/>
        <w:br/>
        <w:t>Végig kell hallgatnod a hangot, míg befejezi mondandóját. Ezután egy cellában találod magad, ahonnan csak egyféleképp szabadulhatsz. Kapd fel a vasrudat a földről, majd az ajtótól balra keress egy kilazult téglát, egészen lent. Húzd ki és dugd át a rudat (nem, nem azt) a szomszédos cellába. Kiszabadulsz.</w:t>
        <w:br/>
        <w:br/>
      </w:r>
      <w:r>
        <w:rPr>
          <w:b/>
          <w:bCs/>
        </w:rPr>
        <w:t>Szükségtelen halál</w:t>
      </w:r>
      <w:r>
        <w:rPr/>
        <w:br/>
        <w:br/>
        <w:t>Menj végig a folyosón, de a lényt ne bántsd! Fuss el egészen a faajtóig, majd fordíts neki hátat. Várd meg, míg a közeledbe ér a lény és gyorsan szaladj balra! Az oszlop mögött van egy kallantyú, húzd meg! Erre a jószág kirúgja az ajtót, a feladat sikerült.</w:t>
        <w:br/>
        <w:br/>
      </w:r>
      <w:r>
        <w:rPr>
          <w:b/>
          <w:bCs/>
        </w:rPr>
        <w:t>Áldozat</w:t>
      </w:r>
      <w:r>
        <w:rPr/>
        <w:br/>
        <w:br/>
        <w:t>A folyosón találsz egy kőkockát. Húzd vissza egészen odáig, ahol indultál és told a padlón lévő kapcsolóra. Az ajtó felnyílik. Menj be és húzd meg a kart a falon! Most gyorsan spuri ki a kőkockáért, húzd át az ajtón és told be a sarokban lévő másik kapcsolóra. Ezután futás ki, menj végig a folyosón, míg nem a tűzcsóvákig nem érsz. Gyalogolj bele, hogy megégj! Ezután ismét egy folyosón találod magad. Húzd a követ a padlón lévő kapcsolóra és menj ki, majd keresd meg a tetemed. Ezután menj tovább, most már elhagyhatod a helyszínt.</w:t>
        <w:br/>
        <w:br/>
      </w:r>
      <w:r>
        <w:rPr>
          <w:b/>
          <w:bCs/>
        </w:rPr>
        <w:t>A végső teendő</w:t>
      </w:r>
      <w:r>
        <w:rPr/>
        <w:br/>
        <w:br/>
        <w:t>Menj a számítógépes szobába és bökj a gépre! Elkezdesz írni egy levelet. Utána minden zavarossá válik. Nézz körül, próbálj meg minden iratot átnézni és végül, mikor lehetőséged lesz rá, fejezd be a levele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Fulltextlead">
    <w:name w:val="fulltextlead"/>
    <w:basedOn w:val="Normal"/>
    <w:qFormat/>
    <w:pPr>
      <w:spacing w:before="280" w:after="280"/>
    </w:pPr>
    <w:rPr/>
  </w:style>
  <w:style w:type="paragraph" w:styleId="Fulltext">
    <w:name w:val="ful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1:20:00Z</dcterms:created>
  <dc:creator>ATA</dc:creator>
  <dc:description/>
  <cp:keywords/>
  <dc:language>en-US</dc:language>
  <cp:lastModifiedBy>ATA</cp:lastModifiedBy>
  <dcterms:modified xsi:type="dcterms:W3CDTF">2009-07-10T01:20:00Z</dcterms:modified>
  <cp:revision>1</cp:revision>
  <dc:subject/>
  <dc:title> </dc:title>
</cp:coreProperties>
</file>