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hu-HU"/>
        </w:rPr>
      </w:pPr>
      <w:r>
        <w:rPr>
          <w:rFonts w:eastAsia="Times New Roman" w:cs="Times New Roman"/>
          <w:sz w:val="28"/>
          <w:szCs w:val="28"/>
          <w:lang w:val="hu-HU"/>
        </w:rPr>
        <w:t>Sim City 3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Építési tanácso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Tervezé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A követke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őkben egy általában sikeres város elrendezését látod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 : Ú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 : Lakónegye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 : Üzleti negye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 : Ipari negye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==========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 R R R R = R R R R = C C C C = I I I I =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 R R R R = R R R R = C C C C = I I I I =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 R R R R = R R R R = C C C C = I I I I =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 R R R R = R R R R = C C C C = I I I I =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 R R R R = R R R R = C C C C = I I I I =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 R R R R = R R R R = C C C C = I I I I =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 R R R R = R R R R = C C C C = I I I I =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 R R R R = R R R R = C C C C = I I I I =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==========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ét lakó egy üzleti és egy ipari negyed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későbbiek során az üzleti és lakónegyedeket bátran keverheted egymással, mindig figyeld az RCI Indikátort a képernyő alján. A legfontosabb, hogy elegendő távolság legyen a lakó és az ipari negyedek közöt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z egy alapkiépítés de ne felejtsd el, hogy az iskolákat és az egyéb középületeket is el kell helyezned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Célszerű általában 4-6-8*4-6-8-as méretű zónákat kialakítani. Ne használj páratlan számokat lévén a legtöbb épület 2*2-es felépítésű. Takarékossági szempontból ugyan érdemesnek látszik8*8-asnál is nagyobb zónákat létrehozni, de a későbbiekben egyre nehezebb lesz a várost rendben tartani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játék előrehaladtával az ipari negyedeket távolabb is elhelyezheted, de a nagyobb távolság miatt a szállítási költségek megnőnek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e felejtsd el a város tervezésekor azt sem, hogy az idő haladtával a szállítási lehetőségek bővülni fognak, tehát hagyj helyet vasútvonalak és autópályák számára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célszerűbb az üzleti és ipari negyedek között fenntartani ezt a helyet, megakadályozva ezzel a környezetszennyezést. Ugyanide érdemes a repülőteret is építe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Kikö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ők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Lehe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leg egyenes partszakaszra, és olyan helyre telepítsd, ahol legalább 4-5 egységnyi tiszta vízfelület van előtt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b. így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= :Ú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W : Ví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 : Kikötő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.. =====================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.. H H H H H H H H H H H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.. H H H H H H H H H H H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.. H H H H H H H H H H H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.. H H H H H H H H H H H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.. W W W W W W W W W W W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.. W W W W W W W W W W W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.. W W W W W W W W W W W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.. W W W W W W W W W W W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... W W W W W W W W W W W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Szállítá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A közlekedési dugókat okos tervezéssel meg lehet e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őzni. A közlekedési lehetőségek közül legkevésbé az autópálya használata célszerű lévén, hogy nagyon drága és sok helyet is foglal. Feltétlenül érdemes helyet hagyni a vasútállomás (2*2) és a sínek számára. Elhelyezés szempontjából a földalattival lesz a legkönnyebb dolgod, de a borsos ára miatt csak a játék későbbi részében érdemes foglalkozni vele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űzoltóság és rendőrség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Mie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tt a rohamszerű tűzoltóság és rendőrség építésébe kezdenél célszerű tájékozódnod a térképen, hogy városod e szempontból milyen lefedettséggel rendelkezik. Törekedj arra, hogy városod minden pontja lefedett legyen, de óvakodj a túlbiztosítástól, mivel ezek a szolgáltatások nagyon költségese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entelj különös figyelmet az ipari negyedek repülőterek és kikötők megfelelő rendőri erőkkel való ellátására, mivel ezek a bűn fő melegágyai. Ugyanez vonatkozik a tűzoltóságra i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Oktatás és egészségüg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Ezekre egyetlen aranyszabály vonatkozik. Építs, ha kérnek rá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Rendszeresen látogasd meg tanácsadódat és óvakodj a korai fejveszett építkezés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ől, ami könnyen anyagi csődöt okozhat. Ez az a terület, ami pénzügyi nehézségek esetén legkönnyebben elviseli a pénzhiány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Szórakoztató intézmények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 xml:space="preserve">Az állampolgárok nem vetik meg a szórakozást sem. Nem csak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et teszed boldogabbá, de a telekárakat is megemeled, ha ilyen célú épületeket emelsz. Tehát hozz létre szórakoztató központokat a lakó és üzleti negyedek közöt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Köz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űvek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A víz és áramellátás a városi emberek alapve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szükséglete. A vízvezetékek a mellettük levő 7-7 egységnyi területet látják el ivóvízzel, így elegendő 14 egységenként lefektetnünk őket. Biztonsági szempontokból célszerű többszörösen csatlakoztatni őket, így földrengés vagy egyéb katasztrófák esetén csökken az esélye az esetleges vízkimaradásna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őmű építésekor nem csak a költségviszonylatokat kell figyelembe venni, hanem a környezetszennyezésre is tekintetre kell lenned. Ha anyagi lehetőségeid, és technológiád megengedi akkor a fúziós erőművek építése a legjobb döntés, mivel olcsón és tisztán működnek. Nem ajánlatos nukleáris erőműveket építeni, mert bár nagy termelékenységűek a legkisebb természeti katasztrófa hatására nukleáris katasztrófa következhet be, aminek eredményeként a vidék használhatatlanná válik. Tehát a játék elején szén vagy olajtüzelésű erőműveket később pedig fúziós erőműveket épít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vízművek kevésbé veszélyes létesítmények. A szivattyú talán a legjobb, mivel kevés helyet foglal és, nagy mennyiségű vizet produkál. Anyagi lehetőségek híján folyamodj a víztornyokhoz, de ezek nagy területre épülnek és az általuk szolgáltatott vízmennyiség is lényegesen kisebb. Ha sós víz található a környéken építs sótalanító berendezést, de vízhozam szempontjából ez is alulmarad a szivattyúval szembe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emétszállítás is nagyon fontos a telekárak magasan tartásának szempontjából. Senki nem költözik szívesen olyan helyre, ahol az ember térdig gázol a szemétben. A szemetet többféleképpen kezelheted, pl.: szeméttelepek, újrafeldolgozó központok és szemétégetők révé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célszerűbb a szemétégető erőművek építése, melyek a kezelhető légszennyezés mellett nagy mennyiségű energiát szolgáltatnak. Az újrafeldolgozó központok is nagyon jók, de nem képesek az összes szeméttől megszabadítani a város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Költségveté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Két oldala van bevételek és kiadások. Mindig úgy gazdálkodj, hogy a bevételeid meghaladják a kiadásaidat. Ellenke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ő esetben kényszerszükségletek foganatosítására lesz szükség, aminek során általában a lakosságon csattan az ostor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Őket kímélendő legalább évente egyszer vess pillantást a költségvetés alakulására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Kiadások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-Kölcsön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Ha egy mód van rá, kerüld a kölcsönök felvételét, melyek nagy kamatokkal terhelik meg pénztárcádat. Egyes esetekben mégis nagy segítséget jelenthetnek, pl.: ha egy katasztrófa után hirtelen sok pénzt kell költened a javításokra. Minden más esetben azonban kétszer is gondold meg a pénz felvételé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-Oktatás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Erre fordítod költségeid nagy részét. Éppen ezért célsze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ű e területeken anyagi megszorításokat alkalmazni, ha bajba kerülsz, de ne tedd ezt huzamosabb időn keresztül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Közegészségügy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túlságosan nagy tétel a költségvetésben. Ezzel is spórolhatsz ugyan, de nem nyersz rajta sok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űzoltóság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zzel kapcsolatban ne legyél szűkmarkú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Utak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ltségünk az úthálózat sűrűségétől függ. Általában nem nagy összeg, ha mégis azonnal tegyél lépéseket. Ne a költségvetési támogatást vond meg, hanem a szükségtelen útszakaszokat távolítsd el a városbó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Rendőrség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tt sem szűkmarkúskodhatsz, de vigyázz arra, nehogy a rendőri jelenlét túlzott mértéke negatívan befolyásolja a lakosok moráljá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ömegközlekedés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költségei a tömegközlekedési hálózatod sűrűségével egyenesen arányosan változnak. Figyelj arra, hogy nem kell ötméterenként állomásokat építeni a városban, így az erre fordított összeg szintje elfogadható értéken marad. E támogatás mértéke nem függ a jegyáraktól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Bevételek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-Üzletivitel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Az üzleti bevételek az elfogadott ajánlatok révén szerezhe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ők (kaszinó, katonai bázis, börtön stb. létrehozása). A játék elején nagyon jól jöhet ez a kis plusz pénz, a későbbiekben megélhetsz nélküle. Érdemes talán a katonai bázisnak és a börtönnek helyet adnod, de lakosaid nem tolerálják a mérgező anyag lerakat városuk környékén való létesítését. Mindig olvasd el figyelmesen az ajánlatot, és nem mulaszd el szemügyre venni a negatív oldalát sem. Ezek az üzleti vállalkozások nem egyenlők az állampolgárok által felajánlott épületek létrehozásával, melyek mindig pozitív hatással vannak a városra (világítótorony, tőzsde emlékmű stb.). Ez utóbbiak azonban anyagilag nem jövedelmezők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Közlekedési bevételek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zeket az általában nem számottevő bevételeket a közlekedési rendszer generálja, az összeg a tömegközlekedés költségeinek fedezésére sem elegendő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Katasztrófasegély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jó és egy rossz hír egyszerre. A jó: városod nagyobb összeghez jut, a rossz: ez sosem elég a nemrégiben pusztító katasztrófa által okozott károk elhárításár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Állampolgári adók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z a legnagyobb bevételi forrás. Tartsd ezt észben, amikor játszadozni kezdesz a kivetett adó mértékével. A polgárok számától függően akár 1 % változtatás is nagy összeget jelenthet. Egyes esetekben lakosaid jajveszékelnek, hogy túl nagy terhek nehezednek rájuk, még akkor is, ha mindössze 2-3 %-os az aktuális adókulcs. Ekkor csökkentsd egy rövid időre, hogy abbahagyják a nyafogást, de ne bánj velük túl kesztyűs kézzel, mert elszemtelenednek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Vigyázva emeld az adóterheket, mert egy 5-8 %-os emeléssel tömeges elvándorlási hullámot indíthatsz meg. A játék elején célszerű magas 7-10 %-os szinten tartani az adót. Később, ha már elegendő a bevételed csökkentsd azt 4-6 %-ra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Üzleti adók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gyanúgy működnek, mint az állampolgári adók, de kisebb árbevételt eredményeznek. Változtatásuk nem befolyásolja nagymértékben a költségvetésed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Ipari adók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üzleti adókkal mérhetők össze jelentőségüket tekintve. A játék elején tulajdoníts nekik nagyobb jelentőséget. Itt segíthetnek ki leginkább az anyagi problémákbó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Takarékoskodá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Költségvetési problémák esetén különbö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megszorításokat kell alkalmaznod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Utilities (Közművek)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Water Conservatio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íztakarékosság: csökkenti a vízfogyasztást a városban. Ne használd, ha van elegendő ivóvíz, vagy ha nincs elég pénzed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ower Conservati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pórolás az árammal: ez az áramfogyasztást csökkenti. Ne kapcsold be, ha van elég tartalékenergiád, vagy nincs elég pénzed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ealth, Education (Egészségügy oktatás)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ree Clinit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Ingyen klinikák-: javítják az általános egészségi körülményeket, kórházak hiányában megéri alkalmazni ezeket. A játék későbbi részében érdemes bekapcsolni, amikor már van elég pénzed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unior Sport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iáksport: emeli a műveltségi és csökkenti a bűnözési szintet. Amint lehet, kapcsold b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uclear Free Zon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nnek bekapcsolásával többé nem építhetsz nukleáris erőműveket. Növeli a polgárok biztonságérzeté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ro Reading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s ráfordítással növeli a műveltségi szintet. Érdemes bekapcsol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ublic Smoking Ba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öztéren való dohányzás betiltása. Előnyös, de rendkívül költsége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ak a leggazdagabb, legjobban szervezett városok számára ajánlot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Közbiztonság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Neigborhood Watch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Csökkenti a 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űnözést a városban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ndatory Smoke Detector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dig bekapcsolandó a füstérzékelők használata. Városodra egy kitörő tűzvész jelentheti a legnagyobb veszélyt, tegyél meg mindent, hogy csökkentsd ennek kockázatá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Youth Curfew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epes költséggel csökkenti a bűnözést, de nem okvetetlenül szüksége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rossing Guard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vítja az általános egészségi állapotokat, de nagy hátránya, hogy közlekedési dugókat okoz, ezért nem érdemes alkalmaz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Környeze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Leaf Burning Cam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Hasznos dolog. Ingyenes, csökkenti a légszennyezettséget és a 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űzvész kitörésének esélyé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andfill Gas Recovery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ak Landfill használata esetén van értelme alkalmazni. Hatása minimáli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ndustrial Waste Disposal Tax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égre egy szabályozás, ami pénzt hoz. Hátránya, hogy a levegőt szennyező üzemek megfizetése helyett hajlamosak kivonulni a városból. Alkalmazása hosszútávon való alkalmazása mégis érdeme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lean Air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ökkenti a légszennyezést, de borsos ára miatt csak a játék későbbi részében érdemes bekapcsol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ash Presor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öveli az újrafeldolgozó központok hatékonyságát, így ezek használata esetén célszerű bekapcsolni. Nem drága és számottevő pozitív hatással rendelkezik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awn Chemical Pla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zőgazdasági iparágak kevésbé szívesen telepednek meg városodban ezután, de a vízszennyezés csökken. El kell hát döntened, hogy mi a fontosabb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ackyard Composting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 a szemét elszállítással kapcsolatban gondok merülnek fel, ez segíthet megoldani azok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per Reduction Ac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tása mint az előzőé, de van egy hátránya is, az ipari szféra felháborodottan reagál rá előbb vagy utóbb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yre Recycling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yakorlatilag semmibe nem kerül ezért érdemes bekapcsolni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A váro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Industrial Pollutant Impact Fe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Ez is pénzt hoz. Alkalmazásakor a leve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t szennyező iparágak átmenetileg vonakodnak majd letelepedni a városban, de ne aggódj később beletörődnek, és inkább fizetne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ectronics Tax Incentiv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tiszta iparágakat vonzza a városba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meless Shelter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öveli a telekárakat, hiszen a csavargók eltűnnek az utcákról. Mindig használd, mert az igazán nagy épületek csak a nagy értékű telkeken épülnek fe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erospace Tax Incentiv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intén a tiszta iparágak letelepedését ösztönzi. A csomó egyforma projectből nem kell mindegyiket bekapcsolnod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ourist Promotio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lendíti az üzletmenetet, de közlekedési problémákat is okoz. Inkább időről időre, és nem folyamatosan bekapcsolva érdemes használ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armers Marke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g több farmert csábít a városba, és heti egynapi aktív pihenést biztosít polgáraid számára. Alkalmazása ingyenes és érdeme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onservation Corp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lehetősen költséges, de rengeteg pozitív hatást fejt ki. Csökken a bűnözés szintje és a szennyezés mértéke, és még több tiszta iparág képviselője telepszik le a városba. Érdemes bekapcsolnod, de tartsd rajta a szemed a költségek miat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ecronics Job Fair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újabb eszköz a nem szennyező iparágak letelepítésére. Válassz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arthquake Resistance and Retro Funding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pületeid ellenállóbbak lesznek a földrengésekkel szemben. Érdemesebb ezt a kis összeget befizetned, mint később esetleg az egész várost újraépítened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ublic Access Cabl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Újra… tisztább iparága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lean Industry Associatio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 is a szennyezés visszaszorításában és a tisztább iparágak meghonosításában segít. Meglehetősen költséges, de lehetőség szerint bekapcsolandó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iotech Tax Incentive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isztább ipa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Szállítás (Transport)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Alternate Day Driving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A közlekedési problémák megoldását szolgáló költséges lehe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ség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ubsidized Mass Transi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50%-kal csökkenti a menetjegyek árából származó bevételt. Mivel ez amúgy sem nagy összeg, ha lehet, támogasd ez úton a tömegközlekedés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huttle Servic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rdemes a játék korai részén bekapcsolni, költséges ugyan, de enyhíti a közlekedéssel kapcsolatos problémák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arpool Incentiv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Úgyszintén a közlekedési gondok megoldására szolgál. Túlzottan nagy költségei miatt csak a végső esetben alkalmazd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rking Fine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r a játék elején kapcsold be. A parkolási díj jelentős bevételhez juttat, és nem zavarja a polgárokat sem. Ha nyavalyognak is, hagyd figyelmen kívü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Pénzüg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Legalized Gambling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Ne kapcsold be, csak ha a rend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rség megfelelően alacsony szinten képes tartani a bűnözést a városban. Hadd örüljenek a polgárok! Jelentős árbevételre is szert tehetsz, ami jótékony hatással lehet több sebből vérző költségvetési egyenlegedr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  <w:t>Üzletelés a szomszédsággal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Támogatá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Nem igazán érdemes bármivel (víz, villamos energia) is támogatnod a szomszéd városokat. Az igaz, hogy szép összeg ütheti markodat, de a Sim City 3000-ben nincs igazán jól kidolgozva ennek az irányítási rendszere. Azt látod ugyan, hogy mennyi víz és energia áll rendelkezésedre, de nem lehet igazán megállapítani, hogy eb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l mennyi a felesleg amit a szomszédaidnak szállítani tudsz. Az egyetlen mindenképp elfogadandó üzlet, a szemét elhelyezése városodban. A későbbiekben ugyanis megépítheted a szemétégető erőművet, aminek segítségével hihetetlen mennyiségű szemetet leszel képes energiatermelésre hasznosítani, ráadásul még fizetnek is ért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ajánlá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omszédaid néha felajánlják, hogy szállítanak neked vizet vagy elektromos energiát. Nem érdemes függő viszonyba kerülni tőlük, légy önellátó építs szivattyúkat és erőműveke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tt is érdemes a szeméttel üzletelni. Hajlamosak ugyanis arra, hogy tekintélyes összegért átveszik szemetedet. Az egyetlen zavaró tényező a virágzó szemétipar fenntartásában, az UFO-k alkalomszerű felbukkanása lehet, mert kedvenc időtöltésük szemétégetőid lerombolás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ta &amp; Sa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