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iva Pinata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151120" cy="15246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pinaták szigetén az ifjú kertésznek koránt sincs annyira könnyű dolga, mint azt elsőre gondolná, ha az összes állatfajt a kertje lakójává kívánja tenni. Mostani pinata állat- és növényenciklopédiánk eme szürreális világban való boldogulásotokban kíván segítő kezet nyújtani nektek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color w:val="FEAE01"/>
              </w:rPr>
            </w:pPr>
            <w:r>
              <w:rPr>
                <w:color w:val="FEAE01"/>
              </w:rPr>
              <w:t>Tippek-trükkök</w:t>
            </w:r>
          </w:p>
        </w:tc>
      </w:tr>
    </w:tbl>
    <w:p>
      <w:pPr>
        <w:pStyle w:val="Heading1"/>
        <w:rPr/>
      </w:pPr>
      <w:r>
        <w:rPr/>
        <w:t>Pénzszerzés</w:t>
      </w:r>
    </w:p>
    <w:p>
      <w:pPr>
        <w:pStyle w:val="Normal"/>
        <w:spacing w:before="0" w:after="240"/>
        <w:rPr/>
      </w:pPr>
      <w:r>
        <w:rPr/>
        <w:br/>
        <w:t xml:space="preserve">Mint mindenütt a világban, itt is a pénz az elsődleges mozgatórugója a dolgok kedvező alakulásának, de hogyan is szerezhetünk meg az áhított csokiérmékből minél többet minél könnyebben, s persze mindezt a lehető leggyorsabban? </w:t>
        <w:br/>
        <w:br/>
        <w:t xml:space="preserve">A játék elején a tafflykból lehet igen szép summát kinyerni. Csábítsunk a kertünkbe sokat, valamint pároztassuk őket, ahogy a csövön kifér, majd vegyünk egy fáklyát a kertbe, s reptessük át őket rajta. Amikor lángolnak, gyorsan oltsuk el őket! Ekkor átalakulnak redhottá, ami egyrészt egy új pinata-faj, másrészt darabjuk 2100-at ér. </w:t>
        <w:br/>
        <w:br/>
        <w:t xml:space="preserve">Amint elérhető lesz a boltban mind a chilimag, mind a vörös trágya, elkezdhetünk pénzt kibányászni Costolotból. A magokat lehetőleg közel ültesd egymáshoz négyesével, de arra ügyelj, hogy ne akadályozzák egymást a növésben. Így rakj le 25 – 30 palántát (tízesével kell fizetni az eladónőnek), majd vásárolj vörös trágyát, s locsold meg mindegyik négyes csoportodat vele háromszor. Amint a növénykék kipattogzottak hüvelyeikből, 400 csokiérmét fog érni darabjuk, pár perc alatt kitermelve 10-12 ezer érmét. </w:t>
        <w:br/>
        <w:br/>
        <w:t xml:space="preserve">A másik ilyen jól jövedelmező növény az orchidea virága. Miután a hozzánk betévedt koldusnak adunk 1000 érmét, ő megnyitja boltját, ahol a legütősebb trágya lesz kapható. Amint az orchideamag is elérhetővé válik, azt az elültetése után szintén háromszor kell megszórni az Ivor Bargain-féle (ex-koldus) speciális trágyával. A virág gyorsan nő, értéke darabonként 1800. </w:t>
      </w:r>
    </w:p>
    <w:p>
      <w:pPr>
        <w:pStyle w:val="Heading1"/>
        <w:rPr/>
      </w:pPr>
      <w:r>
        <w:rPr/>
        <w:t>Tippek</w:t>
      </w:r>
    </w:p>
    <w:p>
      <w:pPr>
        <w:pStyle w:val="Normal"/>
        <w:spacing w:before="0" w:after="240"/>
        <w:rPr/>
      </w:pPr>
      <w:r>
        <w:rPr/>
        <w:br/>
        <w:t xml:space="preserve">Jóformán az összes mag jó bevételi forrás lehet, ha a színének megfelelő trágyával locsoljuk meg, - ám Ivor Bargain trágyája mindenre ugyanúgy hat, mintha a színének megfelelően használnánk. A növényeket háromszor kell meglocsolni a sikeres gyorsított növelés érdekében, a fákat fejlődési stádiumonként háromszor. Itt általában a levelek kihajtásakor van stádiumváltás, magas hang jelzi a helyes öntözési időt. </w:t>
        <w:br/>
        <w:br/>
        <w:t xml:space="preserve">A Kapitányi vadászkés szobor távol tartja a kertedtől a banditákat, valamint Pester Professzort. A dísz Ivor boltjában lesz kapható. </w:t>
        <w:br/>
        <w:br/>
        <w:t xml:space="preserve">Szintén Ivor fogja árusítani a Dastardos-ijesztő szobrot. A nevében említett rossztevőt tartja távol a kertünktől. </w:t>
        <w:br/>
        <w:br/>
        <w:t xml:space="preserve">A Totemoszlop elemeinek fénye ki- illetve bekapcsolható. Amikor világít, az adott savanyú pinata nem fog megjelenni zargatni a lakókat. Amennyiben valamelyiküket a rezidensünkké tennénk, akkor az adott elemet kapcsoljuk ki, teljesítsük a követelményeket, majd kapcsoljuk vissza. </w:t>
        <w:br/>
        <w:br/>
        <w:t xml:space="preserve">Master Romancer (Főrománc mester) címet elérni könnyebb, mint ahogy elsőnek tűnik. Az alapfeltétel ugyebár az, hogy két rezidens lakóból kell összehozni négy lurkót egy mesterré váláshoz. Ez a macerás folyamat kikerülhető: tegyük lakónkká a kiszemelt pinatát, a vadásszal szerezzünk hozzá társat, teljesítsük a románc feltételeit, majd a vadász által szerezzünk további négy ebbe a fajba tartozó pinatát, s máris miénk a cím! Ezután az elköltött pénzt kis veszteséggel a beszerzett állatkák eladásával kompenzálhatjuk. </w:t>
        <w:br/>
        <w:br/>
        <w:t xml:space="preserve">Az ötven achievementből harminc darab titkos. Ezek egy része magától teljesül, ahogy haladunk a játékban, de a nagyja nem egyértelmű, ezért segítségül álljon itt ez a kis táblázat: </w:t>
        <w:br/>
        <w:br/>
        <w:t xml:space="preserve">Minden achievement 20 pontot ér. </w:t>
        <w:br/>
        <w:br/>
      </w:r>
      <w:r>
        <w:rPr>
          <w:b/>
          <w:bCs/>
        </w:rPr>
        <w:t>21. Land Owner</w:t>
      </w:r>
      <w:r>
        <w:rPr/>
        <w:t xml:space="preserve"> </w:t>
        <w:br/>
        <w:t xml:space="preserve"> A kert területe nő, automatikusan jár a szintlépésekért. </w:t>
        <w:br/>
        <w:br/>
      </w:r>
      <w:r>
        <w:rPr>
          <w:b/>
          <w:bCs/>
        </w:rPr>
        <w:t>22. Sour Tower</w:t>
      </w:r>
      <w:r>
        <w:rPr/>
        <w:t xml:space="preserve"> </w:t>
        <w:br/>
        <w:t xml:space="preserve">Savanyú totemoszlopnak két elemét kell megszerezni. Ezeket vagy a savanyú Pinaták szelíddé tételéért (teljesíteni kell a követelményeiket) kapjuk, vagy ha párszor összetörtük őket, akkor Costolot boltjában akár meg is vásárolhatóak. </w:t>
        <w:br/>
        <w:br/>
      </w:r>
      <w:r>
        <w:rPr>
          <w:b/>
          <w:bCs/>
        </w:rPr>
        <w:t>23. Sprinkling</w:t>
      </w:r>
      <w:r>
        <w:rPr/>
        <w:t xml:space="preserve"> </w:t>
        <w:br/>
        <w:t xml:space="preserve">A locsolászt kell felfogadni segítőnek. </w:t>
        <w:br/>
        <w:br/>
      </w:r>
      <w:r>
        <w:rPr>
          <w:b/>
          <w:bCs/>
        </w:rPr>
        <w:t>24. Super Shovel</w:t>
      </w:r>
      <w:r>
        <w:rPr/>
        <w:t xml:space="preserve"> </w:t>
        <w:br/>
        <w:t xml:space="preserve">Automatikusan a miénk, amint az összes lapátfejlesztést megkaptuk. </w:t>
        <w:br/>
        <w:br/>
      </w:r>
      <w:r>
        <w:rPr>
          <w:b/>
          <w:bCs/>
        </w:rPr>
        <w:t>25. Taffly Fertilizer</w:t>
      </w:r>
      <w:r>
        <w:rPr/>
        <w:t xml:space="preserve"> </w:t>
        <w:br/>
        <w:t xml:space="preserve">Etessünk meg egy tafflyval egy trágyával felturbózott gyümölcsöt. </w:t>
        <w:br/>
        <w:br/>
      </w:r>
      <w:r>
        <w:rPr>
          <w:b/>
          <w:bCs/>
        </w:rPr>
        <w:t>26. Master Land Owner</w:t>
      </w:r>
      <w:r>
        <w:rPr/>
        <w:t xml:space="preserve"> </w:t>
        <w:br/>
        <w:t xml:space="preserve">A maximálisan megszerezhető kertméret elérésekor kapjuk meg. </w:t>
        <w:br/>
        <w:br/>
      </w:r>
      <w:r>
        <w:rPr>
          <w:b/>
          <w:bCs/>
        </w:rPr>
        <w:t>27. Watchling</w:t>
      </w:r>
      <w:r>
        <w:rPr/>
        <w:t xml:space="preserve"> </w:t>
        <w:br/>
        <w:t xml:space="preserve">A Figyelász alkalmazásáért jár. </w:t>
        <w:br/>
        <w:br/>
      </w:r>
      <w:r>
        <w:rPr>
          <w:b/>
          <w:bCs/>
        </w:rPr>
        <w:t>28. Diggerling</w:t>
      </w:r>
      <w:r>
        <w:rPr/>
        <w:t xml:space="preserve"> </w:t>
        <w:br/>
        <w:t xml:space="preserve">A Turkász munkába állításáért kapható. </w:t>
        <w:br/>
        <w:br/>
      </w:r>
      <w:r>
        <w:rPr>
          <w:b/>
          <w:bCs/>
        </w:rPr>
        <w:t>29. Shovel Strength</w:t>
      </w:r>
      <w:r>
        <w:rPr/>
        <w:t xml:space="preserve"> </w:t>
        <w:br/>
        <w:t xml:space="preserve">Az összes ásófej fejlesztés megszerzése, szintén automatikusan elérhető. </w:t>
        <w:br/>
        <w:br/>
      </w:r>
      <w:r>
        <w:rPr>
          <w:b/>
          <w:bCs/>
        </w:rPr>
        <w:t>30. Weedling</w:t>
      </w:r>
      <w:r>
        <w:rPr/>
        <w:t xml:space="preserve"> </w:t>
        <w:br/>
        <w:t xml:space="preserve">A Dudvász felbérlésért szerezhető meg. </w:t>
        <w:br/>
        <w:br/>
      </w:r>
      <w:r>
        <w:rPr>
          <w:b/>
          <w:bCs/>
        </w:rPr>
        <w:t>31. Gatherling</w:t>
      </w:r>
      <w:r>
        <w:rPr/>
        <w:t xml:space="preserve"> </w:t>
        <w:br/>
        <w:t xml:space="preserve">Vedd fel a Gyűjtögetészt, s tied ez az achievement is. </w:t>
        <w:br/>
        <w:br/>
      </w:r>
      <w:r>
        <w:rPr>
          <w:b/>
          <w:bCs/>
        </w:rPr>
        <w:t>32. Variants</w:t>
      </w:r>
      <w:r>
        <w:rPr/>
        <w:t xml:space="preserve"> </w:t>
        <w:br/>
        <w:t xml:space="preserve">Öt Pinata-variáns kreálásáért jár. </w:t>
        <w:br/>
        <w:br/>
      </w:r>
      <w:r>
        <w:rPr>
          <w:b/>
          <w:bCs/>
        </w:rPr>
        <w:t>33. Harvester</w:t>
      </w:r>
      <w:r>
        <w:rPr/>
        <w:t xml:space="preserve"> </w:t>
        <w:br/>
        <w:t xml:space="preserve">Ehhez elég pusztán egy csupor mézet vásárolni Costolottól, eredetileg a buzzlegum, moozipan vagy goobaa pinata hármasból kinyert mézért, tejért, illetve gyapjúért járna. </w:t>
        <w:br/>
        <w:br/>
      </w:r>
      <w:r>
        <w:rPr>
          <w:b/>
          <w:bCs/>
        </w:rPr>
        <w:t>34. Master Sour Tower</w:t>
      </w:r>
      <w:r>
        <w:rPr/>
        <w:t xml:space="preserve"> </w:t>
        <w:br/>
        <w:t xml:space="preserve">Hat darab elem kell a totemoszlophoz e díjért. </w:t>
        <w:br/>
        <w:br/>
      </w:r>
      <w:r>
        <w:rPr>
          <w:b/>
          <w:bCs/>
        </w:rPr>
        <w:t>35. Generosity</w:t>
      </w:r>
      <w:r>
        <w:rPr/>
        <w:t xml:space="preserve"> </w:t>
        <w:br/>
        <w:t xml:space="preserve">A Koldusnak ellapátolás helyett 1000 érmét adjatok, ekkor megnyitja a boltját, mi meg begyűjtjük a pontokat. </w:t>
        <w:br/>
        <w:br/>
      </w:r>
      <w:r>
        <w:rPr>
          <w:b/>
          <w:bCs/>
        </w:rPr>
        <w:t>36. Watering Can Do</w:t>
      </w:r>
      <w:r>
        <w:rPr/>
        <w:t xml:space="preserve"> </w:t>
        <w:br/>
        <w:t xml:space="preserve">Az összes locsolókanna megvásárlásáért járna, de amint Ivor Bargainnál kapható lesz a varázslatos egyszer öntő kanna, azt megvásárolva miénk a díj. </w:t>
        <w:br/>
        <w:br/>
      </w:r>
      <w:r>
        <w:rPr>
          <w:b/>
          <w:bCs/>
        </w:rPr>
        <w:t>37. Cluckles Hatches Egg</w:t>
      </w:r>
      <w:r>
        <w:rPr/>
        <w:t xml:space="preserve"> </w:t>
        <w:br/>
        <w:t xml:space="preserve">Cluckles segítségével kell kikeltenünk egy tojást. </w:t>
        <w:br/>
        <w:br/>
      </w:r>
      <w:r>
        <w:rPr>
          <w:b/>
          <w:bCs/>
        </w:rPr>
        <w:t>38. Evolver</w:t>
      </w:r>
      <w:r>
        <w:rPr/>
        <w:t xml:space="preserve"> </w:t>
        <w:br/>
        <w:t xml:space="preserve">Létre kell hoznunk két új pinata-fajt. </w:t>
        <w:br/>
        <w:br/>
      </w:r>
      <w:r>
        <w:rPr>
          <w:b/>
          <w:bCs/>
        </w:rPr>
        <w:t>39. Horticulturist</w:t>
      </w:r>
      <w:r>
        <w:rPr/>
        <w:t xml:space="preserve"> </w:t>
        <w:br/>
        <w:t xml:space="preserve">Öt növényt trágya segítségével kell felnevelnünk. </w:t>
        <w:br/>
        <w:br/>
      </w:r>
      <w:r>
        <w:rPr>
          <w:b/>
          <w:bCs/>
        </w:rPr>
        <w:t>40. Crowla Delay</w:t>
      </w:r>
      <w:r>
        <w:rPr/>
        <w:t xml:space="preserve"> </w:t>
        <w:br/>
        <w:t xml:space="preserve">A Crowlával ijesszük meg Dastardost, s miénk az újabb achievement. </w:t>
        <w:br/>
        <w:br/>
      </w:r>
      <w:r>
        <w:rPr>
          <w:b/>
          <w:bCs/>
        </w:rPr>
        <w:t>41. Variants Master</w:t>
      </w:r>
      <w:r>
        <w:rPr/>
        <w:t xml:space="preserve"> </w:t>
        <w:br/>
        <w:t xml:space="preserve">Húsz pinata-variánst kell létrehoznunk. </w:t>
        <w:br/>
        <w:br/>
      </w:r>
      <w:r>
        <w:rPr>
          <w:b/>
          <w:bCs/>
        </w:rPr>
        <w:t>42. Pigxie Prize</w:t>
      </w:r>
      <w:r>
        <w:rPr/>
        <w:t xml:space="preserve"> </w:t>
        <w:br/>
        <w:t xml:space="preserve">Össze kell hoznunk egy románcot swanana és rashberry között. </w:t>
        <w:br/>
        <w:br/>
      </w:r>
      <w:r>
        <w:rPr>
          <w:b/>
          <w:bCs/>
        </w:rPr>
        <w:t>43. Macaracoon Gift</w:t>
      </w:r>
      <w:r>
        <w:rPr/>
        <w:t xml:space="preserve"> </w:t>
        <w:br/>
        <w:t xml:space="preserve">Hozatnunk kell egy Roman Sweetet egy macaracoonnal. </w:t>
        <w:br/>
        <w:br/>
      </w:r>
      <w:r>
        <w:rPr>
          <w:b/>
          <w:bCs/>
        </w:rPr>
        <w:t>44. Longevity Master</w:t>
      </w:r>
      <w:r>
        <w:rPr/>
        <w:t xml:space="preserve"> </w:t>
        <w:br/>
        <w:t xml:space="preserve">Ötvenórányi valós játékidő, azaz ennyi ideig mennie kell a játéknak egyhuzamban. </w:t>
        <w:br/>
        <w:br/>
      </w:r>
      <w:r>
        <w:rPr>
          <w:b/>
          <w:bCs/>
        </w:rPr>
        <w:t>45. Sherbat Dance</w:t>
      </w:r>
      <w:r>
        <w:rPr/>
        <w:t xml:space="preserve"> </w:t>
        <w:br/>
        <w:t xml:space="preserve">Amikor Dastardos megjelenik, a sherbattal zavarjuk meg ténykedését. </w:t>
        <w:br/>
        <w:br/>
      </w:r>
      <w:r>
        <w:rPr>
          <w:b/>
          <w:bCs/>
        </w:rPr>
        <w:t>46. Master Evolver</w:t>
      </w:r>
      <w:r>
        <w:rPr/>
        <w:t xml:space="preserve"> </w:t>
        <w:br/>
        <w:t xml:space="preserve">Nyolc új pinata-fajt kell létrehoznunk ennek a mesteri címnek a megszerzéséhez </w:t>
        <w:br/>
        <w:br/>
      </w:r>
      <w:r>
        <w:rPr>
          <w:b/>
          <w:bCs/>
        </w:rPr>
        <w:t>47. Cocoadile Tears</w:t>
      </w:r>
      <w:r>
        <w:rPr/>
        <w:t xml:space="preserve"> </w:t>
        <w:br/>
        <w:t xml:space="preserve">Egy növényt a cocoadile könnyeivel neveljünk fel, mintegy trágyaként használva a könnycseppjeit. </w:t>
        <w:br/>
        <w:br/>
      </w:r>
      <w:r>
        <w:rPr>
          <w:b/>
          <w:bCs/>
        </w:rPr>
        <w:t>48. Master Horticulturist</w:t>
      </w:r>
      <w:r>
        <w:rPr/>
        <w:t xml:space="preserve"> </w:t>
        <w:br/>
        <w:t xml:space="preserve">25 növény trágyával történő teljes felnevelése. </w:t>
        <w:br/>
        <w:br/>
      </w:r>
      <w:r>
        <w:rPr>
          <w:b/>
          <w:bCs/>
        </w:rPr>
        <w:t>49. Mallowolf Howl</w:t>
      </w:r>
      <w:r>
        <w:rPr/>
        <w:t xml:space="preserve"> </w:t>
        <w:br/>
        <w:t xml:space="preserve">Használjuk a mallowolfot a Bandita megijesztésére. </w:t>
        <w:br/>
        <w:br/>
      </w:r>
      <w:r>
        <w:rPr>
          <w:b/>
          <w:bCs/>
        </w:rPr>
        <w:t>50. Chewnicorn Healing</w:t>
      </w:r>
      <w:r>
        <w:rPr/>
        <w:t xml:space="preserve"> </w:t>
        <w:br/>
        <w:t xml:space="preserve">Egy beteg pinatát a chewnicorn gyógyító erejével kell meggyógyítanunk. </w:t>
        <w:br/>
      </w:r>
    </w:p>
    <w:p>
      <w:pPr>
        <w:pStyle w:val="Heading1"/>
        <w:rPr/>
      </w:pPr>
      <w:r>
        <w:rPr/>
        <w:t>Új Pinata fajok létrehozása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Redhott</w:t>
      </w:r>
      <w:r>
        <w:rPr/>
        <w:t xml:space="preserve">: A korábban említett fáklyás trükkel varázsolhatunk a tafflyból redhottot. </w:t>
        <w:br/>
        <w:br/>
      </w:r>
      <w:r>
        <w:rPr>
          <w:b/>
          <w:bCs/>
        </w:rPr>
        <w:t>Salamango</w:t>
      </w:r>
      <w:r>
        <w:rPr/>
        <w:t xml:space="preserve">: Etessünk csilit a newtgattal. </w:t>
        <w:br/>
        <w:br/>
      </w:r>
      <w:r>
        <w:rPr>
          <w:b/>
          <w:bCs/>
        </w:rPr>
        <w:t>Candary</w:t>
      </w:r>
      <w:r>
        <w:rPr/>
        <w:t xml:space="preserve">: Adjunk boglárkát a sparrowmintnek. </w:t>
        <w:br/>
        <w:br/>
      </w:r>
      <w:r>
        <w:rPr>
          <w:b/>
          <w:bCs/>
        </w:rPr>
        <w:t>Juicy Goose</w:t>
      </w:r>
      <w:r>
        <w:rPr/>
        <w:t xml:space="preserve">: Az egres hatására változik át eme állatkává a quackberry </w:t>
        <w:br/>
        <w:br/>
      </w:r>
      <w:r>
        <w:rPr>
          <w:b/>
          <w:bCs/>
        </w:rPr>
        <w:t>Zumbug</w:t>
      </w:r>
      <w:r>
        <w:rPr/>
        <w:t xml:space="preserve">: Adjunk a horstachionak szedret és százszorszépet. </w:t>
        <w:br/>
        <w:br/>
      </w:r>
      <w:r>
        <w:rPr>
          <w:b/>
          <w:bCs/>
        </w:rPr>
        <w:t>Pigxie</w:t>
      </w:r>
      <w:r>
        <w:rPr/>
        <w:t xml:space="preserve">: Hozzá egy rashberry és egy swanana románca szükséges, de előtte még az építésznél megjelenő Mystery otthont húzzuk fel. Ezután jöhet a két állat románca, s az előre megépített kunyhó lesz pigxie otthona. </w:t>
        <w:br/>
        <w:br/>
      </w:r>
      <w:r>
        <w:rPr>
          <w:b/>
          <w:bCs/>
        </w:rPr>
        <w:t>Lackatoad</w:t>
      </w:r>
      <w:r>
        <w:rPr/>
        <w:t xml:space="preserve">: A lickatoadnak kell adnunk egy nadragulyabogyót, s mielőtt beteg lenne tőle, a fejére kell koppintanunk a lapáttal. Hálából átváltozik lackatoaddá. </w:t>
        <w:br/>
        <w:br/>
      </w:r>
      <w:r>
        <w:rPr>
          <w:b/>
          <w:bCs/>
        </w:rPr>
        <w:t>Twingersnap</w:t>
      </w:r>
      <w:r>
        <w:rPr/>
        <w:t xml:space="preserve">: Házasítsunk össze két syrupentet, majd figyeljük nagyon a tojásukat. Kikelés előtt pattog pár aprót, majd a végén egy nagyobbat. Ekkor üssük szét a lapátunkkal s eme új faj fog a világra jönni. </w:t>
        <w:br/>
        <w:br/>
      </w:r>
      <w:r>
        <w:rPr>
          <w:b/>
          <w:bCs/>
        </w:rPr>
        <w:t>Fourheads</w:t>
      </w:r>
      <w:r>
        <w:rPr/>
        <w:t xml:space="preserve">: Ugyanaz az eljárás, mint a syrupenteknél, csak itt most két twingersnapet kell párosítani, majd a tojásukat időben összetörni. </w:t>
      </w:r>
    </w:p>
    <w:p>
      <w:pPr>
        <w:pStyle w:val="Heading1"/>
        <w:rPr/>
      </w:pPr>
      <w:r>
        <w:rPr/>
        <w:t>Pinata-variáns szükségletek</w:t>
      </w:r>
    </w:p>
    <w:p>
      <w:pPr>
        <w:pStyle w:val="Normal"/>
        <w:spacing w:before="0" w:after="240"/>
        <w:rPr/>
      </w:pPr>
      <w:r>
        <w:rPr/>
        <w:br/>
        <w:t xml:space="preserve">A variánsok más színű változatait takarják ugyanazon pinata-fajnak, itt az ezekhez szükséges megevendő dolgok listája látható. Fajonként három színváltozat érhető el. </w:t>
        <w:br/>
        <w:br/>
        <w:t xml:space="preserve">Arocknid: harangvirág, vízililiom, töklámpás </w:t>
        <w:br/>
        <w:t xml:space="preserve">Badgesicle: alma, harangvirág, egy üveg méz és vízililiom </w:t>
        <w:br/>
        <w:t xml:space="preserve">Barkbark: banánfagyi, egy üveg gyógyszer, szömörce virága </w:t>
        <w:br/>
        <w:t xml:space="preserve">Bonboon: orchidea, harangvirág, vízizsázsa és paradicsommadár mag </w:t>
        <w:br/>
        <w:t xml:space="preserve">Bunnycomb: tök, vízililiom, egresmag </w:t>
        <w:br/>
        <w:t xml:space="preserve">Buzzenge: boglárka, harangvirágmag, egy üveg gyógyszer </w:t>
        <w:br/>
        <w:t xml:space="preserve">Buzzlegum: Vénusz pinatacsapda, egy üveg gyógyszer, drágakőfa mag </w:t>
        <w:br/>
        <w:t xml:space="preserve">Candary: vízililiommag, harangvirág, egreskrém </w:t>
        <w:br/>
        <w:t xml:space="preserve">Chewnicorn: vízililiommag, kukoricacső, vízililiom és harangvirág </w:t>
        <w:br/>
        <w:t xml:space="preserve">Chippopotamus: vízizsázsa virága és gomba, vízililiom és paradicsommadár virág, egy üveg gyógyszer és egy üveg lekvár </w:t>
        <w:br/>
        <w:t xml:space="preserve">Cinnamonkey: chili, szedermag, vízililiom </w:t>
        <w:br/>
        <w:t xml:space="preserve">Cluckles: harangvirágmag, tölgyfamag, egy üveg gyógyszer </w:t>
        <w:br/>
        <w:t xml:space="preserve">Cocoadile: vízililiommag, harangvirág, boglárkamag </w:t>
        <w:br/>
        <w:t xml:space="preserve">Crowla: vízililiom, paradicsommadár virág, harangvirágmag </w:t>
        <w:br/>
        <w:t xml:space="preserve">Doenut: töklámpás és egy cső kukorica, tölgyfamag, bogáncs virága és egreskrém </w:t>
        <w:br/>
        <w:t xml:space="preserve">Dragonache: a speciális sárkány színét tojása feltörésének helyszíne határozza meg. Kiszáradt földön narancs, friss földön barna, vízben kék, a füvön zöld színű lesz az állatka. </w:t>
        <w:br/>
        <w:t xml:space="preserve">Dragumfly: tök, harangvirágmag, szömörcemag </w:t>
        <w:br/>
        <w:t xml:space="preserve">Eaglair: boglárkamag, harangvirágmag, egy üveg tej </w:t>
        <w:br/>
        <w:t xml:space="preserve">Elephanilla: harangvirág, boglárka, pipacsmag </w:t>
        <w:br/>
        <w:t xml:space="preserve">Fizzlybear: napraforgómag, répa, vízi zsázsa mag </w:t>
        <w:br/>
        <w:t xml:space="preserve">Fourheads: harangvirág, méz, üveg gyógyszer </w:t>
        <w:br/>
        <w:t xml:space="preserve">Fudgehog: chili, harangvirág, szömörce virága </w:t>
        <w:br/>
        <w:t xml:space="preserve">Galagoogoo: napraforgó, kenyér, szömörce virága </w:t>
        <w:br/>
        <w:t xml:space="preserve">Goobaa: harangvirág, tulipánmag, vízililiommag </w:t>
        <w:br/>
        <w:t xml:space="preserve">Horstachio: vízizsázsamag, harangvirág, chilimag </w:t>
        <w:br/>
        <w:t xml:space="preserve">Jameleon: harangvirágmag, répatorta, orchidea és egy üveg gyógyszer </w:t>
        <w:br/>
        <w:t xml:space="preserve">Juicygoose: banán, vízililiommag és paradicsommadár mag és pipacs, tölgyfamag </w:t>
        <w:br/>
        <w:t xml:space="preserve">Kittyfloss: üveg gyógyszer, harangvirág, vízililiom </w:t>
        <w:br/>
        <w:t xml:space="preserve">Lackatoad: harangvirág, vízililiommag, banánfamag </w:t>
        <w:br/>
        <w:t xml:space="preserve">Lickatoad: harangvirágmag, alma és répa, egres és harangvirág </w:t>
        <w:br/>
        <w:t xml:space="preserve">Macaraccoon: vízililiommag, gomba, harangvirágmag </w:t>
        <w:br/>
        <w:t xml:space="preserve">Mallowolf: szeder, vízililiommag, harangvirágmag </w:t>
        <w:br/>
        <w:t xml:space="preserve">Moozipan: szendvics, banánfamag, vízililiommag és tátikamag </w:t>
        <w:br/>
        <w:t xml:space="preserve">Mothdrop: százszorszép, harangvirágmag és sárga- valamint fehérrépa, tök és vízizsázsa </w:t>
        <w:br/>
        <w:t xml:space="preserve">Mousemallow: sajt, harangvirág és százszorszép, százszorszép és egresmag </w:t>
        <w:br/>
        <w:t xml:space="preserve">Newtgat: harangvirág, paradicsommadár virág, vízililiommag </w:t>
        <w:br/>
        <w:t xml:space="preserve">Parrybo: Vénusz pinatacsapda, tölgyfamag és sajt, harangvirágmag és nadragulyabogyó </w:t>
        <w:br/>
        <w:t xml:space="preserve">Pigxie: harangvirágmag, egreskrém, drágakőfamag, vízililiom és pipacs </w:t>
        <w:br/>
        <w:t xml:space="preserve">Ponocky: kenyér, vízililiom, harangvirágmag </w:t>
        <w:br/>
        <w:t xml:space="preserve">Pretztail: harangvirág, vízililiom, egreskrém </w:t>
        <w:br/>
        <w:t xml:space="preserve">Profitamole: vízililiommag, vízizsázsa, nadragulyamag és harangvirágmag </w:t>
        <w:br/>
        <w:t xml:space="preserve">Pudgeon: harangvirág, egy üveg lekvár, egresmag  </w:t>
        <w:br/>
        <w:t xml:space="preserve">Quackberry: harangvirágmag, vízililiom, paradicsommadár mag </w:t>
        <w:br/>
        <w:t xml:space="preserve">Raisant: harangvirágmag és szeder, napraforgó, vízililiom </w:t>
        <w:br/>
        <w:t xml:space="preserve">Rashberry: vízizsázsamag, pipacsmag, nadragulyabogyó </w:t>
        <w:br/>
        <w:t xml:space="preserve">Reddhott: harangvirágmag, vízililiom, répatorta </w:t>
        <w:br/>
        <w:t xml:space="preserve">Roario: egy üveg gyógyszer, harangvirágmag, napraforgómag </w:t>
        <w:br/>
        <w:t xml:space="preserve">Salamango: egres, banán, egy üveg tej és nadragulyamag </w:t>
        <w:br/>
        <w:t xml:space="preserve">Shellybean: harangvirág, egres, egy cső kukorica </w:t>
        <w:br/>
        <w:t xml:space="preserve">Sherbat: harangvirág, napraforgómag, chilimag </w:t>
        <w:br/>
        <w:t xml:space="preserve">Sparrowmint: vízizsázsa, vízililiom, bogáncs virága </w:t>
        <w:br/>
        <w:t xml:space="preserve">Squazzil: vízililiommag, tátika, vízizsázsamag </w:t>
        <w:br/>
        <w:t xml:space="preserve">Swanana: tátika, egresmag, egy üveg gyógyszer </w:t>
        <w:br/>
        <w:t xml:space="preserve">Sweetooth: harangvirág, napraforgó, egy üveg gyógyszer </w:t>
        <w:br/>
        <w:t xml:space="preserve">Syrupent: boglárka, harangvirágmag, egy üveg gyógyszer </w:t>
        <w:br/>
        <w:t xml:space="preserve">Taffly: szömörce, boglárkamag, szedermag </w:t>
        <w:br/>
        <w:t xml:space="preserve">Twingersnap: tátikamag, egy üveg gyógyszer, Vénusz pinatacsapda </w:t>
        <w:br/>
        <w:t xml:space="preserve">Whirlm: fehérrépa, vízililiommag, vízizsázsamag </w:t>
        <w:br/>
        <w:t xml:space="preserve">White Flutterscotch: pipacs, vízizsázsa, harangvirág, vízililiom, tulipán, káka, boglárka, paradicsommadár virág, bogáncs </w:t>
        <w:br/>
        <w:t xml:space="preserve">Zumbug: harangvirágmag, vílililiommag, banánfagyi és répatorta </w:t>
      </w:r>
    </w:p>
    <w:p>
      <w:pPr>
        <w:pStyle w:val="Heading1"/>
        <w:rPr/>
      </w:pPr>
      <w:r>
        <w:rPr/>
        <w:t>Bart csereberéje</w:t>
      </w:r>
    </w:p>
    <w:p>
      <w:pPr>
        <w:pStyle w:val="Normal"/>
        <w:spacing w:before="0" w:after="240"/>
        <w:rPr/>
      </w:pPr>
      <w:r>
        <w:rPr/>
        <w:br/>
        <w:t xml:space="preserve">Utoljára álljon itt egy lista, mely terményekből képes Bart valami használhatót készíteni. A bronz, ezüst és arany minősítések az átváltoztatás sikerességének a százalékát adják meg, ezek rendre: 25%, 50% és 100%. </w:t>
      </w:r>
    </w:p>
    <w:tbl>
      <w:tblPr>
        <w:tblW w:w="3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2107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induló termék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égtermék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ma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korba mártott alma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nán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nánfagyi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eder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ederlekvár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enyér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endvics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épa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atorta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ukorica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nyér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rágakő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ivárvány drágakő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gres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greskrém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éz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gy üveg gyógyszer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erikai mogyoró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gyoróvaj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ök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öklámpás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j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jt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érges gomba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mb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cguru.hu/pcguru/leiras_jatek.php?id=8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1:58:00Z</dcterms:created>
  <dc:creator>ATA</dc:creator>
  <dc:description/>
  <cp:keywords/>
  <dc:language>en-US</dc:language>
  <cp:lastModifiedBy>ATA</cp:lastModifiedBy>
  <dcterms:modified xsi:type="dcterms:W3CDTF">2009-07-09T21:59:00Z</dcterms:modified>
  <cp:revision>1</cp:revision>
  <dc:subject/>
  <dc:title>Viva Pinata</dc:title>
</cp:coreProperties>
</file>