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60"/>
        <w:jc w:val="left"/>
        <w:rPr>
          <w:lang w:val="hu-HU"/>
        </w:rPr>
      </w:pPr>
      <w:r>
        <w:rPr>
          <w:rFonts w:ascii="Arial" w:hAnsi="Arial"/>
          <w:b/>
          <w:kern w:val="2"/>
          <w:sz w:val="28"/>
          <w:lang w:val="hu-HU"/>
        </w:rPr>
        <w:t>Wizards and Warriors</w:t>
      </w:r>
    </w:p>
    <w:p>
      <w:pPr>
        <w:pStyle w:val="Normal"/>
        <w:bidi w:val="0"/>
        <w:jc w:val="left"/>
        <w:rPr>
          <w:rFonts w:ascii="Times New Roman" w:hAnsi="Times New Roman"/>
          <w:b w:val="false"/>
          <w:b w:val="false"/>
          <w:kern w:val="0"/>
          <w:sz w:val="20"/>
          <w:lang w:val="hu-HU"/>
        </w:rPr>
      </w:pPr>
      <w:r>
        <w:rPr>
          <w:rFonts w:ascii="Times New Roman" w:hAnsi="Times New Roman"/>
          <w:b w:val="false"/>
          <w:kern w:val="0"/>
          <w:sz w:val="20"/>
          <w:lang w:val="hu-HU"/>
        </w:rPr>
      </w:r>
    </w:p>
    <w:p>
      <w:pPr>
        <w:pStyle w:val="Normal"/>
        <w:bidi w:val="0"/>
        <w:jc w:val="left"/>
        <w:rPr/>
      </w:pPr>
      <w:r>
        <w:rPr>
          <w:rFonts w:ascii="Times New Roman" w:hAnsi="Times New Roman"/>
          <w:b w:val="false"/>
          <w:kern w:val="0"/>
          <w:sz w:val="20"/>
          <w:lang w:val="hu-HU"/>
        </w:rPr>
        <w:t>Szerencsére a múlt számban már bemutattam a játék kezelését, így aztán most mindenféle különösebb bevezető nélkül hozzá is foghatok a feladatok ismertetéséhez.</w:t>
      </w:r>
    </w:p>
    <w:p>
      <w:pPr>
        <w:pStyle w:val="Normal"/>
        <w:bidi w:val="0"/>
        <w:jc w:val="left"/>
        <w:rPr>
          <w:rFonts w:ascii="Times New Roman" w:hAnsi="Times New Roman"/>
          <w:b w:val="false"/>
          <w:b w:val="false"/>
          <w:kern w:val="0"/>
          <w:sz w:val="20"/>
          <w:lang w:val="hu-HU"/>
        </w:rPr>
      </w:pPr>
      <w:r>
        <w:rPr>
          <w:rFonts w:ascii="Times New Roman" w:hAnsi="Times New Roman"/>
          <w:b w:val="false"/>
          <w:kern w:val="0"/>
          <w:sz w:val="20"/>
          <w:lang w:val="hu-HU"/>
        </w:rPr>
      </w:r>
    </w:p>
    <w:p>
      <w:pPr>
        <w:pStyle w:val="Heading2"/>
        <w:keepNext w:val="true"/>
        <w:bidi w:val="0"/>
        <w:spacing w:before="240" w:after="60"/>
        <w:jc w:val="left"/>
        <w:rPr/>
      </w:pPr>
      <w:r>
        <w:rPr>
          <w:rFonts w:ascii="Arial" w:hAnsi="Arial"/>
          <w:b/>
          <w:i/>
          <w:kern w:val="0"/>
          <w:sz w:val="24"/>
          <w:lang w:val="hu-HU"/>
        </w:rPr>
        <w:t>Kasztváltások</w:t>
      </w:r>
    </w:p>
    <w:p>
      <w:pPr>
        <w:pStyle w:val="Heading3"/>
        <w:keepNext w:val="true"/>
        <w:bidi w:val="0"/>
        <w:spacing w:before="240" w:after="60"/>
        <w:jc w:val="left"/>
        <w:rPr/>
      </w:pPr>
      <w:r>
        <w:rPr>
          <w:rFonts w:ascii="Arial" w:hAnsi="Arial"/>
          <w:b w:val="false"/>
          <w:i w:val="false"/>
          <w:kern w:val="0"/>
          <w:sz w:val="24"/>
          <w:lang w:val="hu-HU"/>
        </w:rPr>
        <w:t>Barbár</w:t>
      </w:r>
    </w:p>
    <w:p>
      <w:pPr>
        <w:pStyle w:val="Normal"/>
        <w:bidi w:val="0"/>
        <w:jc w:val="left"/>
        <w:rPr/>
      </w:pPr>
      <w:r>
        <w:rPr>
          <w:rFonts w:ascii="Times New Roman" w:hAnsi="Times New Roman"/>
          <w:b w:val="false"/>
          <w:i w:val="false"/>
          <w:kern w:val="0"/>
          <w:sz w:val="20"/>
          <w:lang w:val="hu-HU"/>
        </w:rPr>
        <w:t>Ez a feladat a legegyszerűbb, mindössze ki kell menni a vadonba egyedül (!), hogy levadássz húsz tetszőleges lény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Paplovag</w:t>
      </w:r>
    </w:p>
    <w:p>
      <w:pPr>
        <w:pStyle w:val="Normal"/>
        <w:bidi w:val="0"/>
        <w:jc w:val="left"/>
        <w:rPr/>
      </w:pPr>
      <w:r>
        <w:rPr>
          <w:rFonts w:ascii="Times New Roman" w:hAnsi="Times New Roman"/>
          <w:b w:val="false"/>
          <w:i w:val="false"/>
          <w:kern w:val="0"/>
          <w:sz w:val="20"/>
          <w:lang w:val="hu-HU"/>
        </w:rPr>
        <w:t>Ez a küldetés sem sokkal bonyolultabb az előzőnél, de az utazgatás miatt a játék eleje felé érdemes teljesíteni. Harespia cigánytábora közelében található a szent szobor, melyet föl kell keresned, majd a főpapok bármelyikéhez visszatérve nyakadba akaszthatod a szent szimbólumo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Kósza</w:t>
      </w:r>
    </w:p>
    <w:p>
      <w:pPr>
        <w:pStyle w:val="Normal"/>
        <w:bidi w:val="0"/>
        <w:jc w:val="left"/>
        <w:rPr/>
      </w:pPr>
      <w:r>
        <w:rPr>
          <w:rFonts w:ascii="Times New Roman" w:hAnsi="Times New Roman"/>
          <w:b w:val="false"/>
          <w:i w:val="false"/>
          <w:kern w:val="0"/>
          <w:sz w:val="20"/>
          <w:lang w:val="hu-HU"/>
        </w:rPr>
        <w:t>A varangyváros felé csordogáló folyó mentén található a kicsiny tisztás, ahol a küldetés elfogadása után megjelenik az állítólag kihalófélben levő ősgyík. Mivel mind a hüllőnél, mind a lakhelyén található egy-egy tojás, ezért egy út során rögtön két kósza is kiképezhető.</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Boszorkánymester</w:t>
      </w:r>
    </w:p>
    <w:p>
      <w:pPr>
        <w:pStyle w:val="Normal"/>
        <w:bidi w:val="0"/>
        <w:jc w:val="left"/>
        <w:rPr/>
      </w:pPr>
      <w:r>
        <w:rPr>
          <w:rFonts w:ascii="Times New Roman" w:hAnsi="Times New Roman"/>
          <w:b w:val="false"/>
          <w:i w:val="false"/>
          <w:kern w:val="0"/>
          <w:sz w:val="20"/>
          <w:lang w:val="hu-HU"/>
        </w:rPr>
        <w:t>Szintén egyszerű a feladat, szinte a játék legelején teljesíthető, ha a csontvázaktól megszerzed a szükséges koponyát, és a pókoktól a tojásnak is beillő petét. Ezeket kell átadnod a varázslócéh mesterének.</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Bárd</w:t>
      </w:r>
    </w:p>
    <w:p>
      <w:pPr>
        <w:pStyle w:val="Normal"/>
        <w:bidi w:val="0"/>
        <w:jc w:val="left"/>
        <w:rPr/>
      </w:pPr>
      <w:r>
        <w:rPr>
          <w:rFonts w:ascii="Times New Roman" w:hAnsi="Times New Roman"/>
          <w:b w:val="false"/>
          <w:i w:val="false"/>
          <w:kern w:val="0"/>
          <w:sz w:val="20"/>
          <w:lang w:val="hu-HU"/>
        </w:rPr>
        <w:t>Ez a küldetés - mint az összes ezután következő - már csak az után teljesíthető, hogy átjutottál Ishad N’ha városába. A kígyótemplomba kell behatolnod, azon belül is a fővarázsló irodájába, hogy megszerezd a trükkök tekercsét. (</w:t>
      </w:r>
      <w:r>
        <w:rPr>
          <w:rFonts w:ascii="Times New Roman" w:hAnsi="Times New Roman"/>
          <w:b w:val="false"/>
          <w:i/>
          <w:kern w:val="0"/>
          <w:sz w:val="20"/>
          <w:lang w:val="hu-HU"/>
        </w:rPr>
        <w:t>Lásd: Kígyótemplom</w:t>
      </w:r>
      <w:r>
        <w:rPr>
          <w:rFonts w:ascii="Times New Roman" w:hAnsi="Times New Roman"/>
          <w:b w:val="false"/>
          <w:i w:val="false"/>
          <w:kern w:val="0"/>
          <w:sz w:val="20"/>
          <w:lang w:val="hu-HU"/>
        </w:rPr>
        <w: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Szerzetes</w:t>
      </w:r>
    </w:p>
    <w:p>
      <w:pPr>
        <w:pStyle w:val="Normal"/>
        <w:bidi w:val="0"/>
        <w:jc w:val="left"/>
        <w:rPr/>
      </w:pPr>
      <w:r>
        <w:rPr>
          <w:rFonts w:ascii="Times New Roman" w:hAnsi="Times New Roman"/>
          <w:b w:val="false"/>
          <w:i w:val="false"/>
          <w:kern w:val="0"/>
          <w:sz w:val="20"/>
          <w:lang w:val="hu-HU"/>
        </w:rPr>
        <w:t>Ez a legunalmasabb feladat. Mindössze két napon át kell csupaszon, fegyverzet nélkül rohangálnod, majd visszatérned a harcművészetek céhébe. Az teljesen mindegy, eközben hány lényt csapsz le, az is elég, ha csak kimész a város elé, és megvacsorázol, esetleg filmet nézel, míg eltelik a két nap.</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Ninja</w:t>
      </w:r>
    </w:p>
    <w:p>
      <w:pPr>
        <w:pStyle w:val="Normal"/>
        <w:bidi w:val="0"/>
        <w:jc w:val="left"/>
        <w:rPr/>
      </w:pPr>
      <w:r>
        <w:rPr>
          <w:rFonts w:ascii="Times New Roman" w:hAnsi="Times New Roman"/>
          <w:b w:val="false"/>
          <w:i w:val="false"/>
          <w:kern w:val="0"/>
          <w:sz w:val="20"/>
          <w:lang w:val="hu-HU"/>
        </w:rPr>
        <w:t>Ez a feladat lett a kedvencem egyrészt, mert az egyik legjobb kasztot eredményezi, másrészt, mivel elég egyszer elvégezni a nehezebb részét, utána a bármikor bárki átképezheti magát. Shurugeon kastély felvonóhídját kell leeresztened, melyet a várárkon átúszva, a hátsó fal irányából tehetsz meg, ha felmászol a keleti torony tetejére.</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Szamuráj</w:t>
      </w:r>
    </w:p>
    <w:p>
      <w:pPr>
        <w:pStyle w:val="Normal"/>
        <w:bidi w:val="0"/>
        <w:jc w:val="left"/>
        <w:rPr/>
      </w:pPr>
      <w:r>
        <w:rPr>
          <w:rFonts w:ascii="Times New Roman" w:hAnsi="Times New Roman"/>
          <w:b w:val="false"/>
          <w:i w:val="false"/>
          <w:kern w:val="0"/>
          <w:sz w:val="20"/>
          <w:lang w:val="hu-HU"/>
        </w:rPr>
        <w:t>Szintén rendkívül jó kaszt, eléréséhez pedig a Shurugeon kastély mögött elterülő kicsiny temető szamuráj szellemét kell legyőznöd. Nála található a pálca, melyet vissza kell hoznod a harcművészeti céh vezetőjéhez.</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Bérgyilkos</w:t>
      </w:r>
    </w:p>
    <w:p>
      <w:pPr>
        <w:pStyle w:val="Normal"/>
        <w:bidi w:val="0"/>
        <w:jc w:val="left"/>
        <w:rPr/>
      </w:pPr>
      <w:r>
        <w:rPr>
          <w:rFonts w:ascii="Times New Roman" w:hAnsi="Times New Roman"/>
          <w:b w:val="false"/>
          <w:i w:val="false"/>
          <w:kern w:val="0"/>
          <w:sz w:val="20"/>
          <w:lang w:val="hu-HU"/>
        </w:rPr>
        <w:t>A három különleges osztály egyike, melyet csak sajátos módon lehet elérni. A feladat meglehetősen összetett, és sok helyszínt kell bejárnod a teljesítéséhez.</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Először a Valeiatól délkeletre található tolvajok vezetőjével kell beszélned, aki hamarosan tragikus „baleset” áldozata lesz. Ezután meglátogathatod Ishad N’hától kicsit északabbra a bérgyilkos céh patkányvezérét, ki hajlandó meghagyni életed, ha segítesz jobb létre szenderíteni a törp bányák kitaszítottját, Raskalion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Csakhogy már a bányába sem egyszerű bejutni, előbb meg kell fosztanod a vadonban elesett törpöt az engedélyétől, aztán a járatokban a nyugati csille váltóját átállítva meg kell keresned a keleti csille váltóját, csak hogy annak átkapcsolása után ismét visszaállíthasd a keletit. Mire ezzel végzel, biztosan eléggé meggyűlölöd a helyet, hogy a törpe kivégzése ne okozzon különösebb fejfájás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Ha a jutalmul kapott tőrrel a kezedben belépsz valamelyik tolvajcéh kapuján, a főnök azonnal kinevez bérgyilkossá, mely foglalkozás számos előnnyel jár.</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Zen mester</w:t>
      </w:r>
    </w:p>
    <w:p>
      <w:pPr>
        <w:pStyle w:val="Normal"/>
        <w:bidi w:val="0"/>
        <w:jc w:val="left"/>
        <w:rPr/>
      </w:pPr>
      <w:r>
        <w:rPr>
          <w:rFonts w:ascii="Times New Roman" w:hAnsi="Times New Roman"/>
          <w:b w:val="false"/>
          <w:i w:val="false"/>
          <w:kern w:val="0"/>
          <w:sz w:val="20"/>
          <w:lang w:val="hu-HU"/>
        </w:rPr>
        <w:t>Ez a kaszt csak a játék megnyerése után érhető el, ha addig sikerül összegyűjtened az elemek négy könyvét. A tűz könyve a kígyótemplomban, a kígyómester kulcsával nyitható rácsos kapu mögötti ládában van elrejtve. A szél könyve S’Keser’Da szobájában, a boogre barlangban található, a vízé pedig - értelemszerűen - Colliseum elsüllyedt városában, valahol a jósnő környékén. Végül a tűz könyve Cet fáraó járatainak egyikében lelhető meg. Ezekkel a kezedben kell visszatérned a harcművész céhbe, hogy zen mesterré képeztesd embereide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Valkűr</w:t>
      </w:r>
    </w:p>
    <w:p>
      <w:pPr>
        <w:pStyle w:val="Normal"/>
        <w:bidi w:val="0"/>
        <w:jc w:val="left"/>
        <w:rPr/>
      </w:pPr>
      <w:r>
        <w:rPr>
          <w:rFonts w:ascii="Times New Roman" w:hAnsi="Times New Roman"/>
          <w:b w:val="false"/>
          <w:i w:val="false"/>
          <w:kern w:val="0"/>
          <w:sz w:val="20"/>
          <w:lang w:val="hu-HU"/>
        </w:rPr>
        <w:t>Ez a foglalkozás csak azután vehető fel, hogy Cet fáraó sírjában visszaszerezted a lich szívét, és legyőzted a végső gonoszt. Ekkor bármely női karakterrel betérhetsz a templomok egyikébe, s befejezheted az átképzés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2"/>
        <w:keepNext w:val="true"/>
        <w:bidi w:val="0"/>
        <w:spacing w:before="240" w:after="60"/>
        <w:jc w:val="left"/>
        <w:rPr/>
      </w:pPr>
      <w:r>
        <w:rPr>
          <w:rFonts w:ascii="Arial" w:hAnsi="Arial"/>
          <w:b/>
          <w:i/>
          <w:kern w:val="0"/>
          <w:sz w:val="24"/>
          <w:lang w:val="hu-HU"/>
        </w:rPr>
        <w:t>Fő sztori</w:t>
      </w:r>
    </w:p>
    <w:p>
      <w:pPr>
        <w:pStyle w:val="Heading3"/>
        <w:keepNext w:val="true"/>
        <w:bidi w:val="0"/>
        <w:spacing w:before="240" w:after="60"/>
        <w:jc w:val="left"/>
        <w:rPr/>
      </w:pPr>
      <w:r>
        <w:rPr>
          <w:rFonts w:ascii="Arial" w:hAnsi="Arial"/>
          <w:b w:val="false"/>
          <w:i w:val="false"/>
          <w:kern w:val="0"/>
          <w:sz w:val="24"/>
          <w:lang w:val="hu-HU"/>
        </w:rPr>
        <w:t>A kripta</w:t>
      </w:r>
    </w:p>
    <w:p>
      <w:pPr>
        <w:pStyle w:val="Normal"/>
        <w:bidi w:val="0"/>
        <w:jc w:val="left"/>
        <w:rPr/>
      </w:pPr>
      <w:r>
        <w:rPr>
          <w:rFonts w:ascii="Times New Roman" w:hAnsi="Times New Roman"/>
          <w:b w:val="false"/>
          <w:i w:val="false"/>
          <w:kern w:val="0"/>
          <w:sz w:val="20"/>
          <w:lang w:val="hu-HU"/>
        </w:rPr>
        <w:t>A történet Valeia falvában indul, ahol a helyi holdkóros ismét rosszat álmodott. Mindenféle sárkányok, meg varázskardok kavarognak a fejében, és jobb híján téged szemel ki hallgatóságul, míg meg nem unod handabandázását, és el nem indulsz leellenőrizni kényszerképzetei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Mivel a gonosz általában misztikus helyekről érkezik, a régóta elhagyatottan álló kriptába kell leereszkedned, ám ehhez előbb meg kell ismerned a bejutás módját. (Rendkívül bonyolult, húzd meg a jobb oldali szobor lábát.) Ezt hivatalosan a temető kapujától nem messze tanyázó törpe árulja el, ha megígéred neki, hogy átadod kisöccsének a patkánypité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Őt a kripta alsó szintjén találhatod meg, mikor leereszkedsz a leomlott lépcsőn, de akár meg is tarthatnád a holmit, mivel elbeszélése oly zavaros, hogy csak megfájdul tőle az ember feje. Hiába, pár évtized holttestek és patkányok társaságában a legedzettebb elmét is kikezdi. Mindenesetre annyi azért kiderül, hogy szükséged lesz a kulcsaira, melyeket a vízbe ejtett. Ezek nem mind hagyományos fémeszközök, egyikük egyszerű kristály, melyet a közeli ládikából előbányászott pálcával vonhatsz magadhoz a víz alatti rács túloldaláról.</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közeli lift melletti foglalatba helyezve a kristályt, máris feljuthatsz F’Lokis Rához, az életunt múmiához, akit azért rosszkedve ellenére mégsem egyszerű a másvilágra küldeni, ám nincs túl sok választásod, mert csak így szerezheted meg tőle a varázsszavakat (Sanctus Kerah, Blessed be Karah) rejtő nyakéke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varázsszavak amolyan „tárulj, szezám” módszerrel működnek, vagyis fel kell olvasni őket a zárt rács előtt posztoló szobornak. Ezután léphetsz be a belsőbb termekbe, ahol már valódi szörnyek tanyáznak. Legerősebb közülük a harcos és a varázsló szellem, akik az északi részen csak arra várnak, hogy átadhassák neked kristályaikat, melyekkel a falon lévő bemélyedések egyikét aktiválva felveheted a kicsiny szobrok egyikét. Fura módszer a kapuk kinyitására, de ezt kell elégetni, hogy végigmehess a harcos vagy a varázsló útján.</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Gyakorlatilag nem sok különbség van a két út között, inkább csak az első nehézség, a tüzek terme jelent eltérést. A varázsló út legegyszerűbb módja, ha átsétálsz a szoba közepén égő lángon, majd visszalépsz, végül körbekerülve éred el a kijáratot. Ugyanezt a harcos a két szélső kapcsoló átállításával érheti el óvatosan kikerülve a középső, gyógyító lángot, mely mindent visszaállít kezdeti állapotába.</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Ezután nincs más hátra, mint hogy számos csata és hosszú keresgélés után meg kell látogatnod a pórul járt nekromantát, Scabbant, hogy meghallgasd siralmas történetét. Ha gondolod, békén hagyhatod, de akár meg is szabadíthatod gyötrelmeitől, a lényeg, hogy mikor végzel, húzd meg a kart, és csobbanj bele a hősök termét övező folyó vizébe, ahol találhatsz pár csinos varázstárgyat, s elbeszélgethetsz a Mavin kard első őrizőjével, ki az ilyenkor szokásos eskütétel után megajándékoz a kiválasztottak gyűrűjével.</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zért azt még megjegyezném, hogy a Scabban szobája közelében található gomb a Kerah szobrától induló területeken tár szélesre pár rejtekajtót. Érdemes lehet oda is elnézni.)</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Ha végeztél a kripta kirámolásával, fene nagy hős vált belőled, és végre rábeszélheted a piromániás jósnőket, hogy engedjenek átúszni Ishad N’ha közelébe.</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A kígyótemplom</w:t>
      </w:r>
    </w:p>
    <w:p>
      <w:pPr>
        <w:pStyle w:val="Normal"/>
        <w:bidi w:val="0"/>
        <w:jc w:val="left"/>
        <w:rPr/>
      </w:pPr>
      <w:r>
        <w:rPr>
          <w:rFonts w:ascii="Times New Roman" w:hAnsi="Times New Roman"/>
          <w:b w:val="false"/>
          <w:i w:val="false"/>
          <w:kern w:val="0"/>
          <w:sz w:val="20"/>
          <w:lang w:val="hu-HU"/>
        </w:rPr>
        <w:t>Bár ez a hely csak közvetve játszik szerepet a történetben, mégis szükség lesz a felderítésére. A bejutás nem különösebben bonyolult, bár nem a főkapun át kell belépned, hanem kicsit délebbre, a folyón úszhatsz be ott, ahol a rácsok meggyengültek.</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Kezdetben nem sok gondod lesz, legfeljebb pár ízeltlábút kell hidegre tenned, de aztán összefuthatsz Kreuggal, a fővarázslóval. Annak ellenére, hogy elvileg ő itt a legokosabb, meglepően kevés leleményességről tesz tanúbizonyságot, mikor az állig felfegyverzett fosztogatókat szerzetestársként köszönti, és felajánlja, hogy ezer arany befizetéséért bevezeti őket a rend titkaiba. Nyugodtan mondd, hogy nincs elég pénzed, így is megkapod az első feladatot, a különbség mindössze annyi, hogy így előbb kell elkezdened a papokkal bunyózni.</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feladat a kígyóvermek kitisztítása lesz. A kapott kulccsal nyisd ki a kapukat, és ereszkedj le a csatornába, ahol a csúnya szörnyeteg levadászása után magadhoz veheted a később rendkívül hasznosnak bizonyuló kígyószobro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Ezután kezdődhet a tisztogatás. Első lépésként össze kell szedned négy majomszobrot. Az egyik a bejárat közelében található; mielőtt rátérnél a Kreughoz vezető lépcsősorra, be kell lépned a másik terem ajtaján. A második a konyhából érhető el, ha a kapcsolóval beindítod a felvonót, és a második emeleten megkeresed a ládáját. A harmadik a négy kapcsolóval kinyitható termek egyikében van, szám szerint az ötödikben. A kombináció az egyes kapukhoz (a kapcsolókat nyugatról keletre számolva):</w:t>
      </w:r>
    </w:p>
    <w:p>
      <w:pPr>
        <w:pStyle w:val="Normal"/>
        <w:numPr>
          <w:ilvl w:val="0"/>
          <w:numId w:val="1"/>
        </w:numPr>
        <w:tabs>
          <w:tab w:val="clear" w:pos="708"/>
          <w:tab w:val="left" w:pos="360" w:leader="none"/>
        </w:tabs>
        <w:bidi w:val="0"/>
        <w:ind w:left="360" w:hanging="360"/>
        <w:jc w:val="left"/>
        <w:rPr/>
      </w:pPr>
      <w:r>
        <w:rPr>
          <w:rFonts w:ascii="Times New Roman" w:hAnsi="Times New Roman"/>
          <w:b w:val="false"/>
          <w:i w:val="false"/>
          <w:kern w:val="0"/>
          <w:sz w:val="20"/>
          <w:lang w:val="hu-HU"/>
        </w:rPr>
        <w:t>Ki, ki, be, ki.</w:t>
      </w:r>
    </w:p>
    <w:p>
      <w:pPr>
        <w:pStyle w:val="Normal"/>
        <w:numPr>
          <w:ilvl w:val="0"/>
          <w:numId w:val="1"/>
        </w:numPr>
        <w:tabs>
          <w:tab w:val="clear" w:pos="708"/>
          <w:tab w:val="left" w:pos="360" w:leader="none"/>
        </w:tabs>
        <w:bidi w:val="0"/>
        <w:ind w:left="360" w:hanging="360"/>
        <w:jc w:val="left"/>
        <w:rPr/>
      </w:pPr>
      <w:r>
        <w:rPr>
          <w:rFonts w:ascii="Times New Roman" w:hAnsi="Times New Roman"/>
          <w:b w:val="false"/>
          <w:i w:val="false"/>
          <w:kern w:val="0"/>
          <w:sz w:val="20"/>
          <w:lang w:val="hu-HU"/>
        </w:rPr>
        <w:t>Ki, be, be, ki</w:t>
      </w:r>
    </w:p>
    <w:p>
      <w:pPr>
        <w:pStyle w:val="Normal"/>
        <w:numPr>
          <w:ilvl w:val="0"/>
          <w:numId w:val="1"/>
        </w:numPr>
        <w:tabs>
          <w:tab w:val="clear" w:pos="708"/>
          <w:tab w:val="left" w:pos="360" w:leader="none"/>
        </w:tabs>
        <w:bidi w:val="0"/>
        <w:ind w:left="360" w:hanging="360"/>
        <w:jc w:val="left"/>
        <w:rPr/>
      </w:pPr>
      <w:r>
        <w:rPr>
          <w:rFonts w:ascii="Times New Roman" w:hAnsi="Times New Roman"/>
          <w:b w:val="false"/>
          <w:i w:val="false"/>
          <w:kern w:val="0"/>
          <w:sz w:val="20"/>
          <w:lang w:val="hu-HU"/>
        </w:rPr>
        <w:t>Ki, ki, be, be</w:t>
      </w:r>
    </w:p>
    <w:p>
      <w:pPr>
        <w:pStyle w:val="Normal"/>
        <w:numPr>
          <w:ilvl w:val="0"/>
          <w:numId w:val="1"/>
        </w:numPr>
        <w:tabs>
          <w:tab w:val="clear" w:pos="708"/>
          <w:tab w:val="left" w:pos="360" w:leader="none"/>
        </w:tabs>
        <w:bidi w:val="0"/>
        <w:ind w:left="360" w:hanging="360"/>
        <w:jc w:val="left"/>
        <w:rPr/>
      </w:pPr>
      <w:r>
        <w:rPr>
          <w:rFonts w:ascii="Times New Roman" w:hAnsi="Times New Roman"/>
          <w:b w:val="false"/>
          <w:i w:val="false"/>
          <w:kern w:val="0"/>
          <w:sz w:val="20"/>
          <w:lang w:val="hu-HU"/>
        </w:rPr>
        <w:t>Be, be, be, ki</w:t>
      </w:r>
    </w:p>
    <w:p>
      <w:pPr>
        <w:pStyle w:val="Normal"/>
        <w:numPr>
          <w:ilvl w:val="0"/>
          <w:numId w:val="1"/>
        </w:numPr>
        <w:tabs>
          <w:tab w:val="clear" w:pos="708"/>
          <w:tab w:val="left" w:pos="360" w:leader="none"/>
        </w:tabs>
        <w:bidi w:val="0"/>
        <w:ind w:left="360" w:hanging="360"/>
        <w:jc w:val="left"/>
        <w:rPr/>
      </w:pPr>
      <w:r>
        <w:rPr>
          <w:rFonts w:ascii="Times New Roman" w:hAnsi="Times New Roman"/>
          <w:b w:val="false"/>
          <w:i w:val="false"/>
          <w:kern w:val="0"/>
          <w:sz w:val="20"/>
          <w:lang w:val="hu-HU"/>
        </w:rPr>
        <w:t>Be, ki, be, be</w:t>
      </w:r>
    </w:p>
    <w:p>
      <w:pPr>
        <w:pStyle w:val="Normal"/>
        <w:numPr>
          <w:ilvl w:val="0"/>
          <w:numId w:val="1"/>
        </w:numPr>
        <w:tabs>
          <w:tab w:val="clear" w:pos="708"/>
          <w:tab w:val="left" w:pos="360" w:leader="none"/>
        </w:tabs>
        <w:bidi w:val="0"/>
        <w:ind w:left="360" w:hanging="360"/>
        <w:jc w:val="left"/>
        <w:rPr/>
      </w:pPr>
      <w:r>
        <w:rPr>
          <w:rFonts w:ascii="Times New Roman" w:hAnsi="Times New Roman"/>
          <w:b w:val="false"/>
          <w:i w:val="false"/>
          <w:kern w:val="0"/>
          <w:sz w:val="20"/>
          <w:lang w:val="hu-HU"/>
        </w:rPr>
        <w:t>Be, be, ki, be</w:t>
      </w:r>
    </w:p>
    <w:p>
      <w:pPr>
        <w:pStyle w:val="Normal"/>
        <w:bidi w:val="0"/>
        <w:jc w:val="left"/>
        <w:rPr/>
      </w:pPr>
      <w:r>
        <w:rPr>
          <w:rFonts w:ascii="Times New Roman" w:hAnsi="Times New Roman"/>
          <w:b w:val="false"/>
          <w:i w:val="false"/>
          <w:kern w:val="0"/>
          <w:sz w:val="20"/>
          <w:lang w:val="hu-HU"/>
        </w:rPr>
        <w:t>Ja, igen, a kapcsolók aktiválásához egy-egy kígyóérmét kell dobni a nyílásba.</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negyedik szobor megtalálása a legnehezebb, komoly szerencsére van szükség hozzá, mivel valamelyik dilis majom ragadta magához, és rendkívül gyorsan futkosva ide-oda cipeli a templomban. Készíts be valami távolra ható varázslatot, hogy elcsíphesd, mielőtt elillanna előled.</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Ha megvan mind a négy majomszobor, és a kígyóé is, keresd meg a könyvtárat az öt állvánnyal. A középsőre a kígyó kerül, így azonnal elolvashatod a Szolgálók Könyvét, mely utalásokat tartalmaz Naga szellemének megidézésére. Gondolom, azt már nem nehéz kitalálni, hogy a másik négy állvány mire való. :)</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fővarázsló magántermébe lépve fel kell markolnod a varázspálcát, és folytatódhat a felderítés. A börtönblokkban beszélhetsz H’Tarkkal, ha átnyújtod neki a valeiai tolvajmester álkulcsait. (Ha a bejutás gondot okoz, keresd meg az inkvizítort, szórakoztató társalgásban lesz részed.) Tőle tudhatod meg a kígyókirálynő megidézésének módját: Szükséged lesz füstölőre, melyhez az arany kígyószobor talapzatán lévő nyílásba helyezett érme árán juthatsz hozzá, illetve póktejre. Ezt a börtönök közelében lévő sajtolóban tudod előállítani, ha a rácsra helyezett üres üvegcsébe gyűjtöd valamelyik összepréselt pete levé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Ezzel a két holmival kell megszórnod a hatalmas kígyókapu előtti szénserpenyőt, majd a varázspálcika megsuhogtatásával befejezheted a szertartást. Persze még ez sem elég, csak a tanokat hűen követő papok léphetnek be a legbelsőbb terembe, felelned kell a feltett kérdésekre: serpent charms: servant bows, serpent schemes: servant dreams, serpent sleeps: servant waits, serpent strikes: servant prays. Íme, Xedusa, a főkígyó!</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Nem lesz egyszerű levágnod Xedusát, mivel teljesen immúnis a varázslatokra, ő maga viszont előszeretettel változtatja kővé ellenfeleit. A Kerielle-től kapott varázsital segítséget nyújthat, de ez is csak egyszer használható fel, és mindössze rövid időre altatja el a szörnyet, míg te meggyógyítod magad.</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Ha sikerül legyőznöd a férget - vagy eléggé gyorsan tudsz futni -, liftek labirintusában találhatod magad, ahol maga a kígyómester várja végzete elérkeztét. Nála van a kulcs Elyssához, a főpapnőhöz, a küldetésed szempontjából elengedhetetlen maszk (ideiglenes) birtokosához. Ő maga nem különösebben kemény ellenfél, ám első piszkos húzásként maga mellé idéz még nyolc papot, akik aztán vad varázslatorgiában próbálnak áldozati bárányt faragni belőled.</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Shurugeon kastély</w:t>
      </w:r>
    </w:p>
    <w:p>
      <w:pPr>
        <w:pStyle w:val="Normal"/>
        <w:bidi w:val="0"/>
        <w:jc w:val="left"/>
        <w:rPr/>
      </w:pPr>
      <w:r>
        <w:rPr>
          <w:rFonts w:ascii="Times New Roman" w:hAnsi="Times New Roman"/>
          <w:b w:val="false"/>
          <w:i w:val="false"/>
          <w:kern w:val="0"/>
          <w:sz w:val="20"/>
          <w:lang w:val="hu-HU"/>
        </w:rPr>
        <w:t>Ez a kastély a papok kedvence lesz, mivel szinte csak élőholtak lakják, s ebből kifolyólag az ördögűző varázslatok rendkívül jól alkalmazhatók. A fő cél öt elemi gonosz tárgy összegyűjtése lesz, mellyel a D’Soto lelkét fogságban tartó démon hatalma megtörhető. Kapd fel a bejárat közelében a falról a mester kulcsot, aztán indulj el felderíteni a kastély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z első elem a kovácsműhely kapuját őrző csontváznál van, aki már alig várja, hogy megszabadítsák szenvedéseitől. Küldj be hozzá egy tűzlabdát az ablakon át, így a kapu is kinyílik, és a cucc is a tiéd lesz.</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második abból a szobából érhető el, ahol nyolc lánc lóg az oszlopokon. Ezek egyike nem megfelelő beállítás esetén magától visszaugrik eredeti állásába, ezt kell utoljára hagyni. A feladat: véletlenszerűen próbálkozva állítsd be mind a hét láncot alsó állásba, majd a nyolcadikkal nyisd ki a kapu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harmadik tárgy Ardibren, a varázsló birtokában van, ki szintén mestere megmentésén fáradozik. Sajna, mire összefutsz vele, már halálos sebet kap, így kénytelen kiteleportálni a kastély mögötti tisztások egyikére, ahol végre átveheted tőle a gonosz eleme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negyedik a csatornarendszerben van Lysandránál, a vámpírnál. Rajtad áll, hogyan szerzed meg, ha gondolod, egyszerűen vágd le szegénykét, de hagyhatod, hogy igyon a véredből, ám ez esetben a kijelölt embered is vámpírrá válik. Bár ez egy ideig mókás lehet, hamarosan idegesítővé válik, hogy nem tudsz varázslattal gyógyítani, és mindig áldozatok után kell járnod, hogy visszanyerd életerőd.</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z utolsó tárgy D’Soto szobájában hever, ahová szintén a csatornákon át juthatsz el.</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Mikor mindezt megszerezted, már csak a rituálé elvégzése van hátra. Ehhez be kell jutnod Ardibren dolgozószobájába, és a pentagramma csúcsaira helyezni egy-egy tárgyat, középre pedig a kígyótemplomból hozott maszkot. Ide a titkos ajtóként szolgáló könyvespolc félretolása után juthatsz be, ha megtalálod a fogaskerekeket működésbe hozó kart. (Az pedig a bejárat közelében lévő lifttől nem messze, az első emeleten árválkodó láda alján hever.)</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Mikor a varázs megtört, csak sétálj le a trónterembe, nyomd a démon képébe a megmágiázott maszkot, aztán zavard őt vissza a pokol legmélyebb bugyraiba. Végezetül fel kell kapnod D’Soto ládájából Elsera kelméjét, és hősiességedről szóló magyarázata közepette kisétálhatsz a főkapun.</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A törp bányák</w:t>
      </w:r>
    </w:p>
    <w:p>
      <w:pPr>
        <w:pStyle w:val="Normal"/>
        <w:bidi w:val="0"/>
        <w:jc w:val="left"/>
        <w:rPr/>
      </w:pPr>
      <w:r>
        <w:rPr>
          <w:rFonts w:ascii="Times New Roman" w:hAnsi="Times New Roman"/>
          <w:b w:val="false"/>
          <w:i w:val="false"/>
          <w:kern w:val="0"/>
          <w:sz w:val="20"/>
          <w:lang w:val="hu-HU"/>
        </w:rPr>
        <w:t>Mielőtt beléphetnél a Sárkány hegység barlangjaiba, szükséged lesz a törp király különleges páncéljára, hogy a kaput őrző gépszörny ne perzseljen azonnal halálra. (Valójában eddigre már nem sok kárt tenne benned, de a program készítői nem akarták megkönnyíteni a dolgod, így a páncél nélkül láthatatlan fal állja utad.)</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Csakhogy már a királyhoz sem egyszerű eljutni, mivel előbb engedélyt kell szerezned tőle, ami enyhén szólva lehetetlen, lévén, ő odabent van, te meg kint. Szerencsére a vadon nyugat-délnyugati részén hever a bérgyilkosok pórul járt ügynöke, ki még mindig markában szorongatja a királyi engedély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páncél elkészítéséhez sárkányércre lesz szükséged, melyet csakis a keleti járatokban lehet találni. Ám az oda vezető csille kezelőszerkezete megsérült, így előbb ezt kell megjavítanod. A pótkar a nyugati járat egyik termében hever a földön, ott, ahol a narrátor elkezdi ecsetelni a tárgyak különös elhelyezkedését. Ezen a környéken lehetőséged van átállítani a váltók egyikét, de ezt nem érdemes megtenni, míg nálad nincs az érc, mivel induláskor a helyes útvonal van beállítva. Erre csak akkor lesz szükséged, ha meg szeretnéd tanulni a bérgyilkos foglalkozás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Szóval, a helyére illesztett pótkart megrántva átroboghatsz a lávalepte öregbányába, ahol a kis buckák két sárkányércet is rejtenek, bár egy is elég a siker eléréséhez. Ezt nyújtsd át a királynak, s hamarosan magadra öltheted a játék egyik legjobb páncélzatá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múgy, ha te is a gyűjtögető típusba tartozol, és megfelelően képzett tolvajjal rendelkezel, megpiszkálhatod kicsit a király koma zsebét, így nem csak a kincstár kulcsához juthatsz hozzá, de csodák csodája, a sárkányércek is a kezedbe pottyannak. Nahá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Boogre barlangok</w:t>
      </w:r>
    </w:p>
    <w:p>
      <w:pPr>
        <w:pStyle w:val="Normal"/>
        <w:bidi w:val="0"/>
        <w:jc w:val="left"/>
        <w:rPr/>
      </w:pPr>
      <w:r>
        <w:rPr>
          <w:rFonts w:ascii="Times New Roman" w:hAnsi="Times New Roman"/>
          <w:b w:val="false"/>
          <w:i w:val="false"/>
          <w:kern w:val="0"/>
          <w:sz w:val="20"/>
          <w:lang w:val="hu-HU"/>
        </w:rPr>
        <w:t>Ez a hely északon található, a tavak túlpartján. Nagyon kellemetlen, hogy belépés után a gonosz főboszorka azonnal boogre-rá változtat, ami nem csupán külsődre van rossz hatással, de - bár életerőd másfélszeresére nő - még a varázslataid is idegesítő gyakorisággal fognak besülni.</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Szerencsére errefelé nem nehéz érvényesülni, legalábbis, ha már rendelkezel a teleport varázslattal, és betartasz bizonyos sorrendet a történet menetében. Először is keresd meg az arénát, és ugorj be a porondra megküzdeni a hatalmas skorpióval. Sajnos, ez az egyetlen módja, hogy bejuthass a „lakosztályába”, és felvedd Grunaxe, a pórul járt szamuráj gyűrűjét. Ezzel kell eljutnod Pris’Kiel’Ahoz a teleport útvesztőn keresztül. (A leggyorsabb útvonal: K-D-K-K-D, ám ha erre mész, nem lesz túl sok lehetőséged összeszedni a ládákból az elengedhetetlen farudaka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Ha átadod neki a gyűrűt, elvezet a boogre királynő hálótermébe, ahol a boszorkány javában húzza a lóbőrt. Nem szükséges belekötnöd - bár én tanácsosnak tartom -, elég, ha csak elemeled az állványról a szemet, illetve a feje melletti ládából a szél könyvé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Ezután a teleporterek helyett a másik utat választva, és a falakon lévő lyukakba betömködve pár karót kimászhatsz valamerre a gödörből. Ha a déli (vagy keleti, sajnos nem emlékszem, merre néz a szoba) oldalt választod, elkerített részre jutsz, ahol a harcos céh küldetésében szereplő kétfejű óriást is megtalálhatod, észak felé pedig simán visszaérsz a bejárathoz. (Akad pár lyuk a falon, melyet nem egyszerű elérni, némelyikhez másik lépcsőt kell bekapcsolni, másokhoz elég csak felugorni kissé. De két karóval bármelyik irányba ki lehet jutni.)</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Nos, ha sikerült megtalálnod a bejáratot, ide érdemes elhelyezned a teleport kaput, aztán a kar meghúzása után ugorj le a csapdába. Innét juthatsz el a változatosság kedvéért szintén karóval nyitható börtönbe, ahol Grunaxe szelleme kísért, s a szemhéjhoz, melybe S’Keser’Da gonosz szemét kell behelyezned, hogy megnyíljon az út az átkot feloldó Aku szoborhoz. (Azért előbb használd fel valamely karaktereddel a szem varázserejét, az evil eye képesség megszerzése jó móka.)</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Ennyi, lehet távozni.</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Sárkány hegység</w:t>
      </w:r>
    </w:p>
    <w:p>
      <w:pPr>
        <w:pStyle w:val="Normal"/>
        <w:bidi w:val="0"/>
        <w:jc w:val="left"/>
        <w:rPr/>
      </w:pPr>
      <w:r>
        <w:rPr>
          <w:rFonts w:ascii="Times New Roman" w:hAnsi="Times New Roman"/>
          <w:b w:val="false"/>
          <w:i w:val="false"/>
          <w:kern w:val="0"/>
          <w:sz w:val="20"/>
          <w:lang w:val="hu-HU"/>
        </w:rPr>
        <w:t>Az utolsó helyszín, mielőtt magadhoz vehetnéd a Mavin kardot, illetve beléphetnél a harmadik város kapuján.</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Bár kicsit feljebb már leírtam, azért megint megemlítem, hogy a kaput őrző bronzsárkányon csak a sárkánypáncélt viselő karakter tud átmenni, pontosabban őt kell vezérnek választani. De ha egyszer bejutottál, és átállítottad a kapcsolót, a továbbiakban szabadon ki-be rohangálhatsz.</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Célod három sárkányikon megkeresése lesz, hogy megzavarhasd Erathmedor, az Mavin kard harmadik őrének szendergésé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z első darabra hamar ráakadhatsz az óriás skorpió barlangjában. Innét tovább haladva ismét találkozhatsz a Kígyótemplom előtt megismert holdkórossal, Kollal. Még mindig tiszta dilis a fazon, ne nagyon zavartasd magad, inkább ragadd fel nyugatról, az óriáspókok zugából a kurblit, hogy később, a vízesésnél leereszthesd a hida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Így juthatsz el Hephaestushoz, Erathmedor kis barátjához, akitől Kerielle leveléért cserébe pár értéktelen kacatot kaphatsz. Hurrá! :)</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Innét is menj tovább, próbáld megtalálni a barlangtavat, benne colanth-tal, a bestiával. Ez kellemes hely, hisz nem elég, hogy megmérkőzhetsz vele, de még a pókfolyosókhoz is átúszhatsz, ahol Taranta királynő és a második ikon várja a hősöket. Sőt, ha már itt jársz, meglátogathatod Urtdalaht, a föld jósát is, kitől megkapod a gyűrűt, mely nagyszerűen alkalmas úttorlaszok elhárítására. (Emlékszel még a két hatalmas, utadat álló kőtömbre? Na, ott kell használnod, hogy magadévá tehesd az utolsó mozaikdarabká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Innét már nem nehéz továbbjutni, csak meg kell keresned a pajzsot, és beleillesztened a hiányzó ikonrészleteket, s máris Erathmedor, a Mavin kard őrzője előtt állsz. Nem érdemes sokat cicózni vele, mert bár nem elpusztíthatatlan, mégis erős ellenfél, ráadásul szükséged van rá, legalábbis a szent szó (Elseramavin) kimondásáig, és D’Soto kelméjének átnyújtásáig, mikor is megnyílik a kapu a hőn áhított fegyver, és a harmadik város felé. Tah dah!</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Koponya sziget</w:t>
      </w:r>
    </w:p>
    <w:p>
      <w:pPr>
        <w:pStyle w:val="Normal"/>
        <w:bidi w:val="0"/>
        <w:jc w:val="left"/>
        <w:rPr/>
      </w:pPr>
      <w:r>
        <w:rPr>
          <w:rFonts w:ascii="Times New Roman" w:hAnsi="Times New Roman"/>
          <w:b w:val="false"/>
          <w:i w:val="false"/>
          <w:kern w:val="0"/>
          <w:sz w:val="20"/>
          <w:lang w:val="hu-HU"/>
        </w:rPr>
        <w:t>A koponya sziget rejti (többek közt) az erő botját, mely egyike annak a két fegyvernek, melyekkel el lehet pusztítani a halhatatlan Cet fáraót. Csakhogy ez pillanatnyilag G’Ezerred’Ra, a szerencsétlen lich birtokában van, és nem igazán kíván megválni tőle. De megbíz vele, hogy keresd meg labirintusában a relikviát, mellyel visszatöltheti a bot megcsappant erejét. (Ah, mielőtt elfelejtem, G’Ezerred’Ra szobájának kulcsa a víz alatti részen, a négy csatorna egyikének végén van, ahol koponyák röpködnek a falból.)</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labirintusban meg kell keresned a termet, melynek vízben álló oszlopához három-három hídrészlet vezet. Itt kell átállítanod a szárnyas kapcsolókat, hogy át tudj vergődni az északi hídon. Errefelé van valahol a szoba, melynek padlóját forró láva borítja, mi több, a fölötte húzódó fémpadlónak megvan az a mókás szokása, hogy időről időre eltűnik a rajta járók lába alól. Ezért aztán vagy mondj magadra lávajáró varázst, vagy gyorsan húzd biztonságba a ládikát, aztán kapd elő belőle élőholt barátod által oly hőn áhított szent relikviá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No, nem mintha ez elég lenne, hisz a bot feltöltésekor megjelenő Cet rövid úton eltávolítja az útból szegény balekot, akinek épp csak annyi ideje marad, hogy kezedbe nyomja a pálcikáját, mielőtt elutazik a pokol túloldalára.</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Anephas sírja</w:t>
      </w:r>
    </w:p>
    <w:p>
      <w:pPr>
        <w:pStyle w:val="Normal"/>
        <w:bidi w:val="0"/>
        <w:jc w:val="left"/>
        <w:rPr/>
      </w:pPr>
      <w:r>
        <w:rPr>
          <w:rFonts w:ascii="Times New Roman" w:hAnsi="Times New Roman"/>
          <w:b w:val="false"/>
          <w:i w:val="false"/>
          <w:kern w:val="0"/>
          <w:sz w:val="20"/>
          <w:lang w:val="hu-HU"/>
        </w:rPr>
        <w:t>Ahhoz, hogy szembeszállhass a halhatatlanokkal, előbb Anephas, a Védelmező segítségét kell kérned. Kicsit bonyolítja a feladatot, hogy G’Ezerred’Ra bénázásának köszönhetően az illető elhamvadt, de ezen az apró nehézségen ráérsz akkor eltöprengeni, mikor bejutottál a sírboltba. Ugyanis a kaput jókora szfinx őrzi, aki fajtája szokásához híven nyomorult találós kérdésekkel zargatja az embereket. Ezek minden alkalommal változnak, így nem árulhatom el a megoldást (nekem a következő szavak működtek: shadow, rain, death, illetve Kerah és Anephas), de balszerencse esetén bebizonyíthatod, hogy a kard semmivel sem gyengébb fegyver, mint a szavak.</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Ha megszabadultál a csőrős kutyustól, törd fel a piramis pecsétjét G’Ezerred’Ra varázsbotjával, és készülj fel a hosszas bolyongásra, meg a kemény csatákra.</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z első megszerzendő tárgy az Anephas hamvait tartalmazó urna. Ehhez előbb szükséged lesz a majomhíd kinézetű szoborra, melyet az íriszszerűen kitáruló padlójú szobából nyíló csapdák egyikébe leesve érhetsz el. Ezzel kell elmenned a feltámasztás oltára mögötti terembe, ahol a páviános kép előtti bemélyedésbe helyezve kikapcsolhatod az elforduló lépcsők csapdáját, és felugrándozhatsz az urnáér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Ám valahogy vissza is kell hozni az életbe az istent, ehhez pedig Isis fényét kell rávetni az oltáron elterülő hamvakra. Keresd meg a szobát, ahol a szkarabeusz formájú kapcsoló található a falon, majd állítsd át, hogy nyugaton megjelenjen a második kar. Ezt lehúzva vissza kell térned az elsőhöz, így nyithatod ki a keleti kaput, mely mögött a sötétség bajnoka már vár rád. Aranyos figura, de lecsapása után nem sokkal megtalálhatod Isis oltárá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Ugyanott található a ládák egyikében az oltárra helyezendő szobor, mely a víz alatti szentélybe szállító liftet aktiválja, ahol maga Kerah angyal vár rád, hogy megossza veled bölcsességét. Ez ugyan nem sokat ér, de legalább megpróbálhatod bekapcsolni az előtte álló teleportert, melyből rögvest felveheted a prizmaoszlopot. (Különben innét úszhatsz ki a kobold szigetére is, a tolvajmester által hőn áhított talizmánhoz.)</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Ezzel a prizmával kell visszatérned a piramisba, s a beeső fénysugár útjába helyezned. Ezután huzigáld addig a mindenfelé található oszlopokat (ugye tisztában vagy vele, hogy van „húzni” ikon?), míg a sugár egyenesen Anephas hamvait tartalmazó oltárra nem esik. A nagyfiú felkel, te pedig szépen kisétálhatsz a hátsó ajtón.</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Collasium</w:t>
      </w:r>
    </w:p>
    <w:p>
      <w:pPr>
        <w:pStyle w:val="Normal"/>
        <w:bidi w:val="0"/>
        <w:jc w:val="left"/>
        <w:rPr/>
      </w:pPr>
      <w:r>
        <w:rPr>
          <w:rFonts w:ascii="Times New Roman" w:hAnsi="Times New Roman"/>
          <w:b w:val="false"/>
          <w:i w:val="false"/>
          <w:kern w:val="0"/>
          <w:sz w:val="20"/>
          <w:lang w:val="hu-HU"/>
        </w:rPr>
        <w:t>Persze a kutatásnak még most sincs vége, előbb le kell merülnöd az elsüllyedt városba, és felhoznod a Cet börtönéül szolgáló erődítmény három kőtábláját. S mivel elsüllyedt városok csakis a tengerfenéken találhatók, nem árt, ha beszerzel pár légzőkészüléket. Ilyen a város kikötőmesterénél kapható, ha előbb hozol neki három rákpáncélt. Csak az a ciki, hogy ezekkel a lényekkel nem egyszerű találkozni, és három páncélból mindössze egy személyre elegendő felszerelés készíthető. Jó gyűjtögetés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Mikor végre sikerül lemerülnöd a mélybe, be kell úsznod a városba. Ha a jó kaput nyitod ki, hamarosan találkozhatsz Sarelliával, a hableánnyal, ki csöppet félős ugyan, de utána iramodva hamar kifáraszthatod. Akkor már szóba áll veled, mi több, a bölcshöz vezető utat is megmutatja a csatornán keresztül. Azonban pechére nála található az egyik kulcsként használható kő, melyre később nagy szükséged lesz, ezért vagy el kell lopnod tőle, vagy marad a durvábbik megoldás…</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bölcshöz átúszva újabb információkkal lehetsz gazdagabb, de én többre becsültem a fölötte található könyvár ládájából előbányászott táblát. Innét vissza kell úsznod a bejárathoz, hogy a keleti úton elindulva eljuss a rákketrecekig. Nem emlékszem biztosan, míg odáig eljutsz, át kell-e haladnod a forgó szobán, de ha igen, a keleti út az egyik kulcskő fali nyílásba tömködésével nyitható meg.</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Tehát, a rákketreceknél fel kell emelned azt a fedőt, mely alatt a padló kilyukadt, hogy leúszva felvehesd a második táblá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 harmadik táblához a forgó szoba északi részén át juthatsz el, ha a második kulcskövet a keleti kijáratnál használod. Ezután ússz vissza az első kapuhoz, mivel szükséged lesz az ott felhasznált kavicsra. Úszkálj addig, míg a rákok ősanyjától el nem jutsz a csillés szobáig, ahol valamelyik járatban ládára bukkanhatsz, benne a harmadik kulcskővel. Ezzel együtt, ha mindent jól csináltál, összesen kettő van nálad, most kell megkeresned a két lépcsőt, melyek egy-egy kulcslyukhoz vezetnek. Helyezd beléjük a köveket, majd állítsd át a mögöttük található kapcsolókat, és mássz be a harmadik tábláért. Ezzel lényegében minden fontos feladatot elvégeztél, de ha gondolod, nézz körül a kimaradt területeken, vagy indulj el a végső megmérettetés felé.</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Cet erődje</w:t>
      </w:r>
    </w:p>
    <w:p>
      <w:pPr>
        <w:pStyle w:val="Normal"/>
        <w:bidi w:val="0"/>
        <w:jc w:val="left"/>
        <w:rPr/>
      </w:pPr>
      <w:r>
        <w:rPr>
          <w:rFonts w:ascii="Times New Roman" w:hAnsi="Times New Roman"/>
          <w:b w:val="false"/>
          <w:i w:val="false"/>
          <w:kern w:val="0"/>
          <w:sz w:val="20"/>
          <w:lang w:val="hu-HU"/>
        </w:rPr>
        <w:t>Ha idáig eljutottál, sok tanácsra már nem lesz szükséged, mivel a hely legnagyobb nehézségét az agyonbonyolított térkép jelenti. Miközben felderíted a területet, állj meg a szentelt vizes medencénél, és töltsd meg belőle valamelyik üres üvegedet, hogy ne később kelljen visszajönnöd, mikor Kerah bolond mód megpróbál szembeszállni Cettel.</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G’ezerred’Ra előtt fogod megtalálni a sötét lángot, mely a végső győzelmed kulcsa. Merítsd bele a Mavin kardot, és a lich-től kapott erő botját, így végre sikerül valódi fegyverekre szert tenned, melyekkel legyőzheted a halhatatlan fáraó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Aztán már csak a két bajnokot, Sathiust és Almanont kell levadásznod, hogy a kulcsukkal kinyithasd Cet kapuját, és íme, máris ott állsz a gonosz előtt, ki kezdetben erővel, majd mézes-mázos szavakkal próbálja megtörni ellenállásod.</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Csapd le, vagy állj az oldalára, aztán élvezd a befejezést, és ha kedved tartja, kezdd az egészet elölről - zen mesterekkel a csapatodban.</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2"/>
        <w:keepNext w:val="true"/>
        <w:bidi w:val="0"/>
        <w:spacing w:before="240" w:after="60"/>
        <w:jc w:val="left"/>
        <w:rPr/>
      </w:pPr>
      <w:r>
        <w:rPr>
          <w:rFonts w:ascii="Arial" w:hAnsi="Arial"/>
          <w:b/>
          <w:i/>
          <w:kern w:val="0"/>
          <w:sz w:val="24"/>
          <w:lang w:val="hu-HU"/>
        </w:rPr>
        <w:t>Kinevezések</w:t>
      </w:r>
    </w:p>
    <w:p>
      <w:pPr>
        <w:pStyle w:val="Heading2"/>
        <w:keepNext w:val="true"/>
        <w:bidi w:val="0"/>
        <w:spacing w:before="240" w:after="60"/>
        <w:jc w:val="left"/>
        <w:rPr/>
      </w:pPr>
      <w:r>
        <w:rPr>
          <w:rFonts w:ascii="Arial" w:hAnsi="Arial"/>
          <w:b/>
          <w:i/>
          <w:kern w:val="0"/>
          <w:sz w:val="24"/>
          <w:lang w:val="hu-HU"/>
        </w:rPr>
        <w:t>Valeia</w:t>
      </w:r>
    </w:p>
    <w:p>
      <w:pPr>
        <w:pStyle w:val="Heading3"/>
        <w:keepNext w:val="true"/>
        <w:bidi w:val="0"/>
        <w:spacing w:before="240" w:after="60"/>
        <w:jc w:val="left"/>
        <w:rPr/>
      </w:pPr>
      <w:r>
        <w:rPr>
          <w:rFonts w:ascii="Arial" w:hAnsi="Arial"/>
          <w:b w:val="false"/>
          <w:i w:val="false"/>
          <w:kern w:val="0"/>
          <w:sz w:val="24"/>
          <w:lang w:val="hu-HU"/>
        </w:rPr>
        <w:t>Harcos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Mon The Sculz</w:t>
      </w:r>
      <w:r>
        <w:rPr>
          <w:rFonts w:ascii="Times New Roman" w:hAnsi="Times New Roman"/>
          <w:b w:val="false"/>
          <w:i w:val="false"/>
          <w:kern w:val="0"/>
          <w:sz w:val="20"/>
          <w:lang w:val="hu-HU"/>
        </w:rPr>
        <w:t>: Semmi különös, mindössze ki kell menned a szabadba, ahol előbb-utóbb belebotlasz a bolond tolvajba, aki azt képzelte, büntetlenül ellophatja a mestered aranyát. Mutasd meg neki, mily szerencse, hogy a túlvilágon nincs szüksége földi javakra.</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varangy falu</w:t>
      </w:r>
      <w:r>
        <w:rPr>
          <w:rFonts w:ascii="Times New Roman" w:hAnsi="Times New Roman"/>
          <w:b w:val="false"/>
          <w:i w:val="false"/>
          <w:kern w:val="0"/>
          <w:sz w:val="20"/>
          <w:lang w:val="hu-HU"/>
        </w:rPr>
        <w:t>: Ezt a küldetést érdemes összekötni a papok első feladatával, mivel egyazon személlyel kell beszélned a megkezdéséhez. Amúgy nem sok a teendőd, mindössze be kell hatolnod a faluba, hogy megtudd, miért olyan idegesek manapság a lakosok. Két módot választhatsz: vagy megölsz mindenkit (nem ajánlatos), vagy bemondod a jelszót a kapuőrnél (Ukabu), melyet a Nimfa tó környékén mászkáló Mekdawától tudhatsz meg.</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Mastus kardja</w:t>
      </w:r>
      <w:r>
        <w:rPr>
          <w:rFonts w:ascii="Times New Roman" w:hAnsi="Times New Roman"/>
          <w:b w:val="false"/>
          <w:i w:val="false"/>
          <w:kern w:val="0"/>
          <w:sz w:val="20"/>
          <w:lang w:val="hu-HU"/>
        </w:rPr>
        <w:t>: Mastus kardját a hősök termében veheted fel, mikor kifelé jössz a kriptából. Ez a rész már nem nagy szám, csak oda kell eljutni valahogy. (</w:t>
      </w:r>
      <w:r>
        <w:rPr>
          <w:rFonts w:ascii="Times New Roman" w:hAnsi="Times New Roman"/>
          <w:b w:val="false"/>
          <w:i/>
          <w:kern w:val="0"/>
          <w:sz w:val="20"/>
          <w:lang w:val="hu-HU"/>
        </w:rPr>
        <w:t>Lásd: A kripta</w:t>
      </w:r>
      <w:r>
        <w:rPr>
          <w:rFonts w:ascii="Times New Roman" w:hAnsi="Times New Roman"/>
          <w:b w:val="false"/>
          <w:i w:val="false"/>
          <w:kern w:val="0"/>
          <w:sz w:val="20"/>
          <w:lang w:val="hu-HU"/>
        </w:rPr>
        <w:t>.)</w:t>
      </w:r>
    </w:p>
    <w:p>
      <w:pPr>
        <w:pStyle w:val="Normal"/>
        <w:bidi w:val="0"/>
        <w:jc w:val="left"/>
        <w:rPr>
          <w:rFonts w:ascii="Times New Roman" w:hAnsi="Times New Roman"/>
          <w:b/>
          <w:b/>
          <w:i w:val="false"/>
          <w:i w:val="false"/>
          <w:kern w:val="0"/>
          <w:sz w:val="20"/>
          <w:lang w:val="hu-HU"/>
        </w:rPr>
      </w:pPr>
      <w:r>
        <w:rPr>
          <w:rFonts w:ascii="Times New Roman" w:hAnsi="Times New Roman"/>
          <w:b/>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Varázsló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Scabban</w:t>
      </w:r>
      <w:r>
        <w:rPr>
          <w:rFonts w:ascii="Times New Roman" w:hAnsi="Times New Roman"/>
          <w:b w:val="false"/>
          <w:i w:val="false"/>
          <w:kern w:val="0"/>
          <w:sz w:val="20"/>
          <w:lang w:val="hu-HU"/>
        </w:rPr>
        <w:t>: Mivel a főmágus rég hallott kedvenc tanítványáról, Scabbanról, téged bíz meg megkeresésével. A fickó a kriptában sínylődik, s félresikerült varázslata ellenére világhódító terveket dédelget. Teljesen mindegy, életben hagyod-e, vagy meggyorsítod az idő munkáját, a díj mindenképp a tiéd.</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Terik Teporn</w:t>
      </w:r>
      <w:r>
        <w:rPr>
          <w:rFonts w:ascii="Times New Roman" w:hAnsi="Times New Roman"/>
          <w:b w:val="false"/>
          <w:i w:val="false"/>
          <w:kern w:val="0"/>
          <w:sz w:val="20"/>
          <w:lang w:val="hu-HU"/>
        </w:rPr>
        <w:t>: Ki tudja, miért zavarja a varázslókat, ha gonosz kígyópapok térítgetik az átlagembereket, mindenesetre megunták működésüket, és megbíznak leghatékonyabb ügynökük kiiktatásával. Vele az Ishad N’ha felé vezető úton találkozhatsz, miután a kriptából kilépve áthaladást nyersz a jósok barlangján.</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Orb of clarity</w:t>
      </w:r>
      <w:r>
        <w:rPr>
          <w:rFonts w:ascii="Times New Roman" w:hAnsi="Times New Roman"/>
          <w:b w:val="false"/>
          <w:i w:val="false"/>
          <w:kern w:val="0"/>
          <w:sz w:val="20"/>
          <w:lang w:val="hu-HU"/>
        </w:rPr>
        <w:t>: Ez már mágushoz méltóbb küldetés, nagy hatalmú varázstárgyat kell megszerezned. A gömböt Harespia őrzi a cigánytáborban, és csak a hírhedt Serpent Wandért cserébe hajlandó átadni. Azt viszont csak később szerezheted meg, és szükséged is lesz rá szellemidéző rituáléd során. (</w:t>
      </w:r>
      <w:r>
        <w:rPr>
          <w:rFonts w:ascii="Times New Roman" w:hAnsi="Times New Roman"/>
          <w:b w:val="false"/>
          <w:i/>
          <w:kern w:val="0"/>
          <w:sz w:val="20"/>
          <w:lang w:val="hu-HU"/>
        </w:rPr>
        <w:t>Lásd: A Kígyótemplom</w:t>
      </w:r>
      <w:r>
        <w:rPr>
          <w:rFonts w:ascii="Times New Roman" w:hAnsi="Times New Roman"/>
          <w:b w:val="false"/>
          <w:i w:val="false"/>
          <w:kern w:val="0"/>
          <w:sz w:val="20"/>
          <w:lang w:val="hu-HU"/>
        </w:rPr>
        <w:t>.)</w:t>
      </w:r>
    </w:p>
    <w:p>
      <w:pPr>
        <w:pStyle w:val="Normal"/>
        <w:bidi w:val="0"/>
        <w:jc w:val="left"/>
        <w:rPr>
          <w:rFonts w:ascii="Times New Roman" w:hAnsi="Times New Roman"/>
          <w:b/>
          <w:b/>
          <w:i w:val="false"/>
          <w:i w:val="false"/>
          <w:kern w:val="0"/>
          <w:sz w:val="20"/>
          <w:lang w:val="hu-HU"/>
        </w:rPr>
      </w:pPr>
      <w:r>
        <w:rPr>
          <w:rFonts w:ascii="Times New Roman" w:hAnsi="Times New Roman"/>
          <w:b/>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Pap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Mekdawa varázsitala</w:t>
      </w:r>
      <w:r>
        <w:rPr>
          <w:rFonts w:ascii="Times New Roman" w:hAnsi="Times New Roman"/>
          <w:b w:val="false"/>
          <w:i w:val="false"/>
          <w:kern w:val="0"/>
          <w:sz w:val="20"/>
          <w:lang w:val="hu-HU"/>
        </w:rPr>
        <w:t>: Gyógyítókhoz méltón első feladatod a varangyembereket kikúráló gyógyszerek leszállítása lesz Mekdawához, a Nimfa tó partjára. Sajna a fickó meglehetősen izgága, szeret rohangálni, ezért többször kell próbálkoznod, míg sikerült a kezébe nyomnod az üvegcsét, de aztán már csak vissza kell térned a gratulációkért.</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z adomány</w:t>
      </w:r>
      <w:r>
        <w:rPr>
          <w:rFonts w:ascii="Times New Roman" w:hAnsi="Times New Roman"/>
          <w:b w:val="false"/>
          <w:i w:val="false"/>
          <w:kern w:val="0"/>
          <w:sz w:val="20"/>
          <w:lang w:val="hu-HU"/>
        </w:rPr>
        <w:t>: A követő küldetés sokkal egyszerűbb, ötszáz aranyat kell a templomnak adományoznod. Persze ennek összegyűjtése sem apróság, de a kriptából szerzett pár varázstárgy eladása megoldhatja gondjaidat.</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Ring of Saints</w:t>
      </w:r>
      <w:r>
        <w:rPr>
          <w:rFonts w:ascii="Times New Roman" w:hAnsi="Times New Roman"/>
          <w:b w:val="false"/>
          <w:i w:val="false"/>
          <w:kern w:val="0"/>
          <w:sz w:val="20"/>
          <w:lang w:val="hu-HU"/>
        </w:rPr>
        <w:t>: Ha a mágusok varázstárgyak után kajtatnak, a papok szent ereklyéket gyűjtögetnek. A kriptában találhatod meg kedvenc gyűrűjük, ha a F’Lokis Rához vezető lift tetejére állva felmész a titkos szobába. Az ékszer az asztal alatt hever az őt hazaszállító futárra várva.</w:t>
      </w:r>
    </w:p>
    <w:p>
      <w:pPr>
        <w:pStyle w:val="Normal"/>
        <w:bidi w:val="0"/>
        <w:jc w:val="left"/>
        <w:rPr>
          <w:rFonts w:ascii="Times New Roman" w:hAnsi="Times New Roman"/>
          <w:b/>
          <w:b/>
          <w:i w:val="false"/>
          <w:i w:val="false"/>
          <w:kern w:val="0"/>
          <w:sz w:val="20"/>
          <w:lang w:val="hu-HU"/>
        </w:rPr>
      </w:pPr>
      <w:r>
        <w:rPr>
          <w:rFonts w:ascii="Times New Roman" w:hAnsi="Times New Roman"/>
          <w:b/>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Egyéb küldetések</w:t>
      </w:r>
    </w:p>
    <w:p>
      <w:pPr>
        <w:pStyle w:val="Normal"/>
        <w:bidi w:val="0"/>
        <w:jc w:val="left"/>
        <w:rPr/>
      </w:pPr>
      <w:r>
        <w:rPr>
          <w:rFonts w:ascii="Times New Roman" w:hAnsi="Times New Roman"/>
          <w:b/>
          <w:i w:val="false"/>
          <w:kern w:val="0"/>
          <w:sz w:val="20"/>
          <w:lang w:val="hu-HU"/>
        </w:rPr>
        <w:t>A koponyák</w:t>
      </w:r>
      <w:r>
        <w:rPr>
          <w:rFonts w:ascii="Times New Roman" w:hAnsi="Times New Roman"/>
          <w:b w:val="false"/>
          <w:i w:val="false"/>
          <w:kern w:val="0"/>
          <w:sz w:val="20"/>
          <w:lang w:val="hu-HU"/>
        </w:rPr>
        <w:t>: A falu polgármestere különös hobbinak hódol, élőholtak koponyáit gyűjti. Minden ötödik leszállított darab után némi tapasztalati ponttal, illetve ötven arannyal jutalmaz.</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A csomag</w:t>
      </w:r>
      <w:r>
        <w:rPr>
          <w:rFonts w:ascii="Times New Roman" w:hAnsi="Times New Roman"/>
          <w:b w:val="false"/>
          <w:i w:val="false"/>
          <w:kern w:val="0"/>
          <w:sz w:val="20"/>
          <w:lang w:val="hu-HU"/>
        </w:rPr>
        <w:t>: Ugyanez a polgármester lustaságának köszönhetően már hónapok óta nem adta vissza Ishad N’ha vezetőjétől kölcsön kért olvasmányait. Miután a jósok átengednek a barlangjukon, te megteheted helyette az utat, elvégre amúgy is arra kellene menned, miért ne gyűjthetnél be kétszázötven aranyat is.</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A troll</w:t>
      </w:r>
      <w:r>
        <w:rPr>
          <w:rFonts w:ascii="Times New Roman" w:hAnsi="Times New Roman"/>
          <w:b w:val="false"/>
          <w:i w:val="false"/>
          <w:kern w:val="0"/>
          <w:sz w:val="20"/>
          <w:lang w:val="hu-HU"/>
        </w:rPr>
        <w:t>: Miután kivívtad magadnak a helyiek elismerését, a polgármester megbíz egy utolsó feladattal: le kell csapnod a környéket rettegésben tartó troll vezért. Nem tudom, miért fél annyira, a kis picuri nem tűnt túl nagy falatnak. :)</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Kerielle</w:t>
      </w:r>
      <w:r>
        <w:rPr>
          <w:rFonts w:ascii="Times New Roman" w:hAnsi="Times New Roman"/>
          <w:b w:val="false"/>
          <w:i w:val="false"/>
          <w:kern w:val="0"/>
          <w:sz w:val="20"/>
          <w:lang w:val="hu-HU"/>
        </w:rPr>
        <w:t>: Nagy a malomnál bóklászó leány bánata, a kriptába belopakodó kedvese úgy döntött, csatlakozik annak lakóihoz, és nem tért vissza az élők világába. Kerielle - igazi nő lévén - mégsem a szeretőjét siratja, hanem értékes nyakékét, melyet magával vitt. A kripta bejáratának közelében, az alsó zárt ajtó mögötti ládában található cuccért cserébe hajlandó felajánlani varázsfőzetét, mellyel rövid álom bocsátható a kígyótemplomban lakozó fenevad szemére.</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A totem</w:t>
      </w:r>
      <w:r>
        <w:rPr>
          <w:rFonts w:ascii="Times New Roman" w:hAnsi="Times New Roman"/>
          <w:b w:val="false"/>
          <w:i w:val="false"/>
          <w:kern w:val="0"/>
          <w:sz w:val="20"/>
          <w:lang w:val="hu-HU"/>
        </w:rPr>
        <w:t>: A varangyemberek bosszúságát gonosz szellemek okozzák, kik szent totemjüket megszállva birtokukba kerítették a harcosok elméjét. Miután Ekbun keresztül eljutsz Shinwikihez, a sámánhoz, neki is meg kell említened a jelszót (Ukabu), hogy megnyissa a szent föld felé vezető utat. Légy óvatos, mikor megközelíted az oszlopot, a rád támadó négy szellem azonnal idegesítő gázfelhőket köpköd feléd, és egyáltalán, szívesebben vennék, ha helyettük te távoznál el az élők sorából. Ha mégis sikerülne legyőznöd őket, ne felejtsd el megérinteni az oszlopot, mivel ily módon minden egyes embered öt-öt életerőponttal gazdagodhat, ráadásul még a sámán is felajánlja kedvenc dárdáját, megspékelve pár aranyérmével.</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2"/>
        <w:keepNext w:val="true"/>
        <w:bidi w:val="0"/>
        <w:spacing w:before="240" w:after="60"/>
        <w:jc w:val="left"/>
        <w:rPr/>
      </w:pPr>
      <w:r>
        <w:rPr>
          <w:rFonts w:ascii="Arial" w:hAnsi="Arial"/>
          <w:b/>
          <w:i/>
          <w:kern w:val="0"/>
          <w:sz w:val="24"/>
          <w:lang w:val="hu-HU"/>
        </w:rPr>
        <w:t>Ishad N’ha</w:t>
      </w:r>
    </w:p>
    <w:p>
      <w:pPr>
        <w:pStyle w:val="Heading3"/>
        <w:keepNext w:val="true"/>
        <w:bidi w:val="0"/>
        <w:spacing w:before="240" w:after="60"/>
        <w:jc w:val="left"/>
        <w:rPr/>
      </w:pPr>
      <w:r>
        <w:rPr>
          <w:rFonts w:ascii="Arial" w:hAnsi="Arial"/>
          <w:b w:val="false"/>
          <w:i w:val="false"/>
          <w:kern w:val="0"/>
          <w:sz w:val="24"/>
          <w:lang w:val="hu-HU"/>
        </w:rPr>
        <w:t>Harcos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Gliebot megszabadítása</w:t>
      </w:r>
      <w:r>
        <w:rPr>
          <w:rFonts w:ascii="Times New Roman" w:hAnsi="Times New Roman"/>
          <w:b w:val="false"/>
          <w:i w:val="false"/>
          <w:kern w:val="0"/>
          <w:sz w:val="20"/>
          <w:lang w:val="hu-HU"/>
        </w:rPr>
        <w:t>: A második városban már nem gyerekeknek kitalált feladatok várnak rád, veszedelmes helyekre kell eljutnod, hogy teljesíthesd őket. Elsőként Shurugeon kastélyban kell elpusztítanod a véletlenül e világban ragadt Gliebot szellemét. Én valamelyik csigalépcsőn találtam meg őt, de előfordulhat, hogy néha elmászkál.</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meghívó</w:t>
      </w:r>
      <w:r>
        <w:rPr>
          <w:rFonts w:ascii="Times New Roman" w:hAnsi="Times New Roman"/>
          <w:b w:val="false"/>
          <w:i w:val="false"/>
          <w:kern w:val="0"/>
          <w:sz w:val="20"/>
          <w:lang w:val="hu-HU"/>
        </w:rPr>
        <w:t>: A harcos főnök régóta szeretné magához csábítani a zömök törp őröket, de eddig nem sikerült felvennie velük a kapcsolatot. Csak vigyél el nekik pár meghívót, aztán a munka végeztével térj haza.</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kétfejű óriás</w:t>
      </w:r>
      <w:r>
        <w:rPr>
          <w:rFonts w:ascii="Times New Roman" w:hAnsi="Times New Roman"/>
          <w:b w:val="false"/>
          <w:i w:val="false"/>
          <w:kern w:val="0"/>
          <w:sz w:val="20"/>
          <w:lang w:val="hu-HU"/>
        </w:rPr>
        <w:t>: A boogre barlangok túloldalán lakik Doshi-Gin, aki ellopta a főnök kedvenc lámpását. Ekkora bűntett nem maradhat megtorlatlanul, keresd meg a fickót, és küldd át egy jobb világba. Azért azt megjegyezném, hogy a lámpás egyike a legjobb varázstárgyaknak, ha használod valamely embereden, a megjelenő dzsinntől különféle okosságokat kérhetsz. Például varázserejű fegyvert, páncélt, a tulajdonságaid növelését, de akár az Arms of Argus képességre is szert tehetsz.</w:t>
      </w:r>
    </w:p>
    <w:p>
      <w:pPr>
        <w:pStyle w:val="Heading3"/>
        <w:keepNext w:val="true"/>
        <w:bidi w:val="0"/>
        <w:spacing w:before="240" w:after="60"/>
        <w:jc w:val="left"/>
        <w:rPr/>
      </w:pPr>
      <w:r>
        <w:rPr>
          <w:rFonts w:ascii="Arial" w:hAnsi="Arial"/>
          <w:b w:val="false"/>
          <w:i w:val="false"/>
          <w:kern w:val="0"/>
          <w:sz w:val="24"/>
          <w:lang w:val="hu-HU"/>
        </w:rPr>
        <w:t>Varázsló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varázstárgy</w:t>
      </w:r>
      <w:r>
        <w:rPr>
          <w:rFonts w:ascii="Times New Roman" w:hAnsi="Times New Roman"/>
          <w:b w:val="false"/>
          <w:i w:val="false"/>
          <w:kern w:val="0"/>
          <w:sz w:val="20"/>
          <w:lang w:val="hu-HU"/>
        </w:rPr>
        <w:t>: A főmágus sem kis feladattal indít, Ardibren babáját kell megszerezned. Nem tudom, minek gyűjt játékokat, nem is az én feladatom ennek kiderítése, csak szerezd meg a Shurugeon kastélyi dolgozószoba környékén elrejtett kacatot. A szoba pár könyvespolc mögött található, melyeket a ládák egyikében kallódó kurblival mozdíthatsz el a helyükről.</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ku szobra</w:t>
      </w:r>
      <w:r>
        <w:rPr>
          <w:rFonts w:ascii="Times New Roman" w:hAnsi="Times New Roman"/>
          <w:b w:val="false"/>
          <w:i w:val="false"/>
          <w:kern w:val="0"/>
          <w:sz w:val="20"/>
          <w:lang w:val="hu-HU"/>
        </w:rPr>
        <w:t>: Másodjára a boogre barlangban elrejtett szobrot kell megkeresned, hogy jó legyél a főnöknél. Ez a bejárattól nem messze található, de beletelik némi időbe, míg megcsodálhatod, mivel előbb el kell lopnod a főboszorka szemét. (</w:t>
      </w:r>
      <w:r>
        <w:rPr>
          <w:rFonts w:ascii="Times New Roman" w:hAnsi="Times New Roman"/>
          <w:b w:val="false"/>
          <w:i/>
          <w:kern w:val="0"/>
          <w:sz w:val="20"/>
          <w:lang w:val="hu-HU"/>
        </w:rPr>
        <w:t>Lásd: Boogre barlangok</w:t>
      </w:r>
      <w:r>
        <w:rPr>
          <w:rFonts w:ascii="Times New Roman" w:hAnsi="Times New Roman"/>
          <w:b w:val="false"/>
          <w:i w:val="false"/>
          <w:kern w:val="0"/>
          <w:sz w:val="20"/>
          <w:lang w:val="hu-HU"/>
        </w:rPr>
        <w:t>.)</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colanth szem</w:t>
      </w:r>
      <w:r>
        <w:rPr>
          <w:rFonts w:ascii="Times New Roman" w:hAnsi="Times New Roman"/>
          <w:b w:val="false"/>
          <w:i w:val="false"/>
          <w:kern w:val="0"/>
          <w:sz w:val="20"/>
          <w:lang w:val="hu-HU"/>
        </w:rPr>
        <w:t>: Dragon Spire tavának mélyén él a hatalmas vízi kígyó, kinek pillantása képes kővé dermeszteni az embereket. A hatalommániás mágusvezér ezt a csodát kívánja megkaparintani, mielőtt elintézné a hatodik kinevezésedet.</w:t>
      </w:r>
    </w:p>
    <w:p>
      <w:pPr>
        <w:pStyle w:val="Heading3"/>
        <w:keepNext w:val="true"/>
        <w:bidi w:val="0"/>
        <w:spacing w:before="240" w:after="60"/>
        <w:jc w:val="left"/>
        <w:rPr/>
      </w:pPr>
      <w:r>
        <w:rPr>
          <w:rFonts w:ascii="Arial" w:hAnsi="Arial"/>
          <w:b w:val="false"/>
          <w:i w:val="false"/>
          <w:kern w:val="0"/>
          <w:sz w:val="24"/>
          <w:lang w:val="hu-HU"/>
        </w:rPr>
        <w:t>Pap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Naga</w:t>
      </w:r>
      <w:r>
        <w:rPr>
          <w:rFonts w:ascii="Times New Roman" w:hAnsi="Times New Roman"/>
          <w:b w:val="false"/>
          <w:i w:val="false"/>
          <w:kern w:val="0"/>
          <w:sz w:val="20"/>
          <w:lang w:val="hu-HU"/>
        </w:rPr>
        <w:t>: Ha két társa öngyilkos küldetésekkel indított, a főpap sem akar lemaradni, ő maga a kígyóisten, Xedusa megöletését tűzi ki célul. Jó vicc, de azért érdemes megpróbálkozni vele. (</w:t>
      </w:r>
      <w:r>
        <w:rPr>
          <w:rFonts w:ascii="Times New Roman" w:hAnsi="Times New Roman"/>
          <w:b w:val="false"/>
          <w:i/>
          <w:kern w:val="0"/>
          <w:sz w:val="20"/>
          <w:lang w:val="hu-HU"/>
        </w:rPr>
        <w:t>Lásd: A Kígyótemplom</w:t>
      </w:r>
      <w:r>
        <w:rPr>
          <w:rFonts w:ascii="Times New Roman" w:hAnsi="Times New Roman"/>
          <w:b w:val="false"/>
          <w:i w:val="false"/>
          <w:kern w:val="0"/>
          <w:sz w:val="20"/>
          <w:lang w:val="hu-HU"/>
        </w:rPr>
        <w:t>.)</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Galian nyomában</w:t>
      </w:r>
      <w:r>
        <w:rPr>
          <w:rFonts w:ascii="Times New Roman" w:hAnsi="Times New Roman"/>
          <w:b w:val="false"/>
          <w:i w:val="false"/>
          <w:kern w:val="0"/>
          <w:sz w:val="20"/>
          <w:lang w:val="hu-HU"/>
        </w:rPr>
        <w:t>: Az előző feladathoz képest Galian hollétének kiderítése már nem is tűnik olyan nagy dolognak, hisz csupán a Shurugeon kastélyban a mester kulcsának közelébe kell jutnod, ahol megtalálhatod a feljegyzéseket, melyek menekülése körülményeiről szólnak. Nem sok, de a semminél azért mégiscsak több.</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zarándok</w:t>
      </w:r>
      <w:r>
        <w:rPr>
          <w:rFonts w:ascii="Times New Roman" w:hAnsi="Times New Roman"/>
          <w:b w:val="false"/>
          <w:i w:val="false"/>
          <w:kern w:val="0"/>
          <w:sz w:val="20"/>
          <w:lang w:val="hu-HU"/>
        </w:rPr>
        <w:t>: Utolsó feladatod Jathil, a zarándok megsegítése lesz. Szerencsétlen fickó évek óta keresi ősei sírját, de valahogy senkinek nem jutott eszébe felvilágosítani, hogy a legutóbbi árvíz óta nem létezik ilyen hely. Ha elviszed neki a rendfőnök levelét, nem csupán a céh néz majd rád jobb szemmel, de még a fickó is megtanít egy s mást a varázslásról.</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Tolvaj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Serpent Coin</w:t>
      </w:r>
      <w:r>
        <w:rPr>
          <w:rFonts w:ascii="Times New Roman" w:hAnsi="Times New Roman"/>
          <w:b w:val="false"/>
          <w:i w:val="false"/>
          <w:kern w:val="0"/>
          <w:sz w:val="20"/>
          <w:lang w:val="hu-HU"/>
        </w:rPr>
        <w:t>: A zsebmetszők főnöke rendes fickó, félistenek megöletése helyett megelégszik fejenként tíz-tíz kígyóérmével, melyekhez a gonosz papok hátba böködésével lehet hozzájutni.</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rdibren naplója</w:t>
      </w:r>
      <w:r>
        <w:rPr>
          <w:rFonts w:ascii="Times New Roman" w:hAnsi="Times New Roman"/>
          <w:b w:val="false"/>
          <w:i w:val="false"/>
          <w:kern w:val="0"/>
          <w:sz w:val="20"/>
          <w:lang w:val="hu-HU"/>
        </w:rPr>
        <w:t>: Másodjára azért már jobban megerőlteti magát, Ardibren naplóját kéri tőled, mely valahol Shurugeon kastélyban kallódik, pontosabban… elfelejtettem, merre, de azt hiszem, a dolgozószoba, vagy a nyolckapcsolós terem közelében lehetett.</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vadkan karperece</w:t>
      </w:r>
      <w:r>
        <w:rPr>
          <w:rFonts w:ascii="Times New Roman" w:hAnsi="Times New Roman"/>
          <w:b w:val="false"/>
          <w:i w:val="false"/>
          <w:kern w:val="0"/>
          <w:sz w:val="20"/>
          <w:lang w:val="hu-HU"/>
        </w:rPr>
        <w:t>: Hát… ciki, de akárcsak a napló pontos helye, a karperecé is teljesen kiment a fejemből. Csak tippelni tudok, hogy valahol a Sárkány hegység túloldalán érdemes keresni.</w:t>
      </w:r>
    </w:p>
    <w:p>
      <w:pPr>
        <w:pStyle w:val="Heading3"/>
        <w:keepNext w:val="true"/>
        <w:bidi w:val="0"/>
        <w:spacing w:before="240" w:after="60"/>
        <w:jc w:val="left"/>
        <w:rPr/>
      </w:pPr>
      <w:r>
        <w:rPr>
          <w:rFonts w:ascii="Arial" w:hAnsi="Arial"/>
          <w:b w:val="false"/>
          <w:i w:val="false"/>
          <w:kern w:val="0"/>
          <w:sz w:val="24"/>
          <w:lang w:val="hu-HU"/>
        </w:rPr>
        <w:t>Harcművész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Torin bosszúja</w:t>
      </w:r>
      <w:r>
        <w:rPr>
          <w:rFonts w:ascii="Times New Roman" w:hAnsi="Times New Roman"/>
          <w:b w:val="false"/>
          <w:i w:val="false"/>
          <w:kern w:val="0"/>
          <w:sz w:val="20"/>
          <w:lang w:val="hu-HU"/>
        </w:rPr>
        <w:t>: Az összes céhvezér közül a sensei bizonyul a legrendesebbnek, megkér, vigyél el pár nyílvesszőt Torinnak a Sárkány hegység lábához. Azért ez sem fenékig tejfel, mivel útközben beleszaladhatsz pár halálos szörnyetegbe, de eközben legalább kazamaták sötétje helyett élvezheted a verőfényes napsütést.</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Gunaxe</w:t>
      </w:r>
      <w:r>
        <w:rPr>
          <w:rFonts w:ascii="Times New Roman" w:hAnsi="Times New Roman"/>
          <w:b w:val="false"/>
          <w:i w:val="false"/>
          <w:kern w:val="0"/>
          <w:sz w:val="20"/>
          <w:lang w:val="hu-HU"/>
        </w:rPr>
        <w:t>: Másodjára a híres szamuráj, Grunaxe nyomába kell eredned, hogy megtudd, mi történt vele évekkel ezelőtti eltűnése óta. Őt északon, a boogre barlangokban fogod megtalálni, pontosabban a szellemét. Különben mókás hely az, majd meglátod, miért. :) (</w:t>
      </w:r>
      <w:r>
        <w:rPr>
          <w:rFonts w:ascii="Times New Roman" w:hAnsi="Times New Roman"/>
          <w:b w:val="false"/>
          <w:i/>
          <w:kern w:val="0"/>
          <w:sz w:val="20"/>
          <w:lang w:val="hu-HU"/>
        </w:rPr>
        <w:t>Lásd: Boogre barlangok</w:t>
      </w:r>
      <w:r>
        <w:rPr>
          <w:rFonts w:ascii="Times New Roman" w:hAnsi="Times New Roman"/>
          <w:b w:val="false"/>
          <w:i w:val="false"/>
          <w:kern w:val="0"/>
          <w:sz w:val="20"/>
          <w:lang w:val="hu-HU"/>
        </w:rPr>
        <w:t>)</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Shrew Chishi</w:t>
      </w:r>
      <w:r>
        <w:rPr>
          <w:rFonts w:ascii="Times New Roman" w:hAnsi="Times New Roman"/>
          <w:b w:val="false"/>
          <w:i w:val="false"/>
          <w:kern w:val="0"/>
          <w:sz w:val="20"/>
          <w:lang w:val="hu-HU"/>
        </w:rPr>
        <w:t>: Végezetül a harcművészek nagytiszteletű uralkodóját kell megmentened a gonosz bérgyilkosoktól. Ugorj el a boogre barlangtól nyugatra található kis tisztásra, hogy megakadályozd a merényletet.</w:t>
      </w:r>
    </w:p>
    <w:p>
      <w:pPr>
        <w:pStyle w:val="Heading3"/>
        <w:keepNext w:val="true"/>
        <w:bidi w:val="0"/>
        <w:spacing w:before="240" w:after="60"/>
        <w:jc w:val="left"/>
        <w:rPr/>
      </w:pPr>
      <w:r>
        <w:rPr>
          <w:rFonts w:ascii="Arial" w:hAnsi="Arial"/>
          <w:b w:val="false"/>
          <w:i w:val="false"/>
          <w:kern w:val="0"/>
          <w:sz w:val="24"/>
          <w:lang w:val="hu-HU"/>
        </w:rPr>
        <w:t>Egyéb küldetések</w:t>
      </w:r>
    </w:p>
    <w:p>
      <w:pPr>
        <w:pStyle w:val="Normal"/>
        <w:bidi w:val="0"/>
        <w:jc w:val="left"/>
        <w:rPr/>
      </w:pPr>
      <w:r>
        <w:rPr>
          <w:rFonts w:ascii="Times New Roman" w:hAnsi="Times New Roman"/>
          <w:b/>
          <w:i w:val="false"/>
          <w:kern w:val="0"/>
          <w:sz w:val="20"/>
          <w:lang w:val="hu-HU"/>
        </w:rPr>
        <w:t>A vérfarkas</w:t>
      </w:r>
      <w:r>
        <w:rPr>
          <w:rFonts w:ascii="Times New Roman" w:hAnsi="Times New Roman"/>
          <w:b w:val="false"/>
          <w:i w:val="false"/>
          <w:kern w:val="0"/>
          <w:sz w:val="20"/>
          <w:lang w:val="hu-HU"/>
        </w:rPr>
        <w:t>: A helyi polgármesternek is megvan a maga nemezise, őt a farkasemberek hozzák ki a sodrából. Szerencsére már csak egy maradt a környéken, aki délnyugaton, a törp bányákhoz vezető út környékén szokott vadászni. Mit mondjak, mókásan fest a farmernadrágjában, de azért nem érdemes félvállról venni a harco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A bronzszörny</w:t>
      </w:r>
      <w:r>
        <w:rPr>
          <w:rFonts w:ascii="Times New Roman" w:hAnsi="Times New Roman"/>
          <w:b w:val="false"/>
          <w:i w:val="false"/>
          <w:kern w:val="0"/>
          <w:sz w:val="20"/>
          <w:lang w:val="hu-HU"/>
        </w:rPr>
        <w:t>: A polgármester másik mániája a technikai haladás visszaszorítása. Példának okáért ki nem állhatja azt a bronzszörnyet, mely a sárkánybarlang bejáratánál perzseli hamuvá az óvatlan utazókat. (</w:t>
      </w:r>
      <w:r>
        <w:rPr>
          <w:rFonts w:ascii="Times New Roman" w:hAnsi="Times New Roman"/>
          <w:b w:val="false"/>
          <w:i/>
          <w:kern w:val="0"/>
          <w:sz w:val="20"/>
          <w:lang w:val="hu-HU"/>
        </w:rPr>
        <w:t>Lásd: Sárkány hegység.</w:t>
      </w:r>
      <w:r>
        <w:rPr>
          <w:rFonts w:ascii="Times New Roman" w:hAnsi="Times New Roman"/>
          <w:b w:val="false"/>
          <w:i w:val="false"/>
          <w:kern w:val="0"/>
          <w:sz w:val="20"/>
          <w:lang w:val="hu-HU"/>
        </w:rPr>
        <w: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Brahmar</w:t>
      </w:r>
      <w:r>
        <w:rPr>
          <w:rFonts w:ascii="Times New Roman" w:hAnsi="Times New Roman"/>
          <w:b w:val="false"/>
          <w:i w:val="false"/>
          <w:kern w:val="0"/>
          <w:sz w:val="20"/>
          <w:lang w:val="hu-HU"/>
        </w:rPr>
        <w:t>: A városatya utolsó kívánsága Brahmar, a bandita király trónfosztása. Vele jó soká futhatsz össze, miután kijutottál a Sárkány hegység barlangjaiból, és büszkén lépdelsz Brimloch Roon városa felé.</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Hephaestus levele</w:t>
      </w:r>
      <w:r>
        <w:rPr>
          <w:rFonts w:ascii="Times New Roman" w:hAnsi="Times New Roman"/>
          <w:b w:val="false"/>
          <w:i w:val="false"/>
          <w:kern w:val="0"/>
          <w:sz w:val="20"/>
          <w:lang w:val="hu-HU"/>
        </w:rPr>
        <w:t>: Ishad N’ha közelében él Erzebette, Hephaestus és Erathmedor barátnője. Rég hallott már kedveseiről, ezért rád bízza levelét, dobd be a Sárkány hegység bejáratánál lévő postaládába.</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2"/>
        <w:keepNext w:val="true"/>
        <w:bidi w:val="0"/>
        <w:spacing w:before="240" w:after="60"/>
        <w:jc w:val="left"/>
        <w:rPr/>
      </w:pPr>
      <w:r>
        <w:rPr>
          <w:rFonts w:ascii="Arial" w:hAnsi="Arial"/>
          <w:b/>
          <w:i/>
          <w:kern w:val="0"/>
          <w:sz w:val="24"/>
          <w:lang w:val="hu-HU"/>
        </w:rPr>
        <w:t>Brimloch Roon</w:t>
      </w:r>
    </w:p>
    <w:p>
      <w:pPr>
        <w:pStyle w:val="Heading3"/>
        <w:keepNext w:val="true"/>
        <w:bidi w:val="0"/>
        <w:spacing w:before="240" w:after="60"/>
        <w:jc w:val="left"/>
        <w:rPr/>
      </w:pPr>
      <w:r>
        <w:rPr>
          <w:rFonts w:ascii="Arial" w:hAnsi="Arial"/>
          <w:b w:val="false"/>
          <w:i w:val="false"/>
          <w:kern w:val="0"/>
          <w:sz w:val="24"/>
          <w:lang w:val="hu-HU"/>
        </w:rPr>
        <w:t>Harcos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rgothius</w:t>
      </w:r>
      <w:r>
        <w:rPr>
          <w:rFonts w:ascii="Times New Roman" w:hAnsi="Times New Roman"/>
          <w:b w:val="false"/>
          <w:i w:val="false"/>
          <w:kern w:val="0"/>
          <w:sz w:val="20"/>
          <w:lang w:val="hu-HU"/>
        </w:rPr>
        <w:t>: Nem tudom, miért ilyen szerencsétlenek a harcos céhek vezetői, de folyton ellopnak tőlük valamit. Ez alkalommal a városi kikötőtől kicsit északabbra letáborozott kentaurvezér nyúlta le a kovácsmester kedvenc sisakját, melyet jogos tulajdonosa örömmel kapna vissza.</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Goshin</w:t>
      </w:r>
      <w:r>
        <w:rPr>
          <w:rFonts w:ascii="Times New Roman" w:hAnsi="Times New Roman"/>
          <w:b w:val="false"/>
          <w:i w:val="false"/>
          <w:kern w:val="0"/>
          <w:sz w:val="20"/>
          <w:lang w:val="hu-HU"/>
        </w:rPr>
        <w:t>: Akárcsak anno Doshi-Gin, öccse is mások által megszerzett javak elorzásával keresi kenyerét. Mostanában költözött a Koponya szigeten álló kastély kazamatáiba, s magával vitte a harcosok varázserejű pajzsát. Hozzá G’Ezerred’Ra kulcsával juthatsz el, miközben a négy függőhidat próbálod rendbe tenni. (</w:t>
      </w:r>
      <w:r>
        <w:rPr>
          <w:rFonts w:ascii="Times New Roman" w:hAnsi="Times New Roman"/>
          <w:b w:val="false"/>
          <w:i/>
          <w:kern w:val="0"/>
          <w:sz w:val="20"/>
          <w:lang w:val="hu-HU"/>
        </w:rPr>
        <w:t>Lásd: Koponya sziget</w:t>
      </w:r>
      <w:r>
        <w:rPr>
          <w:rFonts w:ascii="Times New Roman" w:hAnsi="Times New Roman"/>
          <w:b w:val="false"/>
          <w:i w:val="false"/>
          <w:kern w:val="0"/>
          <w:sz w:val="20"/>
          <w:lang w:val="hu-HU"/>
        </w:rPr>
        <w:t>.)</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Ramakamil</w:t>
      </w:r>
      <w:r>
        <w:rPr>
          <w:rFonts w:ascii="Times New Roman" w:hAnsi="Times New Roman"/>
          <w:b w:val="false"/>
          <w:i w:val="false"/>
          <w:kern w:val="0"/>
          <w:sz w:val="20"/>
          <w:lang w:val="hu-HU"/>
        </w:rPr>
        <w:t>: Harmadjára nagy öröm éri a harcos céh vezetőjét, mivel végre borsot törhet a varázslók orra alá. Ugyanis egyik legígéretesebb tanítványuk begolyózott, és elkezdte felperzselni a kobold sziget erdőit. Mivel a mágusok tehetetlennek bizonyultak, téged kér meg, végezd el helyettük a piszkos munká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Varázsló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vámpírok</w:t>
      </w:r>
      <w:r>
        <w:rPr>
          <w:rFonts w:ascii="Times New Roman" w:hAnsi="Times New Roman"/>
          <w:b w:val="false"/>
          <w:i w:val="false"/>
          <w:kern w:val="0"/>
          <w:sz w:val="20"/>
          <w:lang w:val="hu-HU"/>
        </w:rPr>
        <w:t>: Szokás szerint a varázslók kapják a legnehezebb küldetést, Mada Mabbing, a vámpírúrnő elpusztítását. Nem igazán maga a tevékenység nehéz, inkább eljutni hozzá, mivel előbb meg kell szerezned G’Ezerred’Ra botját, hogy a labirintusban a zárra kattintva kinyithasd az ajtót. (</w:t>
      </w:r>
      <w:r>
        <w:rPr>
          <w:rFonts w:ascii="Times New Roman" w:hAnsi="Times New Roman"/>
          <w:b w:val="false"/>
          <w:i/>
          <w:kern w:val="0"/>
          <w:sz w:val="20"/>
          <w:lang w:val="hu-HU"/>
        </w:rPr>
        <w:t>Lásd: Koponya sziget</w:t>
      </w:r>
      <w:r>
        <w:rPr>
          <w:rFonts w:ascii="Times New Roman" w:hAnsi="Times New Roman"/>
          <w:b w:val="false"/>
          <w:i w:val="false"/>
          <w:kern w:val="0"/>
          <w:sz w:val="20"/>
          <w:lang w:val="hu-HU"/>
        </w:rPr>
        <w:t>.)</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magok</w:t>
      </w:r>
      <w:r>
        <w:rPr>
          <w:rFonts w:ascii="Times New Roman" w:hAnsi="Times New Roman"/>
          <w:b w:val="false"/>
          <w:i w:val="false"/>
          <w:kern w:val="0"/>
          <w:sz w:val="20"/>
          <w:lang w:val="hu-HU"/>
        </w:rPr>
        <w:t>: Kísérletek, mindig csak kísérletek. A főnök most épp élő fa magvait próbálja felhajtatni, de persze fogalma sincs, hol lehet ehhez hozzájutni. Nos, az északi szigetek egyikén találkozhatsz ugyan Oakenmirrel, az enttel de nem illendő öreg növényeket bántani, inkább várd meg, míg eljutsz Cet fáraó piramisához, a gonosz fák ott várnak majd rád az úton.</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pecsét</w:t>
      </w:r>
      <w:r>
        <w:rPr>
          <w:rFonts w:ascii="Times New Roman" w:hAnsi="Times New Roman"/>
          <w:b w:val="false"/>
          <w:i w:val="false"/>
          <w:kern w:val="0"/>
          <w:sz w:val="20"/>
          <w:lang w:val="hu-HU"/>
        </w:rPr>
        <w:t>: Jó esélyed van rá, hogy ezzel a küldetéssel soha nem fogsz találkozni, mivel előbb fogod teljesíteni, mint hogy megkaphatnád. Elvileg az utolsó feladatod az Anaphas sírját védő pecsét feltörése lenne, de ezt sajna csak az élő fa magvainak új játékba történő átimportálása esetén lehet időben véghezvinni.</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Pap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Isis szökőkútja</w:t>
      </w:r>
      <w:r>
        <w:rPr>
          <w:rFonts w:ascii="Times New Roman" w:hAnsi="Times New Roman"/>
          <w:b w:val="false"/>
          <w:i w:val="false"/>
          <w:kern w:val="0"/>
          <w:sz w:val="20"/>
          <w:lang w:val="hu-HU"/>
        </w:rPr>
        <w:t>: Talán élete nagy lehetőségét szalasztotta el a bolond főpap, mikor hagyta elmenni azt a szőke bombázót, aki négyszáz évesnek vallotta magát. Most már bánja, hogy nem hitte el a mesét a fiatalság forrásáról, és szeretné, ha te keresnéd meg neki. Északnyugat felé hajózva juthatsz el a kietlen, száraz tájon árválkodó, kiapadt kúthoz. Úgy néz ki, ezt a pap bukta.</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Isis relikviája</w:t>
      </w:r>
      <w:r>
        <w:rPr>
          <w:rFonts w:ascii="Times New Roman" w:hAnsi="Times New Roman"/>
          <w:b w:val="false"/>
          <w:i w:val="false"/>
          <w:kern w:val="0"/>
          <w:sz w:val="20"/>
          <w:lang w:val="hu-HU"/>
        </w:rPr>
        <w:t>: Nos, ha a szökőkútról le is kell mondanod, azért Isis szent relikviáját még megszerezheted. Ez Anephas sírjában kallódik a plafonból kivágódó dárdák közelében.</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szerzetes amulettje</w:t>
      </w:r>
      <w:r>
        <w:rPr>
          <w:rFonts w:ascii="Times New Roman" w:hAnsi="Times New Roman"/>
          <w:b w:val="false"/>
          <w:i w:val="false"/>
          <w:kern w:val="0"/>
          <w:sz w:val="20"/>
          <w:lang w:val="hu-HU"/>
        </w:rPr>
        <w:t>: A falu védelme még Isis ereklyéjével sincs teljesen megoldva: ahhoz, hogy távol tudják tartani a gonoszt, még legalább egy nagyhatalmú varázstárgyra lesz szükségük. A Homok szigetén, Cet fáraó börtönétől keletre található Monk’s Ward elégnek bizonyulna, ha akadna olyan kalandozó, aki elég őrült, hogy behatoljon a területre, és elég ügyes is, hogy feltörje a mestertolvajoknak is komoly kihívást jelentő zára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Tolvaj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Talrik keze</w:t>
      </w:r>
      <w:r>
        <w:rPr>
          <w:rFonts w:ascii="Times New Roman" w:hAnsi="Times New Roman"/>
          <w:b w:val="false"/>
          <w:i w:val="false"/>
          <w:kern w:val="0"/>
          <w:sz w:val="20"/>
          <w:lang w:val="hu-HU"/>
        </w:rPr>
        <w:t>: Talrik, a kalóz a környék habókosa. Hiába, hogy hajója évtizedekkel ezelőtt zátonyra futott, még mindig arról álmodozik, hogyan fog ismét tengerre szállni, hogy megkeresse és legyőzze hírhedt ellenfelét, Bloodbeardöt. Addig is, míg ezt megteheti, időnként ellátogat a városba, hogy kampókezét megéleztesse. A tolvajvezér most készült el a munkával, és rendkívül hálás lenne, ha inkább te szállítanád le helyette. (Légy óvatos, mikor megközelíted Talrik szigetét, te is könnyen ott ragadhatsz hajóddal, aztán úszhatsz hazáig.)</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kobold kincs</w:t>
      </w:r>
      <w:r>
        <w:rPr>
          <w:rFonts w:ascii="Times New Roman" w:hAnsi="Times New Roman"/>
          <w:b w:val="false"/>
          <w:i w:val="false"/>
          <w:kern w:val="0"/>
          <w:sz w:val="20"/>
          <w:lang w:val="hu-HU"/>
        </w:rPr>
        <w:t>: Kinek juthatna eszébe mesebeli manók kincsét hajkurászni, ha nem a tolvajcéh vezetőjének? Megbíz vele, derítsd ki az igazságot a legendáról, és ha módodban áll, hozz bizonyítékot a kincs létezéséről. Bár a leprechaunnal már az északi területek egyikén összefuthatsz, a rejtekhelyét csak Anephas piramisából kilépve találhatod meg, mikor először beszélsz Kerah angyallal. (</w:t>
      </w:r>
      <w:r>
        <w:rPr>
          <w:rFonts w:ascii="Times New Roman" w:hAnsi="Times New Roman"/>
          <w:b w:val="false"/>
          <w:i/>
          <w:kern w:val="0"/>
          <w:sz w:val="20"/>
          <w:lang w:val="hu-HU"/>
        </w:rPr>
        <w:t>Lásd: Anephas sírja</w:t>
      </w:r>
      <w:r>
        <w:rPr>
          <w:rFonts w:ascii="Times New Roman" w:hAnsi="Times New Roman"/>
          <w:b w:val="false"/>
          <w:i w:val="false"/>
          <w:kern w:val="0"/>
          <w:sz w:val="20"/>
          <w:lang w:val="hu-HU"/>
        </w:rPr>
        <w:t>.) Innét kell elhoznod a szerencsehozó talizmánt, mely, megjegyzem, nem is olyan rossz holmi, érdemes lehet megfontolni a megtartásá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Harcművész céh</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meggyalázott szentély</w:t>
      </w:r>
      <w:r>
        <w:rPr>
          <w:rFonts w:ascii="Times New Roman" w:hAnsi="Times New Roman"/>
          <w:b w:val="false"/>
          <w:i w:val="false"/>
          <w:kern w:val="0"/>
          <w:sz w:val="20"/>
          <w:lang w:val="hu-HU"/>
        </w:rPr>
        <w:t>: Anephas sírjában megjelent a gonosz, és megszentségtelenítette Isis oltárát. Miközben az odavezető kapcsolókkal küzdesz, valamelyik ajtó mögött szembetalálod magad a sötétség harcosával, akit érdemes rövid úton bevezeti a fény birodalmába.</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Bloodbeard</w:t>
      </w:r>
      <w:r>
        <w:rPr>
          <w:rFonts w:ascii="Times New Roman" w:hAnsi="Times New Roman"/>
          <w:b w:val="false"/>
          <w:i w:val="false"/>
          <w:kern w:val="0"/>
          <w:sz w:val="20"/>
          <w:lang w:val="hu-HU"/>
        </w:rPr>
        <w:t>: A szösz tudja, egyetlen vacak kalózvezér mi kellemetlenséget okozhat a legerősebb harcművészeknek, mindenesetre következő feladatod Bloodbeard kapitány eltüntetése lesz. Őt a Homok szigetén találhatod meg, közvetlenül, miután kiléptél Anephas piramisából.</w:t>
      </w:r>
    </w:p>
    <w:p>
      <w:pPr>
        <w:pStyle w:val="Normal"/>
        <w:numPr>
          <w:ilvl w:val="0"/>
          <w:numId w:val="1"/>
        </w:numPr>
        <w:tabs>
          <w:tab w:val="clear" w:pos="708"/>
          <w:tab w:val="left" w:pos="360" w:leader="none"/>
        </w:tabs>
        <w:bidi w:val="0"/>
        <w:ind w:left="360" w:hanging="360"/>
        <w:jc w:val="left"/>
        <w:rPr/>
      </w:pPr>
      <w:r>
        <w:rPr>
          <w:rFonts w:ascii="Times New Roman" w:hAnsi="Times New Roman"/>
          <w:b/>
          <w:i w:val="false"/>
          <w:kern w:val="0"/>
          <w:sz w:val="20"/>
          <w:lang w:val="hu-HU"/>
        </w:rPr>
        <w:t>A Kő Kardja</w:t>
      </w:r>
      <w:r>
        <w:rPr>
          <w:rFonts w:ascii="Times New Roman" w:hAnsi="Times New Roman"/>
          <w:b w:val="false"/>
          <w:i w:val="false"/>
          <w:kern w:val="0"/>
          <w:sz w:val="20"/>
          <w:lang w:val="hu-HU"/>
        </w:rPr>
        <w:t>: Ez már szamurájhoz méltóbb feladat, meg kell keresned az ősök szent kardját, mely a Homok szigetének északkeleti részén kallódik jókora sziklába szúrva.</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Heading3"/>
        <w:keepNext w:val="true"/>
        <w:bidi w:val="0"/>
        <w:spacing w:before="240" w:after="60"/>
        <w:jc w:val="left"/>
        <w:rPr/>
      </w:pPr>
      <w:r>
        <w:rPr>
          <w:rFonts w:ascii="Arial" w:hAnsi="Arial"/>
          <w:b w:val="false"/>
          <w:i w:val="false"/>
          <w:kern w:val="0"/>
          <w:sz w:val="24"/>
          <w:lang w:val="hu-HU"/>
        </w:rPr>
        <w:t>Egyéb küldetések</w:t>
      </w:r>
    </w:p>
    <w:p>
      <w:pPr>
        <w:pStyle w:val="Normal"/>
        <w:bidi w:val="0"/>
        <w:jc w:val="left"/>
        <w:rPr/>
      </w:pPr>
      <w:r>
        <w:rPr>
          <w:rFonts w:ascii="Times New Roman" w:hAnsi="Times New Roman"/>
          <w:b/>
          <w:i w:val="false"/>
          <w:kern w:val="0"/>
          <w:sz w:val="20"/>
          <w:lang w:val="hu-HU"/>
        </w:rPr>
        <w:t>Gineleg</w:t>
      </w:r>
      <w:r>
        <w:rPr>
          <w:rFonts w:ascii="Times New Roman" w:hAnsi="Times New Roman"/>
          <w:b w:val="false"/>
          <w:i w:val="false"/>
          <w:kern w:val="0"/>
          <w:sz w:val="20"/>
          <w:lang w:val="hu-HU"/>
        </w:rPr>
        <w:t>: A polgármesternek is meggyűlt a baja a kentaurokkal, neki személy szerint Gineleg ellen van kifogása. Mi más lehetne a gondok elsimításának módja, mint hogy utazz el a kobold szigetére, és öld meg az akadékoskodó lóember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Talrik kincse</w:t>
      </w:r>
      <w:r>
        <w:rPr>
          <w:rFonts w:ascii="Times New Roman" w:hAnsi="Times New Roman"/>
          <w:b w:val="false"/>
          <w:i w:val="false"/>
          <w:kern w:val="0"/>
          <w:sz w:val="20"/>
          <w:lang w:val="hu-HU"/>
        </w:rPr>
        <w:t>: A bolond kalóz nem csak bosszúra áhítozik, de elveszett kincsének visszaszerzése is fent van a listáján. Szerencsére eléggé régóta álldogál már a napon, hogy agylágyulást kapjon, egy hosszúfog-bőrért cserébe hajlandó elárulni, hol keresheted arannyal telt ládikáját. (Előfordulhat, hogy nem fogadja el tőled a bőrt, ekkor álldogálj előtte egy ideig, hátha mégis megérti, mit akarsz, vagy lopj ki valamit a zsebéből, és próbálkozz újra.)</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A háromfejű hidra</w:t>
      </w:r>
      <w:r>
        <w:rPr>
          <w:rFonts w:ascii="Times New Roman" w:hAnsi="Times New Roman"/>
          <w:b w:val="false"/>
          <w:i w:val="false"/>
          <w:kern w:val="0"/>
          <w:sz w:val="20"/>
          <w:lang w:val="hu-HU"/>
        </w:rPr>
        <w:t>: A polgármester végre igazi mókával szolgál: a nyápic Gineleg után jókora szörnyeteggel kell szembeszállnod. Nem elég, hogy a bestia életerő-túltengésben szenved, de három fejének egyike előszeretettel fagyasztja meg a kalandozókat, a másik pedig mérget fröcsögtet képükbe. Aranyos. (Ja, a Cet fáraó sírja felé vezető úton találhatod meg a kis drágá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A vámpírok megmentése</w:t>
      </w:r>
      <w:r>
        <w:rPr>
          <w:rFonts w:ascii="Times New Roman" w:hAnsi="Times New Roman"/>
          <w:b w:val="false"/>
          <w:i w:val="false"/>
          <w:kern w:val="0"/>
          <w:sz w:val="20"/>
          <w:lang w:val="hu-HU"/>
        </w:rPr>
        <w:t>: Koponya sziget csatornáiban sínylődik Adrianna, és vámpír kompániája. Ki tudja, mióta élnek már ott patkányvért szopogatva, talán több száz év is eltelt azóta, hogy a számukra halálos víz ellepte járataikat. Egy módon menekülhetnek csak meg, a Scroll of Banishing által, melyet Mada Mabbing őriz ládikájában. Segítségedért cserébe boldogan bevezetnek az élőholtak újszerű világába (erősen javaslom ennek elutasítását), illetve megjutalmaznak a lich könyvtárából nyíló kincstár kulcsával vagy a vámpírizmus gyűrűjével, mely nagyszerű eszköz lenne, ha egy kellemetlen bug következtében nem fagyna le a program, valahányszor valaki viselni akarja, illetve átlép vele valamely város kapuján. Marad tehát a kulcs, legalább nem kell majd megbütykölnöd a zára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Ja, és ha a leendő áldozatok miatt aggódnál, megnyugtatásul közlöm, a varázslat nem működik, így szegény lányok még jó ideig kénytelenek lesznek folytatni szűkös diétájukat.</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i w:val="false"/>
          <w:kern w:val="0"/>
          <w:sz w:val="20"/>
          <w:lang w:val="hu-HU"/>
        </w:rPr>
        <w:t>G’Ezerred’Ra szíve</w:t>
      </w:r>
      <w:r>
        <w:rPr>
          <w:rFonts w:ascii="Times New Roman" w:hAnsi="Times New Roman"/>
          <w:b w:val="false"/>
          <w:i w:val="false"/>
          <w:kern w:val="0"/>
          <w:sz w:val="20"/>
          <w:lang w:val="hu-HU"/>
        </w:rPr>
        <w:t>: A félresikerült Koponya szigeti akciót követően megjelenő Cet fáraó végképp megelégelte engedetlen szolgája viselkedését, mivel kitépte szívét a melléből, és sötét oltárára helyezte. A szerencsétlen lich addig nem nyerhet megváltást, míg hiányzó szerve el nem hamvad a sötét lángokban, de bilincsei megakadályozzák benne, hogy elinduljon felderíteni a környéket.</w:t>
      </w:r>
    </w:p>
    <w:p>
      <w:pPr>
        <w:pStyle w:val="Normal"/>
        <w:bidi w:val="0"/>
        <w:jc w:val="left"/>
        <w:rPr/>
      </w:pPr>
      <w:r>
        <w:rPr>
          <w:rFonts w:ascii="Times New Roman" w:hAnsi="Times New Roman"/>
          <w:b w:val="false"/>
          <w:i w:val="false"/>
          <w:kern w:val="0"/>
          <w:sz w:val="20"/>
          <w:lang w:val="hu-HU"/>
        </w:rPr>
        <w:t xml:space="preserve">Almanon, az egyik bajnok szobájából juthatsz el az oltárhoz, ha az ott nyíló gödrön át leveted magad az amúgy elérhetetlen oszlopra, s felliftezel a tetőre. </w:t>
      </w:r>
    </w:p>
    <w:p>
      <w:pPr>
        <w:pStyle w:val="Normal"/>
        <w:bidi w:val="0"/>
        <w:jc w:val="left"/>
        <w:rPr>
          <w:rFonts w:ascii="Times New Roman" w:hAnsi="Times New Roman"/>
          <w:b w:val="false"/>
          <w:b w:val="false"/>
          <w:i w:val="false"/>
          <w:i w:val="false"/>
          <w:kern w:val="0"/>
          <w:sz w:val="20"/>
          <w:lang w:val="hu-HU"/>
        </w:rPr>
      </w:pPr>
      <w:r>
        <w:rPr>
          <w:rFonts w:ascii="Times New Roman" w:hAnsi="Times New Roman"/>
          <w:b w:val="false"/>
          <w:i w:val="false"/>
          <w:kern w:val="0"/>
          <w:sz w:val="20"/>
          <w:lang w:val="hu-HU"/>
        </w:rPr>
      </w:r>
    </w:p>
    <w:p>
      <w:pPr>
        <w:pStyle w:val="Normal"/>
        <w:bidi w:val="0"/>
        <w:jc w:val="left"/>
        <w:rPr/>
      </w:pPr>
      <w:r>
        <w:rPr>
          <w:rFonts w:ascii="Times New Roman" w:hAnsi="Times New Roman"/>
          <w:b w:val="false"/>
          <w:i w:val="false"/>
          <w:kern w:val="0"/>
          <w:sz w:val="20"/>
          <w:lang w:val="hu-HU"/>
        </w:rPr>
        <w:t>Bird</w:t>
      </w:r>
    </w:p>
    <w:p>
      <w:pPr>
        <w:pStyle w:val="Normal"/>
        <w:bidi w:val="0"/>
        <w:jc w:val="left"/>
        <w:rPr/>
      </w:pPr>
      <w:r>
        <w:rPr>
          <w:rFonts w:ascii="Times New Roman" w:hAnsi="Times New Roman"/>
          <w:b w:val="false"/>
          <w:i w:val="false"/>
          <w:kern w:val="0"/>
          <w:sz w:val="20"/>
          <w:lang w:val="hu-HU"/>
        </w:rPr>
        <w:t>bird@vogel.hu</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