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LADE RUNN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evezet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z a szenzációs játék minden bizonnyal emlékezetes marad mindazoknak, akik látták a legendás filmet, de azoknak is, akik most találkoztál elõször ezzel a kissé nyomasztó, különös, de félelmetesen kidolgozott látványvilággal. A Westwood elsõosztályú munkát végzett mind a környezet, mind a szereplõk megteremtésével. Az animációk szerintem talán a '97-es év legszínvonalasabbjai, a szereplõk olyan élethûek, hogy az megdöbbentõ. A játék grafikája sem marad el a filmekétõl, a hátterek folyamatosan mozognak, egészen egyedi fényeffektusokkal, környezeti hatásokkal. Egyszóval lenyûgözõ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 történetet egy replikáns vadász figurájával küzdheted végig, aki bár hasonlít Harrison Ford-ra, mégsem "õ", nem Rick Deckard - hanem az újonc McCoy. A történet más, ugyanakkor számos szereplõ lesz, aki ismerõs lehet a film rajongóinak - elvégre is a helyszín és az idõ megegyezik. A program érdekessége, hogy a nyomozás minden játékos számára itt-ott eltér - így nehéz is tökéletes útmutatást adni arról, mikor mi a teendõ. Viszont nagy vonalakban a történetek megegyeznek, az alább leírt út egy lehetõség a sok közül. A befejezés így végigjátszva tulajdonképp egy kissé romantikus happy end, akinek kényes ízlését ez nem elégíti ki, válasszon másik utat a történet végén…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lõször egy-két általános tanács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 kezdetek kezdetén állítsd át a reakciókat "manuálisan választható"-ra, így mindig te döntheted el, mit is akarsz kérdezni az adott szereplõrõl. A játék elején ismerkedj meg alaposabban a program kezelésével, például a lõfegyver használattal és a zsebszámítógéppel - ez nagyban segíti majd zökkenõmentes elõrehaladásod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I. Rés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unciter állatkereskedése elõtt beszélj a rendõrrel és az álldogáló tömeggel, vedd fel a levélt fémlemezt és vizsgáld meg a tûzcsapot. Benn faggasd ki a tulajt, vedd fel a töltényeket, nézd meg a videokamerát és beszélj ismét az áldozattal. A szoba végében vedd fel a játékkutyát, a kínai evõpálca-papírt, továbbá a csokipapírt. Kifelé menet újabb csevely a posztoló fakabáttal, majd irány a rendõrsé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tt a második emeleten töltsd fel az eddigi bizonyítékokat, majd szórakozz kicsit Esmer-rel. Az elsõ képrõl kinagyítható lesz Lucy arca, a bokáján egy ékszer és egy apróság a szoba hátsó részében, az asztalon. A második képen Clovis arca lesz látható, továbbá a fekete Sedan, egy másik nagyításon pedig a rendszáma. Menj fel a 3. Szintre a laborba, itt Dino mond majd fontos dolgok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Következõ utad a Kínai negyedbe vezet, ahol el kell beszélgetni az étterem tulajdonosával, a pultnál Gordo-val, majd a kifõzde hátsó részében Zuben-nel. Õ hirtelen felindulásból rád borítja a vacsit, majd futkora - én nem értem utol, de mentségemre legyen mondva, még nem tudtam, hogy a dupla klikkel futok. Mindenesetre a történet szempontjából eszerint nem nagy veszteség, ha meglép. A kukázó elõl mindenesetre halászd el a rendszámtáblát a konténerbõl, utána menj szépen haza. A tetõn lerohan majd egy régi ismerõs, pumpáld meg ólommal - Zubent ezzel kivontad a forgalomból. Gaff érkezik sejtelmesen és bicegve, majd lemehetsz fejedelmi lakosztályodba megetetni a fenevadat. A videofonon lesz egy üzenet, ezt hallgasd meg, majd feküdj le aludni - lehet, hogy a két dolgot neked fordított sorrendben kell majd végrehajtani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II. Rés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Ébredés után látogasd meg a Tyrell épületet. A biztonsági õrrel kell beszélned, majd a laborban felszedni a szitakötõ ékszert. A gyilkosság helyszínén beszélj a fotóssal, vedd fel a Kingston nevû gyorsbüfé és szalmonella-telep dobozát, a kutya nyakörvét, majd vizsgáld meg a tetemeket. A laborban piszkáld kicsit a számítógépet, mire jelszót kér - írd be az ex-kutyus nevét és légy gazdagabb egy DNS-szekvencia leírással. Kifelé menet beszélhetsz Crystal-lal, továbbá újra a biztonsági õrrel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Újra fel kell keresned a rendõrséget, újabb letöltés és Esmer, ezúttal az új képról Sadik fejérõl kell nagyítás, a kutya nyakörvérõl és egy dobozról a sarokban. Beszélj Guzza-val (az elsõ emeleten), mire lehetõséget kapsz kikérdezni magát Tyrell-t i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epülj vissza a Tyrell épületbe, ahol Rachael fogad, majd Tyrell is ideér egy kis beszélgetésr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Visszaút a rendõrségre, újabb letöltés. Menj le a legalsó szintre, a fogdákhoz. Itt ki lehet kérdezni Grigorian-t, még a VK-t is kipróbálhatod - az eredmény szerint õ emb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Keresd fel a következõ helyszínt, az Állat-sort (Animoid Row). A szitakötõs pultnál beszélj a nõvel, majd a kirakatnál álló kígyó-árussal. Nézz be Bob fegyverboltjába, beszélj vele, majd VK-t is végrehajthatsz - õ is ember lesz. Menj tovább a Kingston kifõzdébe, beszélj a nõvel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 Green Palace elõtt meg kell találnod Izo-t (ha nincs ott, sétálj még egy keveset). Beszélj vele, mire rád villant a fényképezõvel - vedd fel a gépet és a képeket, majd rohanj utána. Az ajtót be tudod lõni, kövesd az épület belsejébe, majd le a csatornákba, és fel a létrán. Itt Crystal elkapja. Vissza felé nézz még szét Izo fegyvercsempész helyiségeiben, azonosítsd a fegyverek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ost a DNS-sorra kell utaznod (DNA Row). Keresd meg Chew's Eyeworld üzletét, majd beszélj a kissé inkoherens figurával. Ezután menj be Moraji üzletébe, lõdd szét a bilincset és fuss ki az épületbõl - ha nem érsz elég messzire, game over…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 robbanás után menj fel az ikrek lakásába (Twin's apartment), itt a piros bábuból nyerhetsz egy levelet. A videofon üzenetet rögzített egy Sebastian nevû ismeretlentõl. Térj vissza Chew's-hoz, és beszélj vele újra - elmagyarázza, hogy juthatsz el Sebastian-hoz. Távozás után tovább mehetsz innen a sikátoron keresztül a Bradbury épülethez, melyben Sebastian lakása található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ebastian lakása üresen áll, de lesz itt egy nyomtató, amit bekapcsolva újabb DNS leíráshoz juthatsz. Hátul az árnyékban valaki elrohan, kövesd a nappaliba. Itt a szekrény polcait kell leépítani, mire találhatsz egy felfelé vezetõ nyílást. Itt felmászhatsz…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III. Rés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át igen. Ez az üldözés most annyira nem jött be. A székkel mássz el a radiátorokig, az ablak alatt. Itt letépheted a köteleket. A szobában vedd fel a sajtot, a baba mellett találhatsz egy Hysteria Hall zsetont, a matrac mellett pedig egy Moonbus fényképet. Menj ki, majd beszélj Leon-nal, aki a szobája miatt morgolódik. Kutasd át ezt is, itt Hoden jelvényét találhatod meg, a kádban pedig egy különös pikkelyt. Az épületen kívül vedd szemügyre a keresett Sedan-t, a rendõrségen pedig futtasd le az Esmer-t az új képen. A jármû mellett sok ismerõst találhatsz - többek közt magadat is…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z Izo-féle képeket sem elemezted még, most keríts sort erre is. Én ezeken csak Clovis-t találtam meg, továbbá egy biztonsági kamerát. Az új információk birtokában menj vissza az Animoid Row-r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 Kínai bár tulajdonosát kérdezd ki a biztonsági kameráról, mire újabb képekkel leszel gazdagabb. A szitakötõ-bódés hölgy is szolgál majd némi felvilágosítással az ékszerrõl. Az új képeket ismét vesd alá egy kis Esmer-es játéknak, itt Izo-t és Guzzo-t azonosíthatod maj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érj vissza a Bradbury épületbe, Sebastian-hoz. Most már itt lesz, hosszú beszélgetést folytathatsz vele, bár egy idõ után megfejti, ki is vagy, és akkor már nem lesz túl közlékeny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Keresd fel az új helyszínt, a Hysteria Hall-t. Mielõtt ide betérnél, szaladj be az autókereskedõhöz. Beszélgess el vele a Sedanról, Lucy-ról. Az utcán melegedõ öregekkel is elbeszélgethetsz, majd keresd fel az Animoid Row-n a Kingston-konyhát., majd beszélj a nõvel. Most repülj át a Nightclub Row-ra és menj be Taffy bárjába. Beszélj a pultnál Gordo-val, mire elõadja kissé sekélyes mûsorszámát - menj ki te is az utcára, de ne lõdd agyon - úgysem replikáns (nálam legalábbis nem volt az…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 kis kitérõ után térj vissza a Hysteria Hall-ba. Itt megtalálod Lucy-t: beszélj vele, de ne próbáld rábeszélni a VK-r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ost keresd fel Early Q klubját a Nightclub Row-n. Beszélj a táncosnõvel, mert ezzel elterelheted a hegyomlásnyi testõr figyelmét. Mikor a színpad felé ballag, fuss el a bal oldali beugróhoz, ahol átjuthatsz egy zártkörû részbe. Itt beszélhetsz Eary Q-val - ha nincs itt, gyere vissza késõbb. Miután kicsevegtétek magatokat, Early Q lelép és bejelent egy számot. Nézd egy darabig Dektora-t, majd menj fel a szobájába. Kérdezd errõl-arról, mire elrohan - kövesd. Mikor elérsz abba a terembe, ahol a szemedbe világít a vetítõvel, lõdd ki a fényforrást. Ha kedvet érzel hozzá, lelõheted a nõt - csak a szoba egy pontjára kell tüzet nyitnod, mire elõbújik - ekkor lelõheted, és kibucskázik az ablak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IV. Rés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enn kutasd át a széket, majd a föld alatti csatornákon vergõdj el a lakásodig. Egy létrán juthatsz ki a ház elé, de a hazalátogatásban nem lesz sok köszönet. Most mássz vissza a csatornákba, majd keresd meg a négyes keresztezõdést. Itt egy kar segítségével kinyithatsz egy hidat is - így már mind a négy irányba közlekedhetsz. Menj vissza Izo boltja felé a keresztezõdésen, majd lenn a raktárban találkozol Lucy-val. Beszélje vele és hajtsd végre a VK-tesztet. Lucy is ember. A pincében egyébként ismét átvizsgálhatod a fegyvereket, újabb töltényekhez jutv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érj vissza a keresztezõdéshez és menj tovább egyenesen. Elõbb-utóbb egy lifthez kell érned, ezen utazz le. Beszélj a csövessel, majd menj tovább jobbra. A patkányos híd elõtt állsz. Ez elég rosszindulatú, de megoldható kihívás. Fuss el a híd közepéig, majd mikor a patkány kirohan, szaladj vissza az ajtóhoz és befordulásból lõdd agyon. Ha sikerül, túléled és a híd sem szakad le. Mindenesetre elõtte és utána egy állásmentés erõsen javallot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z újabb helyiségben találkozhatsz az ikrekkel - beszélj velük. Innen a másik kijáraton és egy létrán, továbbá egy szellõzõ-rendszeren bejuthatsz a Tyrell épületbe. A liftbe lépve elemelheted az asztalról a DNS-t tartalmazó lemezt, majd vidd vissza az ikreknek. Ezért cserébe megkapod Guzza dossziéját. A lépcsõn mássz fel az ikrek lakásába és a videofon segítségével beszélj meg egy kedélyes találkát Guzza-val. Menj vissza a csöveshez, majd itt menj balra, a rusnya trutyiban úszó teremig, és beszélj Guzza-val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öpke párbeszédetek után lõdd le, miután Clovis is megnyilatkozott az árnyékból. Menj vissza a lakásodhoz, az épület elõtt beszélj Gaff-fal, majd menj fel pihenni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V. Rés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 hálószobában egy telefonhívás vár - nekem Lucy volt a hívó. Nagyjából itt kell eldöntened, mit is akarsz tenni a továbbiakban. Ha a replikánsokhoz csatlakozol, menj el a megadott találkozóra, és tarts velük. Ha inkább maradsz fejvadász, akkor is oda kell menned, de a barátkozás helyett inkább a tüzérségé lesz a fõszerep. Én a magam részérõl Lucy-t választottam - ki tudna ennek a lila hajnak ellenállni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ehát ebben a verzióban menj el az autóárushoz a Hysteria Hall mellett, a föld alatti csatornákon keresztül. Ha kilépsz a garázsból, Lucy már vár majd. Menjetek be együtt, beszélj a tolókocsis kereskedõvel. Menjetek fel a tetõre - itt le kell lõnöd Crystal-t. Vissza kell menned a földszintre, majd aktiválni a konzolt. Miután az autó lezuhant, le kell másznotok a létrán két szintet is - itt lesz az autó, mely kivezet a nyomasztó városból, egy szebb, egy jobb világ felé, kéz a kézben, bele a rózsaszín naplementébe…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uBa (huubaa@freemail.h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