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color w:val="FF0000"/>
        </w:rPr>
        <w:t xml:space="preserve">                            </w:t>
      </w:r>
      <w:r>
        <w:rPr>
          <w:color w:val="FF0000"/>
        </w:rPr>
        <w:t>The Blair Witch Volume 1: Rustin Par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</w:t>
      </w:r>
      <w:r>
        <w:rPr>
          <w:b/>
          <w:i/>
        </w:rPr>
        <w:t>Végigjátszás</w:t>
      </w:r>
    </w:p>
    <w:p>
      <w:pPr>
        <w:pStyle w:val="Heading2"/>
        <w:rPr/>
      </w:pPr>
      <w:r>
        <w:rPr/>
        <w:t xml:space="preserve">                                                                         </w:t>
      </w:r>
      <w:r>
        <w:rPr/>
        <w:t>P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(Normál módban, normál nehézségű rejtvényekkel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  <w:u w:val="single"/>
        </w:rPr>
        <w:t>1.,Gyakorló küldetés (Spookehouse Nyomozó Hivatal gyakorlóterme)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Ebben a játék előtti teszt-feladatban Khen, Biggs és Hapscomb parancsnok a kisérleti-nyúl feladatot szánják hősünknek: </w:t>
      </w:r>
      <w:r>
        <w:rPr>
          <w:b/>
        </w:rPr>
        <w:t>Elspeth „Doc” Holliday</w:t>
      </w:r>
      <w:r>
        <w:rPr/>
        <w:t>-nek.</w:t>
      </w:r>
    </w:p>
    <w:p>
      <w:pPr>
        <w:pStyle w:val="Normal"/>
        <w:jc w:val="both"/>
        <w:rPr/>
      </w:pPr>
      <w:r>
        <w:rPr/>
        <w:t>Megismerkedhetsz a kezeléssel, találkozol Strangerrel. A feladatok közt bőséges kommentárral látnak el tesztelőid (feladatra és kezelésre vonatkozóan egyarán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sőként a kivégző-teremben felveheted az iránytűt (bal egér gombbal, - ez lesz később az akció, pl.: lövés, tárgyak felvétele vagy lerakása, stb.) a villamosszék karfájáról, majd az kinyithatod (bal egér gombbal) a falon lévő kapcsolóval az elektromos ajtót.(E pályán minden ajtó elektromos, nem tudod magad nyitni. Akkor nyílik ki a következő, ha egy-egy rész-feladatot teljesítettél. Itt megtanulhatod a gyors futást, mert egy zombi előli menekülés a feladatod, mihelyst az ajtó kinyílt. (Gyors futás: előre vagy hátra nyíl + 0 Ins billentyű). Futnod előre kell, s miután átértél a lefektetett padlón, felemelkedik egy fal, és így a zombi nem ér utol. Itt felveheted (bal egér) a Luger P08 típusú 9 mm-es pisztolyt. Ezzel le tudod lőni a zomb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után a kinyílt ajtón besétálva felveheted a Rifle-t (karabélyt), DeLisle Carabire 4.5 típusú és a Doctor’s bag-ot (orvosi táskát). A fegyver/ek elővétele és elrakása ugyancsak a 0 Ins billentyűve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ak:</w:t>
      </w:r>
    </w:p>
    <w:p>
      <w:pPr>
        <w:pStyle w:val="Normal"/>
        <w:jc w:val="both"/>
        <w:rPr/>
      </w:pPr>
      <w:r>
        <w:rPr/>
        <w:t>Elemlámpa: F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N</w:t>
      </w:r>
    </w:p>
    <w:p>
      <w:pPr>
        <w:pStyle w:val="Normal"/>
        <w:jc w:val="both"/>
        <w:rPr/>
      </w:pPr>
      <w:r>
        <w:rPr/>
        <w:t>Fegyver-váltás: ü,ó</w:t>
      </w:r>
    </w:p>
    <w:p>
      <w:pPr>
        <w:pStyle w:val="Normal"/>
        <w:jc w:val="both"/>
        <w:rPr/>
      </w:pPr>
      <w:r>
        <w:rPr/>
        <w:t>Notesz - orvosi táska - iránytű váltás (egyéb, menet közben megkapott tárgy): ú</w:t>
      </w:r>
    </w:p>
    <w:p>
      <w:pPr>
        <w:pStyle w:val="Normal"/>
        <w:jc w:val="both"/>
        <w:rPr/>
      </w:pPr>
      <w:r>
        <w:rPr/>
        <w:t>Iránytű állandóan látható a képernyőn: c.</w:t>
      </w:r>
    </w:p>
    <w:p>
      <w:pPr>
        <w:pStyle w:val="Normal"/>
        <w:jc w:val="both"/>
        <w:rPr/>
      </w:pPr>
      <w:r>
        <w:rPr/>
        <w:t>Notesz elővétele, az aktuális feladat-teljesítési lista megtekintése, magnó-felvételek: j, vagy tabulátor.</w:t>
      </w:r>
    </w:p>
    <w:p>
      <w:pPr>
        <w:pStyle w:val="Normal"/>
        <w:jc w:val="both"/>
        <w:rPr/>
      </w:pPr>
      <w:r>
        <w:rPr/>
        <w:t>Tárgyak felvétele üres kézzel a bal egér gombbal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szobában egy újabb fegyvert vehetsz fel, a karót. A következő szakaszokon csak ezt tudod használni ellenfeleid ellen, ugyanis golyóállók. (Lesz belőlük cca. 11.)</w:t>
      </w:r>
    </w:p>
    <w:p>
      <w:pPr>
        <w:pStyle w:val="Normal"/>
        <w:jc w:val="both"/>
        <w:rPr/>
      </w:pPr>
      <w:r>
        <w:rPr/>
        <w:t>A 3-3-3 szörnytámadást követően csak úgy tudsz kijutni, ha a falon lévő kart meghúzod. Ehhez azonban le kell tenned a karót, s más fegyver sem lehet a kezedben. Miközben mindkét irányból a kinyílt ajtókon zombik lépnek be (kettő).</w:t>
      </w:r>
    </w:p>
    <w:p>
      <w:pPr>
        <w:pStyle w:val="Normal"/>
        <w:jc w:val="both"/>
        <w:rPr/>
      </w:pPr>
      <w:r>
        <w:rPr/>
        <w:t>Itt van szükség a gyors futásra (shift + előre vagy hátra nyíl).</w:t>
      </w:r>
    </w:p>
    <w:p>
      <w:pPr>
        <w:pStyle w:val="Normal"/>
        <w:jc w:val="both"/>
        <w:rPr/>
      </w:pPr>
      <w:r>
        <w:rPr/>
        <w:t>Ha távol vagy tőlük elő a karabélyt.</w:t>
      </w:r>
    </w:p>
    <w:p>
      <w:pPr>
        <w:pStyle w:val="Normal"/>
        <w:jc w:val="both"/>
        <w:rPr/>
      </w:pPr>
      <w:r>
        <w:rPr/>
        <w:t>A feladatok ezennel teljesítve.</w:t>
      </w:r>
    </w:p>
    <w:p>
      <w:pPr>
        <w:pStyle w:val="Normal"/>
        <w:jc w:val="both"/>
        <w:rPr/>
      </w:pPr>
      <w:r>
        <w:rPr/>
        <w:t>Filmbejátszá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2., A Feladat (Colonel Hapscomb Irodája):</w:t>
      </w:r>
      <w:r>
        <w:rPr/>
        <w:t xml:space="preserve"> </w:t>
      </w:r>
    </w:p>
    <w:p>
      <w:pPr>
        <w:pStyle w:val="Normal"/>
        <w:jc w:val="both"/>
        <w:rPr/>
      </w:pPr>
      <w:r>
        <w:rPr/>
        <w:t>Egy folyosón vagy, a jobb oldali 2. ajtó nyitható. Ismét találkozol Stranger-rel. Akivel együtt elmentek a titkárnőhöz, majd a lifttel fel. A boncteremben Justin doktornővel beszélj. A másik szobában Hapscomb parancsnok szófukar.</w:t>
      </w:r>
    </w:p>
    <w:p>
      <w:pPr>
        <w:pStyle w:val="Normal"/>
        <w:jc w:val="both"/>
        <w:rPr/>
      </w:pPr>
      <w:r>
        <w:rPr/>
        <w:t xml:space="preserve">Ha a másik ajtón mész ki a folyosóra a beszélgető Stranger-be és Svetlanába botlasz. Nem nagyon foglalkoznak veled. Menj vissza Hapscomb-hoz és ülj le a kanapéra. Hapscomb mesél neked a Maryland állambeli Frederick County megye Burkittsville városkájában történt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8000"/>
        </w:rPr>
        <w:t>/</w:t>
      </w:r>
      <w:r>
        <w:rPr>
          <w:i/>
          <w:color w:val="008000"/>
          <w:u w:val="single"/>
        </w:rPr>
        <w:t>Megjegyzés:</w:t>
      </w:r>
      <w:r>
        <w:rPr>
          <w:i/>
          <w:color w:val="008000"/>
        </w:rPr>
        <w:t xml:space="preserve"> 7 kisgyermek egykori, rejtélyes meggyilkolásáról van szó.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(Az áldozatok: 1940. november 13. Emily Hollands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január 08. Terra Shelly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február 20. Steven Thompson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március 05. Michael Ghidry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március 13. Eric Norris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április 02. Julie Forsyth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ab/>
        <w:t>1941. május 20. Margaret Lowell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color w:val="008000"/>
        </w:rPr>
      </w:pPr>
      <w:r>
        <w:rPr>
          <w:i/>
          <w:color w:val="008000"/>
        </w:rPr>
        <w:t>A 8. Kyle Brody, aki miután - utolsóként - végignézte társai rituális meggyilkolását, megmenekült.</w:t>
      </w:r>
    </w:p>
    <w:p>
      <w:pPr>
        <w:pStyle w:val="TextBody"/>
        <w:rPr/>
      </w:pPr>
      <w:r>
        <w:rPr>
          <w:i/>
          <w:color w:val="008000"/>
        </w:rPr>
        <w:t xml:space="preserve">A  „Rustin Parr” gyilkosságok néven hírhedtté vált bűnügy során az akkor kisfiú, Kyle Brody vallomása alapján Rustin Parr-t nevezték meg tettesként. Parr az első gyilkosságkor volt 38 éves. Szülei elvesztése után kiköltözött a Burkittsville-i erdőbe. 5 év alatt egy szép három-szintes házat épített a városkától mintegy 4 óra járásra. Később még csak-csak bejárt a városba, aztán egyre kevesebbet. Békés életet élt. A városba mindössze évente kétszer ment, akkor is némi élelemért. 1941. május 25-én adta fel magát a rendőrségen. Gyors eljárás során bűnösnek találták és felakasztották. Kyle Brody az események után élete végégig egy intézetben élt. Az események hatására sosem épült fel. Jelen volt az ítélet végrehajtásakor, a kivégzéskor sírt.) </w:t>
      </w:r>
    </w:p>
    <w:p>
      <w:pPr>
        <w:pStyle w:val="TextBody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TextBody"/>
        <w:rPr/>
      </w:pPr>
      <w:r>
        <w:rPr/>
        <w:t>Ennek a rejtélynek a nyomába kell elindulnod. Elspeth Holiday-t irányí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pscomb-bal folytatott beszélgetés közben megérkezik a szobába Stranger is, de hamarosan távozik is. A beszélgetést követően menj vissza a boncterembe. Már ott van Stranger és Svetlana is. Most már – a feladat ismeretében – magadhoz veheted a fegyvereket. Belepakolva a bőröndbe – az egyik legfontosabb, az SPS (Spectral Proximity Sensor) a szellem-jelenségeket jelzi – a fegyvereket, kiegészítőket elindulhat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A játékban betöltés olykor hosszadalmas. Mintha nem is történne semmi, de a főképernyőn a ház felett balra lévő hold fényváltozásai a töltést jelzik. Háromféle töltés képpel találkozhatsz, az egyik a Parr Ház-képernyős, a másik a Twana-s, a harmadik az erdei fák képét mutató. S ha olykor egy-egy feladatot nem végzel el, előfordulhat, hogy nem enged tovább, pl. a Parr házából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3.,Burkittsville </w:t>
      </w:r>
      <w:r>
        <w:rPr>
          <w:b/>
          <w:i/>
          <w:color w:val="000080"/>
          <w:u w:val="single"/>
        </w:rPr>
        <w:t>(1. nap):</w:t>
      </w:r>
    </w:p>
    <w:p>
      <w:pPr>
        <w:pStyle w:val="TextBody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TextBody"/>
        <w:rPr/>
      </w:pPr>
      <w:r>
        <w:rPr>
          <w:i/>
          <w:color w:val="0000FF"/>
        </w:rPr>
        <w:t>- A Motel iroda (1)</w:t>
      </w:r>
      <w:r>
        <w:rPr>
          <w:color w:val="0000FF"/>
        </w:rPr>
        <w:t>:</w:t>
      </w:r>
      <w:r>
        <w:rPr/>
        <w:t xml:space="preserve"> Belépve, a recepción beszélgess el a vezetővel (Innkeeper). Megkapod a szobád kulcsát (4.). Menj a szobádb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color w:val="0000FF"/>
        </w:rPr>
        <w:t>- A Motel Szoba (1</w:t>
      </w:r>
      <w:r>
        <w:rPr>
          <w:i/>
        </w:rPr>
        <w:t>)</w:t>
      </w:r>
      <w:r>
        <w:rPr/>
        <w:t xml:space="preserve">: Pakolj le, kapcsold be a rádiót. (A lámpák is kapcsolgathatók – az ajtó </w:t>
      </w:r>
    </w:p>
    <w:p>
      <w:pPr>
        <w:pStyle w:val="TextBody"/>
        <w:rPr/>
      </w:pPr>
      <w:r>
        <w:rPr/>
        <w:t>mellett balra, és az éjjeli lámpa az ágyad mellett-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z utcán (1)</w:t>
      </w:r>
      <w:r>
        <w:rPr/>
        <w:t xml:space="preserve">: Ezután indulj felfedezőútra. Első utad a városházára (Town Hall) vezet (a bejelentkezés végett), de zárva van. Majd holnap. Menj tovább Gretchen éttermébe (Gretchen’s Diner) – a Városháza oldalán, a templom utáni épület -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Gretchen étterme (1)</w:t>
      </w:r>
      <w:r>
        <w:rPr>
          <w:color w:val="0000FF"/>
        </w:rPr>
        <w:t>:</w:t>
      </w:r>
      <w:r>
        <w:rPr/>
        <w:t xml:space="preserve"> Ahogy belépsz, beszélgess el Gretchen-nel. Közbe beszédbe elegyedik veletek a helyi könyvtáros is (a neve: Peter </w:t>
      </w:r>
      <w:r>
        <w:rPr>
          <w:i/>
        </w:rPr>
        <w:t>Durant</w:t>
      </w:r>
      <w:r>
        <w:rPr/>
        <w:t>). Itt van egy Hale nevű ember is, de ő csak eszik-eszik. Gretchen és Durant néhány érdekes információval szolgálnak a régmúlt, rejtélyes eseményekkel kapcsol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z utcán (2):</w:t>
      </w:r>
      <w:r>
        <w:rPr>
          <w:i/>
        </w:rPr>
        <w:t xml:space="preserve"> </w:t>
      </w:r>
      <w:r>
        <w:rPr/>
        <w:t>Ezt követően menj vissza a Motel-be. Időközben este lett, a hangulat vészjósló, és az ég is meg-megdördül. Mikor a Motelhez érsz, kint találod a recepció előtt a vezetőjét. Beszélj v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 Motel Szoba (2):</w:t>
      </w:r>
      <w:r>
        <w:rPr>
          <w:i/>
        </w:rPr>
        <w:t xml:space="preserve"> </w:t>
      </w:r>
      <w:r>
        <w:rPr/>
        <w:t>Doc már fáradt, az intro-ban lefekszik. De egy hatalmas égzengés felriasztja. A fürdőszoba ajtaja vészjóslóan zörög. Mintha valaki belülről akarná kitörni. Menj a bőröndhöz és végy magadhoz mindent. Lépj a fürdőszobába. Kapcsold fel a villanyt. (Intro). Kapcsold be az SPS-t, szellem-tevékenységet jelez. Végy magadhoz fegyvert és lépj ki az utcára. Most már elindulhatsz a Városházába, ajtaja nyitva lesz.</w:t>
      </w:r>
      <w:r>
        <w:rPr>
          <w:i/>
        </w:rPr>
        <w:t>(Ments! 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A Városháza (1):</w:t>
      </w:r>
      <w:r>
        <w:rPr/>
        <w:t xml:space="preserve"> Ha belépsz az ajtón s elindulsz előre, két ajtót látsz a két oldalon az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ügyeletes-tiszt pultja előtt. A bal oldali (ha szemben állsz a pulttal) zárva, s jobb oldali ajtaján lévő cetli írása szerint szabadság miatt szintén zárva. Emellett viszont a falon megtalálod a tűzoltáskor használatos szekercét (Fisherman’s Axe), vedd fel.(A zombik ellen talán a lőfegyvereknél is hatásosabb. És persze látványosabb!!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Menj hátra a pult bal oldalán s lépj be az ajtón. Egy előtérbe jutsz, ahonnan két ajtó nyílik. (Itt TÁROLJ!) A bal-oldalsó a „Country Clerk”: zárva, míg a szemköztin, a „Frederik Country Jail (börtön) feliratún beléphetsz. A cella rácsai előtt, háttal neked áll egy rendőr. Ahogy hozzá lépsz, kiderül, hogy zombi. Eközben az ajtó becsukódik, kimenni nem tudsz, mert nem is nyitható. A szekerce, hatásos lesz ellene. Ahogy megölted kinyílik az ajtó s kimehetsz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Ha ekkor visszamész – esetleg – segítséget kérni a Motel irodájába, észreveheted, hogy hiába csengetsz az asztalon lévő csengővel az InnKeeper sehol.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Az utcán (3):</w:t>
      </w:r>
      <w:r>
        <w:rPr/>
        <w:t xml:space="preserve"> haladj tovább. A Városházzal szemközti ház ajtaja zárva. Mellette egy zombi jön a templom mellől, lebegve. Itt már használhatsz fegyvereket! Ugyancsak zárva a templom főbejárati ajtaja. A benzinkútnál W. W. Smith üzlete is. Menj a Burkittsville Historical Society épületéhez. Bemehets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 xml:space="preserve">- Burkittsville Society Historical -Történeti Intézet- (1): </w:t>
      </w:r>
      <w:r>
        <w:rPr/>
        <w:t>Azon kívül, hogy a plafonról két helyen is – elég bizarr módon – csöpög a vér, semmit nem tudsz tenni, a helyiség üres. Menj ki az utcá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Gretchen’s Diner (2):</w:t>
      </w:r>
      <w:r>
        <w:rPr>
          <w:i/>
        </w:rPr>
        <w:t xml:space="preserve"> </w:t>
      </w:r>
      <w:r>
        <w:rPr/>
        <w:t xml:space="preserve">mielőtt belépnél, Gretchen kiugrik az ablakon. Momentán ő is zombi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Meg kell ölnöd – ahogy az előzőeket is, és a következőket úgyszinté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Ezután lépj be az étterembe. Itt találod a korábban már látott urat, változatlanul falatozás közben zavarod. Neheztelni fog Rád! Intézd el, de amikor az ételét megvizsgálod (kissé gusztustalan, de illik hozzá!) ismét felkel. Sőt társa is akad. A kijárati ajtón kívül az étteremben van egy másik ajtó, de zárva. Kimenned ugyanarra lehet csak, ahol bejöttél. Előtte azonban a középső asztalról felvehetsz egy almás pitét (Apple pie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 xml:space="preserve">- Az utcán (4): </w:t>
      </w:r>
      <w:r>
        <w:rPr/>
        <w:t xml:space="preserve">Menj tovább a Motelhez képest ellenkező irányba. Eljutsz a Burkittsville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Register újság szerkesztőségi épületéhez. Bemenni nem tudsz, de az ablakon kiugró zombival meg kell küzdened. A szerkesztőséggel szemközti ház ajtaja ugyancsak zárva van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Tovább menni nem tudsz – ezt egyébként nem is engedi a játék -. Ezzel többször is találkozhatsz a játékban. Ha olyan helyre jutsz, ahová nem mehetsz (akár egyáltalán, akár csak majd később), nem enged a játékmene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Fordulj vissza!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Gretchen étterme előtt megint egy zombival futsz össze. Miközben a benzinkút jobb oldalán lévő mellékutcába nem tudsz továbbhaladn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Menj a templom (First Church) mellett a jobb oldalon hátra a temetőhöz. A templom jobb hátsó oldalán a sekrestye ajtaja zárva. Menj be a temetőbe (Union Cemetery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FF"/>
        </w:rPr>
        <w:t xml:space="preserve">- </w:t>
      </w:r>
      <w:r>
        <w:rPr>
          <w:i/>
          <w:color w:val="0000FF"/>
        </w:rPr>
        <w:t>Union Cemetery -Állami Temető-(1):</w:t>
      </w:r>
      <w:r>
        <w:rPr/>
        <w:t xml:space="preserve"> Menj a hátsó kijárat felé, ám mielőtt kilépnél egy újabb zombi állja utadat. Öld meg!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z utcán (5):</w:t>
      </w:r>
      <w:r>
        <w:rPr/>
        <w:t xml:space="preserve"> haladj visszafelé a temető bal oldalán. Megint egy rendőr-ruhás zombiba botlasz. Tovább haladva a Motel irányába a seriff autója mellett egyszerre három zombi (egy nő, egy férfi és egy rendőr) állja utadat. Hátrálva lődd őket halom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Az iskola – a motellel szemben – zárva. Ha az udvarában jobb oldalt nyíló kertkapun hátramész az erdő irányába, azt veszed észre, hogy ez még korai. A játékmenet letiltja az erre való továbbhaladásoda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Ha a Motelbe mész vissza, semmi nem történik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Irány az iskola jobb oldala melletti mellékutca. Egy zombi ugrik ki jobb oldalt egy ablakon, ha elhaladtál mellette. Intézd el ezt is!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Kanyarodj a temető irányába és menj el a templom mögött. Fordulj jobbra a sekrestye ajtó felé. Ekkor egy zombinő jön ki a temetőből. Ha megölted egy bejátszás során kinyílik a templom főbejárata. Menj oda, lépj be rajt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A Templom (1):</w:t>
      </w:r>
      <w:r>
        <w:rPr/>
        <w:t xml:space="preserve"> menj végig a padok között, az igehirdető pulpitusig. Vizsgáld meg az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imakönyvet. Ekkor egy bejátszás során az imakönyv eltűnik, a mögötted lévő ólomüveget denevérek törik kis s megjelenik a mögötte lévő kereszt. A bejátszás végeztével hátra mehetsz a sekrestyébe. De itt nincs mit tenned. A oldalsó ajtaja is zárva van.</w:t>
      </w:r>
    </w:p>
    <w:p>
      <w:pPr>
        <w:pStyle w:val="Normal"/>
        <w:jc w:val="both"/>
        <w:rPr/>
      </w:pPr>
      <w:r>
        <w:rPr/>
        <w:t xml:space="preserve">Menj ki a templomból. </w:t>
      </w:r>
    </w:p>
    <w:p>
      <w:pPr>
        <w:pStyle w:val="Normal"/>
        <w:jc w:val="both"/>
        <w:rPr/>
      </w:pPr>
      <w:r>
        <w:rPr/>
        <w:t>In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z utcán (6):</w:t>
      </w:r>
      <w:r>
        <w:rPr>
          <w:i/>
        </w:rPr>
        <w:t xml:space="preserve"> </w:t>
      </w:r>
      <w:r>
        <w:rPr/>
        <w:t>Kövesd a kislány-zombit az iskola irányába. Oda érve menj be az udvarra.</w:t>
      </w:r>
    </w:p>
    <w:p>
      <w:pPr>
        <w:pStyle w:val="Normal"/>
        <w:jc w:val="both"/>
        <w:rPr/>
      </w:pPr>
      <w:r>
        <w:rPr/>
        <w:t>(Egy újabb bejátszást nézhetsz meg. Szereplői: Te, a kislány, Pastor és az Anya.)</w:t>
      </w:r>
    </w:p>
    <w:p>
      <w:pPr>
        <w:pStyle w:val="Normal"/>
        <w:jc w:val="both"/>
        <w:rPr/>
      </w:pPr>
      <w:r>
        <w:rPr/>
        <w:t>Doc ájulása után a Motel-szobában ébred.</w:t>
      </w:r>
    </w:p>
    <w:p>
      <w:pPr>
        <w:pStyle w:val="Normal"/>
        <w:jc w:val="both"/>
        <w:rPr/>
      </w:pPr>
      <w:r>
        <w:rPr/>
        <w:t>(Mentés!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4.,Burkittsville </w:t>
      </w:r>
      <w:r>
        <w:rPr>
          <w:b/>
          <w:i/>
          <w:color w:val="000080"/>
          <w:u w:val="single"/>
        </w:rPr>
        <w:t>(2. nap):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Az utcán (7):</w:t>
      </w:r>
      <w:r>
        <w:rPr>
          <w:i/>
        </w:rPr>
        <w:t xml:space="preserve"> </w:t>
      </w:r>
      <w:r>
        <w:rPr/>
        <w:t>Az ezt követő intro után már elindulhatsz a Városházár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A Városháza (2):</w:t>
      </w:r>
      <w:r>
        <w:rPr>
          <w:i/>
        </w:rPr>
        <w:t xml:space="preserve"> </w:t>
      </w:r>
      <w:r>
        <w:rPr/>
        <w:t>Az előtérben az ügyeletes pultjától jobbra s balra egy-egy iroda ajtó. A bal oldali zárva, a jobb oldalon lévőn kilépő Bowers seriffel találkozol. Nem kifejezetten örül a látogatásodnak. Miután elment, beszélj a helyettesével (Deputy) Charlie Hobart-tal. Ekkor egy bejátszást nézhetsz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color w:val="0000FF"/>
        </w:rPr>
        <w:t>- Gretchen’ Diner (3):</w:t>
      </w:r>
      <w:r>
        <w:rPr>
          <w:i/>
        </w:rPr>
        <w:t xml:space="preserve"> </w:t>
      </w:r>
      <w:r>
        <w:rPr/>
        <w:t>Ezután menj Gretchen éttermébe s beszélj vele. Az éjszakád felől érdeklődik. Társalgásotok közben megérkezik a seriff is. Ez a diskurzust félbe is szakítja. Itt van még Hale is, de ő csak az evéssel van elfoglalva. Kimenve egy újabb intro-t nézhetsz meg.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The Burkittsville Register (2):</w:t>
      </w:r>
      <w:r>
        <w:rPr>
          <w:i/>
        </w:rPr>
        <w:t xml:space="preserve"> </w:t>
      </w:r>
      <w:r>
        <w:rPr/>
        <w:t>Menj a helyi újság szerkesztőségébe – a város szélén, a benzinkút oldalán az utolsó meglátogatható hely-. Beszélj az újságíróval (Editor) Horace Gersten-nel. Neked adja a Register (az újság neve) július 19-ei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The Historical Society (2)</w:t>
      </w:r>
      <w:r>
        <w:rPr>
          <w:color w:val="0000FF"/>
        </w:rPr>
        <w:t>:</w:t>
      </w:r>
      <w:r>
        <w:rPr/>
        <w:t xml:space="preserve">  Menj a könyvtárba! Intro: a könyvtáros (Librarian) Peter Durant egy könyvet ad át tanulmányozásra. Ezt az olvasóban kijegyzetelheted, majd vidd neki vissza könyvet s beszélj vele (háromszor). Szóba kerül Robin Weaver neve s egy bibliai név is előkerül, nevezetesen: Lazarus(Lázár). ?????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/Megjegyzés: Robin Weaever 8 éves kisfiú, 1886. márciusában tűnt el Blair-ben-ez Burkittsville korábbi neve- Ő ugyan keresése közben visszatért, azonban az őt kereső csapat tagjai nem. Coffin Rocknál találtak rájuk, brutálisan meggyilkolva mindet./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Bemehetsz  W. W. Smith boltjába, s beszélj az eladóval (Shopkeeper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 Városháza (3):</w:t>
      </w:r>
      <w:r>
        <w:rPr>
          <w:i/>
        </w:rPr>
        <w:t xml:space="preserve"> </w:t>
      </w:r>
      <w:r>
        <w:rPr/>
        <w:t xml:space="preserve">Menj vissza a Városházára (Town Hall) és beszélgess el a seriff helyettesével, Charlie-val. Ad neked egy térképet. (Az erdőbe enélkül nem mehetsz be. Igaz nem is lenne értelme, eligazodni térkép nélkül nem lenne könnyű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z Iskola (1):</w:t>
      </w:r>
      <w:r>
        <w:rPr>
          <w:i/>
        </w:rPr>
        <w:t xml:space="preserve"> </w:t>
      </w:r>
      <w:r>
        <w:rPr/>
        <w:t xml:space="preserve">Innen az utad az iskolába vezethet, ahol beszélhetsz a múltbéli dolgokról az ott lévő hölggyel (Schoolmarm), Suzanne Ascot-tel. (Az ő férje a városka lelkipásztora, Stephen Ascot). A beszélgetés közben szóba hozza a hölgy Kyle Brody nevét (az introban egy rajzot is láthatsz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z utcán (8):</w:t>
      </w:r>
      <w:r>
        <w:rPr>
          <w:i/>
        </w:rPr>
        <w:t xml:space="preserve"> </w:t>
      </w:r>
      <w:r>
        <w:rPr/>
        <w:t xml:space="preserve">Menj tovább, a Motel mögött jobbra fordulva fel a dombon álló Brody-ház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color w:val="0000FF"/>
        </w:rPr>
        <w:t>- Brody-ék háza (1</w:t>
      </w:r>
      <w:r>
        <w:rPr>
          <w:i/>
        </w:rPr>
        <w:t xml:space="preserve">): </w:t>
      </w:r>
      <w:r>
        <w:rPr/>
        <w:t>Beszélj Brody édesanyjával. Sírva mesél és kér, hogy menj el. Lefelé menet a postaládájuk és a lépcső között egy papírlapot vehetsz fel a földről. „Segíts nekem!”- ez áll rajta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</w:t>
      </w:r>
      <w:r>
        <w:rPr>
          <w:color w:val="0000FF"/>
        </w:rPr>
        <w:t xml:space="preserve"> </w:t>
      </w:r>
      <w:r>
        <w:rPr>
          <w:i/>
          <w:color w:val="0000FF"/>
        </w:rPr>
        <w:t>Motel iroda (2):</w:t>
      </w:r>
      <w:r>
        <w:rPr>
          <w:i/>
        </w:rPr>
        <w:t xml:space="preserve"> </w:t>
      </w:r>
      <w:r>
        <w:rPr/>
        <w:t>Menj a Motel irodájába s adj fel egy telegrammot a Spookehouse Irodának.</w:t>
      </w:r>
    </w:p>
    <w:p>
      <w:pPr>
        <w:pStyle w:val="Normal"/>
        <w:jc w:val="both"/>
        <w:rPr/>
      </w:pPr>
      <w:r>
        <w:rPr/>
        <w:t>Ha ezzel megvagy, mehetsz az erdőbe, hogy megkeresd Parr ház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5.,Az erdő(1)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5777230" cy="3348355"/>
            <wp:effectExtent l="0" t="0" r="0" b="0"/>
            <wp:wrapTopAndBottom/>
            <wp:docPr id="1" name="térké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érké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34835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ragraph">
                  <wp:posOffset>2536825</wp:posOffset>
                </wp:positionV>
                <wp:extent cx="9017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99.75pt" to="120.8pt,1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zvegtrzs3"/>
        <w:rPr/>
      </w:pPr>
      <w:r>
        <w:rPr/>
        <w:t xml:space="preserve">Mellékelem saját másolatomat a térképről. Ez majd nagy szolgálatot tesz, ha „vakon” kell haladnod az erdőben – a 3. napon -. </w:t>
      </w:r>
    </w:p>
    <w:p>
      <w:pPr>
        <w:pStyle w:val="Szvegtrzs3"/>
        <w:rPr/>
      </w:pPr>
      <w:r>
        <w:rPr/>
        <w:t xml:space="preserve">(Fontos tudni: Bizonyos helyeken a térképről „teleportálsz” más részekre. Így lehet, hogy Coffin Rocktól nem messze a bal oldali kijáratnál eljuthatsz a jobb oldali kijárathoz, illetve a jobb felső részre a térképen. Ezt pontosan nem jegyeztem fel, de hamar rájössz majd. </w:t>
      </w:r>
      <w:r>
        <w:rPr>
          <w:color w:val="FF00FF"/>
        </w:rPr>
        <w:t>A fekete</w:t>
      </w:r>
      <w:r>
        <w:rPr/>
        <w:t xml:space="preserve"> </w:t>
      </w:r>
      <w:r>
        <w:rPr>
          <w:color w:val="FF00FF"/>
        </w:rPr>
        <w:t>háromszög jelzi a térképen azt a pontot, ahol a twanákat használnod kell majd.)</w:t>
      </w:r>
    </w:p>
    <w:p>
      <w:pPr>
        <w:pStyle w:val="Szvegtrzs3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sorrendben kell haladno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, Rustin Parr háza  </w:t>
      </w:r>
    </w:p>
    <w:p>
      <w:pPr>
        <w:pStyle w:val="Normal"/>
        <w:jc w:val="both"/>
        <w:rPr/>
      </w:pPr>
      <w:r>
        <w:rPr/>
        <w:t>2., A Koporsó Szikla (Coffin Rock).</w:t>
      </w:r>
    </w:p>
    <w:p>
      <w:pPr>
        <w:pStyle w:val="Normal"/>
        <w:jc w:val="both"/>
        <w:rPr/>
      </w:pPr>
      <w:r>
        <w:rPr/>
        <w:t>3., Asgaya Gigagei – az öreg indián - há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ználd a nálad lévő térképet -a tabulátorral hozhatod elő-. (A térkép bizonyos helyeken megszakad, itt általában „átteleportálsz” a térkép másik részére.)</w:t>
      </w:r>
    </w:p>
    <w:p>
      <w:pPr>
        <w:pStyle w:val="Normal"/>
        <w:jc w:val="both"/>
        <w:rPr/>
      </w:pPr>
      <w:r>
        <w:rPr/>
        <w:t>Tedd a képernyőre az iránytűt és az SPS-t. Ez utóbbi sűrűn jelez majd démoni jelenlétet, de a visszaútig nem kell tartanod semmi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Parr Háza (1): </w:t>
      </w:r>
      <w:r>
        <w:rPr/>
        <w:t xml:space="preserve">Elsőként Rustin Parr leégett házát vizsgálhatod meg, de nincs itt semmi érdekes.(Mentés!!)  Ezután egy intróban lesz részed, megláthatod az erdei úton, a játék elején látható rituális szimbólumot. (Doc le is fényképezi gyorsan). Magnóra veszi közben az erdő hangjait (ezt a magnó kézbe vételével később vissza is hallgathatod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Coffin Rock:</w:t>
      </w:r>
      <w:r>
        <w:rPr>
          <w:i/>
        </w:rPr>
        <w:t xml:space="preserve"> </w:t>
      </w:r>
      <w:r>
        <w:rPr/>
        <w:t>Továbbhaladva megleled a Koporsó sziklát (Coffin Rock). Itt most még semmit nem tudsz csinálni, de a későbbiek miatt, jó, ha tudod, merre kell ide jönnöd majd.</w:t>
      </w:r>
    </w:p>
    <w:p>
      <w:pPr>
        <w:pStyle w:val="TextBody"/>
        <w:rPr/>
      </w:pPr>
      <w:r>
        <w:rPr/>
        <w:t xml:space="preserve">(Mindig vigyázz, a vízbe ne ess, mert vége a játéknak!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8000"/>
        </w:rPr>
        <w:t xml:space="preserve">/ </w:t>
      </w:r>
      <w:r>
        <w:rPr>
          <w:i/>
          <w:color w:val="008000"/>
          <w:u w:val="single"/>
        </w:rPr>
        <w:t>Megjegyzés:</w:t>
      </w:r>
      <w:r>
        <w:rPr>
          <w:i/>
          <w:color w:val="008000"/>
        </w:rPr>
        <w:t xml:space="preserve"> Ha a vízbe beleesel, akár a patak mellett, akár Coffin Rocknál, kiemelkedik egy kéz és lehúz. Ennek a történésnek a legendája még 1785-be nyúlik vissza. </w:t>
      </w:r>
    </w:p>
    <w:p>
      <w:pPr>
        <w:pStyle w:val="Normal"/>
        <w:jc w:val="both"/>
        <w:rPr/>
      </w:pPr>
      <w:r>
        <w:rPr>
          <w:i/>
          <w:color w:val="008000"/>
        </w:rPr>
        <w:t>Blair-ben – Burkitsville egykori neve - vagyunk. Elly Kedwardot azzal vádolják, hogy gyerekeket csalogatott a házába, hogy a vérüket szívja. Kedwardot kitiltják a faluból. Valószínűleg meghal a kemény télen. Ugyanekkor, télen, a falu lakóinak nagy része és a gyermekek fele eltűnik. Blair falut lakói elhagyják, elnéptelendik.</w:t>
      </w:r>
    </w:p>
    <w:p>
      <w:pPr>
        <w:pStyle w:val="Normal"/>
        <w:jc w:val="both"/>
        <w:rPr/>
      </w:pPr>
      <w:r>
        <w:rPr>
          <w:i/>
          <w:color w:val="008000"/>
        </w:rPr>
        <w:t>1825. Több tanú tanúsítja, hogy a 10 éves Eileen Treacle-t egy női kéz húzta le a patakba - a neve: Tappy East -. A holttestet sosem találják meg. /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/>
      </w:pPr>
      <w:r>
        <w:rPr/>
        <w:t>Innen már csak visszafelé van út. (Mentés!!!)</w:t>
      </w:r>
    </w:p>
    <w:p>
      <w:pPr>
        <w:pStyle w:val="Normal"/>
        <w:jc w:val="both"/>
        <w:rPr/>
      </w:pPr>
      <w:r>
        <w:rPr/>
        <w:t>Visszafelé: számtalan ellenfél akadályoz majd. Ilyenek a vad kutyák, vagy farkasok (?), árnyék szörnyek, megelevenedő faágak – ez utóbbiak csak pontos szívlövéssel pusztíthatók el, különben újra és újra életre kelnek-. Ez utóbbiakat nem tudod megsemmisíteni, a szívük mindig élve marad, s újra- újra összeállnak. A kutyák a leghatásosabban a karabéllyal lőhetők le. (Amivel viszont nem árt takarékoskodni). De ajánlhatom a Lugert is. De nekem az vált be a legjobban, hogy „</w:t>
      </w:r>
      <w:r>
        <w:rPr>
          <w:i/>
        </w:rPr>
        <w:t>szégyen a futás, de hasznos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A visszaút során segítőd is akad, egy </w:t>
      </w:r>
      <w:r>
        <w:rPr>
          <w:i/>
        </w:rPr>
        <w:t xml:space="preserve">Fehér Bagoly, a neve: Ne-Ash-Jah </w:t>
      </w:r>
      <w:r>
        <w:rPr/>
        <w:t>(ezt az indiántól tudod majd meg)</w:t>
      </w:r>
      <w:r>
        <w:rPr>
          <w:i/>
        </w:rPr>
        <w:t>.</w:t>
      </w:r>
      <w:r>
        <w:rPr/>
        <w:t xml:space="preserve"> Kövesd, elvezet a bölcs indián </w:t>
      </w:r>
      <w:r>
        <w:rPr>
          <w:i/>
        </w:rPr>
        <w:t>Ascaya Gigagei</w:t>
      </w:r>
      <w:r>
        <w:rPr/>
        <w:t xml:space="preserve"> házához. Amint leszáll a bagoly, lépj hozzá. In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sgaya Gigagei kunyhója (1):</w:t>
      </w:r>
      <w:r>
        <w:rPr>
          <w:i/>
        </w:rPr>
        <w:t xml:space="preserve"> </w:t>
      </w:r>
      <w:r>
        <w:rPr/>
        <w:t xml:space="preserve">Menj be Gigagei házába, ülj le és beszélj vele. Átadja neked a rituális szimbólumot, melynek </w:t>
      </w:r>
      <w:r>
        <w:rPr>
          <w:i/>
        </w:rPr>
        <w:t>Giwnur Twana</w:t>
      </w:r>
      <w:r>
        <w:rPr/>
        <w:t xml:space="preserve"> a neve. Távozás előtt elő a legerősebb fegyvert - a lőszert ne pazarold!! -. (Mentés!)</w:t>
      </w:r>
    </w:p>
    <w:p>
      <w:pPr>
        <w:pStyle w:val="Normal"/>
        <w:jc w:val="both"/>
        <w:rPr/>
      </w:pPr>
      <w:r>
        <w:rPr/>
        <w:t>Intro.</w:t>
      </w:r>
    </w:p>
    <w:p>
      <w:pPr>
        <w:pStyle w:val="Normal"/>
        <w:jc w:val="both"/>
        <w:rPr/>
      </w:pPr>
      <w:r>
        <w:rPr/>
        <w:t>Indulj visszafelé. Utad nem lesz rózsás: vadkutyák-támadása, majd megelevenedő ágak és szellem-szörnyek, néha többen is.</w:t>
      </w:r>
    </w:p>
    <w:p>
      <w:pPr>
        <w:pStyle w:val="Normal"/>
        <w:jc w:val="both"/>
        <w:rPr/>
      </w:pPr>
      <w:r>
        <w:rPr/>
        <w:t>Fuss!! (Jobb nem harcba bocsátkozni. Talán csak a kutyákat lődd le.)</w:t>
      </w:r>
    </w:p>
    <w:p>
      <w:pPr>
        <w:pStyle w:val="Normal"/>
        <w:jc w:val="both"/>
        <w:rPr/>
      </w:pPr>
      <w:r>
        <w:rPr/>
        <w:t>Ne add fel a reményt, ha elhagyod Rustin Parr házát, (mentés!) már nem vagy messze a célt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sokkal ez után egy ágas-bogas rész állja utadat, s mögötte egy óriás skorpió-démon. Csak a dinamit hatásos ellene! (Menté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már következik a visszaút Burkittsville-be.</w:t>
      </w:r>
    </w:p>
    <w:p>
      <w:pPr>
        <w:pStyle w:val="Normal"/>
        <w:jc w:val="both"/>
        <w:rPr/>
      </w:pPr>
      <w:r>
        <w:rPr/>
        <w:t>Ahogy haladsz, egyszer csak az út felett jobbra megpillantod a fán a szimbólumot. Int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6.,Burkittsville </w:t>
      </w:r>
      <w:r>
        <w:rPr>
          <w:b/>
          <w:i/>
          <w:color w:val="000080"/>
          <w:u w:val="single"/>
        </w:rPr>
        <w:t>(3 nap):</w:t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 Motel szoba (3)</w:t>
      </w:r>
      <w:r>
        <w:rPr>
          <w:color w:val="0000FF"/>
        </w:rPr>
        <w:t>:</w:t>
      </w:r>
      <w:r>
        <w:rPr/>
        <w:t xml:space="preserve">  Doc a motel szobában ébred, az ágyon. A bőrönd becsukva az előző helyén. </w:t>
      </w:r>
    </w:p>
    <w:p>
      <w:pPr>
        <w:pStyle w:val="Normal"/>
        <w:jc w:val="both"/>
        <w:rPr/>
      </w:pPr>
      <w:r>
        <w:rPr/>
        <w:t xml:space="preserve">Miután felkeltél, menj ki a szobádból a motel irod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 Motel iroda (3</w:t>
      </w:r>
      <w:r>
        <w:rPr>
          <w:i/>
        </w:rPr>
        <w:t xml:space="preserve">):  </w:t>
      </w:r>
      <w:r>
        <w:rPr/>
        <w:t xml:space="preserve">Beszélj az Inkeeperr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 Templom (2):</w:t>
      </w:r>
      <w:r>
        <w:rPr>
          <w:i/>
        </w:rPr>
        <w:t xml:space="preserve"> </w:t>
      </w:r>
      <w:r>
        <w:rPr/>
        <w:t xml:space="preserve">Innen az utad a templomba vezessen. Beszélhetsz Ascot lelkésszel, ő a tanárnő férje. Kilépve a templomból, menj az iskola udvaráb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z iskola udvara (1)</w:t>
      </w:r>
      <w:r>
        <w:rPr>
          <w:i/>
        </w:rPr>
        <w:t xml:space="preserve">: </w:t>
      </w:r>
      <w:r>
        <w:rPr/>
        <w:t>Ott ül egy kislány (Mary Brown) és magában beszél. Beszélgess el vele.</w:t>
      </w:r>
    </w:p>
    <w:p>
      <w:pPr>
        <w:pStyle w:val="Normal"/>
        <w:jc w:val="both"/>
        <w:rPr/>
      </w:pPr>
      <w:r>
        <w:rPr/>
        <w:t>Ezután menj a könyvtár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The Historical Society (3):</w:t>
      </w:r>
      <w:r>
        <w:rPr>
          <w:i/>
        </w:rPr>
        <w:t xml:space="preserve"> </w:t>
      </w:r>
      <w:r>
        <w:rPr/>
        <w:t xml:space="preserve">A könyvtáros egy könyvet ad neked ismét. Jegyzeteld ki (intro). </w:t>
      </w:r>
    </w:p>
    <w:p>
      <w:pPr>
        <w:pStyle w:val="Normal"/>
        <w:jc w:val="both"/>
        <w:rPr/>
      </w:pPr>
      <w:r>
        <w:rPr/>
        <w:t>Ami az érdeklődésedre tarthat számot, az a „</w:t>
      </w:r>
      <w:r>
        <w:rPr>
          <w:i/>
        </w:rPr>
        <w:t>The Ancient of Evil the New World</w:t>
      </w:r>
      <w:r>
        <w:rPr/>
        <w:t>” c.fejezet. Ha kijegyzetelted, vidd vissza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Motel iroda (4):</w:t>
      </w:r>
      <w:r>
        <w:rPr>
          <w:i/>
        </w:rPr>
        <w:t xml:space="preserve"> </w:t>
      </w:r>
      <w:r>
        <w:rPr/>
        <w:t>Kérdezd meg az Inkeepert, jött-e valami küldeményed. Ezután indulj a szobádba.</w:t>
      </w:r>
    </w:p>
    <w:p>
      <w:pPr>
        <w:pStyle w:val="Normal"/>
        <w:jc w:val="both"/>
        <w:rPr/>
      </w:pPr>
      <w:r>
        <w:rPr/>
        <w:t>Intro: megérkezik Justin. Miután beszélgettetek és elment, menj a szobádb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FF"/>
        </w:rPr>
        <w:t xml:space="preserve">- </w:t>
      </w:r>
      <w:r>
        <w:rPr>
          <w:i/>
          <w:color w:val="0000FF"/>
        </w:rPr>
        <w:t>A Motel szoba (4):</w:t>
      </w:r>
      <w:r>
        <w:rPr>
          <w:i/>
        </w:rPr>
        <w:t xml:space="preserve"> </w:t>
      </w:r>
      <w:r>
        <w:rPr/>
        <w:t>Végezd el az inventoryban lévő két hangfelvételed elemzését, a következő módon:</w:t>
      </w:r>
    </w:p>
    <w:p>
      <w:pPr>
        <w:pStyle w:val="Normal"/>
        <w:jc w:val="both"/>
        <w:rPr/>
      </w:pPr>
      <w:r>
        <w:rPr/>
        <w:t>A nálad lévő tárgyak közül keresd ki az a magnószalag-tekercset, mely a Mary Brown-nal rögzített beszélgetésedet tartalmazza. (Enter-rel nyisd meg.) Ekkor a magnód kezelőfelületét láthatod.</w:t>
      </w:r>
    </w:p>
    <w:p>
      <w:pPr>
        <w:pStyle w:val="Normal"/>
        <w:jc w:val="both"/>
        <w:rPr/>
      </w:pPr>
      <w:r>
        <w:rPr/>
        <w:t>Felül a lejátszást kapcsoló gomb. Három állása közül a stop magáért beszél, a Rev = lejátszás visszafelé. A Forward = lejátszás. Találsz egy „Pitch” –skálát, ezen a fordulatszámot állíthatod be. Alul a hangszabályzó gombok (Bass; Treb; Freq: mindhárom ötös osztású skálával ellátv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Mary Brown recording</w:t>
      </w:r>
      <w:r>
        <w:rPr/>
        <w:t>:  Mary beszéde akkor válik érthetővé, ha a sebesség szabályzót (pitch) a 2. osztásjelre állítod. A hang-szabályzó gombokat a következőképp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s: 4</w:t>
      </w:r>
    </w:p>
    <w:p>
      <w:pPr>
        <w:pStyle w:val="Normal"/>
        <w:jc w:val="both"/>
        <w:rPr/>
      </w:pPr>
      <w:r>
        <w:rPr/>
        <w:t>Treb: 2</w:t>
      </w:r>
    </w:p>
    <w:p>
      <w:pPr>
        <w:pStyle w:val="Normal"/>
        <w:jc w:val="both"/>
        <w:rPr/>
      </w:pPr>
      <w:r>
        <w:rPr/>
        <w:t>Freq: 5.</w:t>
      </w:r>
    </w:p>
    <w:p>
      <w:pPr>
        <w:pStyle w:val="Normal"/>
        <w:jc w:val="both"/>
        <w:rPr/>
      </w:pPr>
      <w:r>
        <w:rPr/>
        <w:t>Indíthatod a lejátszást (forward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odikként következik az az erdei felvétel </w:t>
      </w:r>
      <w:r>
        <w:rPr>
          <w:i/>
        </w:rPr>
        <w:t>(Forrest/Wood recording</w:t>
      </w:r>
      <w:r>
        <w:rPr/>
        <w:t>):</w:t>
      </w:r>
    </w:p>
    <w:p>
      <w:pPr>
        <w:pStyle w:val="Normal"/>
        <w:jc w:val="both"/>
        <w:rPr/>
      </w:pPr>
      <w:r>
        <w:rPr/>
        <w:t>4-es sebességen (pitch), Rev állásban, a következő hangerő beállításokkal:</w:t>
      </w:r>
    </w:p>
    <w:p>
      <w:pPr>
        <w:pStyle w:val="Normal"/>
        <w:jc w:val="both"/>
        <w:rPr/>
      </w:pPr>
      <w:r>
        <w:rPr/>
        <w:t>Bas: 2</w:t>
      </w:r>
    </w:p>
    <w:p>
      <w:pPr>
        <w:pStyle w:val="Normal"/>
        <w:jc w:val="both"/>
        <w:rPr/>
      </w:pPr>
      <w:r>
        <w:rPr/>
        <w:t>Treb: 5</w:t>
      </w:r>
    </w:p>
    <w:p>
      <w:pPr>
        <w:pStyle w:val="Normal"/>
        <w:jc w:val="both"/>
        <w:rPr/>
      </w:pPr>
      <w:r>
        <w:rPr/>
        <w:t>Freq: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elvégezted a felvételek visszahallgatását, végy magadhoz mindent a bőröndből és indulj újra az erdőb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i/>
          <w:color w:val="0000FF"/>
        </w:rPr>
        <w:t>- Az utcán (9):</w:t>
      </w:r>
      <w:r>
        <w:rPr>
          <w:i/>
        </w:rPr>
        <w:t xml:space="preserve">  </w:t>
      </w:r>
      <w:r>
        <w:rPr/>
        <w:t>Ahogy kilépsz a szobádból, máris összetalálkozol a seriffel. Ezután – ha elment – menj az iskolába. Bemenned nem kell, mert a Tanárnő éppen kijön. Néhány szó után sietve távozik. Menj utána. A bolt előtt azt látod, hogy mindenki ott áll. Beszélj mindenkivel – egyedül a Tanárnő nem áll veled szóba -. Menj az ajtó előtt álló Charlie Hobart-hoz (a seriff helyettese) és beszélj vele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ndulj az erdőbe!(Vigyél magaddal mindent a bőröndből!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Mentés!!!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7., Az erdő (2):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Asgaya Gigagei kunyhója (2): </w:t>
      </w:r>
      <w:r>
        <w:rPr>
          <w:color w:val="000000"/>
        </w:rPr>
        <w:t xml:space="preserve">Keresd fel újra Asgaya Gigagei házát. (Megint csak a térkép kap fontos szerepet, az SPS és az iránytű kerüljön fel a képernyőre, fegyver a kézbe!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tközben a megszokott szörnyek, kiegészülve zombikkal – ezek furcsa mód meztelenek -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sgaya házában beszélgess el vele, egy varázslatot mutat be Neked Parr Twanájával (az inventoryban van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sszafelé menj Parr házához.</w:t>
      </w:r>
    </w:p>
    <w:p>
      <w:pPr>
        <w:pStyle w:val="Normal"/>
        <w:jc w:val="both"/>
        <w:rPr/>
      </w:pPr>
      <w:r>
        <w:rPr>
          <w:color w:val="000000"/>
        </w:rPr>
        <w:t xml:space="preserve">Két úton juthatsz be. Ahhoz kell menned, amely a széles útról nyílik – egy keskenyebb ösvény – és Parr házának hátsó részéhez vezet. Itt kel használni a Parr’s Twana-t (a fenti térképen háromszöggel jeleztem a helyet!), méghozzá a széles útról lefordulva az ösvény előtt kézbe vév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kkor egy introt láthatsz. (Gyakorlatilag egy új „dimenzió” nyílik meg.) Menj tovább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öltés után Parr házánál vagy. Az időjárás megváltozott, es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Parr Háza (2): </w:t>
      </w:r>
      <w:r>
        <w:rPr>
          <w:color w:val="000000"/>
        </w:rPr>
        <w:t>A Parr Ház most épségben van, bár romos. Menj be a hátsó lépcső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zsgáld meg valamennyi szobáját – a hangulat kétségkívül ijesztő -. Elsőként a kandallóban találsz egy lapot, ahogy felveszed a kandalló lángra lobban! Parr naplójának egy lapja.</w:t>
      </w:r>
    </w:p>
    <w:p>
      <w:pPr>
        <w:pStyle w:val="Normal"/>
        <w:jc w:val="both"/>
        <w:rPr/>
      </w:pPr>
      <w:r>
        <w:rPr>
          <w:color w:val="000000"/>
        </w:rPr>
        <w:t>Amerre mész a házban, mindenhol a gyerekek láthatatlan szellemei rohangál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andalló mellett egy polcon (20 db) lőszert vehetsz magadhoz. A pince lejáró mellet találod a napló 2. lapját. Az 1. szinten a ládában ismét lőszer, s egy mentőláda (First Aid Kit)- A fürdőszobában találod a 3. lapot.</w:t>
      </w:r>
    </w:p>
    <w:p>
      <w:pPr>
        <w:pStyle w:val="Normal"/>
        <w:jc w:val="both"/>
        <w:rPr/>
      </w:pPr>
      <w:r>
        <w:rPr>
          <w:color w:val="000000"/>
        </w:rPr>
        <w:t>Menj a 2. szintre, itt a 4. lap. Vizsgáld meg a falakat. Az introban Doc szemrevételezi a rajzokat s lefeszíti a falról az igazi Twanát (Real Twana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le a pincébe, itt Parr-t látod háttal neked. Majd egy intro. (Kyle Brody is megjelenik benne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játszást követően megtalálod a földön a „sketch”-et, Kyle rajz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Ha valamit kihagynál, a játék jelzi, nem engedi elhagyni a házat.)</w:t>
      </w:r>
    </w:p>
    <w:p>
      <w:pPr>
        <w:pStyle w:val="Normal"/>
        <w:jc w:val="both"/>
        <w:rPr/>
      </w:pPr>
      <w:r>
        <w:rPr>
          <w:color w:val="000000"/>
        </w:rPr>
        <w:t xml:space="preserve">Ezután menj ki s keresd meg a Koporsó Sziklát (Coffin Rock). A tájékozódás a megváltozott dimenzióban nem lehetséges a térképpel. A középső részt ugyanis „vakon” kell megtenned, a térkép csupán két nagy </w:t>
      </w:r>
      <w:r>
        <w:rPr>
          <w:color w:val="000000"/>
          <w:sz w:val="28"/>
        </w:rPr>
        <w:t>?</w:t>
      </w:r>
      <w:r>
        <w:rPr>
          <w:color w:val="000000"/>
        </w:rPr>
        <w:t>-et mutat a részletezés helyett. (Most kell a mellékelt térkép, hogy tudd, merre jársz, már csak az ösvény elágazásokra és kanyarokra kell figyelned, hogy továbbhaladhass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a Koporsó sziklá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A Koporsó Szikla (2): </w:t>
      </w:r>
      <w:r>
        <w:rPr>
          <w:color w:val="000000"/>
        </w:rPr>
        <w:t>Itt talász egy macit. Hogy került ide? Válasz, egyelőre ninc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vissza a Parr ház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A Parr Ház (3):</w:t>
      </w:r>
      <w:r>
        <w:rPr>
          <w:color w:val="000000"/>
        </w:rPr>
        <w:t xml:space="preserve"> </w:t>
      </w:r>
      <w:r>
        <w:rPr/>
        <w:t>Menj vissza az ösvényhez, ahol átváltottál a másik dimenzióba a Twanával. Most a már birtokodban lévő Real Twanát használva visszakerülsz a valós időbe.</w:t>
      </w:r>
    </w:p>
    <w:p>
      <w:pPr>
        <w:pStyle w:val="Normal"/>
        <w:jc w:val="both"/>
        <w:rPr/>
      </w:pPr>
      <w:r>
        <w:rPr/>
        <w:t>In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ulj vissza az erdőben Asgaya kunyhója felé. Mentés!</w:t>
      </w:r>
    </w:p>
    <w:p>
      <w:pPr>
        <w:pStyle w:val="Normal"/>
        <w:jc w:val="both"/>
        <w:rPr/>
      </w:pPr>
      <w:r>
        <w:rPr/>
        <w:t>Hamarosan szükséged lesz a lámpádra, sötét lesz.</w:t>
      </w:r>
    </w:p>
    <w:p>
      <w:pPr>
        <w:pStyle w:val="Normal"/>
        <w:jc w:val="both"/>
        <w:rPr/>
      </w:pPr>
      <w:r>
        <w:rPr/>
        <w:t>Egyszer csak szembe találod magad egy hatalmas Faág-gal, amelyik ha közelebb mész hozzá, megelevenedik.</w:t>
      </w:r>
    </w:p>
    <w:p>
      <w:pPr>
        <w:pStyle w:val="Normal"/>
        <w:jc w:val="both"/>
        <w:rPr/>
      </w:pPr>
      <w:r>
        <w:rPr/>
        <w:t>Legyőzni csak akkor tudod, ha azt a négy kőrakást szétrúgod, amelyből életereje táplálkozik. Mindig azt kell rúgnod, amelyik világosabb színűre vált. Ez sorrendben - ha a képernyő felől nézed - a legtávolabbi, majd a középső, a jobb oldali és végül a bal oldali.</w:t>
      </w:r>
    </w:p>
    <w:p>
      <w:pPr>
        <w:pStyle w:val="Normal"/>
        <w:jc w:val="both"/>
        <w:rPr/>
      </w:pPr>
      <w:r>
        <w:rPr/>
        <w:t>Ez azonban még kevés. Nekem a dinamit sem jött be. Viszont a puska már meg tette a hatását.</w:t>
      </w:r>
    </w:p>
    <w:p>
      <w:pPr>
        <w:pStyle w:val="Normal"/>
        <w:jc w:val="both"/>
        <w:rPr/>
      </w:pPr>
      <w:r>
        <w:rPr/>
        <w:t>A tovább haladás csak akkor lehetséges, ha legyőzted. Akkor egy introt nézhetsz meg.</w:t>
      </w:r>
    </w:p>
    <w:p>
      <w:pPr>
        <w:pStyle w:val="Normal"/>
        <w:jc w:val="both"/>
        <w:rPr/>
      </w:pPr>
      <w:r>
        <w:rPr/>
        <w:t>Ebben feltűnik Jonathan Prye (Witch Hunter) egy 100 évvel ezelőtt élt boszorkány-vadász szelleme. Beszélgess vele.</w:t>
      </w:r>
    </w:p>
    <w:p>
      <w:pPr>
        <w:pStyle w:val="Normal"/>
        <w:jc w:val="both"/>
        <w:rPr/>
      </w:pPr>
      <w:r>
        <w:rPr/>
        <w:t>A töltés utáni, következő introban feltűnik Elly Kedward (az állítólagos Blair-i boszorkány) szelleme (róla szól majd a játék 3. része.)</w:t>
      </w:r>
    </w:p>
    <w:p>
      <w:pPr>
        <w:pStyle w:val="Normal"/>
        <w:jc w:val="both"/>
        <w:rPr/>
      </w:pPr>
      <w:r>
        <w:rPr/>
        <w:t>A lámpád eleme kimerül.</w:t>
      </w:r>
    </w:p>
    <w:p>
      <w:pPr>
        <w:pStyle w:val="Normal"/>
        <w:jc w:val="both"/>
        <w:rPr/>
      </w:pPr>
      <w:r>
        <w:rPr/>
        <w:t>Ekkor feltűnik korábbi segítőd, a bagoly és ismét elvezet Asgaya ház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sgaya Gigagei kunyhója (3):</w:t>
      </w:r>
      <w:r>
        <w:rPr>
          <w:color w:val="000000"/>
        </w:rPr>
        <w:t xml:space="preserve"> </w:t>
      </w:r>
      <w:r>
        <w:rPr/>
        <w:t>Lépj be, s egy újabb – hosszú – bejátszást nézhetsz meg.</w:t>
      </w:r>
    </w:p>
    <w:p>
      <w:pPr>
        <w:pStyle w:val="Normal"/>
        <w:jc w:val="both"/>
        <w:rPr/>
      </w:pPr>
      <w:r>
        <w:rPr/>
        <w:t>Ha beszéltél Gigagei-el, vedd fel az asztalán látható szatyrot. Valójában egy orvosi táska, benne néhány fontos dologgal (morfium, kígyó-olaj, csont-fűrész,stb). Gigagei mögött van egy kisebb láda, vedd ki belőle a lőszereket és a másik – nagyobb – ládából úgyszintén.</w:t>
      </w:r>
    </w:p>
    <w:p>
      <w:pPr>
        <w:pStyle w:val="Normal"/>
        <w:jc w:val="both"/>
        <w:rPr/>
      </w:pPr>
      <w:r>
        <w:rPr/>
        <w:t xml:space="preserve">Menj visszafelé. Mentés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j vissza a Coffin Rock-hoz. (A térkép már használható az inventoryban.)</w:t>
      </w:r>
    </w:p>
    <w:p>
      <w:pPr>
        <w:pStyle w:val="Normal"/>
        <w:jc w:val="both"/>
        <w:rPr/>
      </w:pPr>
      <w:r>
        <w:rPr/>
        <w:t>Útközben a szokásos szörnyekkel találkozol (szellemek, zombik,…) viszont most hangok is ijesztenek visszautad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FF"/>
        </w:rPr>
        <w:t>- A Koporsó Szikla (3):</w:t>
      </w:r>
      <w:r>
        <w:rPr>
          <w:color w:val="000000"/>
        </w:rPr>
        <w:t xml:space="preserve"> Sok teendőd nincs, mert ahogy odaérsz, egy rövid bejátszást nézhetsz meg, ahogy Doc a szikla mögé megy, majd vissza is jö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után ismét látogasd meg Asgay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visszaút, mint az idefelé vezető, csak a régi ismerős – a bagoly – ismét a segítségedre si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Asgaya Gigagei kunyhója (4):</w:t>
      </w:r>
      <w:r>
        <w:rPr>
          <w:color w:val="000000"/>
        </w:rPr>
        <w:t xml:space="preserve"> Ismét egy hosszabb 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igagei egy könyvet említ, ami egy bizonyos „Bleeding boy” történetét tartalmazza.</w:t>
      </w:r>
    </w:p>
    <w:p>
      <w:pPr>
        <w:pStyle w:val="Normal"/>
        <w:jc w:val="both"/>
        <w:rPr/>
      </w:pPr>
      <w:r>
        <w:rPr>
          <w:color w:val="000000"/>
        </w:rPr>
        <w:t>Szóba kerül Othegwenhda egy sámán harcos és a mackó, Teddy Bear neve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a befejezted a beszélgetés az öreg indiánnal, ments egyet és indulj vissza Burkittsville-b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utad, mint eddig, most is baljóslatú. Szörnyek (főként vadkutyák és zombik), hango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8., Burkittsville </w:t>
      </w:r>
      <w:r>
        <w:rPr>
          <w:b/>
          <w:i/>
          <w:color w:val="000080"/>
          <w:u w:val="single"/>
        </w:rPr>
        <w:t>(4. nap):</w:t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otel szobád ajtaja előtt találod magad. Menj az iskolá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Az Iskola (2): </w:t>
      </w:r>
      <w:r>
        <w:rPr>
          <w:color w:val="000000"/>
        </w:rPr>
        <w:t>Beszélj a Tanárnővel, elmondja, hogy eltűnt Horace Gersten az újságír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után menj ki, és irány a Templ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- A Templom (3):</w:t>
      </w:r>
      <w:r>
        <w:rPr>
          <w:i/>
          <w:color w:val="0000FF"/>
        </w:rPr>
        <w:t xml:space="preserve"> </w:t>
      </w:r>
      <w:r>
        <w:rPr/>
        <w:t>Tárolj!</w:t>
      </w:r>
    </w:p>
    <w:p>
      <w:pPr>
        <w:pStyle w:val="Szvegtrzs3"/>
        <w:rPr/>
      </w:pPr>
      <w:r>
        <w:rPr/>
        <w:t>Menj be, ott találod Ascot lelkészt és Mary Browne-t. Beszél a lelkéssz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t ezt követő intróban Kyle Brodyt pillantod meg hátul a sekrestyében. Menj oda hozzá. Ő azonban kiszalad a sekrestye hátsó ajtaj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Az utcán (10):</w:t>
      </w:r>
      <w:r>
        <w:rPr>
          <w:i/>
          <w:color w:val="000000"/>
        </w:rPr>
        <w:t xml:space="preserve"> </w:t>
      </w:r>
      <w:r>
        <w:rPr>
          <w:color w:val="000000"/>
        </w:rPr>
        <w:t>Szaladj Brody után, de utol kell érned, mielőtt a Városházára nem ér. Ha ez nem sikerül és utána mész, a seriff letartóztat. És vége a játéknak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hát: érd utol még az utcán Brodyt – ez ugy cca, a Templom előtt sikerül is -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smét intro.  Brody segítségével megtalálhatod az újságíró – Gersten - holttestét a templomi hirdető-tábla mell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Intro. (A templomból hátul kijön Ascot és Mary, elindulnak hátul a temető mellett az iskola felé.) Tárolj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uss utánuk!</w:t>
      </w:r>
    </w:p>
    <w:p>
      <w:pPr>
        <w:pStyle w:val="Normal"/>
        <w:jc w:val="both"/>
        <w:rPr/>
      </w:pPr>
      <w:r>
        <w:rPr>
          <w:color w:val="000000"/>
        </w:rPr>
        <w:t>Ascot kezében egy ásó. Beszélj vele. Azonban semmire sem mész, Maryt magával hurcolja, mert szerinte Te vagy a Sátán. Viszont az ásót (shovel) eldobja a beszélgetés köz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uss utánuk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Az iskola-udvar (2): </w:t>
      </w:r>
      <w:r>
        <w:rPr>
          <w:color w:val="000000"/>
        </w:rPr>
        <w:t>Meg kell akadályoznod, hogy az iskola mellett lévő, és az erdőbe vezető kapun átvigye Maryt. Ekkor ugyanis az introt követően megint vége a játéknak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egakadályozni úgy tudod, hogyha utoléred, és fejbe vágod az ásóval. (Ehhez nem elég, hogy a kezedben van az ásó, azt „élesítened” is kell a „0 Ins” billentyűvel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troban Mary mesél neked: másodszor kerül szóba Elly Kedward nev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gjön a seriff is és a Tanárnő. Ascot felkel és mindenki szellem-szörnnyé válto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az erdőbe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9., Az erdő (3)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 (Két levágott fej kering a levegőbe emelkedő, villám sújtotta Doc körül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után felébredtél az ájulásból, hibába indulsz be az erdőbe, a játék nem enged. Indulj vissza Burkittsville fel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smét egy 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övesd az Öreg Hölgyet! Egy újabb része nyílik meg az erdőnek, Robin Weaver há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Robin Weaver’s House - a Weaver Ház – (1):</w:t>
      </w:r>
      <w:r>
        <w:rPr>
          <w:i/>
          <w:color w:val="000000"/>
        </w:rPr>
        <w:t xml:space="preserve"> </w:t>
      </w:r>
      <w:r>
        <w:rPr>
          <w:color w:val="000000"/>
        </w:rPr>
        <w:t>Menj be és beszélj Weaver-rel. Ezután menj visszafelé az ajtó irányába és jobb oldalt - ha kifelé mész – a falon találsz egy lapot, vedd le és add oda Weaver-nek. Neked adja helyette a Robin Weaver’s Twana-t. Most már visszamehetsz a város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10., Burkittsville :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i/>
          <w:color w:val="0000FF"/>
        </w:rPr>
        <w:t>- Az Iskola Udvar (3):</w:t>
      </w:r>
      <w:r>
        <w:rPr>
          <w:i/>
          <w:color w:val="000000"/>
        </w:rPr>
        <w:t xml:space="preserve"> </w:t>
      </w:r>
      <w:r>
        <w:rPr>
          <w:color w:val="000000"/>
        </w:rPr>
        <w:t>Intro. Mindenki itt van ( a Seriff, a Tanárnő, Mary, Mrs, Brody, Gretchen, a Könyvtáros) és megjelenik Stranger is. A Seriff megrökönyödésére elmondja, hogy F.B.I. ügynök, és bemutat Téged is. A Tanárnő elszalad. Közben felkel Ascot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issza az erdőb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11., Az erdő (4):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Szvegtrzs3"/>
        <w:rPr/>
      </w:pPr>
      <w:r>
        <w:rPr/>
        <w:t>Strangerrel együtt mentek az erdőbe. Útközben Doc mesé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yszer csak Stranger lemarad, eltűnik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Asgaya házába. Útközben a szokásos ellenfelekkel gyűlik meg a bajod (zombik, szellemek, vadkutyák,…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Asgaya kunyhója (4):</w:t>
      </w:r>
      <w:r>
        <w:rPr>
          <w:color w:val="000000"/>
        </w:rPr>
        <w:t xml:space="preserve"> Újra feltűnik a háznál a Bagoly. Beszél az indiánnal, majd irány vissza a Parr Házhoz. Tárolj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 xml:space="preserve">- A Parr Ház előtt: </w:t>
      </w:r>
      <w:r>
        <w:rPr>
          <w:color w:val="000000"/>
        </w:rPr>
        <w:t>Használd a megszokott helyen, az ösvénynél a Robin Weaver’s Twana-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t követően használd a Bleeding Boy Twana-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 Tölté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gy új portál nyílt meg – minden kékes színű -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ro.</w:t>
      </w:r>
    </w:p>
    <w:p>
      <w:pPr>
        <w:pStyle w:val="Normal"/>
        <w:jc w:val="both"/>
        <w:rPr/>
      </w:pPr>
      <w:r>
        <w:rPr>
          <w:color w:val="000000"/>
        </w:rPr>
        <w:t xml:space="preserve">(Térképet nem tudsz használni, ismét két </w:t>
      </w:r>
      <w:r>
        <w:rPr>
          <w:b/>
          <w:color w:val="000000"/>
          <w:sz w:val="28"/>
        </w:rPr>
        <w:t>?-</w:t>
      </w:r>
      <w:r>
        <w:rPr>
          <w:color w:val="000000"/>
        </w:rPr>
        <w:t>t látsz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a Koporsó Sziklához. Tárolj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  <w:color w:val="0000FF"/>
        </w:rPr>
        <w:t>- A Koporsó Szikla (4):</w:t>
      </w:r>
      <w:r>
        <w:rPr>
          <w:color w:val="000000"/>
        </w:rPr>
        <w:t xml:space="preserve"> Intr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átod a fiút sebesülten feküdni a szikla mell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nj oda hozzá. Intro(Stranger újra szinre lép).</w:t>
      </w:r>
    </w:p>
    <w:p>
      <w:pPr>
        <w:pStyle w:val="Normal"/>
        <w:jc w:val="both"/>
        <w:rPr/>
      </w:pPr>
      <w:r>
        <w:rPr>
          <w:color w:val="000000"/>
        </w:rPr>
        <w:t>Öledbe véve a fiút Stranger támogatásával indulj vissza FUTVA. Ne nézz hátra, időt se veszíts, mert követ a Fekete Felhő (Démon)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visszafelé út nem egyszerű – térkép hiányában – plusz, nem hibázhatsz, mert minden kitérővel időt vesztesz a Felhő Démon előli menekülésben amúgy is szűkös előnyödből. Rohanj visszafelé a Parr Házhoz, a megszokott ösvényhez. Ha utolér a Felhő, meghalsz, vége a játéknak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uss, fuss, amíg csapdába nem kerül a Felhő-Démon. Láthatod, amint eltűnik a Twana és megmenekül a fi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FF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color w:val="008000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9:36:00Z</dcterms:created>
  <dc:creator>Kertész Ádám</dc:creator>
  <dc:description/>
  <dc:language>en-US</dc:language>
  <cp:lastModifiedBy>Kertész Ádám</cp:lastModifiedBy>
  <dcterms:modified xsi:type="dcterms:W3CDTF">2001-04-01T20:18:00Z</dcterms:modified>
  <cp:revision>18</cp:revision>
  <dc:subject/>
  <dc:title>                            The Blair Witch Vol</dc:title>
</cp:coreProperties>
</file>