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Varázslóval játszom.</w:t>
      </w:r>
    </w:p>
    <w:p>
      <w:pPr>
        <w:pStyle w:val="Normal"/>
        <w:jc w:val="both"/>
        <w:rPr/>
      </w:pPr>
      <w:r>
        <w:rPr/>
        <w:t>I. rész</w:t>
      </w:r>
    </w:p>
    <w:p>
      <w:pPr>
        <w:pStyle w:val="Normal"/>
        <w:jc w:val="both"/>
        <w:rPr/>
      </w:pPr>
      <w:r>
        <w:rPr/>
        <w:t>Jav. Fegyverzet: MP28 neked, a társaknak MP28 vagy Mauser 98.</w:t>
      </w:r>
    </w:p>
    <w:p>
      <w:pPr>
        <w:pStyle w:val="Normal"/>
        <w:jc w:val="both"/>
        <w:rPr/>
      </w:pPr>
      <w:r>
        <w:rPr/>
        <w:t>1. jégtábla</w:t>
      </w:r>
    </w:p>
    <w:p>
      <w:pPr>
        <w:pStyle w:val="Normal"/>
        <w:jc w:val="both"/>
        <w:rPr/>
      </w:pPr>
      <w:r>
        <w:rPr/>
        <w:t xml:space="preserve">A legeleje mindenhol le van írva, szóval azzal nem szórakozok… </w:t>
      </w:r>
    </w:p>
    <w:p>
      <w:pPr>
        <w:pStyle w:val="Normal"/>
        <w:jc w:val="both"/>
        <w:rPr/>
      </w:pPr>
      <w:r>
        <w:rPr/>
        <w:t>2. hajó</w:t>
      </w:r>
    </w:p>
    <w:p>
      <w:pPr>
        <w:pStyle w:val="Normal"/>
        <w:jc w:val="both"/>
        <w:rPr/>
      </w:pPr>
      <w:r>
        <w:rPr/>
        <w:t>Amikor a hajó belsejében megkapod az irányítást, hajrá a kapitányhoz. Beszélgess vele, kezd a segítségkéréssel. Kapsz egy katonát: ”Urlich „– ot. Ő kovács, jó sok cucc van nála. Aztán minden más beszélgetésen menny végig a kapitánnyal. Aztán irány jobbra, ahol a matrózok kavarognak. Nézz be a szekrénybe és vedd fel a cuccokat. Az egyik párna alatt találsz egy kilincset, azzal menj tovább a WC – hez a hajó végébe. Kapj fel mindent, aztán szabadítsd ki Willit, bocs, a fedélzetmestert. Ehez balra kell menni, és lenyomni 3 lázadót, ami nem okozhat problémát. Az ajtót két módon nyithatod ki. Az egyik a franciakulcs (amit a vécéből elhoztál, ugye ?). A másikat nem biztos, hogy felajánlja egyből. Erőlködj, egy idő után megkéri Johann – t hogy segítsen, ketten már ki bírjátok nyitni. Beszélj a fedélzetmesterrel, de légy pofátlan, (egyébként végig a játék során minnél pofátlanabb vagy, annál több xp- t kapsz) és a küldetésről kérdezz. Utána vissza a kapitányhoz, beszélj vele, és ha elhúzott, meg tudod nézni a jegyzeteit.</w:t>
      </w:r>
    </w:p>
    <w:p>
      <w:pPr>
        <w:pStyle w:val="Normal"/>
        <w:jc w:val="both"/>
        <w:rPr/>
      </w:pPr>
      <w:r>
        <w:rPr/>
        <w:t>3. sivatag</w:t>
      </w:r>
    </w:p>
    <w:p>
      <w:pPr>
        <w:pStyle w:val="Normal"/>
        <w:jc w:val="both"/>
        <w:rPr/>
      </w:pPr>
      <w:r>
        <w:rPr/>
        <w:t>Röpke töltést és mozit követően, meg is kapod az irányítást. Beszélj a kapitánnyal, aki el fogja sírni a bánatát. Feladat: (sárga) festék szerzése. Járj körbe , nézz be mindenhova ahova enged (most és mindörökké, AMEN). Az összeszedett cuccokat majdnem mindet el is lehet adni. Először is, MIUTÁN beszéltél a kapitánnyal, keresd a másik móló mellett, egy ház kapujában álldogáló figurát, hogy megtudd a horgászbotkölcsönzéshez horgászengedély kell. Ezt követően jobbra, középen keresd Fatimát, aki eldühöngi, hogy a férje állandóan távol van, és ami pénzt keres azt vagy el is issza, vagy elkártyázza, de lényeg, hogy nincs otthon. Ezután ha beszélsz egy arabbal, megjelenik egy új kérdés: hol van Hasszán? Most le, avagy irány a piactér.</w:t>
      </w:r>
    </w:p>
    <w:p>
      <w:pPr>
        <w:pStyle w:val="Normal"/>
        <w:jc w:val="both"/>
        <w:rPr/>
      </w:pPr>
      <w:r>
        <w:rPr/>
        <w:t>Ha megvan, élj egy kis társasági életet és irány a kocsma „Döglött Teve” (Hmm… lehet hogy belenyalt a kajáskondérba.)! Ott kérdezz rá mindenre. A kebabos kérdésre kapsz valami állatságot, és egy receptet. A recept megtanulásához, fogd meg és vidd a karakterre. A halálos kukta például arra jó, hogy a gyógylötyi ugyanavval a feltétellel több hp – t gyógyít.</w:t>
      </w:r>
    </w:p>
    <w:p>
      <w:pPr>
        <w:pStyle w:val="Normal"/>
        <w:jc w:val="both"/>
        <w:rPr/>
      </w:pPr>
      <w:r>
        <w:rPr/>
        <w:t>A másik, a mese némi xp – t és egy pihentető álmot ad. Az egyik polcon van egy másik recept. Próbáld meg elvenni az üstöt a pultról, mire azt mondja, hogy kérni kéne. Nosza. A kocsmárossal beszélgetve meg lehet szerezni. Emellett megtudod, hogy nincs friss hala. Halat a kocsma előtt álló halásztól lehet venni, ill. a pálya végén a mólóról horgászni. Erről később.</w:t>
      </w:r>
    </w:p>
    <w:p>
      <w:pPr>
        <w:pStyle w:val="Normal"/>
        <w:jc w:val="both"/>
        <w:rPr/>
      </w:pPr>
      <w:r>
        <w:rPr/>
        <w:t>Szintén a piactéren a kalmár megkér, hogy nem vinnéd-e el a fakír szőnyegét az oázisba. Jó nehéz a cucc.</w:t>
      </w:r>
    </w:p>
    <w:p>
      <w:pPr>
        <w:pStyle w:val="Normal"/>
        <w:jc w:val="both"/>
        <w:rPr/>
      </w:pPr>
      <w:r>
        <w:rPr/>
        <w:t>Na irány az oázis, ami a mostani pozíciódtól 3 kockával délre, és1 kockával keletre van ( hármat, le egyet jobbra ).</w:t>
      </w:r>
    </w:p>
    <w:p>
      <w:pPr>
        <w:pStyle w:val="Normal"/>
        <w:jc w:val="both"/>
        <w:rPr/>
      </w:pPr>
      <w:r>
        <w:rPr/>
        <w:t>Ja a Festék! A festékeshez beszélj a kalmárral a piactéren! Azt kéri, etesd meg a szamarát, szalmával. Sehol sem tudsz venni, viszont az oázisban van balra fent egy házikó, ami mellet nincs senki. Ha bemész/átkutatod találsz két szalmazsákot (egy is elegendő), vidd el a szamárhoz, és etesd meg vele. A szamár a piactér bal felső sarkában van. Most már mehetsz a festékért. Ha megmutatod a kapitánynak, beledobja a vízbe. A pálya végén tudod kipecázni ugye. A kikötőnél van egy fickó ugye, aki az őrületbe kerget a horgászengedélyével. Ha az engedély megvan, lehet botot bérelni, és irány a móló vége…</w:t>
      </w:r>
    </w:p>
    <w:p>
      <w:pPr>
        <w:pStyle w:val="Normal"/>
        <w:jc w:val="both"/>
        <w:rPr/>
      </w:pPr>
      <w:r>
        <w:rPr/>
        <w:t>Oázis. Jó pár dolog lesz itt. Először szabadulj meg a ballaszttól. A fakír készséggel kifizeti a szőnyeget, majd elsírja neked, hogy beteg a kígyója. Pedig nincs annak semmi baja, csak egy kicsit megdöglött. Erre majd szintén a pálya végén találsz megoldást.</w:t>
      </w:r>
    </w:p>
    <w:p>
      <w:pPr>
        <w:pStyle w:val="Normal"/>
        <w:jc w:val="both"/>
        <w:rPr/>
      </w:pPr>
      <w:r>
        <w:rPr/>
        <w:t>Van ott egy fickó, akit híradósnak neveznek, de valójában üstfoltozó. Ő fogja megjavítani nekünk az üstünket, ill. tőle tanulunk meg majd tengeralattjárót foltozni. Beszélj a kártyázó emberrel, aki megígéri, hogy fog szólni, ha felbukkan Hasszán. Mivel ez nem történik meg, menj el, gyere vissza. Az ücsörgők mellet van/lesz egy álldogáló hapi… BINGÓ! Ő Hasszán. Ne pánikolj, szopasd a végtelenségig. A végén kinyögi, hogy hova mentek a németek, meg is jelöli a térképen. Aztán válassz. Vagy fizetsz neki 400-500 dolcsit, vagy megemlíted, hogy „hé öreg, az asszony keres… és nincs jó hangulatban.”</w:t>
      </w:r>
    </w:p>
    <w:p>
      <w:pPr>
        <w:pStyle w:val="Normal"/>
        <w:jc w:val="both"/>
        <w:rPr/>
      </w:pPr>
      <w:r>
        <w:rPr/>
        <w:t xml:space="preserve">Mellettünk kering egy férfi, akinek el tudod „adni” némi xp –ért a kapott infókat. Ha beszélgettél az emberekkel, megtudtad, hogy született az oázisban egy kétpúpú teve, akit egy kis cukorral (kocsmárostól, az oázisban a kártyamestertől tudsz venni) fel tudsz fogadni. Leon, a teve óriási szolgálatot tehet neked, mint teherhordó. Mellesleg „állati” a harcmodora. Apukám… olyan hegyeset köp, hogy még a Wermacht sisakot is átüti!!! Majd leestem a székről. Az oázistól 2 –vel délre van valami, amit „romok” néven emleget a játék. Itt is érdemes körülnézni, mert megtalálod a játék első csodalámpáját, és még pár dolgot, ha benézel a hasadékokba. </w:t>
      </w:r>
    </w:p>
    <w:p>
      <w:pPr>
        <w:pStyle w:val="Normal"/>
        <w:jc w:val="both"/>
        <w:rPr/>
      </w:pPr>
      <w:r>
        <w:rPr/>
        <w:t xml:space="preserve">A térkép dél-kelet-i sarkában van egy figura, aki bogarász, és a Döglött Tevében hagyott egy skorpiót. Hozd vissza ugyanide, nincs itt, gyere megint, akkor itt van. Mivel a példány sérült, megkér, hogy ugyan vedd már ki a hasadékból a skorpió párját. Jutalmad jóságodért némi xp, és egy Sten géppityu és pár tár lesz. </w:t>
      </w:r>
    </w:p>
    <w:p>
      <w:pPr>
        <w:pStyle w:val="Normal"/>
        <w:jc w:val="both"/>
        <w:rPr/>
      </w:pPr>
      <w:r>
        <w:rPr/>
        <w:t>Jön a pálya neheze. Tehát tankolj fel munícióval, SZERELŐCUCCAL, mert megyünk zombit irtani. A Hasszán gyerek elmondta, hogy hova vitte a nácikat, mi meg követjük őket. Észak-északkelet felé vesszük az irányt. A térképen egy kapuféle valami fogja mutatni, ha jó helyen járunk. De amúgy is rájössz, mert azonnal belefutsz az első tankba. Itt találod meg a horgászengedélyedet, csak akkor vedd fel, ha már kifelé indulsz. VIGYÁZZ!! A zombik lassúak, de sokan vannak. Meg egy kicsit mérges a légkör. A szörnyű nagy múmia, mérgezett bagót rághatott, mert olyanokat köp, mint Leon, csak ez ívet húz. Ha kifeküdt visszafelé. 1. A képernyőn, az oltáron apróbb átalakítást követően, szabad az út a fő kriptába. Nézz körül, találd meg a kör alakú kő helyét, és mozizz egyet. Majd vissza a 3. szobába, ahova immár be tudsz menni. Itt van a horgászengedély, legalábbis te ezt fogod mondani a horgászengedélyt követelő fickónak.</w:t>
      </w:r>
    </w:p>
    <w:p>
      <w:pPr>
        <w:pStyle w:val="Normal"/>
        <w:jc w:val="both"/>
        <w:rPr/>
      </w:pPr>
      <w:r>
        <w:rPr/>
        <w:t xml:space="preserve">Tehát most már mehetsz vissza a tengeralattjáróhoz. A pasitól bérelj horgászbotot. Pecázd ki a festéket (1), pecázz ki egy murénát (2), ezután már halat fogsz ki. Fesd le a tengeralattjárót, de előtte foltozd be. Ehez beszélni kell a kapitánnyal. </w:t>
      </w:r>
    </w:p>
    <w:p>
      <w:pPr>
        <w:pStyle w:val="Normal"/>
        <w:jc w:val="both"/>
        <w:rPr/>
      </w:pPr>
      <w:r>
        <w:rPr/>
        <w:t xml:space="preserve">Ha megvan a muréna, akkor a piactéren található kígyóbőrt húzd rá, és ez lesz a Fakír új „kígyója”. </w:t>
      </w:r>
    </w:p>
    <w:p>
      <w:pPr>
        <w:pStyle w:val="Normal"/>
        <w:jc w:val="both"/>
        <w:rPr/>
      </w:pPr>
      <w:r>
        <w:rPr/>
        <w:t>Majd el kell a cuccaidat adni. Nem kell csak ajánlott, ugyanis rövid időre búcsút mondasz Leonnak. (Át is veheted tőle.) Leon nem fér be a hajóra, úgyhogy ő gyalog jön. Szerintem ő járt job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UG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egyik a kocsmároshoz és az ő csillapíthatatlan hal étvágyához fűződik. Bármennyi friss halat átvesz!! A játék elején hasznos, mivel a krimó előtt ott van a halász, aki 30 buznyákért ad egyet, a kocsmáros meg kiperkál érte 75 –öt, ja meg koponyánként 20-21 xp –t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oázisban Dzsafar, és a Döglött Teve képernyőjén lévő felesége között kell leveleket hozni-vinni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engeralattjárón, amikor a fedélzetmestert kell kiszabadítani, még nem kell kinyitni előtte az ajtót, hanem kattingassunk rá a jobb egérgombb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rész</w:t>
      </w:r>
    </w:p>
    <w:p>
      <w:pPr>
        <w:pStyle w:val="Normal"/>
        <w:jc w:val="both"/>
        <w:rPr/>
      </w:pPr>
      <w:r>
        <w:rPr/>
        <w:t>Jav. Fegyverzet:MG34 (mindenkinek)</w:t>
      </w:r>
    </w:p>
    <w:p>
      <w:pPr>
        <w:pStyle w:val="Normal"/>
        <w:jc w:val="both"/>
        <w:rPr/>
      </w:pPr>
      <w:r>
        <w:rPr/>
        <w:t xml:space="preserve">Forszírozd a szállásmesternél a szarkofág tartalmát.2-2,5 ezer xp jár a makacsságodért. Innen talágatok NEM tudom, hogy melyik a helyes kód! Én a legutolsó(69-es kódnévvel mentem tovább.)utána ,viszont kimenve a partra az egyik Urlichal beszélve meg tudod, hogy minek van a hajó végében a kondér, a kanál, az olajos kanna, meg a sok zöldség. Az olajos kanna megtölthető a falból csöpögő olajjal. Az olajos kannából, krumpliból és cukorrépából elkészíthető az ínycsiklandó leves. Az őr meg eszi majd kidől .Ezt követően szabaddá válik az út kifelé. Amint lekerülsz a hajóról azonnal bele botlasz Leonba, tehát pakolás vissza. Menj is be a melletted lévő boltba. Ennek több oka van. 1, meg tudod nézni a fegyvereket, amikkel dolgod lesz. 2, meg kell venned a bambuszból készülttojás ásó szerkezetet, illetve egy zacskó cukorkát, amit ha oda adsz a gyerekeknek, akkor megtudod, hogy hol kell ásnod a tojásokért, és ne kövessenek mindenhova. 3, vissza kell tölteni a falu képét, hogy kiderüljön, az éhenkórász őrt lecserélték. BESZÉLJ AZ ÚJ ŐRREL. Tőle megtudod, hogy a kapitánynak szülinapja van, és illene valami ajándékot vinned. Az ajándék valamilyen „kisállat” kell legyen. A bolt és a tengeralattjáró között a parton megváltozik a kurzor. Ott tudod használni az ásógépet. Annyi tojást ásol ki amennyit akarsz, de az ásáshoz nem lehet nálad egy sem. Minden tojás 500-800 xp –t jelent. Vegyél fel annyit amennyit akarsz, de mind a te karakterednél legyen, akinél semmi más ne legyen. Egy idő után az összes tojás ki fog kelni [úgy 10-15 perc, ami alatt csak a játék képernyőjén lehetsz], kedves kis krokodilbébikkel benépesítve zsákodat. NE TEDD LE őket a földre, mert nincs az a hatalom, ami megszabadít tőlük. A kapitány mindegyiknek nagyon fog örülni, és talán 1000 xp –vel is jutalmazza a kedvességed. Ha útközben összetalálkoztál a tüsszögő bennszülött lánnyal, akkor a „hakuna…” kezdetű szó újabb 600-800 xp –vel gazdagít, mellesleg megtudod, hogy a szekrényben van valami, ami a hasznodra lehet. Így van egy orrcsepped, amiért a csajszi ad egy receptet, az igen robbanékony szer receptjét. A szer ára cirka 3000 buznyák, és minden krokodil 2,5-3 ezer xp –vel boldogít. A boltban érdemes most megvenni az MG34 –eket. A faluban vannak tyúkok. Nekem sikerült elkapnom egyet, ami folyamatosan tojta a tojásokat, amit a boltban el lehet adni. </w:t>
      </w:r>
    </w:p>
    <w:p>
      <w:pPr>
        <w:pStyle w:val="Normal"/>
        <w:jc w:val="both"/>
        <w:rPr/>
      </w:pPr>
      <w:r>
        <w:rPr/>
        <w:t>Ja, és beszélj mindenkivel a faluban.</w:t>
      </w:r>
    </w:p>
    <w:p>
      <w:pPr>
        <w:pStyle w:val="Normal"/>
        <w:jc w:val="both"/>
        <w:rPr/>
      </w:pPr>
      <w:r>
        <w:rPr/>
        <w:t>A mulunga törzs falujától 4 nyugatra és 6 északra az útkanyarban, van egy hely, nagyon sok muníciót [és ha még nem vetted meg őket, MG –ket] tudsz kiverni a nácikból. Az említett hely mellett (1 keletre) van egy magányos figura. Tőle megtudod, hogy van valahol egy titkos repülőtér. Ha megmondod neki kapsz tőle egy hangtompítós Coltot. A mulunga törzs falujától 5 nyugatra és megtalálod a mulungák sámánját, aki azonnal békává fogja változtatni      Johann –t. Vissza a mulunga törzs falujába, ahol megtudod, mi a teendő. Bérelj rituális kalapácsot, menj el a rituális barlanghoz, menj a rituális oltárhoz, és rituálisan vágd fejbe vele a békádat… (a sztori kitalálójának meg a jó k…a anyját!) A varázsló házában pedig, találsz egy üzenetet. Azt add oda a dobosnak, aki megüzeni, hogy a varázsló nyaralni ment. A mulunga törzs falujától 3 nyugatra és 3 északra van a makumba kannibálok faluja. Ide csak akkor engednek be, ha viszel nekik egy vacsoravendéget. A közelben van egy őrposzt egy őrrel, akit ha beszélsz vele, foglyul ejted. Ha oda akarod adni az őröknek , nálad hagyják. Az üst mellett találod meg a mulungák hősi harcosát, állig beásva. Cseréld ki az őrrel, cserébe ő egyből beáll ötödiknek. M’Bele szintén kovács. Rucit nem nagyon hord, viszont fegyverekből bármit tud használni.</w:t>
      </w:r>
    </w:p>
    <w:p>
      <w:pPr>
        <w:pStyle w:val="Normal"/>
        <w:jc w:val="both"/>
        <w:rPr/>
      </w:pPr>
      <w:r>
        <w:rPr/>
        <w:t>Ugyanitt megtalálod a hiányzó totemet, amit a makumbák a mulungáktól loptak el. Cűgöld vissza a totemet a megfelelő faluba. A sámán dzsungeltávírón értesítendő. Cserébe kapsz egy kis tégelyt, ami addig a boltban volt, cirka 10,000,000 $ -ért.</w:t>
      </w:r>
    </w:p>
    <w:p>
      <w:pPr>
        <w:pStyle w:val="Normal"/>
        <w:jc w:val="both"/>
        <w:rPr/>
      </w:pPr>
      <w:r>
        <w:rPr/>
        <w:t>A mulunga törzs falujától 6 nyugatra és 5 északra van a titkos repülőtér. Ha megtaláltad két helyen kell jelezni. 1, magányos angol titkos ügynök (lásd feljebb). 2, a makumbák annyira megszeretik a nácik ízét, hogy ha beszélsz velük, mind elrohannak vacsorázni. Hiába, no… FELSŐBBRENDŰ FAJ!? (legalábbis az ízük)</w:t>
      </w:r>
    </w:p>
    <w:p>
      <w:pPr>
        <w:pStyle w:val="Normal"/>
        <w:jc w:val="both"/>
        <w:rPr/>
      </w:pPr>
      <w:r>
        <w:rPr/>
        <w:t xml:space="preserve">A repülőtéren megtudod, hogy a támadás elriasztotta a fedezetmestert, aki még a szarkofágot is otthagyta a nagy menekülésben. VIGYÁZZ!! Ha felvetted, nem tudod majd lerakni, és rohadtul nehéz. 180 kg. Még Leon is úgy lelassul tőle, mint Malacka a szembeszélben. </w:t>
      </w:r>
    </w:p>
    <w:p>
      <w:pPr>
        <w:pStyle w:val="Normal"/>
        <w:jc w:val="both"/>
        <w:rPr/>
      </w:pPr>
      <w:r>
        <w:rPr/>
        <w:t>A repülőtéri raktárban, járkál egy pasas, akit totál nem zavar, hogy a raktáron kívül mindenkiből rostélyos lett. Tőle fogsz majd fuvart szerezni. Ugyanitt találsz egy jegyzetet, amibe Johann bele tud írni. Ezt követően, amikor visszaadod a raktárosnak, kapsz egy csomagot, amiben egy hőlégballon van. A reptérre kimenve találsz egy hordót, amiben tudsz tüzet gyújtani (ehhez kell egy doboz gyufa). Ha megvan a tűz, akkor fel kell fujtatni a ballont (kell pumpa). Ha fel van fújva, már csak Leont kell felkötözni a hőlégballon aljára (kell két kötél). Tehát a továbbjutáshoz kell: 1 doboz gyufa, 1 pumpa, 2 kötél. Ezek megvehetőek a kannibál falu boltosától. Ha mindennel készen vagy, látsz egy egészen jópofa kis vide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, Itt is van egy szerelmes pár, aki levelezik. Úgy hagyható abba a levelezés, hogy amikor a kannibálok elmennek a reptérre vacsorázni, felajánlod nekik, hogy szökjenek meg. Erre ő üzen egy utolsót a szerelmének, hogy találkozzanak a baobafa ala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, A pálya elején van a ládákban cukorrépa, és burgonya. Ebből bármennyit felvehetsz, és a boltban eladhat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, Amikor vacsoravendéget viszel a kannibáloknak, és oda akarod adni az őröknek a foglyot, nálad hagyják. Ha mindig mondogatod, hogy meghoztad a vacsoravendéget, akkor mindig ad xp -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 rész.</w:t>
      </w:r>
    </w:p>
    <w:p>
      <w:pPr>
        <w:pStyle w:val="Normal"/>
        <w:jc w:val="both"/>
        <w:rPr/>
      </w:pPr>
      <w:r>
        <w:rPr/>
        <w:t>Javaslott fegyverzet: Browning M2 HB neked, a többieknek MP-43 (irányzékkal)</w:t>
      </w:r>
    </w:p>
    <w:p>
      <w:pPr>
        <w:pStyle w:val="Normal"/>
        <w:jc w:val="both"/>
        <w:rPr/>
      </w:pPr>
      <w:r>
        <w:rPr/>
        <w:t>1. rész: A vonaton.</w:t>
      </w:r>
    </w:p>
    <w:p>
      <w:pPr>
        <w:pStyle w:val="Normal"/>
        <w:jc w:val="both"/>
        <w:rPr/>
      </w:pPr>
      <w:r>
        <w:rPr/>
        <w:t xml:space="preserve">Legelőszőr el kell hagynod Leont. Ehhez be kell menned a vonat hátulja felé lévő vagonba. Ott beszélj Leonnal. Ha megszabadultál tőle, akkor irány a vonat eleje. Út közben összeismerkedsz azokkal, akik ebben a részben fogják megkeseríteni az életed. A vonat legelején, a mozdonyban két dolgot tehetsz: 1, A szénrakásból elrakhatsz pár széndarabot. 2, El tudsz búj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pp:</w:t>
      </w:r>
    </w:p>
    <w:p>
      <w:pPr>
        <w:pStyle w:val="Normal"/>
        <w:jc w:val="both"/>
        <w:rPr/>
      </w:pPr>
      <w:r>
        <w:rPr/>
        <w:tab/>
        <w:t>1, Érdemes végignézni a vagonokat. Azt hiszem két helyen is volt olyan csomag, amit ki tudtam nyitni, és egészen jó cuccokat tartalmaz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, Mivel nem tudom hogy a szénnek lesz-e valami szerepe a későbbiekben, én a részemről elraktam vagy fél tuca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rész: Ausztria.</w:t>
      </w:r>
    </w:p>
    <w:p>
      <w:pPr>
        <w:pStyle w:val="Normal"/>
        <w:jc w:val="both"/>
        <w:rPr/>
      </w:pPr>
      <w:r>
        <w:rPr/>
        <w:t>A bújócska után Ausztriában találod magadat, egy vonatállomáson. Itt 5 emberrel tudsz érdemben szót váltani:</w:t>
      </w:r>
    </w:p>
    <w:p>
      <w:pPr>
        <w:pStyle w:val="Normal"/>
        <w:jc w:val="both"/>
        <w:rPr/>
      </w:pPr>
      <w:r>
        <w:rPr/>
        <w:tab/>
        <w:t>1. Tulaj – (boltos 1.) Emellett tudsz mindenkinek rendelni egy italt. ($ vs. XP)</w:t>
      </w:r>
    </w:p>
    <w:p>
      <w:pPr>
        <w:pStyle w:val="Normal"/>
        <w:jc w:val="both"/>
        <w:rPr/>
      </w:pPr>
      <w:r>
        <w:rPr/>
        <w:tab/>
        <w:t>2. Katona a kerítésen kívül – (boltos 2.)</w:t>
      </w:r>
    </w:p>
    <w:p>
      <w:pPr>
        <w:pStyle w:val="Normal"/>
        <w:jc w:val="both"/>
        <w:rPr/>
      </w:pPr>
      <w:r>
        <w:rPr/>
        <w:tab/>
        <w:t>3. Vasúti munkás – Tőle szerezhetjük meg az állomásról, a kijutáshoz szükséges csomagot, amiben benne van az olasz díszegyenruha. Kukkantsunk bele, majd vegyük magunkra.</w:t>
      </w:r>
    </w:p>
    <w:p>
      <w:pPr>
        <w:pStyle w:val="Normal"/>
        <w:jc w:val="both"/>
        <w:rPr/>
      </w:pPr>
      <w:r>
        <w:rPr/>
        <w:tab/>
        <w:t>4. Vendég – Üldögél egy figura, akitől megtudjuk, hogy álarcosbál van a kastélyban.</w:t>
      </w:r>
    </w:p>
    <w:p>
      <w:pPr>
        <w:pStyle w:val="Normal"/>
        <w:jc w:val="both"/>
        <w:rPr/>
      </w:pPr>
      <w:r>
        <w:rPr/>
        <w:tab/>
        <w:t>5. Állomásfőnök – Ő nem fog kiengedni az állomásról, csak már amikor olasz díszegyenruhában vagy.</w:t>
      </w:r>
    </w:p>
    <w:p>
      <w:pPr>
        <w:pStyle w:val="Normal"/>
        <w:jc w:val="both"/>
        <w:rPr/>
      </w:pPr>
      <w:r>
        <w:rPr/>
        <w:t>Érdemes körülnézni. Találhatsz egy fenyőfát, amiben van néhány cucc, amit el tudsz adni. Találsz még két hátizsákot, a harmadikat meg tudod venni bármelyik boltosnál.</w:t>
      </w:r>
    </w:p>
    <w:p>
      <w:pPr>
        <w:pStyle w:val="Normal"/>
        <w:jc w:val="both"/>
        <w:rPr/>
      </w:pPr>
      <w:r>
        <w:rPr/>
        <w:t>Ezt követően: EXPLORE AREA!</w:t>
      </w:r>
    </w:p>
    <w:p>
      <w:pPr>
        <w:pStyle w:val="Normal"/>
        <w:jc w:val="both"/>
        <w:rPr/>
      </w:pPr>
      <w:r>
        <w:rPr/>
        <w:t>Mivel úgy tűnik, hogy ebben a részben csak az úton lehet haladni, ezért csak az elágazásokat fogom követni, amik a térkép régió részén könnyen felismerhetők. Legelőszőr meg kell keresni a lezuhant szövetséges repülőt. Ehez az állomásról kijutva, az első elágazásnál (4 utas) balra kell fordulni. Aztán kettőt fel. 2 „raktere” van. Az elsőben van 1 síléc, 1 számszeríj, 4 db légibomba (50 kg darabja), és pár hasznos/haszontalan apróság. A másodikban van a legbrutálisabb nehéztüzérség: Browning M2 HB (a sebzés 112-288, viszont a súlya: 47,1 kg), No meg némi nemű lőszer.</w:t>
      </w:r>
    </w:p>
    <w:p>
      <w:pPr>
        <w:pStyle w:val="Normal"/>
        <w:jc w:val="both"/>
        <w:rPr/>
      </w:pPr>
      <w:r>
        <w:rPr/>
        <w:t xml:space="preserve">Miután megszerezted a játék legbrutálisabb fegyverét ideje a dolgod után nézni. A fent említett első elágazásnál keletre kell menni. Utána a következő elágazásnál tovább keletnek. És a következő képernyőnél meg is találtad a felvonóállomást. Egyenlőre itt csak a felgyülemlett cuccokat tudod eladni, illetve az ismeretterjesztő könyvecskét tudod megvenni. Érdemes rákészülni a szivatásra, tehát csinálj egy tucatot a „Kivételesen robbanékony elegy” nevű trutyiból, DE NE ADD EL!! Hanem rakd le a földre, és amikor visszatérsz ide, akkor meglesz és marhára jól fog jönni. </w:t>
      </w:r>
    </w:p>
    <w:p>
      <w:pPr>
        <w:pStyle w:val="Normal"/>
        <w:jc w:val="both"/>
        <w:rPr/>
      </w:pPr>
      <w:r>
        <w:rPr/>
        <w:t>Ezt követően visszamész az előző elágazásig (a K-NY-D 3 –as elágazásra gondolok).Ott délre fordulsz, és követed a következő elágazásig, ahol észak felé veszed az irányt. Előbb-utóbb megérkezel a Hazenstein-kastélyhoz, ahol egy fura fickó álldogál. Vele beszélve felajánlja, hogy megmutatja a kastélyt, természetesen némi anyagi juttatásért cserébe. Amint megteszed, egyből lenullázza a pénzedet, amit eddig olyan szorgalmasan gyülytögettél. Nyugodtan egyezz bele, 2 okból is. 1: ÚGYSINCS MÁS LEHETŐSÉGED A BEJUTÁSRA. 2: A 6000 $ nettó lötyikkel megalapoztad a vagyonkádat, mert raktál el igaz? Még mielőtt heves anyázásba fognál közlöm, hogy a csaló tolvaj 8,2 fokozattal tűnik el, tehát még az Enterprise is csak bajosan tudná követni.</w:t>
      </w:r>
    </w:p>
    <w:p>
      <w:pPr>
        <w:pStyle w:val="Normal"/>
        <w:jc w:val="both"/>
        <w:rPr/>
      </w:pPr>
      <w:r>
        <w:rPr/>
        <w:t>Ezt követően a feladat a következő: visszajutni a felvonóhoz. Ha ezzel megvagy, akkor végső menetfelszerelés ellenőrzés. Sok-sok gyógy lötyire lesz majd szükséged. Minden olyan fegyvert, muníciót, ruhát és más kütyüt amit nem használsz, adj el, ha nem akarsz ezzel tökölni, dobd le a földre.</w:t>
      </w:r>
    </w:p>
    <w:p>
      <w:pPr>
        <w:pStyle w:val="Normal"/>
        <w:jc w:val="both"/>
        <w:rPr/>
      </w:pPr>
      <w:r>
        <w:rPr/>
        <w:t>Beszélj a sorban állók bármelyikével. Miután tőle megtudtad, hogy a kastély felett vezet el a felvonó kötélpályája, mehetsz a fickóhoz, akivel eddig kereskedtél. Indulás előtt ellenőrizd, hogy a következők nálad legyenek: csavarkulcs, kötél (talán elég 1, de én 2 vittem), talán kellhet a síléc, de ez nem biztos. Ha megvan minden, beszélj a felvonókezelővel. Úgy tudsz bejutni, hogy Johann katona igazolványát használod. Ha bent vagy a kabinban, mindenképpen ments egy teljesen új állásra, azután ugyanezt még egyszer. Innen próbálkozni kell. Előbb-utóbb mindenképpen sikerül bejutni a várba. Ez azonnal fel fog tűnni, ugyanis egy halom széna közepén landolsz. Nosza vegyél is magadhoz egy adagot. Nézz körül, keresd meg Leont, illetve a közelben találsz egy dugi raktárt. Ha minden megvan, keresd meg a bejáratot a kastély belsejébe. Bent egyetlen feladatod van: kinyírni mindenkit, aki az utadba kerül. 6-7 ilyen képernyő után, megtalálod a lopós fedélzetmestert, aki elmondja, hogy mi történt. Magyarul azt, hogy felnyitották a szarkofágot, a múmia életre kelt, és mindenkit megöl, aki háborgatja. Ekkor rövid töltögetést követően, egy kör alakú arénában megtalálod a szarkofágot. Igen, ez az a bizonyos végső leszámolás. Miután nálad kell legyen, a 2. pályán megszerzett tégely, egyszerűen meg kell piszkálni a szarkofágot, mire előjön a múmia, cirka 35000 hp –val. És itt kezdődnek a gondok. Legalábbis nekem… A dum-dum golyók totál hidegen hagyják, csak a tűz sebzi. Mivel azonban EZEN a pályán, CSAK ilyet találtam, nekem nem igazán akar sebződni. A gránátos kinyírás meg… Hát rádobtam vagy 50 –et, le is sebződött vagy 6-700 –at. Ezt kövezően kozmikus sebességgel kinyír bármit is csinál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s tulajdonképpen ennyi lenne a játék. Nekem még nem sikerült legyőzni. Valószínűleg utána már csak egy rövidke „movie” van hát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**************</w:t>
      </w:r>
    </w:p>
    <w:p>
      <w:pPr>
        <w:pStyle w:val="Normal"/>
        <w:jc w:val="both"/>
        <w:rPr/>
      </w:pPr>
      <w:r>
        <w:rPr/>
        <w:t>És most néhány recept. NEM KELL A KARAKTEREDNEK IS ISMERNIE. Elég ha te tudod.</w:t>
      </w:r>
    </w:p>
    <w:p>
      <w:pPr>
        <w:pStyle w:val="Normal"/>
        <w:jc w:val="both"/>
        <w:rPr/>
      </w:pPr>
      <w:r>
        <w:rPr/>
        <w:t>FŐZÉS! Tehát amire szükséged lesz, az a következő: 1; kell az üst (lyukas), amit a Döglött Teve kocsmárosától lehet kicsalni. Ezután az oázisnál meg tudod javíttatni. 2; kell egy merőkanál, amit szintén a kocsmárostól tudod beszerezni, ehhez azonban vásárlás után juthatsz hozzá. 3; Kellenek az összetevők, ÉS CSAK AZ LEHET AZ ÜSTBEN, AMIBŐL KÉSZÍTENI KELL. Ha más is belekerült véletlenül, vagy mert így akarod kalandozás közben növelni a rakteredet, akkor az „R” lenyomásával kiürül az üst. Ami fér azt a zsákodba, a többi meg megy a földre. Ha minden megvan lehet főzőcskézni:</w:t>
      </w:r>
    </w:p>
    <w:p>
      <w:pPr>
        <w:pStyle w:val="Normal"/>
        <w:jc w:val="both"/>
        <w:rPr/>
      </w:pPr>
      <w:r>
        <w:rPr/>
        <w:t xml:space="preserve">Először az összetevőket megfogod, és rákattintasz velük az üstre. Már benne is van. A sorrend lényegtelen. Ha minden benne van, akkor megfogod a merőkanalat, és rákattintasz ezzel is az üstre. Ha helyesek voltak az összetevők, akkor meg fog jelenni a kívánt trutymó a táskádban. A JÁTÉKBAN NEM MINDEN RECEPT HELYES. A receptek nem tesznek különbséget a friss és a szárított hal között, de az üst ig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ves = krumpli + cokorrépa</w:t>
      </w:r>
    </w:p>
    <w:p>
      <w:pPr>
        <w:pStyle w:val="Normal"/>
        <w:jc w:val="both"/>
        <w:rPr/>
      </w:pPr>
      <w:r>
        <w:rPr/>
        <w:t>Német leves = krumpli + cukorrépa + ola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pálya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40"/>
      </w:tblGrid>
      <w:tr>
        <w:trPr>
          <w:trHeight w:val="2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ógyítósz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kor + vizeskulacs</w:t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éregkeveré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árított hal + mosószer</w:t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bbanósz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sószer + pálmabor</w:t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lenmére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bab + gyógyital</w:t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kéta elleni sz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kor + méregkeverék</w:t>
            </w:r>
          </w:p>
        </w:tc>
      </w:tr>
      <w:tr>
        <w:trPr>
          <w:trHeight w:val="2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ramütés elleni sz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umpli + gyógyital</w:t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űzvédősz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korrépa + robbanókeverék</w:t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lligencia elixí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llenméreg + kebab + pálmabór </w:t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ntosság elixí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lenméreg + cukorrépa + pálmabór</w:t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rencse elixí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kéta elleni szer + krumpli + pálmabór</w:t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izma elixí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kéta elleni szer + cukor + pálmabór</w:t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ő elixí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űz elleni szer + kebab + pálmabór</w:t>
            </w:r>
          </w:p>
        </w:tc>
      </w:tr>
      <w:tr>
        <w:trPr>
          <w:trHeight w:val="2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ürgeség elixí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ramütés elleni szer + hal + pálmabó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pálya</w:t>
      </w:r>
    </w:p>
    <w:tbl>
      <w:tblPr>
        <w:tblW w:w="7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4510"/>
      </w:tblGrid>
      <w:tr>
        <w:trPr>
          <w:trHeight w:val="256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uperegészségital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ok + bádogedény</w:t>
            </w:r>
          </w:p>
        </w:tc>
      </w:tr>
      <w:tr>
        <w:trPr>
          <w:trHeight w:val="256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éregkeverék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jás + tisztítószer</w:t>
            </w:r>
          </w:p>
        </w:tc>
      </w:tr>
      <w:tr>
        <w:trPr>
          <w:trHeight w:val="272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en robbanékony szer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sztítószer + whisky</w:t>
            </w:r>
          </w:p>
        </w:tc>
      </w:tr>
      <w:tr>
        <w:trPr>
          <w:trHeight w:val="256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ős ellenméreg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án + erős gyógyital</w:t>
            </w:r>
          </w:p>
        </w:tc>
      </w:tr>
      <w:tr>
        <w:trPr>
          <w:trHeight w:val="256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ős szer áramütés ellen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umpli + erős gyógyital</w:t>
            </w:r>
          </w:p>
        </w:tc>
      </w:tr>
      <w:tr>
        <w:trPr>
          <w:trHeight w:val="256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ős rakéta elleni szer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ok + nagyon mérgező szer</w:t>
            </w:r>
          </w:p>
        </w:tc>
      </w:tr>
      <w:tr>
        <w:trPr>
          <w:trHeight w:val="256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ős tűzvédő ital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korrépa + nagyon robbanékony szer</w:t>
            </w:r>
          </w:p>
        </w:tc>
      </w:tr>
      <w:tr>
        <w:trPr>
          <w:trHeight w:val="256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 intelligencia elixír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ős ellenméreg + magok + whisky</w:t>
            </w:r>
          </w:p>
        </w:tc>
      </w:tr>
      <w:tr>
        <w:trPr>
          <w:trHeight w:val="256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 pontosság elixír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ős ellenméreg + cukorrépa + whisky</w:t>
            </w:r>
          </w:p>
        </w:tc>
      </w:tr>
      <w:tr>
        <w:trPr>
          <w:trHeight w:val="256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 szerencse elixír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kéta elleni erős szer + krumpli + whisky</w:t>
            </w:r>
          </w:p>
        </w:tc>
      </w:tr>
      <w:tr>
        <w:trPr>
          <w:trHeight w:val="256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 erőelixír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ős tűzvédőszer + banán + whisky</w:t>
            </w:r>
          </w:p>
        </w:tc>
      </w:tr>
      <w:tr>
        <w:trPr>
          <w:trHeight w:val="256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gy fürgeség itala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ramütés elleni erős szer + tojás + whisky</w:t>
            </w:r>
          </w:p>
        </w:tc>
      </w:tr>
      <w:tr>
        <w:trPr>
          <w:trHeight w:val="77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 pály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vételesen erős gyógyító ital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desség + kolbász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vételesen erős mérgező keverék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jás + kémcső méreggel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vételesen robbanékony eleg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sztítószer + Sör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on erős ellenméreg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lbász + kivételesen erős gyógyító ital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ramütés elleni igen erős szer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umpli + kivételesen erős gyógyító ital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kéta elleni igen erős szer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desség + kivételesen erősmérgező keverék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en erős tűzvédő ital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korrépa + kivételesen robbanékony elegy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vételes pontosság elixír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en erős ellenméreg + fecskendő + sör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vételes szerencse elixír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kéta elleni igen erős szer + krumpli + sör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vételes karizma elixír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kéta elleni igen erős szer + vodka + sör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vételes erő elixír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on erős tűzvédő szer + édesség + sör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vételes fürgeség itala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ramütés elleni igen erős szer + tojás + sör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ONTOS: Vigyázzatok, hogy ha kinyomtatjátok ne kerüljön a szakácskönyvek közé, mert még a végén fura dolgok kerülnek az asztalra. Fura íze lehet az édesség + kolbásznak, vagy a mosószer + pálmabór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***************</w:t>
      </w:r>
    </w:p>
    <w:p>
      <w:pPr>
        <w:pStyle w:val="Normal"/>
        <w:jc w:val="both"/>
        <w:rPr/>
      </w:pPr>
      <w:r>
        <w:rPr/>
        <w:t>Kódok:</w:t>
      </w:r>
    </w:p>
    <w:p>
      <w:pPr>
        <w:pStyle w:val="Normal"/>
        <w:jc w:val="both"/>
        <w:rPr/>
      </w:pPr>
      <w:r>
        <w:rPr/>
        <w:t>A beállítások menüben a shift billentyűt nyomva tartva kell beír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P = némi XP</w:t>
      </w:r>
    </w:p>
    <w:p>
      <w:pPr>
        <w:pStyle w:val="Normal"/>
        <w:jc w:val="both"/>
        <w:rPr/>
      </w:pPr>
      <w:r>
        <w:rPr/>
        <w:t>MONEY = 1000 $</w:t>
      </w:r>
    </w:p>
    <w:p>
      <w:pPr>
        <w:pStyle w:val="Normal"/>
        <w:jc w:val="both"/>
        <w:rPr/>
      </w:pPr>
      <w:r>
        <w:rPr/>
        <w:t>NOHIT = halhatatlansá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9:52:00Z</dcterms:created>
  <dc:creator>Win98</dc:creator>
  <dc:description/>
  <dc:language>en-US</dc:language>
  <cp:lastModifiedBy>Környei Krisztián</cp:lastModifiedBy>
  <dcterms:modified xsi:type="dcterms:W3CDTF">2005-10-24T09:52:00Z</dcterms:modified>
  <cp:revision>2</cp:revision>
  <dc:subject/>
  <dc:title>Varázslóval játszom</dc:title>
</cp:coreProperties>
</file>