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95" w:leader="none"/>
          <w:tab w:val="center" w:pos="4536" w:leader="none"/>
        </w:tabs>
        <w:spacing w:before="240" w:after="60"/>
        <w:jc w:val="left"/>
        <w:rPr/>
      </w:pPr>
      <w:r>
        <w:rPr>
          <w:sz w:val="24"/>
        </w:rPr>
        <w:tab/>
      </w:r>
      <w:r>
        <w:rPr/>
        <w:tab/>
        <w:t>Halál-isten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lWeb"/>
        <w:jc w:val="both"/>
        <w:rPr/>
      </w:pPr>
      <w:r>
        <w:rPr/>
        <w:t xml:space="preserve">Halál-isten sokféle van. Egyesek közülük az emberek legvadabb félelmeit testesítik meg. Hiszen a halál egy olyan ismeretlen tartomány, ahonnan nincs visszatérés - s ha mégis, abban nincs köszönet. Az ilyen isteneknek általában már külseje is szörnyű, rettenetes, az emberi félelem mélységeiből táplálkozik. Hatalma van a halottak, a holtak lelkei felett, és akarata, szándékai, szeszélyei szerint kínozza azokat. Birodalma a sóhajok, sikolyok, vér és könny hona. Az ilyen, kegyetlen istenek és istennők az emberiség kezdeti koraira jellemzők, amikor még kellő tudás és ismeretek híján a félelem szabadabban csaponghatott. Azonban Orwella, a Kitaszított, a Romlás Úrnője sokban őrzi eme korábbi istenek emlékét, s birodalmával, a Förtelem Bugyraival. </w:t>
      </w:r>
    </w:p>
    <w:p>
      <w:pPr>
        <w:pStyle w:val="NormlWeb"/>
        <w:jc w:val="both"/>
        <w:rPr/>
      </w:pPr>
      <w:r>
        <w:rPr/>
        <w:t xml:space="preserve">Szintúgy korai halál-istenségnek tekinthetőek a Földanya- szerű, khtonikus istennők. Ők egyszemélyben testesítették meg a Természetet, az Élet és a Halál, a Pusztulás és Megújulás állandó körforgásával. Azonkívül nagyon gyakori, hogy a halottakat visszaadjak a földnek - eltemetik -, s így újra a Földanya birtokába kerülnek. Ezek az Anya-istenek már nem olyan kegyetlenek, mint a fentebb említett istenségek, de alakjukban még számos sötét vonás fellelhető - a félelem még erősen élt az emberekben. Az idők múltával ezen istennők tisztelete leginkább elenyészett, a matriarchátusban töltött korok minden emlékével együtt - csupán Emrealban, s még néhány, a világtól elzárt helyen lelhetőek fel nyomaik. (Korai Demeter, Magna Mater, stb.) </w:t>
      </w:r>
    </w:p>
    <w:p>
      <w:pPr>
        <w:pStyle w:val="NormlWeb"/>
        <w:jc w:val="both"/>
        <w:rPr/>
      </w:pPr>
      <w:r>
        <w:rPr/>
        <w:t xml:space="preserve">A harmadik típusú istenségekből már minden kegyetlenség hiányzik. Szigorú istenek ők, félelmetesek továbbra is, de igazságosak. A félelem továbbra is a halál megismerhetetlenségéből, kikerülhetetlenségéből ered. S mert a Halál nem válogat, mindenkit elvisz, ezen istenek általában nem rendelkeznek érzelmekkel. A halottak bírái ők, akik megítélik a lélek életében elkövetett tetteit, s az alapján lesz a lélek osztályrésze kín és bukás, avagy fény és felemelkedés. (Pl. Hádesz/ Plútó) </w:t>
      </w:r>
    </w:p>
    <w:p>
      <w:pPr>
        <w:pStyle w:val="NormlWeb"/>
        <w:jc w:val="both"/>
        <w:rPr/>
      </w:pPr>
      <w:r>
        <w:rPr/>
        <w:t xml:space="preserve">Darton ezen harmadik típus rendhagyó tagja. Miként a Pyarroni Pantheon tagjai igen emberközeliek, úgy Darton is az - amennyire ez lehetséges. Megmaradt továbbra is az igazságos bírónak, de jóindulata és humora - legyen bár némiképp morbid és sötét - kevésbe félelmetessé teszi alakját. </w:t>
      </w:r>
    </w:p>
    <w:p>
      <w:pPr>
        <w:pStyle w:val="NormlWeb"/>
        <w:jc w:val="both"/>
        <w:rPr/>
      </w:pPr>
      <w:r>
        <w:rPr/>
        <w:t xml:space="preserve">Darton hatalma a Halálra, a Túlvilágra, a Halottakra és a Humorra terjed ki. </w:t>
      </w:r>
    </w:p>
    <w:p>
      <w:pPr>
        <w:pStyle w:val="NormlWeb"/>
        <w:jc w:val="both"/>
        <w:rPr/>
      </w:pPr>
      <w:r>
        <w:rPr/>
        <w:t xml:space="preserve">Az általánosan elterjedt pyarroni felfogás szerint Darton az, aki az Elsődleges Anyagi Síkról távozó lelket megméri, megítéli, s annak vétkei szerint a Rettenet Asszonyához száműzi örök időkre a Förtelem Bugyraiba; birodalmába, a Kárhozat Sivatagába küldi, hogy ott bolyongjon hosszú időkön át, míg újra testet nyerve újra nem próbálkozhat; s végül, ha a lélek arra érdemes, istene síkjára engedi. </w:t>
      </w:r>
    </w:p>
    <w:p>
      <w:pPr>
        <w:pStyle w:val="NormlWeb"/>
        <w:jc w:val="both"/>
        <w:rPr/>
      </w:pPr>
      <w:r>
        <w:rPr/>
        <w:t xml:space="preserve">Ebben a szerepében Darton alakjában az Igazságos Bírót hangsúlyozzák ki, azt az istent, aki fogadja és megítéli a halottak lelkeit, isteni tudással és jóindulattal dönt sorsuk felől, vigyázza a lélek útját a Halálon Túli Időkben. </w:t>
      </w:r>
    </w:p>
    <w:p>
      <w:pPr>
        <w:pStyle w:val="NormlWeb"/>
        <w:jc w:val="both"/>
        <w:rPr/>
      </w:pPr>
      <w:r>
        <w:rPr/>
        <w:t xml:space="preserve">Ezzel szemben egész más oldalát hangsúlyozza ki az al Marem próféta által képviselt új irányzat. Náluk - bár persze a fenti szerepét továbbra is megtartja - Dartonnál a hangsúly a Halálon és a Humoron van. Darton sokkal inkább a Halottak Ura, mintsem Bírája; s bár Darton továbbra is jószívű, előtérbe kerül sötét humora, minden szent és komoly dolog iránti ellenérzése; kiemeltebb a halál okozása, mint a halottakkal való törődés. </w:t>
      </w:r>
    </w:p>
    <w:p>
      <w:pPr>
        <w:pStyle w:val="NormlWeb"/>
        <w:jc w:val="both"/>
        <w:rPr/>
      </w:pPr>
      <w:r>
        <w:rPr/>
        <w:t xml:space="preserve">E két Darton-felfogás hívei is eltérőek. Ynev pyarroni hitű népe Dartonban az Igazságos Bírót tiszteli, s az ő papjait, akik leginkább a temetésekkel, halottakkal kapcsolatos dolgokkal foglalkoznak; míg a második felfogásnak nemigen vannak egyszerű hívei, csak papjai: ők viszont sokkal inkább növelik a halottak számát, mint foglalkoznának velük..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zerző: </w:t>
      </w:r>
      <w:r>
        <w:rPr>
          <w:color w:val="000000"/>
          <w:szCs w:val="20"/>
        </w:rPr>
        <w:t>ismeretlen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31:00Z</dcterms:created>
  <dc:creator>Auer Balázs</dc:creator>
  <dc:description/>
  <dc:language>en-US</dc:language>
  <cp:lastModifiedBy>Auer Balázs</cp:lastModifiedBy>
  <dcterms:modified xsi:type="dcterms:W3CDTF">2005-03-11T14:11:00Z</dcterms:modified>
  <cp:revision>3</cp:revision>
  <dc:subject/>
  <dc:title>Halál-istenek</dc:title>
</cp:coreProperties>
</file>