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arakterformálás</w:t>
      </w:r>
    </w:p>
    <w:p>
      <w:pPr>
        <w:pStyle w:val="Heading1"/>
        <w:rPr/>
      </w:pPr>
      <w:r>
        <w:rPr/>
        <w:t>avagy nem lehet mindenki hibátlan</w:t>
      </w:r>
    </w:p>
    <w:p>
      <w:pPr>
        <w:pStyle w:val="Heading1"/>
        <w:jc w:val="both"/>
        <w:rPr/>
      </w:pPr>
      <w:r>
        <w:rPr/>
        <w:t> </w:t>
      </w:r>
    </w:p>
    <w:p>
      <w:pPr>
        <w:pStyle w:val="Runalap"/>
        <w:rPr>
          <w:rFonts w:ascii="Times New Roman" w:hAnsi="Times New Roman" w:cs="Times New Roman"/>
          <w:color w:val="000000"/>
        </w:rPr>
      </w:pPr>
      <w:r>
        <w:rPr>
          <w:rFonts w:cs="Times New Roman" w:ascii="Times New Roman" w:hAnsi="Times New Roman"/>
          <w:color w:val="000000"/>
        </w:rPr>
        <w:t>Sajnos, tapasztalataim azt mutatják, hogy egyes játékosoknál a karakteralkotás kimerül a képességek kidobásában. Ez természetesen izgalmas része a játéknak, de nem elegendő a szerepjátékhoz. Magának a figurának a kidolgozása sok esetben a sztereotípiák szintjén marad: megjelennek a Conan-barbárok, a jellegtelen Szürke Egerész-tolvajok, vagy a fiatal de ambiciózus, titokzatos Raistlin-szerű varázslók.</w:t>
      </w:r>
    </w:p>
    <w:p>
      <w:pPr>
        <w:pStyle w:val="Runalap"/>
        <w:rPr>
          <w:rFonts w:ascii="Times New Roman" w:hAnsi="Times New Roman" w:cs="Times New Roman"/>
          <w:color w:val="000000"/>
        </w:rPr>
      </w:pPr>
      <w:r>
        <w:rPr>
          <w:rFonts w:cs="Times New Roman" w:ascii="Times New Roman" w:hAnsi="Times New Roman"/>
          <w:color w:val="000000"/>
        </w:rPr>
        <w:t>Kezdő szerepjátékosok számára valóban nem könnyű a feladat. Talán segítségükre lesz a következő táblázat, amely olyan tulajdonságok "kidobását" teszi lehetővé, amelyek néha ugyan hátrányosan érintik a karaktert, de az igazi szerepjáték felé vezető út első lépcsői lehetnek.</w:t>
      </w:r>
    </w:p>
    <w:p>
      <w:pPr>
        <w:pStyle w:val="NormlWeb"/>
        <w:jc w:val="both"/>
        <w:rPr/>
      </w:pPr>
      <w:r>
        <w:rPr>
          <w:color w:val="000000"/>
        </w:rPr>
        <w:t>De lássuk, hogyan is használhatjuk e táblázatot!</w:t>
      </w:r>
    </w:p>
    <w:p>
      <w:pPr>
        <w:pStyle w:val="Runalap"/>
        <w:rPr>
          <w:rFonts w:ascii="Times New Roman" w:hAnsi="Times New Roman" w:cs="Times New Roman"/>
          <w:color w:val="000000"/>
        </w:rPr>
      </w:pPr>
      <w:r>
        <w:rPr>
          <w:rFonts w:cs="Times New Roman" w:ascii="Times New Roman" w:hAnsi="Times New Roman"/>
          <w:color w:val="000000"/>
        </w:rPr>
        <w:t>Legelőször is, a KM eldönti, kívánja-e alkalmazni a táblázatot. Aztán a többiek eldöntik, melyik metódust fogják használni. Mindegyik Játékos maga határozza meg, hogy a kockákra bízza e a döntést, vagy saját maga választ.</w:t>
      </w:r>
    </w:p>
    <w:p>
      <w:pPr>
        <w:pStyle w:val="Runalap"/>
        <w:rPr>
          <w:rFonts w:ascii="Times New Roman" w:hAnsi="Times New Roman" w:cs="Times New Roman"/>
          <w:color w:val="000000"/>
        </w:rPr>
      </w:pPr>
      <w:r>
        <w:rPr>
          <w:rFonts w:cs="Times New Roman" w:ascii="Times New Roman" w:hAnsi="Times New Roman"/>
          <w:color w:val="000000"/>
        </w:rPr>
        <w:t>A dobásnál nincs sok magyarázni való. A felhasználó mind a három táblázatból dob egy tulajdonságot, és azokat feljegyzi a karakterlapjára. Ezek után, a játék során mindig a kidobott tulajdonságok alapján játszik, azoknak megfelelően személyesíti meg karakterét.</w:t>
      </w:r>
    </w:p>
    <w:p>
      <w:pPr>
        <w:pStyle w:val="Runalap"/>
        <w:rPr/>
      </w:pPr>
      <w:r>
        <w:rPr>
          <w:rFonts w:cs="Times New Roman" w:ascii="Times New Roman" w:hAnsi="Times New Roman"/>
          <w:color w:val="000000"/>
        </w:rPr>
        <w:t>A második, a választásos módszer. E szerint a játékos választ egy pozitív tulajdonságot. Mint látható, a "pozitív" és a "negatív" táblázatok Tizedekre vannak beosztva. A Tizedeknél feltüntettük, hogy az ott található tulajdonságok mennyit érnek pontban. A negatív tulajdonságok nem kerülnek annyiba, mint a jó tulajdonságok, ez a "Tápolás" elkerülése miatt van így. Ezek után a "negatív" táblázatból a KM ugyanannyi pontért választ a játékos számára, úgy, hogy a Játékos által választott előnyős tulajdonságot kellőképpen ellensúlyozza. A semleges táblázatból ez esetben is dobni kell. Az eredményt nem kell a többi játékos tudomására hozni, sőt, a legjobb, ha ezt a KM meg is tiltja.</w:t>
      </w:r>
    </w:p>
    <w:p>
      <w:pPr>
        <w:pStyle w:val="Runalap"/>
        <w:rPr>
          <w:rFonts w:ascii="Times New Roman" w:hAnsi="Times New Roman" w:cs="Times New Roman"/>
          <w:color w:val="000000"/>
        </w:rPr>
      </w:pPr>
      <w:r>
        <w:rPr>
          <w:rFonts w:cs="Times New Roman" w:ascii="Times New Roman" w:hAnsi="Times New Roman"/>
          <w:color w:val="000000"/>
        </w:rPr>
        <w:t>Lényegében tehát három táblázatról van szó. Az első a negatív tulajdonságokat, a második a semleges, a harmadik a pozitív tulajdonságokat tartalmazza. A dobás 1k100.</w:t>
      </w:r>
    </w:p>
    <w:p>
      <w:pPr>
        <w:pStyle w:val="Runalap"/>
        <w:rPr/>
      </w:pPr>
      <w:r>
        <w:rPr>
          <w:rFonts w:cs="Times New Roman" w:ascii="Times New Roman" w:hAnsi="Times New Roman"/>
          <w:color w:val="000000"/>
        </w:rPr>
        <w:t>Azokban a Tizedekben, ahol a súlyosságot külön dobással kell megállapítani, a második, vagy választásos módszernél is e módszert kell alkalmazni, pl. Allergiák.</w:t>
      </w:r>
    </w:p>
    <w:p>
      <w:pPr>
        <w:pStyle w:val="Runalap"/>
        <w:rPr/>
      </w:pPr>
      <w:r>
        <w:rPr>
          <w:rFonts w:cs="Times New Roman" w:ascii="Times New Roman" w:hAnsi="Times New Roman"/>
          <w:color w:val="000000"/>
        </w:rPr>
        <w:t>Még egy megjegyzés. A KM-nek joga van arra, hogy a táblázatok által meghatározott eredményt felülbírálja, ha pl. a játékos kasztjával vagy fajával teljességgel összeegyeztethetetlen, vagy ha a két táblázatban kijött eredmények ütik egymást (PL: "Negatív" tábla képességcsökkenés, "Pozitív" tábla ugyanazon képesség növelése). Ilyenkor új dobást rendelhet el. (Pl. klausztrofóbiás törpe)</w:t>
      </w:r>
    </w:p>
    <w:p>
      <w:pPr>
        <w:pStyle w:val="Runalap"/>
        <w:rPr>
          <w:rFonts w:ascii="Times New Roman" w:hAnsi="Times New Roman" w:cs="Times New Roman"/>
          <w:color w:val="000000"/>
        </w:rPr>
      </w:pPr>
      <w:r>
        <w:rPr>
          <w:rFonts w:cs="Times New Roman" w:ascii="Times New Roman" w:hAnsi="Times New Roman"/>
          <w:color w:val="000000"/>
        </w:rPr>
        <w:t>A KM-nek itt is van felülbírálási joga, ha úgy érzi, a kidobott tulajdonságot üti a Karakter személyisége. (Pl. Koszos, 3-as szépségű orkot egyetlen törpe se találna megnyerőnek)</w:t>
      </w:r>
    </w:p>
    <w:p>
      <w:pPr>
        <w:pStyle w:val="Runalap"/>
        <w:rPr>
          <w:rFonts w:ascii="Times New Roman" w:hAnsi="Times New Roman" w:cs="Times New Roman"/>
          <w:color w:val="000000"/>
        </w:rPr>
      </w:pPr>
      <w:r>
        <w:rPr>
          <w:rFonts w:cs="Times New Roman" w:ascii="Times New Roman" w:hAnsi="Times New Roman"/>
          <w:color w:val="000000"/>
        </w:rPr>
        <w:t> </w:t>
      </w:r>
    </w:p>
    <w:p>
      <w:pPr>
        <w:pStyle w:val="Heading2"/>
        <w:jc w:val="both"/>
        <w:rPr/>
      </w:pPr>
      <w:r>
        <w:rPr/>
        <w:t>I. "Pozitív" Táblázat</w:t>
      </w:r>
    </w:p>
    <w:p>
      <w:pPr>
        <w:pStyle w:val="Runalap"/>
        <w:rPr/>
      </w:pPr>
      <w:r>
        <w:rPr/>
        <w:t>1- 4. Tized</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1-3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 </w:t>
            </w:r>
          </w:p>
        </w:tc>
      </w:tr>
    </w:tbl>
    <w:p>
      <w:pPr>
        <w:pStyle w:val="Runalap"/>
        <w:rPr/>
      </w:pPr>
      <w:r>
        <w:rPr>
          <w:rFonts w:cs="Times New Roman" w:ascii="Times New Roman" w:hAnsi="Times New Roman"/>
          <w:b/>
          <w:bCs/>
          <w:color w:val="000000"/>
        </w:rPr>
        <w:t>5.</w:t>
      </w:r>
      <w:r>
        <w:rPr/>
        <w:t xml:space="preserve"> Tized (1.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hat egyet az asztráljához, ha asztrális képességpróbát kell dobnia, mert átlagon felül tud uralkodni magá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1 </w:t>
            </w:r>
          </w:p>
        </w:tc>
        <w:tc>
          <w:tcPr>
            <w:tcW w:w="7597" w:type="dxa"/>
            <w:tcBorders/>
          </w:tcPr>
          <w:p>
            <w:pPr>
              <w:pStyle w:val="Runalap"/>
              <w:spacing w:before="280" w:after="0"/>
              <w:rPr/>
            </w:pPr>
            <w:r>
              <w:rPr>
                <w:rFonts w:cs="Times New Roman" w:ascii="Times New Roman" w:hAnsi="Times New Roman"/>
                <w:color w:val="000000"/>
              </w:rPr>
              <w:t xml:space="preserve">A Karakternek van valami megmagyarázhatatlan vonzereje a másik nembeliek irányába. Jelenléte, amennyiben Szépsége legalább 12, lE-s Vágy mozaiknak felel meg. Ha társalogni kezd és Intelligenciája legalább 12, partnerében/partnernőjében a Vágy duplázódik. A Vágyakozás Erősítéséhez mindig hozzá kell adni annyit, amennyivel a Karakter szépsége a fent feltüntetett minimum Szépség fölött va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első pillantásra megnyerő, szimpatikus alaknak tűnik, a NJK reakciója, ha a helyzet másképp nem indokolja, mindenképpen pozitív.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3 </w:t>
            </w:r>
          </w:p>
        </w:tc>
        <w:tc>
          <w:tcPr>
            <w:tcW w:w="7597" w:type="dxa"/>
            <w:tcBorders/>
          </w:tcPr>
          <w:p>
            <w:pPr>
              <w:pStyle w:val="Runalap"/>
              <w:spacing w:before="280" w:after="0"/>
              <w:rPr/>
            </w:pPr>
            <w:r>
              <w:rPr>
                <w:rFonts w:cs="Times New Roman" w:ascii="Times New Roman" w:hAnsi="Times New Roman"/>
                <w:color w:val="000000"/>
              </w:rPr>
              <w:t xml:space="preserve">A Karakter jó emberismerő, első véleménye valakiről 10k10 %-ban helytálló. Ez az érték a Karakter indulásakor dobandó ki, és a Karakter élete során már nem változ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fantasztikus az arc- és névmemóriája, mindenkit képes megjegyez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5 </w:t>
            </w:r>
          </w:p>
        </w:tc>
        <w:tc>
          <w:tcPr>
            <w:tcW w:w="7597" w:type="dxa"/>
            <w:tcBorders/>
          </w:tcPr>
          <w:p>
            <w:pPr>
              <w:pStyle w:val="Runalap"/>
              <w:spacing w:before="280" w:after="0"/>
              <w:rPr/>
            </w:pPr>
            <w:r>
              <w:rPr>
                <w:rFonts w:cs="Times New Roman" w:ascii="Times New Roman" w:hAnsi="Times New Roman"/>
                <w:color w:val="000000"/>
              </w:rPr>
              <w:t xml:space="preserve">A Karakternek átlagon felüli a vizuális emlékezete. Egy helyiséget, képet, látványt 100%-os hűséggel képes felidézni, akár évek múlva i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rendkívüli a szövegmemóriája. Első hallásra képes hosszabb szövegeket megjegyezni és bármikor szó szerint idéz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kiváló az ízlése az ételek és italok terén, véleménye az ismerősei számára mérvadó e tére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kiváló szakács, ha 10 Kp-t rákölt, igazi mesterszakáccsá válha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igen kellemes az orgánuma, az NJK-k reakciója egy kicsit pozitívabb, ha beszél velük. </w:t>
            </w:r>
          </w:p>
        </w:tc>
      </w:tr>
    </w:tbl>
    <w:p>
      <w:pPr>
        <w:pStyle w:val="NormlWeb"/>
        <w:jc w:val="both"/>
        <w:rPr>
          <w:color w:val="000000"/>
        </w:rPr>
      </w:pPr>
      <w:r>
        <w:rPr>
          <w:color w:val="000000"/>
        </w:rPr>
        <w:t> </w:t>
      </w:r>
    </w:p>
    <w:p>
      <w:pPr>
        <w:pStyle w:val="NormlWeb"/>
        <w:jc w:val="both"/>
        <w:rPr>
          <w:b/>
          <w:b/>
          <w:bCs/>
          <w:color w:val="000000"/>
        </w:rPr>
      </w:pPr>
      <w:r>
        <w:rPr>
          <w:b/>
          <w:bCs/>
          <w:color w:val="000000"/>
        </w:rPr>
      </w:r>
    </w:p>
    <w:p>
      <w:pPr>
        <w:pStyle w:val="NormlWeb"/>
        <w:jc w:val="both"/>
        <w:rPr>
          <w:b/>
          <w:b/>
          <w:bCs/>
          <w:color w:val="000000"/>
        </w:rPr>
      </w:pPr>
      <w:r>
        <w:rPr>
          <w:b/>
          <w:bCs/>
          <w:color w:val="000000"/>
        </w:rPr>
      </w:r>
    </w:p>
    <w:p>
      <w:pPr>
        <w:pStyle w:val="NormlWeb"/>
        <w:jc w:val="both"/>
        <w:rPr/>
      </w:pPr>
      <w:r>
        <w:rPr>
          <w:b/>
          <w:bCs/>
          <w:color w:val="000000"/>
        </w:rPr>
        <w:t xml:space="preserve">6. </w:t>
      </w:r>
      <w:r>
        <w:rPr/>
        <w:t>Tized (2.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van valami megmagyarázhatatlan vonzereje a másik nembeliek irányába. Jelenléte, amennyiben Szépsége legalább 13, 3E-s Vágy mozaiknak felel meg, ha társalogni kezd és Intelligenciája legalább 12, partnerében/partnernőjében a Vágy duplázódik. A Vágyakozás Erősítéséhez mindig hozzá kell adni annyit, amennyivel a Karakter szépsége a fent feltüntetett minimum Szépség fölött va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tud bánni az állatokkal, az Idomítás Képzettség Alap- és Mesterfokának elsajátításához a fele Kp-mennyiség is elegendő.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2-59 </w:t>
            </w:r>
          </w:p>
        </w:tc>
        <w:tc>
          <w:tcPr>
            <w:tcW w:w="7597" w:type="dxa"/>
            <w:tcBorders/>
          </w:tcPr>
          <w:p>
            <w:pPr>
              <w:pStyle w:val="Runalap"/>
              <w:spacing w:before="280" w:after="0"/>
              <w:rPr/>
            </w:pPr>
            <w:r>
              <w:rPr>
                <w:rFonts w:cs="Times New Roman" w:ascii="Times New Roman" w:hAnsi="Times New Roman"/>
                <w:color w:val="000000"/>
              </w:rPr>
              <w:t xml:space="preserve">A Karakter tehetséges valamelyik Képzettségben, hogy melyikben, azt a KM határozza meg (a legjobb, ha valahogy kidobja). E Képzettségre a Karakter kap +10 Kp-t, amit akkor kap meg ténylegesen, amikor 1 Kp-t rákölt a saját Kp-fiból. </w:t>
            </w:r>
          </w:p>
        </w:tc>
      </w:tr>
    </w:tbl>
    <w:p>
      <w:pPr>
        <w:pStyle w:val="NormlWeb"/>
        <w:jc w:val="both"/>
        <w:rPr>
          <w:b/>
          <w:b/>
          <w:bCs/>
          <w:color w:val="000000"/>
        </w:rPr>
      </w:pPr>
      <w:r>
        <w:rPr>
          <w:color w:val="000000"/>
        </w:rPr>
        <w:t> </w:t>
      </w:r>
    </w:p>
    <w:p>
      <w:pPr>
        <w:pStyle w:val="Runalap"/>
        <w:rPr/>
      </w:pPr>
      <w:r>
        <w:rPr/>
        <w:t>7. Tized (4.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0 </w:t>
            </w:r>
          </w:p>
        </w:tc>
        <w:tc>
          <w:tcPr>
            <w:tcW w:w="7597" w:type="dxa"/>
            <w:tcBorders/>
          </w:tcPr>
          <w:p>
            <w:pPr>
              <w:pStyle w:val="Runalap"/>
              <w:spacing w:before="280" w:after="0"/>
              <w:rPr/>
            </w:pPr>
            <w:r>
              <w:rPr>
                <w:rFonts w:cs="Times New Roman" w:ascii="Times New Roman" w:hAnsi="Times New Roman"/>
                <w:color w:val="000000"/>
              </w:rPr>
              <w:t xml:space="preserve">A Karakternek van valami megmagyarázhatatlan vonzereje a másik nembeliek irányába. Jelenléte, amennyiben. Szépsége legalább 14, 6E-s Vágy mozaiknak felel meg, ha társalogni kezd és Intelligenciája legalább 12, partnerében/partnernőjében a Vágy duplázódik. A Vágyakozás Erősítéséhez mindig hozzá kell adni annyit, amennyivel a Karakter szépsége a fent feltüntetett minimum Szépség fölött va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kiváló a látása, másfélszer jobb, mint fajtársaié.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2 </w:t>
            </w:r>
          </w:p>
        </w:tc>
        <w:tc>
          <w:tcPr>
            <w:tcW w:w="7597" w:type="dxa"/>
            <w:tcBorders/>
          </w:tcPr>
          <w:p>
            <w:pPr>
              <w:pStyle w:val="Runalap"/>
              <w:spacing w:before="280" w:after="0"/>
              <w:rPr/>
            </w:pPr>
            <w:r>
              <w:rPr>
                <w:rFonts w:cs="Times New Roman" w:ascii="Times New Roman" w:hAnsi="Times New Roman"/>
                <w:color w:val="000000"/>
              </w:rPr>
              <w:t xml:space="preserve">A Karakternek kiváló a hallása, másfélszer jobb, mint fajtársaié.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kiváló a szaglása, másfélszer jobb, mint fajtársaié.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átlagon felüli az egyensúlyérzéke, Kötéltánc Képzettségre fordított minden Kp-ja 4%-ot é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tehetsége van a mászáshoz, Mászás Képzettségre fordított minden Kp-ja 4%-ot é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igazi diplomata, bármilyen sértést, félreértést el tud simítani, csak Intelligencia próbáját kell sikeresen letenni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7 </w:t>
            </w:r>
          </w:p>
        </w:tc>
        <w:tc>
          <w:tcPr>
            <w:tcW w:w="7597" w:type="dxa"/>
            <w:tcBorders/>
          </w:tcPr>
          <w:p>
            <w:pPr>
              <w:pStyle w:val="Runalap"/>
              <w:spacing w:before="280" w:after="0"/>
              <w:rPr/>
            </w:pPr>
            <w:r>
              <w:rPr>
                <w:rFonts w:cs="Times New Roman" w:ascii="Times New Roman" w:hAnsi="Times New Roman"/>
                <w:color w:val="000000"/>
              </w:rPr>
              <w:t xml:space="preserve">A Karakter rendkívül hidegvérű", semmi sem tudja kizökkenteni a nyugalmáb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egy, a KM által választott Képzettségben rendkívüli tehetség, minden rááldozott Kp ja duplán számí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szerencsés. 6k10%-a van arra, hogy bizonyos szituációkban a helyzet az ő javára dőljön el. Hogy mely helyzetek oldhatóak meg ezzel a szerencsével, azt a KM dönti el. A dobott százalék a Karakter élete során nem változhat, mindig ugyanannyi az esélye a szerencsére. </w:t>
            </w:r>
          </w:p>
        </w:tc>
      </w:tr>
    </w:tbl>
    <w:p>
      <w:pPr>
        <w:pStyle w:val="NormlWeb"/>
        <w:jc w:val="both"/>
        <w:rPr>
          <w:color w:val="000000"/>
        </w:rPr>
      </w:pPr>
      <w:r>
        <w:rPr>
          <w:color w:val="000000"/>
        </w:rPr>
        <w:t> </w:t>
      </w:r>
    </w:p>
    <w:p>
      <w:pPr>
        <w:pStyle w:val="NormlWeb"/>
        <w:jc w:val="both"/>
        <w:rPr/>
      </w:pPr>
      <w:r>
        <w:rPr/>
        <w:t>8. Tized (6.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0 </w:t>
            </w:r>
          </w:p>
        </w:tc>
        <w:tc>
          <w:tcPr>
            <w:tcW w:w="7597" w:type="dxa"/>
            <w:tcBorders/>
          </w:tcPr>
          <w:p>
            <w:pPr>
              <w:pStyle w:val="Runalap"/>
              <w:spacing w:before="280" w:after="0"/>
              <w:rPr/>
            </w:pPr>
            <w:r>
              <w:rPr>
                <w:rFonts w:cs="Times New Roman" w:ascii="Times New Roman" w:hAnsi="Times New Roman"/>
                <w:color w:val="000000"/>
              </w:rPr>
              <w:t xml:space="preserve">A Karakternek van valami megmagyarázhatatlan vonzereje a másik nembeliek irányába. Jelenléte, amennyiben Szépsége legalább 15, 15E-s Vágy mozaiknak felel meg, ha társalogni kezd és Intelligenciája legalább 12, partnerében/partnernőjében a Vágy duplázódik. A Vágyakozás Erősítéséhez mindig hozzá kell adni annyit, amennyivel a Karakter szépsége a fent feltüntetett minimum Szépség fölött va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művész. Ha 15 Kp-t rááldoz, valamely művészetnek mesterévé válhat, alkotásaiért jó pénzt fizetne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tehetsége van a fegyverdobásban. Minden ilyen irányú képzése (pl. Tőrdobás), negyedével kevesebb Kp-t igényel. (Fegyverdobás Képzettség Alapfoka:3, Mesterfoka: 30)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3 </w:t>
            </w:r>
          </w:p>
        </w:tc>
        <w:tc>
          <w:tcPr>
            <w:tcW w:w="7597" w:type="dxa"/>
            <w:tcBorders/>
          </w:tcPr>
          <w:p>
            <w:pPr>
              <w:pStyle w:val="Runalap"/>
              <w:spacing w:before="280" w:after="0"/>
              <w:rPr/>
            </w:pPr>
            <w:r>
              <w:rPr>
                <w:rFonts w:cs="Times New Roman" w:ascii="Times New Roman" w:hAnsi="Times New Roman"/>
                <w:color w:val="000000"/>
              </w:rPr>
              <w:t xml:space="preserve">A Karakternek tehetsége van a szúró/vágófegyverek kezelésében. Kap +1k10-et a 1-É jére és VÉ jére, ha ilyen fegyvert haszná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tehetsége van a szálfegyverek kezelésében. Kap +1k10-et a TÉ-jére és VÉ jére, ha ilyen fegyvert haszná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tehetsége van a zúzófegyverek kezelésében. Kap +1k10-et a TÉ-jére és VÉ-jére, ha ilyen fegyvert haszná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tehetsége van a szúró/vágófegyverek kezelésében. Kap +1k10-et a TÉ jére és VÉ jére, ha ilyen fegyvert haszná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tehetsége van a célzófegyverek kezelésében. Kap +1k10-et a CÉ-jér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8 </w:t>
            </w:r>
          </w:p>
        </w:tc>
        <w:tc>
          <w:tcPr>
            <w:tcW w:w="7597" w:type="dxa"/>
            <w:tcBorders/>
          </w:tcPr>
          <w:p>
            <w:pPr>
              <w:pStyle w:val="Runalap"/>
              <w:spacing w:before="280" w:after="0"/>
              <w:rPr/>
            </w:pPr>
            <w:r>
              <w:rPr>
                <w:rFonts w:cs="Times New Roman" w:ascii="Times New Roman" w:hAnsi="Times New Roman"/>
                <w:color w:val="000000"/>
              </w:rPr>
              <w:t xml:space="preserve">A Karakter művész. Ha 10 Kp-t rááldoz, valamely művészetnek mesterévé válhat, alkotásaiért jó pénzt fizetne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9 </w:t>
            </w:r>
          </w:p>
        </w:tc>
        <w:tc>
          <w:tcPr>
            <w:tcW w:w="7597" w:type="dxa"/>
            <w:tcBorders/>
          </w:tcPr>
          <w:p>
            <w:pPr>
              <w:pStyle w:val="Runalap"/>
              <w:spacing w:before="280" w:after="0"/>
              <w:rPr/>
            </w:pPr>
            <w:r>
              <w:rPr>
                <w:rFonts w:cs="Times New Roman" w:ascii="Times New Roman" w:hAnsi="Times New Roman"/>
                <w:color w:val="000000"/>
              </w:rPr>
              <w:t xml:space="preserve">A Karakter szerencsés. 10k10%-a arra, hogy bizonyos szituációkban a helyzet az ő javára dőljön el. Hogy mely helyzetek oldhatóak meg ezzel a szerencsével, azt a KM dönti el. A dobott százalék a Karakter élete során nem változhat, mindig ugyanannyi az esélye, hogy szerencséje lesz. </w:t>
            </w:r>
          </w:p>
        </w:tc>
      </w:tr>
    </w:tbl>
    <w:p>
      <w:pPr>
        <w:pStyle w:val="NormlWeb"/>
        <w:jc w:val="both"/>
        <w:rPr>
          <w:b/>
          <w:b/>
          <w:bCs/>
          <w:color w:val="000000"/>
        </w:rPr>
      </w:pPr>
      <w:r>
        <w:rPr>
          <w:color w:val="000000"/>
        </w:rPr>
        <w:t> </w:t>
      </w:r>
    </w:p>
    <w:p>
      <w:pPr>
        <w:pStyle w:val="Runalap"/>
        <w:rPr/>
      </w:pPr>
      <w:r>
        <w:rPr/>
        <w:t>9. Tized (9.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todik érzék. Erre mondják azt, hogy megszimatolja a veszélyt. A KM-nek a következő" képpen kell eljárnia: A Karakter megérzi, ha veszély fenyegeti, vagy ha baj van. A veszély és baj mibenlétéről nincs tudomása, sem arról, hogy mikor következik be. Olyan kellemetlen, rossz érzés fogja e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1 </w:t>
            </w:r>
          </w:p>
        </w:tc>
        <w:tc>
          <w:tcPr>
            <w:tcW w:w="7597" w:type="dxa"/>
            <w:tcBorders/>
          </w:tcPr>
          <w:p>
            <w:pPr>
              <w:pStyle w:val="Runalap"/>
              <w:spacing w:before="280" w:after="0"/>
              <w:rPr/>
            </w:pPr>
            <w:r>
              <w:rPr>
                <w:rFonts w:cs="Times New Roman" w:ascii="Times New Roman" w:hAnsi="Times New Roman"/>
                <w:color w:val="000000"/>
              </w:rPr>
              <w:t xml:space="preserve">A Karakter egy általa választott Képzettségben rendkívüli tehetség, minden rááldozott Kp-ja duplán számí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nyelvzseni, 5k10 Kp-t kap, amit csak nyelvtanulásra költhet élete folyamán, persze csak akkor, ha alkalma van a nyelvvel ismerked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3 </w:t>
            </w:r>
          </w:p>
        </w:tc>
        <w:tc>
          <w:tcPr>
            <w:tcW w:w="7597" w:type="dxa"/>
            <w:tcBorders/>
          </w:tcPr>
          <w:p>
            <w:pPr>
              <w:pStyle w:val="Runalap"/>
              <w:spacing w:before="280" w:after="0"/>
              <w:rPr/>
            </w:pPr>
            <w:r>
              <w:rPr>
                <w:rFonts w:cs="Times New Roman" w:ascii="Times New Roman" w:hAnsi="Times New Roman"/>
                <w:color w:val="000000"/>
              </w:rPr>
              <w:t xml:space="preserve">A Karakter szerencsés. 1k100-1%-a van arra, hogy bizonyos szituációkban a helyzet az ő javára dőljön el. Hogy mely helyzetek oldhatóak meg ezzel a "szerencsével", azt a KM dönti el. A dobott százalék a Karakter élete során nem változhat, mindig ugyanannyi az esélye, hogy szerencséje les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a Szerelem művésze. Alapban megkapja a Szexuális kultúra Mesterfokát. Bár ez nem pont ugyanaz, mint a képzettség, hiszen ez inkább adottság, a hatásuk megegyez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5 </w:t>
            </w:r>
          </w:p>
        </w:tc>
        <w:tc>
          <w:tcPr>
            <w:tcW w:w="7597" w:type="dxa"/>
            <w:tcBorders/>
          </w:tcPr>
          <w:p>
            <w:pPr>
              <w:pStyle w:val="Runalap"/>
              <w:spacing w:before="280" w:after="0"/>
              <w:rPr/>
            </w:pPr>
            <w:r>
              <w:rPr>
                <w:rFonts w:cs="Times New Roman" w:ascii="Times New Roman" w:hAnsi="Times New Roman"/>
                <w:color w:val="000000"/>
              </w:rPr>
              <w:t xml:space="preserve">A Karakter a Világi Képzettségekben tehetséges, minden ilyen Képzettségre ráköltött 3 Kp után még egy Kp-t kap arra a Képzettségr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a Harci Képzettségekben tehetséges, minden ilyen Képzettségre ráköltött 3 Kp után még egy Kp-t kap arra a Képzettségr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mennyiben a Karakter ügyessége 15 fölött van, akkor minden százalékos képzettségre költött Kp 4%-ot jelen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a Tudományos Képzettségekben tehetséges, minden ilyen Képzettségre ráköltött 3 Kp után még egy Kp-t kap arra a Képzettségr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9 </w:t>
            </w:r>
          </w:p>
        </w:tc>
        <w:tc>
          <w:tcPr>
            <w:tcW w:w="7597" w:type="dxa"/>
            <w:tcBorders/>
          </w:tcPr>
          <w:p>
            <w:pPr>
              <w:pStyle w:val="Runalap"/>
              <w:spacing w:before="280" w:after="0"/>
              <w:rPr/>
            </w:pPr>
            <w:r>
              <w:rPr>
                <w:rFonts w:cs="Times New Roman" w:ascii="Times New Roman" w:hAnsi="Times New Roman"/>
                <w:color w:val="000000"/>
              </w:rPr>
              <w:t xml:space="preserve">A Karakter úgy tud beszélni, hogy annak hatása egyenlő egy lE-s asztrális varázslatmozaikkal. A hallgatóság a beszéd befejezése után 2k10 percig még a szónok hatása alatt áll. A szónoknak ismernie kell a nyelvet minimum 5Kp-ért, s legalább 3 percig beszélnie kell. Az ellenséges tömeg befolyásolására 6 perces beszéd kell, és egy sikeres Intelligencia próba. (A KM vigyázzon, mindenhonnan nem lehet az embernek kibeszélnie magát. Pl. ott találják a véres késsel a kezében a szolgák, uruk holtteste felett; shadoni papok nem fogják szabadon ereszteni a boszorkányt; stb. Tipikusan a "birka" tömeg befolyásolására alkalmas) </w:t>
            </w:r>
          </w:p>
        </w:tc>
      </w:tr>
    </w:tbl>
    <w:p>
      <w:pPr>
        <w:pStyle w:val="NormlWeb"/>
        <w:jc w:val="both"/>
        <w:rPr>
          <w:color w:val="000000"/>
        </w:rPr>
      </w:pPr>
      <w:r>
        <w:rPr>
          <w:color w:val="000000"/>
        </w:rPr>
        <w:t> </w:t>
      </w:r>
    </w:p>
    <w:p>
      <w:pPr>
        <w:pStyle w:val="Runalap"/>
        <w:rPr>
          <w:rFonts w:ascii="Times New Roman" w:hAnsi="Times New Roman" w:cs="Times New Roman"/>
          <w:b/>
          <w:b/>
          <w:bCs/>
          <w:color w:val="000000"/>
        </w:rPr>
      </w:pPr>
      <w:r>
        <w:rPr>
          <w:rFonts w:cs="Times New Roman" w:ascii="Times New Roman" w:hAnsi="Times New Roman"/>
          <w:b/>
          <w:bCs/>
          <w:color w:val="000000"/>
        </w:rPr>
        <w:t>10. Tized ( 10. pont)</w:t>
      </w:r>
    </w:p>
    <w:p>
      <w:pPr>
        <w:pStyle w:val="Runalap"/>
        <w:rPr>
          <w:rFonts w:ascii="Times New Roman" w:hAnsi="Times New Roman" w:cs="Times New Roman"/>
          <w:color w:val="000000"/>
        </w:rPr>
      </w:pPr>
      <w:r>
        <w:rPr>
          <w:rFonts w:cs="Times New Roman" w:ascii="Times New Roman" w:hAnsi="Times New Roman"/>
          <w:color w:val="000000"/>
        </w:rPr>
        <w:t>A képességjavulás nem vonatkozik azokra az értékekre, amit a Különleges felkészítés eredményezett, nem növelhet értéket 18 illetve a faj által megszabott maximum fölé.</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 egyet az erejéhe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 egyet a gyorsaságáho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 egyet az ügyességéhe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 egyet az egészségéhe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 egyet az akaraterejéhe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hozzáad egyet a szépségéhe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nek a Pyarroni-módszer diszciplínái, a pajzsok és az ostrom kivételével, fele annyi pontba kerülnek. Természetesen minden minimum 1 Pszi-pontba kerü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a Mentális behatások ellen védett, az Akaraterejének tíz feletti része duplán számít a pajzs kiszámításako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az Asztrális behatások ellen védett, az Asztráljának tíz feletti része duplán számít a pajzs kiszámításako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egy képességét eggyel növelhet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100 </w:t>
            </w:r>
          </w:p>
        </w:tc>
        <w:tc>
          <w:tcPr>
            <w:tcW w:w="7597" w:type="dxa"/>
            <w:tcBorders/>
          </w:tcPr>
          <w:p>
            <w:pPr>
              <w:pStyle w:val="Runalap"/>
              <w:spacing w:before="280" w:after="0"/>
              <w:rPr/>
            </w:pPr>
            <w:r>
              <w:rPr>
                <w:rFonts w:cs="Times New Roman" w:ascii="Times New Roman" w:hAnsi="Times New Roman"/>
                <w:color w:val="000000"/>
              </w:rPr>
              <w:t xml:space="preserve">Élete során egy alkalommal olyan szerencséje lehet, hogy megússza a biztos halált. Mivel ez egy igazi ;,deus ex machina", a KM-nek kell megmagyaráznia, mi történt. A Karakter élete során az első alkalommal, amikor meghalna, ez "elhasználódik". E lehetőség nem csak olyan, hogy például elkeni' 1 egy halálos csapást, de a következő körben lecsapják a fejét, hanem megmenekül a kényes, közvetlen életveszélyt jelentő szituációból. </w:t>
            </w:r>
          </w:p>
        </w:tc>
      </w:tr>
    </w:tbl>
    <w:p>
      <w:pPr>
        <w:pStyle w:val="Runalap"/>
        <w:rPr>
          <w:rFonts w:ascii="Times New Roman" w:hAnsi="Times New Roman" w:cs="Times New Roman"/>
          <w:color w:val="000000"/>
        </w:rPr>
      </w:pPr>
      <w:r>
        <w:rPr>
          <w:rFonts w:cs="Times New Roman" w:ascii="Times New Roman" w:hAnsi="Times New Roman"/>
          <w:color w:val="000000"/>
        </w:rPr>
        <w:t> </w:t>
      </w:r>
    </w:p>
    <w:p>
      <w:pPr>
        <w:pStyle w:val="Heading2"/>
        <w:jc w:val="both"/>
        <w:rPr/>
      </w:pPr>
      <w:r>
        <w:rPr/>
        <w:t>II. "Negatív" Táblázat</w:t>
      </w:r>
    </w:p>
    <w:p>
      <w:pPr>
        <w:pStyle w:val="Runalap"/>
        <w:rPr/>
      </w:pPr>
      <w:r>
        <w:rPr/>
        <w:t>1- 3. Tized</w:t>
      </w:r>
    </w:p>
    <w:tbl>
      <w:tblPr>
        <w:tblW w:w="5000" w:type="pct"/>
        <w:jc w:val="left"/>
        <w:tblInd w:w="-75" w:type="dxa"/>
        <w:tblLayout w:type="fixed"/>
        <w:tblCellMar>
          <w:top w:w="60" w:type="dxa"/>
          <w:left w:w="60" w:type="dxa"/>
          <w:bottom w:w="60" w:type="dxa"/>
          <w:right w:w="60" w:type="dxa"/>
        </w:tblCellMar>
      </w:tblPr>
      <w:tblGrid>
        <w:gridCol w:w="635"/>
        <w:gridCol w:w="8437"/>
      </w:tblGrid>
      <w:tr>
        <w:trPr/>
        <w:tc>
          <w:tcPr>
            <w:tcW w:w="63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1-39 </w:t>
            </w:r>
          </w:p>
        </w:tc>
        <w:tc>
          <w:tcPr>
            <w:tcW w:w="843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 </w:t>
            </w:r>
          </w:p>
        </w:tc>
      </w:tr>
    </w:tbl>
    <w:p>
      <w:pPr>
        <w:pStyle w:val="Runalap"/>
        <w:rPr>
          <w:rFonts w:ascii="Times New Roman" w:hAnsi="Times New Roman" w:cs="Times New Roman"/>
          <w:color w:val="000000"/>
        </w:rPr>
      </w:pPr>
      <w:r>
        <w:rPr>
          <w:rFonts w:cs="Times New Roman" w:ascii="Times New Roman" w:hAnsi="Times New Roman"/>
          <w:color w:val="000000"/>
        </w:rPr>
        <w:t> </w:t>
      </w:r>
    </w:p>
    <w:p>
      <w:pPr>
        <w:pStyle w:val="Runalap"/>
        <w:rPr/>
      </w:pPr>
      <w:r>
        <w:rPr/>
        <w:t>5. Tized (1.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alkezesség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1 </w:t>
            </w:r>
          </w:p>
        </w:tc>
        <w:tc>
          <w:tcPr>
            <w:tcW w:w="7597" w:type="dxa"/>
            <w:tcBorders/>
          </w:tcPr>
          <w:p>
            <w:pPr>
              <w:pStyle w:val="Runalap"/>
              <w:spacing w:before="280" w:after="0"/>
              <w:rPr/>
            </w:pPr>
            <w:r>
              <w:rPr>
                <w:rFonts w:cs="Times New Roman" w:ascii="Times New Roman" w:hAnsi="Times New Roman"/>
                <w:color w:val="000000"/>
              </w:rPr>
              <w:t xml:space="preserve">Nagyotmondó (amolyan Háry Jáno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másik nemmel szembeni gátlásosság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eggondolatlan (mindig az első eszébe jutó megoldást választja, nem mérlegel, könnyen kicsúsznak olyan dolgok a száján, ami miatt később főhet a fej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4 </w:t>
            </w:r>
          </w:p>
        </w:tc>
        <w:tc>
          <w:tcPr>
            <w:tcW w:w="7597" w:type="dxa"/>
            <w:tcBorders/>
          </w:tcPr>
          <w:p>
            <w:pPr>
              <w:pStyle w:val="Runalap"/>
              <w:spacing w:before="280" w:after="0"/>
              <w:rPr/>
            </w:pPr>
            <w:r>
              <w:rPr>
                <w:rFonts w:cs="Times New Roman" w:ascii="Times New Roman" w:hAnsi="Times New Roman"/>
                <w:color w:val="000000"/>
              </w:rPr>
              <w:t xml:space="preserve">Feledékeny (nem szabad semmit sem rábízni, mert hajlamos elfelejteni. Hogy egy bizonyos dolgot elfelejt-e, azt Intelligencia-próbával lehet megtud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Türelmetle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edveli az idétlen tréfákat (varázshasználók, és lovagok nem dobhatják k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Nem bírja az ital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okat szenved a fogai miatt. lk6-tal kell dobni. 1-3 két, három havonta heveny fogfájás gyötri. 4-5 gyakran fáj a foga. 6 odvas, rút fogazat, sokat kínozza fájdalom, lehelete elviselhetetle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Erős testszag, udvari ork szinte kibírhatatlan, más fajoknál ez inkább csak kellemetlen. (Elfek, félelfek kivételek) </w:t>
            </w:r>
          </w:p>
        </w:tc>
      </w:tr>
    </w:tbl>
    <w:p>
      <w:pPr>
        <w:pStyle w:val="Runalap"/>
        <w:rPr>
          <w:rFonts w:ascii="Times New Roman" w:hAnsi="Times New Roman" w:cs="Times New Roman"/>
          <w:color w:val="000000"/>
        </w:rPr>
      </w:pPr>
      <w:r>
        <w:rPr>
          <w:rFonts w:cs="Times New Roman" w:ascii="Times New Roman" w:hAnsi="Times New Roman"/>
          <w:color w:val="000000"/>
        </w:rPr>
        <w:t> </w:t>
      </w:r>
    </w:p>
    <w:p>
      <w:pPr>
        <w:pStyle w:val="Runalap"/>
        <w:rPr/>
      </w:pPr>
      <w:r>
        <w:rPr/>
        <w:t>6. Tized (2.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0-59 </w:t>
            </w:r>
          </w:p>
        </w:tc>
        <w:tc>
          <w:tcPr>
            <w:tcW w:w="7597" w:type="dxa"/>
            <w:tcBorders/>
          </w:tcPr>
          <w:p>
            <w:pPr>
              <w:pStyle w:val="Runalap"/>
              <w:spacing w:before="280" w:after="0"/>
              <w:rPr/>
            </w:pPr>
            <w:r>
              <w:rPr>
                <w:rFonts w:cs="Times New Roman" w:ascii="Times New Roman" w:hAnsi="Times New Roman"/>
                <w:color w:val="000000"/>
              </w:rPr>
              <w:t xml:space="preserve">A KM által kiválasztott lk6 Képzettséghez nincsen tehetsége. Ezek nem lehetnek a Karakter számára elsődlegesen fontos Képzettségek. Azért a tisztelt KM-ek, ne legyetek kíméletesek, és ami a fontos, a Játékos csak akkor tudhatja meg, hogy tehetségtelen egy Képzettségben, ha már költött rá pontokat. A tehetségtelenség azt jelenti, hogy kétszer annyi Kp-t kell az Alap- és Mesterfok eléréséhez ráköltenie. </w:t>
            </w:r>
          </w:p>
        </w:tc>
      </w:tr>
    </w:tbl>
    <w:p>
      <w:pPr>
        <w:pStyle w:val="Runalap"/>
        <w:rPr>
          <w:rFonts w:ascii="Times New Roman" w:hAnsi="Times New Roman" w:cs="Times New Roman"/>
          <w:color w:val="000000"/>
        </w:rPr>
      </w:pPr>
      <w:r>
        <w:rPr>
          <w:rFonts w:cs="Times New Roman" w:ascii="Times New Roman" w:hAnsi="Times New Roman"/>
          <w:color w:val="000000"/>
        </w:rPr>
        <w:t> </w:t>
      </w:r>
    </w:p>
    <w:p>
      <w:pPr>
        <w:pStyle w:val="Runalap"/>
        <w:rPr/>
      </w:pPr>
      <w:r>
        <w:rPr/>
        <w:t>7. Tized (3.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levon 1k2 pontot az erejébő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levon 1k2 pontot a gyorsaságáb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levon 1k2 pontot az ügyességébő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levon 1k2 pontot az egészségébő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levon 1k2 pontot az akaraterejébő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levon 1k2 pontot a szépségébő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nehezen alkalmazza a Pszi-t, a pajzsok fenntartásán kívül minden egyéb diszciplína alkalmazása kétszer annyi pszi-pontot igényel. (E pont nem jöhet ki varázslóknak, harc- és kardművészekne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csak a természetes eredetű betegségekkel szemben kevésbé ellenálló, ezekre az egészségpróbát 2 módosítóval dobja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8 </w:t>
            </w:r>
          </w:p>
        </w:tc>
        <w:tc>
          <w:tcPr>
            <w:tcW w:w="7597" w:type="dxa"/>
            <w:tcBorders/>
          </w:tcPr>
          <w:p>
            <w:pPr>
              <w:pStyle w:val="Runalap"/>
              <w:spacing w:before="280" w:after="0"/>
              <w:rPr/>
            </w:pPr>
            <w:r>
              <w:rPr>
                <w:rFonts w:cs="Times New Roman" w:ascii="Times New Roman" w:hAnsi="Times New Roman"/>
                <w:color w:val="000000"/>
              </w:rPr>
              <w:t xml:space="preserve">A Karakternek gyenge a koncentrálóképessége. Minden elmélyülést, odafigyelést jelentő dolognál, (pl. pszi, varázslás stb.) akaraterő próbát kell dobnia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szédhiba (dadogás, pöszeséfi, hadarás stb.) lk6-tat kell dobni. 1-4 állandó zavaró beszédhiba koncentrálással leküzdhető. A koncentrálást elegendő bejelenteni, de nem tarthat tovább, mint mondjuk egy varázslat, tehát a mágiahasználókat nem akadályozza. 5-6 Állandó zavaró beszédhiba. Stresszhelyzetben a beszéd érthetetlenné torzul, ha a Karakter nem tudja akaraterő-próbáját sikeresen letenni. Az akaraterő-próbát három körönként kísérelheti meg. Egy sikeres próba a veszély elmúltáig biztosítja a Karakter számára az érthetőséget. A közvetlen veszély elmúltával azonban, a Karakter beszédhibája 1k10+10 percre visszatér olyan hevesen, hogy semmi ilyen akaraterő-próba nem képes azt legyőzni. </w:t>
            </w:r>
          </w:p>
        </w:tc>
      </w:tr>
    </w:tbl>
    <w:p>
      <w:pPr>
        <w:pStyle w:val="Runalap"/>
        <w:rPr>
          <w:rFonts w:ascii="Times New Roman" w:hAnsi="Times New Roman" w:cs="Times New Roman"/>
          <w:color w:val="000000"/>
        </w:rPr>
      </w:pPr>
      <w:r>
        <w:rPr>
          <w:rFonts w:cs="Times New Roman" w:ascii="Times New Roman" w:hAnsi="Times New Roman"/>
          <w:color w:val="000000"/>
        </w:rPr>
        <w:t> </w:t>
      </w:r>
    </w:p>
    <w:p>
      <w:pPr>
        <w:pStyle w:val="Runalap"/>
        <w:rPr/>
      </w:pPr>
      <w:r>
        <w:rPr/>
        <w:t>8. Tized (4. pon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0-79 </w:t>
            </w:r>
          </w:p>
        </w:tc>
        <w:tc>
          <w:tcPr>
            <w:tcW w:w="7597" w:type="dxa"/>
            <w:tcBorders/>
          </w:tcPr>
          <w:p>
            <w:pPr>
              <w:pStyle w:val="Runalap"/>
              <w:spacing w:before="280" w:after="0"/>
              <w:rPr/>
            </w:pPr>
            <w:r>
              <w:rPr>
                <w:rFonts w:cs="Times New Roman" w:ascii="Times New Roman" w:hAnsi="Times New Roman"/>
                <w:color w:val="000000"/>
              </w:rPr>
              <w:t xml:space="preserve">Allergiás a Karakter valamire, hogy mire, azt a KM dönti el, a fontos, hogy ne túl gyakran találkozhasson a Karakter vele. A súlyosságát a következő lk6-os dobás dönti el. 1-3: tüsszögés, viszketés. 4-5 heves, égető viszketés, hosszan tartó tüsszögés, könnyezés, heves rosszullét. 6 Igen súlyos rosszullét, fulladás, ájulás. </w:t>
            </w:r>
          </w:p>
        </w:tc>
      </w:tr>
    </w:tbl>
    <w:p>
      <w:pPr>
        <w:pStyle w:val="Runalap"/>
        <w:rPr>
          <w:rFonts w:ascii="Times New Roman" w:hAnsi="Times New Roman" w:cs="Times New Roman"/>
          <w:color w:val="000000"/>
        </w:rPr>
      </w:pPr>
      <w:r>
        <w:rPr>
          <w:rFonts w:cs="Times New Roman" w:ascii="Times New Roman" w:hAnsi="Times New Roman"/>
          <w:color w:val="000000"/>
        </w:rPr>
        <w:t> </w:t>
      </w:r>
    </w:p>
    <w:p>
      <w:pPr>
        <w:pStyle w:val="Runalap"/>
        <w:rPr>
          <w:rFonts w:ascii="Times New Roman" w:hAnsi="Times New Roman" w:cs="Times New Roman"/>
          <w:b/>
          <w:b/>
          <w:bCs/>
          <w:color w:val="000000"/>
        </w:rPr>
      </w:pPr>
      <w:r>
        <w:rPr>
          <w:rFonts w:cs="Times New Roman" w:ascii="Times New Roman" w:hAnsi="Times New Roman"/>
          <w:b/>
          <w:bCs/>
          <w:color w:val="000000"/>
        </w:rPr>
        <w:t>9. Tized (5. pont)</w:t>
      </w:r>
    </w:p>
    <w:p>
      <w:pPr>
        <w:pStyle w:val="Runalap"/>
        <w:rPr/>
      </w:pPr>
      <w:r>
        <w:rPr>
          <w:rFonts w:cs="Times New Roman" w:ascii="Times New Roman" w:hAnsi="Times New Roman"/>
          <w:color w:val="000000"/>
        </w:rPr>
        <w:t>Ebben a Tizedben szereplő pontoknál a * jel a következőket jelenti. A játékos még egyszer dobjon lk6-tal. Ha a dobás 1-4, akkor a késztetés akaraterő próbával leküzdhető. Amennyiben a dobás 5 vagy 6, a játékos nem képes a késztetést leküzdeni. Ezek egy állandóan jelenlévő 100E-s Asztrális varázslatnak felelnek meg. Ha rá akarják kényszeríteni az általa gyűlölt dolog elviselésére, és az irtózását nem képes leküzdeni, akkor az Ámokfutás (93) pontnál leírtak szerint viselkedik.</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lausztrofóbia*: Bezártság érzé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félelem a rovarokt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félelem a pókokt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félelem a kígyókt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Tériszony*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Irtózás a mély víztől, hajóktól és minden fajta vízi járműtő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félelem egy bizonyos lénytől, amit a KM választ ki a Bestiáriumból. E lény látványa legyőzhetetlen rettegéssel tölti e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félelem valamilyen, a KM által megszabott dologt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8 </w:t>
            </w:r>
          </w:p>
        </w:tc>
        <w:tc>
          <w:tcPr>
            <w:tcW w:w="7597" w:type="dxa"/>
            <w:tcBorders/>
          </w:tcPr>
          <w:p>
            <w:pPr>
              <w:pStyle w:val="Runalap"/>
              <w:spacing w:before="280" w:after="0"/>
              <w:rPr/>
            </w:pPr>
            <w:r>
              <w:rPr>
                <w:rFonts w:cs="Times New Roman" w:ascii="Times New Roman" w:hAnsi="Times New Roman"/>
                <w:color w:val="000000"/>
              </w:rPr>
              <w:t xml:space="preserve">A karakter vészhelyzetben pánikba esik, és elmenekü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félelem a mágiától. </w:t>
            </w:r>
          </w:p>
        </w:tc>
      </w:tr>
    </w:tbl>
    <w:p>
      <w:pPr>
        <w:pStyle w:val="Runalap"/>
        <w:rPr>
          <w:rFonts w:ascii="Times New Roman" w:hAnsi="Times New Roman" w:cs="Times New Roman"/>
          <w:b/>
          <w:b/>
          <w:bCs/>
          <w:color w:val="000000"/>
        </w:rPr>
      </w:pPr>
      <w:r>
        <w:rPr>
          <w:rFonts w:cs="Times New Roman" w:ascii="Times New Roman" w:hAnsi="Times New Roman"/>
          <w:b/>
          <w:bCs/>
          <w:color w:val="000000"/>
        </w:rPr>
        <w:t> </w:t>
      </w:r>
    </w:p>
    <w:p>
      <w:pPr>
        <w:pStyle w:val="Runalap"/>
        <w:rPr>
          <w:rFonts w:ascii="Times New Roman" w:hAnsi="Times New Roman" w:cs="Times New Roman"/>
          <w:color w:val="000000"/>
        </w:rPr>
      </w:pPr>
      <w:r>
        <w:rPr>
          <w:rFonts w:cs="Times New Roman" w:ascii="Times New Roman" w:hAnsi="Times New Roman"/>
          <w:b/>
          <w:bCs/>
          <w:color w:val="000000"/>
        </w:rPr>
        <w:t>10. Tized (6. pont)</w:t>
      </w:r>
    </w:p>
    <w:p>
      <w:pPr>
        <w:pStyle w:val="Runalap"/>
        <w:rPr/>
      </w:pPr>
      <w:r>
        <w:rPr>
          <w:rFonts w:cs="Times New Roman" w:ascii="Times New Roman" w:hAnsi="Times New Roman"/>
          <w:color w:val="000000"/>
        </w:rPr>
        <w:t>Ebben a Tizedben szereplő pontoknál a * jel a következőket jelenti. A játékos még egyszer dobjon lk6-tal. Ha a dobás 1-4, akkor a vágy akaraterő próbával leküzdhető. Amennyiben a dobás 5 vagy 6, a játékos nem képes a vágyat leküzdeni. Lehet, hogy e betegségek évekig nem jelentkeznek, ám lehet, hogy a legrosszabb pillanatban törnek ki ismét.</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0 </w:t>
            </w:r>
          </w:p>
        </w:tc>
        <w:tc>
          <w:tcPr>
            <w:tcW w:w="7597" w:type="dxa"/>
            <w:tcBorders/>
          </w:tcPr>
          <w:p>
            <w:pPr>
              <w:pStyle w:val="Runalap"/>
              <w:spacing w:before="280" w:after="0"/>
              <w:rPr/>
            </w:pPr>
            <w:r>
              <w:rPr>
                <w:rFonts w:cs="Times New Roman" w:ascii="Times New Roman" w:hAnsi="Times New Roman"/>
                <w:color w:val="000000"/>
              </w:rPr>
              <w:t xml:space="preserve">Megalománia: a Karakter alaptalanul mindenkinél többre tartja önmagát. Rendkívül híresnek, mindenkinél előbbrevalónak véli a személyé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leptománia*: Beteges lopási vágy.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2 </w:t>
            </w:r>
          </w:p>
        </w:tc>
        <w:tc>
          <w:tcPr>
            <w:tcW w:w="7597" w:type="dxa"/>
            <w:tcBorders/>
          </w:tcPr>
          <w:p>
            <w:pPr>
              <w:pStyle w:val="Runalap"/>
              <w:spacing w:before="280" w:after="0"/>
              <w:rPr/>
            </w:pPr>
            <w:r>
              <w:rPr>
                <w:rFonts w:cs="Times New Roman" w:ascii="Times New Roman" w:hAnsi="Times New Roman"/>
                <w:color w:val="000000"/>
              </w:rPr>
              <w:t xml:space="preserve">Üldözési mánia: A Karakter mindenben ellene irányuló támadást sejt, mindenben ellene irányuló cselszövést gyanít. Enyhe változata (lk6 dobáson 1-5) csupán mindent feleslegesen túlbonyolít, rendkívül bizalmatlan mindenkivel szemben. A legvadabb változata: 6-os dobás esetén már igencsak kibírhatatlan a Karakte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3 </w:t>
            </w:r>
          </w:p>
        </w:tc>
        <w:tc>
          <w:tcPr>
            <w:tcW w:w="7597" w:type="dxa"/>
            <w:tcBorders/>
          </w:tcPr>
          <w:p>
            <w:pPr>
              <w:pStyle w:val="Runalap"/>
              <w:spacing w:before="280" w:after="0"/>
              <w:rPr/>
            </w:pPr>
            <w:r>
              <w:rPr>
                <w:rFonts w:cs="Times New Roman" w:ascii="Times New Roman" w:hAnsi="Times New Roman"/>
                <w:color w:val="000000"/>
              </w:rPr>
              <w:t xml:space="preserve">Ámokfutás*: Valamilyen ritka ingerre (pl. valami hang, szag stb.), amit a játékos és a KM együtt határoz meg, a Karakter gyilkológéppé válik. Mindent és mindenkit gondolkodás nélkül megtámad. A harcértékei a következőképpen módosulnak, TÉ:+40, VÉ:~O. A fegyver és pajzs VÉ-je nem adódik hozzá a VÉ-jéhez, mert a karakter nem gondol a védekezésre. Ilyenkor nem képes varázsolni vagy pszi-t alkalmazni, bár pajzsai nem módosulnak. A roham alatt asztrális és mentális módon a Karaktert csak háromszoros erősítéssel lehet befolyásolni. A rohamot a játékos nem tudja szándékosan előidézni, a roham elmúltával teljesen levert állapotba kerül, ami napokig is eltarthat. A roham 1k100+50 körig tart, ez idő alatt a Karakter mindent összekaszabol, még a holtakat is miszlikbe aprítja, ha már más támadnivaló nem akad.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Pirománia*: gyújtogatási hajlam. A Karakter a KM által meghatározott időben ellenállhatatlan vágyat érez, hogy felgyújtson valamit. (Tűzvarázsló és pap semmiképpen nem lehet piromániás, varázslók pedig csak a gyengébb fajtájú betegségben szenvedhetne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teges hazudozó (Nem lehet pap, paplovag, lovag)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xmániás: (Tizennyolc éven felülieknek!!) Szóval, csak azon jár az esze... Sőt, mindent meg is tesz azért, hogy meglegyen a nap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Depresszió*: időszakonként teljes levertség lesz úrrá a Karakteren, semmi sem képes kizökkenteni az egykedvű levertségből. Ez az időszak változó hosszúságú lehe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8 </w:t>
            </w:r>
          </w:p>
        </w:tc>
        <w:tc>
          <w:tcPr>
            <w:tcW w:w="7597" w:type="dxa"/>
            <w:tcBorders/>
          </w:tcPr>
          <w:p>
            <w:pPr>
              <w:pStyle w:val="Runalap"/>
              <w:spacing w:before="280" w:after="0"/>
              <w:rPr/>
            </w:pPr>
            <w:r>
              <w:rPr>
                <w:rFonts w:cs="Times New Roman" w:ascii="Times New Roman" w:hAnsi="Times New Roman"/>
                <w:color w:val="000000"/>
              </w:rPr>
              <w:t xml:space="preserve">Epilepszia: Valamilyen hatásra, ingerre, a Karakter epilepsziás rohamot kap. Rángógörcs(vitustánc), fulladás, hirtelen eszméletvesztés, nyelvharapás. A rohamot minden esetben mély, ájulásszerű alvás követ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Karakter ellenállhatatlan vágyat érez, hogy megöljön valakit. Nagyon veszélyes, mert mindent el fog követni, hogy ne bukjon le. Az áldozat mindig gyengébb, mint ő. Csupán az ölés vágya vezérli. Az áldozatot mindig a KM választja ki. Az inger hatására a Karakteren mintha egy 100E-s Orgyilkosság varázslat működne, annak is az első módszere, pusztán csak abban különbözik attól, hogy a Karakter a saját kezével akarja az áldozatát elveszejteni. A játék érdekében a célpont ne legyen egy másik J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10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Dobj még kétszer ebből a táblából! </w:t>
            </w:r>
          </w:p>
        </w:tc>
      </w:tr>
    </w:tbl>
    <w:p>
      <w:pPr>
        <w:pStyle w:val="Heading2"/>
        <w:jc w:val="both"/>
        <w:rPr/>
      </w:pPr>
      <w:r>
        <w:rPr/>
        <w:t>III. "Semleges" táblázat</w:t>
      </w:r>
    </w:p>
    <w:p>
      <w:pPr>
        <w:pStyle w:val="Runalap"/>
        <w:rPr>
          <w:rFonts w:ascii="Times New Roman" w:hAnsi="Times New Roman" w:cs="Times New Roman"/>
          <w:color w:val="000000"/>
        </w:rPr>
      </w:pPr>
      <w:r>
        <w:rPr>
          <w:rFonts w:cs="Times New Roman" w:ascii="Times New Roman" w:hAnsi="Times New Roman"/>
          <w:color w:val="000000"/>
        </w:rPr>
        <w:t>A most következők mindenkire vonatkoznak, hiszen kisebb rossz, vagy jó szokása mindenkinek van.</w:t>
      </w:r>
    </w:p>
    <w:tbl>
      <w:tblPr>
        <w:tblW w:w="5000" w:type="pct"/>
        <w:jc w:val="left"/>
        <w:tblInd w:w="-75" w:type="dxa"/>
        <w:tblLayout w:type="fixed"/>
        <w:tblCellMar>
          <w:top w:w="60" w:type="dxa"/>
          <w:left w:w="60" w:type="dxa"/>
          <w:bottom w:w="60" w:type="dxa"/>
          <w:right w:w="60" w:type="dxa"/>
        </w:tblCellMar>
      </w:tblPr>
      <w:tblGrid>
        <w:gridCol w:w="1475"/>
        <w:gridCol w:w="7597"/>
      </w:tblGrid>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1-3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Pedán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Rendetlen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Nagyhangú, állandóan figyelmeztetni kell, hogy fogja vissza a hangerő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llgatag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ószátyá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Nem szeret fürde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Tisztaság mániá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ig éhe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3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ig dobol az asztalon az ujjaiva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okat fütyörész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Lusta, ha lehet kivonja magát a munka aló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ény </w:t>
            </w:r>
          </w:p>
        </w:tc>
      </w:tr>
      <w:tr>
        <w:trPr/>
        <w:tc>
          <w:tcPr>
            <w:tcW w:w="1475" w:type="dxa"/>
            <w:tcBorders/>
          </w:tcPr>
          <w:p>
            <w:pPr>
              <w:pStyle w:val="Runalap"/>
              <w:spacing w:before="280" w:after="0"/>
              <w:rPr/>
            </w:pPr>
            <w:r>
              <w:rPr>
                <w:rFonts w:cs="Times New Roman" w:ascii="Times New Roman" w:hAnsi="Times New Roman"/>
                <w:color w:val="000000"/>
              </w:rPr>
              <w:t xml:space="preserve">4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ívogatja az orrá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ívogatja a fogá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Állandóan az orrát dörzsöl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 elbambul, hajlamos arra, hogy az orrát piszkálja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Állandóan köszörüli a torká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beszéd közben sokszor "ő"-z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49 </w:t>
            </w:r>
          </w:p>
        </w:tc>
        <w:tc>
          <w:tcPr>
            <w:tcW w:w="7597" w:type="dxa"/>
            <w:tcBorders/>
          </w:tcPr>
          <w:p>
            <w:pPr>
              <w:pStyle w:val="Runalap"/>
              <w:spacing w:before="280" w:after="0"/>
              <w:rPr/>
            </w:pPr>
            <w:r>
              <w:rPr>
                <w:rFonts w:cs="Times New Roman" w:ascii="Times New Roman" w:hAnsi="Times New Roman"/>
                <w:color w:val="000000"/>
              </w:rPr>
              <w:t xml:space="preserve">A beszéd közben sokszor szünetet tart, mintha menet közben is gondolkodna azon, mit is fog monda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et idegen szavakat használni, lehetőleg olyan nyelven, amit a másik nem isme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eti a verseke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Ropogtatja az ujjai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rsányan neve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Csiklandó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5 </w:t>
            </w:r>
          </w:p>
        </w:tc>
        <w:tc>
          <w:tcPr>
            <w:tcW w:w="7597" w:type="dxa"/>
            <w:tcBorders/>
          </w:tcPr>
          <w:p>
            <w:pPr>
              <w:pStyle w:val="Runalap"/>
              <w:spacing w:before="280" w:after="0"/>
              <w:rPr/>
            </w:pPr>
            <w:r>
              <w:rPr>
                <w:rFonts w:cs="Times New Roman" w:ascii="Times New Roman" w:hAnsi="Times New Roman"/>
                <w:color w:val="000000"/>
              </w:rPr>
              <w:t xml:space="preserve">Ha ideges, hunyorgatja az egyik szemé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Állandóan ugyanazt a szófordulatot használja (Pl. "Lássuk csak", "Mi újság", "Konkrétan", "Összefoglalva" stb.)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széd közben hevesen gesztikulá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okat izzad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5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Állandóan babrál valamive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öpköd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et mindig rágcsálni valami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ig nagy feneket kerít a mondandójána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edveli a hatásos dolgoka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A ruházatán valami apróság mindig rossz. (Pl. lóg egy zsinór, ferde a kalapja stb.)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5 </w:t>
            </w:r>
          </w:p>
        </w:tc>
        <w:tc>
          <w:tcPr>
            <w:tcW w:w="7597" w:type="dxa"/>
            <w:tcBorders/>
          </w:tcPr>
          <w:p>
            <w:pPr>
              <w:pStyle w:val="Runalap"/>
              <w:spacing w:before="280" w:after="0"/>
              <w:rPr/>
            </w:pPr>
            <w:r>
              <w:rPr>
                <w:rFonts w:cs="Times New Roman" w:ascii="Times New Roman" w:hAnsi="Times New Roman"/>
                <w:color w:val="000000"/>
              </w:rPr>
              <w:t xml:space="preserve">Mindig elkésik, vagy mindenhova rohanva kell érkezni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hova előbb érkez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t kétszer is ellenőri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 ajtót becsap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6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Van egy kedvenc apró tárgy, amit mindig a kezében tart, ha nem találja irtó dühössé, idegessé vál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egrögzött alvási szokásai vanna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 férfi, korán kopaszodni kezd, ha nő, akkor csúnya a haja (Ellek, félelfek kivétele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eti az állatoka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íváncsiskodó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önnyen belelkesül minden ötletr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t kétkedve fogad, kétszer annyi bizonyíték kell neki, mint másoknak </w:t>
            </w:r>
          </w:p>
        </w:tc>
      </w:tr>
      <w:tr>
        <w:trPr/>
        <w:tc>
          <w:tcPr>
            <w:tcW w:w="1475" w:type="dxa"/>
            <w:tcBorders/>
          </w:tcPr>
          <w:p>
            <w:pPr>
              <w:pStyle w:val="Runalap"/>
              <w:spacing w:before="280" w:after="0"/>
              <w:rPr/>
            </w:pPr>
            <w:r>
              <w:rPr>
                <w:rFonts w:cs="Times New Roman" w:ascii="Times New Roman" w:hAnsi="Times New Roman"/>
                <w:color w:val="000000"/>
              </w:rPr>
              <w:t xml:space="preserve">7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ért morog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Jóhiszemű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Utál egyedül len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7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eti a magány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izalmaskodó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lkan beszél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Türelmes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Rágja a körmé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t megmagyaráz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enről "hallott má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6 </w:t>
            </w:r>
          </w:p>
        </w:tc>
        <w:tc>
          <w:tcPr>
            <w:tcW w:w="7597" w:type="dxa"/>
            <w:tcBorders/>
          </w:tcPr>
          <w:p>
            <w:pPr>
              <w:pStyle w:val="Runalap"/>
              <w:spacing w:before="280" w:after="0"/>
              <w:rPr/>
            </w:pPr>
            <w:r>
              <w:rPr>
                <w:rFonts w:cs="Times New Roman" w:ascii="Times New Roman" w:hAnsi="Times New Roman"/>
                <w:color w:val="000000"/>
              </w:rPr>
              <w:t xml:space="preserve">Mindenki kellemes társalgónak tartja, pedig csak mindenkit "meg tud hallgatn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7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Látszólag semmi sem érdekli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eret énekelni, nem biztos, hogy tud; ha teheti, dalra fakad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8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Beszéd közben a mutatóujjával, mint egy pálcával, mutoga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önnyen méregbe gurul, de könnyen meg is nyugszik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1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ig jókedvű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2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Hajlamos egy kicsit az önsajnálatra és -sajnáltatásra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3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Szüksége van a többiek elismerésére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4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Mindig komo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5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Könnyen elneveti magá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6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Válassz egyet ebből a táblából 31 és 95 között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7 </w:t>
            </w:r>
          </w:p>
        </w:tc>
        <w:tc>
          <w:tcPr>
            <w:tcW w:w="7597" w:type="dxa"/>
            <w:tcBorders/>
          </w:tcPr>
          <w:p>
            <w:pPr>
              <w:pStyle w:val="Runalap"/>
              <w:spacing w:before="280" w:after="0"/>
              <w:rPr/>
            </w:pPr>
            <w:r>
              <w:rPr>
                <w:rFonts w:cs="Times New Roman" w:ascii="Times New Roman" w:hAnsi="Times New Roman"/>
                <w:color w:val="000000"/>
              </w:rPr>
              <w:t xml:space="preserve">Dobj ebből a táblából még kétsze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8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Dobj a "pozitív" táblából még egysze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99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Dobj a "negatív" táblából még egyszer </w:t>
            </w:r>
          </w:p>
        </w:tc>
      </w:tr>
      <w:tr>
        <w:trPr/>
        <w:tc>
          <w:tcPr>
            <w:tcW w:w="1475"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100 </w:t>
            </w:r>
          </w:p>
        </w:tc>
        <w:tc>
          <w:tcPr>
            <w:tcW w:w="7597" w:type="dxa"/>
            <w:tcBorders/>
          </w:tcPr>
          <w:p>
            <w:pPr>
              <w:pStyle w:val="Runalap"/>
              <w:spacing w:before="280" w:after="0"/>
              <w:rPr>
                <w:rFonts w:ascii="Times New Roman" w:hAnsi="Times New Roman" w:cs="Times New Roman"/>
                <w:color w:val="000000"/>
              </w:rPr>
            </w:pPr>
            <w:r>
              <w:rPr>
                <w:rFonts w:cs="Times New Roman" w:ascii="Times New Roman" w:hAnsi="Times New Roman"/>
                <w:color w:val="000000"/>
              </w:rPr>
              <w:t xml:space="preserve">Dobj minden táblából még egyszer </w:t>
            </w:r>
          </w:p>
        </w:tc>
      </w:tr>
    </w:tbl>
    <w:p>
      <w:pPr>
        <w:pStyle w:val="NormlWeb"/>
        <w:jc w:val="both"/>
        <w:rPr>
          <w:color w:val="000000"/>
        </w:rPr>
      </w:pPr>
      <w:r>
        <w:rPr>
          <w:color w:val="000000"/>
        </w:rPr>
        <w:t> </w:t>
      </w:r>
    </w:p>
    <w:p>
      <w:pPr>
        <w:pStyle w:val="Normal"/>
        <w:jc w:val="right"/>
        <w:rPr>
          <w:color w:val="000000"/>
        </w:rPr>
      </w:pPr>
      <w:r>
        <w:rPr>
          <w:color w:val="000000"/>
        </w:rPr>
      </w:r>
    </w:p>
    <w:p>
      <w:pPr>
        <w:pStyle w:val="Normal"/>
        <w:jc w:val="right"/>
        <w:rPr/>
      </w:pPr>
      <w:r>
        <w:rPr/>
      </w:r>
    </w:p>
    <w:p>
      <w:pPr>
        <w:pStyle w:val="Normal"/>
        <w:jc w:val="right"/>
        <w:rPr/>
      </w:pPr>
      <w:r>
        <w:rPr/>
        <w:t xml:space="preserve">Szerző: </w:t>
      </w:r>
      <w:r>
        <w:rPr>
          <w:color w:val="000000"/>
          <w:szCs w:val="20"/>
        </w:rPr>
        <w:t>ismeretlen</w:t>
      </w:r>
    </w:p>
    <w:p>
      <w:pPr>
        <w:pStyle w:val="Normal"/>
        <w:jc w:val="right"/>
        <w:rPr/>
      </w:pPr>
      <w:r>
        <w:rPr/>
        <w:t>Forrás: ismeretlen</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Dokumentumtrkp">
    <w:name w:val="Dokumentumtérkép"/>
    <w:basedOn w:val="Normal"/>
    <w:qFormat/>
    <w:pPr>
      <w:shd w:fill="000080" w:val="clear"/>
    </w:pPr>
    <w:rPr>
      <w:rFonts w:ascii="Tahoma" w:hAnsi="Tahoma" w:cs="Tahoma"/>
    </w:rPr>
  </w:style>
  <w:style w:type="paragraph" w:styleId="Runalap">
    <w:name w:val="runalap"/>
    <w:basedOn w:val="Normal"/>
    <w:qFormat/>
    <w:pPr>
      <w:spacing w:before="280" w:after="280"/>
      <w:jc w:val="both"/>
    </w:pPr>
    <w:rPr>
      <w:rFonts w:ascii="Arial" w:hAnsi="Arial" w:cs="Arial"/>
      <w:color w:val="CC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06:00Z</dcterms:created>
  <dc:creator>Auer Balázs</dc:creator>
  <dc:description/>
  <dc:language>en-US</dc:language>
  <cp:lastModifiedBy>Auer Balázs</cp:lastModifiedBy>
  <dcterms:modified xsi:type="dcterms:W3CDTF">2005-03-11T14:12:00Z</dcterms:modified>
  <cp:revision>4</cp:revision>
  <dc:subject/>
  <dc:title>Karakterformálás</dc:title>
</cp:coreProperties>
</file>