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ülönleges nyelvek tanítása</w:t>
      </w:r>
    </w:p>
    <w:p>
      <w:pPr>
        <w:pStyle w:val="Normal"/>
        <w:spacing w:before="280" w:after="280"/>
        <w:jc w:val="both"/>
        <w:rPr>
          <w:color w:val="000000"/>
          <w:szCs w:val="18"/>
        </w:rPr>
      </w:pPr>
      <w:r>
        <w:rPr>
          <w:color w:val="000000"/>
          <w:szCs w:val="18"/>
        </w:rPr>
        <w:t>Eddig Ynev világán nem volt lehetőség, különleges lények, állatfajok nyelvét tanulni. Most erre is lehetőséget adok. Kevés ember képes a világon farkascsordákat szólítani, és griffekkel társalogni. A Nardaelek már rég óta tanulmányozzák az állatok és a növények nyelvét. Ha a kalandozó a Nardaelek birtokára lép ( egy erdő közepén lévő folyó tisztása ) és a fák urai, elfogadják tanulhatja az általa kiválasztott nyelvet.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Az elfogadás feltételei:</w:t>
      </w:r>
    </w:p>
    <w:p>
      <w:pPr>
        <w:pStyle w:val="Normal"/>
        <w:spacing w:lineRule="auto" w:line="360"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-minimum 15-ös intelligencia</w:t>
      </w:r>
    </w:p>
    <w:p>
      <w:pPr>
        <w:pStyle w:val="Normal"/>
        <w:spacing w:lineRule="auto" w:line="360" w:before="20" w:after="20"/>
        <w:jc w:val="both"/>
        <w:rPr/>
      </w:pPr>
      <w:r>
        <w:rPr>
          <w:color w:val="000000"/>
          <w:szCs w:val="18"/>
        </w:rPr>
        <w:t>-hangutánzás Mf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Az elfeknek ez feltételek nélkül is tanítanak , a félelfekre pedig az első feltétel nem vonatkozik. A kalandozó annyi nyelvet ismerhet amennyi az intelligenciája.</w:t>
      </w:r>
    </w:p>
    <w:p>
      <w:pPr>
        <w:pStyle w:val="Normal"/>
        <w:spacing w:before="20" w:after="20"/>
        <w:jc w:val="both"/>
        <w:rPr/>
      </w:pPr>
      <w:r>
        <w:rPr>
          <w:color w:val="000000"/>
          <w:szCs w:val="18"/>
        </w:rPr>
        <w:t>A következő táblázat elárulja hogy a tanuláshoz menyi kp szükséges, milyen hosszú a tanulás, és hogy a Nardaelek menyi Mp-t áldoznak a tanításra ugyanis néhány faj nyelvének tanulásához mágia is szükséges.( pl. a denevérek nyelvéhez ismerni kell az ultrahangok kiadásának képességét ). Ezen kívül a nyelvekért fizetni kell ( az elfeknek nem ) mégpedig magokkal ugyanis a Nardaelek hatalmát az erdejükben élő fák mennyisége határozza meg. Így szükségük van magokra.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ÁLLATOK NYELVE A NARDAELEK TANÍTÁSÁBAN:</w:t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numPr>
          <w:ilvl w:val="0"/>
          <w:numId w:val="0"/>
        </w:numPr>
        <w:spacing w:before="20" w:after="20"/>
        <w:jc w:val="both"/>
        <w:outlineLvl w:val="0"/>
        <w:rPr>
          <w:color w:val="000000"/>
          <w:szCs w:val="18"/>
        </w:rPr>
      </w:pPr>
      <w:r>
        <w:rPr>
          <w:color w:val="000000"/>
          <w:szCs w:val="18"/>
        </w:rPr>
        <w:t>FÖLDI EMLŐSÖK: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állat kp/ a tanítás ideje/ fizetség-mag /Mp (a Nardaeleká )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sün 1 1h 1 0 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borz 1 1h 1 0 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menyét 1 1h 1 0 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őz/szarvas 7 2h 2 0</w:t>
      </w:r>
    </w:p>
    <w:p>
      <w:pPr>
        <w:pStyle w:val="Normal"/>
        <w:spacing w:before="20" w:after="20"/>
        <w:jc w:val="both"/>
        <w:rPr/>
      </w:pPr>
      <w:r>
        <w:rPr>
          <w:color w:val="000000"/>
          <w:szCs w:val="18"/>
        </w:rPr>
        <w:t>hód 2 1h 2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ókus 1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edve 7 1h 2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vadmacskák 10 3h 4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sertések 7 2h 2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farkasok/kutyák 6 2h 2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gerek 2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ajmok 11 24h 15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lefánt 8 3h 5 5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ló 5 2h 6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gyéb 3-7 1-5h 1-10 1-1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ADARAK SZÁRNYASOK: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állat kp/ a tanítás ideje/ fizetség-mag /Mp (a Nardaeleká )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gyszerű madarak 1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sólyom/héja 3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bagoly/varjú 6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sas/siráy 5 2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kacsa/hattyú 3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fácán 7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denevér 10 24h 11 1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kolibri/papagáj 2 2h 3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gólya 1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főnix 20 24h 20 5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griff 10 5h 5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gyéb 1-10 1-5h 1-10 0-1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HÜLLŐK:</w:t>
      </w:r>
    </w:p>
    <w:p>
      <w:pPr>
        <w:pStyle w:val="Normal"/>
        <w:spacing w:before="20" w:after="20"/>
        <w:jc w:val="both"/>
        <w:rPr/>
      </w:pPr>
      <w:r>
        <w:rPr>
          <w:color w:val="000000"/>
          <w:szCs w:val="18"/>
        </w:rPr>
        <w:t>állat kp/ a tanítás ideje/ fizetség-mag /Mp (a Nardaeleká )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krokodilok 5 3h 2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kígyók 6 2h 3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gyíkok 6 4h 5 5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kétéltűek 1-10 1h-5h 1-10 0-1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gyéb 1-10 1h-5h 1-10 0-1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PUHATESTŰEK: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állat kp/ a tanítás ideje/ fizetség-mag /Mp (a Nardaeleká )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inden puhatestű 5 3h 4 8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ÍZELTLÁBÚAK: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állat kp/ a tanítás ideje/ fizetség-mag /Mp (a Nardaeleká )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méh/darázs 1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légy/szúnyog 1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pókok 5 3h 5 1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csótányok 1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bogarak 2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rákok 3 1h 2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lepkék 1 1h 1 0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gyéb rovarok 1-5 1-5h 1-5 0-5</w:t>
      </w:r>
    </w:p>
    <w:p>
      <w:pPr>
        <w:pStyle w:val="Normal"/>
        <w:spacing w:before="20" w:after="20"/>
        <w:jc w:val="both"/>
        <w:rPr/>
      </w:pPr>
      <w:r>
        <w:rPr>
          <w:color w:val="000000"/>
          <w:szCs w:val="18"/>
        </w:rPr>
        <w:t>egyéb ízeltlábúak 1-8 1-5h 1-7 0-5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  <w:t>Ennyi. Remélem ezzel is hozzájárultam néhány kaland fejlődéséhez.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zerző: </w:t>
      </w:r>
      <w:r>
        <w:rPr>
          <w:color w:val="000000"/>
          <w:szCs w:val="20"/>
        </w:rPr>
        <w:t>ismeretlen</w:t>
      </w:r>
    </w:p>
    <w:p>
      <w:pPr>
        <w:pStyle w:val="Normal"/>
        <w:jc w:val="right"/>
        <w:rPr/>
      </w:pPr>
      <w:r>
        <w:rPr/>
        <w:t>Forrás: ismeretlen</w:t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before="20" w:after="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4:18:00Z</dcterms:created>
  <dc:creator>Auer Balázs</dc:creator>
  <dc:description/>
  <dc:language>en-US</dc:language>
  <cp:lastModifiedBy>Floderer katalin</cp:lastModifiedBy>
  <dcterms:modified xsi:type="dcterms:W3CDTF">2005-03-11T14:14:00Z</dcterms:modified>
  <cp:revision>4</cp:revision>
  <dc:subject/>
  <dc:title>Különleges nyelvek tanítása</dc:title>
</cp:coreProperties>
</file>