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3"/>
        <w:gridCol w:w="1070"/>
        <w:gridCol w:w="2285"/>
        <w:gridCol w:w="1733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ípus</w:t>
            </w:r>
          </w:p>
        </w:tc>
        <w:tc>
          <w:tcPr>
            <w:tcW w:w="33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Raptor” vadász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génység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fő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épték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dászgép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taslétszám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éret</w:t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 m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ktér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kg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ártasság</w:t>
            </w:r>
          </w:p>
        </w:tc>
        <w:tc>
          <w:tcPr>
            <w:tcW w:w="33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dászgép, „Raptor” vadász</w:t>
            </w:r>
          </w:p>
        </w:tc>
        <w:tc>
          <w:tcPr>
            <w:tcW w:w="1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észletek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Hiperhajtómű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t. hip. h.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laszám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d. szg.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nőverezé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k+2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g.:5k+1, 9k</w:t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rok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k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jz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Sebesség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Űr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égkör</w:t>
            </w:r>
          </w:p>
        </w:tc>
        <w:tc>
          <w:tcPr>
            <w:tcW w:w="2285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,1050 km/h</w:t>
            </w:r>
          </w:p>
        </w:tc>
        <w:tc>
          <w:tcPr>
            <w:tcW w:w="17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enzorok</w:t>
            </w:r>
          </w:p>
        </w:tc>
        <w:tc>
          <w:tcPr>
            <w:tcW w:w="10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sszív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k</w:t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ürkész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k</w:t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ereső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28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</w:t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ókusz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+2</w:t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Fegyver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ártasság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őtáv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űzvez.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szt.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db lézerágyú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k+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Leg.: 5k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/14/2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+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k+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ő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db rakétavető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k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.: 5k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4/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k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k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ő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39:00Z</dcterms:created>
  <dc:creator>Domokos Endre</dc:creator>
  <dc:description/>
  <dc:language>en-US</dc:language>
  <cp:lastModifiedBy>Auer Bal zs</cp:lastModifiedBy>
  <cp:lastPrinted>2002-06-14T13:52:00Z</cp:lastPrinted>
  <dcterms:modified xsi:type="dcterms:W3CDTF">2006-02-21T07:13:00Z</dcterms:modified>
  <cp:revision>4</cp:revision>
  <dc:subject/>
  <dc:title>Típus</dc:title>
</cp:coreProperties>
</file>