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E/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 xml:space="preserve">Sienar Fleet Systems TIE/D vadász A Birodalmi, droid által irányított TIE vadászok a TIE/D vadászok amik a Mon Calamari feletti ütközetben jelentek meg elõször. Ezek az ûrhajók lehetõvé teszik, hogy ne élõ pilótákat áldozzanak fel és a programozásuk is rövidebb és hatékonyabb mint egy ember kiképzése. A TIE/D vadászok alapvetõen teljesen azonosak a TIE Interceptorokkal csak a fedélzeti pilótafülkében vannak különbségek. A droid pilóták fejlesztett Cybot Galactica Ace-6-os harci egységei. Nagyjából olyan képesítéssel rendelkeznek mint az emberi pilóták, de pontosabbak és nem éreznek félelmet. A pilóta fülke alakja megegyezik a TIE Interceptoréval és ugyanolyan dupla lézerágyúi is vannak mint az Interceptornak. A szolárpanelek derékszögben vannak beszerelve így jobb az energia-eloszlás és jobban lehet manõverezni. A páncélzata masszívabbá teszi az Interceptornál. A Császár (a klónja) rájött, hogyan lehet elõállítani gyorsabban ezeket az űrhajókat: Saját Világ Pusztítóiban építtette meg õket és ezek a hajók gyorsan kész vannak és harc közben is folyamatos az utánpótlás. Sajnos a Világ Pusztítók elpusztultak a Mon Calamari felett így a fõ gyárak is. </w:t>
      </w:r>
    </w:p>
    <w:p>
      <w:pPr>
        <w:pStyle w:val="Normal"/>
        <w:jc w:val="both"/>
        <w:rPr/>
      </w:pPr>
      <w:r>
        <w:rPr>
          <w:sz w:val="24"/>
        </w:rPr>
        <w:t>Ennek a szövegnek egy része biztos megtalálható a "The Essential Guide to Vehicles and Vessels" c. könyvb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9:01:00Z</dcterms:created>
  <dc:creator>Auer Bal zs</dc:creator>
  <dc:description/>
  <dc:language>en-US</dc:language>
  <cp:lastModifiedBy>Auer Balázs</cp:lastModifiedBy>
  <cp:lastPrinted>2000-05-07T15:02:00Z</cp:lastPrinted>
  <dcterms:modified xsi:type="dcterms:W3CDTF">2005-05-04T18:08:00Z</dcterms:modified>
  <cp:revision>3</cp:revision>
  <dc:subject/>
  <dc:title>TIE/D</dc:title>
</cp:coreProperties>
</file>