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1"/>
        <w:jc w:val="center"/>
        <w:rPr>
          <w:rFonts w:ascii="Times New Roman" w:hAnsi="Times New Roman" w:cs="Times New Roman"/>
          <w:sz w:val="40"/>
        </w:rPr>
      </w:pPr>
      <w:r>
        <w:rPr>
          <w:rFonts w:cs="Times New Roman" w:ascii="Times New Roman" w:hAnsi="Times New Roman"/>
          <w:sz w:val="40"/>
        </w:rPr>
        <w:t>TIE Bomber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/>
          <w:b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Nagy erejű protontorpedókat, irányított rakétákat, orbitális aknákat, és szabadon eső hődetonátorokat szállíthat. Az új kétkabinos TIE Bomber igen halálos része a Birodalmi erőknek. A TIE/gr-ből lett kifejlesztve és hamar megmutatta az előnyeit. Hajszálpontos romboló támadásokat hajthat végre bármilyen földi vagy űrbéli célpont ellen.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A TIE Bomber nagy mennyiségű új lehetőséget nyújt a parancsnokoknak. Egyedül, párban vagy nagy számban tud más hajókkal bevetésre indulni, magassági vagy orbitális bombázóként tud támadni földi célpontokat, vagy alacsony célpontokra csap le. Az űrben a nagy hatótávolságuk és a nagy hasznos teher veszélyessé teszi őket, különösen, ha TIE Fighterekkel működnek együtt. </w:t>
      </w:r>
    </w:p>
    <w:p>
      <w:pPr>
        <w:pStyle w:val="Normal"/>
        <w:jc w:val="both"/>
        <w:rPr/>
      </w:pPr>
      <w:r>
        <w:rPr>
          <w:sz w:val="24"/>
        </w:rPr>
        <w:t>Mióta kitört a Felkelés, a Császár fegyveres tevékenysége megnőtt. Több és több TIE Fighter kerül gyártásra és szolgálatba, gyakran olyan feladatkora használják őket, amik nem is szerepeltek a tervezési szempontok között. Ide tartoznak a földi célpontok támadásai, nagy távolságú támadások és bombázások. Ezeknek a feladatoknak a végrehajtása érdekében módosítottak néhány Fightert és így jött létre a TIE/gt, de a Hadsereg csak lassan ismerte fel (vagy látta be), hogy szükség van egy bombázóra.</w:t>
      </w:r>
    </w:p>
    <w:p>
      <w:pPr>
        <w:pStyle w:val="Normal"/>
        <w:jc w:val="both"/>
        <w:rPr/>
      </w:pPr>
      <w:r>
        <w:rPr>
          <w:sz w:val="24"/>
        </w:rPr>
        <w:t>A flottát alkotó hajók, különösen a Rombolók igen komoly pusztítást tudnak véghezvinni, ionágyús bombázásaik, lézer és rakéta támadásaik után csak szemét marad, legyen a célpont akár bolygón vagy az űrben. Ám amikor az a Császár parancsa, hogy fogják el az ellenséget, szállják meg a bázisait (vagy hajóit) vagy védjenek meg közeli objektumokat, a cél törmelékesítése nem megoldás. Egy sokkal precízebb fegyverre van szükség, és ez a TIE Bomber.</w:t>
      </w:r>
    </w:p>
    <w:p>
      <w:pPr>
        <w:pStyle w:val="Normal"/>
        <w:jc w:val="both"/>
        <w:rPr/>
      </w:pPr>
      <w:r>
        <w:rPr>
          <w:sz w:val="24"/>
        </w:rPr>
        <w:t>A TIE Bomberek precíz, „sebészi" beavatkozásokra képesek. Egy esetben egy bombázó osztag lecsapott egy lázadó rejtekhelyre egy népes város közepén, és a környező épületeknek nem lett semmi bajuk. A bombázók pontossága sok esetben lehetővé tette Felkelő hajók és legénységük elfogását azok megsemmisítése nélkül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A Sinear Fleet Systems egy olyan bombázót kezdett kifejleszteni, aminek belső bombatere, speciális kinézete és egyéb felszerelései vannak egy megnagyobbított Fighter páncélzatán. Végül nyilvánvalóvá vált, hogy a szükséges felszerelés és lőszer nem fog beleférni egy meghosszabbított testbe és így jutottak el a jelenlegi iker-törzses megoldáshoz. A pilóta a jobb oldali törzsben ül az összes repülési számítógéppel, létfenntartó rendszerrel, energia szabályozóval és kommunikációs felszereléssel a háta mögött. A bombázó az első olyan birodalmi hajó, ami katapultot tartalmazott, és így hamar népszerűvé vált a legénység körében. Mióta a TIE Bomberek légkörben is repülnek, a katapult még hasznosabbá vált, mint más egyéb vadászgépben.</w:t>
      </w:r>
    </w:p>
    <w:p>
      <w:pPr>
        <w:pStyle w:val="Normal"/>
        <w:jc w:val="both"/>
        <w:rPr/>
      </w:pPr>
      <w:r>
        <w:rPr>
          <w:sz w:val="24"/>
        </w:rPr>
        <w:t>A másik törzs két bombateret tartalmaz, amik a lövegek széles skáláját tudják szállítani. A bombák csak a meghatározott cél közelében lesznek élesítve - ez egy biztonsági tulajdonság, ami védi a bombázót és a bázist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A törzs tartalmaz még egy különleges nézőpontot, célzó szenzorokat, magasságmérőt, és energia cellákat. A bomba nézetet a Nordoxicon Micro Instrument divíziója fejlesztette ki, a fegyveripar egyik újonca. Egy pilóta, aki ezt a nézetet alkalmazza, be tud dobni egy szabadon eső hődetonátort egy lázadó löveg toronyba 10 km-ről, hurrikánban. A bombázók fegyvereinek pontossága, hatótávja és eredményessége minden nézőpontból feltűnő. Ugyanakkor érzékenyek a zavarásra, és a gyors védelmi rendszerek lelőhetik őket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Nem meglepő, hogy a szabvány TIE Fighter nappanelei nem biztosítanak elég energiát a bombázó számára. A Sinear Fleet Systems a problémát a hajlított szárnyakkal oldotta meg. Ezek a panelek sokkal több szórt fényt gyűjtenek össze, mint az elődeik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>Habár a bombázónak még nem jelentek meg változatai, ez csak idő kérdése. A nagy bombatér és a tartalék energia kapacitása alkalmassá teszi speciális teher hordozására, mint például szenzorok, kommunikációs adók, erős zavarók, álcázó berendezések, kiegészítő lézerágyúk és nehéz ionfegyverek. A legutóbbi jelentések szerint a Felkelés feltételezi, hogy a bombázók némelyike szenzor csalikat szállít. Az a tény, hogy a bombatér két külön részre van osztva, azt jelzi, hogy a Hadsereg valamikor a jövőben speciális eszközöket szándékozik a másik felébe telepíteni</w:t>
      </w:r>
      <w:r>
        <w:rPr>
          <w:rFonts w:cs="Arial" w:ascii="Arial" w:hAnsi="Arial"/>
          <w:sz w:val="24"/>
        </w:rPr>
        <w:t>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36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3-04T17:30:00Z</dcterms:created>
  <dc:creator>Auer Bal zs</dc:creator>
  <dc:description/>
  <dc:language>en-US</dc:language>
  <cp:lastModifiedBy>Auer Balázs</cp:lastModifiedBy>
  <cp:lastPrinted>2000-04-18T11:42:00Z</cp:lastPrinted>
  <dcterms:modified xsi:type="dcterms:W3CDTF">2006-02-21T07:16:00Z</dcterms:modified>
  <cp:revision>8</cp:revision>
  <dc:subject/>
  <dc:title/>
</cp:coreProperties>
</file>