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IE Fant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Leírás:</w:t>
      </w:r>
      <w:r>
        <w:rPr>
          <w:sz w:val="24"/>
        </w:rPr>
        <w:t xml:space="preserve"> A yavini csata után a Császár új terveket eszelt ki a lázadók ellen. Az egyik ilyen volt a TIE Fantom. A kutatások Sarn admirális irányítása alatt folytak a Dreighton-ködben. A TIE Fantom fegyverrendszere messze felülemelkedik a hasonló osztályú hajókén. Ugyanakkor a legfőbb fejlesztés az Álcázó pajzsa volt. Hogyha a Fantom tömeggyártásába belekezdtek volna akkor a Birodalomnak valóban sokkal nagyobb hatalmat adott volna a kezébe.</w:t>
      </w:r>
    </w:p>
    <w:p>
      <w:pPr>
        <w:pStyle w:val="Normal"/>
        <w:jc w:val="both"/>
        <w:rPr/>
      </w:pPr>
      <w:r>
        <w:rPr>
          <w:sz w:val="24"/>
        </w:rPr>
        <w:t xml:space="preserve">A Szigma Osztag, az első hulláma ezeknek a halálos TIE vadászoknak, sok-sok órával hamarabb jött, mielőtt a gyártó egység az Imdaar Alpha-n megsemmisült a Császár nagy raktárával a hajókból és a kutatási eredményekkel együtt. Sarn admirális parancsnoki hajója, a </w:t>
      </w:r>
      <w:r>
        <w:rPr>
          <w:i/>
          <w:sz w:val="24"/>
        </w:rPr>
        <w:t xml:space="preserve">Terror </w:t>
      </w:r>
      <w:r>
        <w:rPr>
          <w:sz w:val="24"/>
        </w:rPr>
        <w:t xml:space="preserve">nevű </w:t>
      </w:r>
      <w:hyperlink r:id="rId2">
        <w:r>
          <w:rPr>
            <w:rStyle w:val="InternetLink"/>
            <w:color w:val="000000"/>
            <w:sz w:val="24"/>
            <w:u w:val="none"/>
          </w:rPr>
          <w:t>Szuper Csillagromboló</w:t>
        </w:r>
      </w:hyperlink>
      <w:r>
        <w:rPr>
          <w:sz w:val="24"/>
        </w:rPr>
        <w:t xml:space="preserve"> szintén megsemmisült a bázissal együtt. Az admirálist személyesen Vader nagyúr iktatta ki az aktív állományból. Egy Lázadó támadó csapat, Ru Murleen vezetésével szerzett ugyan egyet ezekből az értékes járművekből, de a jármű megsemmisült a biztonsági rendszerének köszönhetőe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TIE Phantom P-38 Támadó Vadász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Mélyűri Vadászgép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Vadászgép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15,3 m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2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0</w:t>
      </w:r>
    </w:p>
    <w:p>
      <w:pPr>
        <w:pStyle w:val="Normal"/>
        <w:jc w:val="both"/>
        <w:rPr/>
      </w:pPr>
      <w:r>
        <w:rPr>
          <w:b/>
          <w:sz w:val="24"/>
        </w:rPr>
        <w:t>Raketrület:</w:t>
      </w:r>
      <w:r>
        <w:rPr>
          <w:sz w:val="24"/>
        </w:rPr>
        <w:t xml:space="preserve"> 0,3 köbméter; 75 kg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1 hét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x1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3 ugrásra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2K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9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2K+2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1K 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25/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40/2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60/3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ókusz: 4/3K+2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>
          <w:b/>
          <w:b/>
        </w:rPr>
      </w:pPr>
      <w:r>
        <w:rPr>
          <w:b/>
        </w:rPr>
        <w:t>Két lézerágyú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 1- 3/ 12/ 25</w:t>
      </w:r>
    </w:p>
    <w:p>
      <w:pPr>
        <w:pStyle w:val="DefinitionList"/>
        <w:jc w:val="both"/>
        <w:rPr/>
      </w:pPr>
      <w:r>
        <w:rPr/>
        <w:t>Lőtávolság légkörben: 0.1-0.3 km/1.2 km /2.5 km</w:t>
      </w:r>
    </w:p>
    <w:p>
      <w:pPr>
        <w:pStyle w:val="DefinitionList"/>
        <w:jc w:val="both"/>
        <w:rPr/>
      </w:pPr>
      <w:r>
        <w:rPr/>
        <w:t xml:space="preserve">Veszteség: 5K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Álcázópajzs:</w:t>
      </w:r>
      <w:r>
        <w:rPr>
          <w:sz w:val="24"/>
        </w:rPr>
        <w:t xml:space="preserve"> Ez egy teljes álcázó pajzs, ami nem csak a szenzorokat blokkolja (-3K minden szenzordobásra), de MINDEN vizuális eszközt. Minden fegyverrendszer kikapcsolva, ha az álcázópajzs aktív. Az álcázópajzs üzembe helyezése 1 kört, és kikapcsolása is egy kört vesz igénybe. </w:t>
      </w:r>
    </w:p>
    <w:p>
      <w:pPr>
        <w:pStyle w:val="Normal"/>
        <w:jc w:val="both"/>
        <w:rPr/>
      </w:pPr>
      <w:r>
        <w:rPr>
          <w:b/>
          <w:sz w:val="24"/>
        </w:rPr>
        <w:t>Önmegsemmisítő rendszer:</w:t>
      </w:r>
      <w:r>
        <w:rPr>
          <w:sz w:val="24"/>
        </w:rPr>
        <w:t xml:space="preserve"> Ha a megfelő kód nincs beütve, mikor a hajót kikapcsolják, egy folyamat indul el, mely robbanószereket aktvál öt perccel azután, hogy a hajót kikapcsolják, ezzel megelőzve, hogy a hajó rossz kezekbe ne kerüljön. A robbanás csak belső károkat okoz ( nem töltődik túl a generátor) és 4K-s robbanássebzést okoz (vadászgép léptékű). A robbanás természetének köszönhetően a hajó nem dobhat a sebzés ell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4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apital/Ssd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42:00Z</dcterms:created>
  <dc:creator>Auer Bal zs</dc:creator>
  <dc:description/>
  <dc:language>en-US</dc:language>
  <cp:lastModifiedBy>Auer Balázs</cp:lastModifiedBy>
  <dcterms:modified xsi:type="dcterms:W3CDTF">2006-02-21T07:16:00Z</dcterms:modified>
  <cp:revision>8</cp:revision>
  <dc:subject/>
  <dc:title>TIE Fantom</dc:title>
</cp:coreProperties>
</file>