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IE DEFENDER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A TIE Defender egy prototípus, amit nem sokkal az Endori csata elõtt kezdtek fejleszteni. A kezdõ tesztek után, létrehoztak egy kisebb elit TIE osztagot ami Defenderekbõl állt. Csak néhányan tudták, hogy elõször arra használták ezeket a hajókat, hogy legyõzzék Zaarin Admirálist, aki le akarta mondatni az Uralkodót. A hajó kicsit eltér a hagyományos TIE fejlesztésektõl 3 szolárpanel van elhelyezve rajta egyenlõ távolságú pontokon a pilótafülke körül. </w:t>
      </w:r>
    </w:p>
    <w:p>
      <w:pPr>
        <w:pStyle w:val="TextBody"/>
        <w:jc w:val="both"/>
        <w:rPr/>
      </w:pPr>
      <w:r>
        <w:rPr/>
        <w:t xml:space="preserve">A Sienar Fleet Systems olyan ûrhajót készített, ami erõs páncélzatú gyors és fel van szerelve hiperhajtómûvel. A fõ baja az ára: 300.000 kredit és ez jóval több, mint 5-szörös ár egy Interceptorhoz képest. Viszont a fegyverzete sokkal jobb, mint a többi TIE modellé és hiperhajtómûve miatt nem kell nagyobb hajók segítségét igénybe venni ha hosszabb ûrutazásra indul. Bevetéseken többnyire 4-es osztagokban vesznek részt. A Defender a leggyorsabb vadászgép, amit a Birodalom valaha gyártott : körülbelül 40%-kal gyorsabb mint az alap TIE Interceptor. A legújabb P-sz9.7-es motorok vannak beleültetve. A hármas szolárpaneleknek köszönhetõen a manõverezõ-képesség is jobb lett, mint a többi gépnél. A Defendernek négy lézerágyúja és 2 ion-ágyúja van. A gép még két rakétavetõvel is fel van szerelve amibõl protontorpedókat, és más rakétákat tud kilõni. A védelmet két Novaldex pajzsgenerátor biztosítja. </w:t>
      </w:r>
    </w:p>
    <w:p>
      <w:pPr>
        <w:pStyle w:val="TextBody"/>
        <w:jc w:val="both"/>
        <w:rPr/>
      </w:pPr>
      <w:r>
        <w:rPr/>
        <w:t xml:space="preserve">A TIE Defender a legkifinomultabb vadászgép, amit valaha fejlesztettek Az Uralkodó halála utáni zûrzavar azonban megakadályozta elterjedését. Többnyire kisebb elit csapatokban még használták, de a Birodalmi flottában még mindig az Interceptorok dominálnak. (Megjegyzésképpen Thrawn főadmirális sem használt Defendereket).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09:00Z</dcterms:created>
  <dc:creator>Auer Bal zs</dc:creator>
  <dc:description/>
  <dc:language>en-US</dc:language>
  <cp:lastModifiedBy>Auer Balázs</cp:lastModifiedBy>
  <dcterms:modified xsi:type="dcterms:W3CDTF">2006-02-21T07:18:00Z</dcterms:modified>
  <cp:revision>4</cp:revision>
  <dc:subject/>
  <dc:title>TIE DEFENDER </dc:title>
</cp:coreProperties>
</file>