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IE flották felderítést végeznek, őrjáratoznak, földi csapatokat támogatnak, csempészeket és kalózokat üldöznek illetve lázadókra vadásznak. A legtöbb pilóta számára inkább a TIE-ok mint a Csillagrombolók szimbolizálják a Császár hatalmát. Kevés hajó kerülhet szembe egy rombolóval, de TIE-jal szinte mindenk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IE Fightert a Köztársasági Sinear Systems tervezte és építette (ezt később a köztársaság összeomlása után átnevezték Sinear Fleet Systemsre (SFS)) mint a galaxis egyik legjobb hajókat gyártó cége. Kezdettől fogva nagy mennyiségben gyártották a TIE Fighter-eket, és ezt folytatták a Császárság alatt is, habár a termelés lelassult, mert a Halálcsillag program nagy erőforrás elvonással járt.</w:t>
      </w:r>
    </w:p>
    <w:p>
      <w:pPr>
        <w:pStyle w:val="Normal"/>
        <w:jc w:val="both"/>
        <w:rPr/>
      </w:pPr>
      <w:r>
        <w:rPr>
          <w:sz w:val="24"/>
        </w:rPr>
        <w:t xml:space="preserve">A hatszögletű nappaneleikről könnyen felismerhető hajók egy különleges meghajtási elvet alkalmaznak. Ionizált gázokat gyorsítanak a fénysebesség jelentős részére mikrorészecske gyorsítók által. A gyorsan mozgó részecskéket a hátsó szellőztetőnyílásokon keresztül bocsátják ki ezzel hajtva előre a hajót. Mióta a TIE-ok ezt a nagy hatásfokú meghajtást használják, csak korlátozott mennyiségű üzemanyagot szállítanak. Az iker ion motorok (Twin Ion Engines - TIE) nagy tolóerőt hoznak létre viszonylag kis tömeggel - ez az oka, hogy a TIE-ok ilyen gyorsak és fordulékonyak. Teljes sebességnél a motorok gyorsabbak mint a legtöbb kereskedelemben kapható hajó és csúcs technológiájú harci gép mint például az Incom T-65. </w:t>
      </w:r>
    </w:p>
    <w:p>
      <w:pPr>
        <w:pStyle w:val="Normal"/>
        <w:jc w:val="both"/>
        <w:rPr/>
      </w:pPr>
      <w:r>
        <w:rPr>
          <w:sz w:val="24"/>
        </w:rPr>
        <w:t>A pilóták bármilyen irányba fordíthatják a kibocsátás irányát így jutva ezzel nagy fordulékonysághoz. A profi pilóták pörögnek, csúsznak a hajóikkal hihetetlen manőverek közben. A pilótáknak azonban óvatosnak kell lenniük : a fékezést okozó ellenirányú részecske kibocsátás súlyos sérüléseket okozhat a tartó oszlopokban. Így bármilyen gyorsan is fordulnak, nem tudnak gyorsan megál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lkelés által használt hajókkal szemben, a TIE-ok nincsenek felszerelve hiperűr meghajtóval. Ennek részben az az oka, hogy a Császári vadászokat általában nagyobb hajók támogatják, míg a Felkelés gépei függetlenül működnek. A másik ok, hogy a hiperűr meghajtók jelentős súlyt képviselnek és a telepítésük jelentősen csökkentené a hajók manőverező képességét. Az utolsó ok pedig az, hogy drágák. </w:t>
      </w:r>
    </w:p>
    <w:p>
      <w:pPr>
        <w:pStyle w:val="Normal"/>
        <w:jc w:val="both"/>
        <w:rPr/>
      </w:pPr>
      <w:r>
        <w:rPr>
          <w:sz w:val="24"/>
        </w:rPr>
        <w:t>A TIE Fighterek két lézerágyúval vannak felszerelve, amiket a gömbölyű törzsbe építettek bele. Eredetileg a motorból nyerték az energiát, de ez csökkentette fürgeségüket a csatákban, mikor a lézereket gyakran használták. Most külön generátort telepítettek erre a célra megnövelve ezzel a lézerek erejét és hatótávolságát.</w:t>
      </w:r>
    </w:p>
    <w:p>
      <w:pPr>
        <w:pStyle w:val="Normal"/>
        <w:jc w:val="both"/>
        <w:rPr/>
      </w:pPr>
      <w:r>
        <w:rPr>
          <w:sz w:val="24"/>
        </w:rPr>
        <w:t>Az ion motoroknak nincsen mozgó alkatrészük és magas hőmérsékletű részei, éppen ezért sokkal kevesebb karbantartásra van szükségük, mit a legtöbb hajónak. A több alkatrész azonban olyan szorosan van bepakolva a gépbe, hogy nehéz tesztelés vagy javítás céljából hozzájuk férni azon ritka alkalmakkor, mikor kötelező ellenőrzésen esnek át. Ezért egy TIE ilyenkor napokig, sőt hetekig is üzemen kívül lehet. A legtöbb rendszere szabványos birodalmi kiadás így az alkatrészek bárhol könnyen hozzáférhető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IE-ok nagy hátránya a pajzsok hiánya. A panelek és a törzs páncélozva van, ami ígér ugyan némi védelmet, de pajzsok nélkül egy TIE igen védtelen a nagy erejű vagy katonai lézerek közvetlen találatával szemben. Hivatalosan a pilóták ezt a hátrányt a gyors kitérésekkel és irányváltoztatásokkal ellensúlyozzák. A gyakorlatban azonban ezt nagy számban történő támadással, elsőként való tüzeléssel próbálják kikerülni, nagy veszteségekk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IE pilóták elit közösséget alkotnak a Császári Hadtesten belül. Az esélyes pilóta növendékeknek, általában önkénteseknek, aktív egységektől kell átjönniük. Minden jelöltnek szigorú vizsgálaton és válogatáson kell átesnie. A jelentkezőknek mintegy 10 százaléka felel meg, a többi megy vissza az egységéhez. Azok, akik továbbjutottak hosszú gyakorlatok és kiképzések alanyaivá válnak és több száz órát repülnek. A kiképzést Csillagrombolókról irányítják így a pilóták közvetlen tapasztalatokat szereznek a harci környezettel és a küldetésekkel kapcsolat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ár egy helyőrséghez, akár bolygóvédelemhez, akár támadó vagy védő flottához kerülnek, a TIE-ok mindig csapatban dolgoznak. A pilóták megtanulják és alkalmazzák azokat a taktikákat, amivel elvághatnak menekülési útvonalakat, elfoghatnak ellenséges hajókat illetve amikkel együttműködhetnek nagyobb földi vagy űrbéli erőkkel, ha szükséges.</w:t>
      </w:r>
    </w:p>
    <w:p>
      <w:pPr>
        <w:pStyle w:val="Normal"/>
        <w:jc w:val="both"/>
        <w:rPr/>
      </w:pPr>
      <w:r>
        <w:rPr>
          <w:sz w:val="24"/>
        </w:rPr>
        <w:t>A pilótákat nagy elismerés övezi mind a Császár, mid az ellenfeleik részéről. Még a nagyobb és erősebb gépeken repülő Felkelő pilóták is respektálják a TIE-okat és pilótáikat. Persze a TIE-ok legnagyobb előnyét általában a nagy számuk ad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20:00Z</dcterms:created>
  <dc:creator>Auer Bal zs</dc:creator>
  <dc:description/>
  <dc:language>en-US</dc:language>
  <cp:lastModifiedBy>Auer Balázs</cp:lastModifiedBy>
  <cp:lastPrinted>2000-04-18T12:52:00Z</cp:lastPrinted>
  <dcterms:modified xsi:type="dcterms:W3CDTF">2006-02-21T07:18:00Z</dcterms:modified>
  <cp:revision>9</cp:revision>
  <dc:subject/>
  <dc:title/>
</cp:coreProperties>
</file>