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16. tétel</w:t>
      </w:r>
    </w:p>
    <w:p>
      <w:pPr>
        <w:pStyle w:val="Normal"/>
        <w:jc w:val="center"/>
        <w:rPr>
          <w:b/>
          <w:b/>
        </w:rPr>
      </w:pPr>
      <w:r>
        <w:rPr>
          <w:b/>
        </w:rPr>
        <w:t xml:space="preserve">Szöveg: </w:t>
      </w:r>
    </w:p>
    <w:p>
      <w:pPr>
        <w:pStyle w:val="Normal"/>
        <w:jc w:val="center"/>
        <w:rPr>
          <w:b/>
          <w:b/>
        </w:rPr>
      </w:pPr>
      <w:r>
        <w:rPr>
          <w:b/>
        </w:rPr>
        <w:t>a szöveg szerkezete és jelentése (szövegösszetartó erők)</w:t>
      </w:r>
    </w:p>
    <w:p>
      <w:pPr>
        <w:pStyle w:val="Normal"/>
        <w:rPr>
          <w:b/>
          <w:b/>
        </w:rPr>
      </w:pPr>
      <w:r>
        <w:rPr>
          <w:b/>
        </w:rPr>
      </w:r>
    </w:p>
    <w:p>
      <w:pPr>
        <w:pStyle w:val="Normal"/>
        <w:rPr>
          <w:b/>
          <w:b/>
        </w:rPr>
      </w:pPr>
      <w:r>
        <w:rPr>
          <w:b/>
        </w:rPr>
        <w:t>A szövegösszetartó erő:</w:t>
      </w:r>
    </w:p>
    <w:p>
      <w:pPr>
        <w:pStyle w:val="Normal"/>
        <w:ind w:firstLine="567"/>
        <w:jc w:val="both"/>
        <w:rPr/>
      </w:pPr>
      <w:r>
        <w:rPr/>
        <w:t>A szöveg legfontosabb sajátossága a szövegelemek összekapcsoltsága, azaz a szöveg összetartó erő (idegen szóval a szövegkohézió). A szöveg egészére ható összetartó erőt idegen szóval globális kohéziónak nevezzük. A szövegegységek (a mondatok) láncszerű összekapcsolódására a lineáris kohézió kifejezést használjuk. A szöveget meghatározó kapcsolatok közül a nem nyelvi tényezők a legfontosabbak, hiszen minden szöveg a kommunikációs folyamatban születik, tehát hatnak rá a kommunikációs folyamat tényezői.</w:t>
      </w:r>
    </w:p>
    <w:p>
      <w:pPr>
        <w:pStyle w:val="Normal"/>
        <w:ind w:firstLine="567"/>
        <w:jc w:val="both"/>
        <w:rPr/>
      </w:pPr>
      <w:r>
        <w:rPr/>
        <w:t>De nem szükséges feltétele a szövegnek, hogy mondatokból épüljön fel, gondolj az egymondatos vagy a mondatnál kisebb nyelvi egységből felépülő szövegekre! Ezért nem minden szövegben találjuk meg a mondatokat összekapcsoló jelentésbeli és nyelvtani kapcsoló elemeket. A szövegösszefüggést kontextusnak nevezzük idegen szóval.</w:t>
      </w:r>
    </w:p>
    <w:p>
      <w:pPr>
        <w:pStyle w:val="Normal"/>
        <w:rPr>
          <w:u w:val="single"/>
        </w:rPr>
      </w:pPr>
      <w:r>
        <w:rPr>
          <w:u w:val="single"/>
        </w:rPr>
        <w:t>A szövegösszetartó erő összetevői:</w:t>
      </w:r>
    </w:p>
    <w:p>
      <w:pPr>
        <w:pStyle w:val="Normal"/>
        <w:numPr>
          <w:ilvl w:val="0"/>
          <w:numId w:val="1"/>
        </w:numPr>
        <w:rPr>
          <w:u w:val="single"/>
        </w:rPr>
      </w:pPr>
      <w:r>
        <w:rPr/>
        <w:t>A szöveg jelentésbeli kapcsolatai</w:t>
      </w:r>
    </w:p>
    <w:p>
      <w:pPr>
        <w:pStyle w:val="Normal"/>
        <w:numPr>
          <w:ilvl w:val="0"/>
          <w:numId w:val="1"/>
        </w:numPr>
        <w:rPr>
          <w:u w:val="single"/>
        </w:rPr>
      </w:pPr>
      <w:r>
        <w:rPr/>
        <w:t>A szöveg nyelvtani kapcsolatai</w:t>
      </w:r>
    </w:p>
    <w:p>
      <w:pPr>
        <w:pStyle w:val="Normal"/>
        <w:numPr>
          <w:ilvl w:val="0"/>
          <w:numId w:val="1"/>
        </w:numPr>
        <w:rPr>
          <w:u w:val="single"/>
        </w:rPr>
      </w:pPr>
      <w:r>
        <w:rPr/>
        <w:t>A szövegalkotást és a befogadást meghatározó nem nyelvi tényezők</w:t>
      </w:r>
    </w:p>
    <w:p>
      <w:pPr>
        <w:pStyle w:val="Normal"/>
        <w:rPr>
          <w:u w:val="single"/>
        </w:rPr>
      </w:pPr>
      <w:r>
        <w:rPr>
          <w:u w:val="single"/>
        </w:rPr>
      </w:r>
    </w:p>
    <w:p>
      <w:pPr>
        <w:pStyle w:val="Normal"/>
        <w:rPr>
          <w:b/>
          <w:b/>
        </w:rPr>
      </w:pPr>
      <w:r>
        <w:rPr>
          <w:b/>
        </w:rPr>
        <w:t>A szöveg:</w:t>
      </w:r>
    </w:p>
    <w:p>
      <w:pPr>
        <w:pStyle w:val="Normal"/>
        <w:ind w:firstLine="567"/>
        <w:jc w:val="both"/>
        <w:rPr/>
      </w:pPr>
      <w:r>
        <w:rPr/>
        <w:t xml:space="preserve">Egész életünkben szöveget alkotunk, azaz kommunikálunk. A szöveget nem önmagunkért hozzuk létre, hanem azért, hogy közöljünk velük valamit. A szöveg legfontosabb jellemzője, hogy a kommunikációs folyamatban használjuk gondolataink kifejezésére, közlésére, vagyis a kommunikáció eszköze. A szöveg lehet szóbeli vagy írásbeli közlése. A szöveg nyelvi és nem nyelvi összetevőkből áll. A szöveg legkisebb nyelvi egysége a mondat. A szöveg nem a nyelv, hanem a beszéd része, a kommunikáció eszköze. Ezért szöveget elemezni csak a nyelvi és nem nyelvi tényezők együttes figyelembevételével lehet. Szöveget azért alkotunk, hogy közöljünk vele valamit. A szöveg a beszéd legnagyobb egysége, a kommunikáció eszköze. A szöveg kerek, egész, lezárt, teljes üzenet.   </w:t>
      </w:r>
    </w:p>
    <w:p>
      <w:pPr>
        <w:pStyle w:val="Normal"/>
        <w:rPr/>
      </w:pPr>
      <w:r>
        <w:rPr/>
      </w:r>
    </w:p>
    <w:p>
      <w:pPr>
        <w:pStyle w:val="Normal"/>
        <w:rPr>
          <w:b/>
          <w:b/>
        </w:rPr>
      </w:pPr>
      <w:r>
        <w:rPr>
          <w:b/>
        </w:rPr>
        <w:t>A szöveg szerkezettípusai:</w:t>
      </w:r>
    </w:p>
    <w:p>
      <w:pPr>
        <w:pStyle w:val="Normal"/>
        <w:ind w:firstLine="567"/>
        <w:jc w:val="both"/>
        <w:rPr/>
      </w:pPr>
      <w:r>
        <w:rPr/>
        <w:t xml:space="preserve">Az elbeszélő szövegek gyakori szövegépítkezési módja az időrendre épülő, láncszerű szerkezet. A láncszerű szerkezettípus másik fajtája a leíró szövegekre jellemző térbeli építkezés. A szövegben a térbeli előrehaladás különböző lehet: leírhatunk valamit egy pontból körülnézve, a közelebbitől a távolabbi felé vagy a távolabbitól a közelebbi felé haladva. Az érvelő szövegekben a szöveg szerkezete a gondolkozást tükröző logikai menetre épül. A láncszerű (lineáris) építkezést gyakran felváltja vagy kiegészíti egy másik fajta szerkesztésmód: a párhuzamosság vagy az ellenétezés. Ha ugyan arról a kérdésről két ellentétes véleményt akarunk bemutatni, gyakran alkalmazzuk ezt a szövegszerkesztési módot. A szövegek még sok egyéb módon is felépülhetnek. Így ismerünk keretes és mozaikszerű szerkezettípust is. Az irodalmi alkotásokban gyakran nem fedezzük fel sem időbeli, sem logikai, sem térbeli, sem más rendezőelvet. Ezeknek a szövegeknek a felépítését a szövegalkotónak a témával összefüggő gondolatai irányítják. Ezt a fajta szerkezettípust képzettársításos, idegen szóval (asszociatív) szerkezetnek nevezzük. A szöveg fajtája, a kommunikációs tényezők határozzák meg azt, hogy a szöveghez milyen építkezési módot, milyen szerkezettípust választunk. A szöveget műfajtól és műnemtől függően más-más szerkezeti egységekre tagolhatjuk. A prózai szövegek szerkezeti egységei: a mondat, a mondattömb, a bekezdés, a bevezetés, a tárgyalás és a befejezés. </w:t>
      </w:r>
    </w:p>
    <w:p>
      <w:pPr>
        <w:pStyle w:val="Bullet"/>
        <w:keepNext w:val="true"/>
        <w:numPr>
          <w:ilvl w:val="0"/>
          <w:numId w:val="0"/>
        </w:numPr>
        <w:ind w:left="0" w:hanging="0"/>
        <w:jc w:val="both"/>
        <w:rPr>
          <w:sz w:val="24"/>
        </w:rPr>
      </w:pPr>
      <w:r>
        <w:rPr>
          <w:sz w:val="24"/>
        </w:rPr>
        <w:t>Szerkezeti összetevők:</w:t>
      </w:r>
    </w:p>
    <w:p>
      <w:pPr>
        <w:pStyle w:val="Normal"/>
        <w:overflowPunct w:val="false"/>
        <w:autoSpaceDE w:val="false"/>
        <w:ind w:firstLine="567"/>
        <w:jc w:val="both"/>
        <w:textAlignment w:val="baseline"/>
        <w:rPr>
          <w:szCs w:val="20"/>
        </w:rPr>
      </w:pPr>
      <w:r>
        <w:rPr>
          <w:szCs w:val="20"/>
        </w:rPr>
        <w:t xml:space="preserve">A szöveget tartalom szempontjából jellemzi a teljesség, kerekség és lezártság. </w:t>
      </w:r>
    </w:p>
    <w:p>
      <w:pPr>
        <w:pStyle w:val="Normal"/>
        <w:overflowPunct w:val="false"/>
        <w:autoSpaceDE w:val="false"/>
        <w:ind w:firstLine="567"/>
        <w:jc w:val="both"/>
        <w:textAlignment w:val="baseline"/>
        <w:rPr/>
      </w:pPr>
      <w:r>
        <w:rPr>
          <w:szCs w:val="20"/>
        </w:rPr>
        <w:t>Mondatokra, bekezdésekre, fejezetekre tagolódik, melyekre jellemző a megszerkesztettség és a beszerkesztettség. Megszerkesztettség: mondatok grammatikai és logikai viszonya; Beszerkesztettség: bekezdések, fejezetek.</w:t>
      </w:r>
    </w:p>
    <w:p>
      <w:pPr>
        <w:pStyle w:val="Normal"/>
        <w:overflowPunct w:val="false"/>
        <w:autoSpaceDE w:val="false"/>
        <w:ind w:firstLine="567"/>
        <w:jc w:val="both"/>
        <w:textAlignment w:val="baseline"/>
        <w:rPr/>
      </w:pPr>
      <w:r>
        <w:rPr>
          <w:szCs w:val="20"/>
        </w:rPr>
        <w:t xml:space="preserve">A mondatokat kapcsolóelemek kötik össze. Két típusuk van: 1. grammatikai kapcsolóelemek a kötőszók, rámutatószók. 2. Jelentésbeli kapcsolóelemek (szintagmák szerepe a szövegben. </w:t>
      </w:r>
    </w:p>
    <w:p>
      <w:pPr>
        <w:pStyle w:val="Normal"/>
        <w:overflowPunct w:val="false"/>
        <w:autoSpaceDE w:val="false"/>
        <w:ind w:firstLine="567"/>
        <w:jc w:val="both"/>
        <w:textAlignment w:val="baseline"/>
        <w:rPr/>
      </w:pPr>
      <w:r>
        <w:rPr>
          <w:szCs w:val="20"/>
        </w:rPr>
        <w:t>A szavak szótári jelentésükkel kerülnek be a szövegbe. Elrendeződésük módosítja az elsődleges jelentést, és így kialakul a szöveg teljes jelentése.</w:t>
      </w:r>
    </w:p>
    <w:p>
      <w:pPr>
        <w:pStyle w:val="Normal"/>
        <w:overflowPunct w:val="false"/>
        <w:autoSpaceDE w:val="false"/>
        <w:ind w:firstLine="567"/>
        <w:jc w:val="both"/>
        <w:textAlignment w:val="baseline"/>
        <w:rPr/>
      </w:pPr>
      <w:r>
        <w:rPr>
          <w:szCs w:val="20"/>
        </w:rPr>
        <w:t xml:space="preserve">Az elrendezés legfőbb szerkesztési elve az ismétlődés. Ennek típusai a változat, párhuzam, ellentét és a rokonértelműség is. </w:t>
      </w:r>
    </w:p>
    <w:p>
      <w:pPr>
        <w:pStyle w:val="Normal"/>
        <w:overflowPunct w:val="false"/>
        <w:autoSpaceDE w:val="false"/>
        <w:ind w:firstLine="567"/>
        <w:jc w:val="both"/>
        <w:textAlignment w:val="baseline"/>
        <w:rPr/>
      </w:pPr>
      <w:r>
        <w:rPr>
          <w:szCs w:val="20"/>
        </w:rPr>
        <w:t>Az ugyanazokra a valóságelemekre vonatkozó nyelvi elemek összességét vagy a kulcsszerepű szavak belső összefüggésrendszerét a szöveg témahálózatának nevezzük.</w:t>
      </w:r>
    </w:p>
    <w:p>
      <w:pPr>
        <w:pStyle w:val="Normal"/>
        <w:overflowPunct w:val="false"/>
        <w:autoSpaceDE w:val="false"/>
        <w:ind w:firstLine="567"/>
        <w:jc w:val="both"/>
        <w:textAlignment w:val="baseline"/>
        <w:rPr/>
      </w:pPr>
      <w:r>
        <w:rPr>
          <w:szCs w:val="20"/>
        </w:rPr>
        <w:t xml:space="preserve">A téma megjelölésében, felismertetésében fontos szerepet tölt be a szöveg címe. A címek két alaptípusba sorolhatók: 1. szó vagy szókapcsolatszerű címek - megnevező címek. 2. mondatszerű címek. A cím nem a szöveg része, hanem rámutat a szöveg egészére. </w:t>
      </w:r>
    </w:p>
    <w:p>
      <w:pPr>
        <w:pStyle w:val="Normal"/>
        <w:rPr>
          <w:szCs w:val="20"/>
        </w:rPr>
      </w:pPr>
      <w:r>
        <w:rPr>
          <w:szCs w:val="20"/>
        </w:rPr>
      </w:r>
    </w:p>
    <w:p>
      <w:pPr>
        <w:pStyle w:val="Bullet"/>
        <w:numPr>
          <w:ilvl w:val="0"/>
          <w:numId w:val="0"/>
        </w:numPr>
        <w:ind w:left="0" w:hanging="0"/>
        <w:rPr>
          <w:sz w:val="24"/>
        </w:rPr>
      </w:pPr>
      <w:r>
        <w:rPr>
          <w:sz w:val="24"/>
        </w:rPr>
        <w:t>Jelentésbeli összetevők:</w:t>
      </w:r>
    </w:p>
    <w:p>
      <w:pPr>
        <w:pStyle w:val="Normal"/>
        <w:overflowPunct w:val="false"/>
        <w:autoSpaceDE w:val="false"/>
        <w:ind w:firstLine="567"/>
        <w:jc w:val="both"/>
        <w:textAlignment w:val="baseline"/>
        <w:rPr/>
      </w:pPr>
      <w:r>
        <w:rPr>
          <w:szCs w:val="20"/>
        </w:rPr>
        <w:t xml:space="preserve">Az egyes részek, elemek szoros összetartozását, egybeszövődését nevezzük szövegkohéziónak. Két típusa van: 1. lineáris kohézió - a szöveg előrehaladását biztosító nyelvi eszközök, melyeket a grammatikai kapcsolóelemek alkotnak. 2. globális kohézió - a szöveg egészére kiterjedő tartalmi-jelentésbeli kapcsolatot a jelentésbeli összetartó erő, a globális kohézió biztosítja. A szövegösszetartó erők nemcsak összekötik, hanem részekre is tagolják a szöveget. </w:t>
      </w:r>
    </w:p>
    <w:p>
      <w:pPr>
        <w:pStyle w:val="Normal"/>
        <w:overflowPunct w:val="false"/>
        <w:autoSpaceDE w:val="false"/>
        <w:ind w:firstLine="567"/>
        <w:jc w:val="both"/>
        <w:textAlignment w:val="baseline"/>
        <w:rPr/>
      </w:pPr>
      <w:r>
        <w:rPr>
          <w:szCs w:val="20"/>
        </w:rPr>
        <w:t xml:space="preserve">Minden szövegnek van témája, mert minden szöveg szól valamiről. A téma behálózza a szöveget. Folyamatos jelenlétét a kulcsszók, előre- és visszautalások biztosítják. </w:t>
      </w:r>
    </w:p>
    <w:p>
      <w:pPr>
        <w:pStyle w:val="Normal"/>
        <w:overflowPunct w:val="false"/>
        <w:autoSpaceDE w:val="false"/>
        <w:ind w:firstLine="567"/>
        <w:jc w:val="both"/>
        <w:textAlignment w:val="baseline"/>
        <w:rPr/>
      </w:pPr>
      <w:r>
        <w:rPr>
          <w:szCs w:val="20"/>
        </w:rPr>
        <w:t>A tér és időbeli hálózat az összefüggéseket feltáró logikai rend. Kifejezésére szolgálnak az igeidők, a határozók rendszere és a felszólító vagy feltételes módú igealakok.</w:t>
      </w:r>
    </w:p>
    <w:p>
      <w:pPr>
        <w:pStyle w:val="Normal"/>
        <w:overflowPunct w:val="false"/>
        <w:autoSpaceDE w:val="false"/>
        <w:ind w:firstLine="567"/>
        <w:jc w:val="both"/>
        <w:textAlignment w:val="baseline"/>
        <w:rPr>
          <w:szCs w:val="20"/>
        </w:rPr>
      </w:pPr>
      <w:r>
        <w:rPr>
          <w:szCs w:val="20"/>
        </w:rPr>
        <w:t>A globális kohézió érzékelésének segítői a belső tartalmi kapcsolatok, melyek hálószerűen fogják össze a szöveg különböző egységeit.</w:t>
      </w:r>
    </w:p>
    <w:p>
      <w:pPr>
        <w:pStyle w:val="Normal"/>
        <w:overflowPunct w:val="false"/>
        <w:autoSpaceDE w:val="false"/>
        <w:ind w:firstLine="567"/>
        <w:jc w:val="both"/>
        <w:textAlignment w:val="baseline"/>
        <w:rPr/>
      </w:pPr>
      <w:r>
        <w:rPr>
          <w:szCs w:val="20"/>
        </w:rPr>
        <w:t xml:space="preserve">Szövegeinkben mindig csak annyit közlünk, ami feltétlenül szükséges a teljes és pontos megértéshez. A szövegek egységének feltétele az elhagyás, vagyis a szerkezeti hiány is. A szerkezeti hiány feltételezi és megköveteli az előzményt vagy a folytatást. Hiányozhat egy-egy nyelvtani szerkezet vagy önálló mondatok között a kapcsolóelem. A szerkezeti hiánynak (kifejtetlenségnek) átmeneti változata a névmással való helyettesítés. A hiányzó rész kiegészülhet a beszédhelyzetből, a beszélők közös tudatából vagy előismeretéből. A szerkezeti hiány és a mondatok téma és réma szerinti tagolása között erős összefüggés található. A hiány mértéke a mindennapi társalgásban a legerősebb, míg a tudományos értekező prózában a legkisebb. </w:t>
      </w:r>
    </w:p>
    <w:p>
      <w:pPr>
        <w:pStyle w:val="Normal"/>
        <w:overflowPunct w:val="false"/>
        <w:autoSpaceDE w:val="false"/>
        <w:ind w:firstLine="567"/>
        <w:jc w:val="both"/>
        <w:textAlignment w:val="baseline"/>
        <w:rPr/>
      </w:pPr>
      <w:r>
        <w:rPr>
          <w:szCs w:val="20"/>
        </w:rPr>
        <w:t>A szövegfonetikai eszközöknek (hangsúlyozás, hanglejtés, ritmus, szünet) nagy szerepük van a szöveg egészének átfogásában és értelmezésében, illetve a beszélő lelkiállapotának kifejezésében. A szövegfonetikai eszközökkel kiemeljük a szöveg tartalmi lényegét, hogy ezáltal érzékelhetővé váljon a szöveg globális kohéziója. Egymást erősítve hatnak, el is válhatnak egymástól, de helyettesíthetik is egymást.</w:t>
      </w:r>
    </w:p>
    <w:p>
      <w:pPr>
        <w:pStyle w:val="Normal"/>
        <w:overflowPunct w:val="false"/>
        <w:autoSpaceDE w:val="false"/>
        <w:ind w:firstLine="567"/>
        <w:jc w:val="both"/>
        <w:textAlignment w:val="baseline"/>
        <w:rPr/>
      </w:pPr>
      <w:r>
        <w:rPr>
          <w:szCs w:val="20"/>
        </w:rPr>
        <w:t xml:space="preserve">A szöveg tartalmi-jelentésbeli lényegének kiemelésére szolgál a szöveghangsúly. Ez a szöveg hangsúlyozott, legfontosabb része. </w:t>
      </w:r>
    </w:p>
    <w:p>
      <w:pPr>
        <w:pStyle w:val="Normal"/>
        <w:overflowPunct w:val="false"/>
        <w:autoSpaceDE w:val="false"/>
        <w:ind w:firstLine="567"/>
        <w:jc w:val="both"/>
        <w:textAlignment w:val="baseline"/>
        <w:rPr/>
      </w:pPr>
      <w:r>
        <w:rPr>
          <w:szCs w:val="20"/>
        </w:rPr>
        <w:t xml:space="preserve">A mondathangsúlyt a nyomatékos mondat egyik szakasza hordozza. (Szakasz: az egyik szakaszhangsúlytól a következőig terjedő rész.). A szövegrészlet lényeges mondatának kiemelésére szolgál. Tételmondatnak is nevezzük. </w:t>
      </w:r>
    </w:p>
    <w:p>
      <w:pPr>
        <w:pStyle w:val="Normal"/>
        <w:keepNext w:val="true"/>
        <w:overflowPunct w:val="false"/>
        <w:autoSpaceDE w:val="false"/>
        <w:textAlignment w:val="baseline"/>
        <w:rPr>
          <w:b/>
          <w:b/>
          <w:szCs w:val="20"/>
        </w:rPr>
      </w:pPr>
      <w:r>
        <w:rPr>
          <w:b/>
          <w:szCs w:val="20"/>
        </w:rPr>
        <w:t>Szöveg grammatikája:</w:t>
      </w:r>
    </w:p>
    <w:p>
      <w:pPr>
        <w:pStyle w:val="TextBodyIndent"/>
        <w:ind w:left="0" w:firstLine="567"/>
        <w:rPr/>
      </w:pPr>
      <w:r>
        <w:rPr/>
        <w:t>A szöveg lineáris kohézióját grammatikai kapcsolóelemek: a névmások, az egyeztető toldalékok, a hiányos mondatok, a határozott névelő használata, a mondatkapcsoló kötőszavak, a mondatrend, és a szórend. A névmások fontos szövegösszetartó erői a szövegnek. A takarékos közlésmódhoz    nélkülözhetetlen a szövegben az egyeztető toldalékok, az igei személyragok, a hiányos mondatok. A határozott névelő használata teszi egyértelművé, hogy a szövegben korábban megnevezett dologról van szó. A szövegben az anaforák visszautaló elemek lehetnek. A katafora lehet előre utaló névmás vagy kérdő névmá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qFormat/>
    <w:pPr>
      <w:widowControl/>
      <w:numPr>
        <w:ilvl w:val="0"/>
        <w:numId w:val="2"/>
      </w:numPr>
      <w:overflowPunct w:val="false"/>
      <w:autoSpaceDE w:val="false"/>
      <w:bidi w:val="0"/>
      <w:ind w:left="283" w:hanging="283"/>
      <w:textAlignment w:val="baseline"/>
    </w:pPr>
    <w:rPr>
      <w:rFonts w:ascii="Times New Roman" w:hAnsi="Times New Roman" w:eastAsia="Times New Roman" w:cs="Times New Roman"/>
      <w:b/>
      <w:color w:val="auto"/>
      <w:sz w:val="28"/>
      <w:szCs w:val="20"/>
      <w:lang w:val="hu-HU" w:eastAsia="en-US" w:bidi="ar-SA"/>
    </w:rPr>
  </w:style>
  <w:style w:type="paragraph" w:styleId="TextBodyIndent">
    <w:name w:val="Body Text Indent"/>
    <w:basedOn w:val="Normal"/>
    <w:pPr>
      <w:overflowPunct w:val="false"/>
      <w:autoSpaceDE w:val="false"/>
      <w:ind w:left="1440" w:hanging="0"/>
      <w:jc w:val="both"/>
      <w:textAlignment w:val="baseline"/>
    </w:pPr>
    <w:rPr>
      <w:szCs w:val="20"/>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6:30:00Z</dcterms:created>
  <dc:creator>George</dc:creator>
  <dc:description/>
  <dc:language>en-US</dc:language>
  <cp:lastModifiedBy>Lénárd András</cp:lastModifiedBy>
  <dcterms:modified xsi:type="dcterms:W3CDTF">2007-02-20T16:37:00Z</dcterms:modified>
  <cp:revision>4</cp:revision>
  <dc:subject/>
  <dc:title>16</dc:title>
</cp:coreProperties>
</file>