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sz w:val="26"/>
          <w:szCs w:val="26"/>
        </w:rPr>
      </w:pPr>
      <w:r>
        <w:rPr>
          <w:b/>
          <w:sz w:val="27"/>
        </w:rPr>
        <w:t>Gépjármű kölcsönszerződés</w:t>
      </w:r>
      <w:r>
        <w:rPr/>
        <w:br/>
        <w:br/>
        <w:br/>
      </w:r>
    </w:p>
    <w:p>
      <w:pPr>
        <w:pStyle w:val="Normal"/>
        <w:spacing w:before="0" w:after="280"/>
        <w:rPr>
          <w:sz w:val="26"/>
          <w:szCs w:val="26"/>
        </w:rPr>
      </w:pPr>
      <w:r>
        <w:rPr>
          <w:sz w:val="26"/>
          <w:szCs w:val="26"/>
        </w:rPr>
        <w:t>amely létrejött egyrészről</w:t>
        <w:br/>
        <w:br/>
        <w:t>név: …………………………………………</w:t>
        <w:br/>
        <w:t>születési hely és idő: ……………………</w:t>
        <w:br/>
        <w:t>anyja neve: ………………………………..</w:t>
        <w:br/>
        <w:t>lakcím: ……………………………………..</w:t>
        <w:br/>
        <w:t>sz. ig. sz.: …………………….…………….</w:t>
        <w:br/>
        <w:br/>
        <w:t>mint Kölcsönadó,</w:t>
        <w:br/>
        <w:t>másrészről</w:t>
        <w:br/>
        <w:br/>
        <w:t>név: …………………………………………</w:t>
        <w:br/>
        <w:t>születési hely és idő: ……………………</w:t>
        <w:br/>
        <w:t>anyja neve: ………………………………..</w:t>
        <w:br/>
        <w:t>lakcím: ……………………………………..</w:t>
        <w:br/>
        <w:t>sz. ig. sz.: …………………….…………….</w:t>
        <w:br/>
        <w:br/>
        <w:br/>
      </w:r>
    </w:p>
    <w:p>
      <w:pPr>
        <w:pStyle w:val="Normal"/>
        <w:spacing w:before="0" w:after="280"/>
        <w:rPr>
          <w:sz w:val="26"/>
          <w:szCs w:val="26"/>
          <w:lang w:val="hu-HU"/>
        </w:rPr>
      </w:pPr>
      <w:r>
        <w:rPr>
          <w:sz w:val="26"/>
          <w:szCs w:val="26"/>
        </w:rPr>
        <w:t>mint Kölcsönvevő között – a továbbiakban: együttesen Szerződő Felek alulírott helyen és időben az alábbi feltételek szerint:</w:t>
        <w:br/>
        <w:br/>
        <w:t>1.  A Kölcsönadó az üzemeltetésében lévő, ……………………… forgalmi rendszámú ……………..…… típusú, …………………….. alvázszámú, …………………. motorszámú gépkocsit, melynek futásteljesítménye a kilométeróra szerint: …………… km ingyenesen a Kölcsönvevő használatába adja. A gépkocsi …….. (év) …………… (hónap) … napjáig érvényes műszaki vizsgával rendelkezik.</w:t>
        <w:br/>
        <w:t>2.     A Kölcsönvevő az 1. pontban meghatározott gépjárművet jelen szerződés aláírásával átveszi. Az átvételt követően a kölcsönvevő 30 munkanapon át jogosult a gépjárművet rendeltetésszerűen használni.</w:t>
        <w:br/>
        <w:br/>
        <w:t>A szerződés tartama alatt a kölcsönadó a dolgot harmadik személy használatába nem adhatja.</w:t>
        <w:br/>
        <w:br/>
        <w:t>A felek rögzítik, hogy a kölcsön ingyenes, a kölcsönvevő a gépjármű használatáért nem köteles díjat fizetni, felelős azonban minden olyan kárért, amely a rendeltetésellenes vagy szerződésellenes használat következménye. A gépjármű fenntartásával kapcsolatos költségeket a szerződés ideje alatt a Kölcsönvevő viseli.</w:t>
        <w:br/>
        <w:br/>
        <w:t>A szerződés megszűnésekor a Kölcsönvevő köteles a gépjárművet a Kölcsönadónak visszaadni.</w:t>
        <w:br/>
        <w:br/>
        <w:t>Az ebben a szerződésben nem szabályozott kérdésekben a Polgári Törvénykönyv haszonkölcsönre vonatkozó rendelkezései (Ptk. 583–585. §) az irányadók.</w:t>
        <w:br/>
        <w:br/>
        <w:t>Jelen szerződés kettő példányban készült, amelyet a szerződő felek mint akaratukkal mindenben megegyezőt aláírásukkal megerősítenek.</w:t>
        <w:br/>
        <w:br/>
        <w:br/>
        <w:t>Kelt: ………………(város/község neve), ……… év …………… hónap … napján.</w:t>
        <w:br/>
        <w:br/>
        <w:br/>
        <w:br/>
        <w:t>……………………………………….        …………………………………………</w:t>
        <w:br/>
        <w:t>    </w:t>
      </w:r>
      <w:r>
        <w:rPr>
          <w:sz w:val="26"/>
          <w:szCs w:val="26"/>
          <w:lang w:val="hu-HU"/>
        </w:rPr>
        <w:t xml:space="preserve">             </w:t>
      </w:r>
      <w:r>
        <w:rPr>
          <w:sz w:val="26"/>
          <w:szCs w:val="26"/>
        </w:rPr>
        <w:t>Kölcsönvevő                           </w:t>
      </w:r>
      <w:r>
        <w:rPr>
          <w:sz w:val="26"/>
          <w:szCs w:val="26"/>
          <w:lang w:val="hu-HU"/>
        </w:rPr>
        <w:t xml:space="preserve">                              </w:t>
      </w:r>
      <w:r>
        <w:rPr>
          <w:sz w:val="26"/>
          <w:szCs w:val="26"/>
        </w:rPr>
        <w:t>Kölcsönadó</w:t>
      </w:r>
    </w:p>
    <w:p>
      <w:pPr>
        <w:pStyle w:val="Normal"/>
        <w:spacing w:before="0" w:after="280"/>
        <w:rPr/>
      </w:pPr>
      <w:r>
        <w:rPr>
          <w:sz w:val="26"/>
          <w:szCs w:val="26"/>
        </w:rPr>
        <w:br/>
        <w:br/>
        <w:t>Előttünk, mint tanúk előtt:</w:t>
        <w:br/>
        <w:br/>
        <w:t>Név:</w:t>
        <w:br/>
        <w:t>Lak:</w:t>
        <w:br/>
        <w:br/>
        <w:t>Aláírás:</w:t>
        <w:br/>
        <w:br/>
        <w:br/>
        <w:t>Név:</w:t>
        <w:br/>
        <w:t>Lak:</w:t>
        <w:br/>
        <w:br/>
        <w:t>Aláírás</w:t>
        <w:br/>
        <w:br/>
      </w:r>
      <w:r>
        <w:rPr/>
        <w:b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3:00Z</dcterms:created>
  <dc:creator>Mate</dc:creator>
  <dc:description/>
  <dc:language>en-US</dc:language>
  <cp:lastModifiedBy>Mate</cp:lastModifiedBy>
  <dcterms:modified xsi:type="dcterms:W3CDTF">2009-10-14T13:43:00Z</dcterms:modified>
  <cp:revision>2</cp:revision>
  <dc:subject/>
  <dc:title>Gépjármű kölcsönszerződés</dc:title>
</cp:coreProperties>
</file>