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glaló lap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ely létrejöt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v: 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yja neve: 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kcím: 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élyigazolvány szám: 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 mint ELADÓ (tulajdonos által megbízott) é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v: 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yja neve: 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kcím: 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élyigazolvány szám: 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, mint VEVŐ közöt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EVŐ átadott az ELADÓ-nak  ………………………………… Ft.-ot, azaz: ……………………………………………………………………….. Forintot, 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. típusú, …………………………… Forgalmi rendszámú gépjármű vételárából foglalóké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ljes vételár: ………..……………… Ft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……………………….. Ft., hit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……………………….. Ft., kezdő (készpénz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……………………….. Ft., foglaló (készpénz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……………………….. Ft., értékben beszámított autó, mel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 </w:t>
      </w:r>
      <w:r>
        <w:rPr>
          <w:sz w:val="28"/>
          <w:szCs w:val="28"/>
        </w:rPr>
        <w:t>típusú, …………………………frsz.-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……………………….. Ft., járulékos költség</w:t>
      </w:r>
    </w:p>
    <w:p>
      <w:pPr>
        <w:pStyle w:val="Normal"/>
        <w:jc w:val="both"/>
        <w:rPr/>
      </w:pPr>
      <w:r>
        <w:rPr>
          <w:sz w:val="28"/>
          <w:szCs w:val="28"/>
        </w:rPr>
        <w:t>ÖSSZESEN:      ………………………. F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EVŐ kötelezettséget vállal a teljes vételár ………… napon belüli kiegyenlítésére, és tudomásul veszi, hogy e határidő elmulasztása a vételtől való elállását jelenti. Amennyiben a VEVŐ az ELADÓ hibáján kívül (személyes okok, stb.) eláll a vételtől a foglaló az ELADÓ-t illeti meg, </w:t>
      </w:r>
      <w:r>
        <w:rPr>
          <w:color w:val="000000"/>
          <w:sz w:val="28"/>
          <w:szCs w:val="28"/>
        </w:rPr>
        <w:t>ha az ELADÓ a felelős, akkor a foglaló összegét köteles visszafizetni a VEVŐNEK. Az adásvételi szerződés megkötése esetén a foglaló a vételárba beszámí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, …………….. év …………… hónap ……… na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 xml:space="preserve">..    </w:t>
        <w:tab/>
        <w:tab/>
        <w:tab/>
        <w:tab/>
        <w:t xml:space="preserve">     .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Eladó</w:t>
        <w:tab/>
        <w:tab/>
        <w:tab/>
        <w:tab/>
        <w:tab/>
        <w:tab/>
        <w:tab/>
        <w:t xml:space="preserve">             Vevő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őttünk, mint tanúk előt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anú neve: ………………………</w:t>
        <w:tab/>
        <w:t xml:space="preserve">         2. Tanú neve: 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Lakása: …………………………                Lakása: 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zemélyig. Száma: ……………..                Személyig. Száma: 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49:00Z</dcterms:created>
  <dc:creator>Endre</dc:creator>
  <dc:description/>
  <dc:language>en-US</dc:language>
  <cp:lastModifiedBy>Rabóczki Sándor</cp:lastModifiedBy>
  <cp:lastPrinted>2010-04-07T16:43:00Z</cp:lastPrinted>
  <dcterms:modified xsi:type="dcterms:W3CDTF">2010-04-07T14:49:00Z</dcterms:modified>
  <cp:revision>2</cp:revision>
  <dc:subject/>
  <dc:title/>
</cp:coreProperties>
</file>