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/>
        <w:t xml:space="preserve">Beadandó feladatok </w:t>
      </w:r>
    </w:p>
    <w:p>
      <w:pPr>
        <w:pStyle w:val="NormlWeb"/>
        <w:rPr/>
      </w:pPr>
      <w:r>
        <w:rPr/>
        <w:t>Minden levelező hallgatónak határidőre le kell adnia egy dolgozatot. A dolgozat témáját személyesen egyeztetjük az első találkozáskor. Elvileg arról írnak, amit jónak látnak, de a tapasztalatok szerint sokat segít, ha a témaválasztást megbeszélik az előadóval. A dolgozat hossza nincs megszabva, régi tapasztalat, hogy röviden nehezebb irni.</w:t>
      </w:r>
    </w:p>
    <w:p>
      <w:pPr>
        <w:pStyle w:val="NormlWeb"/>
        <w:rPr/>
      </w:pPr>
      <w:r>
        <w:rPr/>
        <w:t xml:space="preserve">A dolgozatnak </w:t>
      </w:r>
      <w:r>
        <w:rPr>
          <w:rStyle w:val="StrongEmphasis"/>
        </w:rPr>
        <w:t>önállónak</w:t>
      </w:r>
      <w:r>
        <w:rPr/>
        <w:t xml:space="preserve"> kell lennie. Ez nem azt jelenti, hogy ne lenne szabad forrásokat keresni. A feladatuk abban áll, hogy egy témáról keressenek valami irodalmat - akár könyvtárban, akár újságban-folyóiratban, akár az interneten - és ahhoz mint alaphoz hozzátéve saját mondanivalójukat önálló, új művet hozzanak létre.</w:t>
      </w:r>
    </w:p>
    <w:p>
      <w:pPr>
        <w:pStyle w:val="NormlWeb"/>
        <w:rPr/>
      </w:pPr>
      <w:r>
        <w:rPr/>
        <w:t xml:space="preserve">Legyen egyoldalas </w:t>
      </w:r>
      <w:r>
        <w:rPr>
          <w:rStyle w:val="Emphasis"/>
        </w:rPr>
        <w:t>összefoglaló</w:t>
      </w:r>
      <w:r>
        <w:rPr/>
        <w:t xml:space="preserve"> az elején, és </w:t>
      </w:r>
      <w:r>
        <w:rPr>
          <w:rStyle w:val="Emphasis"/>
        </w:rPr>
        <w:t>irodalomjegyzék</w:t>
      </w:r>
      <w:r>
        <w:rPr/>
        <w:t xml:space="preserve"> a végén. Az irodalomjegyzékbe vegyenek fel minden olyan szerzővel és megjelenési hellyel azonosítható forrást, amelyet felhasználtak.Lehet saját </w:t>
      </w:r>
      <w:r>
        <w:rPr>
          <w:rStyle w:val="Emphasis"/>
        </w:rPr>
        <w:t>felmérést</w:t>
      </w:r>
      <w:r>
        <w:rPr/>
        <w:t> vagy személyes </w:t>
      </w:r>
      <w:r>
        <w:rPr>
          <w:rStyle w:val="Emphasis"/>
        </w:rPr>
        <w:t>interjút</w:t>
      </w:r>
      <w:r>
        <w:rPr/>
        <w:t xml:space="preserve"> is készíteni, és ahhoz, mint forráshoz viszonyulni.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en-US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Bekezdsalapbettpusa">
    <w:name w:val="Bekezdés alap-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20:27:00Z</dcterms:created>
  <dc:creator>Csenki Péter</dc:creator>
  <dc:description/>
  <dc:language>en-US</dc:language>
  <cp:lastModifiedBy>Csenki Péter</cp:lastModifiedBy>
  <dcterms:modified xsi:type="dcterms:W3CDTF">2006-09-22T20:28:00Z</dcterms:modified>
  <cp:revision>1</cp:revision>
  <dc:subject/>
  <dc:title>Beadandó feladatok </dc:title>
</cp:coreProperties>
</file>