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Általános, csak képileg megfigyelt állapotok a programban a vizsgálat során: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sz w:val="20"/>
          <w:szCs w:val="20"/>
          <w:lang w:val="hu-HU"/>
        </w:rPr>
        <w:t>A fehérek általában párosan keletkeznek egymás után, egyes esetekben nagyobb helyet, vagy teret elfoglalva, egymástól nem túl távol esnek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sz w:val="20"/>
          <w:szCs w:val="20"/>
          <w:lang w:val="hu-HU"/>
        </w:rPr>
        <w:t>Képesek az alakzatok, vagy bizonyos állapotok, térben, vagy az időben ugrani, egyik helyről a másikra, vagy talán az egyik dimenzióból a másik dimenzióba időnként. ??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sz w:val="20"/>
          <w:szCs w:val="20"/>
          <w:lang w:val="hu-HU"/>
        </w:rPr>
        <w:t>Képesek ugyanarra helyre visszaugrani, vagy ugyanott megjelenni, ahol vagy átlépik egymást, vagy felülírják a másikat, ez esetben a történések átírhatók, vagy felülírhatóak, esetleg átírhatók lennének, bizonyos idősíkban, vagy dimenzióban?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numPr>
          <w:ilvl w:val="0"/>
          <w:numId w:val="1"/>
        </w:numPr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Több a keletkezés a fehérség, fényesség, mint a sötétség, viszont hasonló arányban vannak a negatív történések, események is, egyes helyeken. Nincs belőlük hiány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numPr>
          <w:ilvl w:val="0"/>
          <w:numId w:val="1"/>
        </w:numPr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Egyes tartományok, kisebb listázáskor, vagy érték megadáskor, érintetlenül maradnak, oda nem íródik semmi, ezek abszolút feketén látszanak a képernyőn. Nem a program általi fekete színben, hanem talán kihagyott területként, de ez általános és valószínűleg egyértelmű, hogy miért. Ez esetben kevesebb időt töltöttünk bent a terminálban, ami igen valószínűsíthető.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rPr/>
      </w:pPr>
      <w:r>
        <w:rPr>
          <w:sz w:val="20"/>
          <w:szCs w:val="20"/>
          <w:lang w:val="hu-HU"/>
        </w:rPr>
        <w:t>Látszólag több a semleges esemény, ami elvileg azt jelzi, hogy talán bizonyos folyamatok, történések átlagosak és rendeltetésszerűen működnek, akár az életben, akár a természetben, vagy bárhol az univerzumb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0:06:00Z</dcterms:created>
  <dc:creator>Annamyrie</dc:creator>
  <dc:description/>
  <cp:keywords/>
  <dc:language>en-US</dc:language>
  <cp:lastModifiedBy>Annamyrie</cp:lastModifiedBy>
  <dcterms:modified xsi:type="dcterms:W3CDTF">2012-11-06T00:35:00Z</dcterms:modified>
  <cp:revision>1</cp:revision>
  <dc:subject/>
  <dc:title/>
</cp:coreProperties>
</file>