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lang w:val="hu-HU"/>
        </w:rPr>
      </w:pPr>
      <w:r>
        <w:rPr>
          <w:b/>
          <w:sz w:val="56"/>
          <w:szCs w:val="56"/>
          <w:lang w:val="hu-HU"/>
        </w:rPr>
        <w:t>Felhasználói kézikönyv</w:t>
      </w:r>
    </w:p>
    <w:p>
      <w:pPr>
        <w:pStyle w:val="Normal"/>
        <w:jc w:val="center"/>
        <w:rPr>
          <w:lang w:val="hu-HU"/>
        </w:rPr>
      </w:pPr>
      <w:r>
        <w:rPr>
          <w:lang w:val="hu-HU"/>
        </w:rPr>
        <w:t>Rövid ismertető a CLKTERM (Clock terminal verzió 1.0 Freeware beta) programhoz</w:t>
      </w:r>
    </w:p>
    <w:p>
      <w:pPr>
        <w:pStyle w:val="Normal"/>
        <w:jc w:val="center"/>
        <w:rPr>
          <w:b/>
          <w:b/>
          <w:sz w:val="28"/>
          <w:szCs w:val="28"/>
          <w:lang w:val="hu-HU"/>
        </w:rPr>
      </w:pPr>
      <w:r>
        <w:rPr>
          <w:b/>
          <w:sz w:val="28"/>
          <w:szCs w:val="28"/>
          <w:lang w:val="hu-HU"/>
        </w:rPr>
        <w:t>Bevezető</w:t>
      </w:r>
    </w:p>
    <w:p>
      <w:pPr>
        <w:pStyle w:val="Normal"/>
        <w:rPr>
          <w:b/>
          <w:b/>
          <w:sz w:val="18"/>
          <w:szCs w:val="18"/>
          <w:lang w:val="hu-HU"/>
        </w:rPr>
      </w:pPr>
      <w:r>
        <w:rPr>
          <w:b/>
          <w:sz w:val="18"/>
          <w:szCs w:val="18"/>
          <w:lang w:val="hu-HU"/>
        </w:rPr>
        <w:t>A program működése:</w:t>
      </w:r>
    </w:p>
    <w:p>
      <w:pPr>
        <w:pStyle w:val="Normal"/>
        <w:jc w:val="both"/>
        <w:rPr>
          <w:i/>
          <w:i/>
          <w:sz w:val="18"/>
          <w:szCs w:val="18"/>
          <w:lang w:val="hu-HU"/>
        </w:rPr>
      </w:pPr>
      <w:r>
        <w:rPr>
          <w:sz w:val="18"/>
          <w:szCs w:val="18"/>
          <w:lang w:val="hu-HU"/>
        </w:rPr>
        <w:t>Induláskor a program bekér, egyszerű, de mégis különböző számadatokat, aminek hatására hozzá tud férni, egy speciális tér-idő sík résztartományhoz, a 8253-as PC egységen, azaz a Programozható Intervallum Időzítőn és a 8284-es ütemjel generátor együttes bevonásán keresztül.</w:t>
      </w:r>
    </w:p>
    <w:p>
      <w:pPr>
        <w:pStyle w:val="Normal"/>
        <w:jc w:val="both"/>
        <w:rPr>
          <w:i/>
          <w:i/>
          <w:sz w:val="18"/>
          <w:szCs w:val="18"/>
          <w:lang w:val="hu-HU"/>
        </w:rPr>
      </w:pPr>
      <w:r>
        <w:rPr>
          <w:i/>
          <w:sz w:val="18"/>
          <w:szCs w:val="18"/>
          <w:lang w:val="hu-HU"/>
        </w:rPr>
        <w:t>Megjegyzés: (Ami a mai számítógépekben, a processzor mellett található, egyik vezérlő chip-be integráltan, látja el ugyanazt a feladatot, mint régebben, változatlanul, elődeinek nyomán és a szabványos működésnek eleget téve, annak és rendeltetésének megfelelően)…</w:t>
      </w:r>
    </w:p>
    <w:p>
      <w:pPr>
        <w:pStyle w:val="Normal"/>
        <w:jc w:val="both"/>
        <w:rPr>
          <w:sz w:val="18"/>
          <w:szCs w:val="18"/>
          <w:lang w:val="hu-HU"/>
        </w:rPr>
      </w:pPr>
      <w:r>
        <w:rPr>
          <w:sz w:val="18"/>
          <w:szCs w:val="18"/>
          <w:lang w:val="hu-HU"/>
        </w:rPr>
        <w:t>Tehát egy nem szokványos, köztudatban és a programozásban még egyáltalán nem ismert algoritmuson keresztül. Ezt a bekért információt feldolgozva különböző, de szabványos színű (B, W, R, G, B) azaz fekete, fehér, piros, zöld és kék színű ASCII-ban már ismert alakzatokba öntve a képernyőn, szimuláció szerűen, két dimenzióban ábrázol és megjelenít. Az ábrák az időben, egy-egy történést jeleznek, melyek a valós időben keletkeznek a látható és a mindenkit körülvevő univerzumi tartományon belül. A program szemlélteti a valós idő történéseit, mozzanatait, melybe a földi lét és annak eseményei is kétségtelenül beletartoznak.</w:t>
      </w:r>
    </w:p>
    <w:p>
      <w:pPr>
        <w:pStyle w:val="Normal"/>
        <w:rPr>
          <w:b/>
          <w:b/>
          <w:sz w:val="18"/>
          <w:szCs w:val="18"/>
          <w:lang w:val="hu-HU"/>
        </w:rPr>
      </w:pPr>
      <w:r>
        <w:rPr>
          <w:b/>
          <w:sz w:val="18"/>
          <w:szCs w:val="18"/>
          <w:lang w:val="hu-HU"/>
        </w:rPr>
        <w:t>Felhasználási terület:</w:t>
      </w:r>
    </w:p>
    <w:p>
      <w:pPr>
        <w:pStyle w:val="Normal"/>
        <w:jc w:val="both"/>
        <w:rPr>
          <w:b/>
          <w:b/>
          <w:sz w:val="18"/>
          <w:szCs w:val="18"/>
          <w:lang w:val="hu-HU"/>
        </w:rPr>
      </w:pPr>
      <w:r>
        <w:rPr>
          <w:sz w:val="18"/>
          <w:szCs w:val="18"/>
          <w:lang w:val="hu-HU"/>
        </w:rPr>
        <w:t>A programot speciális űrkutatási és tér-idő vizsgálati célokra terveztem. Miközben az alakzatok kirajzolódnak a monitoron, az ön merevlemezére a program könyvtárába egy időben, különböző numerikus és speciális ASCII kódok kerülnek tárolásra a tér-idő síkok, aktuális monitorozása folyamán, lista és adatfájlok formájában. Az adatok egy része mindenki számára érthető és elemezhető, másik része rendkívül bonyolult és speciális kódolt numerikus és karakterisztikus értékeket tartalmaz, egyes esetekben megszámlálhatatlan objektumi felbontásban, privilégiumoktól és időzítésektől függően, nyitott és zárt tömbökbe rendeződve. Ennek megértése, megfejtése és feltérképezése, rendkívül nehéz folyamatnak és beavatkozásoknak minősül. Ezért a program nem átlagfelhasználásra készült, hanem kizárólag vizsgálati és kutatási célokra. A program fájlok ezen elemei további eddig ismert és bővíthető számítási és vizsgálati modulokra és részegységekre bontható és további kutatási célokra egyaránt alkalmazható, más ilyen jellegű és hasonló célokra tervezett szoftverek bevonásával egyetemben. Ezek a munkánkat és a felhasználást, tovább könnyíthetik és elősegíthetik, érdekesebbé tehetik.</w:t>
      </w:r>
    </w:p>
    <w:p>
      <w:pPr>
        <w:pStyle w:val="Normal"/>
        <w:jc w:val="both"/>
        <w:rPr>
          <w:b/>
          <w:b/>
          <w:sz w:val="18"/>
          <w:szCs w:val="18"/>
          <w:lang w:val="hu-HU"/>
        </w:rPr>
      </w:pPr>
      <w:r>
        <w:rPr>
          <w:b/>
          <w:sz w:val="18"/>
          <w:szCs w:val="18"/>
          <w:lang w:val="hu-HU"/>
        </w:rPr>
        <w:t>Miért éppen DOS platformon használható és alkalmazható?</w:t>
      </w:r>
    </w:p>
    <w:p>
      <w:pPr>
        <w:pStyle w:val="Normal"/>
        <w:jc w:val="both"/>
        <w:rPr>
          <w:sz w:val="18"/>
          <w:szCs w:val="18"/>
          <w:lang w:val="hu-HU"/>
        </w:rPr>
      </w:pPr>
      <w:r>
        <w:rPr>
          <w:sz w:val="18"/>
          <w:szCs w:val="18"/>
          <w:lang w:val="hu-HU"/>
        </w:rPr>
        <w:t>A program speciális numerikus műveleteket és hardware szintű hozzáféréseket tartalmaz, melyek pontos és valós eredményének és számításainak kimutatása céljából, csak és kizárólag a WINDOWS operációs rendszertől függetlenül, jeleníthetőek meg az adatok. A WINDOWS operációs rendszer, egy időben rengeteg folyamatot működtet és használ, mely abszolút befolyásolja a program szabályos és precíz működését és elferdíti a saját időzítés kezeléseivel, a műveletek eredményeit és az események, jel szintű érzékeléseit. Ezért nem tanácsos használni még WINDOWS által elérhető és emulált, DOS szerű parancssorból sem!</w:t>
      </w:r>
    </w:p>
    <w:p>
      <w:pPr>
        <w:pStyle w:val="Normal"/>
        <w:rPr>
          <w:b/>
          <w:b/>
          <w:sz w:val="18"/>
          <w:szCs w:val="18"/>
          <w:lang w:val="hu-HU"/>
        </w:rPr>
      </w:pPr>
      <w:r>
        <w:rPr>
          <w:b/>
          <w:sz w:val="18"/>
          <w:szCs w:val="18"/>
          <w:lang w:val="hu-HU"/>
        </w:rPr>
        <w:t>Végezetül:</w:t>
      </w:r>
    </w:p>
    <w:p>
      <w:pPr>
        <w:pStyle w:val="Normal"/>
        <w:jc w:val="both"/>
        <w:rPr>
          <w:sz w:val="18"/>
          <w:szCs w:val="18"/>
          <w:lang w:val="hu-HU"/>
        </w:rPr>
      </w:pPr>
      <w:r>
        <w:rPr>
          <w:sz w:val="18"/>
          <w:szCs w:val="18"/>
          <w:lang w:val="hu-HU"/>
        </w:rPr>
        <w:t>A szoftver további felhasználása és terjesztése nyitott és megengedett, de a forráskódja nem elérhető. Ezért csak a programindító fájl és az abból keletkezett mellék, listaszerű adatbázisok és objektumok működtetésére és az adatok továbbítására és kinyerésére jogosult.  További jó munkát és érdekes felfedezésekre váró alkalmat kívánok!</w:t>
      </w:r>
    </w:p>
    <w:p>
      <w:pPr>
        <w:pStyle w:val="Normal"/>
        <w:spacing w:before="0" w:after="200"/>
        <w:jc w:val="both"/>
        <w:rPr/>
      </w:pPr>
      <w:r>
        <w:rPr>
          <w:sz w:val="18"/>
          <w:szCs w:val="18"/>
          <w:lang w:val="hu-HU"/>
        </w:rPr>
        <w:t>A programot írta és fejlesztette: Robert Lalkovits, művésznéven (Axone), hardware-rendszerprogramozó és zeneszerző.</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21:25:00Z</dcterms:created>
  <dc:creator>Annamyrie</dc:creator>
  <dc:description/>
  <cp:keywords/>
  <dc:language>en-US</dc:language>
  <cp:lastModifiedBy>Annamyrie</cp:lastModifiedBy>
  <dcterms:modified xsi:type="dcterms:W3CDTF">2012-11-05T21:25:00Z</dcterms:modified>
  <cp:revision>2</cp:revision>
  <dc:subject/>
  <dc:title/>
</cp:coreProperties>
</file>