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mit addig nem tudsz, amíg nincs gyermeked. </w:t>
        <w:br/>
        <w:br/>
      </w:r>
      <w:r>
        <w:rPr>
          <w:b/>
          <w:bCs/>
        </w:rPr>
        <w:t xml:space="preserve">Az első 6 hónap </w:t>
      </w:r>
      <w:r>
        <w:rPr/>
        <w:br/>
        <w:br/>
        <w:t xml:space="preserve">* az a hatalmas méretű fej, amit szülés után egyfolytában nézel, </w:t>
        <w:br/>
        <w:t xml:space="preserve">hát az tényleg átfért azon a kis lukon, amibe addig azt a pirinyó tampont dugdostad. </w:t>
        <w:br/>
      </w:r>
    </w:p>
    <w:p>
      <w:pPr>
        <w:pStyle w:val="Normal"/>
        <w:rPr/>
      </w:pPr>
      <w:r>
        <w:rPr/>
        <w:t>* a lefejt tej becsesebb, mint egy 200 éves bor.</w:t>
        <w:br/>
        <w:br/>
        <w:t>* úgy tűnik, az egész nap egy végtelen szoptatás.</w:t>
        <w:br/>
        <w:br/>
        <w:t>* napi 4-5 óra alvással is lehet élni.</w:t>
        <w:br/>
        <w:br/>
        <w:t>* ha választhatsz a szex és az alvás közt, az utóbbira fogsz szavazni.</w:t>
        <w:br/>
        <w:br/>
        <w:t>* egy kisbabából valamelyik nyíláson mindig folyik valami.</w:t>
        <w:br/>
        <w:br/>
        <w:t>* a séta csak neked séta, ő ebből semmit nem vesz észre.</w:t>
        <w:br/>
        <w:br/>
        <w:t>* elindulni otthonról egy 2 órás procedúra.</w:t>
        <w:br/>
        <w:br/>
        <w:t>* ha eddig nem kötötted be a biztonsági öved, ezen túl befogod.</w:t>
        <w:br/>
        <w:br/>
        <w:t>* kurva nehéz a babahordozót cipelni, gyerekkel együtt.</w:t>
        <w:br/>
        <w:br/>
        <w:t>* minden babazokninak szűk a szára és bevág.</w:t>
        <w:br/>
        <w:br/>
        <w:t xml:space="preserve">* a legszebb ruha is csak 1x kerül sorra, azután kinövi. </w:t>
        <w:br/>
        <w:br/>
        <w:t xml:space="preserve">* aki a fürdetőkrémet kitalálta, azt lapáttal vernéd agyon. </w:t>
        <w:br/>
        <w:br/>
        <w:t xml:space="preserve">* az egész terhesség alatt azt várod, hogy végre megint hason alhass. </w:t>
        <w:br/>
        <w:t>Szülés után a 2 irgalmatlan méretű csöcsöd miatt továbbra is csak ábránd marad...</w:t>
        <w:br/>
        <w:br/>
        <w:t>* már nem szereted a vendégeket.</w:t>
        <w:br/>
        <w:br/>
        <w:t xml:space="preserve">* sírsz, ha az alvó gyereked nézed. </w:t>
        <w:br/>
        <w:br/>
        <w:t xml:space="preserve">* sírsz, ha valaki hangosabban szól hozzád vagy ingerültebb veled. </w:t>
        <w:br/>
        <w:br/>
        <w:t>* sárkány leszel, mindenért baszogatod a férjed.</w:t>
        <w:br/>
        <w:br/>
        <w:t xml:space="preserve">* egész nap várod, hogy este legyen és a gyerek aludjon, </w:t>
        <w:br/>
        <w:t>reggel meg azt várod, hogy mikor kel fel végre.</w:t>
        <w:br/>
        <w:br/>
        <w:t>* ha elszabadulsz otthonról pár órára, amit addig alig vártál, akkor egész</w:t>
        <w:br/>
        <w:t>távolléted alatt otthon jár az eszed.</w:t>
        <w:br/>
        <w:br/>
        <w:t>* a férjed túl csinos, túl szexi és minden nő biztos őt akarja .</w:t>
        <w:br/>
      </w:r>
    </w:p>
    <w:p>
      <w:pPr>
        <w:pStyle w:val="Normal"/>
        <w:rPr/>
      </w:pPr>
      <w:r>
        <w:rPr/>
        <w:br/>
        <w:t>* akik eddig hívogattak a szülés előtt, hogy "egyben vagy még?", na azok</w:t>
        <w:br/>
        <w:t xml:space="preserve">mostantól nem fognak. A napok múlásával, már senki nem fog hívni, csak a </w:t>
        <w:br/>
        <w:t>család.</w:t>
        <w:br/>
        <w:br/>
        <w:t xml:space="preserve">* a nagyszülők azt hiszik, nekik szülted a gyereket. </w:t>
        <w:br/>
        <w:br/>
        <w:t xml:space="preserve">* kiderül, hogy mindenki tehéntejet ivott 2 hónaposan régebben. </w:t>
        <w:br/>
        <w:br/>
        <w:t>* kiderül, hogy anyád nem tud semmit a babákról (már).</w:t>
        <w:br/>
        <w:br/>
        <w:t>* anyósod még annyit sem.</w:t>
        <w:br/>
        <w:br/>
        <w:t>* fél óra bohóckodás és cigánykerekezés után egy 2 mp-es mosoly teljesen reális egy babától.</w:t>
        <w:br/>
        <w:br/>
        <w:t xml:space="preserve">* a digitális mérleg egy szar, csak arra találták ki, hogy idegesítsen. </w:t>
        <w:br/>
        <w:br/>
        <w:t xml:space="preserve">* amelyik ruha lábközt nem patentos, az a gyerek emelésekor a nyakában gyűlik össze. </w:t>
        <w:br/>
        <w:br/>
        <w:t xml:space="preserve">* a híg fos a legjobb pelenkában is utat vág a hátközépig. </w:t>
        <w:br/>
        <w:br/>
        <w:t>* van 70 dekás teli pelenka!!</w:t>
        <w:br/>
        <w:br/>
        <w:t>* a zenélő forgó a kiságy felett nagyon kevés ideig forog 1 felhúzással sajnos.</w:t>
        <w:br/>
        <w:br/>
        <w:t>* a mélyhűtőben már csak a fagyasztott anyatejnek van hely, kajának nincs.</w:t>
        <w:br/>
        <w:br/>
        <w:t xml:space="preserve">* egész nap otthon vagy, még sincs este meleg vacsora és kupi is van pluszban. </w:t>
        <w:br/>
        <w:t>És még fáradt is vagy.</w:t>
        <w:br/>
        <w:br/>
        <w:t>* a melltartóidat sárkányeregetésre is használhatod.</w:t>
        <w:br/>
        <w:br/>
        <w:t>* zuhanyzáskor meg kell emelned a melleid, hogy alatta is megmosd.</w:t>
        <w:br/>
        <w:br/>
        <w:t>* a hátközépig fosás mindig akkor jön el, amikor sorra kerülsz a dokinál és</w:t>
        <w:br/>
        <w:t>le kell vetkőztetned a vizsgálathoz.</w:t>
        <w:br/>
        <w:br/>
        <w:t>* a babagondozással kapcsolatban nincs egyetlen téma sem, amiről ne adna</w:t>
        <w:br/>
        <w:t xml:space="preserve">teljesen eltérő tanácsokat a védőnő, az orvos és az anyád. </w:t>
        <w:br/>
        <w:br/>
        <w:br/>
      </w:r>
      <w:r>
        <w:rPr>
          <w:b/>
          <w:bCs/>
        </w:rPr>
        <w:t xml:space="preserve">6-12 hónap között </w:t>
      </w:r>
      <w:r>
        <w:rPr/>
        <w:br/>
        <w:br/>
        <w:t xml:space="preserve">* ha a gyerek elalszik végre, akkor a kurva postás csenget. De 2x!! </w:t>
        <w:br/>
        <w:br/>
        <w:t xml:space="preserve">* a törlőkendő pont akkor fogy ki, amikor a babád nyakig kakis, </w:t>
        <w:br/>
        <w:t>és a vízszolgáltatás előreláthatólag!!! 14 óráig szünetel.</w:t>
        <w:br/>
        <w:br/>
        <w:t>* bármit próbálsz hozzátáplálás címszóval, az öklendezve jön ki belőle.</w:t>
      </w:r>
    </w:p>
    <w:p>
      <w:pPr>
        <w:pStyle w:val="Normal"/>
        <w:rPr/>
      </w:pPr>
      <w:r>
        <w:rPr/>
        <w:t xml:space="preserve"> </w:t>
      </w:r>
      <w:r>
        <w:rPr/>
        <w:br/>
        <w:t>* a főzelék SEMMIVEL nem jön ki a ruhából és textilpelenkából.</w:t>
        <w:br/>
        <w:t>* 3 kanál lenyelt kaja után képes fél üvegnyit visszahányni, és még 3x</w:t>
        <w:br/>
        <w:t>lebukni magát napközben.</w:t>
        <w:br/>
        <w:br/>
        <w:t>* napi 4x átöltöztetni nem is sok.</w:t>
        <w:br/>
        <w:br/>
        <w:t>* az egész szobát betakaró játszószőnyeg is kicsi.</w:t>
        <w:br/>
        <w:br/>
        <w:t>* a hányás mindig a kimenőbe felöltöztetés és az autós hordozóba betevés UTÁN következik!</w:t>
        <w:br/>
        <w:br/>
        <w:t>* 1 óra cipelés után egy 6 kilós baba is 20 kilósnak tűnik.</w:t>
        <w:br/>
        <w:br/>
        <w:t>* a legjobb játék a pillepalack. Minden más pénzkidobás.</w:t>
        <w:br/>
        <w:br/>
        <w:t>* az is befér egy baba szájába, amiről azt hiszed, egy reklámszatyorba sem férne be.</w:t>
        <w:br/>
        <w:br/>
        <w:t>* mindenen a bevarró címke a legérdekesebb.</w:t>
        <w:br/>
        <w:br/>
        <w:t>* minden fájdalom és baj emelés hatására múlik.</w:t>
        <w:br/>
        <w:br/>
        <w:t xml:space="preserve">* ha eddig nem volt kutyád, most van. 2 méternél nem távolodik el jobban és </w:t>
        <w:br/>
        <w:t>még a WC-re is követ négykézláb.</w:t>
        <w:br/>
        <w:br/>
        <w:t>* amíg a gyerek iszik a cumisüvegből, már lila fejjel és lélegzet visszatartva nézve őt rá kell döbbenned, hogy ő tovább bírja 1 levegővel, mint te.</w:t>
        <w:br/>
        <w:br/>
        <w:t>* térd magasságig minden kéznyomatos és nyálas a lakásban.</w:t>
        <w:br/>
        <w:br/>
        <w:t>* 1 fog arra elég, hogy piercinget lukasszon a mellbimbódba, és átharapja a nyaki ütőered.</w:t>
        <w:br/>
        <w:br/>
        <w:t xml:space="preserve">* ha valamit 1 órán át pepecselsz, főzöl, minden edény koszos, turmixgép úszik, </w:t>
        <w:br/>
        <w:t>na akkor nem fogja megenni.</w:t>
        <w:br/>
        <w:br/>
        <w:t xml:space="preserve">* a baba nem nyeli le a szájában lévő falatot, mielőtt veled szemben ülve eltüsszenti magát. </w:t>
        <w:br/>
        <w:br/>
        <w:t xml:space="preserve">* a baba nem ismeri a türelem szót! (sem) </w:t>
        <w:br/>
        <w:br/>
        <w:t xml:space="preserve">* amikor leülsz mellé a földre, ő ügyesen feláll beléd kapaszkodva, de tuti </w:t>
        <w:br/>
        <w:t>a mellbimbód a fogódzó.</w:t>
        <w:br/>
        <w:br/>
        <w:t xml:space="preserve">* a körömvágást altatásban kéne végezni!! Olyan, mint futó vadra lőni.. </w:t>
        <w:br/>
        <w:br/>
        <w:t>* a tépőzáras cipő 3 mp-ig van a lábán.</w:t>
        <w:br/>
        <w:br/>
        <w:t xml:space="preserve">* miközben eteted, mindenki rajtad röhög, aki lát, mert te is nyitod és csukod a szádat, </w:t>
        <w:br/>
        <w:t>néha le is nyalod körbe a nem létező maszatot.</w:t>
        <w:br/>
        <w:br/>
        <w:t>* a baba leszarja, hogy hétvége van, akkor sem alszik tovább.</w:t>
        <w:br/>
        <w:t>* fel sem tűnik, ha kicsit hányásos a pólód.</w:t>
        <w:br/>
        <w:br/>
        <w:t>* van, hogy 4 napig ki sem bontod a lófarokból a hajad. Kelsz és fekszel vele.</w:t>
        <w:br/>
        <w:br/>
        <w:t>* rájössz, hogy a mikróba tett babakajás üvegből 40mp után kirobban az egész főzelék és mindent beterít.</w:t>
        <w:br/>
        <w:br/>
        <w:t>* az etetőtálcára csöppent főzelék sorsa a tenyérrel szétcsapkodás.</w:t>
        <w:br/>
        <w:t xml:space="preserve">Ha nem vagy elég gyors a papírtörlővel. </w:t>
        <w:br/>
        <w:br/>
        <w:t>* elnyúlni egy nagy kád habos vízben, arcpakolással, gyertyákkal körbe véve,</w:t>
        <w:br/>
        <w:t>egy pohár itallal. na ez innentől csak ábránd marad.</w:t>
        <w:br/>
        <w:br/>
        <w:t>* ha 1 szál hajad kilóg a copfból, akkor azt megtalálja és szép lassan kitépi.</w:t>
        <w:br/>
        <w:br/>
        <w:t xml:space="preserve">* ha megvetted a méregdrága játszószőnyeget lelógó cuccokkal, az elektromos hintát, </w:t>
        <w:br/>
        <w:t xml:space="preserve">a bébikompot, a babataxit, a félsátor áll a nappaliban, a felfújt kismedence is teli játékkal </w:t>
        <w:br/>
        <w:t xml:space="preserve">a szoba közepén, a járóka felállítva, a babakocsi a folyosón, és éjjel minimum 1 labdán átesel </w:t>
        <w:br/>
        <w:t>a 7-ből. . . akkor rájössz, hogy kiszorítottak a kecódból.</w:t>
        <w:br/>
        <w:br/>
        <w:t xml:space="preserve">* ha eddig fújoltál egy nyálzó kutya láttán, akkor még nem tudod, milyen, </w:t>
        <w:br/>
        <w:t>ha megpuszil a csorgó nyálú gyereked.</w:t>
        <w:br/>
        <w:br/>
        <w:t>* bármilyen földre ejtett morzsa vagy kajamaradék a szájában köt ki.</w:t>
        <w:br/>
        <w:br/>
        <w:t>* többé nem kell mosni a papucsod talpát, van, aki tisztára nyalja.</w:t>
        <w:br/>
        <w:br/>
        <w:t>* nem csak a saját lábujját tudja és fogja a szájába venni.</w:t>
        <w:br/>
        <w:br/>
        <w:t>* a nagyszülőkhöz érkezve te már a kocsiban láthatatlanná válsz számukra.</w:t>
        <w:br/>
        <w:br/>
        <w:t>* lehet égnek álló seggel aludni!!!</w:t>
        <w:br/>
        <w:br/>
        <w:t xml:space="preserve">* vendégségben is képes pólón és melltartón át bekapni a bimbódat. </w:t>
        <w:br/>
        <w:br/>
        <w:t xml:space="preserve">* nem csak anya haját jó szálanként húzgálni, ott van apa mellkas szőre is. </w:t>
        <w:br/>
        <w:br/>
        <w:t xml:space="preserve">* igenis meg lehet enni egy 3 fogásos vacsorát 4, 5 perc alatt. </w:t>
        <w:br/>
        <w:br/>
        <w:t xml:space="preserve">* csak addig néz a fényképezőbe, amíg nem nyúlsz az exponálás gombhoz. 32 </w:t>
        <w:br/>
        <w:t>képből 1 sikeres.</w:t>
        <w:br/>
        <w:br/>
        <w:t>* vetkőzni öröm, öltözni kín.</w:t>
        <w:br/>
        <w:br/>
        <w:t>* a köldökpiercing képes 5 centit nyúlni. . .</w:t>
        <w:br/>
        <w:br/>
        <w:t>* a " de én ezt így csináltam " mondat egy idő után kiváltja belőled a nagyigyilkos indulatokat ..</w:t>
        <w:br/>
        <w:br/>
        <w:t xml:space="preserve">* ha bevásárlás után cipekedsz az emeletre, karodon gyerek, töködön is csomag lóg, </w:t>
        <w:br/>
        <w:t>akkor leejti a cumiját.</w:t>
        <w:br/>
        <w:br/>
        <w:t>* a spejz úgy néz ki, mint egy bébiétel depó.</w:t>
        <w:br/>
      </w:r>
    </w:p>
    <w:p>
      <w:pPr>
        <w:pStyle w:val="Normal"/>
        <w:rPr/>
      </w:pPr>
      <w:r>
        <w:rPr/>
        <w:br/>
        <w:br/>
      </w:r>
      <w:r>
        <w:rPr>
          <w:b/>
          <w:bCs/>
        </w:rPr>
        <w:t xml:space="preserve">1 év után </w:t>
      </w:r>
      <w:r>
        <w:rPr/>
        <w:br/>
        <w:br/>
        <w:t>* még mindig túl jóképű a férjed, túl jó szaga van az új parfümjétől, és</w:t>
        <w:br/>
        <w:t xml:space="preserve">biztos mindenki csak őt akarja. Pár féltékenységi jelenet, és totál hülyét </w:t>
        <w:br/>
        <w:t xml:space="preserve">csinálsz magadból. És ez még nem a vég, csak 1 éve vagy otthon . Lesz ez még </w:t>
        <w:br/>
        <w:t>rosszabb is.</w:t>
        <w:br/>
        <w:br/>
        <w:t>* már nem zavar a kupi a lakásban, képes vagy nyugodtan ülni a szarkupac</w:t>
        <w:br/>
        <w:t xml:space="preserve">tetején, lábad alatt egy halom mosott és beszedett ruha, amit a gyerek elért </w:t>
        <w:br/>
        <w:t xml:space="preserve">az ágyon, és leszórt a földre. Oldalt egy pár üres flakon, amit kiszedett a </w:t>
        <w:br/>
        <w:t>kukából és odavitt neked a nappaliba. A konyhát beborítják a műanyag edények</w:t>
        <w:br/>
        <w:t xml:space="preserve">és fakanalak, amiket a szekrénybe beülve kihajigált. Esély nincs </w:t>
        <w:br/>
        <w:t>visszatenni, minek arra az 5 percre.</w:t>
        <w:br/>
        <w:br/>
        <w:t>*a gyereked már 12 hós, csodásan feléri az asztalt. Igaz, nem látja mit ér</w:t>
        <w:br/>
        <w:t xml:space="preserve">el, de érzi, hogy valami húzhatót talált. Így szabadulsz meg az anyóstól </w:t>
        <w:br/>
        <w:t>kapott törékeny, de "csodálatos" lakásdíszektől, vázáktól, tálaktól,</w:t>
        <w:br/>
        <w:t>kaspóktól.</w:t>
        <w:br/>
        <w:br/>
        <w:t xml:space="preserve">* eljött a fosztásidő. Minden, ami olyan anyagból van, ami kitartó munkával </w:t>
        <w:br/>
        <w:t>kikezdhető, és a szöszöket húzkodva kitéphető, az elkezd szétjönni.</w:t>
        <w:br/>
        <w:t xml:space="preserve">Ilyen pl. a padlószőnyeg, tapéta, a kutya bundája. (Ez utóbbi elég sokat nyüszít </w:t>
        <w:br/>
        <w:t>közben).</w:t>
        <w:br/>
        <w:br/>
        <w:t xml:space="preserve">* eljött a nagy zajok ideje is. A földhöz csapkodás hangja már lószar ahhoz </w:t>
        <w:br/>
        <w:t>képest, amit a fakanál kiad, ha a konvektoron húzkodja végig. Mindezt fülig</w:t>
        <w:br/>
        <w:t>érő szájjal.</w:t>
        <w:br/>
        <w:br/>
        <w:t>* az etetőszék kitűnően tolható a kövön, még a 20. kör után is érdekes</w:t>
        <w:br/>
        <w:t>elfoglaltság. Már akinek....</w:t>
        <w:br/>
        <w:br/>
        <w:t xml:space="preserve">* nem hitted volna, hogy áhítattal fogod várni a napot, amikor először nézel </w:t>
        <w:br/>
        <w:t>meg egy teljes filmet. Az, hogy moziba is lehet menni, a vágyak netovábbja.</w:t>
        <w:br/>
        <w:br/>
        <w:t>* eseményszámba megy, ha a fodrászig eljutsz és levágatod a hajadat...</w:t>
        <w:br/>
        <w:br/>
        <w:t>* megtanulsz nyitott ajtóval szarni úgy, hogy közben valaki áll veled</w:t>
        <w:br/>
        <w:t xml:space="preserve">szemben és mereven néz téged. </w:t>
        <w:br/>
        <w:br/>
        <w:t xml:space="preserve">* az ujjbecsípés 10.. alkalom után sem riasztja vissza a fiókhúzogatástól. </w:t>
        <w:br/>
        <w:br/>
        <w:t xml:space="preserve">* a kutyát megtaníthatod, hogy ne nyúljon a gyerek játékaihoz, de a gyerek a </w:t>
        <w:br/>
        <w:t xml:space="preserve">kutya jutalomfalatját fogja a legjobb ízűen rágcsálni. </w:t>
        <w:br/>
        <w:br/>
        <w:t>* az idő múlásával egyre nagyobbak a lakásban a káresemények .</w:t>
        <w:br/>
        <w:br/>
        <w:t>* mindenhonnan csak le- és kipakolni izgalmas.</w:t>
        <w:br/>
        <w:br/>
        <w:t>* a homokozó lapáttal igenis ki lehet ütni egy ember szemét.</w:t>
        <w:br/>
        <w:br/>
      </w:r>
    </w:p>
    <w:p>
      <w:pPr>
        <w:pStyle w:val="Normal"/>
        <w:rPr/>
      </w:pPr>
      <w:r>
        <w:rPr/>
        <w:t>* a Hull a pelyhes szép dal, de 200-adik alkalommal már a Mikulás k…</w:t>
        <w:br/>
        <w:t xml:space="preserve">anyját. Még jó, hogy kivehető az elem a játékból. </w:t>
        <w:br/>
        <w:br/>
        <w:t>*rájössz, hogy finom a pötidanon (Danoninó).</w:t>
        <w:br/>
        <w:br/>
        <w:t>* a melegítőnaci a leggyakrabban használt ruhadarabod.</w:t>
        <w:br/>
        <w:br/>
        <w:t xml:space="preserve">* úgy érzed, évek óta papucsban jársz. </w:t>
        <w:br/>
        <w:br/>
        <w:t xml:space="preserve">* ha alszik, nem tudsz csörömpölni a mosogatógéppel, ha fent van, akkor meg </w:t>
        <w:br/>
        <w:t>tőle nem tudsz belepakolni.</w:t>
        <w:br/>
        <w:br/>
        <w:t xml:space="preserve">* a lakás növényállományát tekintve úgy érzed, a gyereked sosem lesz </w:t>
        <w:br/>
        <w:t>természetbarát.</w:t>
        <w:br/>
        <w:br/>
        <w:t xml:space="preserve">* a nagyszülők gyakran ismételt mondata: "Én adnék neked, de az anyád nem engedi." </w:t>
        <w:br/>
        <w:br/>
        <w:t>* ha hosszú levelet írsz, a modem zsinórja lesz a legérdekesebb húzható játék.</w:t>
        <w:br/>
        <w:br/>
        <w:t>* nyaraláskor csak a hátad barnul le, ahogy derékszögben futkosol a parton a gyerek után.</w:t>
        <w:br/>
        <w:br/>
        <w:t xml:space="preserve">* a gyereket nem érdekli, hogy 9600 forintot adtál ki egy 18-as cipőért. </w:t>
        <w:br/>
      </w:r>
    </w:p>
    <w:p>
      <w:pPr>
        <w:pStyle w:val="Normal"/>
        <w:rPr/>
      </w:pPr>
      <w:r>
        <w:rPr/>
        <w:t>* mire 1 éves lesz, jobb bicepszed van, mint aki évek óta gyúr rá.</w:t>
        <w:br/>
        <w:br/>
        <w:t xml:space="preserve">* a legjobb haverjaid dobot, trombitát, szintetizátort és gitárt vesznek neki az első szülinapjára. Esetleg géppuskát. Persze nekik még nincs gyerekük. </w:t>
        <w:br/>
        <w:br/>
        <w:t>* mindennek jó hangja van, ha elég magasról ejtik le.</w:t>
        <w:br/>
        <w:br/>
        <w:t xml:space="preserve">* a leejtett játékot mindig visszaadja a földről egy hülye. </w:t>
        <w:br/>
        <w:br/>
        <w:t xml:space="preserve">*a kutyának a legérdekesebb része a lihegő nyelv. Pláne akkor érdekes, ha </w:t>
        <w:br/>
        <w:t xml:space="preserve">elkezdi húzni és a kutya fura hangot ad ki. </w:t>
        <w:br/>
        <w:br/>
        <w:t>* ahová a feje befér egy gyereknek, oda be fog jutni.</w:t>
        <w:br/>
        <w:br/>
        <w:t xml:space="preserve">* minden általunk használt bevásárlókocsi lánca és tolókarja tiszta a vásárlás végére. </w:t>
        <w:br/>
      </w:r>
    </w:p>
    <w:p>
      <w:pPr>
        <w:pStyle w:val="Normal"/>
        <w:rPr/>
      </w:pPr>
      <w:r>
        <w:rPr/>
        <w:br/>
      </w:r>
      <w:r>
        <w:rPr>
          <w:b/>
        </w:rPr>
        <w:t xml:space="preserve">A későbbiek folyamán </w:t>
        <w:br/>
      </w:r>
      <w:r>
        <w:rPr/>
        <w:br/>
        <w:t>* a tapadókorongos puskával legjobb a tv-re és apa homlokára lőni.</w:t>
        <w:br/>
        <w:t>Mindkét helyen ott marad.</w:t>
        <w:br/>
        <w:br/>
        <w:t>* ha maszatos a gyerek szája, és nyúlnál felé a tömött buszmegállóban, az a</w:t>
        <w:br/>
        <w:t>kezeit a feje fölé rántva jajveszékel, hogy anya ne üss meg. . . mindezt</w:t>
        <w:br/>
        <w:t xml:space="preserve">úgy, hogy soha egy taslit sem kapott. </w:t>
        <w:br/>
        <w:br/>
        <w:t xml:space="preserve">* csak akkor hagyd abba a telefonálást, ha a gyerek esését látva a vér is folyik. </w:t>
        <w:br/>
        <w:br/>
        <w:t>* le lehet dobni a csillárt egy párnával.</w:t>
        <w:br/>
        <w:br/>
        <w:t>* a legjobb móka a sütőbe bemászni.</w:t>
        <w:br/>
        <w:br/>
        <w:t xml:space="preserve">* márpedig a pókember jelmezben kell bölcsibe menni 3 napon át. </w:t>
        <w:br/>
        <w:t>És fürödni is abban kell!!</w:t>
        <w:br/>
        <w:br/>
        <w:t>* egyedül menni 2 gyerekkel a közértbe: mindkettő a bevásárlókocsi ülésében akar utazni.</w:t>
        <w:br/>
        <w:br/>
        <w:t>* a parkolóban, amíg az egyiket kiveszed és átmész a másik oldalra, hogy</w:t>
        <w:br/>
        <w:t xml:space="preserve">kiszedjed a másikat is a gyerekülésből, a már szabad gyerek eltűnik az autók közt. </w:t>
        <w:br/>
        <w:br/>
        <w:t>* mielőtt a kasszához mész, pakold ki a kotongumikat, a konzervnyitót, a</w:t>
        <w:br/>
        <w:t xml:space="preserve">műanyag vájlingot, az Action Man babát, a kisautókat egy félreeső helyen, </w:t>
        <w:br/>
        <w:t>meg mindazt, amit nem te tettél a kosárba.</w:t>
        <w:br/>
        <w:br/>
        <w:t xml:space="preserve">* 2 gyerek a kosárban olyan, mint 2 polip. Amit a karjuk elér, azt megragadják. </w:t>
        <w:br/>
        <w:br/>
        <w:t xml:space="preserve">* eddig nem hitted volna, hogy egyszer valaki a szemedbe nézve fog, tág orrcimpákkal, nagyokat nyögve szarni, fátyolos tekintettel. Mindezt szégyenérzet nélkül. </w:t>
        <w:br/>
        <w:br/>
        <w:t xml:space="preserve">* nem tudod megmondani, mikor volt utoljára leengedve a hajad. </w:t>
        <w:br/>
        <w:br/>
        <w:t xml:space="preserve">* 2 év után azon gondolkodsz, hol az emberi türelem határa. </w:t>
        <w:br/>
        <w:br/>
      </w:r>
      <w:r>
        <w:rPr>
          <w:b/>
          <w:bCs/>
        </w:rPr>
        <w:t>SZÓVAL, JÓL GONDOLD MEG</w:t>
      </w:r>
    </w:p>
    <w:sectPr>
      <w:type w:val="nextPage"/>
      <w:pgSz w:w="11906" w:h="16838"/>
      <w:pgMar w:left="1417" w:right="1106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6:56:00Z</dcterms:created>
  <dc:creator>Forgács Bea</dc:creator>
  <dc:description/>
  <cp:keywords/>
  <dc:language>en-US</dc:language>
  <cp:lastModifiedBy>Forgács Bea</cp:lastModifiedBy>
  <dcterms:modified xsi:type="dcterms:W3CDTF">2007-02-01T06:56:00Z</dcterms:modified>
  <cp:revision>3</cp:revision>
  <dc:subject/>
  <dc:title>A gyerekvállalás örömei :o)</dc:title>
</cp:coreProperties>
</file>