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ngeri akvárium berendezése</w:t>
      </w:r>
    </w:p>
    <w:p>
      <w:pPr>
        <w:pStyle w:val="Normal"/>
        <w:rPr/>
      </w:pPr>
      <w:r>
        <w:rPr/>
        <w:t>V0.94</w:t>
      </w:r>
    </w:p>
    <w:p>
      <w:pPr>
        <w:pStyle w:val="Normal"/>
        <w:rPr/>
      </w:pPr>
      <w:r>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Elõszó</w:t>
            <w:tab/>
          </w:r>
          <w:r>
            <w:fldChar w:fldCharType="begin"/>
          </w:r>
          <w:r>
            <w:rPr>
              <w:smallCaps w:val="false"/>
              <w:caps w:val="false"/>
              <w:sz w:val="20"/>
              <w:b/>
              <w:szCs w:val="20"/>
              <w:bCs/>
              <w:rFonts w:eastAsia="Times New Roman" w:cs="Times New Roman"/>
            </w:rPr>
            <w:instrText xml:space="preserve"> GOTOBUTTON _Toc10284127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1"/>
            <w:rPr/>
          </w:pPr>
          <w:r>
            <w:rPr/>
            <w:t>Természetvédelem</w:t>
            <w:tab/>
          </w:r>
          <w:r>
            <w:fldChar w:fldCharType="begin"/>
          </w:r>
          <w:r>
            <w:rPr>
              <w:smallCaps w:val="false"/>
              <w:caps w:val="false"/>
            </w:rPr>
            <w:instrText xml:space="preserve"> GOTOBUTTON _Toc10284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 korallszirtek felépítése</w:t>
            <w:tab/>
          </w:r>
          <w:r>
            <w:fldChar w:fldCharType="begin"/>
          </w:r>
          <w:r>
            <w:rPr>
              <w:smallCaps w:val="false"/>
              <w:caps w:val="false"/>
            </w:rPr>
            <w:instrText xml:space="preserve"> GOTOBUTTON _Toc10284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irtek szerkezete</w:t>
            <w:tab/>
          </w:r>
          <w:r>
            <w:fldChar w:fldCharType="begin"/>
          </w:r>
          <w:r>
            <w:rPr>
              <w:smallCaps w:val="false"/>
              <w:caps w:val="false"/>
            </w:rPr>
            <w:instrText xml:space="preserve"> GOTOBUTTON _Toc10284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Élõhelyek a korallszirteken</w:t>
            <w:tab/>
          </w:r>
          <w:r>
            <w:fldChar w:fldCharType="begin"/>
          </w:r>
          <w:r>
            <w:rPr>
              <w:smallCaps w:val="false"/>
              <w:caps w:val="false"/>
            </w:rPr>
            <w:instrText xml:space="preserve"> GOTOBUTTON _Toc102841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ológiai folyamatok</w:t>
            <w:tab/>
          </w:r>
          <w:r>
            <w:fldChar w:fldCharType="begin"/>
          </w:r>
          <w:r>
            <w:rPr>
              <w:smallCaps w:val="false"/>
              <w:caps w:val="false"/>
            </w:rPr>
            <w:instrText xml:space="preserve"> GOTOBUTTON _Toc1028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kvárium mint életközösség</w:t>
            <w:tab/>
          </w:r>
          <w:r>
            <w:fldChar w:fldCharType="begin"/>
          </w:r>
          <w:r>
            <w:rPr>
              <w:smallCaps w:val="false"/>
              <w:caps w:val="false"/>
            </w:rPr>
            <w:instrText xml:space="preserve"> GOTOBUTTON _Toc10284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itrogén-ciklus</w:t>
            <w:tab/>
          </w:r>
          <w:r>
            <w:fldChar w:fldCharType="begin"/>
          </w:r>
          <w:r>
            <w:rPr>
              <w:smallCaps w:val="false"/>
              <w:caps w:val="false"/>
            </w:rPr>
            <w:instrText xml:space="preserve"> GOTOBUTTON _Toc10284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toszintézis</w:t>
            <w:tab/>
          </w:r>
          <w:r>
            <w:fldChar w:fldCharType="begin"/>
          </w:r>
          <w:r>
            <w:rPr>
              <w:smallCaps w:val="false"/>
              <w:caps w:val="false"/>
            </w:rPr>
            <w:instrText xml:space="preserve"> GOTOBUTTON _Toc10284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z akváriumvíz paraméterei</w:t>
            <w:tab/>
          </w:r>
          <w:r>
            <w:fldChar w:fldCharType="begin"/>
          </w:r>
          <w:r>
            <w:rPr>
              <w:smallCaps w:val="false"/>
              <w:caps w:val="false"/>
            </w:rPr>
            <w:instrText xml:space="preserve"> GOTOBUTTON _Toc10284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íz fizikai paraméterei</w:t>
            <w:tab/>
          </w:r>
          <w:r>
            <w:fldChar w:fldCharType="begin"/>
          </w:r>
          <w:r>
            <w:rPr>
              <w:smallCaps w:val="false"/>
              <w:caps w:val="false"/>
            </w:rPr>
            <w:instrText xml:space="preserve"> GOTOBUTTON _Toc10284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ósûrûség</w:t>
            <w:tab/>
          </w:r>
          <w:r>
            <w:fldChar w:fldCharType="begin"/>
          </w:r>
          <w:r>
            <w:rPr/>
            <w:instrText xml:space="preserve"> GOTOBUTTON _Toc10284138  </w:instrText>
          </w:r>
          <w:r>
            <w:rPr/>
          </w:r>
          <w:r>
            <w:rPr/>
            <w:fldChar w:fldCharType="separate"/>
          </w:r>
          <w:r>
            <w:rPr/>
          </w:r>
          <w:r/>
          <w:r>
            <w:rPr/>
            <w:fldChar w:fldCharType="end"/>
          </w:r>
          <w:r>
            <w:rPr/>
          </w:r>
        </w:p>
        <w:p>
          <w:pPr>
            <w:pStyle w:val="Contents3"/>
            <w:rPr/>
          </w:pPr>
          <w:r>
            <w:rPr/>
            <w:t>Hõmérséklet</w:t>
            <w:tab/>
          </w:r>
          <w:r>
            <w:fldChar w:fldCharType="begin"/>
          </w:r>
          <w:r>
            <w:rPr/>
            <w:instrText xml:space="preserve"> GOTOBUTTON _Toc10284139  </w:instrText>
          </w:r>
          <w:r>
            <w:rPr/>
          </w:r>
          <w:r>
            <w:rPr/>
            <w:fldChar w:fldCharType="separate"/>
          </w:r>
          <w:r>
            <w:rPr/>
          </w:r>
          <w:r/>
          <w:r>
            <w:rPr/>
            <w:fldChar w:fldCharType="end"/>
          </w:r>
          <w:r>
            <w:rPr/>
          </w:r>
        </w:p>
        <w:p>
          <w:pPr>
            <w:pStyle w:val="Contents3"/>
            <w:rPr/>
          </w:pPr>
          <w:r>
            <w:rPr/>
            <w:t>Kémhatás</w:t>
            <w:tab/>
          </w:r>
          <w:r>
            <w:fldChar w:fldCharType="begin"/>
          </w:r>
          <w:r>
            <w:rPr/>
            <w:instrText xml:space="preserve"> GOTOBUTTON _Toc10284140  </w:instrText>
          </w:r>
          <w:r>
            <w:rPr/>
          </w:r>
          <w:r>
            <w:rPr/>
            <w:fldChar w:fldCharType="separate"/>
          </w:r>
          <w:r>
            <w:rPr/>
          </w:r>
          <w:r/>
          <w:r>
            <w:rPr/>
            <w:fldChar w:fldCharType="end"/>
          </w:r>
          <w:r>
            <w:rPr/>
          </w:r>
        </w:p>
        <w:p>
          <w:pPr>
            <w:pStyle w:val="Contents3"/>
            <w:rPr/>
          </w:pPr>
          <w:r>
            <w:rPr/>
            <w:t>Keménység</w:t>
            <w:tab/>
          </w:r>
          <w:r>
            <w:fldChar w:fldCharType="begin"/>
          </w:r>
          <w:r>
            <w:rPr/>
            <w:instrText xml:space="preserve"> GOTOBUTTON _Toc10284141  </w:instrText>
          </w:r>
          <w:r>
            <w:rPr/>
          </w:r>
          <w:r>
            <w:rPr/>
            <w:fldChar w:fldCharType="separate"/>
          </w:r>
          <w:r>
            <w:rPr/>
          </w:r>
          <w:r/>
          <w:r>
            <w:rPr/>
            <w:fldChar w:fldCharType="end"/>
          </w:r>
          <w:r>
            <w:rPr/>
          </w:r>
        </w:p>
        <w:p>
          <w:pPr>
            <w:pStyle w:val="Contents3"/>
            <w:rPr/>
          </w:pPr>
          <w:r>
            <w:rPr/>
            <w:t>Vezetõképesség</w:t>
            <w:tab/>
          </w:r>
          <w:r>
            <w:fldChar w:fldCharType="begin"/>
          </w:r>
          <w:r>
            <w:rPr/>
            <w:instrText xml:space="preserve"> GOTOBUTTON _Toc10284142  </w:instrText>
          </w:r>
          <w:r>
            <w:rPr/>
          </w:r>
          <w:r>
            <w:rPr/>
            <w:fldChar w:fldCharType="separate"/>
          </w:r>
          <w:r>
            <w:rPr/>
          </w:r>
          <w:r/>
          <w:r>
            <w:rPr/>
            <w:fldChar w:fldCharType="end"/>
          </w:r>
          <w:r>
            <w:rPr/>
          </w:r>
        </w:p>
        <w:p>
          <w:pPr>
            <w:pStyle w:val="Contents3"/>
            <w:rPr/>
          </w:pPr>
          <w:r>
            <w:rPr/>
            <w:t>Redoxpotenciál</w:t>
            <w:tab/>
          </w:r>
          <w:r>
            <w:fldChar w:fldCharType="begin"/>
          </w:r>
          <w:r>
            <w:rPr/>
            <w:instrText xml:space="preserve"> GOTOBUTTON _Toc10284143  </w:instrText>
          </w:r>
          <w:r>
            <w:rPr/>
          </w:r>
          <w:r>
            <w:rPr/>
            <w:fldChar w:fldCharType="separate"/>
          </w:r>
          <w:r>
            <w:rPr/>
          </w:r>
          <w:r/>
          <w:r>
            <w:rPr/>
            <w:fldChar w:fldCharType="end"/>
          </w:r>
          <w:r>
            <w:rPr/>
          </w:r>
        </w:p>
        <w:p>
          <w:pPr>
            <w:pStyle w:val="Contents2"/>
            <w:rPr/>
          </w:pPr>
          <w:r>
            <w:rPr/>
            <w:t>Szennyezõ anyagok az akvárium vizében</w:t>
            <w:tab/>
          </w:r>
          <w:r>
            <w:fldChar w:fldCharType="begin"/>
          </w:r>
          <w:r>
            <w:rPr>
              <w:smallCaps w:val="false"/>
              <w:caps w:val="false"/>
            </w:rPr>
            <w:instrText xml:space="preserve"> GOTOBUTTON _Toc1028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mmónia</w:t>
            <w:tab/>
          </w:r>
          <w:r>
            <w:fldChar w:fldCharType="begin"/>
          </w:r>
          <w:r>
            <w:rPr/>
            <w:instrText xml:space="preserve"> GOTOBUTTON _Toc10284145  </w:instrText>
          </w:r>
          <w:r>
            <w:rPr/>
          </w:r>
          <w:r>
            <w:rPr/>
            <w:fldChar w:fldCharType="separate"/>
          </w:r>
          <w:r>
            <w:rPr/>
          </w:r>
          <w:r/>
          <w:r>
            <w:rPr/>
            <w:fldChar w:fldCharType="end"/>
          </w:r>
          <w:r>
            <w:rPr/>
          </w:r>
        </w:p>
        <w:p>
          <w:pPr>
            <w:pStyle w:val="Contents3"/>
            <w:rPr/>
          </w:pPr>
          <w:r>
            <w:rPr/>
            <w:t>Nitrit</w:t>
            <w:tab/>
          </w:r>
          <w:r>
            <w:fldChar w:fldCharType="begin"/>
          </w:r>
          <w:r>
            <w:rPr/>
            <w:instrText xml:space="preserve"> GOTOBUTTON _Toc10284146  </w:instrText>
          </w:r>
          <w:r>
            <w:rPr/>
          </w:r>
          <w:r>
            <w:rPr/>
            <w:fldChar w:fldCharType="separate"/>
          </w:r>
          <w:r>
            <w:rPr/>
          </w:r>
          <w:r/>
          <w:r>
            <w:rPr/>
            <w:fldChar w:fldCharType="end"/>
          </w:r>
          <w:r>
            <w:rPr/>
          </w:r>
        </w:p>
        <w:p>
          <w:pPr>
            <w:pStyle w:val="Contents3"/>
            <w:rPr/>
          </w:pPr>
          <w:r>
            <w:rPr/>
            <w:t>Nitrát</w:t>
            <w:tab/>
          </w:r>
          <w:r>
            <w:fldChar w:fldCharType="begin"/>
          </w:r>
          <w:r>
            <w:rPr/>
            <w:instrText xml:space="preserve"> GOTOBUTTON _Toc10284147  </w:instrText>
          </w:r>
          <w:r>
            <w:rPr/>
          </w:r>
          <w:r>
            <w:rPr/>
            <w:fldChar w:fldCharType="separate"/>
          </w:r>
          <w:r>
            <w:rPr/>
          </w:r>
          <w:r/>
          <w:r>
            <w:rPr/>
            <w:fldChar w:fldCharType="end"/>
          </w:r>
          <w:r>
            <w:rPr/>
          </w:r>
        </w:p>
        <w:p>
          <w:pPr>
            <w:pStyle w:val="Contents3"/>
            <w:rPr/>
          </w:pPr>
          <w:r>
            <w:rPr/>
            <w:t>Foszfát</w:t>
            <w:tab/>
          </w:r>
          <w:r>
            <w:fldChar w:fldCharType="begin"/>
          </w:r>
          <w:r>
            <w:rPr/>
            <w:instrText xml:space="preserve"> GOTOBUTTON _Toc10284148  </w:instrText>
          </w:r>
          <w:r>
            <w:rPr/>
          </w:r>
          <w:r>
            <w:rPr/>
            <w:fldChar w:fldCharType="separate"/>
          </w:r>
          <w:r>
            <w:rPr/>
          </w:r>
          <w:r/>
          <w:r>
            <w:rPr/>
            <w:fldChar w:fldCharType="end"/>
          </w:r>
          <w:r>
            <w:rPr/>
          </w:r>
        </w:p>
        <w:p>
          <w:pPr>
            <w:pStyle w:val="Contents3"/>
            <w:rPr/>
          </w:pPr>
          <w:r>
            <w:rPr/>
            <w:t>Szilikát</w:t>
            <w:tab/>
          </w:r>
          <w:r>
            <w:fldChar w:fldCharType="begin"/>
          </w:r>
          <w:r>
            <w:rPr/>
            <w:instrText xml:space="preserve"> GOTOBUTTON _Toc10284149  </w:instrText>
          </w:r>
          <w:r>
            <w:rPr/>
          </w:r>
          <w:r>
            <w:rPr/>
            <w:fldChar w:fldCharType="separate"/>
          </w:r>
          <w:r>
            <w:rPr/>
          </w:r>
          <w:r/>
          <w:r>
            <w:rPr/>
            <w:fldChar w:fldCharType="end"/>
          </w:r>
          <w:r>
            <w:rPr/>
          </w:r>
        </w:p>
        <w:p>
          <w:pPr>
            <w:pStyle w:val="Contents3"/>
            <w:rPr/>
          </w:pPr>
          <w:r>
            <w:rPr/>
            <w:t>Réz és egyéb fémek</w:t>
            <w:tab/>
          </w:r>
          <w:r>
            <w:fldChar w:fldCharType="begin"/>
          </w:r>
          <w:r>
            <w:rPr/>
            <w:instrText xml:space="preserve"> GOTOBUTTON _Toc10284150  </w:instrText>
          </w:r>
          <w:r>
            <w:rPr/>
          </w:r>
          <w:r>
            <w:rPr/>
            <w:fldChar w:fldCharType="separate"/>
          </w:r>
          <w:r>
            <w:rPr/>
          </w:r>
          <w:r/>
          <w:r>
            <w:rPr/>
            <w:fldChar w:fldCharType="end"/>
          </w:r>
          <w:r>
            <w:rPr/>
          </w:r>
        </w:p>
        <w:p>
          <w:pPr>
            <w:pStyle w:val="Contents3"/>
            <w:rPr/>
          </w:pPr>
          <w:r>
            <w:rPr/>
            <w:t>Egyéb mérgezõ anyagok</w:t>
            <w:tab/>
          </w:r>
          <w:r>
            <w:fldChar w:fldCharType="begin"/>
          </w:r>
          <w:r>
            <w:rPr/>
            <w:instrText xml:space="preserve"> GOTOBUTTON _Toc10284151  </w:instrText>
          </w:r>
          <w:r>
            <w:rPr/>
          </w:r>
          <w:r>
            <w:rPr/>
            <w:fldChar w:fldCharType="separate"/>
          </w:r>
          <w:r>
            <w:rPr/>
          </w:r>
          <w:r/>
          <w:r>
            <w:rPr/>
            <w:fldChar w:fldCharType="end"/>
          </w:r>
          <w:r>
            <w:rPr/>
          </w:r>
        </w:p>
        <w:p>
          <w:pPr>
            <w:pStyle w:val="Contents2"/>
            <w:rPr/>
          </w:pPr>
          <w:r>
            <w:rPr/>
            <w:t>Hasznos anyagok</w:t>
            <w:tab/>
          </w:r>
          <w:r>
            <w:fldChar w:fldCharType="begin"/>
          </w:r>
          <w:r>
            <w:rPr>
              <w:smallCaps w:val="false"/>
              <w:caps w:val="false"/>
            </w:rPr>
            <w:instrText xml:space="preserve"> GOTOBUTTON _Toc1028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Kálcium</w:t>
            <w:tab/>
          </w:r>
          <w:r>
            <w:fldChar w:fldCharType="begin"/>
          </w:r>
          <w:r>
            <w:rPr/>
            <w:instrText xml:space="preserve"> GOTOBUTTON _Toc10284153  </w:instrText>
          </w:r>
          <w:r>
            <w:rPr/>
          </w:r>
          <w:r>
            <w:rPr/>
            <w:fldChar w:fldCharType="separate"/>
          </w:r>
          <w:r>
            <w:rPr/>
          </w:r>
          <w:r/>
          <w:r>
            <w:rPr/>
            <w:fldChar w:fldCharType="end"/>
          </w:r>
          <w:r>
            <w:rPr/>
          </w:r>
        </w:p>
        <w:p>
          <w:pPr>
            <w:pStyle w:val="Contents3"/>
            <w:rPr/>
          </w:pPr>
          <w:r>
            <w:rPr/>
            <w:t>Magnézium</w:t>
            <w:tab/>
          </w:r>
          <w:r>
            <w:fldChar w:fldCharType="begin"/>
          </w:r>
          <w:r>
            <w:rPr/>
            <w:instrText xml:space="preserve"> GOTOBUTTON _Toc10284154  </w:instrText>
          </w:r>
          <w:r>
            <w:rPr/>
          </w:r>
          <w:r>
            <w:rPr/>
            <w:fldChar w:fldCharType="separate"/>
          </w:r>
          <w:r>
            <w:rPr/>
          </w:r>
          <w:r/>
          <w:r>
            <w:rPr/>
            <w:fldChar w:fldCharType="end"/>
          </w:r>
          <w:r>
            <w:rPr/>
          </w:r>
        </w:p>
        <w:p>
          <w:pPr>
            <w:pStyle w:val="Contents3"/>
            <w:rPr/>
          </w:pPr>
          <w:r>
            <w:rPr/>
            <w:t>Stroncium</w:t>
            <w:tab/>
          </w:r>
          <w:r>
            <w:fldChar w:fldCharType="begin"/>
          </w:r>
          <w:r>
            <w:rPr/>
            <w:instrText xml:space="preserve"> GOTOBUTTON _Toc10284155  </w:instrText>
          </w:r>
          <w:r>
            <w:rPr/>
          </w:r>
          <w:r>
            <w:rPr/>
            <w:fldChar w:fldCharType="separate"/>
          </w:r>
          <w:r>
            <w:rPr/>
          </w:r>
          <w:r/>
          <w:r>
            <w:rPr/>
            <w:fldChar w:fldCharType="end"/>
          </w:r>
          <w:r>
            <w:rPr/>
          </w:r>
        </w:p>
        <w:p>
          <w:pPr>
            <w:pStyle w:val="Contents3"/>
            <w:rPr/>
          </w:pPr>
          <w:r>
            <w:rPr/>
            <w:t>Jód</w:t>
            <w:tab/>
          </w:r>
          <w:r>
            <w:fldChar w:fldCharType="begin"/>
          </w:r>
          <w:r>
            <w:rPr/>
            <w:instrText xml:space="preserve"> GOTOBUTTON _Toc10284156  </w:instrText>
          </w:r>
          <w:r>
            <w:rPr/>
          </w:r>
          <w:r>
            <w:rPr/>
            <w:fldChar w:fldCharType="separate"/>
          </w:r>
          <w:r>
            <w:rPr/>
          </w:r>
          <w:r/>
          <w:r>
            <w:rPr/>
            <w:fldChar w:fldCharType="end"/>
          </w:r>
          <w:r>
            <w:rPr/>
          </w:r>
        </w:p>
        <w:p>
          <w:pPr>
            <w:pStyle w:val="Contents3"/>
            <w:rPr/>
          </w:pPr>
          <w:r>
            <w:rPr/>
            <w:t>Egyéb nyomelemek</w:t>
            <w:tab/>
          </w:r>
          <w:r>
            <w:fldChar w:fldCharType="begin"/>
          </w:r>
          <w:r>
            <w:rPr/>
            <w:instrText xml:space="preserve"> GOTOBUTTON _Toc10284157  </w:instrText>
          </w:r>
          <w:r>
            <w:rPr/>
          </w:r>
          <w:r>
            <w:rPr/>
            <w:fldChar w:fldCharType="separate"/>
          </w:r>
          <w:r>
            <w:rPr/>
          </w:r>
          <w:r/>
          <w:r>
            <w:rPr/>
            <w:fldChar w:fldCharType="end"/>
          </w:r>
          <w:r>
            <w:rPr/>
          </w:r>
        </w:p>
        <w:p>
          <w:pPr>
            <w:pStyle w:val="Contents1"/>
            <w:rPr/>
          </w:pPr>
          <w:r>
            <w:rPr/>
            <w:t>Hozzávalók</w:t>
            <w:tab/>
          </w:r>
          <w:r>
            <w:fldChar w:fldCharType="begin"/>
          </w:r>
          <w:r>
            <w:rPr>
              <w:smallCaps w:val="false"/>
              <w:caps w:val="false"/>
            </w:rPr>
            <w:instrText xml:space="preserve"> GOTOBUTTON _Toc1028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kvárium</w:t>
            <w:tab/>
          </w:r>
          <w:r>
            <w:fldChar w:fldCharType="begin"/>
          </w:r>
          <w:r>
            <w:rPr>
              <w:smallCaps w:val="false"/>
              <w:caps w:val="false"/>
            </w:rPr>
            <w:instrText xml:space="preserve"> GOTOBUTTON _Toc1028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zûrõrendszerek</w:t>
            <w:tab/>
          </w:r>
          <w:r>
            <w:fldChar w:fldCharType="begin"/>
          </w:r>
          <w:r>
            <w:rPr>
              <w:smallCaps w:val="false"/>
              <w:caps w:val="false"/>
            </w:rPr>
            <w:instrText xml:space="preserve"> GOTOBUTTON _Toc1028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chanikai szûrõk</w:t>
            <w:tab/>
          </w:r>
          <w:r>
            <w:fldChar w:fldCharType="begin"/>
          </w:r>
          <w:r>
            <w:rPr/>
            <w:instrText xml:space="preserve"> GOTOBUTTON _Toc10284161  </w:instrText>
          </w:r>
          <w:r>
            <w:rPr/>
          </w:r>
          <w:r>
            <w:rPr/>
            <w:fldChar w:fldCharType="separate"/>
          </w:r>
          <w:r>
            <w:rPr/>
          </w:r>
          <w:r/>
          <w:r>
            <w:rPr/>
            <w:fldChar w:fldCharType="end"/>
          </w:r>
          <w:r>
            <w:rPr/>
          </w:r>
        </w:p>
        <w:p>
          <w:pPr>
            <w:pStyle w:val="Contents3"/>
            <w:rPr/>
          </w:pPr>
          <w:r>
            <w:rPr/>
            <w:t>Ülepítõ szûrõk</w:t>
            <w:tab/>
          </w:r>
          <w:r>
            <w:fldChar w:fldCharType="begin"/>
          </w:r>
          <w:r>
            <w:rPr/>
            <w:instrText xml:space="preserve"> GOTOBUTTON _Toc10284162  </w:instrText>
          </w:r>
          <w:r>
            <w:rPr/>
          </w:r>
          <w:r>
            <w:rPr/>
            <w:fldChar w:fldCharType="separate"/>
          </w:r>
          <w:r>
            <w:rPr/>
          </w:r>
          <w:r/>
          <w:r>
            <w:rPr/>
            <w:fldChar w:fldCharType="end"/>
          </w:r>
          <w:r>
            <w:rPr/>
          </w:r>
        </w:p>
        <w:p>
          <w:pPr>
            <w:pStyle w:val="Contents3"/>
            <w:rPr/>
          </w:pPr>
          <w:r>
            <w:rPr/>
            <w:t>Külsõ motoros szûrõk</w:t>
            <w:tab/>
          </w:r>
          <w:r>
            <w:fldChar w:fldCharType="begin"/>
          </w:r>
          <w:r>
            <w:rPr/>
            <w:instrText xml:space="preserve"> GOTOBUTTON _Toc10284163  </w:instrText>
          </w:r>
          <w:r>
            <w:rPr/>
          </w:r>
          <w:r>
            <w:rPr/>
            <w:fldChar w:fldCharType="separate"/>
          </w:r>
          <w:r>
            <w:rPr/>
          </w:r>
          <w:r/>
          <w:r>
            <w:rPr/>
            <w:fldChar w:fldCharType="end"/>
          </w:r>
          <w:r>
            <w:rPr/>
          </w:r>
        </w:p>
        <w:p>
          <w:pPr>
            <w:pStyle w:val="Contents3"/>
            <w:rPr/>
          </w:pPr>
          <w:r>
            <w:rPr/>
            <w:t>Fehérjehabozók</w:t>
            <w:tab/>
          </w:r>
          <w:r>
            <w:fldChar w:fldCharType="begin"/>
          </w:r>
          <w:r>
            <w:rPr/>
            <w:instrText xml:space="preserve"> GOTOBUTTON _Toc10284164  </w:instrText>
          </w:r>
          <w:r>
            <w:rPr/>
          </w:r>
          <w:r>
            <w:rPr/>
            <w:fldChar w:fldCharType="separate"/>
          </w:r>
          <w:r>
            <w:rPr/>
          </w:r>
          <w:r/>
          <w:r>
            <w:rPr/>
            <w:fldChar w:fldCharType="end"/>
          </w:r>
          <w:r>
            <w:rPr/>
          </w:r>
        </w:p>
        <w:p>
          <w:pPr>
            <w:pStyle w:val="Contents3"/>
            <w:rPr/>
          </w:pPr>
          <w:r>
            <w:rPr/>
            <w:t>Biológiai szûrõk</w:t>
            <w:tab/>
          </w:r>
          <w:r>
            <w:fldChar w:fldCharType="begin"/>
          </w:r>
          <w:r>
            <w:rPr/>
            <w:instrText xml:space="preserve"> GOTOBUTTON _Toc10284165  </w:instrText>
          </w:r>
          <w:r>
            <w:rPr/>
          </w:r>
          <w:r>
            <w:rPr/>
            <w:fldChar w:fldCharType="separate"/>
          </w:r>
          <w:r>
            <w:rPr/>
          </w:r>
          <w:r/>
          <w:r>
            <w:rPr/>
            <w:fldChar w:fldCharType="end"/>
          </w:r>
          <w:r>
            <w:rPr/>
          </w:r>
        </w:p>
        <w:p>
          <w:pPr>
            <w:pStyle w:val="Contents3"/>
            <w:rPr/>
          </w:pPr>
          <w:r>
            <w:rPr/>
            <w:t>Algaszûrõk</w:t>
            <w:tab/>
          </w:r>
          <w:r>
            <w:fldChar w:fldCharType="begin"/>
          </w:r>
          <w:r>
            <w:rPr/>
            <w:instrText xml:space="preserve"> GOTOBUTTON _Toc10284166  </w:instrText>
          </w:r>
          <w:r>
            <w:rPr/>
          </w:r>
          <w:r>
            <w:rPr/>
            <w:fldChar w:fldCharType="separate"/>
          </w:r>
          <w:r>
            <w:rPr/>
          </w:r>
          <w:r/>
          <w:r>
            <w:rPr/>
            <w:fldChar w:fldCharType="end"/>
          </w:r>
          <w:r>
            <w:rPr/>
          </w:r>
        </w:p>
        <w:p>
          <w:pPr>
            <w:pStyle w:val="Contents3"/>
            <w:rPr/>
          </w:pPr>
          <w:r>
            <w:rPr/>
            <w:t>Élõkõ, élõhomok mint szûrõberendezés</w:t>
            <w:tab/>
          </w:r>
          <w:r>
            <w:fldChar w:fldCharType="begin"/>
          </w:r>
          <w:r>
            <w:rPr/>
            <w:instrText xml:space="preserve"> GOTOBUTTON _Toc10284167  </w:instrText>
          </w:r>
          <w:r>
            <w:rPr/>
          </w:r>
          <w:r>
            <w:rPr/>
            <w:fldChar w:fldCharType="separate"/>
          </w:r>
          <w:r>
            <w:rPr/>
          </w:r>
          <w:r/>
          <w:r>
            <w:rPr/>
            <w:fldChar w:fldCharType="end"/>
          </w:r>
          <w:r>
            <w:rPr/>
          </w:r>
        </w:p>
        <w:p>
          <w:pPr>
            <w:pStyle w:val="Contents3"/>
            <w:rPr/>
          </w:pPr>
          <w:r>
            <w:rPr/>
            <w:t>Egyéb élõlényeket felhasználó szûrési módszerek</w:t>
            <w:tab/>
          </w:r>
          <w:r>
            <w:fldChar w:fldCharType="begin"/>
          </w:r>
          <w:r>
            <w:rPr/>
            <w:instrText xml:space="preserve"> GOTOBUTTON _Toc10284168  </w:instrText>
          </w:r>
          <w:r>
            <w:rPr/>
          </w:r>
          <w:r>
            <w:rPr/>
            <w:fldChar w:fldCharType="separate"/>
          </w:r>
          <w:r>
            <w:rPr/>
          </w:r>
          <w:r/>
          <w:r>
            <w:rPr/>
            <w:fldChar w:fldCharType="end"/>
          </w:r>
          <w:r>
            <w:rPr/>
          </w:r>
        </w:p>
        <w:p>
          <w:pPr>
            <w:pStyle w:val="Contents3"/>
            <w:rPr/>
          </w:pPr>
          <w:r>
            <w:rPr/>
            <w:t>Kémiai szûrõk</w:t>
            <w:tab/>
          </w:r>
          <w:r>
            <w:fldChar w:fldCharType="begin"/>
          </w:r>
          <w:r>
            <w:rPr/>
            <w:instrText xml:space="preserve"> GOTOBUTTON _Toc10284169  </w:instrText>
          </w:r>
          <w:r>
            <w:rPr/>
          </w:r>
          <w:r>
            <w:rPr/>
            <w:fldChar w:fldCharType="separate"/>
          </w:r>
          <w:r>
            <w:rPr/>
          </w:r>
          <w:r/>
          <w:r>
            <w:rPr/>
            <w:fldChar w:fldCharType="end"/>
          </w:r>
          <w:r>
            <w:rPr/>
          </w:r>
        </w:p>
        <w:p>
          <w:pPr>
            <w:pStyle w:val="Contents3"/>
            <w:rPr/>
          </w:pPr>
          <w:r>
            <w:rPr/>
            <w:t>UV sterilizáló</w:t>
            <w:tab/>
          </w:r>
          <w:r>
            <w:fldChar w:fldCharType="begin"/>
          </w:r>
          <w:r>
            <w:rPr/>
            <w:instrText xml:space="preserve"> GOTOBUTTON _Toc10284170  </w:instrText>
          </w:r>
          <w:r>
            <w:rPr/>
          </w:r>
          <w:r>
            <w:rPr/>
            <w:fldChar w:fldCharType="separate"/>
          </w:r>
          <w:r>
            <w:rPr/>
          </w:r>
          <w:r/>
          <w:r>
            <w:rPr/>
            <w:fldChar w:fldCharType="end"/>
          </w:r>
          <w:r>
            <w:rPr/>
          </w:r>
        </w:p>
        <w:p>
          <w:pPr>
            <w:pStyle w:val="Contents3"/>
            <w:rPr/>
          </w:pPr>
          <w:r>
            <w:rPr/>
            <w:t>Ózonizátor</w:t>
            <w:tab/>
          </w:r>
          <w:r>
            <w:fldChar w:fldCharType="begin"/>
          </w:r>
          <w:r>
            <w:rPr/>
            <w:instrText xml:space="preserve"> GOTOBUTTON _Toc10284171  </w:instrText>
          </w:r>
          <w:r>
            <w:rPr/>
          </w:r>
          <w:r>
            <w:rPr/>
            <w:fldChar w:fldCharType="separate"/>
          </w:r>
          <w:r>
            <w:rPr/>
          </w:r>
          <w:r/>
          <w:r>
            <w:rPr/>
            <w:fldChar w:fldCharType="end"/>
          </w:r>
          <w:r>
            <w:rPr/>
          </w:r>
        </w:p>
        <w:p>
          <w:pPr>
            <w:pStyle w:val="Contents2"/>
            <w:rPr/>
          </w:pPr>
          <w:r>
            <w:rPr/>
            <w:t>Vízmozgatás</w:t>
            <w:tab/>
          </w:r>
          <w:r>
            <w:fldChar w:fldCharType="begin"/>
          </w:r>
          <w:r>
            <w:rPr>
              <w:smallCaps w:val="false"/>
              <w:caps w:val="false"/>
            </w:rPr>
            <w:instrText xml:space="preserve"> GOTOBUTTON _Toc10284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ízpótlás</w:t>
            <w:tab/>
          </w:r>
          <w:r>
            <w:fldChar w:fldCharType="begin"/>
          </w:r>
          <w:r>
            <w:rPr>
              <w:smallCaps w:val="false"/>
              <w:caps w:val="false"/>
            </w:rPr>
            <w:instrText xml:space="preserve"> GOTOBUTTON _Toc10284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lágítás</w:t>
            <w:tab/>
          </w:r>
          <w:r>
            <w:fldChar w:fldCharType="begin"/>
          </w:r>
          <w:r>
            <w:rPr>
              <w:smallCaps w:val="false"/>
              <w:caps w:val="false"/>
            </w:rPr>
            <w:instrText xml:space="preserve"> GOTOBUTTON _Toc10284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õszabályzás</w:t>
            <w:tab/>
          </w:r>
          <w:r>
            <w:fldChar w:fldCharType="begin"/>
          </w:r>
          <w:r>
            <w:rPr>
              <w:smallCaps w:val="false"/>
              <w:caps w:val="false"/>
            </w:rPr>
            <w:instrText xml:space="preserve"> GOTOBUTTON _Toc10284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íz</w:t>
            <w:tab/>
          </w:r>
          <w:r>
            <w:fldChar w:fldCharType="begin"/>
          </w:r>
          <w:r>
            <w:rPr>
              <w:smallCaps w:val="false"/>
              <w:caps w:val="false"/>
            </w:rPr>
            <w:instrText xml:space="preserve"> GOTOBUTTON _Toc10284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Élõkõ</w:t>
            <w:tab/>
          </w:r>
          <w:r>
            <w:fldChar w:fldCharType="begin"/>
          </w:r>
          <w:r>
            <w:rPr>
              <w:smallCaps w:val="false"/>
              <w:caps w:val="false"/>
            </w:rPr>
            <w:instrText xml:space="preserve"> GOTOBUTTON _Toc10284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jzat</w:t>
            <w:tab/>
          </w:r>
          <w:r>
            <w:fldChar w:fldCharType="begin"/>
          </w:r>
          <w:r>
            <w:rPr>
              <w:smallCaps w:val="false"/>
              <w:caps w:val="false"/>
            </w:rPr>
            <w:instrText xml:space="preserve"> GOTOBUTTON _Toc10284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zén-dioxid adagoló</w:t>
            <w:tab/>
          </w:r>
          <w:r>
            <w:fldChar w:fldCharType="begin"/>
          </w:r>
          <w:r>
            <w:rPr>
              <w:smallCaps w:val="false"/>
              <w:caps w:val="false"/>
            </w:rPr>
            <w:instrText xml:space="preserve"> GOTOBUTTON _Toc10284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észreaktor</w:t>
            <w:tab/>
          </w:r>
          <w:r>
            <w:fldChar w:fldCharType="begin"/>
          </w:r>
          <w:r>
            <w:rPr>
              <w:smallCaps w:val="false"/>
              <w:caps w:val="false"/>
            </w:rPr>
            <w:instrText xml:space="preserve"> GOTOBUTTON _Toc10284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fugium</w:t>
            <w:tab/>
          </w:r>
          <w:r>
            <w:fldChar w:fldCharType="begin"/>
          </w:r>
          <w:r>
            <w:rPr>
              <w:smallCaps w:val="false"/>
              <w:caps w:val="false"/>
            </w:rPr>
            <w:instrText xml:space="preserve"> GOTOBUTTON _Toc10284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anktonreaktor</w:t>
            <w:tab/>
          </w:r>
          <w:r>
            <w:fldChar w:fldCharType="begin"/>
          </w:r>
          <w:r>
            <w:rPr>
              <w:smallCaps w:val="false"/>
              <w:caps w:val="false"/>
            </w:rPr>
            <w:instrText xml:space="preserve"> GOTOBUTTON _Toc10284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kvárium karbantartásához szükséges eszközök</w:t>
            <w:tab/>
          </w:r>
          <w:r>
            <w:fldChar w:fldCharType="begin"/>
          </w:r>
          <w:r>
            <w:rPr>
              <w:smallCaps w:val="false"/>
              <w:caps w:val="false"/>
            </w:rPr>
            <w:instrText xml:space="preserve"> GOTOBUTTON _Toc10284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zakirodalom</w:t>
            <w:tab/>
          </w:r>
          <w:r>
            <w:fldChar w:fldCharType="begin"/>
          </w:r>
          <w:r>
            <w:rPr>
              <w:smallCaps w:val="false"/>
              <w:caps w:val="false"/>
            </w:rPr>
            <w:instrText xml:space="preserve"> GOTOBUTTON _Toc10284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áblázat korallszirti akváriumhoz felhasználható anyagokról</w:t>
            <w:tab/>
          </w:r>
          <w:r>
            <w:fldChar w:fldCharType="begin"/>
          </w:r>
          <w:r>
            <w:rPr>
              <w:smallCaps w:val="false"/>
              <w:caps w:val="false"/>
            </w:rPr>
            <w:instrText xml:space="preserve"> GOTOBUTTON _Toc10284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kváriumtípusok</w:t>
            <w:tab/>
          </w:r>
          <w:r>
            <w:fldChar w:fldCharType="begin"/>
          </w:r>
          <w:r>
            <w:rPr>
              <w:smallCaps w:val="false"/>
              <w:caps w:val="false"/>
            </w:rPr>
            <w:instrText xml:space="preserve"> GOTOBUTTON _Toc10284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e Chin Eng módszere</w:t>
            <w:tab/>
          </w:r>
          <w:r>
            <w:fldChar w:fldCharType="begin"/>
          </w:r>
          <w:r>
            <w:rPr>
              <w:smallCaps w:val="false"/>
              <w:caps w:val="false"/>
            </w:rPr>
            <w:instrText xml:space="preserve"> GOTOBUTTON _Toc10284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 Abbey módszere</w:t>
            <w:tab/>
          </w:r>
          <w:r>
            <w:fldChar w:fldCharType="begin"/>
          </w:r>
          <w:r>
            <w:rPr>
              <w:smallCaps w:val="false"/>
              <w:caps w:val="false"/>
            </w:rPr>
            <w:instrText xml:space="preserve"> GOTOBUTTON _Toc10284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Élõhomokos akvárium</w:t>
            <w:tab/>
          </w:r>
          <w:r>
            <w:fldChar w:fldCharType="begin"/>
          </w:r>
          <w:r>
            <w:rPr>
              <w:smallCaps w:val="false"/>
              <w:caps w:val="false"/>
            </w:rPr>
            <w:instrText xml:space="preserve"> GOTOBUTTON _Toc10284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ubert módszere</w:t>
            <w:tab/>
          </w:r>
          <w:r>
            <w:fldChar w:fldCharType="begin"/>
          </w:r>
          <w:r>
            <w:rPr>
              <w:smallCaps w:val="false"/>
              <w:caps w:val="false"/>
            </w:rPr>
            <w:instrText xml:space="preserve"> GOTOBUTTON _Toc10284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rlini módszer</w:t>
            <w:tab/>
          </w:r>
          <w:r>
            <w:fldChar w:fldCharType="begin"/>
          </w:r>
          <w:r>
            <w:rPr>
              <w:smallCaps w:val="false"/>
              <w:caps w:val="false"/>
            </w:rPr>
            <w:instrText xml:space="preserve"> GOTOBUTTON _Toc10284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Élõ szivacsokkal és más állatokkal végzett szûrés</w:t>
            <w:tab/>
          </w:r>
          <w:r>
            <w:fldChar w:fldCharType="begin"/>
          </w:r>
          <w:r>
            <w:rPr>
              <w:smallCaps w:val="false"/>
              <w:caps w:val="false"/>
            </w:rPr>
            <w:instrText xml:space="preserve"> GOTOBUTTON _Toc10284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chnikai eszközökkel fenntartott akvárium</w:t>
            <w:tab/>
          </w:r>
          <w:r>
            <w:fldChar w:fldCharType="begin"/>
          </w:r>
          <w:r>
            <w:rPr>
              <w:smallCaps w:val="false"/>
              <w:caps w:val="false"/>
            </w:rPr>
            <w:instrText xml:space="preserve"> GOTOBUTTON _Toc10284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ntaakváriumok</w:t>
            <w:tab/>
          </w:r>
          <w:r>
            <w:fldChar w:fldCharType="begin"/>
          </w:r>
          <w:r>
            <w:rPr>
              <w:smallCaps w:val="false"/>
              <w:caps w:val="false"/>
            </w:rPr>
            <w:instrText xml:space="preserve"> GOTOBUTTON _Toc10284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Új akvárium létesítése</w:t>
            <w:tab/>
          </w:r>
          <w:r>
            <w:fldChar w:fldCharType="begin"/>
          </w:r>
          <w:r>
            <w:rPr>
              <w:smallCaps w:val="false"/>
              <w:caps w:val="false"/>
            </w:rPr>
            <w:instrText xml:space="preserve"> GOTOBUTTON _Toc10284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Tanulás</w:t>
            <w:tab/>
          </w:r>
          <w:r>
            <w:fldChar w:fldCharType="begin"/>
          </w:r>
          <w:r>
            <w:rPr>
              <w:smallCaps w:val="false"/>
              <w:caps w:val="false"/>
            </w:rPr>
            <w:instrText xml:space="preserve"> GOTOBUTTON _Toc10284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Tervezés</w:t>
            <w:tab/>
          </w:r>
          <w:r>
            <w:fldChar w:fldCharType="begin"/>
          </w:r>
          <w:r>
            <w:rPr>
              <w:smallCaps w:val="false"/>
              <w:caps w:val="false"/>
            </w:rPr>
            <w:instrText xml:space="preserve"> GOTOBUTTON _Toc10284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Berendezés</w:t>
            <w:tab/>
          </w:r>
          <w:r>
            <w:fldChar w:fldCharType="begin"/>
          </w:r>
          <w:r>
            <w:rPr>
              <w:smallCaps w:val="false"/>
              <w:caps w:val="false"/>
            </w:rPr>
            <w:instrText xml:space="preserve"> GOTOBUTTON _Toc10284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Bejáratás</w:t>
            <w:tab/>
          </w:r>
          <w:r>
            <w:fldChar w:fldCharType="begin"/>
          </w:r>
          <w:r>
            <w:rPr>
              <w:smallCaps w:val="false"/>
              <w:caps w:val="false"/>
            </w:rPr>
            <w:instrText xml:space="preserve"> GOTOBUTTON _Toc10284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 Betelepítés</w:t>
            <w:tab/>
          </w:r>
          <w:r>
            <w:fldChar w:fldCharType="begin"/>
          </w:r>
          <w:r>
            <w:rPr>
              <w:smallCaps w:val="false"/>
              <w:caps w:val="false"/>
            </w:rPr>
            <w:instrText xml:space="preserve"> GOTOBUTTON _Toc10284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zállítás</w:t>
            <w:tab/>
          </w:r>
          <w:r>
            <w:fldChar w:fldCharType="begin"/>
          </w:r>
          <w:r>
            <w:rPr/>
            <w:instrText xml:space="preserve"> GOTOBUTTON _Toc10284201  </w:instrText>
          </w:r>
          <w:r>
            <w:rPr/>
          </w:r>
          <w:r>
            <w:rPr/>
            <w:fldChar w:fldCharType="separate"/>
          </w:r>
          <w:r>
            <w:rPr/>
          </w:r>
          <w:r/>
          <w:r>
            <w:rPr/>
            <w:fldChar w:fldCharType="end"/>
          </w:r>
          <w:r>
            <w:rPr/>
          </w:r>
        </w:p>
        <w:p>
          <w:pPr>
            <w:pStyle w:val="Contents3"/>
            <w:rPr/>
          </w:pPr>
          <w:r>
            <w:rPr/>
            <w:t>Társítás</w:t>
            <w:tab/>
          </w:r>
          <w:r>
            <w:fldChar w:fldCharType="begin"/>
          </w:r>
          <w:r>
            <w:rPr/>
            <w:instrText xml:space="preserve"> GOTOBUTTON _Toc10284202  </w:instrText>
          </w:r>
          <w:r>
            <w:rPr/>
          </w:r>
          <w:r>
            <w:rPr/>
            <w:fldChar w:fldCharType="separate"/>
          </w:r>
          <w:r>
            <w:rPr/>
          </w:r>
          <w:r/>
          <w:r>
            <w:rPr/>
            <w:fldChar w:fldCharType="end"/>
          </w:r>
          <w:r>
            <w:rPr/>
          </w:r>
        </w:p>
        <w:p>
          <w:pPr>
            <w:pStyle w:val="Contents1"/>
            <w:rPr/>
          </w:pPr>
          <w:r>
            <w:rPr/>
            <w:t>Karbantartás</w:t>
            <w:tab/>
          </w:r>
          <w:r>
            <w:fldChar w:fldCharType="begin"/>
          </w:r>
          <w:r>
            <w:rPr>
              <w:smallCaps w:val="false"/>
              <w:caps w:val="false"/>
            </w:rPr>
            <w:instrText xml:space="preserve"> GOTOBUTTON _Toc10284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tetés</w:t>
            <w:tab/>
          </w:r>
          <w:r>
            <w:fldChar w:fldCharType="begin"/>
          </w:r>
          <w:r>
            <w:rPr>
              <w:smallCaps w:val="false"/>
              <w:caps w:val="false"/>
            </w:rPr>
            <w:instrText xml:space="preserve"> GOTOBUTTON _Toc10284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leségek</w:t>
            <w:tab/>
          </w:r>
          <w:r>
            <w:fldChar w:fldCharType="begin"/>
          </w:r>
          <w:r>
            <w:rPr/>
            <w:instrText xml:space="preserve"> GOTOBUTTON _Toc10284205  </w:instrText>
          </w:r>
          <w:r>
            <w:rPr/>
          </w:r>
          <w:r>
            <w:rPr/>
            <w:fldChar w:fldCharType="separate"/>
          </w:r>
          <w:r>
            <w:rPr/>
          </w:r>
          <w:r/>
          <w:r>
            <w:rPr/>
            <w:fldChar w:fldCharType="end"/>
          </w:r>
          <w:r>
            <w:rPr/>
          </w:r>
        </w:p>
        <w:p>
          <w:pPr>
            <w:pStyle w:val="Contents2"/>
            <w:rPr/>
          </w:pPr>
          <w:r>
            <w:rPr/>
            <w:t>Napi teendõk</w:t>
            <w:tab/>
          </w:r>
          <w:r>
            <w:fldChar w:fldCharType="begin"/>
          </w:r>
          <w:r>
            <w:rPr>
              <w:smallCaps w:val="false"/>
              <w:caps w:val="false"/>
            </w:rPr>
            <w:instrText xml:space="preserve"> GOTOBUTTON _Toc10284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tente végzendõ munkák</w:t>
            <w:tab/>
          </w:r>
          <w:r>
            <w:fldChar w:fldCharType="begin"/>
          </w:r>
          <w:r>
            <w:rPr>
              <w:smallCaps w:val="false"/>
              <w:caps w:val="false"/>
            </w:rPr>
            <w:instrText xml:space="preserve"> GOTOBUTTON _Toc10284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vonta végzendõ munkák</w:t>
            <w:tab/>
          </w:r>
          <w:r>
            <w:fldChar w:fldCharType="begin"/>
          </w:r>
          <w:r>
            <w:rPr>
              <w:smallCaps w:val="false"/>
              <w:caps w:val="false"/>
            </w:rPr>
            <w:instrText xml:space="preserve"> GOTOBUTTON _Toc10284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dõszakos munkák</w:t>
            <w:tab/>
          </w:r>
          <w:r>
            <w:fldChar w:fldCharType="begin"/>
          </w:r>
          <w:r>
            <w:rPr>
              <w:smallCaps w:val="false"/>
              <w:caps w:val="false"/>
            </w:rPr>
            <w:instrText xml:space="preserve"> GOTOBUTTON _Toc10284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áros élõlények kezelése</w:t>
            <w:tab/>
          </w:r>
          <w:r>
            <w:fldChar w:fldCharType="begin"/>
          </w:r>
          <w:r>
            <w:rPr>
              <w:smallCaps w:val="false"/>
              <w:caps w:val="false"/>
            </w:rPr>
            <w:instrText xml:space="preserve"> GOTOBUTTON _Toc10284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gák</w:t>
            <w:tab/>
          </w:r>
          <w:r>
            <w:fldChar w:fldCharType="begin"/>
          </w:r>
          <w:r>
            <w:rPr/>
            <w:instrText xml:space="preserve"> GOTOBUTTON _Toc10284211  </w:instrText>
          </w:r>
          <w:r>
            <w:rPr/>
          </w:r>
          <w:r>
            <w:rPr/>
            <w:fldChar w:fldCharType="separate"/>
          </w:r>
          <w:r>
            <w:rPr/>
          </w:r>
          <w:r/>
          <w:r>
            <w:rPr/>
            <w:fldChar w:fldCharType="end"/>
          </w:r>
          <w:r>
            <w:rPr/>
          </w:r>
        </w:p>
        <w:p>
          <w:pPr>
            <w:pStyle w:val="Contents3"/>
            <w:rPr/>
          </w:pPr>
          <w:r>
            <w:rPr/>
            <w:t>Üveganemónák (Aiptasia sp.)</w:t>
            <w:tab/>
          </w:r>
          <w:r>
            <w:fldChar w:fldCharType="begin"/>
          </w:r>
          <w:r>
            <w:rPr/>
            <w:instrText xml:space="preserve"> GOTOBUTTON _Toc10284212  </w:instrText>
          </w:r>
          <w:r>
            <w:rPr/>
          </w:r>
          <w:r>
            <w:rPr/>
            <w:fldChar w:fldCharType="separate"/>
          </w:r>
          <w:r>
            <w:rPr/>
          </w:r>
          <w:r/>
          <w:r>
            <w:rPr/>
            <w:fldChar w:fldCharType="end"/>
          </w:r>
          <w:r>
            <w:rPr/>
          </w:r>
        </w:p>
        <w:p>
          <w:pPr>
            <w:pStyle w:val="Contents3"/>
            <w:rPr/>
          </w:pPr>
          <w:r>
            <w:rPr/>
            <w:t>Planáriák</w:t>
            <w:tab/>
          </w:r>
          <w:r>
            <w:fldChar w:fldCharType="begin"/>
          </w:r>
          <w:r>
            <w:rPr/>
            <w:instrText xml:space="preserve"> GOTOBUTTON _Toc10284213  </w:instrText>
          </w:r>
          <w:r>
            <w:rPr/>
          </w:r>
          <w:r>
            <w:rPr/>
            <w:fldChar w:fldCharType="separate"/>
          </w:r>
          <w:r>
            <w:rPr/>
          </w:r>
          <w:r/>
          <w:r>
            <w:rPr/>
            <w:fldChar w:fldCharType="end"/>
          </w:r>
          <w:r>
            <w:rPr/>
          </w:r>
        </w:p>
        <w:p>
          <w:pPr>
            <w:pStyle w:val="Contents3"/>
            <w:rPr/>
          </w:pPr>
          <w:r>
            <w:rPr/>
            <w:t>Hidroidok</w:t>
            <w:tab/>
          </w:r>
          <w:r>
            <w:fldChar w:fldCharType="begin"/>
          </w:r>
          <w:r>
            <w:rPr/>
            <w:instrText xml:space="preserve"> GOTOBUTTON _Toc10284214  </w:instrText>
          </w:r>
          <w:r>
            <w:rPr/>
          </w:r>
          <w:r>
            <w:rPr/>
            <w:fldChar w:fldCharType="separate"/>
          </w:r>
          <w:r>
            <w:rPr/>
          </w:r>
          <w:r/>
          <w:r>
            <w:rPr/>
            <w:fldChar w:fldCharType="end"/>
          </w:r>
          <w:r>
            <w:rPr/>
          </w:r>
        </w:p>
        <w:p>
          <w:pPr>
            <w:pStyle w:val="Contents2"/>
            <w:rPr/>
          </w:pPr>
          <w:r>
            <w:rPr/>
            <w:t>Karbantartó állatkák</w:t>
            <w:tab/>
          </w:r>
          <w:r>
            <w:fldChar w:fldCharType="begin"/>
          </w:r>
          <w:r>
            <w:rPr>
              <w:smallCaps w:val="false"/>
              <w:caps w:val="false"/>
            </w:rPr>
            <w:instrText xml:space="preserve"> GOTOBUTTON _Toc10284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gaevõk</w:t>
            <w:tab/>
          </w:r>
          <w:r>
            <w:fldChar w:fldCharType="begin"/>
          </w:r>
          <w:r>
            <w:rPr/>
            <w:instrText xml:space="preserve"> GOTOBUTTON _Toc10284216  </w:instrText>
          </w:r>
          <w:r>
            <w:rPr/>
          </w:r>
          <w:r>
            <w:rPr/>
            <w:fldChar w:fldCharType="separate"/>
          </w:r>
          <w:r>
            <w:rPr/>
          </w:r>
          <w:r/>
          <w:r>
            <w:rPr/>
            <w:fldChar w:fldCharType="end"/>
          </w:r>
          <w:r>
            <w:rPr/>
          </w:r>
        </w:p>
        <w:p>
          <w:pPr>
            <w:pStyle w:val="Contents3"/>
            <w:rPr/>
          </w:pPr>
          <w:r>
            <w:rPr/>
            <w:t>Talajmozgatók</w:t>
            <w:tab/>
          </w:r>
          <w:r>
            <w:fldChar w:fldCharType="begin"/>
          </w:r>
          <w:r>
            <w:rPr/>
            <w:instrText xml:space="preserve"> GOTOBUTTON _Toc10284217  </w:instrText>
          </w:r>
          <w:r>
            <w:rPr/>
          </w:r>
          <w:r>
            <w:rPr/>
            <w:fldChar w:fldCharType="separate"/>
          </w:r>
          <w:r>
            <w:rPr/>
          </w:r>
          <w:r/>
          <w:r>
            <w:rPr/>
            <w:fldChar w:fldCharType="end"/>
          </w:r>
          <w:r>
            <w:rPr/>
          </w:r>
        </w:p>
        <w:p>
          <w:pPr>
            <w:pStyle w:val="Contents3"/>
            <w:rPr/>
          </w:pPr>
          <w:r>
            <w:rPr/>
            <w:t>Ételmaradékot eltakarítók</w:t>
            <w:tab/>
          </w:r>
          <w:r>
            <w:fldChar w:fldCharType="begin"/>
          </w:r>
          <w:r>
            <w:rPr/>
            <w:instrText xml:space="preserve"> GOTOBUTTON _Toc10284218  </w:instrText>
          </w:r>
          <w:r>
            <w:rPr/>
          </w:r>
          <w:r>
            <w:rPr/>
            <w:fldChar w:fldCharType="separate"/>
          </w:r>
          <w:r>
            <w:rPr/>
          </w:r>
          <w:r/>
          <w:r>
            <w:rPr/>
            <w:fldChar w:fldCharType="end"/>
          </w:r>
          <w:r>
            <w:rPr/>
          </w:r>
        </w:p>
        <w:p>
          <w:pPr>
            <w:pStyle w:val="Contents3"/>
            <w:rPr/>
          </w:pPr>
          <w:r>
            <w:rPr/>
            <w:t>Parazitákat fogyasztók</w:t>
            <w:tab/>
          </w:r>
          <w:r>
            <w:fldChar w:fldCharType="begin"/>
          </w:r>
          <w:r>
            <w:rPr/>
            <w:instrText xml:space="preserve"> GOTOBUTTON _Toc10284219  </w:instrText>
          </w:r>
          <w:r>
            <w:rPr/>
          </w:r>
          <w:r>
            <w:rPr/>
            <w:fldChar w:fldCharType="separate"/>
          </w:r>
          <w:r>
            <w:rPr/>
          </w:r>
          <w:r/>
          <w:r>
            <w:rPr/>
            <w:fldChar w:fldCharType="end"/>
          </w:r>
          <w:r>
            <w:rPr/>
          </w:r>
        </w:p>
        <w:p>
          <w:pPr>
            <w:pStyle w:val="Contents2"/>
            <w:rPr/>
          </w:pPr>
          <w:r>
            <w:rPr/>
            <w:t>A technikai berendezések üzemeltetése</w:t>
            <w:tab/>
          </w:r>
          <w:r>
            <w:fldChar w:fldCharType="begin"/>
          </w:r>
          <w:r>
            <w:rPr>
              <w:smallCaps w:val="false"/>
              <w:caps w:val="false"/>
            </w:rPr>
            <w:instrText xml:space="preserve"> GOTOBUTTON _Toc10284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ehérjehabozó</w:t>
            <w:tab/>
          </w:r>
          <w:r>
            <w:fldChar w:fldCharType="begin"/>
          </w:r>
          <w:r>
            <w:rPr/>
            <w:instrText xml:space="preserve"> GOTOBUTTON _Toc10284221  </w:instrText>
          </w:r>
          <w:r>
            <w:rPr/>
          </w:r>
          <w:r>
            <w:rPr/>
            <w:fldChar w:fldCharType="separate"/>
          </w:r>
          <w:r>
            <w:rPr/>
          </w:r>
          <w:r/>
          <w:r>
            <w:rPr/>
            <w:fldChar w:fldCharType="end"/>
          </w:r>
          <w:r>
            <w:rPr/>
          </w:r>
        </w:p>
        <w:p>
          <w:pPr>
            <w:pStyle w:val="Contents3"/>
            <w:rPr/>
          </w:pPr>
          <w:r>
            <w:rPr/>
            <w:t>Kémiai szûrõk</w:t>
            <w:tab/>
          </w:r>
          <w:r>
            <w:fldChar w:fldCharType="begin"/>
          </w:r>
          <w:r>
            <w:rPr/>
            <w:instrText xml:space="preserve"> GOTOBUTTON _Toc10284222  </w:instrText>
          </w:r>
          <w:r>
            <w:rPr/>
          </w:r>
          <w:r>
            <w:rPr/>
            <w:fldChar w:fldCharType="separate"/>
          </w:r>
          <w:r>
            <w:rPr/>
          </w:r>
          <w:r/>
          <w:r>
            <w:rPr/>
            <w:fldChar w:fldCharType="end"/>
          </w:r>
          <w:r>
            <w:rPr/>
          </w:r>
        </w:p>
        <w:p>
          <w:pPr>
            <w:pStyle w:val="Contents3"/>
            <w:rPr/>
          </w:pPr>
          <w:r>
            <w:rPr/>
            <w:t>Algaszûrõk</w:t>
            <w:tab/>
          </w:r>
          <w:r>
            <w:fldChar w:fldCharType="begin"/>
          </w:r>
          <w:r>
            <w:rPr/>
            <w:instrText xml:space="preserve"> GOTOBUTTON _Toc10284223  </w:instrText>
          </w:r>
          <w:r>
            <w:rPr/>
          </w:r>
          <w:r>
            <w:rPr/>
            <w:fldChar w:fldCharType="separate"/>
          </w:r>
          <w:r>
            <w:rPr/>
          </w:r>
          <w:r/>
          <w:r>
            <w:rPr/>
            <w:fldChar w:fldCharType="end"/>
          </w:r>
          <w:r>
            <w:rPr/>
          </w:r>
        </w:p>
        <w:p>
          <w:pPr>
            <w:pStyle w:val="Contents3"/>
            <w:rPr/>
          </w:pPr>
          <w:r>
            <w:rPr/>
            <w:t>Egyéb szûrõk</w:t>
            <w:tab/>
          </w:r>
          <w:r>
            <w:fldChar w:fldCharType="begin"/>
          </w:r>
          <w:r>
            <w:rPr/>
            <w:instrText xml:space="preserve"> GOTOBUTTON _Toc10284224  </w:instrText>
          </w:r>
          <w:r>
            <w:rPr/>
          </w:r>
          <w:r>
            <w:rPr/>
            <w:fldChar w:fldCharType="separate"/>
          </w:r>
          <w:r>
            <w:rPr/>
          </w:r>
          <w:r/>
          <w:r>
            <w:rPr/>
            <w:fldChar w:fldCharType="end"/>
          </w:r>
          <w:r>
            <w:rPr/>
          </w:r>
        </w:p>
        <w:p>
          <w:pPr>
            <w:pStyle w:val="Contents3"/>
            <w:rPr/>
          </w:pPr>
          <w:r>
            <w:rPr/>
            <w:t>Világítás</w:t>
            <w:tab/>
          </w:r>
          <w:r>
            <w:fldChar w:fldCharType="begin"/>
          </w:r>
          <w:r>
            <w:rPr/>
            <w:instrText xml:space="preserve"> GOTOBUTTON _Toc10284225  </w:instrText>
          </w:r>
          <w:r>
            <w:rPr/>
          </w:r>
          <w:r>
            <w:rPr/>
            <w:fldChar w:fldCharType="separate"/>
          </w:r>
          <w:r>
            <w:rPr/>
          </w:r>
          <w:r/>
          <w:r>
            <w:rPr/>
            <w:fldChar w:fldCharType="end"/>
          </w:r>
          <w:r>
            <w:rPr/>
          </w:r>
        </w:p>
        <w:p>
          <w:pPr>
            <w:pStyle w:val="Contents2"/>
            <w:rPr/>
          </w:pPr>
          <w:r>
            <w:rPr/>
            <w:t>A halak kifogása</w:t>
            <w:tab/>
          </w:r>
          <w:r>
            <w:fldChar w:fldCharType="begin"/>
          </w:r>
          <w:r>
            <w:rPr>
              <w:smallCaps w:val="false"/>
              <w:caps w:val="false"/>
            </w:rPr>
            <w:instrText xml:space="preserve"> GOTOBUTTON _Toc10284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yakrabban elõforduló problémák kezelése</w:t>
            <w:tab/>
          </w:r>
          <w:r>
            <w:fldChar w:fldCharType="begin"/>
          </w:r>
          <w:r>
            <w:rPr>
              <w:smallCaps w:val="false"/>
              <w:caps w:val="false"/>
            </w:rPr>
            <w:instrText xml:space="preserve"> GOTOBUTTON _Toc10284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gas ammónia- és nitritszint</w:t>
            <w:tab/>
          </w:r>
          <w:r>
            <w:fldChar w:fldCharType="begin"/>
          </w:r>
          <w:r>
            <w:rPr/>
            <w:instrText xml:space="preserve"> GOTOBUTTON _Toc10284228  </w:instrText>
          </w:r>
          <w:r>
            <w:rPr/>
          </w:r>
          <w:r>
            <w:rPr/>
            <w:fldChar w:fldCharType="separate"/>
          </w:r>
          <w:r>
            <w:rPr/>
          </w:r>
          <w:r/>
          <w:r>
            <w:rPr/>
            <w:fldChar w:fldCharType="end"/>
          </w:r>
          <w:r>
            <w:rPr/>
          </w:r>
        </w:p>
        <w:p>
          <w:pPr>
            <w:pStyle w:val="Contents3"/>
            <w:rPr/>
          </w:pPr>
          <w:r>
            <w:rPr/>
            <w:t>Magas nitrátszint</w:t>
            <w:tab/>
          </w:r>
          <w:r>
            <w:fldChar w:fldCharType="begin"/>
          </w:r>
          <w:r>
            <w:rPr/>
            <w:instrText xml:space="preserve"> GOTOBUTTON _Toc10284229  </w:instrText>
          </w:r>
          <w:r>
            <w:rPr/>
          </w:r>
          <w:r>
            <w:rPr/>
            <w:fldChar w:fldCharType="separate"/>
          </w:r>
          <w:r>
            <w:rPr/>
          </w:r>
          <w:r/>
          <w:r>
            <w:rPr/>
            <w:fldChar w:fldCharType="end"/>
          </w:r>
          <w:r>
            <w:rPr/>
          </w:r>
        </w:p>
        <w:p>
          <w:pPr>
            <w:pStyle w:val="Contents3"/>
            <w:rPr/>
          </w:pPr>
          <w:r>
            <w:rPr/>
            <w:t>Magas foszfátszint</w:t>
            <w:tab/>
          </w:r>
          <w:r>
            <w:fldChar w:fldCharType="begin"/>
          </w:r>
          <w:r>
            <w:rPr/>
            <w:instrText xml:space="preserve"> GOTOBUTTON _Toc10284230  </w:instrText>
          </w:r>
          <w:r>
            <w:rPr/>
          </w:r>
          <w:r>
            <w:rPr/>
            <w:fldChar w:fldCharType="separate"/>
          </w:r>
          <w:r>
            <w:rPr/>
          </w:r>
          <w:r/>
          <w:r>
            <w:rPr/>
            <w:fldChar w:fldCharType="end"/>
          </w:r>
          <w:r>
            <w:rPr/>
          </w:r>
        </w:p>
        <w:p>
          <w:pPr>
            <w:pStyle w:val="Contents3"/>
            <w:rPr/>
          </w:pPr>
          <w:r>
            <w:rPr/>
            <w:t>Alacsony vízkeménység</w:t>
            <w:tab/>
          </w:r>
          <w:r>
            <w:fldChar w:fldCharType="begin"/>
          </w:r>
          <w:r>
            <w:rPr/>
            <w:instrText xml:space="preserve"> GOTOBUTTON _Toc10284231  </w:instrText>
          </w:r>
          <w:r>
            <w:rPr/>
          </w:r>
          <w:r>
            <w:rPr/>
            <w:fldChar w:fldCharType="separate"/>
          </w:r>
          <w:r>
            <w:rPr/>
          </w:r>
          <w:r/>
          <w:r>
            <w:rPr/>
            <w:fldChar w:fldCharType="end"/>
          </w:r>
          <w:r>
            <w:rPr/>
          </w:r>
        </w:p>
        <w:p>
          <w:pPr>
            <w:pStyle w:val="Contents3"/>
            <w:rPr/>
          </w:pPr>
          <w:r>
            <w:rPr/>
            <w:t>Alacsony pH</w:t>
            <w:tab/>
          </w:r>
          <w:r>
            <w:fldChar w:fldCharType="begin"/>
          </w:r>
          <w:r>
            <w:rPr/>
            <w:instrText xml:space="preserve"> GOTOBUTTON _Toc10284232  </w:instrText>
          </w:r>
          <w:r>
            <w:rPr/>
          </w:r>
          <w:r>
            <w:rPr/>
            <w:fldChar w:fldCharType="separate"/>
          </w:r>
          <w:r>
            <w:rPr/>
          </w:r>
          <w:r/>
          <w:r>
            <w:rPr/>
            <w:fldChar w:fldCharType="end"/>
          </w:r>
          <w:r>
            <w:rPr/>
          </w:r>
        </w:p>
        <w:p>
          <w:pPr>
            <w:pStyle w:val="Contents3"/>
            <w:rPr/>
          </w:pPr>
          <w:r>
            <w:rPr/>
            <w:t>Sárgás víz</w:t>
            <w:tab/>
          </w:r>
          <w:r>
            <w:fldChar w:fldCharType="begin"/>
          </w:r>
          <w:r>
            <w:rPr/>
            <w:instrText xml:space="preserve"> GOTOBUTTON _Toc10284233  </w:instrText>
          </w:r>
          <w:r>
            <w:rPr/>
          </w:r>
          <w:r>
            <w:rPr/>
            <w:fldChar w:fldCharType="separate"/>
          </w:r>
          <w:r>
            <w:rPr/>
          </w:r>
          <w:r/>
          <w:r>
            <w:rPr/>
            <w:fldChar w:fldCharType="end"/>
          </w:r>
          <w:r>
            <w:rPr/>
          </w:r>
        </w:p>
        <w:p>
          <w:pPr>
            <w:pStyle w:val="Contents3"/>
            <w:rPr/>
          </w:pPr>
          <w:r>
            <w:rPr/>
            <w:t>Zavaros víz</w:t>
            <w:tab/>
          </w:r>
          <w:r>
            <w:fldChar w:fldCharType="begin"/>
          </w:r>
          <w:r>
            <w:rPr/>
            <w:instrText xml:space="preserve"> GOTOBUTTON _Toc10284234  </w:instrText>
          </w:r>
          <w:r>
            <w:rPr/>
          </w:r>
          <w:r>
            <w:rPr/>
            <w:fldChar w:fldCharType="separate"/>
          </w:r>
          <w:r>
            <w:rPr/>
          </w:r>
          <w:r/>
          <w:r>
            <w:rPr/>
            <w:fldChar w:fldCharType="end"/>
          </w:r>
          <w:r>
            <w:rPr/>
          </w:r>
        </w:p>
        <w:p>
          <w:pPr>
            <w:pStyle w:val="Contents3"/>
            <w:rPr/>
          </w:pPr>
          <w:r>
            <w:rPr/>
            <w:t>Nyálkás bevonat a köveken, talajon</w:t>
            <w:tab/>
          </w:r>
          <w:r>
            <w:fldChar w:fldCharType="begin"/>
          </w:r>
          <w:r>
            <w:rPr/>
            <w:instrText xml:space="preserve"> GOTOBUTTON _Toc10284235  </w:instrText>
          </w:r>
          <w:r>
            <w:rPr/>
          </w:r>
          <w:r>
            <w:rPr/>
            <w:fldChar w:fldCharType="separate"/>
          </w:r>
          <w:r>
            <w:rPr/>
          </w:r>
          <w:r/>
          <w:r>
            <w:rPr/>
            <w:fldChar w:fldCharType="end"/>
          </w:r>
          <w:r>
            <w:rPr/>
          </w:r>
        </w:p>
        <w:p>
          <w:pPr>
            <w:pStyle w:val="Contents3"/>
            <w:rPr/>
          </w:pPr>
          <w:r>
            <w:rPr/>
            <w:t>Fonalas algák növik be a köveket</w:t>
            <w:tab/>
          </w:r>
          <w:r>
            <w:fldChar w:fldCharType="begin"/>
          </w:r>
          <w:r>
            <w:rPr/>
            <w:instrText xml:space="preserve"> GOTOBUTTON _Toc10284236  </w:instrText>
          </w:r>
          <w:r>
            <w:rPr/>
          </w:r>
          <w:r>
            <w:rPr/>
            <w:fldChar w:fldCharType="separate"/>
          </w:r>
          <w:r>
            <w:rPr/>
          </w:r>
          <w:r/>
          <w:r>
            <w:rPr/>
            <w:fldChar w:fldCharType="end"/>
          </w:r>
          <w:r>
            <w:rPr/>
          </w:r>
        </w:p>
        <w:p>
          <w:pPr>
            <w:pStyle w:val="Contents3"/>
            <w:rPr/>
          </w:pPr>
          <w:r>
            <w:rPr/>
            <w:t>Nem fejlõdnek a mészalgák</w:t>
            <w:tab/>
          </w:r>
          <w:r>
            <w:fldChar w:fldCharType="begin"/>
          </w:r>
          <w:r>
            <w:rPr/>
            <w:instrText xml:space="preserve"> GOTOBUTTON _Toc10284237  </w:instrText>
          </w:r>
          <w:r>
            <w:rPr/>
          </w:r>
          <w:r>
            <w:rPr/>
            <w:fldChar w:fldCharType="separate"/>
          </w:r>
          <w:r>
            <w:rPr/>
          </w:r>
          <w:r/>
          <w:r>
            <w:rPr/>
            <w:fldChar w:fldCharType="end"/>
          </w:r>
          <w:r>
            <w:rPr/>
          </w:r>
        </w:p>
        <w:p>
          <w:pPr>
            <w:pStyle w:val="Contents3"/>
            <w:rPr/>
          </w:pPr>
          <w:r>
            <w:rPr/>
            <w:t>A korallok nem nyílnak ki rendesen</w:t>
            <w:tab/>
          </w:r>
          <w:r>
            <w:fldChar w:fldCharType="begin"/>
          </w:r>
          <w:r>
            <w:rPr/>
            <w:instrText xml:space="preserve"> GOTOBUTTON _Toc10284238  </w:instrText>
          </w:r>
          <w:r>
            <w:rPr/>
          </w:r>
          <w:r>
            <w:rPr/>
            <w:fldChar w:fldCharType="separate"/>
          </w:r>
          <w:r>
            <w:rPr/>
          </w:r>
          <w:r/>
          <w:r>
            <w:rPr/>
            <w:fldChar w:fldCharType="end"/>
          </w:r>
          <w:r>
            <w:rPr/>
          </w:r>
        </w:p>
        <w:p>
          <w:pPr>
            <w:pStyle w:val="Contents1"/>
            <w:rPr/>
          </w:pPr>
          <w:r>
            <w:rPr/>
            <w:t>Az akvárium lakói</w:t>
            <w:tab/>
          </w:r>
          <w:r>
            <w:fldChar w:fldCharType="begin"/>
          </w:r>
          <w:r>
            <w:rPr>
              <w:smallCaps w:val="false"/>
              <w:caps w:val="false"/>
            </w:rPr>
            <w:instrText xml:space="preserve"> GOTOBUTTON _Toc10284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gák</w:t>
            <w:tab/>
          </w:r>
          <w:r>
            <w:fldChar w:fldCharType="begin"/>
          </w:r>
          <w:r>
            <w:rPr>
              <w:smallCaps w:val="false"/>
              <w:caps w:val="false"/>
            </w:rPr>
            <w:instrText xml:space="preserve"> GOTOBUTTON _Toc10284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észalgák vagy kõalgák</w:t>
            <w:tab/>
          </w:r>
          <w:r>
            <w:fldChar w:fldCharType="begin"/>
          </w:r>
          <w:r>
            <w:rPr/>
            <w:instrText xml:space="preserve"> GOTOBUTTON _Toc10284241  </w:instrText>
          </w:r>
          <w:r>
            <w:rPr/>
          </w:r>
          <w:r>
            <w:rPr/>
            <w:fldChar w:fldCharType="separate"/>
          </w:r>
          <w:r>
            <w:rPr/>
          </w:r>
          <w:r/>
          <w:r>
            <w:rPr/>
            <w:fldChar w:fldCharType="end"/>
          </w:r>
          <w:r>
            <w:rPr/>
          </w:r>
        </w:p>
        <w:p>
          <w:pPr>
            <w:pStyle w:val="Contents3"/>
            <w:rPr/>
          </w:pPr>
          <w:r>
            <w:rPr/>
            <w:t>Caulerpa fajok</w:t>
            <w:tab/>
          </w:r>
          <w:r>
            <w:fldChar w:fldCharType="begin"/>
          </w:r>
          <w:r>
            <w:rPr/>
            <w:instrText xml:space="preserve"> GOTOBUTTON _Toc10284242  </w:instrText>
          </w:r>
          <w:r>
            <w:rPr/>
          </w:r>
          <w:r>
            <w:rPr/>
            <w:fldChar w:fldCharType="separate"/>
          </w:r>
          <w:r>
            <w:rPr/>
          </w:r>
          <w:r/>
          <w:r>
            <w:rPr/>
            <w:fldChar w:fldCharType="end"/>
          </w:r>
          <w:r>
            <w:rPr/>
          </w:r>
        </w:p>
        <w:p>
          <w:pPr>
            <w:pStyle w:val="Contents3"/>
            <w:rPr/>
          </w:pPr>
          <w:r>
            <w:rPr/>
            <w:t>Halimenia opuntia</w:t>
            <w:tab/>
          </w:r>
          <w:r>
            <w:fldChar w:fldCharType="begin"/>
          </w:r>
          <w:r>
            <w:rPr/>
            <w:instrText xml:space="preserve"> GOTOBUTTON _Toc10284243  </w:instrText>
          </w:r>
          <w:r>
            <w:rPr/>
          </w:r>
          <w:r>
            <w:rPr/>
            <w:fldChar w:fldCharType="separate"/>
          </w:r>
          <w:r>
            <w:rPr/>
          </w:r>
          <w:r/>
          <w:r>
            <w:rPr/>
            <w:fldChar w:fldCharType="end"/>
          </w:r>
          <w:r>
            <w:rPr/>
          </w:r>
        </w:p>
        <w:p>
          <w:pPr>
            <w:pStyle w:val="Contents2"/>
            <w:rPr/>
          </w:pPr>
          <w:r>
            <w:rPr/>
            <w:t>Magasabb rendû növények</w:t>
            <w:tab/>
          </w:r>
          <w:r>
            <w:fldChar w:fldCharType="begin"/>
          </w:r>
          <w:r>
            <w:rPr>
              <w:smallCaps w:val="false"/>
              <w:caps w:val="false"/>
            </w:rPr>
            <w:instrText xml:space="preserve"> GOTOBUTTON _Toc10284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ngerifû</w:t>
            <w:tab/>
          </w:r>
          <w:r>
            <w:fldChar w:fldCharType="begin"/>
          </w:r>
          <w:r>
            <w:rPr/>
            <w:instrText xml:space="preserve"> GOTOBUTTON _Toc10284245  </w:instrText>
          </w:r>
          <w:r>
            <w:rPr/>
          </w:r>
          <w:r>
            <w:rPr/>
            <w:fldChar w:fldCharType="separate"/>
          </w:r>
          <w:r>
            <w:rPr/>
          </w:r>
          <w:r/>
          <w:r>
            <w:rPr/>
            <w:fldChar w:fldCharType="end"/>
          </w:r>
          <w:r>
            <w:rPr/>
          </w:r>
        </w:p>
        <w:p>
          <w:pPr>
            <w:pStyle w:val="Contents3"/>
            <w:rPr/>
          </w:pPr>
          <w:r>
            <w:rPr/>
            <w:t>Mangrove</w:t>
            <w:tab/>
          </w:r>
          <w:r>
            <w:fldChar w:fldCharType="begin"/>
          </w:r>
          <w:r>
            <w:rPr/>
            <w:instrText xml:space="preserve"> GOTOBUTTON _Toc10284246  </w:instrText>
          </w:r>
          <w:r>
            <w:rPr/>
          </w:r>
          <w:r>
            <w:rPr/>
            <w:fldChar w:fldCharType="separate"/>
          </w:r>
          <w:r>
            <w:rPr/>
          </w:r>
          <w:r/>
          <w:r>
            <w:rPr/>
            <w:fldChar w:fldCharType="end"/>
          </w:r>
          <w:r>
            <w:rPr/>
          </w:r>
        </w:p>
        <w:p>
          <w:pPr>
            <w:pStyle w:val="Contents2"/>
            <w:rPr/>
          </w:pPr>
          <w:r>
            <w:rPr/>
            <w:t>Szivacsok</w:t>
            <w:tab/>
          </w:r>
          <w:r>
            <w:fldChar w:fldCharType="begin"/>
          </w:r>
          <w:r>
            <w:rPr>
              <w:smallCaps w:val="false"/>
              <w:caps w:val="false"/>
            </w:rPr>
            <w:instrText xml:space="preserve"> GOTOBUTTON _Toc10284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lyspongia sp. (Kék szivacs)</w:t>
            <w:tab/>
          </w:r>
          <w:r>
            <w:fldChar w:fldCharType="begin"/>
          </w:r>
          <w:r>
            <w:rPr/>
            <w:instrText xml:space="preserve"> GOTOBUTTON _Toc10284248  </w:instrText>
          </w:r>
          <w:r>
            <w:rPr/>
          </w:r>
          <w:r>
            <w:rPr/>
            <w:fldChar w:fldCharType="separate"/>
          </w:r>
          <w:r>
            <w:rPr/>
          </w:r>
          <w:r/>
          <w:r>
            <w:rPr/>
            <w:fldChar w:fldCharType="end"/>
          </w:r>
          <w:r>
            <w:rPr/>
          </w:r>
        </w:p>
        <w:p>
          <w:pPr>
            <w:pStyle w:val="Contents2"/>
            <w:rPr/>
          </w:pPr>
          <w:r>
            <w:rPr/>
            <w:t>Férgek</w:t>
            <w:tab/>
          </w:r>
          <w:r>
            <w:fldChar w:fldCharType="begin"/>
          </w:r>
          <w:r>
            <w:rPr>
              <w:smallCaps w:val="false"/>
              <w:caps w:val="false"/>
            </w:rPr>
            <w:instrText xml:space="preserve"> GOTOBUTTON _Toc10284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zabadon élõ férgek</w:t>
            <w:tab/>
          </w:r>
          <w:r>
            <w:fldChar w:fldCharType="begin"/>
          </w:r>
          <w:r>
            <w:rPr/>
            <w:instrText xml:space="preserve"> GOTOBUTTON _Toc10284250  </w:instrText>
          </w:r>
          <w:r>
            <w:rPr/>
          </w:r>
          <w:r>
            <w:rPr/>
            <w:fldChar w:fldCharType="separate"/>
          </w:r>
          <w:r>
            <w:rPr/>
          </w:r>
          <w:r/>
          <w:r>
            <w:rPr/>
            <w:fldChar w:fldCharType="end"/>
          </w:r>
          <w:r>
            <w:rPr/>
          </w:r>
        </w:p>
        <w:p>
          <w:pPr>
            <w:pStyle w:val="Contents3"/>
            <w:rPr/>
          </w:pPr>
          <w:r>
            <w:rPr/>
            <w:t>Csõférgek</w:t>
            <w:tab/>
          </w:r>
          <w:r>
            <w:fldChar w:fldCharType="begin"/>
          </w:r>
          <w:r>
            <w:rPr/>
            <w:instrText xml:space="preserve"> GOTOBUTTON _Toc10284251  </w:instrText>
          </w:r>
          <w:r>
            <w:rPr/>
          </w:r>
          <w:r>
            <w:rPr/>
            <w:fldChar w:fldCharType="separate"/>
          </w:r>
          <w:r>
            <w:rPr/>
          </w:r>
          <w:r/>
          <w:r>
            <w:rPr/>
            <w:fldChar w:fldCharType="end"/>
          </w:r>
          <w:r>
            <w:rPr/>
          </w:r>
        </w:p>
        <w:p>
          <w:pPr>
            <w:pStyle w:val="Contents2"/>
            <w:rPr/>
          </w:pPr>
          <w:r>
            <w:rPr/>
            <w:t>Tüskésbõrûek</w:t>
            <w:tab/>
          </w:r>
          <w:r>
            <w:fldChar w:fldCharType="begin"/>
          </w:r>
          <w:r>
            <w:rPr>
              <w:smallCaps w:val="false"/>
              <w:caps w:val="false"/>
            </w:rPr>
            <w:instrText xml:space="preserve"> GOTOBUTTON _Toc10284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ngerisünök</w:t>
            <w:tab/>
          </w:r>
          <w:r>
            <w:fldChar w:fldCharType="begin"/>
          </w:r>
          <w:r>
            <w:rPr/>
            <w:instrText xml:space="preserve"> GOTOBUTTON _Toc10284253  </w:instrText>
          </w:r>
          <w:r>
            <w:rPr/>
          </w:r>
          <w:r>
            <w:rPr/>
            <w:fldChar w:fldCharType="separate"/>
          </w:r>
          <w:r>
            <w:rPr/>
          </w:r>
          <w:r/>
          <w:r>
            <w:rPr/>
            <w:fldChar w:fldCharType="end"/>
          </w:r>
          <w:r>
            <w:rPr/>
          </w:r>
        </w:p>
        <w:p>
          <w:pPr>
            <w:pStyle w:val="Contents3"/>
            <w:rPr/>
          </w:pPr>
          <w:r>
            <w:rPr/>
            <w:t>Tengeri csillagok</w:t>
            <w:tab/>
          </w:r>
          <w:r>
            <w:fldChar w:fldCharType="begin"/>
          </w:r>
          <w:r>
            <w:rPr/>
            <w:instrText xml:space="preserve"> GOTOBUTTON _Toc10284254  </w:instrText>
          </w:r>
          <w:r>
            <w:rPr/>
          </w:r>
          <w:r>
            <w:rPr/>
            <w:fldChar w:fldCharType="separate"/>
          </w:r>
          <w:r>
            <w:rPr/>
          </w:r>
          <w:r/>
          <w:r>
            <w:rPr/>
            <w:fldChar w:fldCharType="end"/>
          </w:r>
          <w:r>
            <w:rPr/>
          </w:r>
        </w:p>
        <w:p>
          <w:pPr>
            <w:pStyle w:val="Contents3"/>
            <w:rPr/>
          </w:pPr>
          <w:r>
            <w:rPr/>
            <w:t>Tengeri uborkák</w:t>
            <w:tab/>
          </w:r>
          <w:r>
            <w:fldChar w:fldCharType="begin"/>
          </w:r>
          <w:r>
            <w:rPr/>
            <w:instrText xml:space="preserve"> GOTOBUTTON _Toc10284255  </w:instrText>
          </w:r>
          <w:r>
            <w:rPr/>
          </w:r>
          <w:r>
            <w:rPr/>
            <w:fldChar w:fldCharType="separate"/>
          </w:r>
          <w:r>
            <w:rPr/>
          </w:r>
          <w:r/>
          <w:r>
            <w:rPr/>
            <w:fldChar w:fldCharType="end"/>
          </w:r>
          <w:r>
            <w:rPr/>
          </w:r>
        </w:p>
        <w:p>
          <w:pPr>
            <w:pStyle w:val="Contents2"/>
            <w:rPr/>
          </w:pPr>
          <w:r>
            <w:rPr/>
            <w:t>Házas csigák</w:t>
            <w:tab/>
          </w:r>
          <w:r>
            <w:fldChar w:fldCharType="begin"/>
          </w:r>
          <w:r>
            <w:rPr>
              <w:smallCaps w:val="false"/>
              <w:caps w:val="false"/>
            </w:rPr>
            <w:instrText xml:space="preserve"> GOTOBUTTON _Toc10284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omatella sp.</w:t>
            <w:tab/>
          </w:r>
          <w:r>
            <w:fldChar w:fldCharType="begin"/>
          </w:r>
          <w:r>
            <w:rPr/>
            <w:instrText xml:space="preserve"> GOTOBUTTON _Toc10284257  </w:instrText>
          </w:r>
          <w:r>
            <w:rPr/>
          </w:r>
          <w:r>
            <w:rPr/>
            <w:fldChar w:fldCharType="separate"/>
          </w:r>
          <w:r>
            <w:rPr/>
          </w:r>
          <w:r/>
          <w:r>
            <w:rPr/>
            <w:fldChar w:fldCharType="end"/>
          </w:r>
          <w:r>
            <w:rPr/>
          </w:r>
        </w:p>
        <w:p>
          <w:pPr>
            <w:pStyle w:val="Contents3"/>
            <w:rPr/>
          </w:pPr>
          <w:r>
            <w:rPr/>
            <w:t>Nerita sp.</w:t>
            <w:tab/>
          </w:r>
          <w:r>
            <w:fldChar w:fldCharType="begin"/>
          </w:r>
          <w:r>
            <w:rPr/>
            <w:instrText xml:space="preserve"> GOTOBUTTON _Toc10284258  </w:instrText>
          </w:r>
          <w:r>
            <w:rPr/>
          </w:r>
          <w:r>
            <w:rPr/>
            <w:fldChar w:fldCharType="separate"/>
          </w:r>
          <w:r>
            <w:rPr/>
          </w:r>
          <w:r/>
          <w:r>
            <w:rPr/>
            <w:fldChar w:fldCharType="end"/>
          </w:r>
          <w:r>
            <w:rPr/>
          </w:r>
        </w:p>
        <w:p>
          <w:pPr>
            <w:pStyle w:val="Contents3"/>
            <w:rPr/>
          </w:pPr>
          <w:r>
            <w:rPr/>
            <w:t>Cerithium sp.</w:t>
            <w:tab/>
          </w:r>
          <w:r>
            <w:fldChar w:fldCharType="begin"/>
          </w:r>
          <w:r>
            <w:rPr/>
            <w:instrText xml:space="preserve"> GOTOBUTTON _Toc10284259  </w:instrText>
          </w:r>
          <w:r>
            <w:rPr/>
          </w:r>
          <w:r>
            <w:rPr/>
            <w:fldChar w:fldCharType="separate"/>
          </w:r>
          <w:r>
            <w:rPr/>
          </w:r>
          <w:r/>
          <w:r>
            <w:rPr/>
            <w:fldChar w:fldCharType="end"/>
          </w:r>
          <w:r>
            <w:rPr/>
          </w:r>
        </w:p>
        <w:p>
          <w:pPr>
            <w:pStyle w:val="Contents3"/>
            <w:rPr/>
          </w:pPr>
          <w:r>
            <w:rPr/>
            <w:t>Fülcsigák (Haliotis sp.)</w:t>
            <w:tab/>
          </w:r>
          <w:r>
            <w:fldChar w:fldCharType="begin"/>
          </w:r>
          <w:r>
            <w:rPr/>
            <w:instrText xml:space="preserve"> GOTOBUTTON _Toc10284260  </w:instrText>
          </w:r>
          <w:r>
            <w:rPr/>
          </w:r>
          <w:r>
            <w:rPr/>
            <w:fldChar w:fldCharType="separate"/>
          </w:r>
          <w:r>
            <w:rPr/>
          </w:r>
          <w:r/>
          <w:r>
            <w:rPr/>
            <w:fldChar w:fldCharType="end"/>
          </w:r>
          <w:r>
            <w:rPr/>
          </w:r>
        </w:p>
        <w:p>
          <w:pPr>
            <w:pStyle w:val="Contents3"/>
            <w:rPr/>
          </w:pPr>
          <w:r>
            <w:rPr/>
            <w:t>Sapkacsigák (Diodora, Patella sp.)</w:t>
            <w:tab/>
          </w:r>
          <w:r>
            <w:fldChar w:fldCharType="begin"/>
          </w:r>
          <w:r>
            <w:rPr/>
            <w:instrText xml:space="preserve"> GOTOBUTTON _Toc10284261  </w:instrText>
          </w:r>
          <w:r>
            <w:rPr/>
          </w:r>
          <w:r>
            <w:rPr/>
            <w:fldChar w:fldCharType="separate"/>
          </w:r>
          <w:r>
            <w:rPr/>
          </w:r>
          <w:r/>
          <w:r>
            <w:rPr/>
            <w:fldChar w:fldCharType="end"/>
          </w:r>
          <w:r>
            <w:rPr/>
          </w:r>
        </w:p>
        <w:p>
          <w:pPr>
            <w:pStyle w:val="Contents3"/>
            <w:rPr/>
          </w:pPr>
          <w:r>
            <w:rPr/>
            <w:t>Bogárcsigák (Chiton sp.)</w:t>
            <w:tab/>
          </w:r>
          <w:r>
            <w:fldChar w:fldCharType="begin"/>
          </w:r>
          <w:r>
            <w:rPr/>
            <w:instrText xml:space="preserve"> GOTOBUTTON _Toc10284262  </w:instrText>
          </w:r>
          <w:r>
            <w:rPr/>
          </w:r>
          <w:r>
            <w:rPr/>
            <w:fldChar w:fldCharType="separate"/>
          </w:r>
          <w:r>
            <w:rPr/>
          </w:r>
          <w:r/>
          <w:r>
            <w:rPr/>
            <w:fldChar w:fldCharType="end"/>
          </w:r>
          <w:r>
            <w:rPr/>
          </w:r>
        </w:p>
        <w:p>
          <w:pPr>
            <w:pStyle w:val="Contents2"/>
            <w:rPr/>
          </w:pPr>
          <w:r>
            <w:rPr/>
            <w:t>Házatlan csigák</w:t>
            <w:tab/>
          </w:r>
          <w:r>
            <w:fldChar w:fldCharType="begin"/>
          </w:r>
          <w:r>
            <w:rPr>
              <w:smallCaps w:val="false"/>
              <w:caps w:val="false"/>
            </w:rPr>
            <w:instrText xml:space="preserve"> GOTOBUTTON _Toc10284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agylók</w:t>
            <w:tab/>
          </w:r>
          <w:r>
            <w:fldChar w:fldCharType="begin"/>
          </w:r>
          <w:r>
            <w:rPr>
              <w:smallCaps w:val="false"/>
              <w:caps w:val="false"/>
            </w:rPr>
            <w:instrText xml:space="preserve"> GOTOBUTTON _Toc10284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ákok</w:t>
            <w:tab/>
          </w:r>
          <w:r>
            <w:fldChar w:fldCharType="begin"/>
          </w:r>
          <w:r>
            <w:rPr>
              <w:smallCaps w:val="false"/>
              <w:caps w:val="false"/>
            </w:rPr>
            <w:instrText xml:space="preserve"> GOTOBUTTON _Toc10284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isztolyrákok</w:t>
            <w:tab/>
          </w:r>
          <w:r>
            <w:fldChar w:fldCharType="begin"/>
          </w:r>
          <w:r>
            <w:rPr/>
            <w:instrText xml:space="preserve"> GOTOBUTTON _Toc10284266  </w:instrText>
          </w:r>
          <w:r>
            <w:rPr/>
          </w:r>
          <w:r>
            <w:rPr/>
            <w:fldChar w:fldCharType="separate"/>
          </w:r>
          <w:r>
            <w:rPr/>
          </w:r>
          <w:r/>
          <w:r>
            <w:rPr/>
            <w:fldChar w:fldCharType="end"/>
          </w:r>
          <w:r>
            <w:rPr/>
          </w:r>
        </w:p>
        <w:p>
          <w:pPr>
            <w:pStyle w:val="Contents3"/>
            <w:rPr/>
          </w:pPr>
          <w:r>
            <w:rPr/>
            <w:t>Garnélák</w:t>
            <w:tab/>
          </w:r>
          <w:r>
            <w:fldChar w:fldCharType="begin"/>
          </w:r>
          <w:r>
            <w:rPr/>
            <w:instrText xml:space="preserve"> GOTOBUTTON _Toc10284267  </w:instrText>
          </w:r>
          <w:r>
            <w:rPr/>
          </w:r>
          <w:r>
            <w:rPr/>
            <w:fldChar w:fldCharType="separate"/>
          </w:r>
          <w:r>
            <w:rPr/>
          </w:r>
          <w:r/>
          <w:r>
            <w:rPr/>
            <w:fldChar w:fldCharType="end"/>
          </w:r>
          <w:r>
            <w:rPr/>
          </w:r>
        </w:p>
        <w:p>
          <w:pPr>
            <w:pStyle w:val="Contents3"/>
            <w:rPr/>
          </w:pPr>
          <w:r>
            <w:rPr/>
            <w:t>Remeterákok</w:t>
            <w:tab/>
          </w:r>
          <w:r>
            <w:fldChar w:fldCharType="begin"/>
          </w:r>
          <w:r>
            <w:rPr/>
            <w:instrText xml:space="preserve"> GOTOBUTTON _Toc10284268  </w:instrText>
          </w:r>
          <w:r>
            <w:rPr/>
          </w:r>
          <w:r>
            <w:rPr/>
            <w:fldChar w:fldCharType="separate"/>
          </w:r>
          <w:r>
            <w:rPr/>
          </w:r>
          <w:r/>
          <w:r>
            <w:rPr/>
            <w:fldChar w:fldCharType="end"/>
          </w:r>
          <w:r>
            <w:rPr/>
          </w:r>
        </w:p>
        <w:p>
          <w:pPr>
            <w:pStyle w:val="Contents3"/>
            <w:rPr/>
          </w:pPr>
          <w:r>
            <w:rPr/>
            <w:t>Tarisznyarákok</w:t>
            <w:tab/>
          </w:r>
          <w:r>
            <w:fldChar w:fldCharType="begin"/>
          </w:r>
          <w:r>
            <w:rPr/>
            <w:instrText xml:space="preserve"> GOTOBUTTON _Toc10284269  </w:instrText>
          </w:r>
          <w:r>
            <w:rPr/>
          </w:r>
          <w:r>
            <w:rPr/>
            <w:fldChar w:fldCharType="separate"/>
          </w:r>
          <w:r>
            <w:rPr/>
          </w:r>
          <w:r/>
          <w:r>
            <w:rPr/>
            <w:fldChar w:fldCharType="end"/>
          </w:r>
          <w:r>
            <w:rPr/>
          </w:r>
        </w:p>
        <w:p>
          <w:pPr>
            <w:pStyle w:val="Contents2"/>
            <w:rPr/>
          </w:pPr>
          <w:r>
            <w:rPr/>
            <w:t>A csalánozók rendszertana</w:t>
            <w:tab/>
          </w:r>
          <w:r>
            <w:fldChar w:fldCharType="begin"/>
          </w:r>
          <w:r>
            <w:rPr>
              <w:smallCaps w:val="false"/>
              <w:caps w:val="false"/>
            </w:rPr>
            <w:instrText xml:space="preserve"> GOTOBUTTON _Toc10284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hóchalas anemónák</w:t>
            <w:tab/>
          </w:r>
          <w:r>
            <w:fldChar w:fldCharType="begin"/>
          </w:r>
          <w:r>
            <w:rPr>
              <w:smallCaps w:val="false"/>
              <w:caps w:val="false"/>
            </w:rPr>
            <w:instrText xml:space="preserve"> GOTOBUTTON _Toc10284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söves anemónák</w:t>
            <w:tab/>
          </w:r>
          <w:r>
            <w:fldChar w:fldCharType="begin"/>
          </w:r>
          <w:r>
            <w:rPr>
              <w:smallCaps w:val="false"/>
              <w:caps w:val="false"/>
            </w:rPr>
            <w:instrText xml:space="preserve"> GOTOBUTTON _Toc10284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panemónák</w:t>
            <w:tab/>
          </w:r>
          <w:r>
            <w:fldChar w:fldCharType="begin"/>
          </w:r>
          <w:r>
            <w:rPr>
              <w:smallCaps w:val="false"/>
              <w:caps w:val="false"/>
            </w:rPr>
            <w:instrText xml:space="preserve"> GOTOBUTTON _Toc10284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scosoma, Actinodiscus fajok</w:t>
            <w:tab/>
          </w:r>
          <w:r>
            <w:fldChar w:fldCharType="begin"/>
          </w:r>
          <w:r>
            <w:rPr/>
            <w:instrText xml:space="preserve"> GOTOBUTTON _Toc10284274  </w:instrText>
          </w:r>
          <w:r>
            <w:rPr/>
          </w:r>
          <w:r>
            <w:rPr/>
            <w:fldChar w:fldCharType="separate"/>
          </w:r>
          <w:r>
            <w:rPr/>
          </w:r>
          <w:r/>
          <w:r>
            <w:rPr/>
            <w:fldChar w:fldCharType="end"/>
          </w:r>
          <w:r>
            <w:rPr/>
          </w:r>
        </w:p>
        <w:p>
          <w:pPr>
            <w:pStyle w:val="Contents3"/>
            <w:rPr/>
          </w:pPr>
          <w:r>
            <w:rPr/>
            <w:t>Ricordea fajok</w:t>
            <w:tab/>
          </w:r>
          <w:r>
            <w:fldChar w:fldCharType="begin"/>
          </w:r>
          <w:r>
            <w:rPr/>
            <w:instrText xml:space="preserve"> GOTOBUTTON _Toc10284275  </w:instrText>
          </w:r>
          <w:r>
            <w:rPr/>
          </w:r>
          <w:r>
            <w:rPr/>
            <w:fldChar w:fldCharType="separate"/>
          </w:r>
          <w:r>
            <w:rPr/>
          </w:r>
          <w:r/>
          <w:r>
            <w:rPr/>
            <w:fldChar w:fldCharType="end"/>
          </w:r>
          <w:r>
            <w:rPr/>
          </w:r>
        </w:p>
        <w:p>
          <w:pPr>
            <w:pStyle w:val="Contents3"/>
            <w:rPr/>
          </w:pPr>
          <w:r>
            <w:rPr/>
            <w:t>Rhodactis fajok</w:t>
            <w:tab/>
          </w:r>
          <w:r>
            <w:fldChar w:fldCharType="begin"/>
          </w:r>
          <w:r>
            <w:rPr/>
            <w:instrText xml:space="preserve"> GOTOBUTTON _Toc10284276  </w:instrText>
          </w:r>
          <w:r>
            <w:rPr/>
          </w:r>
          <w:r>
            <w:rPr/>
            <w:fldChar w:fldCharType="separate"/>
          </w:r>
          <w:r>
            <w:rPr/>
          </w:r>
          <w:r/>
          <w:r>
            <w:rPr/>
            <w:fldChar w:fldCharType="end"/>
          </w:r>
          <w:r>
            <w:rPr/>
          </w:r>
        </w:p>
        <w:p>
          <w:pPr>
            <w:pStyle w:val="Contents2"/>
            <w:rPr/>
          </w:pPr>
          <w:r>
            <w:rPr/>
            <w:t>Telepes anemónák, karéjanemónák</w:t>
            <w:tab/>
          </w:r>
          <w:r>
            <w:fldChar w:fldCharType="begin"/>
          </w:r>
          <w:r>
            <w:rPr>
              <w:smallCaps w:val="false"/>
              <w:caps w:val="false"/>
            </w:rPr>
            <w:instrText xml:space="preserve"> GOTOBUTTON _Toc10284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topalythoa fajok</w:t>
            <w:tab/>
          </w:r>
          <w:r>
            <w:fldChar w:fldCharType="begin"/>
          </w:r>
          <w:r>
            <w:rPr/>
            <w:instrText xml:space="preserve"> GOTOBUTTON _Toc10284278  </w:instrText>
          </w:r>
          <w:r>
            <w:rPr/>
          </w:r>
          <w:r>
            <w:rPr/>
            <w:fldChar w:fldCharType="separate"/>
          </w:r>
          <w:r>
            <w:rPr/>
          </w:r>
          <w:r/>
          <w:r>
            <w:rPr/>
            <w:fldChar w:fldCharType="end"/>
          </w:r>
          <w:r>
            <w:rPr/>
          </w:r>
        </w:p>
        <w:p>
          <w:pPr>
            <w:pStyle w:val="Contents3"/>
            <w:rPr/>
          </w:pPr>
          <w:r>
            <w:rPr/>
            <w:t>Zoanthus fajok</w:t>
            <w:tab/>
          </w:r>
          <w:r>
            <w:fldChar w:fldCharType="begin"/>
          </w:r>
          <w:r>
            <w:rPr/>
            <w:instrText xml:space="preserve"> GOTOBUTTON _Toc10284279  </w:instrText>
          </w:r>
          <w:r>
            <w:rPr/>
          </w:r>
          <w:r>
            <w:rPr/>
            <w:fldChar w:fldCharType="separate"/>
          </w:r>
          <w:r>
            <w:rPr/>
          </w:r>
          <w:r/>
          <w:r>
            <w:rPr/>
            <w:fldChar w:fldCharType="end"/>
          </w:r>
          <w:r>
            <w:rPr/>
          </w:r>
        </w:p>
        <w:p>
          <w:pPr>
            <w:pStyle w:val="Contents3"/>
            <w:rPr/>
          </w:pPr>
          <w:r>
            <w:rPr/>
            <w:t>Parazoanthus sp. (Yellow polyp)</w:t>
            <w:tab/>
          </w:r>
          <w:r>
            <w:fldChar w:fldCharType="begin"/>
          </w:r>
          <w:r>
            <w:rPr/>
            <w:instrText xml:space="preserve"> GOTOBUTTON _Toc10284280  </w:instrText>
          </w:r>
          <w:r>
            <w:rPr/>
          </w:r>
          <w:r>
            <w:rPr/>
            <w:fldChar w:fldCharType="separate"/>
          </w:r>
          <w:r>
            <w:rPr/>
          </w:r>
          <w:r/>
          <w:r>
            <w:rPr/>
            <w:fldChar w:fldCharType="end"/>
          </w:r>
          <w:r>
            <w:rPr/>
          </w:r>
        </w:p>
        <w:p>
          <w:pPr>
            <w:pStyle w:val="Contents2"/>
            <w:rPr/>
          </w:pPr>
          <w:r>
            <w:rPr/>
            <w:t>Lágykorallok</w:t>
            <w:tab/>
          </w:r>
          <w:r>
            <w:fldChar w:fldCharType="begin"/>
          </w:r>
          <w:r>
            <w:rPr>
              <w:smallCaps w:val="false"/>
              <w:caps w:val="false"/>
            </w:rPr>
            <w:instrText xml:space="preserve"> GOTOBUTTON _Toc10284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zarukorallok</w:t>
            <w:tab/>
          </w:r>
          <w:r>
            <w:fldChar w:fldCharType="begin"/>
          </w:r>
          <w:r>
            <w:rPr>
              <w:smallCaps w:val="false"/>
              <w:caps w:val="false"/>
            </w:rPr>
            <w:instrText xml:space="preserve"> GOTOBUTTON _Toc10284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õkorallok</w:t>
            <w:tab/>
          </w:r>
          <w:r>
            <w:fldChar w:fldCharType="begin"/>
          </w:r>
          <w:r>
            <w:rPr>
              <w:smallCaps w:val="false"/>
              <w:caps w:val="false"/>
            </w:rPr>
            <w:instrText xml:space="preserve"> GOTOBUTTON _Toc10284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Kis polipú kõkorallok</w:t>
            <w:tab/>
          </w:r>
          <w:r>
            <w:fldChar w:fldCharType="begin"/>
          </w:r>
          <w:r>
            <w:rPr/>
            <w:instrText xml:space="preserve"> GOTOBUTTON _Toc10284284  </w:instrText>
          </w:r>
          <w:r>
            <w:rPr/>
          </w:r>
          <w:r>
            <w:rPr/>
            <w:fldChar w:fldCharType="separate"/>
          </w:r>
          <w:r>
            <w:rPr/>
          </w:r>
          <w:r/>
          <w:r>
            <w:rPr/>
            <w:fldChar w:fldCharType="end"/>
          </w:r>
          <w:r>
            <w:rPr/>
          </w:r>
        </w:p>
        <w:p>
          <w:pPr>
            <w:pStyle w:val="Contents3"/>
            <w:rPr/>
          </w:pPr>
          <w:r>
            <w:rPr/>
            <w:t>Nagy polipú kõkorallok</w:t>
            <w:tab/>
          </w:r>
          <w:r>
            <w:fldChar w:fldCharType="begin"/>
          </w:r>
          <w:r>
            <w:rPr/>
            <w:instrText xml:space="preserve"> GOTOBUTTON _Toc10284285  </w:instrText>
          </w:r>
          <w:r>
            <w:rPr/>
          </w:r>
          <w:r>
            <w:rPr/>
            <w:fldChar w:fldCharType="separate"/>
          </w:r>
          <w:r>
            <w:rPr/>
          </w:r>
          <w:r/>
          <w:r>
            <w:rPr/>
            <w:fldChar w:fldCharType="end"/>
          </w:r>
          <w:r>
            <w:rPr/>
          </w:r>
        </w:p>
        <w:p>
          <w:pPr>
            <w:pStyle w:val="Contents2"/>
            <w:rPr/>
          </w:pPr>
          <w:r>
            <w:rPr/>
            <w:t>Polipok, kalmárok</w:t>
            <w:tab/>
          </w:r>
          <w:r>
            <w:fldChar w:fldCharType="begin"/>
          </w:r>
          <w:r>
            <w:rPr>
              <w:smallCaps w:val="false"/>
              <w:caps w:val="false"/>
            </w:rPr>
            <w:instrText xml:space="preserve"> GOTOBUTTON _Toc10284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lak</w:t>
            <w:tab/>
          </w:r>
          <w:r>
            <w:fldChar w:fldCharType="begin"/>
          </w:r>
          <w:r>
            <w:rPr>
              <w:smallCaps w:val="false"/>
              <w:caps w:val="false"/>
            </w:rPr>
            <w:instrText xml:space="preserve"> GOTOBUTTON _Toc10284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halak rendszertana</w:t>
            <w:tab/>
          </w:r>
          <w:r>
            <w:fldChar w:fldCharType="begin"/>
          </w:r>
          <w:r>
            <w:rPr/>
            <w:instrText xml:space="preserve"> GOTOBUTTON _Toc10284288  </w:instrText>
          </w:r>
          <w:r>
            <w:rPr/>
          </w:r>
          <w:r>
            <w:rPr/>
            <w:fldChar w:fldCharType="separate"/>
          </w:r>
          <w:r>
            <w:rPr/>
          </w:r>
          <w:r/>
          <w:r>
            <w:rPr/>
            <w:fldChar w:fldCharType="end"/>
          </w:r>
          <w:r>
            <w:rPr/>
          </w:r>
        </w:p>
        <w:p>
          <w:pPr>
            <w:pStyle w:val="Contents3"/>
            <w:rPr/>
          </w:pPr>
          <w:r>
            <w:rPr/>
            <w:t>Doktorhalak</w:t>
            <w:tab/>
          </w:r>
          <w:r>
            <w:fldChar w:fldCharType="begin"/>
          </w:r>
          <w:r>
            <w:rPr/>
            <w:instrText xml:space="preserve"> GOTOBUTTON _Toc10284289  </w:instrText>
          </w:r>
          <w:r>
            <w:rPr/>
          </w:r>
          <w:r>
            <w:rPr/>
            <w:fldChar w:fldCharType="separate"/>
          </w:r>
          <w:r>
            <w:rPr/>
          </w:r>
          <w:r/>
          <w:r>
            <w:rPr/>
            <w:fldChar w:fldCharType="end"/>
          </w:r>
          <w:r>
            <w:rPr/>
          </w:r>
        </w:p>
        <w:p>
          <w:pPr>
            <w:pStyle w:val="Contents3"/>
            <w:rPr/>
          </w:pPr>
          <w:r>
            <w:rPr/>
            <w:t>Siganus nemzetség (nyúlhal, rókapofa)</w:t>
            <w:tab/>
          </w:r>
          <w:r>
            <w:fldChar w:fldCharType="begin"/>
          </w:r>
          <w:r>
            <w:rPr/>
            <w:instrText xml:space="preserve"> GOTOBUTTON _Toc10284290  </w:instrText>
          </w:r>
          <w:r>
            <w:rPr/>
          </w:r>
          <w:r>
            <w:rPr/>
            <w:fldChar w:fldCharType="separate"/>
          </w:r>
          <w:r>
            <w:rPr/>
          </w:r>
          <w:r/>
          <w:r>
            <w:rPr/>
            <w:fldChar w:fldCharType="end"/>
          </w:r>
          <w:r>
            <w:rPr/>
          </w:r>
        </w:p>
        <w:p>
          <w:pPr>
            <w:pStyle w:val="Contents3"/>
            <w:rPr/>
          </w:pPr>
          <w:r>
            <w:rPr/>
            <w:t>Zanclus cornutus (Zászlóshal, szarvashal)</w:t>
            <w:tab/>
          </w:r>
          <w:r>
            <w:fldChar w:fldCharType="begin"/>
          </w:r>
          <w:r>
            <w:rPr/>
            <w:instrText xml:space="preserve"> GOTOBUTTON _Toc10284291  </w:instrText>
          </w:r>
          <w:r>
            <w:rPr/>
          </w:r>
          <w:r>
            <w:rPr/>
            <w:fldChar w:fldCharType="separate"/>
          </w:r>
          <w:r>
            <w:rPr/>
          </w:r>
          <w:r/>
          <w:r>
            <w:rPr/>
            <w:fldChar w:fldCharType="end"/>
          </w:r>
          <w:r>
            <w:rPr/>
          </w:r>
        </w:p>
        <w:p>
          <w:pPr>
            <w:pStyle w:val="Contents3"/>
            <w:rPr/>
          </w:pPr>
          <w:r>
            <w:rPr/>
            <w:t>Császárhalak</w:t>
            <w:tab/>
          </w:r>
          <w:r>
            <w:fldChar w:fldCharType="begin"/>
          </w:r>
          <w:r>
            <w:rPr/>
            <w:instrText xml:space="preserve"> GOTOBUTTON _Toc10284292  </w:instrText>
          </w:r>
          <w:r>
            <w:rPr/>
          </w:r>
          <w:r>
            <w:rPr/>
            <w:fldChar w:fldCharType="separate"/>
          </w:r>
          <w:r>
            <w:rPr/>
          </w:r>
          <w:r/>
          <w:r>
            <w:rPr/>
            <w:fldChar w:fldCharType="end"/>
          </w:r>
          <w:r>
            <w:rPr/>
          </w:r>
        </w:p>
        <w:p>
          <w:pPr>
            <w:pStyle w:val="Contents3"/>
            <w:rPr/>
          </w:pPr>
          <w:r>
            <w:rPr/>
            <w:t>Korallsügérek</w:t>
            <w:tab/>
          </w:r>
          <w:r>
            <w:fldChar w:fldCharType="begin"/>
          </w:r>
          <w:r>
            <w:rPr/>
            <w:instrText xml:space="preserve"> GOTOBUTTON _Toc10284293  </w:instrText>
          </w:r>
          <w:r>
            <w:rPr/>
          </w:r>
          <w:r>
            <w:rPr/>
            <w:fldChar w:fldCharType="separate"/>
          </w:r>
          <w:r>
            <w:rPr/>
          </w:r>
          <w:r/>
          <w:r>
            <w:rPr/>
            <w:fldChar w:fldCharType="end"/>
          </w:r>
          <w:r>
            <w:rPr/>
          </w:r>
        </w:p>
        <w:p>
          <w:pPr>
            <w:pStyle w:val="Contents3"/>
            <w:rPr/>
          </w:pPr>
          <w:r>
            <w:rPr/>
            <w:t>Bohóchalak</w:t>
            <w:tab/>
          </w:r>
          <w:r>
            <w:fldChar w:fldCharType="begin"/>
          </w:r>
          <w:r>
            <w:rPr/>
            <w:instrText xml:space="preserve"> GOTOBUTTON _Toc10284294  </w:instrText>
          </w:r>
          <w:r>
            <w:rPr/>
          </w:r>
          <w:r>
            <w:rPr/>
            <w:fldChar w:fldCharType="separate"/>
          </w:r>
          <w:r>
            <w:rPr/>
          </w:r>
          <w:r/>
          <w:r>
            <w:rPr/>
            <w:fldChar w:fldCharType="end"/>
          </w:r>
          <w:r>
            <w:rPr/>
          </w:r>
        </w:p>
        <w:p>
          <w:pPr>
            <w:pStyle w:val="Contents3"/>
            <w:rPr/>
          </w:pPr>
          <w:r>
            <w:rPr/>
            <w:t>Kardinálishalak</w:t>
            <w:tab/>
          </w:r>
          <w:r>
            <w:fldChar w:fldCharType="begin"/>
          </w:r>
          <w:r>
            <w:rPr/>
            <w:instrText xml:space="preserve"> GOTOBUTTON _Toc10284295  </w:instrText>
          </w:r>
          <w:r>
            <w:rPr/>
          </w:r>
          <w:r>
            <w:rPr/>
            <w:fldChar w:fldCharType="separate"/>
          </w:r>
          <w:r>
            <w:rPr/>
          </w:r>
          <w:r/>
          <w:r>
            <w:rPr/>
            <w:fldChar w:fldCharType="end"/>
          </w:r>
          <w:r>
            <w:rPr/>
          </w:r>
        </w:p>
        <w:p>
          <w:pPr>
            <w:pStyle w:val="Contents3"/>
            <w:rPr/>
          </w:pPr>
          <w:r>
            <w:rPr/>
            <w:t>Nyálkáshalak</w:t>
            <w:tab/>
          </w:r>
          <w:r>
            <w:fldChar w:fldCharType="begin"/>
          </w:r>
          <w:r>
            <w:rPr/>
            <w:instrText xml:space="preserve"> GOTOBUTTON _Toc10284296  </w:instrText>
          </w:r>
          <w:r>
            <w:rPr/>
          </w:r>
          <w:r>
            <w:rPr/>
            <w:fldChar w:fldCharType="separate"/>
          </w:r>
          <w:r>
            <w:rPr/>
          </w:r>
          <w:r/>
          <w:r>
            <w:rPr/>
            <w:fldChar w:fldCharType="end"/>
          </w:r>
          <w:r>
            <w:rPr/>
          </w:r>
        </w:p>
        <w:p>
          <w:pPr>
            <w:pStyle w:val="Contents3"/>
            <w:rPr/>
          </w:pPr>
          <w:r>
            <w:rPr/>
            <w:t>Gébek</w:t>
            <w:tab/>
          </w:r>
          <w:r>
            <w:fldChar w:fldCharType="begin"/>
          </w:r>
          <w:r>
            <w:rPr/>
            <w:instrText xml:space="preserve"> GOTOBUTTON _Toc10284297  </w:instrText>
          </w:r>
          <w:r>
            <w:rPr/>
          </w:r>
          <w:r>
            <w:rPr/>
            <w:fldChar w:fldCharType="separate"/>
          </w:r>
          <w:r>
            <w:rPr/>
          </w:r>
          <w:r/>
          <w:r>
            <w:rPr/>
            <w:fldChar w:fldCharType="end"/>
          </w:r>
          <w:r>
            <w:rPr/>
          </w:r>
        </w:p>
        <w:p>
          <w:pPr>
            <w:pStyle w:val="Contents3"/>
            <w:rPr/>
          </w:pPr>
          <w:r>
            <w:rPr/>
            <w:t>Mandarinhalak</w:t>
            <w:tab/>
          </w:r>
          <w:r>
            <w:fldChar w:fldCharType="begin"/>
          </w:r>
          <w:r>
            <w:rPr/>
            <w:instrText xml:space="preserve"> GOTOBUTTON _Toc10284298  </w:instrText>
          </w:r>
          <w:r>
            <w:rPr/>
          </w:r>
          <w:r>
            <w:rPr/>
            <w:fldChar w:fldCharType="separate"/>
          </w:r>
          <w:r>
            <w:rPr/>
          </w:r>
          <w:r/>
          <w:r>
            <w:rPr/>
            <w:fldChar w:fldCharType="end"/>
          </w:r>
          <w:r>
            <w:rPr/>
          </w:r>
        </w:p>
        <w:p>
          <w:pPr>
            <w:pStyle w:val="Contents3"/>
            <w:rPr/>
          </w:pPr>
          <w:r>
            <w:rPr/>
            <w:t>Tûzgébek</w:t>
            <w:tab/>
          </w:r>
          <w:r>
            <w:fldChar w:fldCharType="begin"/>
          </w:r>
          <w:r>
            <w:rPr/>
            <w:instrText xml:space="preserve"> GOTOBUTTON _Toc10284299  </w:instrText>
          </w:r>
          <w:r>
            <w:rPr/>
          </w:r>
          <w:r>
            <w:rPr/>
            <w:fldChar w:fldCharType="separate"/>
          </w:r>
          <w:r>
            <w:rPr/>
          </w:r>
          <w:r/>
          <w:r>
            <w:rPr/>
            <w:fldChar w:fldCharType="end"/>
          </w:r>
          <w:r>
            <w:rPr/>
          </w:r>
        </w:p>
        <w:p>
          <w:pPr>
            <w:pStyle w:val="Contents3"/>
            <w:rPr/>
          </w:pPr>
          <w:r>
            <w:rPr/>
            <w:t>??? (Tilefish)</w:t>
            <w:tab/>
          </w:r>
          <w:r>
            <w:fldChar w:fldCharType="begin"/>
          </w:r>
          <w:r>
            <w:rPr/>
            <w:instrText xml:space="preserve"> GOTOBUTTON _Toc10284300  </w:instrText>
          </w:r>
          <w:r>
            <w:rPr/>
          </w:r>
          <w:r>
            <w:rPr/>
            <w:fldChar w:fldCharType="separate"/>
          </w:r>
          <w:r>
            <w:rPr/>
          </w:r>
          <w:r/>
          <w:r>
            <w:rPr/>
            <w:fldChar w:fldCharType="end"/>
          </w:r>
          <w:r>
            <w:rPr/>
          </w:r>
        </w:p>
        <w:p>
          <w:pPr>
            <w:pStyle w:val="Contents3"/>
            <w:rPr/>
          </w:pPr>
          <w:r>
            <w:rPr/>
            <w:t>Dobozhalak, bõröndhalak</w:t>
            <w:tab/>
          </w:r>
          <w:r>
            <w:fldChar w:fldCharType="begin"/>
          </w:r>
          <w:r>
            <w:rPr/>
            <w:instrText xml:space="preserve"> GOTOBUTTON _Toc10284301  </w:instrText>
          </w:r>
          <w:r>
            <w:rPr/>
          </w:r>
          <w:r>
            <w:rPr/>
            <w:fldChar w:fldCharType="separate"/>
          </w:r>
          <w:r>
            <w:rPr/>
          </w:r>
          <w:r/>
          <w:r>
            <w:rPr/>
            <w:fldChar w:fldCharType="end"/>
          </w:r>
          <w:r>
            <w:rPr/>
          </w:r>
        </w:p>
        <w:p>
          <w:pPr>
            <w:pStyle w:val="Contents3"/>
            <w:rPr/>
          </w:pPr>
          <w:r>
            <w:rPr/>
            <w:t>Gömbhalak, sünhalak</w:t>
            <w:tab/>
          </w:r>
          <w:r>
            <w:fldChar w:fldCharType="begin"/>
          </w:r>
          <w:r>
            <w:rPr/>
            <w:instrText xml:space="preserve"> GOTOBUTTON _Toc10284302  </w:instrText>
          </w:r>
          <w:r>
            <w:rPr/>
          </w:r>
          <w:r>
            <w:rPr/>
            <w:fldChar w:fldCharType="separate"/>
          </w:r>
          <w:r>
            <w:rPr/>
          </w:r>
          <w:r/>
          <w:r>
            <w:rPr/>
            <w:fldChar w:fldCharType="end"/>
          </w:r>
          <w:r>
            <w:rPr/>
          </w:r>
        </w:p>
        <w:p>
          <w:pPr>
            <w:pStyle w:val="Contents3"/>
            <w:rPr/>
          </w:pPr>
          <w:r>
            <w:rPr/>
            <w:t>Denevérhalak</w:t>
            <w:tab/>
          </w:r>
          <w:r>
            <w:fldChar w:fldCharType="begin"/>
          </w:r>
          <w:r>
            <w:rPr/>
            <w:instrText xml:space="preserve"> GOTOBUTTON _Toc10284303  </w:instrText>
          </w:r>
          <w:r>
            <w:rPr/>
          </w:r>
          <w:r>
            <w:rPr/>
            <w:fldChar w:fldCharType="separate"/>
          </w:r>
          <w:r>
            <w:rPr/>
          </w:r>
          <w:r/>
          <w:r>
            <w:rPr/>
            <w:fldChar w:fldCharType="end"/>
          </w:r>
          <w:r>
            <w:rPr/>
          </w:r>
        </w:p>
        <w:p>
          <w:pPr>
            <w:pStyle w:val="Contents3"/>
            <w:rPr/>
          </w:pPr>
          <w:r>
            <w:rPr/>
            <w:t>Csipeszhalak, pillangósügérek</w:t>
            <w:tab/>
          </w:r>
          <w:r>
            <w:fldChar w:fldCharType="begin"/>
          </w:r>
          <w:r>
            <w:rPr/>
            <w:instrText xml:space="preserve"> GOTOBUTTON _Toc10284304  </w:instrText>
          </w:r>
          <w:r>
            <w:rPr/>
          </w:r>
          <w:r>
            <w:rPr/>
            <w:fldChar w:fldCharType="separate"/>
          </w:r>
          <w:r>
            <w:rPr/>
          </w:r>
          <w:r/>
          <w:r>
            <w:rPr/>
            <w:fldChar w:fldCharType="end"/>
          </w:r>
          <w:r>
            <w:rPr/>
          </w:r>
        </w:p>
        <w:p>
          <w:pPr>
            <w:pStyle w:val="Contents3"/>
            <w:rPr/>
          </w:pPr>
          <w:r>
            <w:rPr/>
            <w:t>Sólyomhalak, kányahalak, korallcsõszök</w:t>
            <w:tab/>
          </w:r>
          <w:r>
            <w:fldChar w:fldCharType="begin"/>
          </w:r>
          <w:r>
            <w:rPr/>
            <w:instrText xml:space="preserve"> GOTOBUTTON _Toc10284305  </w:instrText>
          </w:r>
          <w:r>
            <w:rPr/>
          </w:r>
          <w:r>
            <w:rPr/>
            <w:fldChar w:fldCharType="separate"/>
          </w:r>
          <w:r>
            <w:rPr/>
          </w:r>
          <w:r/>
          <w:r>
            <w:rPr/>
            <w:fldChar w:fldCharType="end"/>
          </w:r>
          <w:r>
            <w:rPr/>
          </w:r>
        </w:p>
        <w:p>
          <w:pPr>
            <w:pStyle w:val="Contents3"/>
            <w:rPr/>
          </w:pPr>
          <w:r>
            <w:rPr/>
            <w:t>Csikóhalak, tûhalak</w:t>
            <w:tab/>
          </w:r>
          <w:r>
            <w:fldChar w:fldCharType="begin"/>
          </w:r>
          <w:r>
            <w:rPr/>
            <w:instrText xml:space="preserve"> GOTOBUTTON _Toc10284306  </w:instrText>
          </w:r>
          <w:r>
            <w:rPr/>
          </w:r>
          <w:r>
            <w:rPr/>
            <w:fldChar w:fldCharType="separate"/>
          </w:r>
          <w:r>
            <w:rPr/>
          </w:r>
          <w:r/>
          <w:r>
            <w:rPr/>
            <w:fldChar w:fldCharType="end"/>
          </w:r>
          <w:r>
            <w:rPr/>
          </w:r>
        </w:p>
        <w:p>
          <w:pPr>
            <w:pStyle w:val="Contents3"/>
            <w:rPr/>
          </w:pPr>
          <w:r>
            <w:rPr/>
            <w:t>Ajakoshalak</w:t>
            <w:tab/>
          </w:r>
          <w:r>
            <w:fldChar w:fldCharType="begin"/>
          </w:r>
          <w:r>
            <w:rPr/>
            <w:instrText xml:space="preserve"> GOTOBUTTON _Toc10284307  </w:instrText>
          </w:r>
          <w:r>
            <w:rPr/>
          </w:r>
          <w:r>
            <w:rPr/>
            <w:fldChar w:fldCharType="separate"/>
          </w:r>
          <w:r>
            <w:rPr/>
          </w:r>
          <w:r/>
          <w:r>
            <w:rPr/>
            <w:fldChar w:fldCharType="end"/>
          </w:r>
          <w:r>
            <w:rPr/>
          </w:r>
        </w:p>
        <w:p>
          <w:pPr>
            <w:pStyle w:val="Contents3"/>
            <w:rPr/>
          </w:pPr>
          <w:r>
            <w:rPr/>
            <w:t>Tisztogatóhalak (Labroides nemzetség)</w:t>
            <w:tab/>
          </w:r>
          <w:r>
            <w:fldChar w:fldCharType="begin"/>
          </w:r>
          <w:r>
            <w:rPr/>
            <w:instrText xml:space="preserve"> GOTOBUTTON _Toc10284308  </w:instrText>
          </w:r>
          <w:r>
            <w:rPr/>
          </w:r>
          <w:r>
            <w:rPr/>
            <w:fldChar w:fldCharType="separate"/>
          </w:r>
          <w:r>
            <w:rPr/>
          </w:r>
          <w:r/>
          <w:r>
            <w:rPr/>
            <w:fldChar w:fldCharType="end"/>
          </w:r>
          <w:r>
            <w:rPr/>
          </w:r>
        </w:p>
        <w:p>
          <w:pPr>
            <w:pStyle w:val="Contents3"/>
            <w:rPr/>
          </w:pPr>
          <w:r>
            <w:rPr/>
            <w:t>Piroshalak (Anthias)</w:t>
            <w:tab/>
          </w:r>
          <w:r>
            <w:fldChar w:fldCharType="begin"/>
          </w:r>
          <w:r>
            <w:rPr/>
            <w:instrText xml:space="preserve"> GOTOBUTTON _Toc10284309  </w:instrText>
          </w:r>
          <w:r>
            <w:rPr/>
          </w:r>
          <w:r>
            <w:rPr/>
            <w:fldChar w:fldCharType="separate"/>
          </w:r>
          <w:r>
            <w:rPr/>
          </w:r>
          <w:r/>
          <w:r>
            <w:rPr/>
            <w:fldChar w:fldCharType="end"/>
          </w:r>
          <w:r>
            <w:rPr/>
          </w:r>
        </w:p>
        <w:p>
          <w:pPr>
            <w:pStyle w:val="Contents3"/>
            <w:rPr/>
          </w:pPr>
          <w:r>
            <w:rPr/>
            <w:t>??? (Dottybacks)</w:t>
            <w:tab/>
          </w:r>
          <w:r>
            <w:fldChar w:fldCharType="begin"/>
          </w:r>
          <w:r>
            <w:rPr/>
            <w:instrText xml:space="preserve"> GOTOBUTTON _Toc10284310  </w:instrText>
          </w:r>
          <w:r>
            <w:rPr/>
          </w:r>
          <w:r>
            <w:rPr/>
            <w:fldChar w:fldCharType="separate"/>
          </w:r>
          <w:r>
            <w:rPr/>
          </w:r>
          <w:r/>
          <w:r>
            <w:rPr/>
            <w:fldChar w:fldCharType="end"/>
          </w:r>
          <w:r>
            <w:rPr/>
          </w:r>
        </w:p>
        <w:p>
          <w:pPr>
            <w:pStyle w:val="Contents3"/>
            <w:rPr/>
          </w:pPr>
          <w:r>
            <w:rPr/>
            <w:t>Fûrészes sügérek (Groupers)</w:t>
            <w:tab/>
          </w:r>
          <w:r>
            <w:fldChar w:fldCharType="begin"/>
          </w:r>
          <w:r>
            <w:rPr/>
            <w:instrText xml:space="preserve"> GOTOBUTTON _Toc10284311  </w:instrText>
          </w:r>
          <w:r>
            <w:rPr/>
          </w:r>
          <w:r>
            <w:rPr/>
            <w:fldChar w:fldCharType="separate"/>
          </w:r>
          <w:r>
            <w:rPr/>
          </w:r>
          <w:r/>
          <w:r>
            <w:rPr/>
            <w:fldChar w:fldCharType="end"/>
          </w:r>
          <w:r>
            <w:rPr/>
          </w:r>
        </w:p>
        <w:p>
          <w:pPr>
            <w:pStyle w:val="Contents3"/>
            <w:rPr/>
          </w:pPr>
          <w:r>
            <w:rPr/>
            <w:t>Murénák</w:t>
            <w:tab/>
          </w:r>
          <w:r>
            <w:fldChar w:fldCharType="begin"/>
          </w:r>
          <w:r>
            <w:rPr/>
            <w:instrText xml:space="preserve"> GOTOBUTTON _Toc10284312  </w:instrText>
          </w:r>
          <w:r>
            <w:rPr/>
          </w:r>
          <w:r>
            <w:rPr/>
            <w:fldChar w:fldCharType="separate"/>
          </w:r>
          <w:r>
            <w:rPr/>
          </w:r>
          <w:r/>
          <w:r>
            <w:rPr/>
            <w:fldChar w:fldCharType="end"/>
          </w:r>
          <w:r>
            <w:rPr/>
          </w:r>
        </w:p>
        <w:p>
          <w:pPr>
            <w:pStyle w:val="Contents3"/>
            <w:rPr/>
          </w:pPr>
          <w:r>
            <w:rPr/>
            <w:t>Cápák</w:t>
            <w:tab/>
          </w:r>
          <w:r>
            <w:fldChar w:fldCharType="begin"/>
          </w:r>
          <w:r>
            <w:rPr/>
            <w:instrText xml:space="preserve"> GOTOBUTTON _Toc10284313  </w:instrText>
          </w:r>
          <w:r>
            <w:rPr/>
          </w:r>
          <w:r>
            <w:rPr/>
            <w:fldChar w:fldCharType="separate"/>
          </w:r>
          <w:r>
            <w:rPr/>
          </w:r>
          <w:r/>
          <w:r>
            <w:rPr/>
            <w:fldChar w:fldCharType="end"/>
          </w:r>
          <w:r>
            <w:rPr/>
          </w:r>
        </w:p>
        <w:p>
          <w:pPr>
            <w:pStyle w:val="Contents3"/>
            <w:rPr/>
          </w:pPr>
          <w:r>
            <w:rPr/>
            <w:t>Ráják</w:t>
            <w:tab/>
          </w:r>
          <w:r>
            <w:fldChar w:fldCharType="begin"/>
          </w:r>
          <w:r>
            <w:rPr/>
            <w:instrText xml:space="preserve"> GOTOBUTTON _Toc10284314  </w:instrText>
          </w:r>
          <w:r>
            <w:rPr/>
          </w:r>
          <w:r>
            <w:rPr/>
            <w:fldChar w:fldCharType="separate"/>
          </w:r>
          <w:r>
            <w:rPr/>
          </w:r>
          <w:r/>
          <w:r>
            <w:rPr/>
            <w:fldChar w:fldCharType="end"/>
          </w:r>
          <w:r>
            <w:rPr/>
          </w:r>
        </w:p>
        <w:p>
          <w:pPr>
            <w:pStyle w:val="Contents3"/>
            <w:rPr/>
          </w:pPr>
          <w:r>
            <w:rPr/>
            <w:t>Tûzhalak, sziklahalak</w:t>
            <w:tab/>
          </w:r>
          <w:r>
            <w:fldChar w:fldCharType="begin"/>
          </w:r>
          <w:r>
            <w:rPr/>
            <w:instrText xml:space="preserve"> GOTOBUTTON _Toc10284315  </w:instrText>
          </w:r>
          <w:r>
            <w:rPr/>
          </w:r>
          <w:r>
            <w:rPr/>
            <w:fldChar w:fldCharType="separate"/>
          </w:r>
          <w:r>
            <w:rPr/>
          </w:r>
          <w:r/>
          <w:r>
            <w:rPr/>
            <w:fldChar w:fldCharType="end"/>
          </w:r>
          <w:r>
            <w:rPr/>
          </w:r>
        </w:p>
        <w:p>
          <w:pPr>
            <w:pStyle w:val="Contents3"/>
            <w:rPr/>
          </w:pPr>
          <w:r>
            <w:rPr/>
            <w:t>Íjhalak</w:t>
            <w:tab/>
          </w:r>
          <w:r>
            <w:fldChar w:fldCharType="begin"/>
          </w:r>
          <w:r>
            <w:rPr/>
            <w:instrText xml:space="preserve"> GOTOBUTTON _Toc10284316  </w:instrText>
          </w:r>
          <w:r>
            <w:rPr/>
          </w:r>
          <w:r>
            <w:rPr/>
            <w:fldChar w:fldCharType="separate"/>
          </w:r>
          <w:r>
            <w:rPr/>
          </w:r>
          <w:r/>
          <w:r>
            <w:rPr/>
            <w:fldChar w:fldCharType="end"/>
          </w:r>
          <w:r>
            <w:rPr/>
          </w:r>
        </w:p>
        <w:p>
          <w:pPr>
            <w:pStyle w:val="Contents3"/>
            <w:rPr/>
          </w:pPr>
          <w:r>
            <w:rPr/>
            <w:t>Állkapocshalak</w:t>
            <w:tab/>
          </w:r>
          <w:r>
            <w:fldChar w:fldCharType="begin"/>
          </w:r>
          <w:r>
            <w:rPr/>
            <w:instrText xml:space="preserve"> GOTOBUTTON _Toc10284317  </w:instrText>
          </w:r>
          <w:r>
            <w:rPr/>
          </w:r>
          <w:r>
            <w:rPr/>
            <w:fldChar w:fldCharType="separate"/>
          </w:r>
          <w:r>
            <w:rPr/>
          </w:r>
          <w:r/>
          <w:r>
            <w:rPr/>
            <w:fldChar w:fldCharType="end"/>
          </w:r>
          <w:r>
            <w:rPr/>
          </w:r>
        </w:p>
        <w:p>
          <w:pPr>
            <w:pStyle w:val="Contents3"/>
            <w:rPr/>
          </w:pPr>
          <w:r>
            <w:rPr/>
            <w:t>Csõlakó angolnák</w:t>
            <w:tab/>
          </w:r>
          <w:r>
            <w:fldChar w:fldCharType="begin"/>
          </w:r>
          <w:r>
            <w:rPr/>
            <w:instrText xml:space="preserve"> GOTOBUTTON _Toc10284318  </w:instrText>
          </w:r>
          <w:r>
            <w:rPr/>
          </w:r>
          <w:r>
            <w:rPr/>
            <w:fldChar w:fldCharType="separate"/>
          </w:r>
          <w:r>
            <w:rPr/>
          </w:r>
          <w:r/>
          <w:r>
            <w:rPr/>
            <w:fldChar w:fldCharType="end"/>
          </w:r>
          <w:r>
            <w:rPr/>
          </w:r>
        </w:p>
        <w:p>
          <w:pPr>
            <w:pStyle w:val="Contents3"/>
            <w:rPr/>
          </w:pPr>
          <w:r>
            <w:rPr/>
            <w:t>Angolnaharcsák vagy korallharcsák</w:t>
            <w:tab/>
          </w:r>
          <w:r>
            <w:fldChar w:fldCharType="begin"/>
          </w:r>
          <w:r>
            <w:rPr/>
            <w:instrText xml:space="preserve"> GOTOBUTTON _Toc10284319  </w:instrText>
          </w:r>
          <w:r>
            <w:rPr/>
          </w:r>
          <w:r>
            <w:rPr/>
            <w:fldChar w:fldCharType="separate"/>
          </w:r>
          <w:r>
            <w:rPr/>
          </w:r>
          <w:r/>
          <w:r>
            <w:rPr/>
            <w:fldChar w:fldCharType="end"/>
          </w:r>
          <w:r>
            <w:rPr/>
          </w:r>
        </w:p>
        <w:p>
          <w:pPr>
            <w:pStyle w:val="Contents3"/>
            <w:rPr/>
          </w:pPr>
          <w:r>
            <w:rPr/>
            <w:t>Szemforgató halak (Periophthalmus sp.)</w:t>
            <w:tab/>
          </w:r>
          <w:r>
            <w:fldChar w:fldCharType="begin"/>
          </w:r>
          <w:r>
            <w:rPr/>
            <w:instrText xml:space="preserve"> GOTOBUTTON _Toc10284320  </w:instrText>
          </w:r>
          <w:r>
            <w:rPr/>
          </w:r>
          <w:r>
            <w:rPr/>
            <w:fldChar w:fldCharType="separate"/>
          </w:r>
          <w:r>
            <w:rPr/>
          </w:r>
          <w:r/>
          <w:r>
            <w:rPr/>
            <w:fldChar w:fldCharType="end"/>
          </w:r>
          <w:r>
            <w:rPr/>
          </w:r>
        </w:p>
        <w:p>
          <w:pPr>
            <w:pStyle w:val="Contents1"/>
            <w:rPr/>
          </w:pPr>
          <w:r>
            <w:rPr/>
            <w:t>Betegségek</w:t>
            <w:tab/>
          </w:r>
          <w:r>
            <w:fldChar w:fldCharType="begin"/>
          </w:r>
          <w:r>
            <w:rPr>
              <w:smallCaps w:val="false"/>
              <w:caps w:val="false"/>
            </w:rPr>
            <w:instrText xml:space="preserve"> GOTOBUTTON _Toc10284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nemónák betegségei</w:t>
            <w:tab/>
          </w:r>
          <w:r>
            <w:fldChar w:fldCharType="begin"/>
          </w:r>
          <w:r>
            <w:rPr>
              <w:smallCaps w:val="false"/>
              <w:caps w:val="false"/>
            </w:rPr>
            <w:instrText xml:space="preserve"> GOTOBUTTON _Toc10284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gelõzés</w:t>
            <w:tab/>
          </w:r>
          <w:r>
            <w:fldChar w:fldCharType="begin"/>
          </w:r>
          <w:r>
            <w:rPr/>
            <w:instrText xml:space="preserve"> GOTOBUTTON _Toc10284323  </w:instrText>
          </w:r>
          <w:r>
            <w:rPr/>
          </w:r>
          <w:r>
            <w:rPr/>
            <w:fldChar w:fldCharType="separate"/>
          </w:r>
          <w:r>
            <w:rPr/>
          </w:r>
          <w:r/>
          <w:r>
            <w:rPr/>
            <w:fldChar w:fldCharType="end"/>
          </w:r>
          <w:r>
            <w:rPr/>
          </w:r>
        </w:p>
        <w:p>
          <w:pPr>
            <w:pStyle w:val="Contents3"/>
            <w:rPr/>
          </w:pPr>
          <w:r>
            <w:rPr/>
            <w:t>Egészséges példányok választása</w:t>
            <w:tab/>
          </w:r>
          <w:r>
            <w:fldChar w:fldCharType="begin"/>
          </w:r>
          <w:r>
            <w:rPr/>
            <w:instrText xml:space="preserve"> GOTOBUTTON _Toc10284324  </w:instrText>
          </w:r>
          <w:r>
            <w:rPr/>
          </w:r>
          <w:r>
            <w:rPr/>
            <w:fldChar w:fldCharType="separate"/>
          </w:r>
          <w:r>
            <w:rPr/>
          </w:r>
          <w:r/>
          <w:r>
            <w:rPr/>
            <w:fldChar w:fldCharType="end"/>
          </w:r>
          <w:r>
            <w:rPr/>
          </w:r>
        </w:p>
        <w:p>
          <w:pPr>
            <w:pStyle w:val="Contents3"/>
            <w:rPr/>
          </w:pPr>
          <w:r>
            <w:rPr/>
            <w:t>Gyógymódok</w:t>
            <w:tab/>
          </w:r>
          <w:r>
            <w:fldChar w:fldCharType="begin"/>
          </w:r>
          <w:r>
            <w:rPr/>
            <w:instrText xml:space="preserve"> GOTOBUTTON _Toc10284325  </w:instrText>
          </w:r>
          <w:r>
            <w:rPr/>
          </w:r>
          <w:r>
            <w:rPr/>
            <w:fldChar w:fldCharType="separate"/>
          </w:r>
          <w:r>
            <w:rPr/>
          </w:r>
          <w:r/>
          <w:r>
            <w:rPr/>
            <w:fldChar w:fldCharType="end"/>
          </w:r>
          <w:r>
            <w:rPr/>
          </w:r>
        </w:p>
        <w:p>
          <w:pPr>
            <w:pStyle w:val="Contents3"/>
            <w:rPr/>
          </w:pPr>
          <w:r>
            <w:rPr/>
            <w:t>Betegségek</w:t>
            <w:tab/>
          </w:r>
          <w:r>
            <w:fldChar w:fldCharType="begin"/>
          </w:r>
          <w:r>
            <w:rPr/>
            <w:instrText xml:space="preserve"> GOTOBUTTON _Toc10284326  </w:instrText>
          </w:r>
          <w:r>
            <w:rPr/>
          </w:r>
          <w:r>
            <w:rPr/>
            <w:fldChar w:fldCharType="separate"/>
          </w:r>
          <w:r>
            <w:rPr/>
          </w:r>
          <w:r/>
          <w:r>
            <w:rPr/>
            <w:fldChar w:fldCharType="end"/>
          </w:r>
          <w:r>
            <w:rPr/>
          </w:r>
        </w:p>
        <w:p>
          <w:pPr>
            <w:pStyle w:val="Contents2"/>
            <w:rPr/>
          </w:pPr>
          <w:r>
            <w:rPr/>
            <w:t>A korallok betegségei</w:t>
            <w:tab/>
          </w:r>
          <w:r>
            <w:fldChar w:fldCharType="begin"/>
          </w:r>
          <w:r>
            <w:rPr>
              <w:smallCaps w:val="false"/>
              <w:caps w:val="false"/>
            </w:rPr>
            <w:instrText xml:space="preserve"> GOTOBUTTON _Toc10284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gelõzés</w:t>
            <w:tab/>
          </w:r>
          <w:r>
            <w:fldChar w:fldCharType="begin"/>
          </w:r>
          <w:r>
            <w:rPr/>
            <w:instrText xml:space="preserve"> GOTOBUTTON _Toc10284328  </w:instrText>
          </w:r>
          <w:r>
            <w:rPr/>
          </w:r>
          <w:r>
            <w:rPr/>
            <w:fldChar w:fldCharType="separate"/>
          </w:r>
          <w:r>
            <w:rPr/>
          </w:r>
          <w:r/>
          <w:r>
            <w:rPr/>
            <w:fldChar w:fldCharType="end"/>
          </w:r>
          <w:r>
            <w:rPr/>
          </w:r>
        </w:p>
        <w:p>
          <w:pPr>
            <w:pStyle w:val="Contents3"/>
            <w:rPr/>
          </w:pPr>
          <w:r>
            <w:rPr/>
            <w:t>Egészséges példányok választása</w:t>
            <w:tab/>
          </w:r>
          <w:r>
            <w:fldChar w:fldCharType="begin"/>
          </w:r>
          <w:r>
            <w:rPr/>
            <w:instrText xml:space="preserve"> GOTOBUTTON _Toc10284329  </w:instrText>
          </w:r>
          <w:r>
            <w:rPr/>
          </w:r>
          <w:r>
            <w:rPr/>
            <w:fldChar w:fldCharType="separate"/>
          </w:r>
          <w:r>
            <w:rPr/>
          </w:r>
          <w:r/>
          <w:r>
            <w:rPr/>
            <w:fldChar w:fldCharType="end"/>
          </w:r>
          <w:r>
            <w:rPr/>
          </w:r>
        </w:p>
        <w:p>
          <w:pPr>
            <w:pStyle w:val="Contents3"/>
            <w:rPr/>
          </w:pPr>
          <w:r>
            <w:rPr/>
            <w:t>Gyógymódok</w:t>
            <w:tab/>
          </w:r>
          <w:r>
            <w:fldChar w:fldCharType="begin"/>
          </w:r>
          <w:r>
            <w:rPr/>
            <w:instrText xml:space="preserve"> GOTOBUTTON _Toc10284330  </w:instrText>
          </w:r>
          <w:r>
            <w:rPr/>
          </w:r>
          <w:r>
            <w:rPr/>
            <w:fldChar w:fldCharType="separate"/>
          </w:r>
          <w:r>
            <w:rPr/>
          </w:r>
          <w:r/>
          <w:r>
            <w:rPr/>
            <w:fldChar w:fldCharType="end"/>
          </w:r>
          <w:r>
            <w:rPr/>
          </w:r>
        </w:p>
        <w:p>
          <w:pPr>
            <w:pStyle w:val="Contents3"/>
            <w:rPr/>
          </w:pPr>
          <w:r>
            <w:rPr/>
            <w:t>Betegségek</w:t>
            <w:tab/>
          </w:r>
          <w:r>
            <w:fldChar w:fldCharType="begin"/>
          </w:r>
          <w:r>
            <w:rPr/>
            <w:instrText xml:space="preserve"> GOTOBUTTON _Toc10284331  </w:instrText>
          </w:r>
          <w:r>
            <w:rPr/>
          </w:r>
          <w:r>
            <w:rPr/>
            <w:fldChar w:fldCharType="separate"/>
          </w:r>
          <w:r>
            <w:rPr/>
          </w:r>
          <w:r/>
          <w:r>
            <w:rPr/>
            <w:fldChar w:fldCharType="end"/>
          </w:r>
          <w:r>
            <w:rPr/>
          </w:r>
        </w:p>
        <w:p>
          <w:pPr>
            <w:pStyle w:val="Contents2"/>
            <w:rPr/>
          </w:pPr>
          <w:r>
            <w:rPr/>
            <w:t>A halak betegségei</w:t>
            <w:tab/>
          </w:r>
          <w:r>
            <w:fldChar w:fldCharType="begin"/>
          </w:r>
          <w:r>
            <w:rPr>
              <w:smallCaps w:val="false"/>
              <w:caps w:val="false"/>
            </w:rPr>
            <w:instrText xml:space="preserve"> GOTOBUTTON _Toc10284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gelõzés</w:t>
            <w:tab/>
          </w:r>
          <w:r>
            <w:fldChar w:fldCharType="begin"/>
          </w:r>
          <w:r>
            <w:rPr/>
            <w:instrText xml:space="preserve"> GOTOBUTTON _Toc10284333  </w:instrText>
          </w:r>
          <w:r>
            <w:rPr/>
          </w:r>
          <w:r>
            <w:rPr/>
            <w:fldChar w:fldCharType="separate"/>
          </w:r>
          <w:r>
            <w:rPr/>
          </w:r>
          <w:r/>
          <w:r>
            <w:rPr/>
            <w:fldChar w:fldCharType="end"/>
          </w:r>
          <w:r>
            <w:rPr/>
          </w:r>
        </w:p>
        <w:p>
          <w:pPr>
            <w:pStyle w:val="Contents3"/>
            <w:rPr/>
          </w:pPr>
          <w:r>
            <w:rPr/>
            <w:t>Egészséges példányok választása</w:t>
            <w:tab/>
          </w:r>
          <w:r>
            <w:fldChar w:fldCharType="begin"/>
          </w:r>
          <w:r>
            <w:rPr/>
            <w:instrText xml:space="preserve"> GOTOBUTTON _Toc10284334  </w:instrText>
          </w:r>
          <w:r>
            <w:rPr/>
          </w:r>
          <w:r>
            <w:rPr/>
            <w:fldChar w:fldCharType="separate"/>
          </w:r>
          <w:r>
            <w:rPr/>
          </w:r>
          <w:r/>
          <w:r>
            <w:rPr/>
            <w:fldChar w:fldCharType="end"/>
          </w:r>
          <w:r>
            <w:rPr/>
          </w:r>
        </w:p>
        <w:p>
          <w:pPr>
            <w:pStyle w:val="Contents3"/>
            <w:rPr/>
          </w:pPr>
          <w:r>
            <w:rPr/>
            <w:t>Gyógymódok</w:t>
            <w:tab/>
          </w:r>
          <w:r>
            <w:fldChar w:fldCharType="begin"/>
          </w:r>
          <w:r>
            <w:rPr/>
            <w:instrText xml:space="preserve"> GOTOBUTTON _Toc10284335  </w:instrText>
          </w:r>
          <w:r>
            <w:rPr/>
          </w:r>
          <w:r>
            <w:rPr/>
            <w:fldChar w:fldCharType="separate"/>
          </w:r>
          <w:r>
            <w:rPr/>
          </w:r>
          <w:r/>
          <w:r>
            <w:rPr/>
            <w:fldChar w:fldCharType="end"/>
          </w:r>
          <w:r>
            <w:rPr/>
          </w:r>
        </w:p>
        <w:p>
          <w:pPr>
            <w:pStyle w:val="Contents3"/>
            <w:rPr/>
          </w:pPr>
          <w:r>
            <w:rPr/>
            <w:t>Betegségek</w:t>
            <w:tab/>
          </w:r>
          <w:r>
            <w:fldChar w:fldCharType="begin"/>
          </w:r>
          <w:r>
            <w:rPr/>
            <w:instrText xml:space="preserve"> GOTOBUTTON _Toc10284336  </w:instrText>
          </w:r>
          <w:r>
            <w:rPr/>
          </w:r>
          <w:r>
            <w:rPr/>
            <w:fldChar w:fldCharType="separate"/>
          </w:r>
          <w:r>
            <w:rPr/>
          </w:r>
          <w:r/>
          <w:r>
            <w:rPr/>
            <w:fldChar w:fldCharType="end"/>
          </w:r>
          <w:r>
            <w:rPr/>
          </w:r>
        </w:p>
        <w:p>
          <w:pPr>
            <w:pStyle w:val="Contents2"/>
            <w:rPr/>
          </w:pPr>
          <w:r>
            <w:rPr/>
            <w:t>Egyéb állatok betegségei</w:t>
            <w:tab/>
          </w:r>
          <w:r>
            <w:fldChar w:fldCharType="begin"/>
          </w:r>
          <w:r>
            <w:rPr>
              <w:smallCaps w:val="false"/>
              <w:caps w:val="false"/>
            </w:rPr>
            <w:instrText xml:space="preserve"> GOTOBUTTON _Toc10284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sõférgek</w:t>
            <w:tab/>
          </w:r>
          <w:r>
            <w:fldChar w:fldCharType="begin"/>
          </w:r>
          <w:r>
            <w:rPr/>
            <w:instrText xml:space="preserve"> GOTOBUTTON _Toc10284338  </w:instrText>
          </w:r>
          <w:r>
            <w:rPr/>
          </w:r>
          <w:r>
            <w:rPr/>
            <w:fldChar w:fldCharType="separate"/>
          </w:r>
          <w:r>
            <w:rPr/>
          </w:r>
          <w:r/>
          <w:r>
            <w:rPr/>
            <w:fldChar w:fldCharType="end"/>
          </w:r>
          <w:r>
            <w:rPr/>
          </w:r>
        </w:p>
        <w:p>
          <w:pPr>
            <w:pStyle w:val="Contents3"/>
            <w:rPr/>
          </w:pPr>
          <w:r>
            <w:rPr/>
            <w:t>Tengeri uborkák</w:t>
            <w:tab/>
          </w:r>
          <w:r>
            <w:fldChar w:fldCharType="begin"/>
          </w:r>
          <w:r>
            <w:rPr/>
            <w:instrText xml:space="preserve"> GOTOBUTTON _Toc10284339  </w:instrText>
          </w:r>
          <w:r>
            <w:rPr/>
          </w:r>
          <w:r>
            <w:rPr/>
            <w:fldChar w:fldCharType="separate"/>
          </w:r>
          <w:r>
            <w:rPr/>
          </w:r>
          <w:r/>
          <w:r>
            <w:rPr/>
            <w:fldChar w:fldCharType="end"/>
          </w:r>
          <w:r>
            <w:rPr/>
          </w:r>
        </w:p>
        <w:p>
          <w:pPr>
            <w:pStyle w:val="Contents3"/>
            <w:rPr/>
          </w:pPr>
          <w:r>
            <w:rPr/>
            <w:t>Tengericsillagok</w:t>
            <w:tab/>
          </w:r>
          <w:r>
            <w:fldChar w:fldCharType="begin"/>
          </w:r>
          <w:r>
            <w:rPr/>
            <w:instrText xml:space="preserve"> GOTOBUTTON _Toc10284340  </w:instrText>
          </w:r>
          <w:r>
            <w:rPr/>
          </w:r>
          <w:r>
            <w:rPr/>
            <w:fldChar w:fldCharType="separate"/>
          </w:r>
          <w:r>
            <w:rPr/>
          </w:r>
          <w:r/>
          <w:r>
            <w:rPr/>
            <w:fldChar w:fldCharType="end"/>
          </w:r>
          <w:r>
            <w:rPr/>
          </w:r>
        </w:p>
        <w:p>
          <w:pPr>
            <w:pStyle w:val="Contents3"/>
            <w:rPr/>
          </w:pPr>
          <w:r>
            <w:rPr/>
            <w:t>Tengerisünök</w:t>
            <w:tab/>
          </w:r>
          <w:r>
            <w:fldChar w:fldCharType="begin"/>
          </w:r>
          <w:r>
            <w:rPr/>
            <w:instrText xml:space="preserve"> GOTOBUTTON _Toc10284341  </w:instrText>
          </w:r>
          <w:r>
            <w:rPr/>
          </w:r>
          <w:r>
            <w:rPr/>
            <w:fldChar w:fldCharType="separate"/>
          </w:r>
          <w:r>
            <w:rPr/>
          </w:r>
          <w:r/>
          <w:r>
            <w:rPr/>
            <w:fldChar w:fldCharType="end"/>
          </w:r>
          <w:r>
            <w:rPr/>
          </w:r>
        </w:p>
        <w:p>
          <w:pPr>
            <w:pStyle w:val="Contents3"/>
            <w:rPr/>
          </w:pPr>
          <w:r>
            <w:rPr/>
            <w:t>Rákok</w:t>
            <w:tab/>
          </w:r>
          <w:r>
            <w:fldChar w:fldCharType="begin"/>
          </w:r>
          <w:r>
            <w:rPr/>
            <w:instrText xml:space="preserve"> GOTOBUTTON _Toc10284342  </w:instrText>
          </w:r>
          <w:r>
            <w:rPr/>
          </w:r>
          <w:r>
            <w:rPr/>
            <w:fldChar w:fldCharType="separate"/>
          </w:r>
          <w:r>
            <w:rPr/>
          </w:r>
          <w:r/>
          <w:r>
            <w:rPr/>
            <w:fldChar w:fldCharType="end"/>
          </w:r>
          <w:r>
            <w:rPr/>
          </w:r>
        </w:p>
        <w:p>
          <w:pPr>
            <w:pStyle w:val="Contents1"/>
            <w:rPr/>
          </w:pPr>
          <w:r>
            <w:rPr/>
            <w:t>Szaporítás</w:t>
            <w:tab/>
          </w:r>
          <w:r>
            <w:fldChar w:fldCharType="begin"/>
          </w:r>
          <w:r>
            <w:rPr>
              <w:smallCaps w:val="false"/>
              <w:caps w:val="false"/>
            </w:rPr>
            <w:instrText xml:space="preserve"> GOTOBUTTON _Toc102843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zaporítási módszerek</w:t>
            <w:tab/>
          </w:r>
          <w:r>
            <w:fldChar w:fldCharType="begin"/>
          </w:r>
          <w:r>
            <w:rPr>
              <w:smallCaps w:val="false"/>
              <w:caps w:val="false"/>
            </w:rPr>
            <w:instrText xml:space="preserve"> GOTOBUTTON _Toc10284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vartalan szaporítás</w:t>
            <w:tab/>
          </w:r>
          <w:r>
            <w:fldChar w:fldCharType="begin"/>
          </w:r>
          <w:r>
            <w:rPr/>
            <w:instrText xml:space="preserve"> GOTOBUTTON _Toc10284345  </w:instrText>
          </w:r>
          <w:r>
            <w:rPr/>
          </w:r>
          <w:r>
            <w:rPr/>
            <w:fldChar w:fldCharType="separate"/>
          </w:r>
          <w:r>
            <w:rPr/>
          </w:r>
          <w:r/>
          <w:r>
            <w:rPr/>
            <w:fldChar w:fldCharType="end"/>
          </w:r>
          <w:r>
            <w:rPr/>
          </w:r>
        </w:p>
        <w:p>
          <w:pPr>
            <w:pStyle w:val="Contents3"/>
            <w:rPr/>
          </w:pPr>
          <w:r>
            <w:rPr/>
            <w:t>Ivaros szaporítás</w:t>
            <w:tab/>
          </w:r>
          <w:r>
            <w:fldChar w:fldCharType="begin"/>
          </w:r>
          <w:r>
            <w:rPr/>
            <w:instrText xml:space="preserve"> GOTOBUTTON _Toc10284346  </w:instrText>
          </w:r>
          <w:r>
            <w:rPr/>
          </w:r>
          <w:r>
            <w:rPr/>
            <w:fldChar w:fldCharType="separate"/>
          </w:r>
          <w:r>
            <w:rPr/>
          </w:r>
          <w:r/>
          <w:r>
            <w:rPr/>
            <w:fldChar w:fldCharType="end"/>
          </w:r>
          <w:r>
            <w:rPr/>
          </w:r>
        </w:p>
        <w:p>
          <w:pPr>
            <w:pStyle w:val="Contents2"/>
            <w:rPr/>
          </w:pPr>
          <w:r>
            <w:rPr/>
            <w:t>Az egyes fajok szaporítása</w:t>
            <w:tab/>
          </w:r>
          <w:r>
            <w:fldChar w:fldCharType="begin"/>
          </w:r>
          <w:r>
            <w:rPr>
              <w:smallCaps w:val="false"/>
              <w:caps w:val="false"/>
            </w:rPr>
            <w:instrText xml:space="preserve"> GOTOBUTTON _Toc10284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gák szaporítása</w:t>
            <w:tab/>
          </w:r>
          <w:r>
            <w:fldChar w:fldCharType="begin"/>
          </w:r>
          <w:r>
            <w:rPr/>
            <w:instrText xml:space="preserve"> GOTOBUTTON _Toc10284348  </w:instrText>
          </w:r>
          <w:r>
            <w:rPr/>
          </w:r>
          <w:r>
            <w:rPr/>
            <w:fldChar w:fldCharType="separate"/>
          </w:r>
          <w:r>
            <w:rPr/>
          </w:r>
          <w:r/>
          <w:r>
            <w:rPr/>
            <w:fldChar w:fldCharType="end"/>
          </w:r>
          <w:r>
            <w:rPr/>
          </w:r>
        </w:p>
        <w:p>
          <w:pPr>
            <w:pStyle w:val="Contents3"/>
            <w:rPr/>
          </w:pPr>
          <w:r>
            <w:rPr/>
            <w:t>Férgek szaporítása</w:t>
            <w:tab/>
          </w:r>
          <w:r>
            <w:fldChar w:fldCharType="begin"/>
          </w:r>
          <w:r>
            <w:rPr/>
            <w:instrText xml:space="preserve"> GOTOBUTTON _Toc10284349  </w:instrText>
          </w:r>
          <w:r>
            <w:rPr/>
          </w:r>
          <w:r>
            <w:rPr/>
            <w:fldChar w:fldCharType="separate"/>
          </w:r>
          <w:r>
            <w:rPr/>
          </w:r>
          <w:r/>
          <w:r>
            <w:rPr/>
            <w:fldChar w:fldCharType="end"/>
          </w:r>
          <w:r>
            <w:rPr/>
          </w:r>
        </w:p>
        <w:p>
          <w:pPr>
            <w:pStyle w:val="Contents3"/>
            <w:rPr/>
          </w:pPr>
          <w:r>
            <w:rPr/>
            <w:t>Kagylók szaporítása</w:t>
            <w:tab/>
          </w:r>
          <w:r>
            <w:fldChar w:fldCharType="begin"/>
          </w:r>
          <w:r>
            <w:rPr/>
            <w:instrText xml:space="preserve"> GOTOBUTTON _Toc10284350  </w:instrText>
          </w:r>
          <w:r>
            <w:rPr/>
          </w:r>
          <w:r>
            <w:rPr/>
            <w:fldChar w:fldCharType="separate"/>
          </w:r>
          <w:r>
            <w:rPr/>
          </w:r>
          <w:r/>
          <w:r>
            <w:rPr/>
            <w:fldChar w:fldCharType="end"/>
          </w:r>
          <w:r>
            <w:rPr/>
          </w:r>
        </w:p>
        <w:p>
          <w:pPr>
            <w:pStyle w:val="Contents3"/>
            <w:rPr/>
          </w:pPr>
          <w:r>
            <w:rPr/>
            <w:t>Sünök szaporítása</w:t>
            <w:tab/>
          </w:r>
          <w:r>
            <w:fldChar w:fldCharType="begin"/>
          </w:r>
          <w:r>
            <w:rPr/>
            <w:instrText xml:space="preserve"> GOTOBUTTON _Toc10284351  </w:instrText>
          </w:r>
          <w:r>
            <w:rPr/>
          </w:r>
          <w:r>
            <w:rPr/>
            <w:fldChar w:fldCharType="separate"/>
          </w:r>
          <w:r>
            <w:rPr/>
          </w:r>
          <w:r/>
          <w:r>
            <w:rPr/>
            <w:fldChar w:fldCharType="end"/>
          </w:r>
          <w:r>
            <w:rPr/>
          </w:r>
        </w:p>
        <w:p>
          <w:pPr>
            <w:pStyle w:val="Contents3"/>
            <w:rPr/>
          </w:pPr>
          <w:r>
            <w:rPr/>
            <w:t>Tengeri uborkák szaporítása</w:t>
            <w:tab/>
          </w:r>
          <w:r>
            <w:fldChar w:fldCharType="begin"/>
          </w:r>
          <w:r>
            <w:rPr/>
            <w:instrText xml:space="preserve"> GOTOBUTTON _Toc10284352  </w:instrText>
          </w:r>
          <w:r>
            <w:rPr/>
          </w:r>
          <w:r>
            <w:rPr/>
            <w:fldChar w:fldCharType="separate"/>
          </w:r>
          <w:r>
            <w:rPr/>
          </w:r>
          <w:r/>
          <w:r>
            <w:rPr/>
            <w:fldChar w:fldCharType="end"/>
          </w:r>
          <w:r>
            <w:rPr/>
          </w:r>
        </w:p>
        <w:p>
          <w:pPr>
            <w:pStyle w:val="Contents3"/>
            <w:rPr/>
          </w:pPr>
          <w:r>
            <w:rPr/>
            <w:t>Tengericsillagok szaporítása</w:t>
            <w:tab/>
          </w:r>
          <w:r>
            <w:fldChar w:fldCharType="begin"/>
          </w:r>
          <w:r>
            <w:rPr/>
            <w:instrText xml:space="preserve"> GOTOBUTTON _Toc10284353  </w:instrText>
          </w:r>
          <w:r>
            <w:rPr/>
          </w:r>
          <w:r>
            <w:rPr/>
            <w:fldChar w:fldCharType="separate"/>
          </w:r>
          <w:r>
            <w:rPr/>
          </w:r>
          <w:r/>
          <w:r>
            <w:rPr/>
            <w:fldChar w:fldCharType="end"/>
          </w:r>
          <w:r>
            <w:rPr/>
          </w:r>
        </w:p>
        <w:p>
          <w:pPr>
            <w:pStyle w:val="Contents3"/>
            <w:rPr/>
          </w:pPr>
          <w:r>
            <w:rPr/>
            <w:t>Csigák szaporítása</w:t>
            <w:tab/>
          </w:r>
          <w:r>
            <w:fldChar w:fldCharType="begin"/>
          </w:r>
          <w:r>
            <w:rPr/>
            <w:instrText xml:space="preserve"> GOTOBUTTON _Toc10284354  </w:instrText>
          </w:r>
          <w:r>
            <w:rPr/>
          </w:r>
          <w:r>
            <w:rPr/>
            <w:fldChar w:fldCharType="separate"/>
          </w:r>
          <w:r>
            <w:rPr/>
          </w:r>
          <w:r/>
          <w:r>
            <w:rPr/>
            <w:fldChar w:fldCharType="end"/>
          </w:r>
          <w:r>
            <w:rPr/>
          </w:r>
        </w:p>
        <w:p>
          <w:pPr>
            <w:pStyle w:val="Contents3"/>
            <w:rPr/>
          </w:pPr>
          <w:r>
            <w:rPr/>
            <w:t>Rákok szaporítása</w:t>
            <w:tab/>
          </w:r>
          <w:r>
            <w:fldChar w:fldCharType="begin"/>
          </w:r>
          <w:r>
            <w:rPr/>
            <w:instrText xml:space="preserve"> GOTOBUTTON _Toc10284355  </w:instrText>
          </w:r>
          <w:r>
            <w:rPr/>
          </w:r>
          <w:r>
            <w:rPr/>
            <w:fldChar w:fldCharType="separate"/>
          </w:r>
          <w:r>
            <w:rPr/>
          </w:r>
          <w:r/>
          <w:r>
            <w:rPr/>
            <w:fldChar w:fldCharType="end"/>
          </w:r>
          <w:r>
            <w:rPr/>
          </w:r>
        </w:p>
        <w:p>
          <w:pPr>
            <w:pStyle w:val="Contents3"/>
            <w:rPr/>
          </w:pPr>
          <w:r>
            <w:rPr/>
            <w:t>Anemónák szaporítása</w:t>
            <w:tab/>
          </w:r>
          <w:r>
            <w:fldChar w:fldCharType="begin"/>
          </w:r>
          <w:r>
            <w:rPr/>
            <w:instrText xml:space="preserve"> GOTOBUTTON _Toc10284356  </w:instrText>
          </w:r>
          <w:r>
            <w:rPr/>
          </w:r>
          <w:r>
            <w:rPr/>
            <w:fldChar w:fldCharType="separate"/>
          </w:r>
          <w:r>
            <w:rPr/>
          </w:r>
          <w:r/>
          <w:r>
            <w:rPr/>
            <w:fldChar w:fldCharType="end"/>
          </w:r>
          <w:r>
            <w:rPr/>
          </w:r>
        </w:p>
        <w:p>
          <w:pPr>
            <w:pStyle w:val="Contents3"/>
            <w:rPr/>
          </w:pPr>
          <w:r>
            <w:rPr/>
            <w:t>Korallok szaporítása</w:t>
            <w:tab/>
          </w:r>
          <w:r>
            <w:fldChar w:fldCharType="begin"/>
          </w:r>
          <w:r>
            <w:rPr/>
            <w:instrText xml:space="preserve"> GOTOBUTTON _Toc10284357  </w:instrText>
          </w:r>
          <w:r>
            <w:rPr/>
          </w:r>
          <w:r>
            <w:rPr/>
            <w:fldChar w:fldCharType="separate"/>
          </w:r>
          <w:r>
            <w:rPr/>
          </w:r>
          <w:r/>
          <w:r>
            <w:rPr/>
            <w:fldChar w:fldCharType="end"/>
          </w:r>
          <w:r>
            <w:rPr/>
          </w:r>
        </w:p>
        <w:p>
          <w:pPr>
            <w:pStyle w:val="Contents3"/>
            <w:rPr/>
          </w:pPr>
          <w:r>
            <w:rPr/>
            <w:t>Halak szaporítása</w:t>
            <w:tab/>
          </w:r>
          <w:r>
            <w:fldChar w:fldCharType="begin"/>
          </w:r>
          <w:r>
            <w:rPr/>
            <w:instrText xml:space="preserve"> GOTOBUTTON _Toc10284358  </w:instrText>
          </w:r>
          <w:r>
            <w:rPr/>
          </w:r>
          <w:r>
            <w:rPr/>
            <w:fldChar w:fldCharType="separate"/>
          </w:r>
          <w:r>
            <w:rPr/>
          </w:r>
          <w:r/>
          <w:r>
            <w:rPr/>
            <w:fldChar w:fldCharType="end"/>
          </w:r>
          <w:r>
            <w:rPr/>
          </w:r>
        </w:p>
        <w:p>
          <w:pPr>
            <w:pStyle w:val="Contents2"/>
            <w:rPr/>
          </w:pPr>
          <w:r>
            <w:rPr/>
            <w:t>Az eddig ivaros úton szaporított tengeri állatok</w:t>
            <w:tab/>
          </w:r>
          <w:r>
            <w:fldChar w:fldCharType="begin"/>
          </w:r>
          <w:r>
            <w:rPr>
              <w:smallCaps w:val="false"/>
              <w:caps w:val="false"/>
            </w:rPr>
            <w:instrText xml:space="preserve"> GOTOBUTTON _Toc10284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sináld magad!</w:t>
            <w:tab/>
          </w:r>
          <w:r>
            <w:fldChar w:fldCharType="begin"/>
          </w:r>
          <w:r>
            <w:rPr>
              <w:smallCaps w:val="false"/>
              <w:caps w:val="false"/>
            </w:rPr>
            <w:instrText xml:space="preserve"> GOTOBUTTON _Toc10284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hérjehabozó</w:t>
            <w:tab/>
          </w:r>
          <w:r>
            <w:fldChar w:fldCharType="begin"/>
          </w:r>
          <w:r>
            <w:rPr>
              <w:smallCaps w:val="false"/>
              <w:caps w:val="false"/>
            </w:rPr>
            <w:instrText xml:space="preserve"> GOTOBUTTON _Toc10284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itrátbontó szûrõk</w:t>
            <w:tab/>
          </w:r>
          <w:r>
            <w:fldChar w:fldCharType="begin"/>
          </w:r>
          <w:r>
            <w:rPr>
              <w:smallCaps w:val="false"/>
              <w:caps w:val="false"/>
            </w:rPr>
            <w:instrText xml:space="preserve"> GOTOBUTTON _Toc102843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sõszûrõ</w:t>
            <w:tab/>
          </w:r>
          <w:r>
            <w:fldChar w:fldCharType="begin"/>
          </w:r>
          <w:r>
            <w:rPr/>
            <w:instrText xml:space="preserve"> GOTOBUTTON _Toc10284363  </w:instrText>
          </w:r>
          <w:r>
            <w:rPr/>
          </w:r>
          <w:r>
            <w:rPr/>
            <w:fldChar w:fldCharType="separate"/>
          </w:r>
          <w:r>
            <w:rPr/>
          </w:r>
          <w:r/>
          <w:r>
            <w:rPr/>
            <w:fldChar w:fldCharType="end"/>
          </w:r>
          <w:r>
            <w:rPr/>
          </w:r>
        </w:p>
        <w:p>
          <w:pPr>
            <w:pStyle w:val="Contents3"/>
            <w:rPr/>
          </w:pPr>
          <w:r>
            <w:rPr/>
            <w:t>Doboz alakú szûrõk</w:t>
            <w:tab/>
          </w:r>
          <w:r>
            <w:fldChar w:fldCharType="begin"/>
          </w:r>
          <w:r>
            <w:rPr/>
            <w:instrText xml:space="preserve"> GOTOBUTTON _Toc10284364  </w:instrText>
          </w:r>
          <w:r>
            <w:rPr/>
          </w:r>
          <w:r>
            <w:rPr/>
            <w:fldChar w:fldCharType="separate"/>
          </w:r>
          <w:r>
            <w:rPr/>
          </w:r>
          <w:r/>
          <w:r>
            <w:rPr/>
            <w:fldChar w:fldCharType="end"/>
          </w:r>
          <w:r>
            <w:rPr/>
          </w:r>
        </w:p>
        <w:p>
          <w:pPr>
            <w:pStyle w:val="Contents3"/>
            <w:rPr/>
          </w:pPr>
          <w:r>
            <w:rPr/>
            <w:t>Kén alapú szûrõk</w:t>
            <w:tab/>
          </w:r>
          <w:r>
            <w:fldChar w:fldCharType="begin"/>
          </w:r>
          <w:r>
            <w:rPr/>
            <w:instrText xml:space="preserve"> GOTOBUTTON _Toc10284365  </w:instrText>
          </w:r>
          <w:r>
            <w:rPr/>
          </w:r>
          <w:r>
            <w:rPr/>
            <w:fldChar w:fldCharType="separate"/>
          </w:r>
          <w:r>
            <w:rPr/>
          </w:r>
          <w:r/>
          <w:r>
            <w:rPr/>
            <w:fldChar w:fldCharType="end"/>
          </w:r>
          <w:r>
            <w:rPr/>
          </w:r>
        </w:p>
        <w:p>
          <w:pPr>
            <w:pStyle w:val="Contents2"/>
            <w:rPr/>
          </w:pPr>
          <w:r>
            <w:rPr/>
            <w:t>Világítás</w:t>
            <w:tab/>
          </w:r>
          <w:r>
            <w:fldChar w:fldCharType="begin"/>
          </w:r>
          <w:r>
            <w:rPr/>
            <w:instrText xml:space="preserve"> GOTOBUTTON _Toc10284366  </w:instrText>
          </w:r>
          <w:r>
            <w:rPr/>
          </w:r>
          <w:r>
            <w:rPr/>
            <w:fldChar w:fldCharType="separate"/>
          </w:r>
          <w:r>
            <w:rPr/>
          </w:r>
          <w:r/>
          <w:r>
            <w:rPr/>
            <w:fldChar w:fldCharType="end"/>
          </w:r>
          <w:r>
            <w:rPr/>
          </w:r>
        </w:p>
        <w:p>
          <w:pPr>
            <w:pStyle w:val="Contents3"/>
            <w:rPr/>
          </w:pPr>
          <w:r>
            <w:rPr/>
            <w:t>Bolti armatúra átalakítása</w:t>
            <w:tab/>
          </w:r>
          <w:r>
            <w:fldChar w:fldCharType="begin"/>
          </w:r>
          <w:r>
            <w:rPr/>
            <w:instrText xml:space="preserve"> GOTOBUTTON _Toc10284367  </w:instrText>
          </w:r>
          <w:r>
            <w:rPr/>
          </w:r>
          <w:r>
            <w:rPr/>
            <w:fldChar w:fldCharType="separate"/>
          </w:r>
          <w:r>
            <w:rPr/>
          </w:r>
          <w:r/>
          <w:r>
            <w:rPr/>
            <w:fldChar w:fldCharType="end"/>
          </w:r>
          <w:r>
            <w:rPr/>
          </w:r>
        </w:p>
        <w:p>
          <w:pPr>
            <w:pStyle w:val="Contents3"/>
            <w:rPr/>
          </w:pPr>
          <w:r>
            <w:rPr/>
            <w:t>Saját készítésû világítótest</w:t>
            <w:tab/>
          </w:r>
          <w:r>
            <w:fldChar w:fldCharType="begin"/>
          </w:r>
          <w:r>
            <w:rPr/>
            <w:instrText xml:space="preserve"> GOTOBUTTON _Toc10284368  </w:instrText>
          </w:r>
          <w:r>
            <w:rPr/>
          </w:r>
          <w:r>
            <w:rPr/>
            <w:fldChar w:fldCharType="separate"/>
          </w:r>
          <w:r>
            <w:rPr/>
          </w:r>
          <w:r/>
          <w:r>
            <w:rPr/>
            <w:fldChar w:fldCharType="end"/>
          </w:r>
          <w:r>
            <w:rPr/>
          </w:r>
        </w:p>
        <w:p>
          <w:pPr>
            <w:pStyle w:val="Contents2"/>
            <w:rPr/>
          </w:pPr>
          <w:r>
            <w:rPr/>
            <w:t>Utántöltõ</w:t>
            <w:tab/>
          </w:r>
          <w:r>
            <w:fldChar w:fldCharType="begin"/>
          </w:r>
          <w:r>
            <w:rPr/>
            <w:instrText xml:space="preserve"> GOTOBUTTON _Toc10284369  </w:instrText>
          </w:r>
          <w:r>
            <w:rPr/>
          </w:r>
          <w:r>
            <w:rPr/>
            <w:fldChar w:fldCharType="separate"/>
          </w:r>
          <w:r>
            <w:rPr/>
          </w:r>
          <w:r/>
          <w:r>
            <w:rPr/>
            <w:fldChar w:fldCharType="end"/>
          </w:r>
          <w:r>
            <w:rPr/>
          </w:r>
        </w:p>
        <w:p>
          <w:pPr>
            <w:pStyle w:val="Contents2"/>
            <w:rPr/>
          </w:pPr>
          <w:r>
            <w:rPr/>
            <w:t>Hullámgenerátorok</w:t>
            <w:tab/>
          </w:r>
          <w:r>
            <w:fldChar w:fldCharType="begin"/>
          </w:r>
          <w:r>
            <w:rPr/>
            <w:instrText xml:space="preserve"> GOTOBUTTON _Toc10284370  </w:instrText>
          </w:r>
          <w:r>
            <w:rPr/>
          </w:r>
          <w:r>
            <w:rPr/>
            <w:fldChar w:fldCharType="separate"/>
          </w:r>
          <w:r>
            <w:rPr/>
          </w:r>
          <w:r/>
          <w:r>
            <w:rPr/>
            <w:fldChar w:fldCharType="end"/>
          </w:r>
          <w:r>
            <w:rPr/>
          </w:r>
        </w:p>
        <w:p>
          <w:pPr>
            <w:pStyle w:val="Contents2"/>
            <w:rPr/>
          </w:pPr>
          <w:r>
            <w:rPr/>
            <w:t>Mesterséges élõkõ</w:t>
            <w:tab/>
          </w:r>
          <w:r>
            <w:fldChar w:fldCharType="begin"/>
          </w:r>
          <w:r>
            <w:rPr/>
            <w:instrText xml:space="preserve"> GOTOBUTTON _Toc10284371  </w:instrText>
          </w:r>
          <w:r>
            <w:rPr/>
          </w:r>
          <w:r>
            <w:rPr/>
            <w:fldChar w:fldCharType="separate"/>
          </w:r>
          <w:r>
            <w:rPr/>
          </w:r>
          <w:r/>
          <w:r>
            <w:rPr/>
            <w:fldChar w:fldCharType="end"/>
          </w:r>
          <w:r>
            <w:rPr/>
          </w:r>
        </w:p>
        <w:p>
          <w:pPr>
            <w:pStyle w:val="Contents1"/>
            <w:rPr/>
          </w:pPr>
          <w:r>
            <w:rPr/>
            <w:t>Szótár</w:t>
            <w:tab/>
          </w:r>
          <w:r>
            <w:fldChar w:fldCharType="begin"/>
          </w:r>
          <w:r>
            <w:rPr/>
            <w:instrText xml:space="preserve"> GOTOBUTTON _Toc10284372  </w:instrText>
          </w:r>
          <w:r>
            <w:rPr/>
          </w:r>
          <w:r>
            <w:rPr/>
            <w:fldChar w:fldCharType="separate"/>
          </w:r>
          <w:r>
            <w:rPr/>
          </w:r>
          <w:r/>
          <w:r>
            <w:rPr/>
            <w:fldChar w:fldCharType="end"/>
          </w:r>
          <w:r>
            <w:rPr/>
          </w:r>
        </w:p>
        <w:p>
          <w:pPr>
            <w:pStyle w:val="Contents2"/>
            <w:rPr/>
          </w:pPr>
          <w:r>
            <w:rPr/>
            <w:t>Angol-magyar szótár</w:t>
            <w:tab/>
          </w:r>
          <w:r>
            <w:fldChar w:fldCharType="begin"/>
          </w:r>
          <w:r>
            <w:rPr/>
            <w:instrText xml:space="preserve"> GOTOBUTTON _Toc10284373  </w:instrText>
          </w:r>
          <w:r>
            <w:rPr/>
          </w:r>
          <w:r>
            <w:rPr/>
            <w:fldChar w:fldCharType="separate"/>
          </w:r>
          <w:r>
            <w:rPr/>
          </w:r>
          <w:r/>
          <w:r>
            <w:rPr/>
            <w:fldChar w:fldCharType="end"/>
          </w:r>
          <w:r>
            <w:rPr/>
          </w:r>
        </w:p>
        <w:p>
          <w:pPr>
            <w:pStyle w:val="Contents2"/>
            <w:rPr/>
          </w:pPr>
          <w:r>
            <w:rPr/>
            <w:t>Német-magyar szótár</w:t>
            <w:tab/>
          </w:r>
          <w:r>
            <w:fldChar w:fldCharType="begin"/>
          </w:r>
          <w:r>
            <w:rPr/>
            <w:instrText xml:space="preserve"> GOTOBUTTON _Toc10284374  </w:instrText>
          </w:r>
          <w:r>
            <w:rPr/>
          </w:r>
          <w:r>
            <w:rPr/>
            <w:fldChar w:fldCharType="separate"/>
          </w:r>
          <w:r>
            <w:rPr/>
          </w:r>
          <w:r/>
          <w:r>
            <w:rPr/>
            <w:fldChar w:fldCharType="end"/>
          </w:r>
          <w:r>
            <w:rPr/>
          </w:r>
        </w:p>
        <w:p>
          <w:pPr>
            <w:pStyle w:val="Contents1"/>
            <w:rPr/>
          </w:pPr>
          <w:r>
            <w:rPr/>
            <w:t>Ajánlott irodalom</w:t>
            <w:tab/>
          </w:r>
          <w:r>
            <w:fldChar w:fldCharType="begin"/>
          </w:r>
          <w:r>
            <w:rPr/>
            <w:instrText xml:space="preserve"> GOTOBUTTON _Toc10284375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Elõszó</w:t>
      </w:r>
    </w:p>
    <w:p>
      <w:pPr>
        <w:pStyle w:val="Normal"/>
        <w:rPr/>
      </w:pPr>
      <w:r>
        <w:rPr/>
      </w:r>
    </w:p>
    <w:p>
      <w:pPr>
        <w:pStyle w:val="Normal"/>
        <w:rPr/>
      </w:pPr>
      <w:r>
        <w:rPr/>
        <w:t>A tengeri akvárium nagy vonzereje az édesvízivel szemben a benne elõforduló élõlények végtelen változatossága. Az élõkõvel növények és állatok fajainak tucatjait telepítjük be az akváriumba. Akár hónapokkal késõbb is megjelenhetnek új, addig nem látott lények. Aki szereti az érdekes életformákat az örömét fogja lelni a tengeri akváriumban.</w:t>
      </w:r>
    </w:p>
    <w:p>
      <w:pPr>
        <w:pStyle w:val="Normal"/>
        <w:rPr/>
      </w:pPr>
      <w:r>
        <w:rPr/>
        <w:t>Az elterjedt hiedelmek szerint a tengeri lények életben tartása misztikus, bonyolult dolog. Az mindenesetre igaz, hogy az édesvízi akvarisztikához képest sokkal bonyolultabb és költségesebb technikát kell alkalmaznunk. Ezen kívül rengeteg tudásra kell szert tenni a témában, különben több kudarcban lesz részünk mint sikerben. Ez utóbbi annál is inkább problémát jelenthet mivel magyar nyelvû irodalom a témában nem sok létezik, szinte minden ismeretet angol vagy német nyelvû könyvekbõl kell beszerezni. Ráadásul a könyvekben olvasott módszerek nem mindig kivitelezhetõek Magyarországon a megfelelõ áruválaszték hiánya miatt. Gyakran elõfordul velem is, hogy kinézek egy könyvbõl egy állatkát ami nagyon hasznos lenne pl. az alga eltakarításában, azután az összes létezõ boltot végignézve sem tudom megvenni, legtöbb helyen nem is hallottak róla. Pedig a könyv nagyon jónak tûnik, új kiadású és szakszerû. A boltok is kitûnõen gondozzák az akváriumaikat, nem merülhet fel a hozzá nem értés gyanúja. Egyszerûen õk más módszert választottak az akváriumaik üzemeltetéséhez. El kell fogadni hogy sokféle módszer létezik, és ezek mindegyike többé-kevésbé sikeres lehet ha kellõ szakértelemmel mûveljük. És el kell fogadni, hogy mások esetleg más módszert választottak.</w:t>
      </w:r>
    </w:p>
    <w:p>
      <w:pPr>
        <w:pStyle w:val="Normal"/>
        <w:rPr/>
      </w:pPr>
      <w:r>
        <w:rPr/>
        <w:t xml:space="preserve">A tengeri akváriumokban nem a halak a fõszereplõk. A korallok, rákok, tengericsillagok, sünök és számtalan más kisebb-nagyobb élõlény alkot egy jól összeállt közösséget amelynek a halak is részei. Gondosan össze kell válogatnunk az akvárium lakóit, hogy azok jól megférjenek együtt és az akvárium gondozásában is segítsenek. Ismerni kell az egyes élõlények igényeit és az életközösségre gyakorolt hatásukat. Egyesek például növényevõk, ezekkel együtt díszalgákat ne tartsunk. Mások a talajt túrják, szellõztetik. Az anemónák sokkal egészségesebbek ha lakóik vannak néhány kis bohóchal személyében. Egyes halak magányosak, agresszívek, mások békések és nagy csapatokban élnek. A tengerisünök minden algát elfogyasztanak, de meglepõen nagy erõt kifejtve feldönthetik az építményeinket. Ismerjük meg az adott faj igényeit és döntsük el hogy képesek vagyunk-e azokat kielégíteni. Ezeket a szempontokat mérlegelni kell minden példány megvásárlása elõtt. Ez a tanulás, a folyamatos új ismeretek és élmények sokak számára nagy vonzerõt jelentenek. </w:t>
      </w:r>
    </w:p>
    <w:p>
      <w:pPr>
        <w:pStyle w:val="Normal"/>
        <w:rPr/>
      </w:pPr>
      <w:r>
        <w:rPr/>
        <w:t>Egy kész akváriumban is naponta történnek érdekes események. Néha kis tengericsillagok születnek, máskor elcsíphetjük azt a pillanatot amikor a kedvenc remeterákocskánk másik csigaházba költözik. A tisztogató garnéla tevékenységét is érdemes legalább egyszer megcsodálni. A halak párba állnak, esetleg le is ikrázhatnak. A bohóchalakkal szinte biztos hogy meg fog ez történni. Egyes halak könnyen megszelídülnek, szinte háziállattá válnak. Az ilyen események folyamatosan új élményekkel gazdagítják az akvarista életét.</w:t>
      </w:r>
    </w:p>
    <w:p>
      <w:pPr>
        <w:pStyle w:val="Normal"/>
        <w:rPr/>
      </w:pPr>
      <w:r>
        <w:rPr/>
        <w:t>Ebben a könyvben nagyrészt saját vagy akvarista társaim tapasztalatán alapuló ismeretek szerepelnek. Igyekeztem azonban bemutatni a hazánkban még nem elterjedt módszereket és sok beszerezhetetlen fajt is. Célom az volt, hogy a hazai akvarista is hozzájusson minél több olyan ismerethez aminek segítségével világszínvonalon mûvelheti a hobbit. Bízom benne hogy ezeket a módszereket sokan kipróbálják itthon is és elegendõ mennyiségû tapasztalatot szereznek ahhoz hogy elbírálják a módszerek használhatóságát. A tengeri akvarisztika gyorsan fejlõdõ szakterület, minden évben újdonságokra számíthatunk. A manapság megszokott módszerek pillanatok alatt elavulhatnak. Talán ez a könyv is hozzájárul a változáshoz. Tisztában vagyok azzal hogy az itt közölt ismeretek is rövidesen elavulnak, ezért mindenkit arra biztatok hogy folyamatosan tanuljon, próbáljon meg minél frissebb információforrásokat felkutatni. Kiválóak erre a célra az akváriumos témájú folyóiratok.</w:t>
      </w:r>
    </w:p>
    <w:p>
      <w:pPr>
        <w:pStyle w:val="Normal"/>
        <w:rPr/>
      </w:pPr>
      <w:r>
        <w:rPr/>
        <w:t>Végezetül sok sikert és kitartást kívánok minden gyakorló és leendõ tengeri akvaristának. Szükség lesz rá, mindig jönnek újabb kihívások.</w:t>
      </w:r>
      <w:r>
        <w:br w:type="page"/>
      </w:r>
    </w:p>
    <w:p>
      <w:pPr>
        <w:pStyle w:val="Heading1"/>
        <w:rPr/>
      </w:pPr>
      <w:r>
        <w:rPr/>
        <w:t>Természetvédelem</w:t>
      </w:r>
    </w:p>
    <w:p>
      <w:pPr>
        <w:pStyle w:val="Normal"/>
        <w:rPr/>
      </w:pPr>
      <w:r>
        <w:rPr/>
      </w:r>
    </w:p>
    <w:p>
      <w:pPr>
        <w:pStyle w:val="Normal"/>
        <w:rPr/>
      </w:pPr>
      <w:r>
        <w:rPr/>
        <w:t>Aki tengeri akvárium tartását tervezi annak alaposan át kell gondolni, hogy hajlandó-e rászánni a szükséges energiát. Rengeteg tudást kell felhalmozni és sok idõ ráfordításával megteremteni az akvárium minden lakója számára az ideális környezetet. Az élõlényeket fokozott figyelemmel kell gondozni. Ugyanis a legtöbb, a boltokban árusított tengeri állat vadon befogott példány, ez fokozott felelõsséget jelent a megvásárlójára nézve. Minden egyes elpusztított példány a természet felesleges rongálása. Ezért nagyon fontos, hogy aki hozzákezd az megfelelõ tudással és felelõsséggel tegye ezt. A korallszirtekrõl akvarisztikai célokra begyûjtött élõlények ennek ellenére kevés pusztítást jelentenek a környezetre nézve. Ugyanis egy-egy korallteleprõl általában csak kis hajtásokat kell leválasztani melyek gyorsan pótlódnak, a befogott fiatal halak közül is csak kevés érné meg természetes körülmények között a felnõttkort. Sokkal több kárt okoz például a koralltelepek begyûjtése és emléktárgyként történõ eladása mert ehhez teljes telepeket felhasználnak. Ilyen korallvázak itthon is kaphatók, ez ellen mégsem tiltakozik senki. Sok helyen a korallszirteket építõanyagként bányásszák, vagy robbantásos módszerrel halásznak a közelükben. A legnagyobb veszélyt talán mégis a vízszennyezés jelenti. Az iparosodó trópusi országok egyre több szennyvizet engednek a tengerbe közvetlenül a korallszirtek mellett. Hozzájárul a problémához, hogy a rendszerint alacsony technikai színvonal miatt kevés figyelmet fordítanak a környezetvédelemre, a szennyvizek tisztítására. A természetes mocsarak, mangroveerdõk lecsapolása is veszélyes, mert ezek voltak a tengerbe jutó vizek természetes szûrõberendezései. Ilyen pusztítás mellett az akvarisztikai célú begyûjtés elhanyagolható, hasonló hatása van mint az itthon megszokott gombaszedésnek vagy gyógynövénygyûjtésnek. A természet könnyen elviseli ezt a korlátozott mértékû pusztítást, képes kitermelni a szükséges szaporulatot a hiány pótlására. Ennek ellenére jó lenne ha minél több korall, hal stb. kerülhetne az akváriumainkba hazai tenyészetekbõl. A legtöbb korall esetében ennek semmi akadálya nem lenne, otthon bárki szaporíthatja ezeket a saját akváriumában.</w:t>
      </w:r>
    </w:p>
    <w:p>
      <w:pPr>
        <w:pStyle w:val="Normal"/>
        <w:rPr/>
      </w:pPr>
      <w:r>
        <w:rPr/>
        <w:t>A korallszirtek napjainkban közvetlen pusztítás nélkül is fogyatkoznak. A szakemberek körében 'bleaching'-nek (halványulásnak) nevezett jelenség egyre több szirtet pusztít el. Az oka nem teljesen tisztázott, emlegetik többek között a vizek szennyezõdését és a globális felmelegedést is. Tény, hogy a korallszirtek egy része már elpusztult és a folyamat nem állt meg. Néhány intézmény már próbálkozik az elpusztult területek újratelepítésével de ehhez a környezeti feltételek javulása is szükséges.</w:t>
      </w:r>
    </w:p>
    <w:p>
      <w:pPr>
        <w:pStyle w:val="Normal"/>
        <w:rPr/>
      </w:pPr>
      <w:r>
        <w:rPr/>
        <w:t>A korallok begyûjtését sok országban alig korlátozzák, különösen a Távol-Keleten okoz problémát az ebbõl származó korlátlan pusztítás. Néhol egész szirtek néptelenedtek el emiatt, fõként Indonéziában és a környezõ területeken. Követendõ példaként Ausztrália hozható fel a Nagy Korallzátonyt védõ törvényei miatt. Ez a korallzátony a Világörökség része, de ez egymagában nem biztosít védelmet, csupán idõnként felülvizsgálják és leveszik a listáról azokat a helyeket amik már nem felelnek meg a szigorú feltételeknek. A helyi törvények viszont megvédik a korallszirteket miközben a begyûjtést sem tiltják meg teljesen. Külön engedélyekkel rendelkezõ cégek szigorú feltételek és ellenõrzés mellet gyûjthetnek be meghatározott mennyiségû élõ korallt elõre kiválasztott helyekrõl. Az engedélyezett mennyiséget és a begyûjtés helyét tudományos alapon, a terület sérülékenységét és regenerációs képességét figyelembe véve állapították meg. Így elérték hogy a korallzátony élõvilága sértetlen marad miközben a legálisan megvásárolható korallok jelenléte miatt nincs igény az illegális begyûjtésre.</w:t>
      </w:r>
    </w:p>
    <w:p>
      <w:pPr>
        <w:pStyle w:val="Normal"/>
        <w:rPr/>
      </w:pPr>
      <w:r>
        <w:rPr/>
        <w:t>A korallok és más tengeri állatok tenyésztésével ma már sok intézmény foglalkozik. Ezek egy része a trópusi tengerpartokra települt. Számtalan korallt és például az óriáskagylókat ilyen farmokon tenyésztenek. Legszebb példája ennek a Palau szigetén található MMDC (Micronesian Mariculture Demonstration Centre, Mikronéziai Tengeri Tenyésztõ Bemutató Központ). Ezek a farmok olcsón képesek megtermelni nagy mennyiségû korallt, miközben korszerû technológiát és munkát biztosítanak az általában elmaradott trópusi szigetek lakosságának. Sajnos ezek a farmok is tõlünk távol fekszenek, így az állatokat a szállítás és a környezet megváltozása ekkor is megviseli. Elõny viszont hogy a begyûjtés és a tárolás alatti stresszt nem kell elszenvedniük és a korallok a legszebb példányok utódai.</w:t>
      </w:r>
    </w:p>
    <w:p>
      <w:pPr>
        <w:pStyle w:val="Normal"/>
        <w:rPr/>
      </w:pPr>
      <w:r>
        <w:rPr/>
        <w:t>Európában és fõként az USA-ban mûködnek farmok amik halak vagy korallok tenyésztésére szakosodtak. Az egyik ilyen intézmény az USA-ban, Idaho államban található, a GARF (Geothermal Aquaculture Research Foundation). Ez egy alapítvány aminek legfontosabb tevékenysége a korallok tartásához és tenyésztéséhez megfelelõ módszerek kidolgozása. Gyûjtik és törzskönyvezik a korallokat, árusítják a szaporulatot, részt vesznek állatkertek szakembereinek képzésében, visszatelepítési programokban, valamint korallokat biztosítanak különféle gyógyszer-elõállítási kísérletekhez például rákellenes szereket keresnek egyes Sarcophyton fajokban. Kiadnak egy rendszeres folyóiratot is a korallok tenyésztésérõl. Más intézmények is foglalkoznak üzleti alapon korallok és halak szaporításával. Remélhetõleg nemsokára idehaza is kaphatók lesznek termesztett tengeri élõlények. Nagy elõnyük az ilyen tenyésztett koralloknak hogy válogatott kiváló példányok utódai, amik a természetben (és így a begyûjtött korallok között is) nagyon ritkán fordulnak elõ. Szerencsére egyre több ilyen cég alakul, várhatóan nálunk is elõfordulnak majd az általuk tenyésztett akváriumi állatok.</w:t>
      </w:r>
    </w:p>
    <w:p>
      <w:pPr>
        <w:pStyle w:val="Normal"/>
        <w:rPr/>
      </w:pPr>
      <w:r>
        <w:rPr/>
        <w:t>Élõkövek termelésére is több cég szakosodott. Ezek általában bérelt tengerrészeken gazdálkodnak, bányászott vagy mesterségesen elõállított szivacsos szerkezetû mészkövet (pl. aragonitot) szórnak a tengerfenékre majd néhány év múlva begyûjtik a kész élõkövet. Különösen sok ilyen farm mûködik Floridában, ahol a természetes élõkõ kitermelését betiltották. Ezeken a farmokon kiváló minõségû, rendkívül változatos élõlényeket tartalmazó köveket állítanak elõ. Egyetlen hátrányuk, hogy sokszor tömör, nehéz kõzetet használnak fel ezért a kész élõkõ csak dekorációnak használható, a szûrõhatása minimális lesz.</w:t>
      </w:r>
    </w:p>
    <w:p>
      <w:pPr>
        <w:pStyle w:val="Normal"/>
        <w:rPr/>
      </w:pPr>
      <w:r>
        <w:rPr/>
        <w:t>Az élõkõ elkészíthetõ mesterséges körülmények között, akváriumban is. Ennek pontos módszerérõl szó lesz a könyvben. Jelenleg is több cég foglalkozik ezzel, akár nyers akár élõvilággal benövesztett formában megvásárolhatjuk az élõkövet a világ számos pontján. Sajnos itthon egyelõre el vagyunk maradva ezen a téren is.</w:t>
      </w:r>
    </w:p>
    <w:p>
      <w:pPr>
        <w:pStyle w:val="Normal"/>
        <w:rPr/>
      </w:pPr>
      <w:r>
        <w:rPr/>
        <w:t>Sok korall begyûjthetõ lenne olyan módon ami az eredeti telepet is megõrzi. Az akvarisztikai célra begyûjtött legtöbb élõlény és az élõkõ megújuló erõforrásnak tekinthetõ, ésszerû gazdálkodással hosszú távon megõrizhetõ az egyedszámuk a természetes élõhelyükön miközben folyamatos megélhetést jelenthetnek a helyi lakosságnak. Nagy jelentõségû lehet ez a módszer azért is mert az emberek megélhetését a korallszirtekhez kapcsolja, ezzel érdekeltté teszi õket a szirtek megóvásában. Hajtások leválasztásával a legtöbb korall egyszerûen szaporítható, ezt ki lehet használni a begyûjtésüknél is. Így az eredeti telep megmarad, a leválasztott részek néhány hónap alatt pótlódnak. A lapanemónák ‘kalapjai’ önállóan, a szárukról leválasztva is begyûjthetõk, gyorsan rögzülnek egy kõdarabhoz és eladhatók. Közben az élõhelyen maradt csonk néhány hónap alatt új kalapot növeszt. Sajnos az ilyen 'környezetbarát begyûjtés' még nem terjedt el.</w:t>
      </w:r>
    </w:p>
    <w:p>
      <w:pPr>
        <w:pStyle w:val="Normal"/>
        <w:rPr/>
      </w:pPr>
      <w:r>
        <w:rPr/>
        <w:t>Csökkenthetjük az adott fajban a begyûjtéssel tett kárt úgy is ha fiatal példányokat vásárolunk. Életük folyamán a legtöbb hal és más állat fiatalon elpusztul, csak kevés éri meg a felnõttkort. Ha ezt a kevés felnõtt, ivarérett egyedet fogják be az katasztrofális hatással lehet az adott fajra. Ha viszont a sokkal nagyobb számban található fiatal állatból fognak be ugyanannyit akkor azt alig érzi meg a populáció. Akváriumban a fiataloknak sokkal nagyobb esélyük van felnõni mint a természetben. A beakvarizálásuk is egyszerûbb, könnyen alkalmazkodnak az új körülményekhez, míg az öreg példányok sokszor csak nehezen vagy egyáltalán nem szokják meg az akvárium zárt világát. Külön elõny, hogy a fiatalok általában könnyen párba állnak így egyrészt természetesebb körülmények között élhetik le az életüket másrészt a tenyésztésük is megoldhatóvá válik.</w:t>
      </w:r>
    </w:p>
    <w:p>
      <w:pPr>
        <w:pStyle w:val="Normal"/>
        <w:rPr/>
      </w:pPr>
      <w:r>
        <w:rPr/>
        <w:t>A fiatalon begyûjtés extrém esete amikor az óceánban fogott planktonból válogatnak ki lárvákat és ebbõl nevelnek eladható méretû halakat. Néhány cég már ezzel is foglalkozik. Rendszerint a begyûjtés helyén, a trópusi tengerekben várják ki amíg a lárvák letelepülnek, áttérnek a planktoni életmódról és felveszik a felnõttkori alakjukat. A kis halakat ezután elszállítják nagy nevelõ telepekre ahol eladható méretûre nevelik õket, közben hozzászoknak az akváriumi körülményekhez és eleséghez. Ez a módszer a természetbõl begyûjtött állatokat használ, viszont ezek túlélési esélyei összehasonlíthatatlanul nagyobbak mint az óceánban maradt társaiké. A legtöbb hal nagyon sok ikrát rak, az ezekbõl kikelõ hatalmas mennyiségû lárva kiváló alapot biztosít a begyûjtéshez anélkül hogy a tengerben maradt állományban észrevehetõ kárt okoznánk. Nem sokat számít az egy-egy fajból begyûjtött néhány száz vagy néhány ezer lárva amikor egyetlen felnõtt példány egyetlen ikrázással ennek a többszörösét produkálja.</w:t>
      </w:r>
    </w:p>
    <w:p>
      <w:pPr>
        <w:pStyle w:val="Normal"/>
        <w:rPr/>
      </w:pPr>
      <w:r>
        <w:rPr/>
        <w:t>Egyes fajok különösen nagy hatással vannak a környezetükre. Ezeket a biológusok kulcsfajoknak nevezik. Tipikusan ilyenek a bohóchalas anemónák. Ezek egész sor állatfajjal élnek szimbiózisban amelyek mind az anemónáktól függenek. A bohóchalak védelmezik és tisztogatják a 'lakásukat', míg az anemóna megvédi a bohóchalakat a ragadozóktól. Ha egy területrõl eltûnnek az anemónák akkor ott a bohóchalak és a többi anemónalakók is eltûnnek. Ezután már nagyon nehéz ennek az életközösségnek a visszatelepülése. Az anemóna védelme nélkül a fiatal bohóchalakra sok veszély leselkedik, a bohóchalak védelme nélkül a megtelepedõ kis anemónákat könnyen elpusztítják a ragadozók. Anemónák vásárlásakor mérlegelnünk kell azt hogy minden egyes anemóna begyûjtése általában egy bohóchal család pusztulását jelenti.</w:t>
      </w:r>
    </w:p>
    <w:p>
      <w:pPr>
        <w:pStyle w:val="Normal"/>
        <w:rPr/>
      </w:pPr>
      <w:r>
        <w:rPr/>
        <w:t>A jelenlegi begyûjtési stratégia is sok kívánnivalót hagy maga után. Sokszor kaphatók olyan fajok amik akváriumi tartása nem megoldott. Tipikusan ilyenek a korallok közül a margarétakorallok (Goniopora sp.). Ezek ritkán élnek tovább fél évnél az akváriumban, mégis rendszeresen kaphatók. A halak közül a zászlóshal (Zanclus cornutus) hasonló példa, ezt is csak nagy szerencsével lehet életben tartani néhány hétnél tovább. Ilyen fajokat nem szabad megvásárolni. Ezzel talán sikerül azt elérni hogy ne gyûjtsék be õket. Amíg a boltokban el tudják adni ezeket addig rendelni is fognak belõlük. Ha nem veszünk ilyen fajokat akkor egy idõ után nem éri meg forgalmazni sem. Egyes külföldi újságokban még ennél is élesebben fogalmaznak: az ilyen fajokat árusító boltokban egyáltalán ne vásároljunk, és mindenképpen mondjuk meg a tulajdonosnak hogy miért döntöttünk így. A módszer kétségkívül nagyon hatékony de itthon a kevés tengeri akváriumokkal foglalkozó üzlet miatt nehezen megoldható.</w:t>
      </w:r>
    </w:p>
    <w:p>
      <w:pPr>
        <w:pStyle w:val="Normal"/>
        <w:rPr/>
      </w:pPr>
      <w:r>
        <w:rPr/>
        <w:t>Gyakran kaphatók olyan fajok is amik nagyon kényesek, csak gyakorlott akvaristák képesek életben tartani õket. Hagyjuk meg az ilyen állatokat nekik. Csak akkor vásároljuk meg ezeket a fajokat ha biztosak vagyunk abban hogy eleget tudunk róluk. Ne fogadjuk el azt, hogy valakinek sikerült életben tartani egy-egy példányt. Ha nem tudja megmondani hogy pontosan miért marad meg nála az adott faj akkor nem sokat segít rajtunk a közlése. Mindig csak olyan állatokat vásároljunk meg aminek ismerjük az igényeit és ki is tudjuk azokat elégíteni. Az új, ritka és ismeretlen fajok ‘kipróbálását’ csak megfelelõ gyakorlattal kezdjük el és a tapasztalatainkról feltétlenül számoljunk be valamilyen fórumon. Ezzel sokat segíthetünk akvarista társainkon és az adott fajon is.</w:t>
      </w:r>
    </w:p>
    <w:p>
      <w:pPr>
        <w:pStyle w:val="Normal"/>
        <w:rPr/>
      </w:pPr>
      <w:r>
        <w:rPr/>
      </w:r>
    </w:p>
    <w:p>
      <w:pPr>
        <w:pStyle w:val="Normal"/>
        <w:rPr/>
      </w:pPr>
      <w:r>
        <w:rPr/>
        <w:t>Az eddigiek alapján a következõ lehetõségei vannak az akvaristáknak a természet védelmére:</w:t>
      </w:r>
    </w:p>
    <w:p>
      <w:pPr>
        <w:pStyle w:val="Normal"/>
        <w:rPr/>
      </w:pPr>
      <w:r>
        <w:rPr/>
        <w:t>- Akváriumban tenyésztett példányok vásárlása. Ezek nem csak természetvédelmi szempontból elõnyösebbek hanem a tartásuk is könnyebb. Megszokták az akváriumi körülményeket, az itteni eleségeket. Nem hurcolnak magukban parazitákat. Nincsenek legyengülve a hosszú szállítástól. Nem méreggel fogták be õket.</w:t>
      </w:r>
    </w:p>
    <w:p>
      <w:pPr>
        <w:pStyle w:val="Normal"/>
        <w:rPr/>
      </w:pPr>
      <w:r>
        <w:rPr/>
        <w:t>Ha nem találunk itthon tenyésztett példányt, akkor próbáljunk meg az óceánokra telepített tenyésztõ farmok szaporulatából vásárolni.</w:t>
      </w:r>
    </w:p>
    <w:p>
      <w:pPr>
        <w:pStyle w:val="Normal"/>
        <w:rPr/>
      </w:pPr>
      <w:r>
        <w:rPr/>
        <w:t>- Környezetbarát begyûjtési módszerek támogatása. Ha lehet ilyen módon begyûjtött állatokat vásároljunk.</w:t>
      </w:r>
    </w:p>
    <w:p>
      <w:pPr>
        <w:pStyle w:val="Normal"/>
        <w:rPr/>
      </w:pPr>
      <w:r>
        <w:rPr/>
        <w:t>- Tenyésztés. Otthon, kis tételben is szaporíthatjuk a korallokat, amiket a többi akvaristával elcserélhetünk. Ezzel a módszerrel olcsón és környezetbarát módon betelepíthetjük az akváriumunkat.</w:t>
      </w:r>
    </w:p>
    <w:p>
      <w:pPr>
        <w:pStyle w:val="Normal"/>
        <w:rPr/>
      </w:pPr>
      <w:r>
        <w:rPr/>
        <w:t>- Fiatal példányok vásárlása.</w:t>
      </w:r>
    </w:p>
    <w:p>
      <w:pPr>
        <w:pStyle w:val="Normal"/>
        <w:rPr/>
      </w:pPr>
      <w:r>
        <w:rPr/>
        <w:t>- Csak olyan példányokat vásároljunk meg amiket pontosan ismerünk és tudjuk hogy képesek vagyunk életben tartani õket hosszú távon is.</w:t>
      </w:r>
    </w:p>
    <w:p>
      <w:pPr>
        <w:pStyle w:val="Normal"/>
        <w:rPr/>
      </w:pPr>
      <w:r>
        <w:rPr/>
        <w:t>- Lehetõleg ne vásároljunk olyan befogott állatot aminek az élõhelyrõl való eltávolítása nagy hatással van az élõvilágra, mint például az anemónák. Ezek a természetben hosszú életûek, akváriumi tartásuk viszont nehéz, szaporításuk nem megoldott.</w:t>
      </w:r>
    </w:p>
    <w:p>
      <w:pPr>
        <w:pStyle w:val="Normal"/>
        <w:rPr/>
      </w:pPr>
      <w:r>
        <w:rPr/>
        <w:t>- Ismeretterjesztés. Amit az emberek megismernek arra jobban vigyáznak. Használjuk ezt ki, ismertessük meg minél több emberrel a tengerek élõvilágát. Talán akkor jobban el tudják képzelni a hírekben hallott környezetszennyezések hatását.</w:t>
      </w:r>
    </w:p>
    <w:p>
      <w:pPr>
        <w:pStyle w:val="Normal"/>
        <w:rPr/>
      </w:pPr>
      <w:r>
        <w:rPr/>
        <w:t>- Környezetbarát anyagok használata. Ne öntsünk ki antibiotikumokat a lefolyóba semlegesítés nélkül. Ne használjunk környezetkárosító fertõtlenítõszereket vagy gyógyszereket. Ne öntsük ki a sós vizet növényesített helyre (kertbe, parkba stb.). Ne használjunk feleslegesen gyógyszereket, mert azzal elõsegítjük az ellenálló kórokozótörzsek kialakulását.</w:t>
      </w:r>
    </w:p>
    <w:p>
      <w:pPr>
        <w:pStyle w:val="Normal"/>
        <w:rPr/>
      </w:pPr>
      <w:r>
        <w:rPr/>
        <w:t>- Folyamatosan tanuljunk. Mindig jelennek meg új, a környezetet kevésbé terhelõ megoldások. Egyre több élõlény hosszú távú megtartását és szaporítását oldják meg. Érdemes ezeket az ismereteket hasznosítani.</w:t>
      </w:r>
    </w:p>
    <w:p>
      <w:pPr>
        <w:pStyle w:val="Normal"/>
        <w:rPr/>
      </w:pPr>
      <w:r>
        <w:rPr/>
      </w:r>
      <w:r>
        <w:br w:type="page"/>
      </w:r>
    </w:p>
    <w:p>
      <w:pPr>
        <w:pStyle w:val="Heading1"/>
        <w:rPr/>
      </w:pPr>
      <w:r>
        <w:rPr/>
        <w:t>A korallszirtek felépítése</w:t>
      </w:r>
    </w:p>
    <w:p>
      <w:pPr>
        <w:pStyle w:val="Normal"/>
        <w:rPr/>
      </w:pPr>
      <w:r>
        <w:rPr/>
        <w:t>Általában minden tengeri akvaristában felvetõdik a kérdés amikor a szakkönyvek ezen fejezetéhez ér: mi szükségem van nekem a korallszirtek részletes ismeretére? A válasz nagyon egyszerû: az egyes korallfajok a szirtek meghatározott részein fordulnak elõ, alkalmazkodtak az ottani élõhelyekhez. Ha a szakirodalomból megtudjuk hogy a kedvenc korallunk hol él azonnal tudni fogjuk az igényeit. Nem biztos hogy nagyon gyakran szükségünk lesz erre az ismeretre, de sokszor jól jöhet. Ne feledjük: a korallok jelenleg többnyire a természetbõl származnak, kötelességünk a lehetõ legjobb körülményeket biztosítani számukra hogy fejlõdjenek és szaporodjanak.</w:t>
      </w:r>
    </w:p>
    <w:p>
      <w:pPr>
        <w:pStyle w:val="Heading2"/>
        <w:rPr/>
      </w:pPr>
      <w:r>
        <w:rPr/>
        <w:t>A szirtek szerkezete</w:t>
      </w:r>
    </w:p>
    <w:p>
      <w:pPr>
        <w:pStyle w:val="Normal"/>
        <w:rPr/>
      </w:pPr>
      <w:r>
        <w:rPr/>
        <w:t>A korallszirtek formája az elhelyezkedésük és a kialakulásuk szerint változik. Néhány csoport jól elkülöníthetõ, de ezek nem éles kategóriák. Átmeneteket mindig találunk, az egyes típusok fejlõdésük során átalakulhatnak egy másik típusú szirtté.</w:t>
      </w:r>
    </w:p>
    <w:p>
      <w:pPr>
        <w:pStyle w:val="Normal"/>
        <w:rPr/>
      </w:pPr>
      <w:r>
        <w:rPr/>
        <w:t>Az alapvetõ szirttípusok a következõk:</w:t>
      </w:r>
    </w:p>
    <w:p>
      <w:pPr>
        <w:pStyle w:val="Normal"/>
        <w:rPr/>
      </w:pPr>
      <w:r>
        <w:rPr/>
      </w:r>
    </w:p>
    <w:p>
      <w:pPr>
        <w:pStyle w:val="Normal"/>
        <w:rPr/>
      </w:pPr>
      <w:r>
        <w:rPr/>
        <w:t>Peremszirt</w:t>
      </w:r>
    </w:p>
    <w:p>
      <w:pPr>
        <w:pStyle w:val="Normal"/>
        <w:rPr/>
      </w:pPr>
      <w:r>
        <w:rPr/>
        <w:t>A part mellett közvetlenül húzódó szirt, a parti föveny után közvetlenül vagy csak egy keskeny laguna után kezdõdik. A parttól távoli széle hirtelen szakad le a mélybe. Egyszerû felépítésû, csak egy sekély vízzel borított szirtplatóból és a külsõ, meredek szirtperembõl áll. A perem a mélyben szirtlejtõben folytatódik.</w:t>
      </w:r>
    </w:p>
    <w:p>
      <w:pPr>
        <w:pStyle w:val="Normal"/>
        <w:rPr/>
      </w:pPr>
      <w:r>
        <w:rPr/>
      </w:r>
    </w:p>
    <w:p>
      <w:pPr>
        <w:pStyle w:val="Normal"/>
        <w:rPr/>
      </w:pPr>
      <w:r>
        <w:rPr/>
        <w:t>Gátszirt</w:t>
      </w:r>
    </w:p>
    <w:p>
      <w:pPr>
        <w:pStyle w:val="Normal"/>
        <w:rPr/>
      </w:pPr>
      <w:r>
        <w:rPr/>
        <w:t>A peremszirtre hasonlít, de a parttól távolabb található. A part és a gátszirt között jelentõs méretû homokos laguna terül el. A laguna külsõ oldalánál következik egy belsõ szirtlejtõ ahol a tengerfenék a felszínig emelkedik. Ezt a belsõ szirtperem, a szirtplató, majd a meredek külsõ szirtperem és a szirtlejtõ követi. A gátszirtet rendszerint csatornák szabdalják át ahol apálykor és dagálykor a laguna vize áramlik.</w:t>
      </w:r>
    </w:p>
    <w:p>
      <w:pPr>
        <w:pStyle w:val="Normal"/>
        <w:rPr/>
      </w:pPr>
      <w:r>
        <w:rPr/>
      </w:r>
    </w:p>
    <w:p>
      <w:pPr>
        <w:pStyle w:val="Normal"/>
        <w:rPr/>
      </w:pPr>
      <w:r>
        <w:rPr/>
        <w:t>Atoll</w:t>
      </w:r>
    </w:p>
    <w:p>
      <w:pPr>
        <w:pStyle w:val="Normal"/>
        <w:rPr/>
      </w:pPr>
      <w:r>
        <w:rPr/>
        <w:t>Gyûrû alakú gátszirtnek is tekinthetõ. Kerek vagy megnyúlt lagunát fog körbe egy, a gátszirttel azonos felépítésû képzõdmény. Keletkezésére többféle elmélet létezik. Az egyik a nagyobb atollokat magyarázza: lassan süllyedõ sziget körül a peremszirt a korallok növekedése révén mindig felnõ a vízfelszínig, miközben a sziget lassan eltûnik és csak a szirt marad. Közben a peremszirtbõl fokozatosan gátszirt, majd a sziget eltûnésekor atoll képzõdik. Helyenként ez a szirt is átalakul kisebb atollokká. A másik módszerrel fõként kisebb atollok jönnek létre. Ekkor egy korallfej növekedése folytán eléri a vízfelszínt. A széle tovább növekszik kifelé, miközben a közepe elhal és beomlik, kialakítva a lagunát. A vízszinthez közeli részekre a hullámverés törmeléket szállít, így kialakul a gyûrû alakú sziget. Bizonyos méret elérése után a gyûrût csatornák szabdalják át.</w:t>
      </w:r>
    </w:p>
    <w:p>
      <w:pPr>
        <w:pStyle w:val="Normal"/>
        <w:rPr/>
      </w:pPr>
      <w:r>
        <w:rPr/>
      </w:r>
    </w:p>
    <w:p>
      <w:pPr>
        <w:pStyle w:val="Normal"/>
        <w:rPr/>
      </w:pPr>
      <w:r>
        <w:rPr/>
        <w:t>Korallfej, koralltömb</w:t>
      </w:r>
    </w:p>
    <w:p>
      <w:pPr>
        <w:pStyle w:val="Normal"/>
        <w:rPr/>
      </w:pPr>
      <w:r>
        <w:rPr/>
        <w:t>A lagunák homokos aljzatán álló magányos korallépítmény. Gyakran csak átmeneti képzõdmények, növekedésük közben a felszínig érve lassan mikroatollokká fejlõdnek tovább.</w:t>
      </w:r>
    </w:p>
    <w:p>
      <w:pPr>
        <w:pStyle w:val="Normal"/>
        <w:rPr/>
      </w:pPr>
      <w:r>
        <w:rPr/>
      </w:r>
    </w:p>
    <w:p>
      <w:pPr>
        <w:pStyle w:val="Normal"/>
        <w:rPr/>
      </w:pPr>
      <w:r>
        <w:rPr/>
        <w:t>Zátonyszirt</w:t>
      </w:r>
    </w:p>
    <w:p>
      <w:pPr>
        <w:pStyle w:val="Normal"/>
        <w:rPr/>
      </w:pPr>
      <w:r>
        <w:rPr/>
        <w:t>A tengerfenék kiemelkedései néhol elérik azt a szintet, ahol a korallok már megtelepedhetnek rajtuk. Itt korallszirtek indulnak fejlõdésnek amelyek idõvel a vízszint közelébe is felérnek.</w:t>
      </w:r>
    </w:p>
    <w:p>
      <w:pPr>
        <w:pStyle w:val="Normal"/>
        <w:rPr/>
      </w:pPr>
      <w:r>
        <w:rPr/>
      </w:r>
    </w:p>
    <w:p>
      <w:pPr>
        <w:pStyle w:val="Heading2"/>
        <w:rPr/>
      </w:pPr>
      <w:r>
        <w:rPr/>
        <w:t>Élõhelyek a korallszirteken</w:t>
      </w:r>
    </w:p>
    <w:p>
      <w:pPr>
        <w:pStyle w:val="Normal"/>
        <w:rPr/>
      </w:pPr>
      <w:r>
        <w:rPr/>
        <w:t>Az alapvetõ szirttípusok számos egymástól eltérõ élõhelyet tartalmaznak. Ezek határozzák meg igazán az ott megtelepedni képes korallfajokat. Az egyes élõhelyek között nincs éles határ, folyamatosan mennek át egymásba.</w:t>
      </w:r>
    </w:p>
    <w:p>
      <w:pPr>
        <w:pStyle w:val="Normal"/>
        <w:rPr/>
      </w:pPr>
      <w:r>
        <w:rPr/>
      </w:r>
    </w:p>
    <w:p>
      <w:pPr>
        <w:pStyle w:val="Normal"/>
        <w:rPr/>
      </w:pPr>
      <w:r>
        <w:rPr/>
        <w:t>Homokos aljzat</w:t>
      </w:r>
    </w:p>
    <w:p>
      <w:pPr>
        <w:pStyle w:val="Normal"/>
        <w:rPr/>
      </w:pPr>
      <w:r>
        <w:rPr/>
        <w:t>A lagunák csendes vizében található homokon kevés faj fordul elõ. A korallok közül a homokos aljzathoz alkalmazkodott típusok, például a gombakõkorallok (Fungia sp. és rokonai) fordulnak elõ leginkább, valamint néhány más kõkorall, például a Trachyphyton geoffreyii. A mélyebb részeken élnek az akváriumban ritkán látott tollkorallok. A halak közül akvarisztikailag a különbözõ gébfajok, nyálkáshalak, tengeri márnák jöhetnek leginkább szóba. A pisztolyrákok a gébekkel alkotnak életközösséget. Az itt élõ korallok igénye a lassú vízmozgás és a homokos aljzat. Ezeket a fajokat ne a kövekre tegyük. Fényigényük változó, attól függõen hogy a sekély, kristálytiszta vízben teljes napsütésben állnak vagy zavaros, hordalékos helyen nõnek. Gyakran benövi a homokot a tengerifû, ebben számtalan állat talál menedéket, például sok kardinálishal és csikóhal.</w:t>
      </w:r>
    </w:p>
    <w:p>
      <w:pPr>
        <w:pStyle w:val="Normal"/>
        <w:rPr/>
      </w:pPr>
      <w:r>
        <w:rPr/>
      </w:r>
    </w:p>
    <w:p>
      <w:pPr>
        <w:pStyle w:val="Normal"/>
        <w:rPr/>
      </w:pPr>
      <w:r>
        <w:rPr/>
        <w:t>Korallfejek</w:t>
      </w:r>
    </w:p>
    <w:p>
      <w:pPr>
        <w:pStyle w:val="Normal"/>
        <w:rPr/>
      </w:pPr>
      <w:r>
        <w:rPr/>
        <w:t>Igazi paradicsomi helyek a lagunák sekély, védett vizében álló koralltömbök. Rengeteg faj fordul itt elõ. A vízmozgás gyenge, a megvilágítás rendszerint erõs a sekély víz miatt.</w:t>
      </w:r>
    </w:p>
    <w:p>
      <w:pPr>
        <w:pStyle w:val="Normal"/>
        <w:rPr/>
      </w:pPr>
      <w:r>
        <w:rPr/>
      </w:r>
    </w:p>
    <w:p>
      <w:pPr>
        <w:pStyle w:val="Normal"/>
        <w:rPr/>
      </w:pPr>
      <w:r>
        <w:rPr/>
        <w:t>Belsõ szirtperem</w:t>
      </w:r>
    </w:p>
    <w:p>
      <w:pPr>
        <w:pStyle w:val="Normal"/>
        <w:rPr/>
      </w:pPr>
      <w:r>
        <w:rPr/>
        <w:t>A szirtek belsõ, laguna felõli részeit nevezzük így. Csendes vizû helyek. Az itt élõ számtalan korallfajt gyakran a laguna felõl érkezõ finom üledék lepi be. A felsõ részeken rengeteg napfény éri a korallokat, de mélyebben, a laguna alja felé fényszegényebb helyeket is találunk.</w:t>
      </w:r>
    </w:p>
    <w:p>
      <w:pPr>
        <w:pStyle w:val="Normal"/>
        <w:rPr/>
      </w:pPr>
      <w:r>
        <w:rPr/>
      </w:r>
    </w:p>
    <w:p>
      <w:pPr>
        <w:pStyle w:val="Normal"/>
        <w:rPr/>
      </w:pPr>
      <w:r>
        <w:rPr/>
        <w:t>Szirtplató</w:t>
      </w:r>
    </w:p>
    <w:p>
      <w:pPr>
        <w:pStyle w:val="Normal"/>
        <w:rPr/>
      </w:pPr>
      <w:r>
        <w:rPr/>
        <w:t>A szirt legmagasabb, vízszintig felérõ része. Vízszintes, medencékkel tarkított hely, apálykor gyakran szárazra is kerül. Meghatározó élõlények a mikroalgák, ezért sok az algaevõ állat is. Az itt élõ korallfajok szívósak, jól bírják az erõs felmelegedést, a tócsákban beszáradó és besûrûsödõ tengervizet, az esõt (édesvizet) és a tûzõ napsütést. Idõnként, ahogy a dagály jön vagy megy erõsebb áramlást is kapnak. Elõfordul itt néhány lágykorallfaj, például a Sarcophyton nemzetség és sok karéjanemóna (Zoanthus sp.) is.</w:t>
      </w:r>
    </w:p>
    <w:p>
      <w:pPr>
        <w:pStyle w:val="Normal"/>
        <w:rPr/>
      </w:pPr>
      <w:r>
        <w:rPr/>
      </w:r>
    </w:p>
    <w:p>
      <w:pPr>
        <w:pStyle w:val="Normal"/>
        <w:rPr/>
      </w:pPr>
      <w:r>
        <w:rPr/>
        <w:t>Külsõ szirtperem</w:t>
      </w:r>
    </w:p>
    <w:p>
      <w:pPr>
        <w:pStyle w:val="Normal"/>
        <w:rPr/>
      </w:pPr>
      <w:r>
        <w:rPr/>
        <w:t>A szirtplató külsõ, nyílt tenger felõli pereme. Jellegzetes, hullámok által ostromolt rész gazdag élõvilággal. Az itt élõ korallok elemi igénye az erõs vízmozgás. A fényigényük nagy, mivel tiszta és sekély vízben, napsütésnek kitéve élnek. Éjszakánként a mélyebb vizekbõl felhúzódó plnkton gazdag élelemforrást biztosít az itt élõ állatoknak.</w:t>
      </w:r>
    </w:p>
    <w:p>
      <w:pPr>
        <w:pStyle w:val="Normal"/>
        <w:rPr/>
      </w:pPr>
      <w:r>
        <w:rPr/>
      </w:r>
    </w:p>
    <w:p>
      <w:pPr>
        <w:pStyle w:val="Normal"/>
        <w:rPr/>
      </w:pPr>
      <w:r>
        <w:rPr/>
        <w:t>Szirtlejtõ, szirtfal</w:t>
      </w:r>
    </w:p>
    <w:p>
      <w:pPr>
        <w:pStyle w:val="Normal"/>
        <w:rPr/>
      </w:pPr>
      <w:r>
        <w:rPr/>
        <w:t>A szirtperemtõl lefelé húzódó terület. Felsõ részén a vízmozgás közepes vagy erõs, a víz tiszta, a megvilágítás erõs. Innen folyamatos átmenetet találunk a lenti csendes vizû félhomályos részekig. A fotoszintetizáló korallok 30-40 méteres mélységig élnek meg, onnantól kezdve csak elvétve találunk egy-egy szarukorallt vagy feketekorallt. A szivacsok jól tenyésznek errefelé a félhomályban. A lejtõ gyakran meredek, szinte függõleges, ekkor szirtfalnak hívjuk.</w:t>
      </w:r>
    </w:p>
    <w:p>
      <w:pPr>
        <w:pStyle w:val="Normal"/>
        <w:rPr/>
      </w:pPr>
      <w:r>
        <w:rPr/>
      </w:r>
    </w:p>
    <w:p>
      <w:pPr>
        <w:pStyle w:val="Normal"/>
        <w:rPr/>
      </w:pPr>
      <w:r>
        <w:rPr/>
        <w:t>Csatornák</w:t>
      </w:r>
    </w:p>
    <w:p>
      <w:pPr>
        <w:pStyle w:val="Normal"/>
        <w:rPr/>
      </w:pPr>
      <w:r>
        <w:rPr/>
        <w:t>A szirtplatóba vájt árkokban az apály és a dagály váltakozásakor erõs áramlással cserélõdik a laguna vize. Ez az erõs áramlás építette és tartja fenn a csatornákat. A víz rengeteg élelmet szállít ide. Üledék nincs, az erõs sodrás mindent elvisz. A víz ezért kristálytiszta. Élõlényekben rendkívül gazdag terület a fény és az élelem bõséges elõfordulása miatt. Az itt élõ korallok sok fényt és erõs vízmozgást igényelnek.</w:t>
      </w:r>
      <w:r>
        <w:br w:type="page"/>
      </w:r>
    </w:p>
    <w:p>
      <w:pPr>
        <w:pStyle w:val="Heading1"/>
        <w:rPr/>
      </w:pPr>
      <w:r>
        <w:rPr/>
        <w:t>Biológiai folyamatok</w:t>
      </w:r>
    </w:p>
    <w:p>
      <w:pPr>
        <w:pStyle w:val="Normal"/>
        <w:rPr/>
      </w:pPr>
      <w:r>
        <w:rPr/>
      </w:r>
    </w:p>
    <w:p>
      <w:pPr>
        <w:pStyle w:val="Normal"/>
        <w:rPr/>
      </w:pPr>
      <w:r>
        <w:rPr/>
        <w:t>Egy korallszirti akvárium felállítása sokban különbözik az édesvízitõl. Itt sokkal inkább törekedni kell a természetes életközösségek leutánzására, táplálékláncok létrehozására. Az akváriumnak minél inkább önfenntartónak kell lennie. Ezt a technikai berendezések nem tudják pótolni, csak támogatni. Az akvaristának ismernie kell az akváriumában lejátszódó biológiai folyamatokat hogy kihasználhassa azokat a saját céljai érdekében pl. a víz szûrésére vagy táplálék elõállítására.</w:t>
      </w:r>
    </w:p>
    <w:p>
      <w:pPr>
        <w:pStyle w:val="Normal"/>
        <w:rPr/>
      </w:pPr>
      <w:r>
        <w:rPr/>
      </w:r>
    </w:p>
    <w:p>
      <w:pPr>
        <w:pStyle w:val="Heading2"/>
        <w:rPr/>
      </w:pPr>
      <w:r>
        <w:rPr/>
        <w:t>Az akvárium mint életközösség</w:t>
      </w:r>
    </w:p>
    <w:p>
      <w:pPr>
        <w:pStyle w:val="Normal"/>
        <w:rPr/>
      </w:pPr>
      <w:r>
        <w:rPr/>
        <w:t>A korallszirtek rendelkeznek az egyik leggazdagabb élõvilággal a Földön. Ez a fajok számát és az egyedszámot tekintve is igaz. Ennek a sokszínûségnek a leutánzását kell megkísérelni az akváriumban. Ha sikerül egy mûködõ életközösséget létrehoznunk akkor jelentõsen csökkenthetõ a gondozásra fordított idõ, mert szinte mindent megoldanak helyettünk az akvárium lakói. Mindezt az élõhelyükön megszokott módon teszik, így mód nyílik a természetes viselkedésük megismerésére.</w:t>
      </w:r>
    </w:p>
    <w:p>
      <w:pPr>
        <w:pStyle w:val="Normal"/>
        <w:rPr/>
      </w:pPr>
      <w:r>
        <w:rPr/>
        <w:t>Egy életközösség lényege az egyensúly. Jelen esetben ezen a bejuttatott és onnan eltávozó anyagok egyensúlyát értjük. Az akváriumba rengeteg tápanyag kerül az élõlények etetésével. Az állatok sok salakanyagot termelnek, mivel a gépekhez hasonlóan ezek sem dolgoznak száz százalékos hatásfokkal. Az elfogyasztott tápláléknak csak kis részét építik be a testükbe, a többit kiürítik. Ez a rész az akvárium vizébe kerülve további élõlények táplálékául szolgál, de önmagától nem távozik el. Mindez az anyag- és energia-megmaradás törvényének következménye. Rendkívül fontos ezért, hogy az akváriumba jutó tápanyag és az onnan kikerülõ anyagok egyensúlyban legyenek. Minél nagyobb és minél összetettebb az életközösségünk annál inkább önfenntartó lehet a tápanyagok szempontjából: a rendszerben levõ élõ anyag kering az egyes élõlények között, mindehhez az energiát a fény szolgáltatja. Elegendõen nagy méretû akváriumban, viszonylag kevés és jól megválasztott nagyfogyasztóval (hallal) valamint kellõen változatos élõvilággal elérhetõ hogy egyáltalán ne legyen szükség az etetésre. Ha ezt nem is sikerül általában megvalósítani mindenképpen csökkenteni tudjuk az etetés, ezzel a szûrõrendszerekre nehezedõ terhelés mértékét. Mivel szûrõrendszert mindig alkalmazunk és egyéb módokon is távozik anyag az akváriumból mindenképpen szükség van tápanyagok bevitelére. Ekkor nem a halak jóllakatása a fõ cél, hanem az élõvilág fenntartásához szükséges, a távozóval azonos mennyiségû szerves anyag bejuttatása. Ez az ‘azonos mennyiség’ rendkívül lényeges: mindig csak annyit szabad bejuttatnunk amit el is távolítanak a szûrõberendezések, a vízcserék stb. Ha ezt nem tartjuk be akkor vagy felhalmozódik a tápanyag a rendszerben vagy éhenpusztul az életközösség. Ennek elkerüléséhez rendszeres odafigyelésre, mérésekre van szükség hogy idejében észleljük a bajt és megtehessük a szükséges lépéseket.</w:t>
      </w:r>
    </w:p>
    <w:p>
      <w:pPr>
        <w:pStyle w:val="Normal"/>
        <w:rPr/>
      </w:pPr>
      <w:r>
        <w:rPr/>
        <w:t>Egy mûködõ korallszirti életközösség fajok százait tartalmazza, ezek túlnyomó részét soha nem fogjuk látni az akváriumban kis méretük vagy rejtõzködõ életmódjuk miatt. Másik részük látható ugyan, de nincsenek tetszetõs színeik vagy érdekes alakjuk. Mégis foglalkoznunk kell a számukra szükséges létfeltételek megteremtésével, mivel õk mûködtetik az egész akváriumot.</w:t>
      </w:r>
    </w:p>
    <w:p>
      <w:pPr>
        <w:pStyle w:val="Normal"/>
        <w:rPr/>
      </w:pPr>
      <w:r>
        <w:rPr/>
        <w:t>Egy életközösségen belül az egyes fajok bonyolult kapcsolatban állnak egymással. Ez jól jellemezhetõ a táplálékláncban elfoglalt helyük szerint. Természetesen ez a modell erõsen leegyszerûsíti a valós folyamatokat, de a lényeg megértéséhez segítséget nyújt.</w:t>
      </w:r>
    </w:p>
    <w:p>
      <w:pPr>
        <w:pStyle w:val="Normal"/>
        <w:rPr/>
      </w:pPr>
      <w:r>
        <w:rPr/>
      </w:r>
    </w:p>
    <w:p>
      <w:pPr>
        <w:pStyle w:val="Normal"/>
        <w:rPr/>
      </w:pPr>
      <w:r>
        <w:rPr/>
        <w:t>A fajok csoportosítása a táplálékláncban elfoglalt helyük szerint:</w:t>
      </w:r>
    </w:p>
    <w:p>
      <w:pPr>
        <w:pStyle w:val="Normal"/>
        <w:rPr/>
      </w:pPr>
      <w:r>
        <w:rPr/>
        <w:t>- Termelõ szervezetek: Szervetlen anyagokból szerves anyagokat állítanak elõ valamilyen energiaforrás, például a fény segítségével. A korallszirteken a legfontosabb termelõk az algák. Ide tartoznak a korallok által a testükben tenyésztett algák is. Szerepük a táplálékláncban nagyon jelentõs, tõlük függ az összes többi élõlény léte. Az akváriumban is fontos szerepet töltenek be, mivel felhasználják a képzõdött salakanyagokat. Ezzel két lehetõséget adnak nekünk: egyrészt eltávolíthatjuk a fejlõdött algákat, így lehetõséget adnak tápanyag kivonására a rendszerbõl. Másrészt táplálékoz biztosítanak számtalan állatfajnak, amik etetését nem nekünk kell megoldanunk. Ezzel lehetõvé teszik, hogy minimális mennyiségû etetéssel üzemelhessen az akvárium.</w:t>
      </w:r>
    </w:p>
    <w:p>
      <w:pPr>
        <w:pStyle w:val="Normal"/>
        <w:rPr/>
      </w:pPr>
      <w:r>
        <w:rPr/>
        <w:t>- Elsõdleges fogyasztók (növényevõk): A termelõ szervezetekkel vagy azok melléktermékeivel táplálkozó élõlények. Ide tartoznak például a növényevõ halak, de a korallok is amikor felhasználják az algáik által termelt tápanyagokat. A korallszirteken számtalan különbözõ kisebb-nagyobb állat táplálkozik növényekkel. Ezt ki kell használnunk az akváriumban, mivel segítségükkel könnyen leküzdhetõk az algákkal kapcsolatos problémák. Telepítsünk megfelelõ mennyiségû algaevõ élõlényt az akváriumba. Bármilyen növényevõ megfelel, például csigák, tengerisünök, remeterákok de ide tartozik sok apró rákocska is amik a köveken elszaporodnak. Fontos szerepet kapnak ezek az élõlények olyan szempontból is hogy élelmet biztosítanak a halaknak, rákoknak, koralloknak.</w:t>
      </w:r>
    </w:p>
    <w:p>
      <w:pPr>
        <w:pStyle w:val="Normal"/>
        <w:rPr/>
      </w:pPr>
      <w:r>
        <w:rPr/>
        <w:t>- Másodlagos fogyasztók (ragadozók): Elsõdleges és másodlagos fogyasztókkal, valamint lebontókkal táplálkozó élõlények. A legtöbb állat ide tartozik amik miatt az akváriumot megépítjük. A halak, rákok, tengericsillagok stb. nagy része ilyen, de a korallok is amennyiben táplálékot fogyasztanak.</w:t>
      </w:r>
    </w:p>
    <w:p>
      <w:pPr>
        <w:pStyle w:val="Normal"/>
        <w:rPr/>
      </w:pPr>
      <w:r>
        <w:rPr/>
        <w:t>- Lebontók: Bomló szerves anyagok újrahasznosítását végzõ lények. Ide tartoznak az üledékfogyasztó férgek, tengericsillagok, uborkák, rákocskák és számtalan egyéb apró életforma. Ide tartozik sok mikroszkopikus élõlény, mint például a nitrogén-ciklusban résztvevõ baktériumok is. Az életközösség szempontjából rendkívül hasznos szerepet töltenek be, mivel visszaforgatják a tápanyagokat más élõlények által használható formára. Ez lehet maga a lebontó lény amit a ragadozók elfogyasztanak, vagy valamely terméke (nitrit, nitrát stb. amit az algák felhasználnak). Lényeges hogy lebontó szervezetek megfelelõ populációját telepítsük meg az akváriumban, mert ezek biztosítják a zárt táplálékkörforgást.</w:t>
      </w:r>
    </w:p>
    <w:p>
      <w:pPr>
        <w:pStyle w:val="Normal"/>
        <w:rPr/>
      </w:pPr>
      <w:r>
        <w:rPr/>
      </w:r>
    </w:p>
    <w:p>
      <w:pPr>
        <w:pStyle w:val="Normal"/>
        <w:rPr/>
      </w:pPr>
      <w:r>
        <w:rPr/>
        <w:t>Egy beállt akváriumban a tápláléklánc tagjai egyensúlyban vannak. Kezdetben, amíg ez nincs így megfigyelhetjük egyes fajok hirtelen elszaporodását majd kipusztulását. Tipikusan ilyen jelenség az algavirágzás. Idõvel ez elmúlik amint a többi élõlény elszaporodik és elfogyasztják az algákat vagy a tápanyagukul szolgáló anyagokat (ammónia, nitrit stb.). Elszaporodhatnak apró vízibolhaszerû rákok, gyorsan úszkáló férgek vagy bármilyen más állatok is amíg ki nem alakul egy stabil életközösség. Ezután már hirtelen változások nem következhetnek be. Ha mégis ilyet látunk akkor azonnal kezdjünk gyanakodni. Ilyenkor ugyanis valamilyen körülmény megváltozott az akváriumban. Minél hamarabb végezzünk méréseket, keressük meg a probléma okát.</w:t>
      </w:r>
    </w:p>
    <w:p>
      <w:pPr>
        <w:pStyle w:val="Normal"/>
        <w:rPr/>
      </w:pPr>
      <w:r>
        <w:rPr/>
        <w:t>Akváriumi körülmények között a jól mûködõ életközösségek kialakításának kulcsa minél több faj betelepítése. Erre a legalkalmasabb az élõkõ használata. Rengeteg kisebb-nagyobb lényt betelepítünk a köveken, amelyek közül az akvárium körülményeit elviselõ fajok életben maradnak és elszaporodnak. Az élõhomok is ugyanezt a célt szolgálja: komplex életközösséget telepít be a talajba. Ha ilyenhez nem jutunk hozzá akkor alkalmazzunk bármilyen steril talajt, idõvel az élõkövekrõl át fog települni számtalan apró féreg, rák, csiga stb. amik biztosítják a talaj szellõztetését. Sajnos az élõköveket meglehetõsen mostoha körülmények között szállítják, ezért nagyon sok állat és növény elpusztul mire hozzánk kerülnek. Jól megfigyelhetjük ezt, ha megnézzük azokat a kõdarabokat amikkel a korallok érkeztek. Ezek megfelelõ körülmények között lettek szállítva hogy a korallok életben maradjanak. Az ilyen kõdarabokon rendszerint számtalan olyan állat él ami a többi kövön nem található meg. Tipikusan ilyenek a szivacsok, mert ezek rosszul viselik ha szárazra kerülnek. Mivel az élõköveket víz nélkül szállítják a szivacsok, tüskésbõrûek stb. többnyire elpusztulnak. A korallokkal érkezõ kis kõdaraboknak fontos szerepük lehet újabb fajok betelepítésével. Néhány állatfajt meg is vásárolhatunk kifejezetten az életközösség stabilitásának biztosítására. A karbantartó állatokról szóló fejezetben bõvebb ismertetést találunk ezekrõl. Sajnos a boltokban ritkán fordulnak elõ, mivel jellegtelen külsejük miatt kevesen keresik õket.</w:t>
      </w:r>
    </w:p>
    <w:p>
      <w:pPr>
        <w:pStyle w:val="Normal"/>
        <w:rPr/>
      </w:pPr>
      <w:r>
        <w:rPr/>
        <w:t>Az életközösség jelentõs részét képezik az algák is. Legfontosabb feladatuk termelõ szervezetekként visszajuttatni az akvárium körforgásába a lebontott tápanyagokat. A túlszaporodott algák ritkításával sok szerves anyagot vonunk ki a rendszerbõl, ezen alapul az algaszûrõk mûködése. Fontos szerepet játszanak azzal is, hogy számtalan apró élõlénynek védelmet és táplálékot jelentenek. Ezzel nagyon megnövelik az akváriumban fejlõdõ apró rákok, férgek stb. életterét, amelyek élelmet szolgáltatnak az ezeket fogyasztó halak és korallok részére.</w:t>
      </w:r>
    </w:p>
    <w:p>
      <w:pPr>
        <w:pStyle w:val="Normal"/>
        <w:rPr/>
      </w:pPr>
      <w:r>
        <w:rPr/>
      </w:r>
    </w:p>
    <w:p>
      <w:pPr>
        <w:pStyle w:val="Heading2"/>
        <w:rPr/>
      </w:pPr>
      <w:r>
        <w:rPr/>
        <w:t>Nitrogén-ciklus</w:t>
      </w:r>
    </w:p>
    <w:p>
      <w:pPr>
        <w:pStyle w:val="Normal"/>
        <w:rPr/>
      </w:pPr>
      <w:r>
        <w:rPr/>
        <w:t>Az akváriumban a nitrogén nagy része az élõlények szervezetébe beépítve található. Az innen kikerülõ szerves anyagok (pl. a képzõdõ salakanyagok) és az akváriumba jutó ételmaradékok stb. lebomlanak, ennek során különféle átmeneteken megy keresztül a képzõdött bomlástermék. Ezek az akváriumban lakó állatok számára káros anyagok, ugyanakkor a növények számára tápanyagot jelentenek. Az akváriumba rendszeresen juttatunk be a táplálékkal nitrogént szerves anyagok formájában. Az élõ szervezetek a növekedésük során beépítik a bejutó tápanyagok egy részét, de a maradék felhalmozódhat. Ha az akváriumból nem kerül ki rendszeresen a nitrogénkészlet egy része valamilyen módon (mechanikai szûrés, fehérjehabozók, nitrát lebontása, túlszaporodott növények ritkítása, vízcsere stb.) akkor a nitrogén fel fog halmozódni valamilyen formában. Ezért fontos hogy az elõbb felsorolt módszerek segítségével eltávolítsuk a salakanyagokat a rendszerbõl.</w:t>
      </w:r>
    </w:p>
    <w:p>
      <w:pPr>
        <w:pStyle w:val="Normal"/>
        <w:rPr/>
      </w:pPr>
      <w:r>
        <w:rPr/>
        <w:t>A nitrogén-ciklus az élõlények testét alkotó szerves anyagból indul ki és ugyanide tér vissza.</w:t>
      </w:r>
    </w:p>
    <w:p>
      <w:pPr>
        <w:pStyle w:val="Normal"/>
        <w:rPr/>
      </w:pPr>
      <w:r>
        <w:rPr/>
        <w:t>A szerves anyagok bomlásakor számtalan különféle anyag szabadul fel. Ezek között sok olyan van ami problémákat okoz. A legfontosabb ilyen az ammónia. A nitrogén-ciklus kiinduló anyaga, a folyamat során lebomlik és eltávolítható a vízbõl. Ezért annak ellenére hogy rendkívül mérgezõ ritkán okoz gondot. A többi keletkezõ anyag egy része viszont már nehezen távolítható el, az akváriumban felhalmozódhat. A bomlás során szén-dioxid és sokféle szerves sav keletkezik, amik a víz kémhatását és keménységét csökkentik. A keletkezõ foszfátok felhalmozódnak a vízben, az eredmény algavirágzás lehet. Ezen okok miatt a legjobb ha a bomlás nem az akváriumban megy végbe hanem még elõtte eltávolítjuk a szerves maradványokat. A legalkalmasabb erre a feladatra egy megfelelõ teljesítményû fehérjehabozó. A mechanikai szûrõk is megteszik ugyanezt, de néhány naponta takarítanunk kell õket ami sokakat visszariaszt a használatuktól.</w:t>
      </w:r>
    </w:p>
    <w:p>
      <w:pPr>
        <w:pStyle w:val="Normal"/>
        <w:rPr/>
      </w:pPr>
      <w:r>
        <w:rPr/>
        <w:t>Az ammóniát a nitrogén-ciklus elsõ lépéseként baktériumok nitritté alakítják. Ez is mérgezõ, de kevésbé. Második lépésként a nitrit nitráttá alakul, szintén baktériumok közremûködésével. Ez a két átalakulás sok oxigént igényel. A keletkezõ nitrát kevéssé mérgezõ, de ennek a koncentrációját is alacsonyan kell tartani. Ugyanis a nitrát növényi tápanyag, emiatt nagy mennyiségben erõs algásodást idéz elõ. Az algákat csak a tápanyagszegény környezet tarthatja ellenõrzés alatt, a koralloknak ugyanis erõs megvilágítás szükséges ami az algáknak is rendkívül kedvezõ. Az édesvízi akvarisztikában szokásos módszer nem követhetõ. Itt nem állíthatjuk be úgy a világítás erõsségét hogy ne fejlõdjenek algák.</w:t>
      </w:r>
    </w:p>
    <w:p>
      <w:pPr>
        <w:pStyle w:val="Normal"/>
        <w:rPr/>
      </w:pPr>
      <w:r>
        <w:rPr/>
        <w:t>Utolsó lépésként a nitrát eltávolítása zajlik. Ennek két útja van. Az elsõ, hogy a növények felhasználják tápanyagként. A nitrát felhasználásával a nitrogén-ciklus bezáródik, ismét élõlények testébe kerül a nitrogénkészlet. Termeszthetünk algákat amiket idõnként eltávolítunk az akváriumból, így szerves anyagot vonunk ki. A másik módszer szerint megfelelõ baktériumok oxigénszegény környezetben a nitrátot nitrogéngázzá bontják le, ami vízben rosszul oldódik és elillan az akváriumból. Ezzel eltávolítottuk a nitrogén egy részét a nitrogén-ciklus körforgásából. A módszer veszélyes is lehet, ugyanis ha túl alacsony az oxigénszint (kb. 1 mg/l alatt) akkor kénhidrogént termelõ baktériumok szaporodnak el amik rendkívül mérgezõ anyagokat állítanak elõ. Ennek ellenére a nitrátbontó baktériumok nagyon hasznosak az akvárium mûködése szempontjából. Jelen vannak az élõkövek mélyebb rétegeiben és a talajban is, jelentõs munkát végezve. Egyes akváriumtípusoknál ezt a munkát tudatosan használjuk az akvárium méregtelenítésére külön szûrõberendezés nélkül.</w:t>
      </w:r>
    </w:p>
    <w:p>
      <w:pPr>
        <w:pStyle w:val="Normal"/>
        <w:rPr/>
      </w:pPr>
      <w:r>
        <w:rPr/>
        <w:t>Megjegyzendõ, hogy a növények nem csak a nitrátot használják tápanyagul hanem közvetlenül az ammóniát és a nitritet is, sõt ezeket még hatékonyabban képesek feldolgozni. Így megkerülik a nitrogénciklus egy részét és gyorsítják az akvárium méregtelenítését.</w:t>
      </w:r>
    </w:p>
    <w:p>
      <w:pPr>
        <w:pStyle w:val="Normal"/>
        <w:rPr/>
      </w:pPr>
      <w:r>
        <w:rPr/>
      </w:r>
    </w:p>
    <w:p>
      <w:pPr>
        <w:pStyle w:val="Normal"/>
        <w:rPr/>
      </w:pPr>
      <w:r>
        <w:rPr/>
      </w:r>
    </w:p>
    <w:p>
      <w:pPr>
        <w:pStyle w:val="Heading2"/>
        <w:rPr/>
      </w:pPr>
      <w:r>
        <w:rPr/>
        <w:t>Fotoszintézis</w:t>
      </w:r>
    </w:p>
    <w:p>
      <w:pPr>
        <w:pStyle w:val="Normal"/>
        <w:rPr/>
      </w:pPr>
      <w:r>
        <w:rPr/>
      </w:r>
    </w:p>
    <w:p>
      <w:pPr>
        <w:pStyle w:val="Normal"/>
        <w:rPr/>
      </w:pPr>
      <w:r>
        <w:rPr/>
        <w:t>A fotoszintézis során a növények a fényt hasznosítják a tápanyagaik elõállításához, miközben szén-dioxidot használnak fel és oxigént állítanak elõ melléktermékként. Ez a folyamat szolgáltatja az energiát az összes élõlény számára. Tengeri akváriumokban az algák végzik a legintenzívebb fotoszintézist. Frissen létesített, erõsen algásodó akváriumokban elõfordulhat oxigén túltermelés is, ekkor az algák között rengeteg oxigénbuborék keletkezik. A korallszirteken az oxigéntúltelítettség sokszor állandó, mivel az algák által termelt oxigén nem tud elillanni azonnal a mélyebb vízbõl. A korallok és a többi szirtlakó élõlény a magas oxigénszinthez alkalmazkodott, így annak fenntartása az akváriumban is rendkívül fontos.</w:t>
      </w:r>
    </w:p>
    <w:p>
      <w:pPr>
        <w:pStyle w:val="Normal"/>
        <w:rPr/>
      </w:pPr>
      <w:r>
        <w:rPr/>
        <w:t>Sok tengeri állatfaj, így a legtöbb korall is bizonyos algákat tart a testében, melyek a fotoszintézisük során felhasználják az állat által termelt hulladékokat, cserébe oxigént és tápanyagokat termelnek a korall számára. A korallok által ‘tenyésztett’ algák Zooxanthella néven szerepelnek az irodalomban, valójában azonban a Symbiodinium microadriaticum fajba vagy más rokon fajokba tartozó ostoros egysejtûek. Ezeknek az állatvilág és növényvilág határán álló lényeknek két életfázisuk létezik. Vegetatív állapotukban szimbiótaként élnek a korallok belsejében, ahol osztódással szaporodnak. Idõnként szabadon úszó szaporodósejtek keletkeznek, melyek a nyílt vízben úszva terjesztik a fajt. Újabban kimutatott jelentõs szerepük hogy megkötik a korall számára a vízben oldott kálciumot. Nagyon valószínû hogy övék a fõszerep a szirtek mészanyagának elõállításában. A zooxanthellák felelõsek a legtöbb korall barnás színéért. A fotoszintetizáló korallok élénk színû festékanyagai legtöbbször a túl erõs fény elleni védõanyagok, ezek kevés fény esetén eltûnnek és csak a barna szín marad. A nem fotoszintetizáló koralloknak lehet élénk a természetes színe, õket nem korlátozzák ilyen téren célszerûségi szempontok. Ez utóbbi fajok akváriumi tartása komplikált mivel nem képesek fotoszintetizálni, így rendszeres etetésre szorulnak.</w:t>
      </w:r>
    </w:p>
    <w:p>
      <w:pPr>
        <w:pStyle w:val="Normal"/>
        <w:rPr/>
      </w:pPr>
      <w:r>
        <w:rPr/>
        <w:t>A korallokat érõ fény vastag vízrétegen halad át ami elnyeli a fény egy részét. Leginkább a vörös szín nyelõdik el, legkevésbé a kék. A korallok szimbióta algái alkalmazkodtak ehhez, a fotoszintézisük a kék fényt is hatékonyan felhasználja. Ennek megfelelõen akváriumi körülmények között is olyan megvilágítást kell alkalmaznunk ami sok kék fényt ad. Szerencsére a legtöbb veszélyes algafaj nem a kék fényre a legérzékenyebb, ezt kihasználhatjuk az akvárium megvilágításánál: minél kevesebb a kéktõl eltérõ ‘meleg’ fény annál kevésbé fejlõdnek a káros algák.</w:t>
      </w:r>
    </w:p>
    <w:p>
      <w:pPr>
        <w:pStyle w:val="Normal"/>
        <w:rPr/>
      </w:pPr>
      <w:r>
        <w:rPr/>
        <w:t>A fotoszintézis csak megfelelõ erõsségû megvilágítás megléte esetén mûködik, tehát éjszaka nem. Ilyenkor a növények az állatokhoz hasonlóan  oxigént használnak fel és szén-dioxidot állítanak elõ. Ez jelentõs ingadozást okozhat a víz széndioxid-szintjében. Mivel a szén-dioxid a vízben oldódva szénsavvá alakul, ez jelentõs kihatással van a víz pH-jára is. Míg nappal általában 8.3-8.5 körüli a pH, ez éjjelre 8 alá is sülyedhet, különösen ha sok alga van a medencében. Ez problémát ritkán okoz. Többféle módszerrel ellensúlyozható a folyamat. Adagolhatunk szén-dioxidot nappal vagy meszes víz éjjel egy pH-szabályzó berendezés segítségével, így stabilizálva a pH-t. Építhetünk algaszûrõt amit éjszaka világítunk meg, ezzel egyenletesebbé tesszük a fotoszintézist az akváriumban és elkerüljük a nagy ingadozásokat. Leginkább akkor lehet erre szükség, ha az akváriumban sok nagy termetû algát kívánunk tartani.</w:t>
      </w:r>
      <w:r>
        <w:br w:type="page"/>
      </w:r>
    </w:p>
    <w:p>
      <w:pPr>
        <w:pStyle w:val="Heading1"/>
        <w:rPr/>
      </w:pPr>
      <w:r>
        <w:rPr/>
        <w:t>Az akváriumvíz paraméterei</w:t>
      </w:r>
    </w:p>
    <w:p>
      <w:pPr>
        <w:pStyle w:val="Normal"/>
        <w:rPr/>
      </w:pPr>
      <w:r>
        <w:rPr/>
      </w:r>
    </w:p>
    <w:p>
      <w:pPr>
        <w:pStyle w:val="Normal"/>
        <w:rPr/>
      </w:pPr>
      <w:r>
        <w:rPr/>
        <w:t>A megfelelõ vízminõség az akváriumunk lakói számára a legfontosabb dolog aminek a biztosításáért mindent meg kell tenni. Ez egyrészt a különféle fizikai paraméterek ellenõrzését, másrészt az egyes vízben oldott anyagok mennyiségének megfelelõ szinten tartását jelenti. Minél stabilabbak ezek a paraméterek annál jobb, a gyors változásokat mindenképp kerüljük el. A tengerek a hatalmas víztömeg miatt rendkívül stabilak, a benne élõ állatok nincsenek hozzászokva a változásokhoz. Ezért minden paramétert tartsunk a lehetõ legstabilabban, ha változtatnunk kell azt is lassan, türelmesen végezzük. Kivételt képeznek az árapályzóna élõlényei amelyek gyakran kint rekednek apró pocsolyákban, ezek jól viselik az ingadozásokat és a szélsõséges körülményeket.</w:t>
      </w:r>
    </w:p>
    <w:p>
      <w:pPr>
        <w:pStyle w:val="Normal"/>
        <w:rPr/>
      </w:pPr>
      <w:r>
        <w:rPr/>
      </w:r>
    </w:p>
    <w:p>
      <w:pPr>
        <w:pStyle w:val="Heading2"/>
        <w:rPr/>
      </w:pPr>
      <w:r>
        <w:rPr/>
        <w:t>A víz fizikai paraméterei</w:t>
      </w:r>
    </w:p>
    <w:p>
      <w:pPr>
        <w:pStyle w:val="Normal"/>
        <w:rPr/>
      </w:pPr>
      <w:r>
        <w:rPr/>
      </w:r>
    </w:p>
    <w:p>
      <w:pPr>
        <w:pStyle w:val="Heading3"/>
        <w:rPr/>
      </w:pPr>
      <w:r>
        <w:rPr/>
        <w:t>Sósûrûség</w:t>
      </w:r>
    </w:p>
    <w:p>
      <w:pPr>
        <w:pStyle w:val="Normal"/>
        <w:rPr/>
      </w:pPr>
      <w:r>
        <w:rPr/>
        <w:t>A víz sótartalmát kétféle módszerrel mérik. Az egyik a só részarányát mutatja ezrelékben, ezt ppt-nek rövidítik (part per thousand). A másik módszer a víz fajsúlyát méri, ennek a mértékegysége kg/dm</w:t>
      </w:r>
      <w:r>
        <w:rPr>
          <w:vertAlign w:val="superscript"/>
        </w:rPr>
        <w:t>3</w:t>
      </w:r>
      <w:r>
        <w:rPr/>
        <w:t xml:space="preserve">, amit ritkán szoktak kiírni. A két adat között szoros összefüggés van, de amíg a sótartalom a hõmérséklettõl független addig a fajsúly erõsen függ attól. Ezért az akvarisztikában használatos sûrûségmérõk fix hõmérsékletre, általában 25 °C-ra vannak kalibrálva. </w:t>
      </w:r>
    </w:p>
    <w:p>
      <w:pPr>
        <w:pStyle w:val="Normal"/>
        <w:rPr/>
      </w:pPr>
      <w:r>
        <w:rPr/>
        <w:t>A természetes tengervíz sûrûsége a korallszirteken általában 1.025 kg/dm</w:t>
      </w:r>
      <w:r>
        <w:rPr>
          <w:vertAlign w:val="superscript"/>
        </w:rPr>
        <w:t>3</w:t>
      </w:r>
      <w:r>
        <w:rPr/>
        <w:t xml:space="preserve"> (35 ppt) körül van. A korallok körülbelül 1.020-1.028 közötti értéket viselnek el tartósan. Ennél kisebb vagy nagyobb sûrûségnek csak rövid ideig tegyük ki õket. A halak valamivel szívósabbak, többségük 1.010 körüli sûrûséget is elvisel tartósan. Az akváriumban általában 1.023 körüli értéket szoktak beállítani. Terápiás célzattal szokás a sûrûséget vízcserével lecsökkenteni 1.015 vagy akár 1.009 körüli értékre, majd néhány hét után fokozatosan növelni vissza az eredeti szintre. Ez a kúra sok külsõ élõsködõt elpusztít. A sûrûség lassú növelésére a legegyszerûbb mód ha az utántöltésre sós vizet használunk, a csökkentéshez édesvízzel cseréljünk vizet.</w:t>
      </w:r>
    </w:p>
    <w:p>
      <w:pPr>
        <w:pStyle w:val="Normal"/>
        <w:rPr/>
      </w:pPr>
      <w:r>
        <w:rPr/>
      </w:r>
    </w:p>
    <w:p>
      <w:pPr>
        <w:pStyle w:val="Heading3"/>
        <w:rPr/>
      </w:pPr>
      <w:r>
        <w:rPr/>
        <w:t>Hõmérséklet</w:t>
      </w:r>
    </w:p>
    <w:p>
      <w:pPr>
        <w:pStyle w:val="Normal"/>
        <w:rPr/>
      </w:pPr>
      <w:r>
        <w:rPr/>
        <w:t>A korallok élõhelyén a tengerek hõmérséklete meglehetõsen állandó, csak 1-2 fokos ingadozás lép fel éves szinten. Általában 25 °C körül érzik magukat a legjobban az állatok, az akváriumot mindenképpen tartsuk 22-28 °C között. Magasabb hõmérsékleten gyorsabb a fejlõdésük, ez fõként a tenyésztõknek lehet fontos. A szélsõ érték amit elviselnek 20-30 °C. Hidegebb, mérsékelt égövi tengerekbõl származó élõlények jól bírják a nagyobb hõingadozást, viszont legtöbbjük nem viseli el a 25 °C feletti hõmérsékletet. A trópusi korallok legtöbbje károsodik 30 °C felett, ezért a víz felmelegedését mindenképpen el kell kerülni. Nyári melegben ez meglehetõsen nehéz feladat. Sokat segít ha az akvárium légkondicionált helyiségben áll. Beszerezhetünk speciális akváriumhûtõt is amin átáramoltathatjuk az akvárium vizét. A csapból folyó hideg vizet is átáramoltathatjuk egy, az akváriumba merülõ üvegspirálon. Ha más lehetõségünk nincs akkor fagyasszunk meg vizet egy üdítõs edényben és azt lógassuk be az akváriumba. A vízfelszínre irányított ventillátor is hûti a vizet a megnövelt párolgás miatt.</w:t>
      </w:r>
    </w:p>
    <w:p>
      <w:pPr>
        <w:pStyle w:val="Normal"/>
        <w:rPr/>
      </w:pPr>
      <w:r>
        <w:rPr/>
      </w:r>
    </w:p>
    <w:p>
      <w:pPr>
        <w:pStyle w:val="Heading3"/>
        <w:rPr/>
      </w:pPr>
      <w:r>
        <w:rPr/>
        <w:t>Kémhatás</w:t>
      </w:r>
    </w:p>
    <w:p>
      <w:pPr>
        <w:pStyle w:val="Normal"/>
        <w:rPr/>
      </w:pPr>
      <w:r>
        <w:rPr/>
        <w:t>A kémhatás a víz hidrogénion-koncentrációjának a mértéke. Savasnak mondjuk a vizet ha kémhatása 0 és 7 között van, lúgos 7 és 14 között. A természetes tengervíz kémhatása a korallzátonyok körül 8.1 és 8.2 között változik. Az akváriumvíz pH-ja 8.0-8.5 között megfelelõ, vagyis enyhén lúgos. Éjszaka néhány tizedet le szokott süllyedni a fotoszintézis leállása miatt felhalmozódó szén-dioxid hatására, nappal ismét felemelkedik. A csúcs általában 8.2-8.5 között van. Az akvárium rendszerint magától beáll a megfelelõ szintre, külön pH-szabályzás nem szükséges. Ha mégis szükségünk lenne a pH változtatására az nem egyszerû feladat. Magas nem szokott lenni, így a csökkentésre nincs szükség. Meszes vízzel növelhetõ, ez azonban csak átmeneti állapot, néhány óra múlva visszaáll az akvárium által megszabott értékre. Tartós változást elérni kemény munkát jelent. Szerves anyagok, fõként szerves savak felhalmozódása csökkentheti a pH-t, amin a fehérjehabozó vagy aktív szén használata segít. Ha a pH ennek ellenére alacsony akkor rendszerint baj van a víz keménységével. Annak beállítása után a kémhatás is helyreáll. Az is lehet hogy a felhasznált kövek vagy aljzat állítja be a pH-t túl alacsony értékre. A különbözõ mészkõfajtáknak van egy bizonyos saját pH-ja, a víz kémhatását erre az értékre igyekeznek beállítani. Csak olyan követ szabad felhasználni amik a tengeri akváriumokhoz szükséges pH-tartományra állítja be a vizet. Ezért a köveket és a kõzúzalékot mindig próbáljuk ki felhasználás elõtt. A hozzávalók között az aljzatnál találunk ehhez tanácsokat.</w:t>
      </w:r>
    </w:p>
    <w:p>
      <w:pPr>
        <w:pStyle w:val="Normal"/>
        <w:rPr/>
      </w:pPr>
      <w:r>
        <w:rPr/>
        <w:t>Ha nagyon sok makroalgát tartunk akkor a jelentõs fotoszintézis miatt a nappali és az éjszakai érték között nagy különbség lesz. Ez ellensúlyozható széndioxid-adagoló vagy mészreaktor üzembe állításával de hatékony egy algaszûrõ is amit éjszaka világítunk meg.</w:t>
      </w:r>
    </w:p>
    <w:p>
      <w:pPr>
        <w:pStyle w:val="Normal"/>
        <w:rPr/>
      </w:pPr>
      <w:r>
        <w:rPr/>
        <w:t>Kerüljük a hirtelen pH-változást vagy változtatást, mert ez nagy pusztulást okoz az akvárium apró élõlényei között, ezzel bomlástermék feldúsulást és algásodást indíthat meg.</w:t>
      </w:r>
    </w:p>
    <w:p>
      <w:pPr>
        <w:pStyle w:val="Normal"/>
        <w:rPr/>
      </w:pPr>
      <w:r>
        <w:rPr/>
      </w:r>
    </w:p>
    <w:p>
      <w:pPr>
        <w:pStyle w:val="Normal"/>
        <w:rPr/>
      </w:pPr>
      <w:r>
        <w:rPr/>
      </w:r>
    </w:p>
    <w:p>
      <w:pPr>
        <w:pStyle w:val="Heading3"/>
        <w:rPr/>
      </w:pPr>
      <w:r>
        <w:rPr/>
        <w:t>Keménység</w:t>
      </w:r>
    </w:p>
    <w:p>
      <w:pPr>
        <w:pStyle w:val="Normal"/>
        <w:rPr/>
      </w:pPr>
      <w:r>
        <w:rPr/>
        <w:t>Vízkeménység alatt a vízben oldott különbözõ sók koncentrációját értjük. Megkülönböztetünk változó keménységet (más néven karbonátkeménységet) és állandó keménységet. A kettõ együtt az összkeménység. A változó keménységet a kálcium és a magnézium szénsavas sói, a hidrokarbonátok okozzák. Ez forralással eltávolítható. Az állandó keménység számos egyéb só: szulfátok, foszfátok, kloridok stb. koncentrációja. Számunkra a karbonátkeménység a lényeges, mivel csökkenti a pH ingadozását. Ezért is nevezik sokan a változó keménységet a víz pufferkapacitásának. A hatás egyensúlyi reakción alapul: a hidrokarbonátok oldatában található bikarbonát ionok (HCO</w:t>
      </w:r>
      <w:r>
        <w:rPr>
          <w:vertAlign w:val="subscript"/>
        </w:rPr>
        <w:t>3</w:t>
      </w:r>
      <w:r>
        <w:rPr>
          <w:vertAlign w:val="superscript"/>
        </w:rPr>
        <w:t>-</w:t>
      </w:r>
      <w:r>
        <w:rPr/>
        <w:t>) képesek átalakulni egy hidrogén ion felvételével szénsavvá (H</w:t>
      </w:r>
      <w:r>
        <w:rPr>
          <w:vertAlign w:val="subscript"/>
        </w:rPr>
        <w:t>2</w:t>
      </w:r>
      <w:r>
        <w:rPr/>
        <w:t>CO</w:t>
      </w:r>
      <w:r>
        <w:rPr>
          <w:vertAlign w:val="subscript"/>
        </w:rPr>
        <w:t>3</w:t>
      </w:r>
      <w:r>
        <w:rPr>
          <w:vertAlign w:val="superscript"/>
        </w:rPr>
        <w:t>-</w:t>
      </w:r>
      <w:r>
        <w:rPr/>
        <w:t>) valamint vissza. Ugyanezek a bikarbonátok átalakulhatnak karbonáttá (CO</w:t>
      </w:r>
      <w:r>
        <w:rPr>
          <w:vertAlign w:val="subscript"/>
        </w:rPr>
        <w:t>3</w:t>
      </w:r>
      <w:r>
        <w:rPr>
          <w:vertAlign w:val="superscript"/>
        </w:rPr>
        <w:t>2-</w:t>
      </w:r>
      <w:r>
        <w:rPr/>
        <w:t>) leadva a hidrogén iont, és képes visszaalakulni. Az akvárium vizében a három állapot közötti folyamatos oda-vissza alakulás egyensúlyban van a bikarbonát állapotban. Ez az egyensúly a vízbe kerülõ savak vagy lúgok hatására eltolódik, miközben a sav vagy a lúg semlegesítõdik és a pH alig változik. Ugyanis a kémhatást a vízben lévõ szabad hidrogén ionok száma befolyásolja. Savak hatására hidrogénion-többlet lesz, ezt felveszi a bikarbonát és szénsavvá alakul. Lúgok hatására hidrogénion-hiány keletkezik, aminek hatására a bikarbonát karbonáttá alakul és hidrogéniont ad le, ezzel pótolja a hiányt. A bikarbonát ionok mennyiségétõl, vagyis a karbonátkeménységtõl függ hogy mekkora sav vagy lúg mennyiséget képes a rendszer semlegesíteni. Amint ezt elértük a pH változásának semmi nem áll az útjába. Jól megfigyelhetjük ezt ha szén-dioxid porlasztással próbáljuk a víz pH-ját levinni. Ekkor a kémhatás eleinte alig változik, majd amikor a víz kiegyenlítõ képessége kimerült (az összes bikarbonát ion átalakult) a pH hirtelen csökkenni kezd.</w:t>
      </w:r>
    </w:p>
    <w:p>
      <w:pPr>
        <w:pStyle w:val="Normal"/>
        <w:rPr/>
      </w:pPr>
      <w:r>
        <w:rPr/>
        <w:t>A keménységet rendszerint német keménységi fokban mérjük, a jele: nk°. A tengervíz karbonátkeménysége 6-7 nk° körüli. Korallos akváriumban azonban jó ha 10-12 körül van, de 7-8 alá semmiképpen ne süllyedjen. Túl magas érték nem szokott elõfordulni. Alacsony keménység esetén rendszerint a pH is alacsony lesz. Növelni nehéz, meg kell keresnünk a csökkenés okát és annak ismeretében cselekedni. Legönnyebben készen kapható puffer készítményekkel növelhetjük, általában tartós adagolás szükséges. Legjobbak a kétkomponensû szerek, melyek egyik komponense a vízkeménységet, a másik a kálciumtartalmat növeni. A két komponens egyidejû vagy váltott adagolása jól karbantartja az akváriumvíz pufferelõ rendszerét és mésztartalmát. A legtöbb kétkomponensû készítmény tartalmaz nyomelemeket is valamelyik komponenshez adagolva vagy külön harmadik komponensként. Kálcium-klorid és szódabikarbóna is felhasználható mint a legegyszerûbb kétkomponensû puffer. Mindkettõ jól oldódik vízben, reakciójukból kálcium-karbonát és konyhasó keletkezik. Az elõbbi emeli a karbonátkeménységet, míg az utóbbi, a konyhasó a tengervíz fõ alkotórésze így problémát nem okoz. Hosszú távon viszont a vízben oldott anyagok aránya eltolódik, egyre több konyhasó lesz az akváriumunkban miközben az egyéb ásványi anyagok mennyisége nem változik. Vízcserékkel ez a hatás ellensúlyozható. A kereskedelemben kapható pufferkészítmények tartalmazzák a szükséges nyomelemeket is így ezek használatával a víz összetétele nem változik. A sósûrûség viszont nõni fog, szükség lehet hígításra is. Ebbõl az következik, hogy gyors keménységnövelésre felhasználhatjuk a szódabikarbóna-kálciumklorid párost, de a tartós adagolását lehetõleg mellõzzük.</w:t>
      </w:r>
    </w:p>
    <w:p>
      <w:pPr>
        <w:pStyle w:val="Normal"/>
        <w:rPr/>
      </w:pPr>
      <w:r>
        <w:rPr/>
        <w:t>A keménység, a pH és a kálcium szint együttes karbantartására kiválóan megfelelnek a mészreaktorok. Ezek használatával elkerülhetjük a túladagolásból eredõ hibákat, stabil vízviszonyokat alakíthatunk ki.</w:t>
      </w:r>
    </w:p>
    <w:p>
      <w:pPr>
        <w:pStyle w:val="Normal"/>
        <w:rPr/>
      </w:pPr>
      <w:r>
        <w:rPr/>
        <w:t>Ugyanezt a hatást érhetjük el a vízben könnyen oldódó mészkõfajták, például aragonit vagy dolomit aljzatként való felhasználásával. Ezekbõl a kõzetekbõl folyamatosan oldódik ki a mész, ráadásul önszabályozó módon: alacsony pH esetén gyorsabban.</w:t>
      </w:r>
    </w:p>
    <w:p>
      <w:pPr>
        <w:pStyle w:val="Normal"/>
        <w:rPr/>
      </w:pPr>
      <w:r>
        <w:rPr/>
      </w:r>
    </w:p>
    <w:p>
      <w:pPr>
        <w:pStyle w:val="Heading3"/>
        <w:rPr/>
      </w:pPr>
      <w:r>
        <w:rPr/>
        <w:t>Vezetõképesség</w:t>
      </w:r>
    </w:p>
    <w:p>
      <w:pPr>
        <w:pStyle w:val="Normal"/>
        <w:rPr/>
      </w:pPr>
      <w:r>
        <w:rPr/>
        <w:t>Az akvárium vizének vezetõképességét megmérve a sótartalmára következtethetünk. Értékét befolyásolja a vízben oldott sók mennyisége és összetétele, a hõmérséklet és még sok egyéb. A különbözõ sókeverékekbõl származó vizek összetétele egységes, közöttük legfeljebb néhány százalékos eltérés tapasztalható a vezetõképesség tekintetében. Ezért a vezetõképesség szinte csak a sótartalomtól függ, amennyiben a hõmérséklet állandó. Mérésébõl nagy pontossággal megkaphatjuk a víz sósûrûségét, sokkal pontosabban mint a vízbe meríthetõ, fajsúlykülönbségen alapuló sûrûségmérõkkel.</w:t>
      </w:r>
    </w:p>
    <w:p>
      <w:pPr>
        <w:pStyle w:val="Normal"/>
        <w:rPr/>
      </w:pPr>
      <w:r>
        <w:rPr/>
        <w:t>A vezetõképesség mértékegysége a mS/cm (millisiever/centiméter). A tengeri akváriumokban értéke körülbelül 45 és 55 mS/cm között szokott lenni. A mérést megegyezés szerint 25 °C hõmérsékletre kell vonatkoztatni mivel az érték hõmérsékletfüggõ. A kapható berendezések a hõmérsékletet is mérik és a kompenzációt automatikusan elvégzik, a kijelzõn a 25 °C-ra vonatkoztatott érték jelenik meg.</w:t>
      </w:r>
    </w:p>
    <w:p>
      <w:pPr>
        <w:pStyle w:val="Normal"/>
        <w:rPr/>
      </w:pPr>
      <w:r>
        <w:rPr/>
        <w:t>A vezetõképesség és a sósûrûség átszámítására különbözõ táblázatok léteznek, ezek nem egyeznek meg pontosan egymással. Most csak egy példát említek meg: 50 mS/cm érték kb. 1,024-es sósûrûségnek felel meg.</w:t>
      </w:r>
    </w:p>
    <w:p>
      <w:pPr>
        <w:pStyle w:val="Normal"/>
        <w:rPr/>
      </w:pPr>
      <w:r>
        <w:rPr/>
        <w:t>A vezetõképesség mérésével  és szabályozásával az akvárium sótartalma pontosan beállítható, sokkal pontosabban mint a vízszintváltozást figyelõ utántöltõ berendezésekkel. Az utántöltõ víz adagolását szabályozva nagyon stabil sósûrûséget érhetünk el. Mivel a mérõmûszer drága ez a módszer nem terjedt el.</w:t>
      </w:r>
    </w:p>
    <w:p>
      <w:pPr>
        <w:pStyle w:val="Normal"/>
        <w:rPr/>
      </w:pPr>
      <w:r>
        <w:rPr/>
      </w:r>
    </w:p>
    <w:p>
      <w:pPr>
        <w:pStyle w:val="Heading3"/>
        <w:rPr/>
      </w:pPr>
      <w:r>
        <w:rPr/>
        <w:t>Redoxpotenciál</w:t>
      </w:r>
    </w:p>
    <w:p>
      <w:pPr>
        <w:pStyle w:val="Normal"/>
        <w:rPr/>
      </w:pPr>
      <w:r>
        <w:rPr/>
        <w:t>A vízben oldott ionok közötti elektronátvitelbõl származó elektromos potenciált nevezzük redoxpotenciálnak. Értéke sok vízparaméterrel összefüggésben van, a hõmérséklet, a pH, a keménység, az oxigéntartalom, a szennyezõ anyagok és sok más is befolyásolja. Ezért lényeges következtetéseket nem vonhatunk le az értékébõl. Inkább a változás a lényeges. Ha az akvárium egészséges akkor állandó szinten kell lennie valahol 250 és 450 mV között. Ha változni kezd akkor azonnal kezdjünk gyanakodni és keressük meg a kiváltó okokat.</w:t>
      </w:r>
    </w:p>
    <w:p>
      <w:pPr>
        <w:pStyle w:val="Normal"/>
        <w:rPr/>
      </w:pPr>
      <w:r>
        <w:rPr/>
        <w:t xml:space="preserve">Anaerob szûrõk belsejében a redoxpotenciál nagyon jellegzetes módon negatív, -50 és -200 mV között van a helyes értéke. Itt azt a tényt használhatjuk ki hogy a víz oxigéntartalma jelentõs mértékben befolyásolja a redoxpotenciált, a mérésével következtethetünk az oxigéntartalomra is. Ha túlságosan negatív értéket mérünk (kb. -300 mV) akkor az oxigéntartalom túl alacsony, a szûrõben kénhidrogén is keletkezni fog. </w:t>
      </w:r>
    </w:p>
    <w:p>
      <w:pPr>
        <w:pStyle w:val="Normal"/>
        <w:rPr/>
      </w:pPr>
      <w:r>
        <w:rPr/>
        <w:t>A redoxpotenciál mérésére elektromos szerkezetek kaphatók. A készülék elektródáját a mérendõ vízbe kell meríteni a mérés elõtt minél hosszabb idõvel, mivel az elektróda beállása akár napokig is eltarthat. A legjobb ha folyamatosan az akváriumban van. Mivel ez a mûszer meglehetõsen drága ezért kevés akvarista szokott ilyen mérést elvégezni.</w:t>
      </w:r>
    </w:p>
    <w:p>
      <w:pPr>
        <w:pStyle w:val="Normal"/>
        <w:rPr/>
      </w:pPr>
      <w:r>
        <w:rPr/>
      </w:r>
    </w:p>
    <w:p>
      <w:pPr>
        <w:pStyle w:val="Normal"/>
        <w:rPr/>
      </w:pPr>
      <w:r>
        <w:rPr/>
      </w:r>
    </w:p>
    <w:p>
      <w:pPr>
        <w:pStyle w:val="Heading2"/>
        <w:rPr/>
      </w:pPr>
      <w:r>
        <w:rPr/>
        <w:t>Szennyezõ anyagok az akvárium vizében</w:t>
      </w:r>
    </w:p>
    <w:p>
      <w:pPr>
        <w:pStyle w:val="Normal"/>
        <w:rPr/>
      </w:pPr>
      <w:r>
        <w:rPr/>
      </w:r>
    </w:p>
    <w:p>
      <w:pPr>
        <w:pStyle w:val="Normal"/>
        <w:rPr/>
      </w:pPr>
      <w:r>
        <w:rPr/>
        <w:t>Az akvárium vize sokféle olyan anyagot tartalmazhat ami nem kedvez a benne élõ állatoknak. Ezek egy része mérgezõ, más része csak gondot okoz pl. az algásodás elõsegítésével.</w:t>
      </w:r>
    </w:p>
    <w:p>
      <w:pPr>
        <w:pStyle w:val="Normal"/>
        <w:rPr/>
      </w:pPr>
      <w:r>
        <w:rPr/>
        <w:t>Mérgezés esetén a halak légzése felgyorsul, igyekeznek kiszabadulni az akváriumból, késõbb elvesztik egyensúlyukat, mindennek nekiúsznak és végül elpusztulnak. Ilyenkor fontos az azonnali vízcsere, friss aktív szén használata, lehetõség szerint az állatok áttelepítése. Egyes esetekben az akvárium teljes belsõ berendezését ki kell dobni.</w:t>
      </w:r>
    </w:p>
    <w:p>
      <w:pPr>
        <w:pStyle w:val="Normal"/>
        <w:rPr/>
      </w:pPr>
      <w:r>
        <w:rPr/>
        <w:t>A legfontosabb, problémát okozó anyagok a következõk:</w:t>
      </w:r>
    </w:p>
    <w:p>
      <w:pPr>
        <w:pStyle w:val="Normal"/>
        <w:rPr/>
      </w:pPr>
      <w:r>
        <w:rPr/>
      </w:r>
    </w:p>
    <w:p>
      <w:pPr>
        <w:pStyle w:val="Heading3"/>
        <w:rPr/>
      </w:pPr>
      <w:r>
        <w:rPr/>
        <w:t>Ammónia</w:t>
      </w:r>
    </w:p>
    <w:p>
      <w:pPr>
        <w:pStyle w:val="Normal"/>
        <w:rPr/>
      </w:pPr>
      <w:r>
        <w:rPr/>
        <w:t>A szerves maradványok lebontásával keletkezik. Erõsen mérgezõ. Az ammóniamérgezés tünete halakon fokozott nyálkatermelés, gyors légzés, ideges mozgás, folytonos menekülés. Az akvárium vizében ammónia nem lehet jelen mérhetõ mennyiségben. Eltávolítani biológiai szûrõk használatával lehet. Az akvárium berendezése után néhány napig, esetleg 1-2 hétig jelenléte természetes az akváriumban. Amíg el nem tûnik ne telepítsünk semminyen élõlényt a medencébe. Ha az ammóniaszint túl magas értéket érne el (néhány tized mg/l) érdemes vizet cserélni hogy az élõkövön minél több állat életben maradjon. A természetes tengervízben ammónia alig mutatható ki, mennyisége legfeljebb néhány század milligramm literenként.</w:t>
      </w:r>
    </w:p>
    <w:p>
      <w:pPr>
        <w:pStyle w:val="Normal"/>
        <w:rPr/>
      </w:pPr>
      <w:r>
        <w:rPr/>
        <w:t>Az ammónia mérgezõ hatása a pH emelkedésével arányosan növekszik. Erre leginkább a halak szállításakor kell odafigyelnünk. A szállítózacskóban a pH csökken, miközben ammónia szabadul fel a halak bomlástermékeibõl. Ha a víz pH-ját növeljük hogy pH sokk nélkül betehessük a halat az akváriumba az ammónia mérgezõbbé válik és megölheti a halat. Ezért inkább a karantén akvárium pH-ját csökkentsük le megfelelõ mértékben, vagy apró vízcserékkel csökkentsük az ammóniaszintet a szállítóvízben.</w:t>
      </w:r>
    </w:p>
    <w:p>
      <w:pPr>
        <w:pStyle w:val="Normal"/>
        <w:rPr/>
      </w:pPr>
      <w:r>
        <w:rPr/>
      </w:r>
    </w:p>
    <w:p>
      <w:pPr>
        <w:pStyle w:val="Normal"/>
        <w:rPr/>
      </w:pPr>
      <w:r>
        <w:rPr/>
      </w:r>
    </w:p>
    <w:p>
      <w:pPr>
        <w:pStyle w:val="Heading3"/>
        <w:rPr/>
      </w:pPr>
      <w:r>
        <w:rPr/>
        <w:t>Nitrit</w:t>
      </w:r>
    </w:p>
    <w:p>
      <w:pPr>
        <w:pStyle w:val="Normal"/>
        <w:rPr/>
      </w:pPr>
      <w:r>
        <w:rPr/>
        <w:t>Az ammóniából állítják elõ a nitrogénbontó baktériumok. Ez is mérgezõ de kisebb mértékben. A mérgezés tünetei az ammóniamérgezéssel egyeznek meg. Frissen berendezett akváriumban az ammónia eltûnése után néhány hétig magas nitritszintet mérhetünk. Amint elszaporodnak a megfelelõ nitritbontó baktériumok a nitrit eltûnik az akváriumból. Amíg ez meg nem történt ne telepítsünk semmiféle élõlényt!</w:t>
      </w:r>
    </w:p>
    <w:p>
      <w:pPr>
        <w:pStyle w:val="Normal"/>
        <w:rPr/>
      </w:pPr>
      <w:r>
        <w:rPr/>
        <w:t>A természetes tengervízben minimális, 0,05 mg/l a nitrit szintje, ezt kell megvalósítani akváriumi körülmények között is megfelelõ biológiai szûrés segítségével.</w:t>
      </w:r>
    </w:p>
    <w:p>
      <w:pPr>
        <w:pStyle w:val="Normal"/>
        <w:rPr/>
      </w:pPr>
      <w:r>
        <w:rPr/>
      </w:r>
    </w:p>
    <w:p>
      <w:pPr>
        <w:pStyle w:val="Heading3"/>
        <w:rPr/>
      </w:pPr>
      <w:r>
        <w:rPr/>
        <w:t>Nitrát</w:t>
      </w:r>
    </w:p>
    <w:p>
      <w:pPr>
        <w:pStyle w:val="Normal"/>
        <w:rPr/>
      </w:pPr>
      <w:r>
        <w:rPr/>
        <w:t>Nitritbõl állítják elõ baktériumok. Koncentrációja a természetes tengervízben néhány (maximum 5) mg/l. Kevéssé mérgezõ anyag, viszont az algásodást elõsegíti. A halak jobban elviselik mint a korallok, így tisztán halakat tartalmazó akváriumban megengedhetõ magasabb koncentrációja is, kb. 100 mg/l. Arra azonban figyelni kell, hogy néhány faj különösen érzékeny a nitrátokkal szennyezett vízre, ilyenek például a doktorhalak. Ezek tartásánál lehetõleg nitrátmentes vizet kell biztosítani. Korallos akváriumban a koncentrációját a lehetõ legalacsonyabb értéken kell tartani. A felsõ határ kb. 20-40 mg/l, legjobb ha nincs jelen az akváriumban. Egyes szélsõséges vélemények szerint a 0 mg/l a cél, már az 1-2 mg/l is káros sok korallra nézve. Különösen igényesek ebbõl a szempontból az Acropora kõkorallok. Mások szerint minimum 20-40 mg/l szükséges mert ez biztosít táplálékot a zooxanthellák számára. Különösen a lapanemónák és a karéjanemónák fejlõdnek lassabban ha nincs elegendõ nitrát. A kétféle megközelítés egymásnak ellentmondani látszik, de csak azt mutatja hogy a különbözõ fajoknak különbözõ igényeik lehetnek. Mindenesetre biztosnak tûnik az eddigi tapasztalatok alapján, hogy alacsony nitrátszinttõl nem pusztul el egyetlen korall sem, legfeljebb a fejlõdése lassul. Nagyobb koncentrációnál viszont az érzékenyebb fajok elpusztulnak. Ezen kívül algák, leginkább fonalas algák szaporodnak el, ezek a korallokat zavarhatják. Egyes csoportok, leginkább a telepes anemónák (Zoanthus, Clavularia stb.) egyáltalán nem maradnak életben ha a telepükben fonalas algák nõnek. A nitrát akadályozza a mész beépülését is, emiatt fõként a kõkorallok fejlõdését hátráltatja. Ezek tartásakor különösen ügyeljünk a megfelelõ vízminõségre.</w:t>
      </w:r>
    </w:p>
    <w:p>
      <w:pPr>
        <w:pStyle w:val="Normal"/>
        <w:rPr/>
      </w:pPr>
      <w:r>
        <w:rPr/>
        <w:t>Újabb kutatások szerint sok halbetegség kiváltó okaként a legyengült immunrendszert emlegetik, aminek egyik oka a magas nitrátszint. A tipikusan kiváló vízminõséggel rendelkezõ, nem túlzsúfolt korallos akváriumokban sokkal kevesebb betegség fordul elõ mint a csak halakat tartalmazókban, ez is ezt a nézetet támasztja alá. Emiatt akkor is érdemes a víz nitráttartalmát minimális szinten tartani ha nincsenek korallok az akváriumban.</w:t>
      </w:r>
    </w:p>
    <w:p>
      <w:pPr>
        <w:pStyle w:val="Normal"/>
        <w:rPr/>
      </w:pPr>
      <w:r>
        <w:rPr/>
        <w:t>A nitrátot eltávolítani rendszeres vízcserével, algaszûrõvel vagy anaerob szûrõvel lehet. A nitrátbontó baktériumok alacsony oxigénszintet igényelnek. Az akváriumban levõ élõkõ és aljzat belsejében is kialakulnak hasonló körülmények, így ott is végbemegy a nitrát lebontása. Az akváriumban fejlõdõ magasabb rendû algák rendszeres szüretelésével is jelentõs mennyiségû nitrát és egyéb növényi tápanyag távolítható el az akváriumból.</w:t>
      </w:r>
    </w:p>
    <w:p>
      <w:pPr>
        <w:pStyle w:val="Normal"/>
        <w:rPr/>
      </w:pPr>
      <w:r>
        <w:rPr/>
      </w:r>
    </w:p>
    <w:p>
      <w:pPr>
        <w:pStyle w:val="Heading3"/>
        <w:rPr/>
      </w:pPr>
      <w:r>
        <w:rPr/>
        <w:t>Foszfát</w:t>
      </w:r>
    </w:p>
    <w:p>
      <w:pPr>
        <w:pStyle w:val="Normal"/>
        <w:rPr/>
      </w:pPr>
      <w:r>
        <w:rPr/>
        <w:t>Általában nincs jelen mérgezõ töménységben, így ez a hatása akvarisztikai szempontból elhanyagolható. Természetes tengervízben nagyon kis mennyiségben, 0,05 mg/l körül van jelen. Növényi tápanyag, így az algák fejlõdését elõsegíti. Ilyen szempontból szerepe a nitrátéhoz hasonló. Ez is gátolja a kálcium beépülését. Az akváriumba töltött vízzel is be tud kerülni, így a leghatékonyabb védekezés a foszfátmentes víz használata. Ez víztisztító berendezésekkel megoldható. A táplálék is jelentõs mennyiségû foszfátot tartalmaz.</w:t>
      </w:r>
    </w:p>
    <w:p>
      <w:pPr>
        <w:pStyle w:val="Normal"/>
        <w:rPr/>
      </w:pPr>
      <w:r>
        <w:rPr/>
        <w:t>Eltávolítani nehéz. Az algák beépítik a testükbe, így azokkal együtt eltávolítható, az algaszûrõk alacsony szinten tudják tartani. Ha az akvárium kálcium-koncentrációja magas, akkor képes kicsapni oldhatatlan vegyületek formájában a foszfátot. Ez leginkább nagy mennyiségû meszes víz beöntésekor fordul elõ. Kapható foszfáteltávolító mûgyanta is. A habozó is sokat segít, mivel az összegyûjtött szerves hulladék sok foszfátot is tartalmaz.</w:t>
      </w:r>
    </w:p>
    <w:p>
      <w:pPr>
        <w:pStyle w:val="Normal"/>
        <w:rPr/>
      </w:pPr>
      <w:r>
        <w:rPr/>
      </w:r>
    </w:p>
    <w:p>
      <w:pPr>
        <w:pStyle w:val="Heading3"/>
        <w:rPr/>
      </w:pPr>
      <w:r>
        <w:rPr/>
        <w:t>Szilikát</w:t>
      </w:r>
    </w:p>
    <w:p>
      <w:pPr>
        <w:pStyle w:val="Normal"/>
        <w:rPr/>
      </w:pPr>
      <w:r>
        <w:rPr/>
        <w:t>Nem mérgezõ, viszont már rendkívül kis mennyiségben is kiváltja a kovaalgák virágzását. Ez leginkább az aljzatot és az üveglapokat befedõ barnás nyálkás réteg formájában jelentkezik. Fontos anyag a szivacsok kovavázának felépítésében, így teljesen szilikátmentes vízben ezek nem maradnak életben. A szilikátok a felhasznált vízzel szoktak bejutni az akváriumba, így a víz tisztítása felhasználás elõtt rendkívül fontos. Eltávolítani csak vízcserével lehetséges.</w:t>
      </w:r>
    </w:p>
    <w:p>
      <w:pPr>
        <w:pStyle w:val="Normal"/>
        <w:rPr/>
      </w:pPr>
      <w:r>
        <w:rPr/>
      </w:r>
    </w:p>
    <w:p>
      <w:pPr>
        <w:pStyle w:val="Heading3"/>
        <w:rPr/>
      </w:pPr>
      <w:r>
        <w:rPr/>
        <w:t>Réz és egyéb fémek</w:t>
      </w:r>
    </w:p>
    <w:p>
      <w:pPr>
        <w:pStyle w:val="Normal"/>
        <w:rPr/>
      </w:pPr>
      <w:r>
        <w:rPr/>
        <w:t>Minden fém rendkívül mérgezõ az alacsonyrendû élõlényekre és a halakra egyaránt. Az akváriumba ne kerüljön fémtárgy, a réz és az alumínium a legveszélyesebb. A réz a halak betegségeinek gyógyítására hatékonyan felhasználható, de ezt is csak olyan akváriumban alkalmazhatjuk ahol korallok, rákok stb nem élnek. Alacsonyrendû állatok akváriumába egyáltalán nem kerülhet réz, a halak kb. 0,4 mg/l mennyiséget viselnek el. Minden gyógyszer használata elõtt érdeklõdjük meg hogy használható-e korallos akváriumban.</w:t>
      </w:r>
    </w:p>
    <w:p>
      <w:pPr>
        <w:pStyle w:val="Normal"/>
        <w:rPr/>
      </w:pPr>
      <w:r>
        <w:rPr/>
        <w:t>A réz által okozott mérgezés tünete halakon lassú légzés és apátia.</w:t>
      </w:r>
    </w:p>
    <w:p>
      <w:pPr>
        <w:pStyle w:val="Normal"/>
        <w:rPr/>
      </w:pPr>
      <w:r>
        <w:rPr/>
        <w:t>A tengervíz a legtöbb fémet megtámadja és a keletkezõ anyagok mérgezõek. Ezért az akváriumban tilos felhasználni fém eszközöket és alkatrészeket. Semmilyen fémes anyag nem érintkezhet a vízzel. Minden technikai berendezést, így a csõvezetékeket is mûanyagból vagy speciálisan erre a célra tervezett mûanyag borítású alkatrészekbõl kell megépíteni. A különbözõ motorok, szivattyúk, fûtõk megvásárlásakor is meg kell tudnunk hogy tengervízben is használható-e.</w:t>
      </w:r>
    </w:p>
    <w:p>
      <w:pPr>
        <w:pStyle w:val="Normal"/>
        <w:rPr/>
      </w:pPr>
      <w:r>
        <w:rPr/>
        <w:t>Az etetéshez, karbantartáshoz stb. használt fém eszközök csak rövid ideig legyenek a vízben, és lehetõleg rozsdamentes acélból készüljenek. Kiválóan megfelelnek az orvosi célokra készült eszközök</w:t>
      </w:r>
    </w:p>
    <w:p>
      <w:pPr>
        <w:pStyle w:val="Normal"/>
        <w:rPr/>
      </w:pPr>
      <w:r>
        <w:rPr/>
      </w:r>
    </w:p>
    <w:p>
      <w:pPr>
        <w:pStyle w:val="Heading3"/>
        <w:rPr/>
      </w:pPr>
      <w:r>
        <w:rPr/>
        <w:t>Egyéb mérgezõ anyagok</w:t>
      </w:r>
    </w:p>
    <w:p>
      <w:pPr>
        <w:pStyle w:val="Normal"/>
        <w:rPr/>
      </w:pPr>
      <w:r>
        <w:rPr/>
        <w:t>Kerülhetnek az akváriumba kintrõl mérgezõ anyagok, vagy keletkezhetnek ilyenek pl. mérgezõ élõlények elpusztulásakor is.</w:t>
      </w:r>
    </w:p>
    <w:p>
      <w:pPr>
        <w:pStyle w:val="Normal"/>
        <w:rPr/>
      </w:pPr>
      <w:r>
        <w:rPr/>
        <w:t>Fontos, hogy az akváriumban felhasznált eszközöket, edényeket stb. csak akváriumi célokra használjuk, ne használjunk tisztítószereket ezekhez. Az akváriumba csak tiszta kézzel nyúljunk, szappan stb. használata után alaposan öblítsük le a kezünket. Az akvárium közelében ne használjunk rovarölõ szereket, légfrissítõt, dezodort, ne fessünk ajtót, ablakot stb. Ha mégis szükséges akkor állítsuk le a légpumpákat és takarjuk le az akváriumot amíg a helyiség teljesen ki nem szellõzik.</w:t>
      </w:r>
    </w:p>
    <w:p>
      <w:pPr>
        <w:pStyle w:val="Normal"/>
        <w:rPr/>
      </w:pPr>
      <w:r>
        <w:rPr/>
        <w:t>Egyes mérgezõ élõlények akváriumi tartásánál fel kell készülni az esetleges mérgezés veszélyére. Általában minden mérgezõ anyagot termelõ élõlény veszélyes. Ilyenek többek között a gömbhalak, a tûzhal és rokonai, a tengeri uborkák. Amennyiben ezek elpusztulnak a méreg felszabadul. Sok állat stressz esetén is bocsát ki mérgezõ anyagokat. Aktív szén használatával ezek a mérgek eltávolíthatók, de mire ez megtörténik rendszerint már késõ.</w:t>
      </w:r>
    </w:p>
    <w:p>
      <w:pPr>
        <w:pStyle w:val="Normal"/>
        <w:rPr/>
      </w:pPr>
      <w:r>
        <w:rPr/>
      </w:r>
    </w:p>
    <w:p>
      <w:pPr>
        <w:pStyle w:val="Normal"/>
        <w:rPr/>
      </w:pPr>
      <w:r>
        <w:rPr/>
      </w:r>
    </w:p>
    <w:p>
      <w:pPr>
        <w:pStyle w:val="Heading2"/>
        <w:rPr/>
      </w:pPr>
      <w:r>
        <w:rPr/>
        <w:t>Hasznos anyagok</w:t>
      </w:r>
    </w:p>
    <w:p>
      <w:pPr>
        <w:pStyle w:val="Normal"/>
        <w:rPr/>
      </w:pPr>
      <w:r>
        <w:rPr/>
      </w:r>
    </w:p>
    <w:p>
      <w:pPr>
        <w:pStyle w:val="Normal"/>
        <w:rPr/>
      </w:pPr>
      <w:r>
        <w:rPr/>
        <w:t>A korallok egyes anyagokat felhasználnak a vízbõl, melyeket idõnként pótolni kell. Sokan vallják, hogy erre az idõnkénti vízcsere tökéletesen elegendõ. Mások szerint külön pótlás szükséges. Nagy mértékû felhasználás, pl. erõs kõkorall növekedés esetén biztosan szükség van a pótlásra. Egyes könyvek szerint az ásványi anyagok megfelelõ mennyiségû jelenléte elõsegíti a korallok alkalmazkodását a megnövekedett fénymennyiségekhez.</w:t>
      </w:r>
    </w:p>
    <w:p>
      <w:pPr>
        <w:pStyle w:val="Normal"/>
        <w:rPr/>
      </w:pPr>
      <w:r>
        <w:rPr/>
        <w:t>Figyelem! A legtöbb, az akváriumba adagolt nyomelem (pl. stroncium, jód) mérgezõ! Bánjunk velük óvatosan, kerüljük a közvetlen érintkezést. A szereket gyermekek elõl zárjuk el.</w:t>
      </w:r>
    </w:p>
    <w:p>
      <w:pPr>
        <w:pStyle w:val="Normal"/>
        <w:rPr/>
      </w:pPr>
      <w:r>
        <w:rPr/>
      </w:r>
    </w:p>
    <w:p>
      <w:pPr>
        <w:pStyle w:val="Heading3"/>
        <w:rPr/>
      </w:pPr>
      <w:r>
        <w:rPr/>
        <w:t>Kálcium</w:t>
      </w:r>
    </w:p>
    <w:p>
      <w:pPr>
        <w:pStyle w:val="Normal"/>
        <w:rPr/>
      </w:pPr>
      <w:r>
        <w:rPr/>
        <w:t>A korallok mészvázuk építéséhez nagy mennyiséget használnak fel belõle. Ez a mészvázuk alapanyaga. Az akváriumban lehetõleg ne süllyedjen 400 mg/l alá a mésztartalom. A természetes tengervízben 450 mg/l körül van a kálcium szint. Ez azonban teljes, 1,025 körüli sûrûségû tengervízben található, aminél az akváriumunk rendszerint hígabb. Így a 450mg/l-es kálcium szint a többi ásványi anyaghoz mérten nagyobb arányt jelent. Ez nem okoz problémát, a kálciumot túladagolni nem lehet. Az egyetlen veszély hogy az utánpótláshoz használt oldat pH-ja magas, így az akvárium vizének pH-ját is nagy mértékben megemelhetjük a vigyázatlan adagolással.</w:t>
      </w:r>
    </w:p>
    <w:p>
      <w:pPr>
        <w:pStyle w:val="Normal"/>
        <w:rPr/>
      </w:pPr>
      <w:r>
        <w:rPr/>
        <w:t>Pótlása többféle módszerrel megoldható. Leggyakrabban meszes víz adagolását alkalmazzák. Az akvarisztikai boltokban kapható meszes víznél sokkal olcsóbb a házilag készített oldat alkalmazása. Ehhez kálcium-hidroxidot vagy kálcium-oxidot kell vízben feloldani. Némelyik patikában, díszhalas szaküzletben vagy laboratóriumokat ellátó boltokban kaphatók. Az égetett mész elméletileg kálcium-oxid, de egyéb szennyezõdéseket is tartalmazhat. Használata általában nem javasolható. Ugyanez igaz az oltott mészre és a mészhidrátra is, mindkettõ kálcium-hidroxid de a mi céljainkhoz túlságosan szennyezettek.</w:t>
      </w:r>
    </w:p>
    <w:p>
      <w:pPr>
        <w:pStyle w:val="Normal"/>
        <w:rPr/>
      </w:pPr>
      <w:r>
        <w:rPr/>
        <w:t>A meszes víz elõállítására sokféle recept létezik. Mindegyik használható, ami azt jelzi hogy nem kell nagy precizitásra törekedni. Egyszerûen tegyünk tisztított (ioncserélt, ozmózissal szûrt stb.) vízbe literenként kb. egy kávéskanálnyi kálcium-oxid vagy kálcium-hidroxid port, és alaposan keverjük meg. Tejszerû folyadékot kapunk, ami néhány óra alatt leülepszik. A felül maradó, kristálytiszta vizet óvatosan öntsük le, ezt kell az akváriumba adagolni. Az edény alján maradó mészre önthetünk újabb adag vizet mindaddig, amíg a keletkezett oldat pH-ja 12 körül van. Ha ennél kevesebb, akkor öntsük ki és készítsünk friss keveréket. Az oldat elkészítéséhez édesvizet használjunk, sós vízbõl pelyhes csapadék fog képzõdni ami hóeséshez hasonlít és sok értékes anyagot eltávolít a vízbõl.</w:t>
      </w:r>
    </w:p>
    <w:p>
      <w:pPr>
        <w:pStyle w:val="Normal"/>
        <w:rPr/>
      </w:pPr>
      <w:r>
        <w:rPr/>
        <w:t>Az elkészített tiszta törzsoldat pH-ja 12-13 körül lesz. Ezt az oldatot öntsük óvatosan az akváriumba, amíg a pH el nem éri a 8.5 körüli értéket. Akár több liternyi törzsoldatot is beönthetünk egyszerre egy 200-300 literes akváriumba ha nem hirtelen öntjük be hanem néhány óra alatt lassan csepegtetjük szén-dioxid adagolással kiegészítve. Ha nagy a kálcium-fogyasztása az akváriumnak akkor az elpárolgott víz pótlását végezhetjük a kálcium oldattal is. Ilyen eset csak nagyon sok gyorsan fejlõdõ apró polipú kõkorall tartásakor fordul elõ. Erõteljesen növekvõ kõkorall állomány mellett az elpárolgott víz pótlásához szükséges mennyiségû törzsoldat is kevés lehet, ebben az esetben kálciumreaktort kell üzembe állítani.</w:t>
      </w:r>
    </w:p>
    <w:p>
      <w:pPr>
        <w:pStyle w:val="Normal"/>
        <w:rPr/>
      </w:pPr>
      <w:r>
        <w:rPr/>
        <w:t>Meszes víz adagolásakor problémát jelenthet ha nincs elegendõ szén-dioxid az akváriumban. Ugyanis ha megfelelõ mennyiségben áll rendelkezésre akkor kálcium-bikarbonát keletkezik ami a karbonátkeménységet növeli. Közben viszont elhasználja a szén-dioxidot és ezzel emeli a pH-t. Ha nincs elegendõ szén-dioxid akkor kálcium-karbonát vagyis mészkõ képzõdik ami vízben oldhatatlan és kicsapódik az aljzatra. Ugyanez fog történni ha a pH túl magasra emelkedett, ekkor is kicsapódik a kálcium a vízbõl. Sokat segít egy széndioxid adagoló szerkezet ami megoldja ezt a problémát. Ennek hiányában csak reggel juttassuk az akváriumba a meszes vizet, amikor a kémhatás a legalacsonyabb, és egyszerre csak keveset. Eleinte mérjük a pH-t hogy ne lépjük túl a 8.5-öt. Amint kialakul hogy mekkora mennyiséget bír el egyszerre az akvárium a mérést elhagyhatjuk. Sokan raknak egy kevés ecetet, szódavizet vagy más gyenge savat a vízhez, mivel így a feloldott mészbõl nagyobb arányban képzõdnek a keménységet növelõ bikarbonát ionok.</w:t>
      </w:r>
    </w:p>
    <w:p>
      <w:pPr>
        <w:pStyle w:val="Normal"/>
        <w:rPr/>
      </w:pPr>
      <w:r>
        <w:rPr/>
        <w:t>Ha az akvárium aljzatául aragonitot vagy dolomitot használunk akkor onnan is jelentõs mennyiség oldódik ki a talajban létrejövõ enyhén savas pH hatására. Ezt a savasságot az aljzatban élõ állatok által termelt szén-dioxid okozza. Az ilyen módon felszabaduló kálcium elegendõ az átlagos akváriumokban elfogyasztott mennyiség pótlására.</w:t>
      </w:r>
    </w:p>
    <w:p>
      <w:pPr>
        <w:pStyle w:val="Normal"/>
        <w:rPr/>
      </w:pPr>
      <w:r>
        <w:rPr/>
        <w:t>Finom szemcséjû aljzat alkalmazásakor sokak szerint fennáll annak a veszélye, hogy az aljzat felsõ rétege összecementálódik a vízbõl kicsapódó kálcium hatására. Ennek elkerülésére nem javasolják a kálcium nagy mennyiségben való adagolását. A cementálódás elkerülhetõ a talaj rendszeres mozgatásával, akár az akvarista akár megfelelõ élõlények által.</w:t>
      </w:r>
    </w:p>
    <w:p>
      <w:pPr>
        <w:pStyle w:val="Normal"/>
        <w:rPr/>
      </w:pPr>
      <w:r>
        <w:rPr/>
        <w:t>Kálcium adagolására kiválóan alkalmas a kálcium-reaktor. Használatával automatizálható a kálcium bejuttatása és a pH is stabilabbá válik. Mivel itt nagy mennyiségû szén-dioxid áll rendelkezésre a kálcium-karbonát kicsapódásának veszélye nem áll fenn.</w:t>
      </w:r>
    </w:p>
    <w:p>
      <w:pPr>
        <w:pStyle w:val="Normal"/>
        <w:rPr/>
      </w:pPr>
      <w:r>
        <w:rPr/>
        <w:t>A keménység beállítására szolgáló pufferkészítmények is növelik a víz mésztartalmát, így ha ilyeneket alkalmazunk akkor külön mészpótlásra általában nincs szükség.</w:t>
      </w:r>
    </w:p>
    <w:p>
      <w:pPr>
        <w:pStyle w:val="Normal"/>
        <w:rPr/>
      </w:pPr>
      <w:r>
        <w:rPr/>
        <w:t>Ha gyorsan kell nagyobb mennyiségû kálciumot bejuttatni a vízbe akkor kálcium-klorid oldat használata javasolható. Ez jól oldódik vízben miközben nem emeli a pH-t. A szükséges mennyiség kiszámítása nem bonyolult, 1 gramm 100 liter vízhez adagolva 10 mg/l kálcium szint-növekedést okoz. Egyetlen hátránya hogy kloridionokat is bejuttatunk a vízbe, így a meglévõ természetes nátrium-klór arány eltolódik. Közvetlen problémát nem okozunk ezzel, de a rendszeres kálcium-klorid adagolást lehetõleg kerülni kell. Szódabikarbóna egyidejû adagolásával a nátrium-klór arány egyensúlyban marad, errõl a módszerrõl a vízkeménység tárgyalásánál volt szó.</w:t>
      </w:r>
    </w:p>
    <w:p>
      <w:pPr>
        <w:pStyle w:val="Normal"/>
        <w:rPr/>
      </w:pPr>
      <w:r>
        <w:rPr/>
      </w:r>
    </w:p>
    <w:p>
      <w:pPr>
        <w:pStyle w:val="Normal"/>
        <w:rPr/>
      </w:pPr>
      <w:r>
        <w:rPr/>
        <w:t>Az akváriumban a keménység, a pH és a mésztartalom szoros összefüggésben áll egymással. Leginkább a keménység és a mésztartalom szabályozható, a pH magától beáll a megfelelõ értékre ha ezek rendben vannak. Alacsony keménység esetén a pH ingadozni fog, rendszerint alacsony lesz. Alacsony kálcium- és magnéziumtartalom mellett nehéz a szükséges keménységet fenntartani. Ha viszont a kálciumtartalom vagy a pH túl magas akkor a mész kálcium-karbonát formájában kicsapódik, csökkentve a keménységet és a mésztartalmat. Ilyen helyzet állhat elõ túlzott meszesvíz-adagolás esetén. Nagyon ügyelnünk kell erre, figyeljük hogy a pH ne emelkedjen 9 fölé az adagolás során. Ez a hatás hasznos is lehet mivel ilyenkor a foszfátok is kicsapódnak a vízbõl. Az erõs meszes víz adagolás jelentõs mennyiségû foszfátot távolít el az akváriumból.</w:t>
      </w:r>
    </w:p>
    <w:p>
      <w:pPr>
        <w:pStyle w:val="Normal"/>
        <w:rPr/>
      </w:pPr>
      <w:r>
        <w:rPr/>
        <w:t>Ha problémánk van a megfelelõ pH fenntartásával akkor elõször mérjük meg a karbonátkeménységet és a mésztartalmat. Ha csak az egyik alacsony akkor csak azt növeljük, különben a másikat túlságosan megemelve kicsapjuk a meszet a vízbõl és nem érünk el semmit. Figyeljünk arra hogy csak lassan, fokozatosan avatkozzunk be hogy ne borítsuk fel a kényes egyensúlyt ami a pH-t fenntartja. Amint minden érték a normális tartományon belül van csökkentsük az adagolást. Az ilyen állapot rendszerint nem stabil, az egyensúly eltolódásának oka van. Lehetséges hogy a felhasznált mészkõ saját pH-ja túl alacsony vagy túl sok az oldott szerves sav a vízben, de nem feltétlenül jelent hibát. Az akvárium élõvilága megváltoztatja a víz összetételét, ez természetes jelenség. A korallok nagy mennyiségû meszet használnak fel, ha ezt nem pótoljuk rendszeresen akkor is elõállhat veszélyes helyzet. Ilyenkor csak nagyon óvatosan avatkozzunk be, mert könnyen felboríthatjuk a meglévõ egyensúlyt és több kárt csinálunk mint hasznot. Vizsgáljuk meg hogy mi okozza a helyzetet és hárítsuk el a hibát. Szerves savak eltávolítására kiválóan használható az aktív szén. Mindezeken felül az akvárium igényli a rendszeres mészpótlást. Ajánlott az oldható aljzat (dolomit, aragonit) használata. Az is megfelelõ ha kialakítunk magunknak egy adagolási rutint ami képes szintentartani a karbonátkeménységet és a mésztartalmat. Legjobbak a kétkomponensû puffer készítmények, a két rész arányával jól megközelíthetjük az akváriumunk egyedi igényét. Eleinte kezdjünk el kis mennyiséget rendszeresen adagolni, miközben mérjük a változást. Amíg a mésztartalom vagy a keménység csökken folyamatosan növeljük az adagot addig a pontig amikor sikerül szinten tartani az értékeket.</w:t>
      </w:r>
    </w:p>
    <w:p>
      <w:pPr>
        <w:pStyle w:val="Normal"/>
        <w:rPr/>
      </w:pPr>
      <w:r>
        <w:rPr/>
      </w:r>
    </w:p>
    <w:p>
      <w:pPr>
        <w:pStyle w:val="Heading3"/>
        <w:rPr/>
      </w:pPr>
      <w:r>
        <w:rPr/>
        <w:t>Magnézium</w:t>
      </w:r>
    </w:p>
    <w:p>
      <w:pPr>
        <w:pStyle w:val="Normal"/>
        <w:rPr/>
      </w:pPr>
      <w:r>
        <w:rPr/>
        <w:t>A tengervízben a második leggyakoribb anyag a konyhasó után a magnézium-klorid. Ebbõl a magnézium sûrûsége 1200 mg/l körül szokott lenni. Nem teljesen egyértelmû hogy a magnézium-hiány okoz-e a tengeri állatoknál közvetlen problémákat, sokak szerint a mészalgák növekedését nagyon felgyorsítja. Az biztos hogy a vízkeménység fenntartásában is szerepet játszik a mészhez hasonlóan. Alacsony magnéziumszint mellett nehéz a karbonátkeménységet megfelelõ szinten tartani. Ezért jó ha a magnézium-koncentrációt a természetes érték közelében tartjuk. Szerencsére az állatok nem vonják ki jelentõs mennyiségben a vízbõl, így adagolására általában nincs szükség. Arra viszont ügyeljünk hogy a felhasznált tengeri só megfelelõ mennyiségû magnéziumot tartalmazzon. Egyes márkák csak a természetes mennyiség felével rendelkeznek.</w:t>
      </w:r>
    </w:p>
    <w:p>
      <w:pPr>
        <w:pStyle w:val="Normal"/>
        <w:rPr/>
      </w:pPr>
      <w:r>
        <w:rPr/>
      </w:r>
    </w:p>
    <w:p>
      <w:pPr>
        <w:pStyle w:val="Heading3"/>
        <w:rPr/>
      </w:pPr>
      <w:r>
        <w:rPr/>
        <w:t>Stroncium</w:t>
      </w:r>
    </w:p>
    <w:p>
      <w:pPr>
        <w:pStyle w:val="Normal"/>
        <w:rPr/>
      </w:pPr>
      <w:r>
        <w:rPr/>
        <w:t>A kálciumhoz hasonló funkciójú, a vázépítésben játszik szerepet. A kálcium beépüléséhez elengedhetetlen a stroncium jelenléte. Az Acropora nemzetségbe tartozó korallok tartásakor különösen fontos a megfelelõ szint (kb. 8 mg/l) biztosítása.</w:t>
      </w:r>
    </w:p>
    <w:p>
      <w:pPr>
        <w:pStyle w:val="Normal"/>
        <w:rPr/>
      </w:pPr>
      <w:r>
        <w:rPr/>
        <w:t>Pótlása gyári készítményekkel vagy stroncium-klorid adagolásával történik, ami gyógyszertárban vagy laborellátó boltokban kapható. Ha por alakban jutunk hozzá akkor készítsünk törzsoldatot 500 ml víz és 50 gramm stroncium-klorid felhasználásával. A törzsoldatból öntsünk 1 ml-t minden 100 liter akváriumvízhez hetente. Legjobb ha ezt a mennyiséget heti többszöri vagy akár napi adagokra bontva juttatjuk be. A stroncium túladagolása bizonyos határok között semmi problémát nem okoz, sokan a megadott dózis többszörösét alkalmazzák.</w:t>
      </w:r>
    </w:p>
    <w:p>
      <w:pPr>
        <w:pStyle w:val="Normal"/>
        <w:rPr/>
      </w:pPr>
      <w:r>
        <w:rPr/>
        <w:t>Ha az akvárium hosszú ideig mûködött stroncium adagolás nélkül akkor adhatunk egy elsõ indító adagot, akkora mennyiséget juttatva a vízbe mintha teljesen stronciummentes helyzetbõl akarnánk a normális, 8 mg/l-es sûrûséget elérni. Ehhez tudni kell, hogy az ajánlott dózis 0,65 mg/l stroncium-növekedést okoz, vagyis ennek kb. 12-szeresét kell adnunk néhány napra elosztva.</w:t>
      </w:r>
    </w:p>
    <w:p>
      <w:pPr>
        <w:pStyle w:val="Normal"/>
        <w:rPr/>
      </w:pPr>
      <w:r>
        <w:rPr/>
      </w:r>
    </w:p>
    <w:p>
      <w:pPr>
        <w:pStyle w:val="Heading3"/>
        <w:rPr/>
      </w:pPr>
      <w:r>
        <w:rPr/>
        <w:t>Jód</w:t>
      </w:r>
    </w:p>
    <w:p>
      <w:pPr>
        <w:pStyle w:val="Normal"/>
        <w:rPr/>
      </w:pPr>
      <w:r>
        <w:rPr/>
        <w:t>Leginkább a korallok elenállóképességét növeli, segíti õket a változó környezethez való alkalmazkodásban. A Xenia fajok kedvelik leginkább ha megfelelõ mennyiségben van jelen. Fertõtlenítõ hatású, sérült korallok esetében ajánlatos a javasolt dózis kétszeresében használni a fertõzések megelõzésére. Ilyenkor a tömény jódoldatot közvetlenül a sérült részre fújhatjuk egy pipettával. Sajnos az algák is nagyon gyorsan fejlõdnek ha sok jód van a vízben, egy túladagolással algavirágzást is kiválthatunk. Természetesen ez csak akkor következik be ha minden egyéb feltétel adott az algák fejlõdéséhez és csak a jód hiányzott. Ezért is rendkívül fontos az oldott tápanyagok (nitrát, foszfát) mennyiségének minimális szinten tartása.</w:t>
      </w:r>
    </w:p>
    <w:p>
      <w:pPr>
        <w:pStyle w:val="Normal"/>
        <w:rPr/>
      </w:pPr>
      <w:r>
        <w:rPr/>
        <w:t>Pótlása kálium-jodid oldat adagolásával történik, ami olcsón beszerezhetõ patikákban. Az oldat készítéséhez 500 ml vízben oldjunk fel 25 g kálium-jodidot. Ebbõl az oldatból adagoljunk 0,25 ml-t 100 liter akváriumvízhez hetente. Ebben az esetben is jót tesz ha ezt a mennyiséget heti többszöri vagy akár napi adagokra bontva juttatjuk be, bár problémát jelent az igen kis mennyiség pontos kimérése. Ezen a törzsoldat hígításával segíthetünk.</w:t>
      </w:r>
    </w:p>
    <w:p>
      <w:pPr>
        <w:pStyle w:val="Normal"/>
        <w:rPr/>
      </w:pPr>
      <w:r>
        <w:rPr/>
      </w:r>
    </w:p>
    <w:p>
      <w:pPr>
        <w:pStyle w:val="Normal"/>
        <w:rPr/>
      </w:pPr>
      <w:r>
        <w:rPr/>
      </w:r>
    </w:p>
    <w:p>
      <w:pPr>
        <w:pStyle w:val="Heading3"/>
        <w:rPr/>
      </w:pPr>
      <w:r>
        <w:rPr/>
        <w:t>Egyéb nyomelemek</w:t>
      </w:r>
    </w:p>
    <w:p>
      <w:pPr>
        <w:pStyle w:val="Normal"/>
        <w:rPr/>
      </w:pPr>
      <w:r>
        <w:rPr/>
        <w:t>Számos egyéb, kis mennyiségben jelenlévõ anyag (pl.vas, molibdén stb.) is fontos a korallok és az algák életében. Ezek adagolása saját készítésû oldatokkal általában nem lehetséges vagy nem éri meg a fáradtságot, a gyári készítményeket kell használni az ott elõírt adagolásban. Vigyázzunk a túladagolással, könnyen algavirágzás lehet az eredmény. A legtöbben nem használnak külön nyomelem adagolást, helyette komplex nyomelemkészítményt alkalmaznak ami tartalmazza a stronciumot, a jódot és az összes fontos anyagot. Mások megelégszenek a vízcserék jelentette pótlással.</w:t>
      </w:r>
    </w:p>
    <w:p>
      <w:pPr>
        <w:pStyle w:val="Normal"/>
        <w:rPr/>
      </w:pPr>
      <w:r>
        <w:rPr/>
      </w:r>
    </w:p>
    <w:p>
      <w:pPr>
        <w:pStyle w:val="Normal"/>
        <w:rPr/>
      </w:pPr>
      <w:r>
        <w:rPr/>
        <w:t>A következõ táblázat összefoglalja a tengervíz egyes paramétereinek helyes értékét. Az itt közölt minimum és maximum értékek körülbelül az optimális fejlõdéshez szükséges intervallum határait jelentik. Ettõl kis mértékben eltérõ körülmények esetén is életben marad a legtöbb faj, de a kényesebbek már károsodnak és a többiek fejlõdése is lelassul.</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12" w:space="0" w:color="000000"/>
              <w:left w:val="single" w:sz="12" w:space="0" w:color="000000"/>
              <w:bottom w:val="dashed" w:sz="6" w:space="0" w:color="auto"/>
              <w:right w:val="single" w:sz="12" w:space="0" w:color="000000"/>
            </w:tcBorders>
          </w:tcPr>
          <w:p>
            <w:pPr>
              <w:pStyle w:val="Normal"/>
              <w:snapToGrid w:val="false"/>
              <w:rPr/>
            </w:pPr>
            <w:r>
              <w:rPr/>
            </w:r>
          </w:p>
        </w:tc>
        <w:tc>
          <w:tcPr>
            <w:tcW w:w="2322"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nimum</w:t>
            </w:r>
          </w:p>
        </w:tc>
        <w:tc>
          <w:tcPr>
            <w:tcW w:w="2322" w:type="dxa"/>
            <w:tcBorders>
              <w:top w:val="single" w:sz="12" w:space="0" w:color="000000"/>
              <w:left w:val="single" w:sz="12" w:space="0" w:color="000000"/>
              <w:bottom w:val="single" w:sz="12" w:space="0" w:color="000000"/>
              <w:right w:val="single" w:sz="12" w:space="0" w:color="000000"/>
            </w:tcBorders>
          </w:tcPr>
          <w:p>
            <w:pPr>
              <w:pStyle w:val="Normal"/>
              <w:jc w:val="center"/>
              <w:rPr/>
            </w:pPr>
            <w:r>
              <w:rPr/>
              <w:t>Optimum</w:t>
            </w:r>
          </w:p>
        </w:tc>
        <w:tc>
          <w:tcPr>
            <w:tcW w:w="2322"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ximum</w:t>
            </w:r>
          </w:p>
        </w:tc>
      </w:tr>
      <w:tr>
        <w:trPr/>
        <w:tc>
          <w:tcPr>
            <w:tcW w:w="2322" w:type="dxa"/>
            <w:tcBorders>
              <w:top w:val="single" w:sz="12" w:space="0" w:color="000000"/>
              <w:left w:val="single" w:sz="12" w:space="0" w:color="000000"/>
              <w:bottom w:val="single" w:sz="6" w:space="0" w:color="000000"/>
              <w:right w:val="single" w:sz="12" w:space="0" w:color="000000"/>
            </w:tcBorders>
          </w:tcPr>
          <w:p>
            <w:pPr>
              <w:pStyle w:val="Normal"/>
              <w:rPr/>
            </w:pPr>
            <w:r>
              <w:rPr/>
              <w:t>Sûrûség</w:t>
            </w:r>
          </w:p>
        </w:tc>
        <w:tc>
          <w:tcPr>
            <w:tcW w:w="2322" w:type="dxa"/>
            <w:tcBorders>
              <w:top w:val="dashed" w:sz="6" w:space="0" w:color="auto"/>
              <w:left w:val="dashed" w:sz="6" w:space="0" w:color="auto"/>
              <w:bottom w:val="single" w:sz="6" w:space="0" w:color="000000"/>
              <w:right w:val="single" w:sz="6" w:space="0" w:color="000000"/>
            </w:tcBorders>
          </w:tcPr>
          <w:p>
            <w:pPr>
              <w:pStyle w:val="Normal"/>
              <w:jc w:val="center"/>
              <w:rPr/>
            </w:pPr>
            <w:r>
              <w:rPr/>
              <w:t>1.020</w:t>
            </w:r>
          </w:p>
        </w:tc>
        <w:tc>
          <w:tcPr>
            <w:tcW w:w="2322" w:type="dxa"/>
            <w:tcBorders>
              <w:top w:val="dashed" w:sz="6" w:space="0" w:color="auto"/>
              <w:left w:val="single" w:sz="6" w:space="0" w:color="000000"/>
              <w:bottom w:val="single" w:sz="6" w:space="0" w:color="000000"/>
              <w:right w:val="single" w:sz="6" w:space="0" w:color="000000"/>
            </w:tcBorders>
          </w:tcPr>
          <w:p>
            <w:pPr>
              <w:pStyle w:val="Normal"/>
              <w:jc w:val="center"/>
              <w:rPr/>
            </w:pPr>
            <w:r>
              <w:rPr/>
              <w:t>1.023-1.025</w:t>
            </w:r>
          </w:p>
        </w:tc>
        <w:tc>
          <w:tcPr>
            <w:tcW w:w="2322" w:type="dxa"/>
            <w:tcBorders>
              <w:top w:val="dashed" w:sz="6" w:space="0" w:color="auto"/>
              <w:left w:val="single" w:sz="6" w:space="0" w:color="000000"/>
              <w:bottom w:val="single" w:sz="6" w:space="0" w:color="000000"/>
              <w:right w:val="single" w:sz="12" w:space="0" w:color="000000"/>
            </w:tcBorders>
          </w:tcPr>
          <w:p>
            <w:pPr>
              <w:pStyle w:val="Normal"/>
              <w:jc w:val="center"/>
              <w:rPr/>
            </w:pPr>
            <w:r>
              <w:rPr/>
              <w:t>1.028</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Hõmérséklet</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22 C</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25 C</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28 C</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Kémhatás</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7.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8.5</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Karbonátkeménység</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Ammónia</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ninc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0.1 mg/l</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Nitrit</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ninc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0.1 mg/l</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Nitrát</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ninc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80 mg/l</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Foszfát</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ninc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Szilikát</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ninc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0.2 mg/l</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Kálcium</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300 mg/l</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450 mg/l</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nincs</w:t>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Stroncium</w:t>
            </w:r>
          </w:p>
        </w:tc>
        <w:tc>
          <w:tcPr>
            <w:tcW w:w="232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8 mg/l</w:t>
            </w:r>
          </w:p>
        </w:tc>
        <w:tc>
          <w:tcPr>
            <w:tcW w:w="23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322" w:type="dxa"/>
            <w:tcBorders>
              <w:top w:val="single" w:sz="6" w:space="0" w:color="000000"/>
              <w:left w:val="single" w:sz="12" w:space="0" w:color="000000"/>
              <w:bottom w:val="single" w:sz="6" w:space="0" w:color="000000"/>
              <w:right w:val="single" w:sz="12" w:space="0" w:color="000000"/>
            </w:tcBorders>
          </w:tcPr>
          <w:p>
            <w:pPr>
              <w:pStyle w:val="Normal"/>
              <w:rPr/>
            </w:pPr>
            <w:r>
              <w:rPr/>
              <w:t>Jód</w:t>
            </w:r>
          </w:p>
        </w:tc>
        <w:tc>
          <w:tcPr>
            <w:tcW w:w="232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0,06 mg/l</w:t>
            </w:r>
          </w:p>
        </w:tc>
        <w:tc>
          <w:tcPr>
            <w:tcW w:w="23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322" w:type="dxa"/>
            <w:tcBorders>
              <w:top w:val="single" w:sz="6" w:space="0" w:color="000000"/>
              <w:left w:val="single" w:sz="12" w:space="0" w:color="000000"/>
              <w:bottom w:val="dashed" w:sz="6" w:space="0" w:color="auto"/>
              <w:right w:val="single" w:sz="12" w:space="0" w:color="000000"/>
            </w:tcBorders>
          </w:tcPr>
          <w:p>
            <w:pPr>
              <w:pStyle w:val="Normal"/>
              <w:rPr/>
            </w:pPr>
            <w:r>
              <w:rPr/>
              <w:t>Magnézium</w:t>
            </w:r>
          </w:p>
        </w:tc>
        <w:tc>
          <w:tcPr>
            <w:tcW w:w="2322" w:type="dxa"/>
            <w:tcBorders>
              <w:top w:val="single" w:sz="6" w:space="0" w:color="000000"/>
              <w:left w:val="dashed" w:sz="6" w:space="0" w:color="auto"/>
              <w:bottom w:val="single" w:sz="6" w:space="0" w:color="000000"/>
              <w:right w:val="single" w:sz="6" w:space="0" w:color="000000"/>
            </w:tcBorders>
          </w:tcPr>
          <w:p>
            <w:pPr>
              <w:pStyle w:val="Normal"/>
              <w:jc w:val="center"/>
              <w:rPr/>
            </w:pPr>
            <w:r>
              <w:rPr/>
              <w:t>1100 mg/l</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1300 mg/l</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1400 mg/l</w:t>
            </w:r>
          </w:p>
        </w:tc>
      </w:tr>
      <w:tr>
        <w:trPr/>
        <w:tc>
          <w:tcPr>
            <w:tcW w:w="2322" w:type="dxa"/>
            <w:tcBorders>
              <w:top w:val="single" w:sz="6" w:space="0" w:color="000000"/>
              <w:left w:val="single" w:sz="12" w:space="0" w:color="000000"/>
              <w:bottom w:val="single" w:sz="12" w:space="0" w:color="000000"/>
              <w:right w:val="single" w:sz="12" w:space="0" w:color="000000"/>
            </w:tcBorders>
          </w:tcPr>
          <w:p>
            <w:pPr>
              <w:pStyle w:val="Normal"/>
              <w:rPr/>
            </w:pPr>
            <w:r>
              <w:rPr/>
              <w:t>Vas</w:t>
            </w:r>
          </w:p>
        </w:tc>
        <w:tc>
          <w:tcPr>
            <w:tcW w:w="2322" w:type="dxa"/>
            <w:tcBorders>
              <w:top w:val="single" w:sz="6" w:space="0" w:color="000000"/>
              <w:left w:val="dashed" w:sz="6" w:space="0" w:color="auto"/>
              <w:bottom w:val="single" w:sz="12" w:space="0" w:color="000000"/>
              <w:right w:val="single" w:sz="6" w:space="0" w:color="000000"/>
            </w:tcBorders>
          </w:tcPr>
          <w:p>
            <w:pPr>
              <w:pStyle w:val="Normal"/>
              <w:jc w:val="center"/>
              <w:rPr/>
            </w:pPr>
            <w:r>
              <w:rPr/>
              <w:t>0</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pPr>
            <w:r>
              <w:rPr/>
              <w:t>0.01 mg/l</w:t>
            </w:r>
          </w:p>
        </w:tc>
        <w:tc>
          <w:tcPr>
            <w:tcW w:w="2322" w:type="dxa"/>
            <w:tcBorders>
              <w:top w:val="single" w:sz="6" w:space="0" w:color="000000"/>
              <w:left w:val="single" w:sz="6" w:space="0" w:color="000000"/>
              <w:bottom w:val="single" w:sz="12" w:space="0" w:color="000000"/>
              <w:right w:val="single" w:sz="12" w:space="0" w:color="000000"/>
            </w:tcBorders>
          </w:tcPr>
          <w:p>
            <w:pPr>
              <w:pStyle w:val="Normal"/>
              <w:jc w:val="center"/>
              <w:rPr/>
            </w:pPr>
            <w:r>
              <w:rPr/>
              <w:t>0.1 mg/l</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Hozzávalók</w:t>
      </w:r>
    </w:p>
    <w:p>
      <w:pPr>
        <w:pStyle w:val="Normal"/>
        <w:rPr/>
      </w:pPr>
      <w:r>
        <w:rPr/>
      </w:r>
    </w:p>
    <w:p>
      <w:pPr>
        <w:pStyle w:val="Normal"/>
        <w:rPr/>
      </w:pPr>
      <w:r>
        <w:rPr/>
        <w:t>Avagy mi kell egy tengeri akváriumhoz? Ebben a fejezetben szerepelni fog minden felszerelés ami az akváriumhoz szükséges lehet. Természetesen nem kell mindet egyszerre alkalmazni, az Akvárium típusok címû fejezetben leírt módszerek közül válasszuk ki a nekünk tetszõt és az ahhoz szükséges berendezéseket vásároljuk meg. Sokat segít az is a választásban ha érdeklõdünk a szaküzletekben. Válasszunk ki egy olyan üzletet ahol egy nekünk tetszõ akváriumot üzemeltetnek és érdeklõdjük meg hogy milyen technikát használnak. Nem feltétlenül a legdrágább megoldást kell választanunk, a mostanában elterjedõ módszerek inkább a biológiára építenek ennek megfelelõen kevesebb technikát használnak. Ez jelentõs költségcsökkentést jelent.</w:t>
      </w:r>
    </w:p>
    <w:p>
      <w:pPr>
        <w:pStyle w:val="Normal"/>
        <w:rPr/>
      </w:pPr>
      <w:r>
        <w:rPr/>
        <w:t>Az akvárium összeállításához konkrét példákat az Akváriumtípusok címû fejezet végén találunk. Ezeket mintául választhatjuk leendõ akváriumunkhoz.</w:t>
      </w:r>
    </w:p>
    <w:p>
      <w:pPr>
        <w:pStyle w:val="Normal"/>
        <w:rPr/>
      </w:pPr>
      <w:r>
        <w:rPr/>
      </w:r>
    </w:p>
    <w:p>
      <w:pPr>
        <w:pStyle w:val="Heading2"/>
        <w:rPr/>
      </w:pPr>
      <w:r>
        <w:rPr/>
        <w:t>Az akvárium</w:t>
      </w:r>
    </w:p>
    <w:p>
      <w:pPr>
        <w:pStyle w:val="Normal"/>
        <w:rPr/>
      </w:pPr>
      <w:r>
        <w:rPr/>
      </w:r>
    </w:p>
    <w:p>
      <w:pPr>
        <w:pStyle w:val="Normal"/>
        <w:rPr/>
      </w:pPr>
      <w:r>
        <w:rPr/>
        <w:t>A legfontosabb jellemzõ: minél nagyobb annál jobb. Nagyobb méretekben könnyebb stabil életközösséget kialakítani. Kezdõknek az alsó korlát kb. 200 liter körül van, a legnagyobb méretnek nincs határa. Akár 15-20 ezer literes akváriumok is építhetõk. Persze 200 liternél kisebb akvárium is fenntartható hosszú távon, ehhez viszont nagy tapasztalat és odafigyelés kel. Ugyanis a kis víztérfogatban minden folyamat gyorsabban játszódik le, kevesebb idõnk marad a beavatkozásra. Az akvárium méretének növelése növeli a kialakuló élettér stabilitását ezzel együtt csökkenti a karbantartási igényt, de jelentõsen emelni fogja a berendezés költségeit is. Ezt nem mindenki engedheti meg magának, hiszen már egy 200 literes akváriumba is sok pénzt kell befektetni mire minden szükséges dolog a helyére kerül. És ehhez még hozzá kell számolni a tartani kívánt élõlények borsos árát is.</w:t>
      </w:r>
    </w:p>
    <w:p>
      <w:pPr>
        <w:pStyle w:val="Normal"/>
        <w:rPr/>
      </w:pPr>
      <w:r>
        <w:rPr/>
        <w:t>Az akvárium lehet bármilyen alakú nem csak a megszokott téglatest, bár az ettõl eltérõ formájúak meglehetõsen drágák.</w:t>
      </w:r>
    </w:p>
    <w:p>
      <w:pPr>
        <w:pStyle w:val="Normal"/>
        <w:rPr/>
      </w:pPr>
      <w:r>
        <w:rPr/>
        <w:t>Az akvárium magassága lehetõleg minél kisebb legyen, ugyanis a szükséges erõsségû megvilágítást sokkal könnyebb így biztosítani. Kb. 40-60 cm körüli magasság ideális. A ‘vastagságának’, azaz az elõlap és a hátlap távolságának ehhez kell alkalmazkodnia, jó ha kb. ugyanennyi az is. Minél nagyobb az alapterülete annál könnyebb berendezni. Ugyanis rengeteg követ fogunk benne felhalmozni, amit sokkal esztétikusabban meg lehet tenni ha nagy alapterület áll ehhez rendelkezésre. Mivel az akvárium magasságának növelése erõsen megnöveli a világítás költségeit, és a magasság behatárolja az elõlap és a hátlap távolságát is, ezért a nagyobb medencék fõként hosszában terjeszkedhetnek, így nagyon hosszúak szoktak lenni. Ez a halak számára is jó, hiszen jobban el tudnak egymástól különülni a területüket védõ fajok.</w:t>
      </w:r>
    </w:p>
    <w:p>
      <w:pPr>
        <w:pStyle w:val="Normal"/>
        <w:rPr/>
      </w:pPr>
      <w:r>
        <w:rPr/>
        <w:t>Az akvárium elkészíttetésekor már tudnunk kell az összes felszerelés hozzávetõleges tervét is. Leginkább a szûrõrendszert kell eddigre megtervezni. Legjobb ugyanis az akváriumból a vizet az üvegre fúrt lyukon át elvezetni a szûrõbe. Ehhez az akvárium oldalán, hátulján vagy alján kell lyuk(ak)at fúratni és innen a vízszinthez merev mûanyag csövet vezetni. A cél, hogy a víz felszíne jusson ki az akváriumból a szûrõberendezésekbe. Ugyanis a tengervíz felületi feszültsége más mint az édesvízé, emiatt sokkal több szennyezõdést vonz magához. Ez a szûrésnél jól kihasználható. Tapasztalatom szerint egy kb. 20 mm külsõ átmérõjû túlfolyócsövön néhány száz liter óránkénti átfolyás érhetõ el. A szûrõrendszer teljesítményétõl függõen emiatt több lyuk fúrása válhat szükségessé. A lyukak helye mindenképpen a hátsó fal mellett legyen, itt könnyebb lesz elrejteni a csöveket a sziklák között. Minél nagyobb átmérõjü a lyuk annál jobb, ugyanis nehezebben tömõdik el, és a kisebb átmérõjû csövekben könnyen megreked egy kevés levegõ a hajlatokban ami az áteresztõképességet csökkenti és sokszor hangos csobogást okoz.</w:t>
      </w:r>
    </w:p>
    <w:p>
      <w:pPr>
        <w:pStyle w:val="Normal"/>
        <w:rPr/>
      </w:pPr>
      <w:r>
        <w:rPr/>
        <w:t>Az akvárium hosszát befolyásolja a kapható fénycsövek mérete is, amennyiben fénycsöves megvilágítást alkalmazunk. Leggyakrabban 60 és 120 cm hosszú csövek kaphatók, de kellõ utánjárással 90, 104 és 150 cm hosszú csõ is beszerezhetõ.</w:t>
      </w:r>
    </w:p>
    <w:p>
      <w:pPr>
        <w:pStyle w:val="Normal"/>
        <w:rPr/>
      </w:pPr>
      <w:r>
        <w:rPr/>
      </w:r>
    </w:p>
    <w:p>
      <w:pPr>
        <w:pStyle w:val="Normal"/>
        <w:rPr/>
      </w:pPr>
      <w:r>
        <w:rPr/>
      </w:r>
    </w:p>
    <w:p>
      <w:pPr>
        <w:pStyle w:val="Heading2"/>
        <w:rPr/>
      </w:pPr>
      <w:r>
        <w:rPr/>
        <w:t>Szûrõrendszerek</w:t>
      </w:r>
    </w:p>
    <w:p>
      <w:pPr>
        <w:pStyle w:val="Normal"/>
        <w:rPr/>
      </w:pPr>
      <w:r>
        <w:rPr/>
      </w:r>
    </w:p>
    <w:p>
      <w:pPr>
        <w:pStyle w:val="Normal"/>
        <w:rPr/>
      </w:pPr>
      <w:r>
        <w:rPr/>
        <w:t>Sokféle mûködési elvû és felépítésû szûrõ létezik. Közös céljuk, hogy a vízben levõ, oda nem való anyagokat eltüntessék.</w:t>
      </w:r>
    </w:p>
    <w:p>
      <w:pPr>
        <w:pStyle w:val="Normal"/>
        <w:rPr/>
      </w:pPr>
      <w:r>
        <w:rPr/>
        <w:t>A szûrõrendszerek velejárói a csõvezetékek. Ezekbõl csak kellõen nagy átmérõjûeket használjunk a megfelelõ vízáramlás biztosítására. Inkább méretezzük túl õket, hogy az esetleges algásodás és egyéb üledékek okozta szûkület ellenére is minél tovább mûködõképesek maradjanak. Ezzel sok tisztítási munkától szabadítjuk meg magunkat.</w:t>
      </w:r>
    </w:p>
    <w:p>
      <w:pPr>
        <w:pStyle w:val="Normal"/>
        <w:rPr/>
      </w:pPr>
      <w:r>
        <w:rPr/>
        <w:t>A csövekben kerüljük az éles kanyarokat, ezért lehetõleg ne alkalmazzunk könyök idomokat. Az ilyen kanyarok csökkentik a szivattyúk által mozgatott víz mennyiségét. Helyettük használjunk inkább rugalmas csõvezetéket ami nagyobb ívben meghajlítható. Legjobb úgy megtervezi a rendszert hogy egyenes csövekkel összeköthetõ legyen.</w:t>
      </w:r>
    </w:p>
    <w:p>
      <w:pPr>
        <w:pStyle w:val="Normal"/>
        <w:rPr/>
      </w:pPr>
      <w:r>
        <w:rPr/>
        <w:t>Sokan félnek a csõvezetékektõl mert ezek mindig magukban hordozák az esetleges szivárgás veszélyét. Ez így is van, az elkerüléséhez alapos és körültekintõ munkára van szükség. A berlini stílusú és a Jaubert rendszerû akváriumoknál nincs vagy nagyon minimális mennyiségû a csõvezeték, itt ugyanis nincs külsõ szûrõ csak egy fehérjehabozó, amibõl készül az akvárium oldalára akasztható és belülre szerelhetõ is. Ezek külön csöveket nem igényelnek, sõt az akváriumot sem kell kifúrni.</w:t>
      </w:r>
    </w:p>
    <w:p>
      <w:pPr>
        <w:pStyle w:val="Normal"/>
        <w:rPr/>
      </w:pPr>
      <w:r>
        <w:rPr/>
        <w:t>Ha többféle szûrõt kívánunk üzemeltetni vagy nem lezárható szûrõnk van (pl. csepegtetõ szûrõ) akkor szükséges az akvárium alatt, mellett stb. egy külön víztartót építeni ahová a víz lefolyik az akváriumból egy túlfolyón (célszerûen a szûrõkön keresztül) és egy szivattyú nyomja vissza a vizet. Ezt az edényt úgy méretezzük, hogy ha a vízvisszanyomó szivattyú leáll akkor az akváriumból a túlfolyón lefolyni képes teljes vízmennyiség elférjen benne. Ez a víztározó és a szûrõrendszer célszerûen az akvárium alatti szekrényben kaphat helyet. Ha létesítettünk alsó víztárolót, akkor itt elhelyezhetõk pl. a fûtõk, az aktív szén stb. is. Emellett a teljes vízrendszer térfogatát is növeli, ezzel nagyobb biológiai stabilitást érhetünk el. Ha ilyen víztárolónk van, akkor az akváriumban nem fog változni a vízszint a párolgás miatt, helyette a víztárolóban változik. Ennek megfelelõen az esetleges utántöltõt ide kell csatlakoztatnunk. A habozónak viszont nagyon jó ha az állandó vízszintû akváriumból kapja a vizet, ha ugyanis változó vízszintû helyrõl tápláljuk akkor a teljesítménye is változni fog, nagyon nehéz lesz beszabályozni.</w:t>
      </w:r>
    </w:p>
    <w:p>
      <w:pPr>
        <w:pStyle w:val="Normal"/>
        <w:rPr/>
      </w:pPr>
      <w:r>
        <w:rPr/>
      </w:r>
    </w:p>
    <w:p>
      <w:pPr>
        <w:pStyle w:val="Normal"/>
        <w:rPr/>
      </w:pPr>
      <w:r>
        <w:rPr/>
        <w:t>A szûrõrendszer megtervezésekor figyelembe kell vennünk néhány általános érvényû szempontot. Ezek segítenek egy hatékony rendszer összeállításában vagy a boltban ajánlott megoldások értékelésében.</w:t>
      </w:r>
    </w:p>
    <w:p>
      <w:pPr>
        <w:pStyle w:val="Normal"/>
        <w:rPr/>
      </w:pPr>
      <w:r>
        <w:rPr/>
      </w:r>
    </w:p>
    <w:p>
      <w:pPr>
        <w:pStyle w:val="Normal"/>
        <w:rPr/>
      </w:pPr>
      <w:r>
        <w:rPr/>
        <w:t>- Az akváriumba bejuttatott élelemnek és a szûrõk által kivett anyagoknak egyensúlyban kell lenni. Ez azt jelenti hogy az akvárium lakóitól függ a szükséges szûrõrendszer teljesítménye. Sûrûn benépesített akvárium vagy ragadozó halak tartása erõsebb szûrést igényel.</w:t>
      </w:r>
    </w:p>
    <w:p>
      <w:pPr>
        <w:pStyle w:val="Normal"/>
        <w:rPr/>
      </w:pPr>
      <w:r>
        <w:rPr/>
        <w:t>- Amit a szûrõrendszer nem távolít el attól vízcserékkel kell megszabadulni. Minél hatékonyabb a szûrõnk annál kevesebb vízcsere kell. És minél kevesebb a vízcsere annál stabilabb környezetet tudunk fenntartani.</w:t>
      </w:r>
    </w:p>
    <w:p>
      <w:pPr>
        <w:pStyle w:val="Normal"/>
        <w:rPr/>
      </w:pPr>
      <w:r>
        <w:rPr/>
        <w:t>- Minden szûrõrendszer célja hogy az akváriumban felhalmozódó hulladékokat eltávolítsa. A lebontás önmagában nem elegendõ ha a végtermékek nem illannak el maguktól az akváriumból.</w:t>
      </w:r>
    </w:p>
    <w:p>
      <w:pPr>
        <w:pStyle w:val="Normal"/>
        <w:rPr/>
      </w:pPr>
      <w:r>
        <w:rPr/>
        <w:t>- A csepegtetõs stb. nitrátelõállító szûrõk mellé meg kell terveznünk a nitrát eltávolítását is. Ha nincs külön szûrõnk ami ezt elvégzi akkor gyakori vízcserékre kell felkészülnünk.</w:t>
      </w:r>
    </w:p>
    <w:p>
      <w:pPr>
        <w:pStyle w:val="Normal"/>
        <w:rPr/>
      </w:pPr>
      <w:r>
        <w:rPr/>
        <w:t>- A fehérjehabozó használata szinte kötelezõ mivel a szennyezõdéseket még a lebomlásuk elõtt eltávolítja.</w:t>
      </w:r>
    </w:p>
    <w:p>
      <w:pPr>
        <w:pStyle w:val="Normal"/>
        <w:rPr/>
      </w:pPr>
      <w:r>
        <w:rPr/>
        <w:t>- Mechanikai szûrõket csak akkor alkalmazzunk ha vállalni tudjuk a néhány naponkénti tisztításukat.</w:t>
      </w:r>
    </w:p>
    <w:p>
      <w:pPr>
        <w:pStyle w:val="Normal"/>
        <w:rPr/>
      </w:pPr>
      <w:r>
        <w:rPr/>
        <w:t>- Minél több technikai berendezést üzemeltetünk annál jobban ki vagyunk téve a meghibásodások veszélyének. Különösen igaz ez ha a víz minden paraméterét mesterségesen, berendezésekkel tartjuk stabil értéken.</w:t>
      </w:r>
    </w:p>
    <w:p>
      <w:pPr>
        <w:pStyle w:val="Normal"/>
        <w:rPr/>
      </w:pPr>
      <w:r>
        <w:rPr/>
        <w:t>- A csõvezetékek mindig magukban hordozzák a szivárgások veszélyét.</w:t>
      </w:r>
    </w:p>
    <w:p>
      <w:pPr>
        <w:pStyle w:val="Normal"/>
        <w:rPr/>
      </w:pPr>
      <w:r>
        <w:rPr/>
        <w:t>- Sok szûrõberendezés (pl. a fehérjehabozó, az aktív szén) hasznos anyagokat, nyomelemeket is eltávolít. Ezek pótlásáról gondoskodni kell.</w:t>
      </w:r>
    </w:p>
    <w:p>
      <w:pPr>
        <w:pStyle w:val="Normal"/>
        <w:rPr/>
      </w:pPr>
      <w:r>
        <w:rPr/>
      </w:r>
    </w:p>
    <w:p>
      <w:pPr>
        <w:pStyle w:val="Normal"/>
        <w:rPr/>
      </w:pPr>
      <w:r>
        <w:rPr/>
      </w:r>
    </w:p>
    <w:p>
      <w:pPr>
        <w:pStyle w:val="Heading3"/>
        <w:rPr/>
      </w:pPr>
      <w:r>
        <w:rPr/>
        <w:t>Mechanikai szûrõk</w:t>
      </w:r>
    </w:p>
    <w:p>
      <w:pPr>
        <w:pStyle w:val="Normal"/>
        <w:rPr/>
      </w:pPr>
      <w:r>
        <w:rPr/>
      </w:r>
    </w:p>
    <w:p>
      <w:pPr>
        <w:pStyle w:val="Normal"/>
        <w:rPr/>
      </w:pPr>
      <w:r>
        <w:rPr/>
        <w:t>Akkor a legjobb a szûrõ, ha a kiszûrt anyagot el is távolítja a rendszerbõl. Ez a tengeri akváriumoknál, ahol a szennyezõ anyagok minimális szintje különösen fontos, nagy mértékben befolyásolja a felhasználható szûrõket. Emiatt a különbözõ, édesvízi akvarisztikában megszokott szivacsos stb. mechanikai szûrés nem használható jól, csak ha gyakran (néhány naponta) tisztítjuk a szûrõanyagot. Ugyanis a szennyezõdést nem távolítja el a vízbõl, csak összegyûjti, ahol ugyanúgy rothad mintha szét lenne szóródva az egész akváriumban. Jó szolgálatot tesznek viszont ezek az eszközök átmeneti szûrésként, a felkavart lebegõ szennyezõdés kiszûrésére. Általában elegendõ, ha a vízmozgató motorra tudunk egy szivacsszûrõt szerelni ideiglenesen. Kis akváriumok, pl. tenyésztõ medencék szûrésére is szoktak alkalmazni szivacsszûrõket, fõként a biológiai szûrõkapacitás miatt. Mechanikai szûrõt mindig úgy építsünk be, hogy a tisztítása nagyon egyszerû legyen. Ellenkezõ esetben szinte biztos hogy a megfelelõ karbantartás el fog maradni.</w:t>
      </w:r>
    </w:p>
    <w:p>
      <w:pPr>
        <w:pStyle w:val="Normal"/>
        <w:rPr/>
      </w:pPr>
      <w:r>
        <w:rPr/>
        <w:t>Speciális mechanikai szûrõ a diatom szûrõ. Ez a típus egysejtû kovamoszatok vázaiból képzõdött finom port használ a víz szûrésére. A nagyon apró pórusokon a legkisebb szennyezõdések és az egysejtûek is fennakadnak. Tengeri akváriumban az élõvilág szaporodását nagyon megnehezíti, ezért nem használják. Gyógykezelõ medencékben lehet szerepe.</w:t>
      </w:r>
    </w:p>
    <w:p>
      <w:pPr>
        <w:pStyle w:val="Normal"/>
        <w:rPr/>
      </w:pPr>
      <w:r>
        <w:rPr/>
        <w:t>Megjegyzendõ hogy a korallos akváriumokban nincs szükség mechanikai szûrésre. A víz kristálytiszta marad nélküle is, a leülepedõ koszt a talajban és a köveken élõ apó állatok feldolgozzák. A fehérjehabozó is sok lebegõ szennyezõdést eltávolít. A vízben lebegõ kevés kosz nem okoz problémát, inkább segít mivel a korallokat táplálja. Sokan nem szeretik a mechanikai szûrõket mivel a vízben lebegõ lárvákat, spórákat is kiszûrik így az akvárium élõvilágának kiteljesedését akadályozzák. Leginkább a vizet szûrõ élõlények (szivacsok, csõférgek, nem fotoszintetizáló korallok stb.) tartását nehezítik meg ezzel.</w:t>
      </w:r>
    </w:p>
    <w:p>
      <w:pPr>
        <w:pStyle w:val="Normal"/>
        <w:rPr/>
      </w:pPr>
      <w:r>
        <w:rPr/>
      </w:r>
    </w:p>
    <w:p>
      <w:pPr>
        <w:pStyle w:val="Heading3"/>
        <w:rPr/>
      </w:pPr>
      <w:r>
        <w:rPr/>
        <w:t>Ülepítõ szûrõk</w:t>
      </w:r>
    </w:p>
    <w:p>
      <w:pPr>
        <w:pStyle w:val="Normal"/>
        <w:rPr/>
      </w:pPr>
      <w:r>
        <w:rPr/>
      </w:r>
    </w:p>
    <w:p>
      <w:pPr>
        <w:pStyle w:val="Normal"/>
        <w:rPr/>
      </w:pPr>
      <w:r>
        <w:rPr/>
        <w:t>Speciális mechanikus szûrõ. A lényege, hogy az akvárium vizét bevezetjük egy kisebb medencébe, ahol a szennyezõdések leülepednek. Fontos, hogy itt ne legyen erõs áramlás ami felkavarhatja a leülepedett anyagokat, ezért a befolyó víz erejét meg kell törni. Kialakítható egy nagyobb hosszúkás akváriumban több rekesz is, melyek csak felül nyitottak, így alul nyugodt, áramlásmentes vizet kapunk. Az egyik oldalon folyik be a víz, a rekeszek felett keresztülfolyva a másik oldalon, az utolsó rekeszbõl szivattyúzható ki, a köztes rekeszekben gyûlik össze az üledék. Érdemes a szûrõ alját kúposan hegyesedõre kiképezni, és a legmélyebb pontban egy csapot felszerelni. Ezen keresztül kényelmesen leereszthetõ az összegyûlõ szennyezõdés.</w:t>
      </w:r>
    </w:p>
    <w:p>
      <w:pPr>
        <w:pStyle w:val="Normal"/>
        <w:rPr/>
      </w:pPr>
      <w:r>
        <w:rPr/>
        <w:t>Az ülepítõ szûrõk rengeteg apró állatkának nyújthatnak élõhelyet, melyek a halak természetes táplálékául szolgálnak. Emellett ide ‘számûzhetõk’ az akváriumban nemkívánatos rákok, csigák stb.</w:t>
      </w:r>
    </w:p>
    <w:p>
      <w:pPr>
        <w:pStyle w:val="Normal"/>
        <w:rPr/>
      </w:pPr>
      <w:r>
        <w:rPr/>
      </w:r>
    </w:p>
    <w:p>
      <w:pPr>
        <w:pStyle w:val="Heading3"/>
        <w:rPr/>
      </w:pPr>
      <w:r>
        <w:rPr/>
        <w:t>Külsõ motoros szûrõk</w:t>
      </w:r>
    </w:p>
    <w:p>
      <w:pPr>
        <w:pStyle w:val="Normal"/>
        <w:rPr/>
      </w:pPr>
      <w:r>
        <w:rPr/>
      </w:r>
    </w:p>
    <w:p>
      <w:pPr>
        <w:pStyle w:val="Normal"/>
        <w:rPr/>
      </w:pPr>
      <w:r>
        <w:rPr/>
        <w:t>Az édesvízi akváriumokban gyakran alkalmaznak ‘fazékszûrõt’, melynél a szûrõanyag egy, az akváriumon kívül elhelyezett légmentesen zárt edényben található és az edény fedelébe épített szivattyú hajtja át rajta a vizet. A berendezés mechanikai és biológiai szûrõként is mûködik. A benne elszaporodó lebontó szervezetek sok oxigént fogyasztanak, az oxigénellátás jelentõsen korlátozhatja ezen szûrõk feldolgozó kapacitását. Ennek ellenére sok tengeri akváriumban használnak ilyen eszközt. Ebben az esetben gondoskodni kell mind a bejutó, mind a távozó víz oxigénnel való dúsításáról. Mivel mechanikai szûrõrõl van szó nagyon fontos a gyakori tisztítás.</w:t>
      </w:r>
    </w:p>
    <w:p>
      <w:pPr>
        <w:pStyle w:val="Normal"/>
        <w:rPr/>
      </w:pPr>
      <w:r>
        <w:rPr/>
        <w:t>A fazékszûrõkben könnyen elhelyezhetünk különféle kémiai szûrõanyagokat, mint az aktív szén vagy a foszfáteltávolító mûgyanták. Ennek módjára rendszerint a gyári leírásban utasításokat is találunk.</w:t>
      </w:r>
    </w:p>
    <w:p>
      <w:pPr>
        <w:pStyle w:val="Normal"/>
        <w:rPr/>
      </w:pPr>
      <w:r>
        <w:rPr/>
      </w:r>
    </w:p>
    <w:p>
      <w:pPr>
        <w:pStyle w:val="Heading3"/>
        <w:rPr/>
      </w:pPr>
      <w:r>
        <w:rPr/>
        <w:t>Fehérjehabozók</w:t>
      </w:r>
    </w:p>
    <w:p>
      <w:pPr>
        <w:pStyle w:val="Normal"/>
        <w:rPr/>
      </w:pPr>
      <w:r>
        <w:rPr/>
      </w:r>
    </w:p>
    <w:p>
      <w:pPr>
        <w:pStyle w:val="Normal"/>
        <w:rPr/>
      </w:pPr>
      <w:r>
        <w:rPr/>
        <w:t>A legfontosabb tartozékai minden tengeri akváriumnak. Mûködésük azon alapul, hogy a tengervíz felszínén sok kosz, fehérje, zsír stb. megtapad. Ha nagy felületet biztosítunk azzal, hogy erõs porlasztással levegõt juttatunk a vízbe, akkor hab fog képzõdni ami rengeteg szennyezõdést tartalmaz. Ez a víz felszínérõl eltávolítható.</w:t>
      </w:r>
    </w:p>
    <w:p>
      <w:pPr>
        <w:pStyle w:val="Normal"/>
        <w:rPr/>
      </w:pPr>
      <w:r>
        <w:rPr/>
        <w:t>Az ilyen szûrõk alapvetõen egységes felépítésûek: egy vízzel telt vastag függõleges csõdarab belsejében rengeteg apró buborék száll felfelé, a teteje kissé elkeskenyedik, a felsõ vége nyitott, itt jön ki a hab. A levegõmennyiség  akkor jó, ha a víz tejszerûen fehér az apró buborékoktól. Minél apróbbak a buborékok annál jobb. Legjobb ha a víz fentrõl lefelé áramlik, így tovább tart amíg egy buborék a felszínre ér és több ideje van hogy magához vonzza a szennyezõdéseket.</w:t>
      </w:r>
    </w:p>
    <w:p>
      <w:pPr>
        <w:pStyle w:val="Normal"/>
        <w:rPr/>
      </w:pPr>
      <w:r>
        <w:rPr/>
        <w:t>Az ilyen típusú szûrés nagy elõnye, hogy a szennyezõdéseket teljesen eltávolítja a vízbõl mielõtt még azok bomlásnak indulnának. Ezzel csökkenti a biológiai szûrésre nehezedõ feladatokat. A vízbõl fõként a szerves molekulákat (fehérjék, zsírok, aminosavak stb.) távolítja el, amit más módszerekkel nem lehet kiszûrni. A ‘darabos’ szennyezõdés, üledék eltávolításában kevésbé hatékony, de idõvel azt is kiszûri. Erõs lebegõ szennyezés esetén jól jön az ideiglenes mechanikai szûrés segítsége.</w:t>
      </w:r>
    </w:p>
    <w:p>
      <w:pPr>
        <w:pStyle w:val="Normal"/>
        <w:rPr/>
      </w:pPr>
      <w:r>
        <w:rPr/>
        <w:t>A habozó eltávolítja a vízben lebegõ lárvák és spórák egy részét is. Ezt sokan hátránynak tekintik mert akadályozza sok apró élõlény és alga elszaporodását. Beállt akváriumban ez már nem probléma, csak mesterséges élõkõvel berendezett medencékben fékezi érezhetõen a mészalgák egyébként sem túl gyors elszaporodását. Ilyenkor az elsõ néhány hónapban nem javasolt a habozó üzemeltetése. Dolga úgysem lenne, a minimális mennyiségû élõlény alig termel salakanyagot. A természetes élõkõben található lények a szállítás alatt pusztulnak, rengeteg munkát adva a habozónak. Ezért ilyen kõ használata esetén feltétlenül üzemeltessük azt az elsõ naptól kezdve.</w:t>
      </w:r>
    </w:p>
    <w:p>
      <w:pPr>
        <w:pStyle w:val="Normal"/>
        <w:rPr/>
      </w:pPr>
      <w:r>
        <w:rPr/>
        <w:t>A fehérjehabozók nagy elõnye a szûrésen kívül, hogy a víz gázcseréjét nagyon felgyorsítják. A bejuttatott nagy mennyiségû levegõbõl oxigén jut a vízbe és széndioxid távozik. Ez feleslegessé teszi az édesvízi akváriumoknál szokásos levegõporlasztást az akváriumban.</w:t>
      </w:r>
    </w:p>
    <w:p>
      <w:pPr>
        <w:pStyle w:val="Normal"/>
        <w:rPr/>
      </w:pPr>
      <w:r>
        <w:rPr/>
        <w:t>A fehérjehabozó mindig közvetlenül kapja a vizet az akváriumból, ne más szûrõkön keresztül. Ez növeli a hatékonyságát és csökkenti a más szûrõrendszerekbe jutó szennyezõdés mennyiségét. A fehérjehabozó ugyanis eltávolítja az akváriumból a szennyezõdéseket, míg a többi szûrõ magában tartja és vagy lebontja vagy nekünk kell onnan eltávolítani a tisztítás során.</w:t>
      </w:r>
    </w:p>
    <w:p>
      <w:pPr>
        <w:pStyle w:val="Normal"/>
        <w:rPr/>
      </w:pPr>
      <w:r>
        <w:rPr/>
        <w:t>Növeli a habozó hatékonyságát ha a víz örvénylik a belsejében. Ez jobb keveredést tesz lehetõvé a levegõ és a víz között. Könnyen megoldható a forgó mozgás ha a víz bevezetõ nyílása nem szimmetrikusan helyezkedik el hanem valamelyik oldalra megdöntött. Így a belépõ víz a habozó fala mentén fog körben haladni.</w:t>
      </w:r>
    </w:p>
    <w:p>
      <w:pPr>
        <w:pStyle w:val="Normal"/>
        <w:rPr/>
      </w:pPr>
      <w:r>
        <w:rPr/>
        <w:t>Egy fehérjehabozó rendszerint drága szerkezet, de nagyon megéri az árát. Szinte kötelezõ tartozéka minden akváriumnak. Sokkal olcsóbb és nem is túl bonyolult házilag készíteni egyet pl. PVC lefolyócsõbõl.</w:t>
      </w:r>
    </w:p>
    <w:p>
      <w:pPr>
        <w:pStyle w:val="Normal"/>
        <w:rPr/>
      </w:pPr>
      <w:r>
        <w:rPr/>
        <w:t>A habozó kivitele többféle lehet:</w:t>
      </w:r>
    </w:p>
    <w:p>
      <w:pPr>
        <w:pStyle w:val="Normal"/>
        <w:rPr/>
      </w:pPr>
      <w:r>
        <w:rPr/>
      </w:r>
    </w:p>
    <w:p>
      <w:pPr>
        <w:pStyle w:val="Normal"/>
        <w:rPr/>
      </w:pPr>
      <w:r>
        <w:rPr/>
        <w:t>Sûrített levegõvel mûködõ fehérjehabozók</w:t>
      </w:r>
    </w:p>
    <w:p>
      <w:pPr>
        <w:pStyle w:val="Normal"/>
        <w:rPr/>
      </w:pPr>
      <w:r>
        <w:rPr/>
      </w:r>
    </w:p>
    <w:p>
      <w:pPr>
        <w:pStyle w:val="Normal"/>
        <w:rPr/>
      </w:pPr>
      <w:r>
        <w:rPr/>
        <w:t>Ennél a módszernél akváriumi kompresszorral juttatjuk be a levegõt a habozó aljára, ahol speciális fa porlasztók állítanak elõ rengeteg apró buborékot. Itt a bevitt levegõmennyiség sok tényezõtõl függ, akkor jó amikor a víz tejszerûen fehér a buborékoktól. Egy átlagos habozó kb. 200-400 l/h teljesítményû levegõellátást igényel, minél nagyobb térfogatú a vízszint feletti, habot tartalmazó csõ annál több levegõt kell bevezetni a megfelelõ mûködéshez.</w:t>
      </w:r>
    </w:p>
    <w:p>
      <w:pPr>
        <w:pStyle w:val="Normal"/>
        <w:rPr/>
      </w:pPr>
      <w:r>
        <w:rPr/>
        <w:t>Lehet az akváriumba épített belsõ, valamint külsõ kivitelû is. Az elõbbi esetben akár levegõ is hajthatja a vizet a szûrõben, mint a hagyományos, édesvízi akváriumokban használt szivacsszûrõknél. A belülre épített szûrõ mérete korlátozott, így csak kisebb akváriumok szûrésére használható.</w:t>
      </w:r>
    </w:p>
    <w:p>
      <w:pPr>
        <w:pStyle w:val="Normal"/>
        <w:rPr/>
      </w:pPr>
      <w:r>
        <w:rPr/>
        <w:t>A levegõ porlasztására hársfa porlasztókat használunk, melyek tengervízben rendkívül finomra porlasztják a levegõt. Ez édesvízben nem mûködik, ott nagy buborékokat kapunk. A porlasztók néhány hónap alatt elhasználódnak, cserére szorulnak. Ezt a költséget be kell tervezni a fenntartásra szánt összegbe.</w:t>
      </w:r>
    </w:p>
    <w:p>
      <w:pPr>
        <w:pStyle w:val="Normal"/>
        <w:rPr/>
      </w:pPr>
      <w:r>
        <w:rPr/>
      </w:r>
    </w:p>
    <w:p>
      <w:pPr>
        <w:pStyle w:val="Normal"/>
        <w:rPr/>
      </w:pPr>
      <w:r>
        <w:rPr/>
        <w:t>Motoros fehérjehabozók</w:t>
      </w:r>
    </w:p>
    <w:p>
      <w:pPr>
        <w:pStyle w:val="Normal"/>
        <w:rPr/>
      </w:pPr>
      <w:r>
        <w:rPr/>
      </w:r>
    </w:p>
    <w:p>
      <w:pPr>
        <w:pStyle w:val="Normal"/>
        <w:rPr/>
      </w:pPr>
      <w:r>
        <w:rPr/>
        <w:t>Az angol nyelvû irodalomban ‘venturi skimmer’ néven szerepel. Itt a levegõ bejuttatását egy nagy nyomású szivattyúval és speciális szeleppel oldják meg. A szelep lényege, hogy a vizet vezetõ csõ belsejében szûkítés van, amin egy szivattyú átnyomja a vizet. A szûkítés túloldalán lyuk van a csövön, ahol a levegõ beáramlik. A nagy nyomással kis lyukon átnyomott víz a másik oldalon vákuumot hoz létre, ennek szívó hatására jut be a levegõ. Itt légpumpa nem kell, viszont szükség van egy nagy teljesítményû szivattyúra ami a porlasztószelepnél a szükséges nyomást képes elõállítani. A szivattyú a fehérjehabozó belsejébõl szívja a vizet, és a habozó aljára nyomja a víz-levegõ keveréket. Ezel a módszerrel sokkal több, apróbb és egyenletesebb méretû buborék vihetõ be a vízbe mint az elõbb, emiatt kisebb méretben elkészíthetõ azonos teljesítményû szûrõ. További elõny hogy nincs szükség néhány havonta új porlasztókra. Cserébe viszont a szelepet rendszeresen tisztítani kell. Sok modellnél ehhez elegendõ ha a szûrõt naponta néhány percre leállítjuk hogy a szelep víz alá kerüljön. Ekkor a lerakódott só és por feloldódik.</w:t>
      </w:r>
    </w:p>
    <w:p>
      <w:pPr>
        <w:pStyle w:val="Normal"/>
        <w:rPr/>
      </w:pPr>
      <w:r>
        <w:rPr/>
        <w:t>Létezik olyan megoldás is, ahol a levegõt a szivattyú forgórészének lapátjai porlasztják szét. Ekkor a levegõ a vízzel együtt jut be a pumpába és rendkívül finomra porlasztva távozik onnan. Csak speciális, erre alkalmas szivattyúval használhatjuk ezt a módszert, az átlagos motorok gyorsan tönkremennek a porlasztással járó rázkódástól.</w:t>
      </w:r>
    </w:p>
    <w:p>
      <w:pPr>
        <w:pStyle w:val="Normal"/>
        <w:rPr/>
      </w:pPr>
      <w:r>
        <w:rPr/>
        <w:t>Mindkét módszer hibája, hogy a levegõporlasztás zajjal jár. Az újabb típusoknál a katalógusok már jelentõs zajcsökkentést ígérnek, így ez a probléma is megoldódni látszik.</w:t>
      </w:r>
    </w:p>
    <w:p>
      <w:pPr>
        <w:pStyle w:val="Normal"/>
        <w:rPr/>
      </w:pPr>
      <w:r>
        <w:rPr/>
      </w:r>
    </w:p>
    <w:p>
      <w:pPr>
        <w:pStyle w:val="Normal"/>
        <w:rPr/>
      </w:pPr>
      <w:r>
        <w:rPr/>
      </w:r>
    </w:p>
    <w:p>
      <w:pPr>
        <w:pStyle w:val="Heading3"/>
        <w:rPr/>
      </w:pPr>
      <w:r>
        <w:rPr/>
        <w:t>Biológiai szûrõk</w:t>
      </w:r>
    </w:p>
    <w:p>
      <w:pPr>
        <w:pStyle w:val="Normal"/>
        <w:rPr/>
      </w:pPr>
      <w:r>
        <w:rPr/>
      </w:r>
    </w:p>
    <w:p>
      <w:pPr>
        <w:pStyle w:val="Normal"/>
        <w:rPr/>
      </w:pPr>
      <w:r>
        <w:rPr/>
        <w:t>Céljuk az akvárium vizébe került bomlástermékek, név szerint az ammónia, nitrit és nitrát lebontása ártalmatlan anyagokká. A biológiai szûrõkben leginkább különféle baktériumok tevékenységét használjuk fel a víz tisztítására. Lényeges ismerni ezen a ponton a nitrogén-ciklust, amit egy korábbi fejezetben már megtárgyaltunk. Biológiai szûrésnek tekinthetõ a különféle magasabb rendû élõlények, mint például nagy testû algák használata is a szennyezõdések eltávolítására. Ezek az élõlények beépítik a tápanyagokat a testükbe, amit a rendszeres ritkítás alkalmával eltávolítunk.</w:t>
      </w:r>
    </w:p>
    <w:p>
      <w:pPr>
        <w:pStyle w:val="Normal"/>
        <w:rPr/>
      </w:pPr>
      <w:r>
        <w:rPr/>
        <w:t>A biológiai szûrés minden akvárium elengedhetetlen része, ami magától is végbemegy. A baktériumok ugyanis minden felületen megtelepednek ahol az oxigénszint megfelelõ. A jó biológiai szûrés feltétele ebbõl következõen nagy felület és megfelelõ oxigénszint biztosítása.</w:t>
      </w:r>
    </w:p>
    <w:p>
      <w:pPr>
        <w:pStyle w:val="Normal"/>
        <w:rPr/>
      </w:pPr>
      <w:r>
        <w:rPr/>
      </w:r>
    </w:p>
    <w:p>
      <w:pPr>
        <w:pStyle w:val="Normal"/>
        <w:rPr/>
      </w:pPr>
      <w:r>
        <w:rPr/>
        <w:t>‘</w:t>
      </w:r>
      <w:r>
        <w:rPr/>
        <w:t>Száraz’ szûrõk, csepegtetõ szûrõk</w:t>
      </w:r>
    </w:p>
    <w:p>
      <w:pPr>
        <w:pStyle w:val="Normal"/>
        <w:rPr/>
      </w:pPr>
      <w:r>
        <w:rPr/>
      </w:r>
    </w:p>
    <w:p>
      <w:pPr>
        <w:pStyle w:val="Normal"/>
        <w:rPr/>
      </w:pPr>
      <w:r>
        <w:rPr/>
        <w:t>Mûködésük lényege, hogy a vízbõl kiemelt, de a rácsorgatott víz által állandóan nedvesen tartott szûrõanyagon, a csordogáló, oxigénben rendkívül gazdag vízben megy végbe a lebontás. Lényeges, hogy az ide jutó víz mechanikai szennyezõdésektõl mentes legyen, hogy ne tömje el a szûrõanyag finom szerkezetét. Ehhez elõszûrõket alkalmaznak. Az is megoldást jelent ha a szûrõanyag nem tartalmaz apró pórusokat amik eltömõdhetnek. Ilyen például a biolabda. A ‘száraz’ szûrõkben a nagy felületû szûrõanyag használata és a víz magas oxigéntartalma miatt rendkívül hatékony az ammónia és a nitrit lebontása. Sokan ‘nitrátgyár’-nak is nevezik a csepegtetõ szûrõket mivel nagyon hatékonyan állítanak elõ nitrátot, de azt lebontani nem tudják. Szûrõanyagként zúzott, 1-10 cm szemcsenagyságú élõkövet vagy mesterséges idomokat (biolabda, kerámiagyûrûk stb.) alkalmaznak. Fontos hogy olyan szerkezetû legyen ami nem tömõdik el, ezért a szivacs és a hasonló ‘tömör’ anyagok nem használhatók. A szûrõ mérete bármilyen nagy lehet, sokszor nagyobb mint maga az akvárium.</w:t>
      </w:r>
    </w:p>
    <w:p>
      <w:pPr>
        <w:pStyle w:val="Normal"/>
        <w:rPr/>
      </w:pPr>
      <w:r>
        <w:rPr/>
        <w:t>Ez a szûrõtípus nagyon elterjedt, hatékony módszer, a legtöbb európai akváriumban használják. Az USA-ban ma már lassan kiszorul, mivel nehéz megoldani a hozzá tartozó hasonló hatékonyságú nitrátlebontást. Ezért a nitrát felhalmozódik a vízben, nagy teljesítményû nitrátlebontó szûrõ vagy gyakori vízcserék szükségesek a megfelelõ vízminõség biztosításához.</w:t>
      </w:r>
    </w:p>
    <w:p>
      <w:pPr>
        <w:pStyle w:val="Normal"/>
        <w:rPr/>
      </w:pPr>
      <w:r>
        <w:rPr/>
        <w:t>A csepegtetõs szûrõ nagyon hatékony az ammónia és a nitrit eltüntetésében, használatával sokkal több halat bezsúfolhatunk az akváriumba mint nélküle. A nagyon mérgezõ ammóniát hatékonyan eltünteti, a nitrát viszont már nem mérgezõ a halakra, ezért korallokat nem tartalmazó akváriumok szûrésére nagyon jó módszer.</w:t>
      </w:r>
    </w:p>
    <w:p>
      <w:pPr>
        <w:pStyle w:val="Normal"/>
        <w:rPr/>
      </w:pPr>
      <w:r>
        <w:rPr/>
      </w:r>
    </w:p>
    <w:p>
      <w:pPr>
        <w:pStyle w:val="Normal"/>
        <w:rPr/>
      </w:pPr>
      <w:r>
        <w:rPr/>
      </w:r>
    </w:p>
    <w:p>
      <w:pPr>
        <w:pStyle w:val="Normal"/>
        <w:rPr/>
      </w:pPr>
      <w:r>
        <w:rPr/>
        <w:t>Talajszûrõk</w:t>
      </w:r>
    </w:p>
    <w:p>
      <w:pPr>
        <w:pStyle w:val="Normal"/>
        <w:rPr/>
      </w:pPr>
      <w:r>
        <w:rPr/>
      </w:r>
    </w:p>
    <w:p>
      <w:pPr>
        <w:pStyle w:val="Normal"/>
        <w:rPr/>
      </w:pPr>
      <w:r>
        <w:rPr/>
        <w:t>Korallszirti akvarisztikában nem használt módszer, mivel a szennyezõdést magába gyûjti és nehéz tisztítani. Tengeri halak tartásánál viszont általánosan elterjedt. Létezik egy módosított változata is, amikor a talaj alá nyomják be a vizet és az onnét felfelé szivárog. A talajban megtelepedõ baktériumok biológiai szûrõként mûködnek, lebontva az ammóniát és a nitritet.</w:t>
      </w:r>
    </w:p>
    <w:p>
      <w:pPr>
        <w:pStyle w:val="Normal"/>
        <w:rPr/>
      </w:pPr>
      <w:r>
        <w:rPr/>
      </w:r>
    </w:p>
    <w:p>
      <w:pPr>
        <w:pStyle w:val="Normal"/>
        <w:rPr/>
      </w:pPr>
      <w:r>
        <w:rPr/>
      </w:r>
    </w:p>
    <w:p>
      <w:pPr>
        <w:pStyle w:val="Normal"/>
        <w:rPr/>
      </w:pPr>
      <w:r>
        <w:rPr/>
        <w:t>Lebegtetett homokszûrõk</w:t>
      </w:r>
    </w:p>
    <w:p>
      <w:pPr>
        <w:pStyle w:val="Normal"/>
        <w:rPr/>
      </w:pPr>
      <w:r>
        <w:rPr/>
      </w:r>
    </w:p>
    <w:p>
      <w:pPr>
        <w:pStyle w:val="Normal"/>
        <w:rPr/>
      </w:pPr>
      <w:r>
        <w:rPr/>
        <w:t>Újabban terjedõ megoldás, ahol a szûrés a vízben lebegõ homokszemcsék felszínén történik. Maga a szûrõ az akváriumon kívül elhelyezett henger, amiben a víz erõteljesen áramlik felfelé. Az áramlás lebegésben tartja a homokot miközben az oxigénellátást is megoldja. Speciális megoldások biztosítják a víz egyenletes szétosztását, hogy a homok egyetlen ponton se ülepedhessen le. Az ilyen szûrõk nagy elõnye hogy nem tömõdnek el, mivel nem végeznek mechanikai szûrést. Ezzel sikerült kiküszöbölni a talajszûrõk nagy hátrányát. Az élettartamuk szinte végtelen, tisztítani nem kell, az elõállításuk is olcsó. Kérdésként merül fel hogy a vízben kavargó, egymáshoz ütközõ homokszemekrõl nem kopik-e le a baktériumréteg, ki tud-e alakulni a szûréshez szükséges mennyiségben. Hazai tapasztalatokról sajnos még nem hallottam.</w:t>
      </w:r>
    </w:p>
    <w:p>
      <w:pPr>
        <w:pStyle w:val="Normal"/>
        <w:rPr/>
      </w:pPr>
      <w:r>
        <w:rPr/>
      </w:r>
    </w:p>
    <w:p>
      <w:pPr>
        <w:pStyle w:val="Normal"/>
        <w:rPr/>
      </w:pPr>
      <w:r>
        <w:rPr/>
      </w:r>
    </w:p>
    <w:p>
      <w:pPr>
        <w:pStyle w:val="Normal"/>
        <w:rPr/>
      </w:pPr>
      <w:r>
        <w:rPr/>
        <w:t>Nitrátbontó szûrõk</w:t>
      </w:r>
    </w:p>
    <w:p>
      <w:pPr>
        <w:pStyle w:val="Normal"/>
        <w:rPr/>
      </w:pPr>
      <w:r>
        <w:rPr/>
      </w:r>
    </w:p>
    <w:p>
      <w:pPr>
        <w:pStyle w:val="Normal"/>
        <w:rPr/>
      </w:pPr>
      <w:r>
        <w:rPr/>
        <w:t>A ‘száraz’ szûrõkkel azonos mûködési elvû, de víz alá merített szûrõk, melyekben a víz rendkívül lassan áramlik. Ennek köszönhetõen az oxigéntartalom annyira lecsökken, hogy a nitrát lebontása beindul. Nagyon el kell találni a megfelelõ vízáramlást hogy az oxigénszint ne csökkenjen 1 mg/l alá de ne is legyen ennél lényegesen magasabb. Amennyiben alacsony az oxigénszint akkor kénhidrogént termelõ folyamatok indulnak be, magas oxigénszint esetén pedig a nitrátbontó baktériumok nem képesek mûködni vagy áttérnek más táplálék (pl. ammónia, nitrit) hasznosítására. Ha sikerül elérni a megfelelõ oxigénszintet akkor a nitrát lebontása nagyon hatékony lehet. Ezt beállítani úgy kell hogy a szûrõbõl kilépõ víz nitrátszintjét megmérjük. Azt kell elérnünk hogy a kilépõ víz nitráttartalma 0 legyen. Nagyobb vízáramlással induljunk, és fokozatosan csökkentsük addig amíg elérjük a 0 értéket. Ennél kisebb átfolyásra ne állítsuk a szûrõt mert akkor kénhidrogént fog termelni. Minden állítás után várjunk néhány napot a méréssel hogy a baktériumállomány alkalmazkodni tudjon.</w:t>
      </w:r>
    </w:p>
    <w:p>
      <w:pPr>
        <w:pStyle w:val="Normal"/>
        <w:rPr/>
      </w:pPr>
      <w:r>
        <w:rPr/>
        <w:t>A redox potenciál értéke is segíthet a szûrõ megfelelõ beállításában, és ezt sokkal könnyebben megmérhetjük mint az oxigénszintet. A szûrõ belsejében -50 és -200 közötti értéket kell fenntartanunk a megfelelõ mûködéshez.</w:t>
      </w:r>
    </w:p>
    <w:p>
      <w:pPr>
        <w:pStyle w:val="Normal"/>
        <w:rPr/>
      </w:pPr>
      <w:r>
        <w:rPr/>
        <w:t>A baktériumoknak a nitráton kívül olyan táplálékra is szükségük van, ami a szerves anyagaik felépítéséhez szükséges szén bevitelét biztosítja. Ehhez a szaküzletekben kapható anyagokat, cukrot vagy 30%-os alkoholt használnak napi néhány csepp mennyiségben, pontos adagolószerkezettel.</w:t>
      </w:r>
    </w:p>
    <w:p>
      <w:pPr>
        <w:pStyle w:val="Normal"/>
        <w:rPr/>
      </w:pPr>
      <w:r>
        <w:rPr/>
        <w:t>A szûrõbõl kilépõ vizet erõsen szellõztetni kell hogy az oxigéntartalmát visszanyerje. A legjobb ha a csepegtetõ szûrõbe vagy a habozóba engedjük.</w:t>
      </w:r>
    </w:p>
    <w:p>
      <w:pPr>
        <w:pStyle w:val="Normal"/>
        <w:rPr/>
      </w:pPr>
      <w:r>
        <w:rPr/>
        <w:t>Francia akvaristák találmánya egy érdekes elven mûködõ nitrátlebontó szûrõ ami egyben mészreaktorként is mûködik. Itt a szûrõanyag kéngranulátum, ezen olyan speciális baktériumok telepszenek meg amik lebontják a nitrátot. Közben a víz kémhatása a savas irányba tolódik el. Ennek helyreállítására egy második kamrában elhelyezett mészkõzúzalékon vezetik át a vizet ahol a sav meszet old ki és a pH visszaáll a megfelelõ értékre. Ezzel minden mozgó alkatrész és CO2 palack nélkül eltávolítjuk a nitrátot és meszet adagolunk az akváriumba. A módszerrõl csak leírásokat és írott tapasztalatokat láttam, magyar alkalmazásáról nem tudok. Érdemes lenne kipróbálni.</w:t>
      </w:r>
    </w:p>
    <w:p>
      <w:pPr>
        <w:pStyle w:val="Normal"/>
        <w:rPr/>
      </w:pPr>
      <w:r>
        <w:rPr/>
      </w:r>
    </w:p>
    <w:p>
      <w:pPr>
        <w:pStyle w:val="Normal"/>
        <w:rPr/>
      </w:pPr>
      <w:r>
        <w:rPr/>
      </w:r>
    </w:p>
    <w:p>
      <w:pPr>
        <w:pStyle w:val="Heading3"/>
        <w:rPr/>
      </w:pPr>
      <w:r>
        <w:rPr/>
        <w:t>Algaszûrõk</w:t>
      </w:r>
    </w:p>
    <w:p>
      <w:pPr>
        <w:pStyle w:val="Normal"/>
        <w:rPr/>
      </w:pPr>
      <w:r>
        <w:rPr/>
      </w:r>
    </w:p>
    <w:p>
      <w:pPr>
        <w:pStyle w:val="Normal"/>
        <w:rPr/>
      </w:pPr>
      <w:r>
        <w:rPr/>
        <w:t>Ezekben a szûrõkben nagy mennyiségû algát termesztünk, melynek egy részét rendszeresen leszüreteljük. Ezzel jelentõs mennyiségû szerves anyag távolítható el az akváriumból. Az így nyert alga kiváló eleség a növényevõ halak számára. A szûrõben zavartalanul tenyészõ apró élõlények az akváriumba jutva a halak táplálékául szolgálnak.</w:t>
      </w:r>
    </w:p>
    <w:p>
      <w:pPr>
        <w:pStyle w:val="Normal"/>
        <w:rPr/>
      </w:pPr>
      <w:r>
        <w:rPr/>
        <w:t>Az algaszûrõhöz sekély akváriumot kell felállítani, amit erõsen megvilágítunk. Ennek hatására rengeteg alga fog nõni benne. Induláskor érdemes beoltani valamilyen megfelelõ nagy termetû algával, pl. egy Caulerpa fajjal. Ha egy darab élõkövet is elhelyezünk benne akkor az élõlények nagy változatosságát teremtjük meg, ez fõként a halak táplálására szolgál. Ekkor olyan vízmozgatást kell megoldani az akvárium és a szûrõ között ami ezeket az élõlényeket nem pusztítja el. Ehhez kaphatók speciális csigás szivattyúk. Egyszerûbb megoldás, ha a vizet hagyományos szivattyú juttatja az akváriumból a szûrõbe, ahonnan az gravitációs elven egyszerûen visszafolyik egy túlfolyón keresztül.</w:t>
      </w:r>
    </w:p>
    <w:p>
      <w:pPr>
        <w:pStyle w:val="Normal"/>
        <w:rPr/>
      </w:pPr>
      <w:r>
        <w:rPr/>
        <w:t>Az algaszûrõt lehetõleg éjjel világítsuk meg és nappal legyen sötétben. Ezzel elérhetõ, hogy az éjszaka szokásos pH csökkenést megelõzzük a szén-dioxid termelés egyenletesebbé tételével.</w:t>
      </w:r>
    </w:p>
    <w:p>
      <w:pPr>
        <w:pStyle w:val="Normal"/>
        <w:rPr/>
      </w:pPr>
      <w:r>
        <w:rPr/>
        <w:t>Lényeges, hogy az algákat rendszeresen betakarítsuk. Ellenkezõ esetben elõfordulhat hogy hirtelen elpusztulnak, ami valójában az algák ivaros szaporodása: a teljes testük átalakul spórák tömegévé. Ez megelõzhetõ a rendszeres visszavágással, így folyamatosan a gyorsan fejlõdõ életszakaszukban tarthatjuk õket.</w:t>
      </w:r>
    </w:p>
    <w:p>
      <w:pPr>
        <w:pStyle w:val="Normal"/>
        <w:rPr/>
      </w:pPr>
      <w:r>
        <w:rPr/>
      </w:r>
    </w:p>
    <w:p>
      <w:pPr>
        <w:pStyle w:val="Normal"/>
        <w:rPr/>
      </w:pPr>
      <w:r>
        <w:rPr/>
      </w:r>
    </w:p>
    <w:p>
      <w:pPr>
        <w:pStyle w:val="Heading3"/>
        <w:rPr/>
      </w:pPr>
      <w:r>
        <w:rPr/>
        <w:t>Élõkõ, élõhomok mint szûrõberendezés</w:t>
      </w:r>
    </w:p>
    <w:p>
      <w:pPr>
        <w:pStyle w:val="Normal"/>
        <w:rPr/>
      </w:pPr>
      <w:r>
        <w:rPr/>
      </w:r>
    </w:p>
    <w:p>
      <w:pPr>
        <w:pStyle w:val="Normal"/>
        <w:rPr/>
      </w:pPr>
      <w:r>
        <w:rPr/>
        <w:t>Az akváriumban található élõkõben és az aljzatban ugyanazok a folyamatok zajlanak le mint a többi biológiai szûrõben. Az utóbbi idõben terjedõben van az az álláspont, hogy nincs szükség külön biológiai szûrõre. Ha jó minõségû és kellõ mennyiségû élõkövet és aljzatot használunk az képes elvégezni az akvárium szûrését egy fehérjehabozóval kiegészítve. Az élõkõ és a homok felszíni rétegeiben oxigéngazdag környezetben végbemegy az ammónia és a nitrit lebontása, a mélyebb rétegekben az oxigénszegény környezetben pedig a nitrát is lebomlik. Külön elõny, hogy a két folyamat egymás mellett zajlik, a nitrát alig kerül ki az akvárium vizébe. Ehhez nincs szükség semmilyen technikai eszközre. A módszer csak a különféle élõlények egyensúlyára épít, ami magától kialakul egy idõ után.</w:t>
      </w:r>
    </w:p>
    <w:p>
      <w:pPr>
        <w:pStyle w:val="Normal"/>
        <w:rPr/>
      </w:pPr>
      <w:r>
        <w:rPr/>
        <w:t>Ha az élõkõ és a homok szûrõkapacitását kiegészítjük egy fehérjehabozóval akkor szinte teljesen önfenntartó rendszer alakul ki. A fehérjehabozó sem létszükséglet, ha leáll hetekig nem történik semmi baj. Hosszú távon azonban szükség van rá.</w:t>
      </w:r>
    </w:p>
    <w:p>
      <w:pPr>
        <w:pStyle w:val="Normal"/>
        <w:rPr/>
      </w:pPr>
      <w:r>
        <w:rPr/>
        <w:t>Az aljzat mint szûrõrendszer nálunk csak megfelelõ elõkészítéssel alkalmazható, ugyanis beszerezhetetlenek a homokot tisztán tartó élõlények: apró rákok, csigák, férgek, csillagok stb. Külföldön kapható élõhomok is, amely mindezeket tartalmazza. Itthon ez egyelõre teljesen ismeretlen. Pedig jó lenne elterjeszteni, ugyanis egyrészt az így berendezett akvárium szinte egyáltalán nem igényel gondoskodást, másrészt megtakarítható a bonyolult csõvezeték-hálózat és szûrõberendezések. Szerencsére az élõkövekkel betelepül a megfelelõ élõvilág nagy része és idõvel elszaporodik a talajban. Az így kapot ‘élõhomok’ fajokban sokkal szegényebb mint a természetben gyûjtött de a feladatát tökéletesen ellátja.</w:t>
      </w:r>
    </w:p>
    <w:p>
      <w:pPr>
        <w:pStyle w:val="Normal"/>
        <w:rPr/>
      </w:pPr>
      <w:r>
        <w:rPr/>
        <w:t>Ha az élõhomok alkalmazása mellett döntünk akkor legalább 5-6 cm vastag rétegben alkalmazzuk, minél több annál jobb. A vastagabb aljzatban többféle állat képes szaporodni, mivel egyeseknek szükségük van a mélyebb rétegekre az életük bizonyos szakaszában.Akár 15-20 cm-ig is elmehetünk. Sokan ajánlják szabályként, hogy az akvárium térfogatának legalább 10 százaléka legyen élõhomok. Vegyes összetételû anyag használata a legjobb, amely porszerûen finom részektõl a néhány mm-es darabokig mindenféle méretet tartalmaz. Ugyanis a legtöbb élõlénynek megvan a maga saját szemcsemérete amiben a legjobban érzi magát. Ez lehet a milliméter tized része is egyes férgek esetén, de pl. a gébfélék legjobban az 1 mm körüli szemcséket kedvelik. A vegyes összetételû aljzat jó kompromisszumot jelent, sokkal több faj el tud benne szaporodni mintha csak egyetlen méretet használnánk. A legtöbb akvarista szerint a 0,5-1 mm mérettartományba esõ részecskéket kel legnagyobb mennyiségben tartalmazni az aljzatnak. Néhányan kísérleteznek iszapszûrõvel is, élõhomok jelleggel tartanak finom iszapot egy külön akváriumban, ahol a halak nem kavarják fel. Ebben sok apró állat nagyon jól érzi magát, és a nagy testû Caulerpa algák is szépen fejlõdnek az iszapon.</w:t>
      </w:r>
    </w:p>
    <w:p>
      <w:pPr>
        <w:pStyle w:val="Normal"/>
        <w:rPr/>
      </w:pPr>
      <w:r>
        <w:rPr/>
        <w:t>Az aljzat anyaga legtöbbször mészkõ alapú, például korallzúzalék, aragonit vagy dolomit. Sokan ajánják a finom homokot, mert tudományos vizsgálatok szerint változatosabb élõvilág alakul ki benne. Ebben a témában nincs még egyetértés, errõl az aljzatról szóló fejezetben olvashatunk.</w:t>
      </w:r>
    </w:p>
    <w:p>
      <w:pPr>
        <w:pStyle w:val="Normal"/>
        <w:rPr/>
      </w:pPr>
      <w:r>
        <w:rPr/>
        <w:t>Az élõkövekben jelen vannak a legfontosabb élõlények az aljzat benépesítéséhez: férgek, apró csigák és rákok. Ezek be fognak települni a homokba ha megfelelõ táplálékot biztosítunk a számukra. Megfelelõ bármilyen lemezes haltáp amit a talajra szórunk. Az eleséget pótoljuk amint eltûnt és lassan emeljük az adagot is. Néhány hét múlva látni fogjuk a különféle állatok járatait az üveg mellett. Ekkortól tekinthetõ az élõhomok mûködõnek. Legjobb ha eddig a pontig nem telepítünk olyan halakat az akváriumba amik a szaporodó lényeket vagy a lárváikat megennék. Ez azt jelenti hogy legfeljebb algaevõket telepítsünk. A kígyókarú csillagok és a garnélák a talajra hullott eleséget gyorsan összeszedik, gyakran még mielõtt a talajban lakó kisebb állatok megtalálnák. Ezért eleinte lehetõleg ne telepítsünk ilyeneket mert az élõhomok benépesülését lassítják.</w:t>
      </w:r>
    </w:p>
    <w:p>
      <w:pPr>
        <w:pStyle w:val="Normal"/>
        <w:rPr/>
      </w:pPr>
      <w:r>
        <w:rPr/>
        <w:t>Ha vastag a talajréteg akkor eleinte, amíg a megfelelõ élõvilág el nem szaporodik néhány hetente egy pálcika segítségével mozgassuk meg az aljzatot hogy elkerüljük a pangó, rothadó részek kialakulását. Ennek szükségessége vitatott, van aki szerint elkerülhetetlen és van aki kifejezetten károsnak tartja. Ez azt mutatja hogy mindkét módszer mûködik, az élõvilág nagyon rugalmas ebbõl a szempontból. Jó szolgálatot tehet egy tengeri uborka is, ez a talaj felsõ rétegét túrva mozgatja azt és elfogyasztja a leülepedett szennyezõdéseket. Amint látjuk hogy az aljzatban mindenféle élõlények járatai húzódnak önfenntartóvá válik a rendszer. Ekkortól nem szabad bolygatnunk a homokot. Jó ha ezután bõvebben etetünk hogy a szaporodó állatok igényeinek növekedését követni tudjuk.</w:t>
      </w:r>
    </w:p>
    <w:p>
      <w:pPr>
        <w:pStyle w:val="Normal"/>
        <w:rPr/>
      </w:pPr>
      <w:r>
        <w:rPr/>
        <w:t>Erõsen turkáló lényeket, mint a pisztolyrákok, talajlakó gébek, ráják stb. egyáltalán ne tartsunk, mert ezek nagymértékben zavarják a megfelelõ élõvilág kialakulását és az alsó, oxigénszegény réteg fennmaradását. Ha mégis ilyeneket kívánunk tartani akkor egy megfelelõ lyukbõségû hálót helyezzünk a talajba néhány centiméteres mélységbe ami távol tartja ezeket az állatokat a mélyebb rétegektõl. Ugyanilyen meggondolásból mellõzzük az apró állatokat elfogyasztó halakat mint a mandarinhalakat és a csipeszhalakat is. Csak igen nagy akváriumban képes az élõhomok folyamatosan pótolni az elfogyasztott apró állatokat, kisebb mennyiségû homok és kõ élõvilágát gyorsan kipusztítják vagy a fajgazdagságát jelentõsen csökkentik.</w:t>
      </w:r>
    </w:p>
    <w:p>
      <w:pPr>
        <w:pStyle w:val="Normal"/>
        <w:rPr/>
      </w:pPr>
      <w:r>
        <w:rPr/>
        <w:t>Az élõhomokban elszaporodó lények tömege nagy segítséget nyújt az akvárium fenntartásában. Az ilyen akváriumot ugyanis szinte lehetetlen túletetni. A lehulló maradékot rövid idõ alatt elfogyasztják az apró állatok.</w:t>
      </w:r>
    </w:p>
    <w:p>
      <w:pPr>
        <w:pStyle w:val="Normal"/>
        <w:rPr/>
      </w:pPr>
      <w:r>
        <w:rPr/>
        <w:t>Többen ajánlják, hogy az aljzat alá építsünk egy ráccsal lezárt víztározót ami segíti a homok egyenletesebb vízellátását. A legegyszerûbb megoldás ha egy talajszûrõ rácsát építjük be, de használhatunk 8-10 centiméteres PVC csõdarabokra fektetett mûanyag hálót is. Körben hagyjunk annyi helyet a rács és az oldalüvegek között hogy oda a homok bejusson és eltakarja az építményünket. Hogy ez a talaj alatti vízmennyiség mennyiben segíti az élõhomok munkáját nem teljesen tisztázott. Akár alkalmazunk ilyet akár nem a talaj elvégzi a víz szûrését. A hatékonyság eltérõ lehet, de erre nincsenek pontos adatok.</w:t>
      </w:r>
    </w:p>
    <w:p>
      <w:pPr>
        <w:pStyle w:val="Normal"/>
        <w:rPr/>
      </w:pPr>
      <w:r>
        <w:rPr/>
        <w:t>Az élõkõ is kiváló biológiai szûrõként mûködik. A belsejében található apró járatokban és üregekben megtelepszenek a baktériumok. Az átlagos akváriumban használt élõkõ mennyiség (10-20 dkg literenként) önmagában is bõven elegendõ a biológiai szûrés elvégzéséhez ha megfelelõ teljesítményû fehérjehabozóval kiegészítjük. Ekkora mennyiségû kõ mellet a talaj szûrõkapacitása nem annyira lényeges, nyugodtan tarthatunk olyan állatokat is amiket élõhomokos szûrés használatakor mellõznünk kellett. Ilyenek például a túrkálós gébfélék és az apró állatokat fogyasztó mandarinhalak.</w:t>
      </w:r>
    </w:p>
    <w:p>
      <w:pPr>
        <w:pStyle w:val="Normal"/>
        <w:rPr/>
      </w:pPr>
      <w:r>
        <w:rPr/>
      </w:r>
    </w:p>
    <w:p>
      <w:pPr>
        <w:pStyle w:val="Normal"/>
        <w:rPr/>
      </w:pPr>
      <w:r>
        <w:rPr/>
      </w:r>
    </w:p>
    <w:p>
      <w:pPr>
        <w:pStyle w:val="Heading3"/>
        <w:rPr/>
      </w:pPr>
      <w:r>
        <w:rPr/>
        <w:t>Egyéb élõlényeket felhasználó szûrési módszerek</w:t>
      </w:r>
    </w:p>
    <w:p>
      <w:pPr>
        <w:pStyle w:val="Normal"/>
        <w:rPr/>
      </w:pPr>
      <w:r>
        <w:rPr/>
        <w:t>Sok olyan élõlény létezik az algákon kívül amik képesek a vízbõl a szennyezõ anyagokat hatékonyan eltávolítani. Ezek gyors növekedésükkel képesek a nemkívánatos algák elõl felhasználni a tápanyagokat.</w:t>
      </w:r>
    </w:p>
    <w:p>
      <w:pPr>
        <w:pStyle w:val="Normal"/>
        <w:rPr/>
      </w:pPr>
      <w:r>
        <w:rPr/>
        <w:t>- Korallok alkalmazása szûrõberendezésként: Leginkább a különbözõ Xenia fajok alkalmasak a víz szûrésére mivel rendkívül gyorsan fejlõdnek. Rendszeres ritkításukkal sok szerves anyagot távolíthatunk el az akváriumból. Ezzel a víz szûrése mellett mellékesen jól jövedelmezõ korallszaporító vállalkozást is üzemeltethetünk.</w:t>
      </w:r>
    </w:p>
    <w:p>
      <w:pPr>
        <w:pStyle w:val="Normal"/>
        <w:rPr/>
      </w:pPr>
      <w:r>
        <w:rPr/>
        <w:t>- Mangrove szûrés: A mangrove mocsarak a tengerbe érkezõ vizek természetes szûrõberendezései. Gyökereivel hatékonyan veszi fel a vízbõl a tápanyagokat amik a testébe építve az akvárium életközössége számára eltûnnek. A mangrove leginkább magok útján telepíthetõ be az akváriumba. A víz felszínén lebegõ magok a csírázás után gyorsan nõnek, gyökereikkel a kövekbe és az aljzatba kapaszkodva. Az akvárium felett szükségük van megfelelõ légtérre, ezért leginkább csak a magasan az akvárium felett lógó fémhalogén lámpák használata mellett tarthatók.</w:t>
      </w:r>
    </w:p>
    <w:p>
      <w:pPr>
        <w:pStyle w:val="Normal"/>
        <w:rPr/>
      </w:pPr>
      <w:r>
        <w:rPr/>
      </w:r>
    </w:p>
    <w:p>
      <w:pPr>
        <w:pStyle w:val="Heading3"/>
        <w:rPr/>
      </w:pPr>
      <w:r>
        <w:rPr/>
        <w:t>Kémiai szûrõk</w:t>
      </w:r>
    </w:p>
    <w:p>
      <w:pPr>
        <w:pStyle w:val="Normal"/>
        <w:rPr/>
      </w:pPr>
      <w:r>
        <w:rPr/>
      </w:r>
    </w:p>
    <w:p>
      <w:pPr>
        <w:pStyle w:val="Normal"/>
        <w:rPr/>
      </w:pPr>
      <w:r>
        <w:rPr/>
        <w:t>Feladatuk a vízben oldott anyagok megkötése. Mûködési elvük miatt a szûrõanyaguk idõvel elhasználódik, cserére vagy regenerálásra szorul.</w:t>
      </w:r>
    </w:p>
    <w:p>
      <w:pPr>
        <w:pStyle w:val="Normal"/>
        <w:rPr/>
      </w:pPr>
      <w:r>
        <w:rPr/>
        <w:t>A kémiai szûrés szükségességérõl nagy viták folynak. Egyes szakértõk szerint elengedhetetlen, mások szerint kifejezetten káros mivel a hasznos nyomelemeket stb. is eltávolítja a vízbõl.</w:t>
      </w:r>
    </w:p>
    <w:p>
      <w:pPr>
        <w:pStyle w:val="Normal"/>
        <w:rPr/>
      </w:pPr>
      <w:r>
        <w:rPr/>
      </w:r>
    </w:p>
    <w:p>
      <w:pPr>
        <w:pStyle w:val="Normal"/>
        <w:rPr/>
      </w:pPr>
      <w:r>
        <w:rPr/>
        <w:t>Aktív szén</w:t>
      </w:r>
    </w:p>
    <w:p>
      <w:pPr>
        <w:pStyle w:val="Normal"/>
        <w:rPr/>
      </w:pPr>
      <w:r>
        <w:rPr/>
        <w:t>A leggyakoribb kémiai szûrõanyag. Jól használható a víz elszínezõdése esetén, hatékonyan kiszûri a különféle vízben oldott anyagokat. Többek között a gyógyszereket és a nyomelemeket is, amit figyelembe kell vennünk ezek adagolásakor.</w:t>
      </w:r>
    </w:p>
    <w:p>
      <w:pPr>
        <w:pStyle w:val="Normal"/>
        <w:rPr/>
      </w:pPr>
      <w:r>
        <w:rPr/>
        <w:t>Az aktív szén rendkívül nagy felületû, porózus anyag, emiatt a biológiai szûrés is gyorsan beindul a felületén. Viszont a pórusok kis mérete miatt gyorsan el is tömõdik. Ez azt jelenti, hogy a teljesítménye nem stabil hanem eleinte jelentõs majd nagyon lecsökken. Az ingadozás csökkenthetõ ha több kis csomagban van a szén a szûrõben és rendszeresen kis mennyiséget cserélünk frissre.</w:t>
      </w:r>
    </w:p>
    <w:p>
      <w:pPr>
        <w:pStyle w:val="Normal"/>
        <w:rPr/>
      </w:pPr>
      <w:r>
        <w:rPr/>
        <w:t>Többek szerint a Xenia korallok tartásakor nem javasolt, mivel olyan nyomelemeket is kivon a vízbõl amire ezeknek a koralloknak szükségük van.</w:t>
      </w:r>
    </w:p>
    <w:p>
      <w:pPr>
        <w:pStyle w:val="Normal"/>
        <w:rPr/>
      </w:pPr>
      <w:r>
        <w:rPr/>
        <w:t>Az aktív szén jól használható vészmegoldásként mérgezések esetén, pl. amikor egy mérgezõ élõlény elpusztul az akváriumban. Hasonlóan hasznos lehet az akváriumban vegyi anyagokkal egymás ellen harcoló korallok tartásakor. Ilyen a legtöbb lágykorall faj. Ha ezek mellett kõkorallokat is tartunk akkor ajánlott az aktív szén rendszeres használata.</w:t>
      </w:r>
    </w:p>
    <w:p>
      <w:pPr>
        <w:pStyle w:val="Normal"/>
        <w:rPr/>
      </w:pPr>
      <w:r>
        <w:rPr/>
      </w:r>
    </w:p>
    <w:p>
      <w:pPr>
        <w:pStyle w:val="Normal"/>
        <w:rPr/>
      </w:pPr>
      <w:r>
        <w:rPr/>
        <w:t>Egyéb anyagok</w:t>
      </w:r>
    </w:p>
    <w:p>
      <w:pPr>
        <w:pStyle w:val="Normal"/>
        <w:rPr/>
      </w:pPr>
      <w:r>
        <w:rPr/>
        <w:t>Kaphatók az aktív szénhez hasonló szerkezetû nagy felületû ásványi anyagok amit sokan szívesen használnak. Szerepük az aktív szénhez hasonló.</w:t>
      </w:r>
    </w:p>
    <w:p>
      <w:pPr>
        <w:pStyle w:val="Normal"/>
        <w:rPr/>
      </w:pPr>
      <w:r>
        <w:rPr/>
        <w:t>Újabban kaphatók különbözõ nitrát, foszfát, szilikát stb. elnyelõ mûgyanták. Ezek vészhelyzetben használhatók a víz szennyezõdésének csökkentésére, de ez csak tüneti kezelés. Legjobb a szennyezõdés okát megszüntetni. Sokan ellenzik az ilyen szûrõanyagok használatát, mivel a nitrit, nitrát stb. eltávolításán kívül ellenõrizhetetlen változásokat is okoznak a víz összetételében. Ennek ellenére a foszfáteltávolító anyagokat gyakran ajánlják, mivel a foszfátot nagyon nehéz más módon kivonni a vízbõl.</w:t>
      </w:r>
    </w:p>
    <w:p>
      <w:pPr>
        <w:pStyle w:val="Normal"/>
        <w:rPr/>
      </w:pPr>
      <w:r>
        <w:rPr/>
      </w:r>
    </w:p>
    <w:p>
      <w:pPr>
        <w:pStyle w:val="Heading3"/>
        <w:rPr/>
      </w:pPr>
      <w:r>
        <w:rPr/>
        <w:t>UV sterilizáló</w:t>
      </w:r>
    </w:p>
    <w:p>
      <w:pPr>
        <w:pStyle w:val="Normal"/>
        <w:rPr/>
      </w:pPr>
      <w:r>
        <w:rPr/>
        <w:t>Feladata a kórokozók elpusztítása. Ehhez erõs UV fényt használ, ami a rajta átfolyó vizet megvilágítja. Nem kell folyamatosan használni, csak napi néhány órát szokott mûködni.</w:t>
      </w:r>
    </w:p>
    <w:p>
      <w:pPr>
        <w:pStyle w:val="Normal"/>
        <w:rPr/>
      </w:pPr>
      <w:r>
        <w:rPr/>
        <w:t>A használatáról megoszlanak a vélemények, van aki kötelezõnek tart valamilyen sterilizálót (UV vagy ózon) és van aki rendkívül károsnak tartja a vízben élõ természetes organizmusok pusztításáért. Beteg halak és korallok kezelésekor vagy erõs algásodás leküzdésére mindenképpen hasznos.</w:t>
      </w:r>
    </w:p>
    <w:p>
      <w:pPr>
        <w:pStyle w:val="Normal"/>
        <w:rPr/>
      </w:pPr>
      <w:r>
        <w:rPr/>
      </w:r>
    </w:p>
    <w:p>
      <w:pPr>
        <w:pStyle w:val="Heading3"/>
        <w:rPr/>
      </w:pPr>
      <w:r>
        <w:rPr/>
        <w:t>Ózonizátor</w:t>
      </w:r>
    </w:p>
    <w:p>
      <w:pPr>
        <w:pStyle w:val="Normal"/>
        <w:rPr/>
      </w:pPr>
      <w:r>
        <w:rPr/>
        <w:t>Szerepe és használata ugyanaz mint az UV sterilizálónak. Mûködési elve, hogy ózont állítunk elõ ami erõsen redukáló anyag, és ózonnal dúsított levegõt vezetünk a vízbe egy elkülönített kamrában. Az ózonizátor kb. 5-10 mg ózont termeljen óránként az akváriumvíz minden száz literére. Az ózont vezethetjük a fehérjehabozóba is, ekkor még kisebb mennyiség szükséges. Ha túl sok ózont használunk akkor az lebont olyan szerves anyagokat is amit a habozó egyébként el tudott volna távolítani, így azonban már nem boldogul vele. Vagyis az ózon túladagolása a habozó hatékonyságát is csökkenti. Emellett erõsen mérgezõ minden élõlényre. Az akvárium vizébe nem kerülhet szabad ózon, ezért a berendezést soha ne méretezzük túl, mindig a maximálisan használhatónál kicsit kisebb teljesítményû legyen. Az ózonnal kezelt vizet minden esetben vezessük át aktív szénen, hogy az ózon maradékát és a keletkezett, sokszor mérgezõ bomlástermékeket eltávolítsuk.</w:t>
      </w:r>
    </w:p>
    <w:p>
      <w:pPr>
        <w:pStyle w:val="Normal"/>
        <w:rPr/>
      </w:pPr>
      <w:r>
        <w:rPr/>
      </w:r>
    </w:p>
    <w:p>
      <w:pPr>
        <w:pStyle w:val="Normal"/>
        <w:rPr/>
      </w:pPr>
      <w:r>
        <w:rPr/>
      </w:r>
    </w:p>
    <w:p>
      <w:pPr>
        <w:pStyle w:val="Heading2"/>
        <w:rPr/>
      </w:pPr>
      <w:r>
        <w:rPr/>
        <w:t>Vízmozgatás</w:t>
      </w:r>
    </w:p>
    <w:p>
      <w:pPr>
        <w:pStyle w:val="Normal"/>
        <w:rPr/>
      </w:pPr>
      <w:r>
        <w:rPr/>
      </w:r>
    </w:p>
    <w:p>
      <w:pPr>
        <w:pStyle w:val="Normal"/>
        <w:rPr/>
      </w:pPr>
      <w:r>
        <w:rPr/>
        <w:t>Az édesvízi gyakorlattól eltérõen rendkívül fontos az erõs vízáramlás az egész akváriumban. Ez biztosítja a megfelelõ oxigénellátást, amire a kövek között is szükség van. Ugyanis az élõkõben lévõ különbözõ apró szervezetek is sok oxigént fogyasztanak. Emiatt a köveket laza, jól átjárható struktúrában kell elhelyezni, barlangokat és átjárókat építve.</w:t>
      </w:r>
    </w:p>
    <w:p>
      <w:pPr>
        <w:pStyle w:val="Normal"/>
        <w:rPr/>
      </w:pPr>
      <w:r>
        <w:rPr/>
        <w:t>Az egyes korallok vízmozgás-igénye fajonként változó, némelyik faj igényli az erõs vagy idõszakosan erõs áramlást míg mások a lassú, majdnem álló vízben érzik jól magukat. Ezt a korallok telepítésénél figyelembe kell venni.</w:t>
      </w:r>
    </w:p>
    <w:p>
      <w:pPr>
        <w:pStyle w:val="Normal"/>
        <w:rPr/>
      </w:pPr>
      <w:r>
        <w:rPr/>
        <w:t>Általánosságban elmondható, hogy a teljes vízmozgás az akvárium térfogatának legalább 8-10-szerese legyen óránként, de inkább több.</w:t>
      </w:r>
    </w:p>
    <w:p>
      <w:pPr>
        <w:pStyle w:val="Normal"/>
        <w:rPr/>
      </w:pPr>
      <w:r>
        <w:rPr/>
        <w:t>A vízmozgatás megoldható egyszerû vízbe meríthetõ szivattyúkkal, amiket díszhalas szaküzletekben vásárolhatunk. Érdemes megkérdezni hogy bírja-e a tengervizet az adott szivattyú, bár én még nem találkoztam olyannal ami nem bírja.</w:t>
      </w:r>
    </w:p>
    <w:p>
      <w:pPr>
        <w:pStyle w:val="Normal"/>
        <w:rPr/>
      </w:pPr>
      <w:r>
        <w:rPr/>
        <w:t>Fontos, hogy a vízfelszínt is mozgassuk a megfelelõ gázcsere miatt. Ez jól megoldható egy, a felszín alá helyezett szivattyúval. Fontos, hogy az áramlás a lefolyónyílások felé mozgassa a víz felszínét, így lehet eltávolítani a felszínen összegyûlõ szennyezõdést.</w:t>
      </w:r>
    </w:p>
    <w:p>
      <w:pPr>
        <w:pStyle w:val="Normal"/>
        <w:rPr/>
      </w:pPr>
      <w:r>
        <w:rPr/>
        <w:t>A vízmozgató szivattyúkat minden akvarista szeretné eltüntetni hogy az akvárium látványát ne zavarják. Ehhez a köveket kell úgy elrendezni hogy eltakarják a szivattyúkat és a többi berendezést. Léteznek közvetlenül a vízszint fölé rögzíthetõ motorok is amelyeknek csak a csöve nyúlik be a vízbe. Ezek használatával sokkal esztétikusabban berendezhetjük az akváriumot.</w:t>
      </w:r>
    </w:p>
    <w:p>
      <w:pPr>
        <w:pStyle w:val="Normal"/>
        <w:rPr/>
      </w:pPr>
      <w:r>
        <w:rPr/>
        <w:t>A szivattyúk beömlõnyílásait védjük olyan megoldásokkal, amik kizárják az élõlények bejutását, és azt is megakadályozzák hogy egy nagyobb állat eltömje a teljes beömlõnyílást. Az egyszerû sík háló nem nyújt elegendõ védelmet, legjobbak a szûrésre szolgáló szivacsoknak készített rácsos csõdarabok. A legtöbb típushoz kapható ilyen, sokhoz gyárilag jár.</w:t>
      </w:r>
    </w:p>
    <w:p>
      <w:pPr>
        <w:pStyle w:val="Normal"/>
        <w:rPr/>
      </w:pPr>
      <w:r>
        <w:rPr/>
        <w:t>Néhány korallnak, fõként néhány kõkorallnak (pl. Acropora fajok) szüksége van erõs idõszakos vízmozgásra, ami a tenger hullámzását és az árapályt utánozza. Ez a legtöbb korall számára serkentõleg hat, néhányuknak létfontosságú. Az ilyen áramlás megoldható idõkapcsolóval ki-be kapcsolt szivattyúkkal vagy speciális eszközökkel. Ezek házilag könnyen elõállíthatók, de boltban még nem láttam. Az építéshez leírások találhatók a Csináld Magad címû fejezetben.</w:t>
      </w:r>
    </w:p>
    <w:p>
      <w:pPr>
        <w:pStyle w:val="Normal"/>
        <w:rPr/>
      </w:pPr>
      <w:r>
        <w:rPr/>
      </w:r>
    </w:p>
    <w:p>
      <w:pPr>
        <w:pStyle w:val="Normal"/>
        <w:rPr/>
      </w:pPr>
      <w:r>
        <w:rPr/>
      </w:r>
    </w:p>
    <w:p>
      <w:pPr>
        <w:pStyle w:val="Normal"/>
        <w:rPr/>
      </w:pPr>
      <w:r>
        <w:rPr/>
        <w:t>Példa: a szûrõbõl visszafolyó víz kb. 600 l/h, plusz 2 db 1400l/h teljesítményû szivattyú, együtt 3400 l/h vízmozgás.</w:t>
      </w:r>
    </w:p>
    <w:p>
      <w:pPr>
        <w:pStyle w:val="Normal"/>
        <w:rPr/>
      </w:pPr>
      <w:r>
        <w:rPr/>
      </w:r>
    </w:p>
    <w:p>
      <w:pPr>
        <w:pStyle w:val="Normal"/>
        <w:rPr/>
      </w:pPr>
      <w:r>
        <w:rPr/>
      </w:r>
    </w:p>
    <w:p>
      <w:pPr>
        <w:pStyle w:val="Heading2"/>
        <w:rPr/>
      </w:pPr>
      <w:r>
        <w:rPr/>
        <w:t>Vízpótlás</w:t>
      </w:r>
    </w:p>
    <w:p>
      <w:pPr>
        <w:pStyle w:val="Normal"/>
        <w:rPr/>
      </w:pPr>
      <w:r>
        <w:rPr/>
      </w:r>
    </w:p>
    <w:p>
      <w:pPr>
        <w:pStyle w:val="Normal"/>
        <w:rPr/>
      </w:pPr>
      <w:r>
        <w:rPr/>
        <w:t>Az akváriumból az erõs vízmozgás, a fehérjehabozók, csepegtetõ szûrõk stb. miatt sok víz párolog el, a példa akváriumban kb. heti 5-10 liter hõmérséklettõl függõen. Ennek a pótlásáról folyamatosan gondoskodni kell. Mivel csak a tiszta víz (H2O) párolog és a só marad, az utántöltéshez édesvizet kell használnunk. Elõnyös minél gyakrabban kis adagokban pótolni a párolgást, hogy a víz sósûrûsége a lehetõ legkisebb ingadozást szenvedje el. Legjobb a folyamatos automatikus vízpótlás.</w:t>
      </w:r>
    </w:p>
    <w:p>
      <w:pPr>
        <w:pStyle w:val="Normal"/>
        <w:rPr/>
      </w:pPr>
      <w:r>
        <w:rPr/>
        <w:t>Az utántöltéshez használt víz lehetõleg tisztított (ioncserélt vagy ozmózissal lágyított) legyen. A csapvizet közvetlenül csak megfelelõ mérések és próbák után használjuk. A víz pH-ját állítsuk be kb. 8.5-9 köré meszes vízzel hogy az akváriumba öntve ne okozzon nagy pH-változást. Ez sok korall számára nagyon fontos.</w:t>
      </w:r>
    </w:p>
    <w:p>
      <w:pPr>
        <w:pStyle w:val="Normal"/>
        <w:rPr/>
      </w:pPr>
      <w:r>
        <w:rPr/>
        <w:t>Ha a kézi pótlást választjuk, akkor az akvárium berendezése és feltöltése után jelöljük be valahol a vízszintet pl. egy alkoholos filctollal az üvegen, és néhány naponként töltsük fel a jelig az akváriumot édesvízzel.</w:t>
      </w:r>
    </w:p>
    <w:p>
      <w:pPr>
        <w:pStyle w:val="Normal"/>
        <w:rPr/>
      </w:pPr>
      <w:r>
        <w:rPr/>
        <w:t>Automatikus utántöltõ berendezés is kapható, amely elektronikusan vezérelt szintérzékelõk és vízpumpa segítségével tartja az állandó vízszintet. Ugyanerre használható, egyszerû és olcsó berendezéseket magunk is építhetünk. A pontos leírás megtalálható a Csináld magad címû fejezetben.</w:t>
      </w:r>
    </w:p>
    <w:p>
      <w:pPr>
        <w:pStyle w:val="Normal"/>
        <w:rPr/>
      </w:pPr>
      <w:r>
        <w:rPr/>
        <w:t>Az utántöltéshez használt vízbe rakhatjuk a különbözõ adalékokat: kálciumot, nyomelemeket stb. így a folyamatos pótlás is megoldódik.</w:t>
      </w:r>
    </w:p>
    <w:p>
      <w:pPr>
        <w:pStyle w:val="Normal"/>
        <w:rPr/>
      </w:pPr>
      <w:r>
        <w:rPr/>
        <w:t>Ha van az akváriumhoz csatlakoztatott alsó szûrõrendszerünk akkor a vízszint abban fog változni és az akváriumban állandó marad, így az utántöltõ berendezést is oda kell kapcsolnunk.</w:t>
      </w:r>
    </w:p>
    <w:p>
      <w:pPr>
        <w:pStyle w:val="Normal"/>
        <w:rPr/>
      </w:pPr>
      <w:r>
        <w:rPr/>
      </w:r>
    </w:p>
    <w:p>
      <w:pPr>
        <w:pStyle w:val="Normal"/>
        <w:rPr/>
      </w:pPr>
      <w:r>
        <w:rPr/>
      </w:r>
    </w:p>
    <w:p>
      <w:pPr>
        <w:pStyle w:val="Heading2"/>
        <w:rPr/>
      </w:pPr>
      <w:r>
        <w:rPr/>
        <w:t>Világítás</w:t>
      </w:r>
    </w:p>
    <w:p>
      <w:pPr>
        <w:pStyle w:val="Normal"/>
        <w:rPr/>
      </w:pPr>
      <w:r>
        <w:rPr/>
      </w:r>
    </w:p>
    <w:p>
      <w:pPr>
        <w:pStyle w:val="Normal"/>
        <w:rPr/>
      </w:pPr>
      <w:r>
        <w:rPr/>
        <w:t>A korallos akváriumok egyik legfontosabb eleme a megfelelõ világítás. Kellõ erõsségû fényt kell biztosítani, az édesvízi gyakorlatban megszokott mennyiség többszörösét. A korallok fényigénye különbözõ, de kb. minden liter vízre 0.5-4 wattnyi világítást kell számolnunk. Minél mélyebb felépítésû az akvárium annál többet. Egy átlagos akváriumban kb. 1 W/l szokott lenni a fénymennyiség, ez a legtöbb korallnak elegendõ. A különösen fényigényesek (pl. az Acropora fajok) számára ennél sokkal több kell, ezek inkább 4 W/l körül érzik jól magukat. Szinte minden korallra igaz hogy az optimálisnál kevesebb megvilágításban is életben maradnak, esetleg fejlõdnek is, de az élénk színeiket elvesztik. A legtöbb korallon jól látszik a fényhiány. A lapanemónák például megfelelõ fényben a kövekre lapulnak, míg kevés fényben tölcsérszerûen felemelkednek.</w:t>
      </w:r>
    </w:p>
    <w:p>
      <w:pPr>
        <w:pStyle w:val="Normal"/>
        <w:rPr/>
      </w:pPr>
      <w:r>
        <w:rPr/>
        <w:t>A világítás alapvetõen különbözik az édesvízi akváriumoknál megszokottól a fény színében. Ugyanis a tengerben már néhány méter után elnyelõdik a fény egy része, leginkább a kék szín marad meg. Az ott élõ lények alkalmazkodtak ehhez, így a korallok és a hasznos mészalgák leginkább a kék fényt tudják hasznosítani. Ez remekül kihasználható, ugyanis a veszélyes algafajok a kék fényt kevésbé képesek felhasználni. Ha a világítás a színkép kék vége felé esõ fényt állít elõ akkor az algák szaporodása ezzel is csökkenthetõ.</w:t>
      </w:r>
    </w:p>
    <w:p>
      <w:pPr>
        <w:pStyle w:val="Normal"/>
        <w:rPr/>
      </w:pPr>
      <w:r>
        <w:rPr/>
        <w:t>A világítóeszközök jellemzõje a színhõmérséklet. A déli nap színhõmérséklete 6500 Kelvin, minél kékebb a fény annál magasabb a színhõmérséklete, minél sárgább annál alacsonyabb. Az elõbbiek szerint a tengeri akváriumokhoz magas színhõmérsékletû világítás szükséges, legalább 6000 kelvines fénnyel.</w:t>
      </w:r>
    </w:p>
    <w:p>
      <w:pPr>
        <w:pStyle w:val="Normal"/>
        <w:rPr/>
      </w:pPr>
      <w:r>
        <w:rPr/>
        <w:t>A világítás alapvetõen kétféle eszközzel oldható meg: fénycsövekkel és fémhalogén izzókkal. Ezek közül is többnyire csak a kifejezetten tengeri akváriumhoz készült típusokat használhatjuk. Ettõl eltérõ világítást csak akkor alkalmazzunk ha az algák termesztése a cél, pl. algaszûrõkben.</w:t>
      </w:r>
    </w:p>
    <w:p>
      <w:pPr>
        <w:pStyle w:val="Normal"/>
        <w:rPr/>
      </w:pPr>
      <w:r>
        <w:rPr/>
        <w:t>Szinte minden akváriumhoz kétféle világítás keverékét használják: kék ('actinic') és fehér, magas színhõmérsékletû fényt kevernek. A kék fényt legtöbbször speciális fénycsövek adják, a fehér lehet fénycsõ és fémhalogén lámpa, vagy a kettõ együttesen is használható.</w:t>
      </w:r>
    </w:p>
    <w:p>
      <w:pPr>
        <w:pStyle w:val="Normal"/>
        <w:rPr/>
      </w:pPr>
      <w:r>
        <w:rPr/>
      </w:r>
    </w:p>
    <w:p>
      <w:pPr>
        <w:pStyle w:val="Normal"/>
        <w:rPr/>
      </w:pPr>
      <w:r>
        <w:rPr/>
        <w:t>A fénycsövek közül szinte kötelezõ használni a tengeri akváriumokhoz tervezett kék (actinic) csöveket. Ezek az egyéb világítások kiegészítéseként használatosak. Mellékhatásként, mivel sok UV-hez közeli fényt bocsátanak ki, az állatok egy része (pl. sok lapanemóna) gyönyörûen fluoreszkál ha csak kék fényt kapnak.</w:t>
      </w:r>
    </w:p>
    <w:p>
      <w:pPr>
        <w:pStyle w:val="Normal"/>
        <w:rPr/>
      </w:pPr>
      <w:r>
        <w:rPr/>
        <w:t>A fénycsövek fõ megvilágításként is alkalmazhatók. Ekkor magas színhõmérsékletû, Daylight vagy speciális akváriumi csöveket keressünk. Található akár 10000K-es csõ is. Elõnyük, hogy a fluoreszkáló állatok színét jobban megtartják mint a fémhalogén lámpák.</w:t>
      </w:r>
    </w:p>
    <w:p>
      <w:pPr>
        <w:pStyle w:val="Normal"/>
        <w:rPr/>
      </w:pPr>
      <w:r>
        <w:rPr/>
        <w:t>A fénycsövek viszonylag olcsók, még a speciális típusok is a fémhalogénekhez képest. Nem termelnek sok hõt, külön hûtésrõl nem kell gondoskodni. Kis fényerejük miatt nagy akváriumoknál nem rakható össze belõlük elegendõ számú az adott területen. Legfeljebb 50 cm-es vízmélységig ajánlott használatuk, az ennél mélyebb vizet nem tudják kellõen átvilágítani.</w:t>
      </w:r>
    </w:p>
    <w:p>
      <w:pPr>
        <w:pStyle w:val="Normal"/>
        <w:rPr/>
      </w:pPr>
      <w:r>
        <w:rPr/>
        <w:t>Léteznek nagy teljesítményû VHO (Very High Output) fénycsövek is, amik a normál fénycsövek teljesítményének 3-4-szeresét adják le azonos méret mellett. Ezek megoldják a fénycsövek kis teljesítményébõl eredõ problémákat de egyelõre itthon nem kaphatók. Ha megjelennek kiválóan használhatók lesznek a tengeri akváriumokhoz is.</w:t>
      </w:r>
    </w:p>
    <w:p>
      <w:pPr>
        <w:pStyle w:val="Normal"/>
        <w:rPr/>
      </w:pPr>
      <w:r>
        <w:rPr/>
        <w:t>A fénycsöves megvilágítást különösen kedvelik egyes korallok, fõként a lapanemónák és sok lágykorall faj.</w:t>
      </w:r>
    </w:p>
    <w:p>
      <w:pPr>
        <w:pStyle w:val="Normal"/>
        <w:rPr/>
      </w:pPr>
      <w:r>
        <w:rPr/>
        <w:t>Fénycsövek meghajtására a hagyományos, fojtótekercses meghajtás a legolcsóbb. Kaphatók elektronikus meghajtók is, ezek könnyûek, tekercs nélküliek. Elõnyük hogy nem melegszenek, és egy kicsit kevesebb áramot használnak fel mint ami a hagyományos fojtótekercses megoldás. A megtakarítás különbözõ források szerint különbözõ, 5-20% között van, esetleg megtakarítás nélkül nagyobb fényteljesítményt adnak. Ezen kívül a fénycsöveket több ezer Hz-es frekvenciával hajtják a hagyományos 50 Hz-el szemben, vagyis a kibocsátott fény nem vibráló. Hogy ennek van-e valami haszna az akvárium számára még nem eldöntött, a fénycsövek élettartamát biztosan megnöveli. Az elektronikus meghajtó azonnal, villogás nélkül gyújt. Az ilyen meghajtás drágább, de kb. ugyanannyiba kerül az 1, 2 vagy 4 fénycsövet meghajtani képes eszköz is, több fénycsövet kezelõ típussal az egy csõre esõ ár jelentõsen csökkenthetõ. Az árkülönbség az évek során megtérülhet a fénycsövek hosszabb élettartama és a kisebb fogyasztás miatt. Az elektronikus meghajtó szerelése sokkal egyszerûbb, nem kell külön fojtó és gyújtó. Kaphatók fényerõszabályzóval ellátott típusok is.</w:t>
      </w:r>
    </w:p>
    <w:p>
      <w:pPr>
        <w:pStyle w:val="Normal"/>
        <w:rPr/>
      </w:pPr>
      <w:r>
        <w:rPr/>
      </w:r>
    </w:p>
    <w:p>
      <w:pPr>
        <w:pStyle w:val="Normal"/>
        <w:rPr/>
      </w:pPr>
      <w:r>
        <w:rPr/>
        <w:t>A fémhalogén lámpák kis méret mellett nagy fényerõre képesek, akár 1000-2000 wattos is kapható. A hõkibocsátásuk is ennek megfelelõen koncentrált, így gyorsan felmelegszenek. Szerencsére a hûtésük könnyen megoldható néhány szellõzõlyukkal vagy egy kis ventillátorral. Az akváriumokhoz használható, magas színhõmérsékletû típusok nem rendelkeznek UV védelemmel, ezek csak megfelelõ UV szûrõ üveggel használhatók. A lámpa percek alatt rendkívüli módon fel tud melegedni, így a foglalat, a lámpatest és az UV szûrõ csak megfelelõ hõálló anyagból készülhet, a normál üveg vagy tükör nem alkalmas.</w:t>
      </w:r>
    </w:p>
    <w:p>
      <w:pPr>
        <w:pStyle w:val="Normal"/>
        <w:rPr/>
      </w:pPr>
      <w:r>
        <w:rPr/>
        <w:t>A fémhalogén lámpával megvalósított világítás drágább mint a fénycsöves, fõként a megfelelõ típusú izzók borsos ára miatt. Foglalatként ha nem kapható a megfelelõ fémhalogén foglalat akkor a 150W-os égõhöz az 500 vagy 1000 W-os halogén izzó foglalata alkalmas. Vigyázat, a különbözõ wattszámú izzók foglalata is különbözõ, lehetõleg megvásárlás elõtt próbáljuk ki hogy az adott égõ illik-e a foglalatba! Ugyanígy különbözõ meghajtó kell a különbözõ teljesítményû izzókhoz, erre is oda kell figyelni a vásárláskor. A fojtótekercs nagy és nehéz, valamint erõsen melegszik ezért jó ha nyitott helyre, pl. a lámpatest hátuljára vagy tetejére szereljük.</w:t>
      </w:r>
    </w:p>
    <w:p>
      <w:pPr>
        <w:pStyle w:val="Normal"/>
        <w:rPr/>
      </w:pPr>
      <w:r>
        <w:rPr/>
        <w:t>A fémhalogén izzók fényére jellemzõ, hogy a fénycsövekhez képest szûk hullámhosszon sugároznak. Emiatt a legtöbb esetben kiegészítõ világítást is alkalmaznunk kell, fénycsövek használatával.</w:t>
      </w:r>
    </w:p>
    <w:p>
      <w:pPr>
        <w:pStyle w:val="Normal"/>
        <w:rPr/>
      </w:pPr>
      <w:r>
        <w:rPr/>
        <w:t>Fémhalogén izzóból is a magas színhõmérséklet a megfelelõ, a 10.000K-es akváriumi típusok jók, de létezik 20.000 K-es is. Ehhez állítólag már nem szükséges kék neonos kiegészítõ megvilágítás. Az általánosan kapható, 3000-4000 K-es izzókat csak szükségbõl használjuk, ezek az algáknak rendkívül kedvezõ fényt adnak. Az olcsóbb 5000-6000 kelvines típusok már megfelelõek lehetnek ha kék fénnyel egészítjük ki õket.</w:t>
      </w:r>
    </w:p>
    <w:p>
      <w:pPr>
        <w:pStyle w:val="Normal"/>
        <w:rPr/>
      </w:pPr>
      <w:r>
        <w:rPr/>
        <w:t>A legkisebb fémhalogén izzó 70 (vagy 75) wattos, ezután következik a 150 (vagy 175), 250, 500, 1000 és 2000 wattos. Ezek között közbensõ érték nincs.</w:t>
      </w:r>
    </w:p>
    <w:p>
      <w:pPr>
        <w:pStyle w:val="Normal"/>
        <w:rPr/>
      </w:pPr>
      <w:r>
        <w:rPr/>
        <w:t>A fémhalogén világítás pontszerû, emiatt a vízfelszín hullámai gyönyörû árnyékot vetnek az akvárium berendezésén. Viszont az erõs fény elnyomja a korallok fluoreszkáló színeit.</w:t>
      </w:r>
    </w:p>
    <w:p>
      <w:pPr>
        <w:pStyle w:val="Normal"/>
        <w:rPr/>
      </w:pPr>
      <w:r>
        <w:rPr/>
        <w:t>A fémhalogén világításhoz fokozatosan kell szoktatni a legtöbb korallt, mivel a fény rendkívül erõs. Egyes korallok és lapanemónák nem is bírják a közvetlen fémhalogén megvilágítást, ezeket árnyékba kell telepíteni vagy az akvárium aljára, a lámpától kellõ távolságba.</w:t>
      </w:r>
    </w:p>
    <w:p>
      <w:pPr>
        <w:pStyle w:val="Normal"/>
        <w:rPr/>
      </w:pPr>
      <w:r>
        <w:rPr/>
      </w:r>
    </w:p>
    <w:p>
      <w:pPr>
        <w:pStyle w:val="Normal"/>
        <w:rPr/>
      </w:pPr>
      <w:r>
        <w:rPr/>
        <w:t>Akár fénycsövet akár fémhalogént használunk, azonos wattszámú világítást kell alkalmazni. A két módszer hatásfoka kb. ugyanaz. Egy 200-250 literes akváriumnál legalább 200 watt fényt kell alkalmazni, pl. egy 150 wattos vagy 2 db 75W-os fémhalogén lámpát és két 30W-os kék fénycsövet. Esetleg felszerelhetünk egy-két fehér fénycsövet is. Ez egyrészt a koralloknak is jót tesz, másrészt  nézelõdési célokra is kiváló: ha a kék csövek mellé ezt felkapcsoljuk az akvárium nagyon jól mutat, gyakran jobban mint a fémhalogénnel, mivel nem nyomja el a fluoreszkáló színeket.</w:t>
      </w:r>
    </w:p>
    <w:p>
      <w:pPr>
        <w:pStyle w:val="Normal"/>
        <w:rPr/>
      </w:pPr>
      <w:r>
        <w:rPr/>
        <w:t>A szakirodalomban sok helyen ajánlanak vegyes megvilágítást. Ebben az esetben is szükségesek a kék neonok, emellett fehér fénycsövekkel világítunk amire délben néhány órányi csúcsként jön a fémhalogén. Ez a világítás jobban megközelíti a fényerõsség természetes változását és spektrumát ami sok korall fejlõdésére jótékony hatással van.</w:t>
      </w:r>
    </w:p>
    <w:p>
      <w:pPr>
        <w:pStyle w:val="Normal"/>
        <w:rPr/>
      </w:pPr>
      <w:r>
        <w:rPr/>
        <w:t>A korallok telepítésénél vegyük figyelembe azok fényigényét. A sok fényt igénylõk az akvárium felsõ részére kerüljenek közel a világítótestekhez, a kevésbé fényigényesek alulra és oldalt, vagy helyezzük el õket ferdén hogy ne pont merõlegesen vetüljön rájuk a fény. Ha kevesebb megvilágítást alkalmazunk, akkor tartsunk olyan korallokat amiknek az is elegendõ. A megvilágítás idõtartamától is sok függ, ha kevés a fény akkor növelhetjük a megvilágítás hosszát.</w:t>
      </w:r>
    </w:p>
    <w:p>
      <w:pPr>
        <w:pStyle w:val="Normal"/>
        <w:rPr/>
      </w:pPr>
      <w:r>
        <w:rPr/>
        <w:t>Alkalmazhatunk halvány éjszakai megvilágítást is, erre kis teljesítményû, néhány wattos kékes színû izzókat használhatunk. Ennek a fényénél megfigyelhejük az éjszakai életmódú állatokat de más fontos szerepe általában nincs. Újabban néhányan kísérleteznek a korallok ivaros szaporításánál, ott sokkal fontosabb az éjszakai megvilágítás. A legtöbb korall szaporodása szorosan kötõdik a nap hosszának és a Hold fényének változásához, ezek alapján tudják a korallszirteken egyszerre lerakni a petéiket. A szaporításukhoz a nappali világosság hosszának éves ciklusait és az éjszakai Hold 28 napos változását kell utánoznunk. Ilyesmivel csak néhány kutató és nagyon kitartó korallszaporító cég foglalkozik, az átlagos akvaristának nem kell ennyire pontosan utánozni a természetet. Állandó nappali megvilágítás tökéletesen elegendõ, az éjjeli halvány fény teljes mértékben ízlés dolga.</w:t>
      </w:r>
    </w:p>
    <w:p>
      <w:pPr>
        <w:pStyle w:val="Normal"/>
        <w:rPr/>
      </w:pPr>
      <w:r>
        <w:rPr/>
      </w:r>
    </w:p>
    <w:p>
      <w:pPr>
        <w:pStyle w:val="Normal"/>
        <w:rPr/>
      </w:pPr>
      <w:r>
        <w:rPr/>
        <w:t>A megvilágítás idõtartamának helyes értékét a korallok állapotán és fejlõdésén mérhetjük le. A túl kevés vagy túl sok fényre adott reakció fajonként különbözõ, lehet hogy nem nyílik ki teljesen a korall, lehet hogy az élénk színei kifakulnak és a korall egyszínû barna lesz vagy egyéb más módokon reagál. A túl sok világítás hatására a fotoszintetizáló korallokban képzõdõ oxigén átalakul erõsen redukáló hatású mérgezõ anyagokká, amik belülrõl támadják meg a korallt. Ez veszélyes lehet bizonyos szint felett. Szerencsére a legtöbb korall képes fényvédõ pigmenteket termelni, ez a folyamat hasonló a mi lebarnulásunkhoz. Csak éppen a koralloknál ezek a festékek színesek, sok élénk színû korall ezeknek köszönheti a díszértékét. Ezek a fajok kevés fény esetén elvesztik élénk színüket.</w:t>
      </w:r>
    </w:p>
    <w:p>
      <w:pPr>
        <w:pStyle w:val="Normal"/>
        <w:rPr/>
      </w:pPr>
      <w:r>
        <w:rPr/>
        <w:t>Ha fémhalogén izzókat kék fénycsövekkel együtt használjuk akkor körülbelül napi 6-10 órára üzemeltessük õket, a kék csöveket legalább napi 12-14 órára kapcsoljuk be. Ezeket akár folyamatosan, napi 24 órán át is üzemeltethetjük. Ha a fémhalogén mellett fehér fénycsöveket is használunk akkor a fehér fényû csövek kb. napi 8-12 órát üzemelnek, emellett a fémhalogént napi 4-6 órára kapcsoljuk be. A kék csövek a szokásos 12-14 órát mûködjenek. Ha csak fénycsövet használunk akkor minél hosszabb ideig világítsunk. A fehér csöveket kb. napi 12 órányit üzemeltessük, a kéket 14-15 órányit.</w:t>
      </w:r>
    </w:p>
    <w:p>
      <w:pPr>
        <w:pStyle w:val="Normal"/>
        <w:rPr/>
      </w:pPr>
      <w:r>
        <w:rPr/>
        <w:t>Legjobb a világítást idõkapcsolóra kötni ami naponta állandó idõpontban kapcsolja õket ki és be. Legalább két idõkapcsolót érdemes beszerezni, az egyik a kék fényt kapcsolja a másik a fehér fémhalogén vagy fénycsöves megvilágítást. Ez egyrészt a koralloknak kedvez egy állandó ritmus megteremtésével, másrészt bennünket is tehermentesít a be- és kikapcsolás rövid, de idõhöz kötött elfoglalstága alól.</w:t>
      </w:r>
    </w:p>
    <w:p>
      <w:pPr>
        <w:pStyle w:val="Normal"/>
        <w:rPr/>
      </w:pPr>
      <w:r>
        <w:rPr/>
      </w:r>
    </w:p>
    <w:p>
      <w:pPr>
        <w:pStyle w:val="Normal"/>
        <w:rPr/>
      </w:pPr>
      <w:r>
        <w:rPr/>
        <w:t>A világítórendszer, különösen ha fémhalogén izzót használunk, sok hõt termel. Ezért jó ha nyitott helyen van, pl. az akvárium fölé felfüggesztve, az akvárium vízszintje felett kb. 30-50 cm magasságban. Ezzel egyrészt a fény egyenletesebb eloszlását segítjük elõ (közelrõl a fémhalogén lámpák a legtöbb élõlény számára túl erõsen sugároznak!), másrészt a keletkezett hõ is könnyen távozhat. Nyáron különösen fontos lehet a megfelelõ hûtés, mivel az akvárium könnyen 30 fok fölé melegedhet. Ehhez a világítást burkoló doboz tetején vágjunk nyílásokat, esetleg szereljünk be kis ventillátort. A számítógépekben használt ventillátorok kiválóak erre a célra, olcsók és csendesek.</w:t>
      </w:r>
    </w:p>
    <w:p>
      <w:pPr>
        <w:pStyle w:val="Normal"/>
        <w:rPr/>
      </w:pPr>
      <w:r>
        <w:rPr/>
        <w:t>A világítás elkészítéséhez tippeket találunk a Csináld magad címû fejezetben.</w:t>
      </w:r>
    </w:p>
    <w:p>
      <w:pPr>
        <w:pStyle w:val="Normal"/>
        <w:rPr/>
      </w:pPr>
      <w:r>
        <w:rPr/>
      </w:r>
    </w:p>
    <w:p>
      <w:pPr>
        <w:pStyle w:val="Normal"/>
        <w:rPr/>
      </w:pPr>
      <w:r>
        <w:rPr/>
      </w:r>
    </w:p>
    <w:p>
      <w:pPr>
        <w:pStyle w:val="Normal"/>
        <w:rPr/>
      </w:pPr>
      <w:r>
        <w:rPr/>
      </w:r>
    </w:p>
    <w:p>
      <w:pPr>
        <w:pStyle w:val="Heading2"/>
        <w:rPr/>
      </w:pPr>
      <w:r>
        <w:rPr/>
        <w:t>Hõszabályzás</w:t>
      </w:r>
    </w:p>
    <w:p>
      <w:pPr>
        <w:pStyle w:val="Normal"/>
        <w:rPr/>
      </w:pPr>
      <w:r>
        <w:rPr/>
      </w:r>
    </w:p>
    <w:p>
      <w:pPr>
        <w:pStyle w:val="Normal"/>
        <w:rPr/>
      </w:pPr>
      <w:r>
        <w:rPr/>
        <w:t>A víz hõmérséklete a trópusi tengerekhez igazodjon, 22-28 fok között megfelelõ, a legjobb 25 fok körül. A korallok a két szélsõ értéknél néhány fokkal kevesebbet és többet is kibírnak de az már nem egészséges a legtöbb faj számára.</w:t>
      </w:r>
    </w:p>
    <w:p>
      <w:pPr>
        <w:pStyle w:val="Normal"/>
        <w:rPr/>
      </w:pPr>
      <w:r>
        <w:rPr/>
        <w:t>Bármely értéket is választunk fontos hogy minél stabilabban próbáljuk meg tartani. Ugyanis a tengerek hõfoka általában nagyon állandó, az élõlények nincsenek hozzászokva az ingadozáshoz. Emiatt csak hõszabályzós fûtõt használhatunk.</w:t>
      </w:r>
    </w:p>
    <w:p>
      <w:pPr>
        <w:pStyle w:val="Normal"/>
        <w:rPr/>
      </w:pPr>
      <w:r>
        <w:rPr/>
        <w:t>A 28-30 fok feletti érték is káros, sok korall (pl. a Xenia fajok) azonnali pusztulását okozhatja. A nyári forróságban nehéz lehet az akváriumot 28 fok alatt tartani, sokat tud segíteni ha a helyiség eleve hûvösebb klímájú vagy légkondicionált. A nyitott vízfelület erõsen mozgatva sokat párologtat, ez is hûti az akváriumot.</w:t>
      </w:r>
    </w:p>
    <w:p>
      <w:pPr>
        <w:pStyle w:val="Normal"/>
        <w:rPr/>
      </w:pPr>
      <w:r>
        <w:rPr/>
        <w:t>A fûtõ típusának kiválasztásánál legjobb, ha teljesen víz alá meríthetõ hõszabályzós készüléket választunk. Mivel ez az akvárium berendezési költségeinek csak a töredékét fogja kitenni nem érdemes takarékoskodni a minõségen. Ha nagyobb biztonságot akarunk szereljünk fel két fûtõt. Ha az egyik elromlik az akváriumunk akkor sem fog elpusztulni. Hasonlóan ha több akvárium üzemel egy rendszerbe kötve akkor mindegyikben legyen fûtõ arra az esetre ha az akváriumok közötti vízmozgás leállna.</w:t>
      </w:r>
    </w:p>
    <w:p>
      <w:pPr>
        <w:pStyle w:val="Normal"/>
        <w:rPr/>
      </w:pPr>
      <w:r>
        <w:rPr/>
        <w:t>A fûtõ méretezésénél 100 literig körülbelül 1 watt teljesítményt számítsunk literenként. Nagyobb akváriumoknál elegendõ ennél kevesebb is mivel a felületük a térfogatukhoz képest kisebb így lassabban hûlnek ki. 500-600 literes akváriumoknál kb. 1/2 watt elegendõ litereként. Vegyük figyelembe azt is, hogy a szoba ahol az akvárium áll milyen hõmérsékletû. A megadott fûtõteljesítmény kb. 20 fokos minimum hõmérsékletû szobára értendõ. A fûtõt inkább egy kicsit méretezzük túl ha az elektromos hálózat elbírja. Mivel hõszabályzós készüléket használunk a fogyasztás nem lesz több egy hónapra vetítve, de egy esetleges lehûlés esetén is biztonságos hõmérsékleten tudja tartani az akváriumot.</w:t>
      </w:r>
    </w:p>
    <w:p>
      <w:pPr>
        <w:pStyle w:val="Normal"/>
        <w:rPr/>
      </w:pPr>
      <w:r>
        <w:rPr/>
      </w:r>
    </w:p>
    <w:p>
      <w:pPr>
        <w:pStyle w:val="Normal"/>
        <w:rPr/>
      </w:pPr>
      <w:r>
        <w:rPr/>
      </w:r>
    </w:p>
    <w:p>
      <w:pPr>
        <w:pStyle w:val="Normal"/>
        <w:rPr/>
      </w:pPr>
      <w:r>
        <w:rPr/>
      </w:r>
    </w:p>
    <w:p>
      <w:pPr>
        <w:pStyle w:val="Heading2"/>
        <w:rPr/>
      </w:pPr>
      <w:r>
        <w:rPr/>
        <w:t>A víz</w:t>
      </w:r>
    </w:p>
    <w:p>
      <w:pPr>
        <w:pStyle w:val="Normal"/>
        <w:rPr/>
      </w:pPr>
      <w:r>
        <w:rPr/>
      </w:r>
    </w:p>
    <w:p>
      <w:pPr>
        <w:pStyle w:val="Normal"/>
        <w:rPr/>
      </w:pPr>
      <w:r>
        <w:rPr/>
        <w:t>Az akváriumban levõ víz minõsége fontos minden benne élõ állat és növény számára. Ezt elõször a feltöltéshez használt víz és só minõsége szabja meg, késõbb a szûrõberendezések és a vízcserék tartják megfelelõ szinten. Akármilyen kiválóak is a technikai berendezések, idõnkénti vízcsere akkor is szükséges.</w:t>
      </w:r>
    </w:p>
    <w:p>
      <w:pPr>
        <w:pStyle w:val="Normal"/>
        <w:rPr/>
      </w:pPr>
      <w:r>
        <w:rPr/>
        <w:t>Az akváriumba kerülõ víz ugyanazoknak a kívánalmaknak kell megfeleljen, mint a már bent levõ. Vagyis a káros anyagoknak minimális értéken kell lenniük. A felhasznált édesvíz esetében a legfontosabb, hogy nitrátot, foszfátot, szilikátokat és mérgezõ anyagokat (klór, vegyszerek, fémsók stb.) ne tartalmazzon. Ammóniát és nitritet a legritkább esetben tartalmaz a csapvíz, így ezekkel nem lesz gond. Legjobb tisztított vizet használni, amit ioncseréléssel vagy ozmózisos víztisztítóval kezeltek. Ezzel sok problémának, algásodásnak vehetjük elejét.</w:t>
      </w:r>
    </w:p>
    <w:p>
      <w:pPr>
        <w:pStyle w:val="Normal"/>
        <w:rPr/>
      </w:pPr>
      <w:r>
        <w:rPr/>
        <w:t>Az édesvízhez sót kell adni hogy tengeri élõlények tartására alkalmassá váljon. Csak az akvarisztikai forgalomban levõ tengeri só alkalmas erre a célra, az étkezési célra árusított ‘tengeri só’ nem. Sajnos Magyarországon nincs nagy választék akvarisztikai sóból, összesen 2-3 féle kapható. Lehetõleg jó minõségû, korallos akváriumhoz tervezettet válasszunk, a halas akváriumhoz gyártottat korallokhoz ne használjuk. Általában 3-3.5 kg só kell 100 liter tengervízhez. A pontos mennyiséget sûrûségmérõvel állítjuk be. A kész víz sûrûsége 1.020-1.027 között megfelelõ, legjobb 1.023 körül beállítani. Csak halakat tartalmazó akváriumokban, vagy betegségek kezelésekor kisebb sósûrûség is használható. A bekevert friss vizet érdemes állni hagyni néhány napig és csak azután felhasználni. Ez a várakozási idõ 1 naptól 1 hétig tart a só minõségétõl függõen. Csak végszükség esetén tegyünk frissen kevert vízbe élõlényt vagy élõkövet. Kis mértékû, 10-20%-os  vízcsere esetén a frissen kevert víz különösebb gondot nem okoz, az akváriumban felhígulva szinte észrevehetetlen.</w:t>
      </w:r>
    </w:p>
    <w:p>
      <w:pPr>
        <w:pStyle w:val="Normal"/>
        <w:rPr/>
      </w:pPr>
      <w:r>
        <w:rPr/>
      </w:r>
    </w:p>
    <w:p>
      <w:pPr>
        <w:pStyle w:val="Normal"/>
        <w:rPr/>
      </w:pPr>
      <w:r>
        <w:rPr/>
      </w:r>
    </w:p>
    <w:p>
      <w:pPr>
        <w:pStyle w:val="Heading2"/>
        <w:rPr/>
      </w:pPr>
      <w:r>
        <w:rPr/>
        <w:t>Élõkõ</w:t>
      </w:r>
    </w:p>
    <w:p>
      <w:pPr>
        <w:pStyle w:val="Normal"/>
        <w:rPr/>
      </w:pPr>
      <w:r>
        <w:rPr/>
      </w:r>
    </w:p>
    <w:p>
      <w:pPr>
        <w:pStyle w:val="Normal"/>
        <w:rPr/>
      </w:pPr>
      <w:r>
        <w:rPr/>
        <w:t>A korallos akvárium alapja az élõkõ. Váz, díszítés, szûrés, táplálékforrás egyben. Az akvárium mûködésének alapját adja, ezért nagyon fontos hogy kellõ figyelmet fordítsunk rá és ne csak mint dekorációt tekintsük.</w:t>
      </w:r>
    </w:p>
    <w:p>
      <w:pPr>
        <w:pStyle w:val="Normal"/>
        <w:rPr/>
      </w:pPr>
      <w:r>
        <w:rPr/>
        <w:t>Az élõkõ tulajdonképpen összecementálódott korallvázak tömege. A korallszirtekrõl letöredezett, mészvázakból álló tömbök az aljzaton átszövõdnek élettel. Mindenféle organizmus települ rájuk az algáktól kezdve a csõférgeken át a csigákig és a rákokig. Mivel porózus szerkezetûek, a belsejükbe húzódva is számos állat búvik meg. A kövek néhány évig hevernek a tengerfenéken mielõtt begyûjtenék õket vagy eltemetné a homok. Ezek a korallszirtek megújuló forrásai közé tartoznak, a természet károsítása nélkül begyûjthetõk. Hazánkba leggyakrabban Indonéziából érkezik élõkõ, ez nagyon jó minõségû, erõsen porózus szerkezetû.</w:t>
      </w:r>
    </w:p>
    <w:p>
      <w:pPr>
        <w:pStyle w:val="Normal"/>
        <w:rPr/>
      </w:pPr>
      <w:r>
        <w:rPr/>
        <w:t xml:space="preserve">Az akvárium minden literére 10-20 dkg élõkövet számítsunk, nagyon nagy akváriumban inkább kevesebbet, a kisebbekben inkább többet. Ez egyrészt elegendõ mennyiséget jelent az ízléses berendezéshez, másrészt a biológiai szûrést is képes elvégezni átlagos halmennyiség esetén. Ha kevesebb követ használunk akkor kevsebb halat telepíthetünk vagy gondoskodni kell külön biológiai szûrésrõl, ami lehet élõhomok vagy külsõ szûrõrendszer. </w:t>
      </w:r>
    </w:p>
    <w:p>
      <w:pPr>
        <w:pStyle w:val="Normal"/>
        <w:rPr/>
      </w:pPr>
      <w:r>
        <w:rPr/>
        <w:t>Az élõkõ elsõdleges feladata hogy az akvárium vázát képezve a korallok megtapadási helyéül szolgál, valamint betelepíti az akváriumba a korallszirtek élõvilágának egy nagy szeletét. Ez nagyon fontos a stabil életközösség kialakulása szempontjából. Komplex táplálékláncokat hoz létre, melyek végén a halaink állnak, így táplálékszükségletük egy része kielégítõdik. Több hal, például a mandarinhalak nagyon nehezen fogadnak el mesterséges táplálékot, csak a maguk találta élelmet eszik meg. Ezek tartásához elengedhetetlen a nagy mennyiségû élõkõ. Emellett nagyon érdekes megfigyelni a számtalan apró életformát ami a kövekbõl bújik elõ és a szemünk láttára fejlõdik. Hónapokkal az akvárium berendezése után is találni fogunk újabb és újabb addig nem látott állatokat és növényeket.</w:t>
      </w:r>
    </w:p>
    <w:p>
      <w:pPr>
        <w:pStyle w:val="Normal"/>
        <w:rPr/>
      </w:pPr>
      <w:r>
        <w:rPr/>
        <w:t xml:space="preserve">A kövekkel behurcolhatunk olyan élõlényeket is amik nem kedveznek az akváriumnak. A legveszélyesebbek közül valók a nagy termetû, színpompás férgek. Ezek ragadozók, a korallokat és a halakat is megehetik. Nagyon gyorsak és óvatosak. Szinte soha nem hagyják el teljesen búvóhelyüket, kifogni õket nehéz feladat. Ráadásul osztódással is képesek szaporodni, ha kettévágjuk õket nagy a valószínûsége hogy mindkét darab kiegészül teljes féreggé. Leginkább csak csapdával lehet õket elkapni. Ehhez válasszunk egy olyan szájnyílású üvegedényt amin a féreg éppen befér, és helyezzünk bele darabos élelmet, pl. halhúst. A féreg ha megeszi a csalit már nem fér ki a lyukon. Ilyen edényt készíthetünk mûanyag csõbõl is, ekkor megvan az a lehetõségünk hogy a lyuk méretét könnyedén megválaszthatjuk. </w:t>
      </w:r>
    </w:p>
    <w:p>
      <w:pPr>
        <w:pStyle w:val="Normal"/>
        <w:rPr/>
      </w:pPr>
      <w:r>
        <w:rPr/>
        <w:t>A kis testû férgek fõként a talajban élnek, korhadékevõk, így hasznos tagjai az akvárium élõvilágának.</w:t>
      </w:r>
    </w:p>
    <w:p>
      <w:pPr>
        <w:pStyle w:val="Normal"/>
        <w:rPr/>
      </w:pPr>
      <w:r>
        <w:rPr/>
        <w:t>A rákok között is sok veszélyes akad, így például a tarisznyarákok nagy része és minden sáskarák. Ezért a rákokat a legjobb kifogni az akváriumból ha nem tudjuk a konkrét példányról pontosan megállapítani hogy ártalmas-e. Sok rák érdekes életmódú, ezeknek rendezzünk be külön kis akváriumot. Mivel rejtõzködõ életet élnek kifogásuk nem egyszerû feladat, leginkább csapdával oldható meg. Ha egy befõttes üveget úgy rakunk be az akváriumba hogy a rák egy kõrõl bele tudjon mászni és élelmet helyezünk el benne akkor idõvel a rák belemegy de kimászni nem tud. Érdemes este, lámpaoltás után berakni, mert a rákok éjszakai életmódúak, nappal csak a halak ennék meg az élelmet. Mindenféle csapdázás hatékonyabb, ha elõtte egy ideig (néhány napig) nem kerül táplálék az akváriumba.</w:t>
      </w:r>
    </w:p>
    <w:p>
      <w:pPr>
        <w:pStyle w:val="Normal"/>
        <w:rPr/>
      </w:pPr>
      <w:r>
        <w:rPr/>
        <w:t>Az élõkövön számtalan apró lény fog elszaporodni, amik pontos meghatározására nem sok esélyünk van. Ezek legtöbbje ártalmatlan, így nem kell aggódni a jelenlétük miatt. Az apró állatkák szaporodása az akvárium egészségének a legbiztosabb jele. Néhány csoportot külön is ki kell emelni.</w:t>
      </w:r>
    </w:p>
    <w:p>
      <w:pPr>
        <w:pStyle w:val="Normal"/>
        <w:rPr/>
      </w:pPr>
      <w:r>
        <w:rPr/>
        <w:t>A kövek felszínét borító színes (vörös, bíbor stb.) kemény algaréteg hasznos mészalgákból áll. Ezeket nehezen növik be egyéb algák, így hatékonyan csökkentik a fonalas algák számára rendelkezésre álló felületet. Fejlõdésükhöz magas kálcium szint szükséges. A mészalgák erõteljes növekedése azt jelzi, hogy a víz minõsége kiváló, megfelel a korallok tartására. A sünök az egyetlen élõlények melyek a mészalgát is leszedik a kövekrõl, a többi algaevõ nem bántja.</w:t>
      </w:r>
    </w:p>
    <w:p>
      <w:pPr>
        <w:pStyle w:val="Normal"/>
        <w:rPr/>
      </w:pPr>
      <w:r>
        <w:rPr/>
        <w:t>Az élõköveken mindig sok kisebb-nagyobb csõféreg érkezik, rendszerint 3-4 faj is képviselteti magát. Ezek egy része az akváriumban is szaporodik, és elborítanak minden rendelkezésre álló felületet. Fõként a kövek alsó, árnyékos oldalán szaporodik el néhány apró termetû faj.</w:t>
      </w:r>
    </w:p>
    <w:p>
      <w:pPr>
        <w:pStyle w:val="Normal"/>
        <w:rPr/>
      </w:pPr>
      <w:r>
        <w:rPr/>
        <w:t>Nagyon hasznosak a kövekkel betelepülõ apró rákok. Ezek a hazai bolharákokra, az ászkákra vagy vízibolhákra, esetleg apró garnélákra hasonlítanak. Az algás akvárium és a vastag aljzat kedvez az elszaporodásuknak. A halak kiváló természetes táplálékai. A mandarinhalak számára elengedhetetlen a megfelelõ utánpótlás, ugyanis ezek a rákok képzik az étrendjük alapját.</w:t>
      </w:r>
    </w:p>
    <w:p>
      <w:pPr>
        <w:pStyle w:val="Normal"/>
        <w:rPr/>
      </w:pPr>
      <w:r>
        <w:rPr/>
        <w:t>Az élõköveken sok csigafaj is érkezik. Ezek nagy része hasznos alga- vagy korhadékevõ. Némelyik az akváriumban is szaporodik.</w:t>
      </w:r>
    </w:p>
    <w:p>
      <w:pPr>
        <w:pStyle w:val="Normal"/>
        <w:rPr/>
      </w:pPr>
      <w:r>
        <w:rPr/>
        <w:t>A csigák sok faja ragadozó is lehet, fõként a korallokat fogyasztó fajok kártékonyak a mi szemszögünkbõl nézve. Az élõkõ beszerzésekor rendszerint nem lehet egyértelmûen eldönteni, hogy a rajta élõ csigák közül melyek a ragadozók és melyek hasznosak. Csak bizonyos testalkatbeli különbségekbõl lehet következtetéseket levonni. Amennyiben a csigaház a nyílása mellett csõszerûen kihegyesedik, esetleg ebbõl kiáll a csiga ormánya amivel a környezetét kitapogatja akkor nagy valószínûséggel ragadozó csigával van dolgunk de így néz ki a legtöbb hulladékevõ faj is. Ha a csiga szájnyílása kerek akkor valószínûleg hasznos növényevõ lakik benne. A korallok vásárlásakor alaposan nézzük át azokat, fõként a tövüknél, a kövön szoktak meghúzódni apró kártevõ csigák. Amennyiben a korallon vagy közvetlen közelében csigát látunk azt feltétlenül távolítsuk el. Késõbb is figyeljük koralljainkat, hogy az esetleg felbukkanó kártevõket idejében észrevegyük.</w:t>
      </w:r>
    </w:p>
    <w:p>
      <w:pPr>
        <w:pStyle w:val="Normal"/>
        <w:rPr/>
      </w:pPr>
      <w:r>
        <w:rPr/>
        <w:t>Az élõköveken olyan állatok is érkezhetnek amiket egyébként árusítanak is. Gyakran találunk apró korallokat, anemónákat, szivacsokat a köveken. Az akvárium berendezésénél figyeljünk oda, hogy ezek túléljék a tisztítás és a berendezés viszontagságait.</w:t>
      </w:r>
    </w:p>
    <w:p>
      <w:pPr>
        <w:pStyle w:val="Normal"/>
        <w:rPr/>
      </w:pPr>
      <w:r>
        <w:rPr/>
        <w:t>Újabban, fõként külföldön sokan ‘termesztenek’ élõkövet akváriumi körülmények között. A pontos recept megtalálható a Csináld magad címû fejezetben. Természetesen így berendezni az akváriumot sokkal több munkát és idõt vesz igénybe, cserébe lényegesen olcsóbb mintha csak élõköveket használnánk. A megtakarítás jelentõs lehet, hiszen az akvárium létesítési költségeinek nagy részét az élõkõ teszi ki. A másik elõny hogy olyan alakú köveket készíthetünk amilyenre szükségünk van. Kellõ gyakorlással nagyon természetes formájú élõkövet gyárthatunk ami hatékonyan betölti az akvárium szûrésében neki szánt szerepet is. Környezetvédelmi szempontból is nagyon jelentõs szerepe van a mesterséges élõkõnek, mivel csökkenti a természetes korallszirtekrõl származó kövek iránti igényt. Az élõkõ gyártása újabb lépés a tengeri akváriumok import anyagoktól való függetlensége felé. Erre szükség is van, mivel egyre több országban tiltják vagy erõsen korlátozzák az élõkõ begyûjtését.</w:t>
      </w:r>
    </w:p>
    <w:p>
      <w:pPr>
        <w:pStyle w:val="Normal"/>
        <w:rPr/>
      </w:pPr>
      <w:r>
        <w:rPr/>
        <w:t>A mesterségesen készített és akváriumban benövesztett élõkõ sokkal kevesebb fajt tartalmaz mint a természetbõl származó eredeti változat. Ez jó és rossz is egyben. Jó, mert csak olyan állatok élnek rajta amik elviselik a mesterséges körülményeket, így nem várható nagy pusztulás és vízszennyezés az akvárium berendezése utáni hetekben. A káros állatok (kártékony rákok, ragadozó férgek stb.) is hiányoznak a mesterséges kövekrõl. Nagy hátrány viszont, hogy számtalan érdekes faj is hiányzik, amik nem képesek szaporodni az akváriumban de egyébként életben maradnának ha a köveken betelepültek. Akinek ez számít az szerezzen be pár szép darab eredeti élõkövet. Az import korallok kövében is rengeteg érdekes állat érkezik, ezek is növelni fogják a változatosságot.</w:t>
      </w:r>
    </w:p>
    <w:p>
      <w:pPr>
        <w:pStyle w:val="Normal"/>
        <w:rPr/>
      </w:pPr>
      <w:r>
        <w:rPr/>
      </w:r>
    </w:p>
    <w:p>
      <w:pPr>
        <w:pStyle w:val="Normal"/>
        <w:rPr/>
      </w:pPr>
      <w:r>
        <w:rPr/>
      </w:r>
    </w:p>
    <w:p>
      <w:pPr>
        <w:pStyle w:val="Normal"/>
        <w:rPr/>
      </w:pPr>
      <w:r>
        <w:rPr/>
      </w:r>
    </w:p>
    <w:p>
      <w:pPr>
        <w:pStyle w:val="Heading2"/>
        <w:rPr/>
      </w:pPr>
      <w:r>
        <w:rPr/>
        <w:t>Aljzat</w:t>
      </w:r>
    </w:p>
    <w:p>
      <w:pPr>
        <w:pStyle w:val="Normal"/>
        <w:rPr/>
      </w:pPr>
      <w:r>
        <w:rPr/>
      </w:r>
    </w:p>
    <w:p>
      <w:pPr>
        <w:pStyle w:val="Normal"/>
        <w:rPr/>
      </w:pPr>
      <w:r>
        <w:rPr/>
        <w:t>Az akvárium aljzatáról megoszlanak a vélemények. Van aki egyáltalán nem használ ilyesmit. Ennek az elõnye, hogy az összegyûlõ üledék könnyen eltávolítható. Azonban az akvárium látványa sokkal természetesebb megfelelõ aljzat alkalmazásával. A legvékonyabb, 1-2 cm vastag aljzattól a 15-20 cm-es rétegig sokféle megoldást láthatunk. Ezek mindegyike mûködõképes lehet. Vékony réteg alkalmazásánál elõny, hogy nem kell tartani a talajban az üledék összegyûlésétõl. Ez a vékony aljzat az esztétikai funkción kívül más szerepet alig lát el. Vastagabb rétegben alkalmazva az aljzatnak fontos szerepe lehet az akvárium szûrésében. Egyrészt megfelelõ felületet jelent a nitrogén-ciklusban részt vevõ baktériumoknak, másrészt sokféle állatka telepszik meg benne amelyek eltakarítják az ételmaradékokat és a halaknak is táplálékforrásul szolgálnak. Megfelelõ vastagság felett a talaj mélyebb rétegeiben oxigénszegény körülmények alakulnak ki, melyben a nitrát lebontása is megindul. Ez rendkívül hasznos az akvárium mûködése szempontjából. Tudományos vizsgálatok szerint a nitrátlebontás túlnyomó része a felsõ 2,5-3 cm-es rétegben lezajlik, vagyis ennyi aljzat is képes ellátni a feladatát. Vastagabb réteg alkalmazása mellett szól az, hogy sok hasznos talajlakó állatka életciklusához szükség van vastag aljzatra. Általában minimum 5-6 cm-t javasolnak ebbõl a szempontból.</w:t>
      </w:r>
    </w:p>
    <w:p>
      <w:pPr>
        <w:pStyle w:val="Normal"/>
        <w:rPr/>
      </w:pPr>
      <w:r>
        <w:rPr/>
        <w:t>Az aljzat anyaga többféle lehet. A legjobb a mészkõ alapú talaj. A sóder, homok, bazaltzúzalék stb. sokak szerint nem alkalmazható, mivel a belõlük kioldódó szilikátok az algák elszaporodását okozhatják. Ezzel szemben a biológusok azt állítják hogy azonos körülmények között a szilikátos talajban változatosabb élõvilág alakul ki mint a mészkõben. Az mindenesetre igaz hogy a homok, bazalt stb. annyira stabil anyag hogy szinte semmi nem oldódik ki belõle, a vizet nem fogja elszennyezni. Egyetértés még nem született. A mészkõ mellett szól az hogy mész oldódik ki belõle ezzel a pH-t stabilizálja, kérdés azonban hogy a mész kioldásához szükséges alacsony pH kialakulhat-e az akváriumban. A szilikátos aljzat mellett szól a nagyobb biológiai változatosság, nem teljesen tisztázott viszont a vízbe kioldódó anyagok kérdése. Ezen a téren még további kísérletekre lesz szükség.</w:t>
      </w:r>
    </w:p>
    <w:p>
      <w:pPr>
        <w:pStyle w:val="Normal"/>
        <w:rPr/>
      </w:pPr>
      <w:r>
        <w:rPr/>
        <w:t>Amerikai szakkönyvek szerint a legalkalmasabb aljzat az aragonit lenne, mivel ebbõl jelentõs mennyiségû mész oldódik ki az akvárium vizébe, ezzel megoldva a mészpótlást vagy annak egy részét. Itthon aragonit néven egy mészkõ alapú kristályos ásványt ismerünk, az amerikai irodalomban említett aragonit fiatal, még át nem kristályosodott mészkövet jelöl, ami tulajdonképpen szárazra került korallszirtnek felel meg. Ezt több helyen bányásszák és akváriumi célokra is árusítják. Hasonló hatása van a dolomit alkalmazásának, ez itthon is beszerezhetõ. Az általánosan használt korallzúzalék is megfelelõ, ha nem tartalmazza élõ anyag maradványait. Ugyanez igaz a zúzott kagylóhéjra is.</w:t>
      </w:r>
    </w:p>
    <w:p>
      <w:pPr>
        <w:pStyle w:val="Normal"/>
        <w:rPr/>
      </w:pPr>
      <w:r>
        <w:rPr/>
        <w:t>Bármilyen ismeretlen anyag felhasználása elõtt egy próbával eldönthetjük hogy alkalmas-e akváriumi célokra. Egyrészt a szerves maradványokat kell kimutatnunk, másrészt meg kell mérnünk a kõ saját pH-ját. Ugyanis minden kõzettípus egy adott értékre igyekszik beállítani a körülötte lévõ víz kémhatását, és ha ez a korallok számára elfogadható tartományon kívül van az adott kõzet alkalmatlan a céljainkra. A próbához egy kevés tengervízbe belerakunk néhány marék aljzatot. Egy hét múlva mérjük meg a kémhatást és a nitrit-szintet. A kémhatásnak a korallos akváriumban megszokott intervallumon belül kell lennie (8.0-8.5 között). Ha alacsonyabb akkor egyáltalán ne használjuk fel az anyagot mert le fogja vinni az akváriumvíz pH-ját. Ha a vízben nitrit jelenléte mutatható ki akár a legkisebb mértékben is az aljzat nem használható. Esetleg erõs oxidáló anyagokkal (pl. hidrogén-peroxid) fertõtleníthetõ több heti áztatással és utána alapos mosással. Ezután újra végezzük el a tesztet, ha az eredmény megfelelõ akkor az aljzat felhasználható. A nitrit mérésével egy idõben mérjük meg a víz kémhatását is. Ha magasabb mint a felhasznált vízé, akkor lúgmaradványok vannak még a zúzalékban, további öblítés, esetleg áztatás szükséges. Ezt a próbát mindenképpen végezzük el ismeretlen kõzet használata elõtt, mert a legtöbb mészkõ az akváriumban szükséges tartomány alá viszi a víz pH-ját.</w:t>
      </w:r>
    </w:p>
    <w:p>
      <w:pPr>
        <w:pStyle w:val="Normal"/>
        <w:rPr/>
      </w:pPr>
      <w:r>
        <w:rPr/>
        <w:t>A legolcsóbb aljzat az építõanyag-telepeken árusított mészkõzúzalék amit épületek falának kõporozásához használnak. Ez általában dolomit. Többféle szemcsenagyságban kapható és nagyon olcsó. Aljzatként kiválóan felhasználható, természetes megjelenésû.</w:t>
      </w:r>
    </w:p>
    <w:p>
      <w:pPr>
        <w:pStyle w:val="Normal"/>
        <w:rPr/>
      </w:pPr>
      <w:r>
        <w:rPr/>
        <w:t>Az aljzat szemcsenagysága is viták tárgya. A finom, homokszerû szemcséktõl kezdve az 1-2 cm-es méretig minden elõfordulhat. Ezek bármelyike megfelelõ lehet, de különbözõ kezelést kívánnak.</w:t>
      </w:r>
    </w:p>
    <w:p>
      <w:pPr>
        <w:pStyle w:val="Normal"/>
        <w:rPr/>
      </w:pPr>
      <w:r>
        <w:rPr/>
        <w:t xml:space="preserve">A kis szemcsenagyságú, homokszerû aljzat kézzel nehezen tartható karban. Könnyen kialakulnak benne oxigénmentes, rothadó részek. Megfelelõ talajélet kialakításával viszont önfenntartó, gondozást egyáltalán nem igényel. Ehhez apró csigák, férgek, rákok stb. jelenléte szükséges. A finom homok ezeknek az állatoknak a legkiválóbb közege. Külföldön az élõkõhöz hasonlóan ‘élõ homok’ is kapható, amely mindezeket tartalmazza. Ez önmagában felhasználható aljzatként, vagy steril kõtörmelék beoltásra is kiváló. </w:t>
      </w:r>
    </w:p>
    <w:p>
      <w:pPr>
        <w:pStyle w:val="Normal"/>
        <w:rPr/>
      </w:pPr>
      <w:r>
        <w:rPr/>
        <w:t>A finom szemcsés aljzat külön elõnye, hogy az alsó részében kialakuló oxigénszegény környezetben nagyon hatékony nitrátlebontás indul meg.</w:t>
      </w:r>
    </w:p>
    <w:p>
      <w:pPr>
        <w:pStyle w:val="Normal"/>
        <w:rPr/>
      </w:pPr>
      <w:r>
        <w:rPr/>
        <w:t>Jelenleg a legtöbb akvarista a 3-5 mm-es szemcsenagyságú talajt részesíti elõnyben. Ez kézzel karbantartható, ha egy rúddal idõnként (1-2 hetente) megmozgatjuk. Így megelõzhetõ a rothadó részek kialakulása. Az ilyen szemcsenagyságú aljzat is sokféle élõlénynek adhat otthont. Sajnos a legtöbb géb már nem képes ezt megmozgatni.</w:t>
      </w:r>
    </w:p>
    <w:p>
      <w:pPr>
        <w:pStyle w:val="Normal"/>
        <w:rPr/>
      </w:pPr>
      <w:r>
        <w:rPr/>
        <w:t xml:space="preserve">A nagy, 1-2 cm szemcseméretû aljzatot, fõként zúzott élõkövet sokan a kinézete miatt alkalmazzák. Hátránya, hogy a szemcsék között könnyen összegyûlik az üledék. Kézzel nehezen tartható tisztán. A kígyókarú csillagok képesek a szemcsék közé behatolni és kellõ számban betelepítve tisztán tudják tartani az aljzatot. Elõnye az ilyen aljzatnak hogy a darabok közötti viszonylag nagy résekben számtalan kisebb-nagyobb állatka menedéket talál. Itt nem a talaj belsejében lakó állatokra kell gondolni hanem egyéb fajokra. A szokásos aprószemû aljzattal együtt alkalmazva ez lehetõséget ad az élõvilág változatosságának növelésére. </w:t>
      </w:r>
    </w:p>
    <w:p>
      <w:pPr>
        <w:pStyle w:val="Normal"/>
        <w:rPr/>
      </w:pPr>
      <w:r>
        <w:rPr/>
        <w:t>Többféle szemcsenagyságot összekeverve nagyon természetes látványt nyújtó talajt készíthetünk. A nagyobb, 1-2 cm-es átmérõjû korallzúzalék vagy kagylóhéjak kiváló építõanyagul szolgálnak az üregeket ásó állatok, például a pisztolyrákok és az állkapocshalak számára. Az ilyen kevert aljzatban nagyon sok apró állat telepszik meg, egészséges talajélet alakul ki.</w:t>
      </w:r>
    </w:p>
    <w:p>
      <w:pPr>
        <w:pStyle w:val="Normal"/>
        <w:rPr/>
      </w:pPr>
      <w:r>
        <w:rPr/>
      </w:r>
    </w:p>
    <w:p>
      <w:pPr>
        <w:pStyle w:val="Normal"/>
        <w:rPr/>
      </w:pPr>
      <w:r>
        <w:rPr/>
      </w:r>
    </w:p>
    <w:p>
      <w:pPr>
        <w:pStyle w:val="Normal"/>
        <w:rPr/>
      </w:pPr>
      <w:r>
        <w:rPr/>
      </w:r>
    </w:p>
    <w:p>
      <w:pPr>
        <w:pStyle w:val="Normal"/>
        <w:rPr/>
      </w:pPr>
      <w:r>
        <w:rPr/>
      </w:r>
    </w:p>
    <w:p>
      <w:pPr>
        <w:pStyle w:val="Heading2"/>
        <w:rPr/>
      </w:pPr>
      <w:r>
        <w:rPr/>
        <w:t>Szén-dioxid adagoló</w:t>
      </w:r>
    </w:p>
    <w:p>
      <w:pPr>
        <w:pStyle w:val="Normal"/>
        <w:rPr/>
      </w:pPr>
      <w:r>
        <w:rPr/>
        <w:t>A pH túlzott emelkedését meggátló eszköz. Akkor lehet szükség az alkalmazására ha nagyon sok díszalgát tartunk, amelyek napközben a szén-dioxidot elhasználva túlzottan megemelik az akvárium pH-ját. Jól jön akkor is ha sok meszes vizet öntünk az akváriumba, mivel a mész megfelelõ hasznosulásához sok szén-dioxid szükséges. Bõvebben a meszes vízrõl szóló részben olvashatunk errõl. Mivel stabilizálja az akváriumban uralkodó körülményeket alkalmazása mindenképpen hasznos.</w:t>
      </w:r>
    </w:p>
    <w:p>
      <w:pPr>
        <w:pStyle w:val="Normal"/>
        <w:rPr/>
      </w:pPr>
      <w:r>
        <w:rPr/>
        <w:t>Az eszköz mûködési elve egyszerû: egy pH-mérõ és szabályzó eszköz mágnesszelepet vezérelve szén-dioxidot porlaszt be egy külsõ tartályba amin át keringetjük az akvárium vizét. A berendezés ára nagyon magas: a szén-dioxid palack, a nyomáscsökkentõ, a mágnesszelep és a pH mérõ és szabályzó elektronika drága dolog.</w:t>
      </w:r>
    </w:p>
    <w:p>
      <w:pPr>
        <w:pStyle w:val="Normal"/>
        <w:rPr/>
      </w:pPr>
      <w:r>
        <w:rPr/>
        <w:t>Újabban megjelentek olyan kis méretû berendezések amelyek egy vízbe merített elektróda segítségével képesek elõállítani a szükséges szén-dioxidot. Mûködési elvük a vízbontó készüléken alapul, de az oxigént elõállító elektróda szénbõl van. A szén reakcióba lép a képzõdõ oxigénnel és szén-dioxid keletkezik. A pH szabályzó közvetlenül képes vezérelni ezeket. Használatukkal megspórolható a tartály, a nyomáscsökkentõ és a mágnesszelep. Sajnos még nagyon drágák, így a megtakarítás nem jelentõs. Elõny viszont hogy soha nem fogy ki a szén-dioxid, nem kell a palackot tölteni. Csak a szén elektróda szorul idõnként cserére.</w:t>
      </w:r>
    </w:p>
    <w:p>
      <w:pPr>
        <w:pStyle w:val="Normal"/>
        <w:rPr/>
      </w:pPr>
      <w:r>
        <w:rPr/>
      </w:r>
    </w:p>
    <w:p>
      <w:pPr>
        <w:pStyle w:val="Normal"/>
        <w:rPr/>
      </w:pPr>
      <w:r>
        <w:rPr/>
      </w:r>
    </w:p>
    <w:p>
      <w:pPr>
        <w:pStyle w:val="Heading2"/>
        <w:rPr/>
      </w:pPr>
      <w:r>
        <w:rPr/>
        <w:t>Mészreaktor</w:t>
      </w:r>
    </w:p>
    <w:p>
      <w:pPr>
        <w:pStyle w:val="Normal"/>
        <w:rPr/>
      </w:pPr>
      <w:r>
        <w:rPr/>
        <w:t>A szén-dioxid adagolóval azonos felépítésû, viszont a külsõ tartályban mészkõzúzalék található. A szén-dioxidból keletkezõ szénsav oldja a meszet, így megfelelõ beállításnál a tartályból kilépõ víz mésztartalma és keménysége magasabb mint a belépõ vízé volt, miközben szabad szén-dioxidot nem vagy alig tartalmaz. Kiválóan alkalmas az akvárium mésztartalmának, keménységének és pH-jának összehangolt szabályzására. Emiatt nagyon javaslom a használatát. Egy nagy akadály áll ennek az útjában: a magas ár.</w:t>
      </w:r>
    </w:p>
    <w:p>
      <w:pPr>
        <w:pStyle w:val="Normal"/>
        <w:rPr/>
      </w:pPr>
      <w:r>
        <w:rPr/>
        <w:t>Létezik a berendezésnek olyan változata is, ahol egy külsõ tartályban tárolt és különleges mágneses módszerrel folyamatosan kevert meszes vizet adagolja a pH szabályzó amikor az akvárium kémhatása a savas irányba tolódik el. A hatás ugyanaz mint a szén-dioxidos változatnál, a költségek is hasonlóan magasak.</w:t>
      </w:r>
    </w:p>
    <w:p>
      <w:pPr>
        <w:pStyle w:val="Normal"/>
        <w:rPr/>
      </w:pPr>
      <w:r>
        <w:rPr/>
      </w:r>
    </w:p>
    <w:p>
      <w:pPr>
        <w:pStyle w:val="Normal"/>
        <w:rPr/>
      </w:pPr>
      <w:r>
        <w:rPr/>
      </w:r>
    </w:p>
    <w:p>
      <w:pPr>
        <w:pStyle w:val="Heading2"/>
        <w:rPr/>
      </w:pPr>
      <w:r>
        <w:rPr/>
        <w:t>Refugium</w:t>
      </w:r>
    </w:p>
    <w:p>
      <w:pPr>
        <w:pStyle w:val="Normal"/>
        <w:rPr/>
      </w:pPr>
      <w:r>
        <w:rPr/>
        <w:t>Nincs magyar neve ennek a berendezésnek. A lényege, hogy az akvárium lakóitól elzárt külön kis medencét szerelünk fel, melyen lassan átáramoltatjuk a vizet. A külön edény célja, hogy védett helyen elszaporodjanak az akvárium lakói számára eleséget jelentõ apró élõlények. Egyes halfajok, például az Anthias nemzetségbe tartozó folyamatos táplálékellátást igénylõ halak tartását megkönnyítheti egy jól mûködõ refugium. Megoldható fény nélkül vagy megvilágítva is, ízléstõl függõen. A tenyészõ állatokat lemezes tápokkal vagy apró fagyasztott eleséggel etessük. Induláskor helyezzünk el benne néhány darab élõkövet hogy beoltsuk a tenyészetet. Hasonló funkciót ellát az algaszûrõ és az ülepítõ szûrõ is.</w:t>
      </w:r>
    </w:p>
    <w:p>
      <w:pPr>
        <w:pStyle w:val="Normal"/>
        <w:rPr/>
      </w:pPr>
      <w:r>
        <w:rPr/>
        <w:t>A víz átemelésénél fontos, hogy olyan szivattyút alkalmazzunk ami az apró élõlényeket nem öli meg. Ehhez a legjobb megoldás ha az akvárium felé gravitációs módon áramlik a víz, és az akváriumból emeli át egy kis pumpa a vizet a refugiumba. Ehhez gyártanak csigás elven mûködõ pumpákat, de az apró élõlényekhez a legkíméletesebb és legolcsóbb módszer a levegõvel hajtott vízkiemelõ ami az édesvízi gyakorlatban megszokott. Mivel itt nem kell erõs áramlás ez is elegendõ.</w:t>
      </w:r>
    </w:p>
    <w:p>
      <w:pPr>
        <w:pStyle w:val="Normal"/>
        <w:rPr/>
      </w:pPr>
      <w:r>
        <w:rPr/>
        <w:t>Ha az akváriumban olyan algák is nõnek amelyek csomóiban a kis állatkák menedéket találnak akkor minden külön berendezés nélkül megvalósítottuk kicsiben ezt a funkciót az akváriumon belül.</w:t>
      </w:r>
    </w:p>
    <w:p>
      <w:pPr>
        <w:pStyle w:val="Normal"/>
        <w:rPr/>
      </w:pPr>
      <w:r>
        <w:rPr/>
      </w:r>
    </w:p>
    <w:p>
      <w:pPr>
        <w:pStyle w:val="Normal"/>
        <w:rPr/>
      </w:pPr>
      <w:r>
        <w:rPr/>
      </w:r>
    </w:p>
    <w:p>
      <w:pPr>
        <w:pStyle w:val="Heading2"/>
        <w:rPr/>
      </w:pPr>
      <w:r>
        <w:rPr/>
        <w:t>Planktonreaktor</w:t>
      </w:r>
    </w:p>
    <w:p>
      <w:pPr>
        <w:pStyle w:val="Normal"/>
        <w:rPr/>
      </w:pPr>
      <w:r>
        <w:rPr/>
        <w:t>Folyamatos planktontermelésre használt berendezés. Az akvárium vizét áramoltatjuk át lassan rajta, a végén planktonban gazdag víz lép ki. Alapvetõen három egységbõl áll. Elõször a víz egy sterilizálóba jut, aminek az a célja hogy a vízben élõ ragadozó szervezetek ne jussanak be a planktontenyészetbe. A sterilizáló UV fénnyel mûködõ szokott általában lenni, esetleg kiegészítésként hidrogén-peroxidot kevernek a vízhez. Ez nem veszélyes, gyorsan lebomlik oxigénre és vízre, az akváriumba nem jut belõle. A fertõtlenített vízben az elpusztult élõlények miatt sok szerves tápanyag van, ez egy algatenyészetet (hivatalosabb nevén fitoplankton-kultúrát) táplál. Ez egyszerûen csak egy edény, amiben a vízmozgást valahogyan biztosítjuk és erõsen megvilágítjuk. A vízmozgást legegyszerûbben levegõporlasztással oldhatjuk meg. Az algatenyészet vize lassan csepeg a következõ egységbe, a kerekesféreg-kultúrába. Ez az elõzõhöz hasonló edény,  de világítás nélkül. Innen csepeg a víz vissza az akváriumba a kerekesférgekkel együtt. A reaktort induláskor be kell oltani megfelelõ alga és kerekesféreg kultúrákkal.</w:t>
      </w:r>
    </w:p>
    <w:p>
      <w:pPr>
        <w:pStyle w:val="Normal"/>
        <w:rPr/>
      </w:pPr>
      <w:r>
        <w:rPr/>
        <w:t>Ennek a berendezésnek két elõnye van. Egyrészt a folyamatos planktonutánpótlás táplálékot jelent sok élõlénynek az akváriumban. Nagyon jó hatással van a vizet szûrõ állatokra (szivacsok, csõférgek stb.) és a planktonevõ korallokra (apró polipú kõkorallok, nem fotoszintetizáló korallok stb.). Másrészt újabb kutatások szerint az algakultúra sok szennyezõ anyagot képes lebontani, vagy újra felhasználhatóvá tenni. Például a jódot, a brómot a vegyületeikbõl szabad ionokká tudja alakítani amit a korallok képesek felvenni. Ezt a hatását még nem kutatták ki kellõ részletességgel, a jelentõségét nem ismerjük.</w:t>
      </w:r>
    </w:p>
    <w:p>
      <w:pPr>
        <w:pStyle w:val="Normal"/>
        <w:rPr/>
      </w:pPr>
      <w:r>
        <w:rPr/>
        <w:t>Érdemes lenne kipróbálni a planktonreaktort halak vagy rákok tenyésztéséhez. A folyamatos planktonutánpótlás ideális lehet a lárvák felnevelésénél az elsõ hetekben. Ennek ellenére ilyen felhasználásról még nem hallottam.</w:t>
      </w:r>
    </w:p>
    <w:p>
      <w:pPr>
        <w:pStyle w:val="Normal"/>
        <w:rPr/>
      </w:pPr>
      <w:r>
        <w:rPr/>
      </w:r>
    </w:p>
    <w:p>
      <w:pPr>
        <w:pStyle w:val="Heading2"/>
        <w:rPr/>
      </w:pPr>
      <w:r>
        <w:rPr/>
        <w:t>Az akvárium karbantartásához szükséges eszközök</w:t>
      </w:r>
    </w:p>
    <w:p>
      <w:pPr>
        <w:pStyle w:val="Normal"/>
        <w:rPr/>
      </w:pPr>
      <w:r>
        <w:rPr/>
      </w:r>
    </w:p>
    <w:p>
      <w:pPr>
        <w:pStyle w:val="Normal"/>
        <w:rPr/>
      </w:pPr>
      <w:r>
        <w:rPr/>
        <w:t>Sok kisebb-nagyobb eszköz szükséges még az akvárium fenntartásához. Ezeket jó az akvárium közelében tartani hogy bármikor könnyen elérhetõk legyenek.</w:t>
      </w:r>
    </w:p>
    <w:p>
      <w:pPr>
        <w:pStyle w:val="Normal"/>
        <w:rPr/>
      </w:pPr>
      <w:r>
        <w:rPr/>
      </w:r>
    </w:p>
    <w:p>
      <w:pPr>
        <w:pStyle w:val="Normal"/>
        <w:rPr/>
      </w:pPr>
      <w:r>
        <w:rPr/>
        <w:t>Algatisztítók: kaphatók mágneses és nyeles algakaparók. Ezekkel az üvegre tapadt alga eltávolítható ha nem túl vastag rétegben fejlõdött. Vastag réteg fonalas alga eltávolításához a legjobb ha szivacsot használunk. Egyszerre csak kis részt töröljünk le, és a szivacshoz tapadt algát azonnal emeljük ki a vízbõl anélkül, hogy a szivacsot az üvegrõl leemelnénk. Így elérhetõ, hogy az alga nagy része kikerüljön az akváriumból. A kövekre tapadt alga eltávolításában jó szolgálatot tesz egy kis kefe, pl. fogkefe.</w:t>
      </w:r>
    </w:p>
    <w:p>
      <w:pPr>
        <w:pStyle w:val="Normal"/>
        <w:rPr/>
      </w:pPr>
      <w:r>
        <w:rPr/>
        <w:t>Szükség lesz néhány edényre melyekben a vegyszereket keverjük vagy kiveszünk valamit az akváriumból egy kevés vízzel stb. Ehhez vásároljunk néhány 1-3 literes mûanyag edényt, melyet csak az akváriumhoz használunk. Kelleni fog egy vödör az akváriumi vízcseréhez és egy-két nagy mûanyag ballon a tisztított víz és a bekevert sós víz tárolásához. Ezeket szintén csak az akváriumhoz használhatjuk.</w:t>
      </w:r>
    </w:p>
    <w:p>
      <w:pPr>
        <w:pStyle w:val="Normal"/>
        <w:rPr/>
      </w:pPr>
      <w:r>
        <w:rPr/>
        <w:t>Az etetéshez kell egy csipesz, és valami kis edény amiben a száraz eleségeket beáztathatjuk és vitaminnal keverhetjük. Jó szolgálatot tehet egy hosszú pipetta a korallok etetéséhez, és egy hosszú szárú csipesz vagy növényültetõ fogó ha nagyobb darabos táplálékot kell benyújtani pl. anemónáknak. Ezek használhatók az akváriumba esett tárgyak kiszedéséhez és kisebb darabok átrendezéséhez is.</w:t>
      </w:r>
    </w:p>
    <w:p>
      <w:pPr>
        <w:pStyle w:val="Normal"/>
        <w:rPr/>
      </w:pPr>
      <w:r>
        <w:rPr/>
        <w:t>A vízcserékhez kell egy kb. 1.5-2 méteres mûanyag csõ amivel a vizet le lehet engedni az akváriumból.</w:t>
      </w:r>
    </w:p>
    <w:p>
      <w:pPr>
        <w:pStyle w:val="Normal"/>
        <w:rPr/>
      </w:pPr>
      <w:r>
        <w:rPr/>
        <w:t>Jó ha tartunk pótalkatrészeket vagy cseredarabokat a létfontosságú berendezésekhez, leginkább a légpumpákhoz és a szûrõket üzemeltetõ szivattyúkhoz. A légpumpák gumiharangja és a szivattyúk forgórésze szokott leggyakrabban tönkremenni, ezekbõl mindenképpen legyen tartalék.</w:t>
      </w:r>
    </w:p>
    <w:p>
      <w:pPr>
        <w:pStyle w:val="Normal"/>
        <w:rPr/>
      </w:pPr>
      <w:r>
        <w:rPr/>
        <w:t>Tartanunk kell különféle teszteket az akvárium vízminõségének rendszeres ellenõrzéséhez. Ezek közül az akvárium elsõ 1-2 hónapjában fontos a nitrit, a pH, esetleg az ammónia teszt, késõbb a nitrát és a kálcium szint mérése a legfontosabb. Az akvárium hõmérsékletét is folyamatosan mérni kell. Esetleges egyéb mérések is elvégezhetõk, pl. vízkeménység, nyomelem szint stb. ezek használata egyéni ízlés dolga. Egy sûrûségmérõre viszont mindenképp szükség van.</w:t>
      </w:r>
    </w:p>
    <w:p>
      <w:pPr>
        <w:pStyle w:val="Normal"/>
        <w:rPr/>
      </w:pPr>
      <w:r>
        <w:rPr/>
      </w:r>
    </w:p>
    <w:p>
      <w:pPr>
        <w:pStyle w:val="Heading2"/>
        <w:rPr/>
      </w:pPr>
      <w:r>
        <w:rPr/>
        <w:t>Szakirodalom</w:t>
      </w:r>
    </w:p>
    <w:p>
      <w:pPr>
        <w:pStyle w:val="Normal"/>
        <w:rPr/>
      </w:pPr>
      <w:r>
        <w:rPr/>
        <w:t>Talán furcsa hogy ezt is a hozzávalók között sorolom fel, de feltétlenül szükséges valamilyen jó szakkönyv beszerzése. Ne sajnáljuk rá a pénzt, sokkal többet spórolunk meg azzal hogy nem pusztítunk el annyi állatot amíg megtanuljuk az akvárium üzemeltetését. Egy több ezer forintos könyv ára is megtérül ha csupán egyetlen korallt vagy halat megmentünk. Elsõ akváriumunk létesítésének kiadásai között jó ha betervezzük a szakkönyvek megvásárlását is.</w:t>
      </w:r>
    </w:p>
    <w:p>
      <w:pPr>
        <w:pStyle w:val="Normal"/>
        <w:rPr/>
      </w:pPr>
      <w:r>
        <w:rPr/>
      </w:r>
    </w:p>
    <w:p>
      <w:pPr>
        <w:pStyle w:val="Normal"/>
        <w:rPr/>
      </w:pPr>
      <w:r>
        <w:rPr/>
      </w:r>
    </w:p>
    <w:p>
      <w:pPr>
        <w:pStyle w:val="Normal"/>
        <w:rPr/>
      </w:pPr>
      <w:r>
        <w:rPr/>
      </w:r>
    </w:p>
    <w:p>
      <w:pPr>
        <w:pStyle w:val="Normal"/>
        <w:rPr/>
      </w:pPr>
      <w:r>
        <w:rPr/>
      </w:r>
    </w:p>
    <w:p>
      <w:pPr>
        <w:pStyle w:val="Heading2"/>
        <w:rPr/>
      </w:pPr>
      <w:r>
        <w:rPr/>
        <w:t>Táblázat korallszirti akváriumhoz felhasználható anyagokról</w:t>
      </w:r>
    </w:p>
    <w:p>
      <w:pPr>
        <w:pStyle w:val="Normal"/>
        <w:rPr/>
      </w:pPr>
      <w:r>
        <w:rPr/>
        <w:t>A lista tartalmaz minden fontos elemet amire szükségünk lehet az akvárium beindításához. Felhasználható a technikai berendezések kiválasztásához és az árkalkulációhoz.</w:t>
      </w:r>
    </w:p>
    <w:p>
      <w:pPr>
        <w:pStyle w:val="Normal"/>
        <w:rPr/>
      </w:pPr>
      <w:r>
        <w:rPr/>
      </w:r>
    </w:p>
    <w:tbl>
      <w:tblPr>
        <w:tblW w:w="6204" w:type="dxa"/>
        <w:jc w:val="left"/>
        <w:tblInd w:w="-123" w:type="dxa"/>
        <w:tblLayout w:type="fixed"/>
        <w:tblCellMar>
          <w:top w:w="0" w:type="dxa"/>
          <w:left w:w="108" w:type="dxa"/>
          <w:bottom w:w="0" w:type="dxa"/>
          <w:right w:w="108" w:type="dxa"/>
        </w:tblCellMar>
      </w:tblPr>
      <w:tblGrid>
        <w:gridCol w:w="3936"/>
        <w:gridCol w:w="2268"/>
      </w:tblGrid>
      <w:tr>
        <w:trPr/>
        <w:tc>
          <w:tcPr>
            <w:tcW w:w="3936" w:type="dxa"/>
            <w:tcBorders>
              <w:top w:val="single" w:sz="12" w:space="0" w:color="000000"/>
              <w:left w:val="single" w:sz="12" w:space="0" w:color="000000"/>
              <w:bottom w:val="single" w:sz="12" w:space="0" w:color="000000"/>
              <w:right w:val="single" w:sz="6" w:space="0" w:color="000000"/>
            </w:tcBorders>
          </w:tcPr>
          <w:p>
            <w:pPr>
              <w:pStyle w:val="Normal"/>
              <w:jc w:val="center"/>
              <w:rPr/>
            </w:pPr>
            <w:r>
              <w:rPr/>
              <w:t>Megnevezés</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Példa mennyiség</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rPr/>
            </w:pPr>
            <w:r>
              <w:rPr/>
              <w:t>Akvárium</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230 liter</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Üvegfúrá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2 lyuk</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Alsó víztárol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50 liter</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vízvisszanyomó szivattyú</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1 db 800 l/h</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Állvány</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zekrénysorban</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Automatikus utántölt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aját készítésû</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Belsõ motoros szûr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Külsõ motoros szûr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Ülepítõ szûr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Refugium</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Fehérjehaboz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aját készítésû</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vízellátó szivattyú</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em kell</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légpumpa</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1 db 2x90 l/h</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faporlaszt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2 db</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Csepegtetõ szûr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Anaerob szûr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Algaszûr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Aktív szén</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idõnként</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Kémiai szûrõanyagok</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UV sterilizál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Ózonos sterilizál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Mészreaktor</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Szén-dioxid adagol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Világítás: fémhalogén meghajt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1 db</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fémhalogén izz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1 db 150W</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neon meghajt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4 db</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kék neoncs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2 db 30W</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fehér neoncs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2 db 30W</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dõkapcsolók</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3 db</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gyebek (burkolat stb.)</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Fûtõ</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1x150W</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Szivattyúk</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4 db, 4x1400 l/h</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Hullámgenerátor</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ninc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Tisztított víz</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300 l</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t>Só</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11 kg</w:t>
            </w:r>
          </w:p>
        </w:tc>
      </w:tr>
      <w:tr>
        <w:trPr/>
        <w:tc>
          <w:tcPr>
            <w:tcW w:w="3936" w:type="dxa"/>
            <w:tcBorders>
              <w:top w:val="single" w:sz="6" w:space="0" w:color="000000"/>
              <w:left w:val="single" w:sz="12" w:space="0" w:color="000000"/>
              <w:bottom w:val="dashed" w:sz="6" w:space="0" w:color="auto"/>
              <w:right w:val="single" w:sz="6" w:space="0" w:color="000000"/>
            </w:tcBorders>
          </w:tcPr>
          <w:p>
            <w:pPr>
              <w:pStyle w:val="Normal"/>
              <w:rPr/>
            </w:pPr>
            <w:r>
              <w:rPr/>
              <w:t>Aljzat</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9 kg</w:t>
            </w:r>
          </w:p>
        </w:tc>
      </w:tr>
      <w:tr>
        <w:trPr/>
        <w:tc>
          <w:tcPr>
            <w:tcW w:w="3936" w:type="dxa"/>
            <w:tcBorders>
              <w:top w:val="single" w:sz="6" w:space="0" w:color="000000"/>
              <w:left w:val="single" w:sz="12" w:space="0" w:color="000000"/>
              <w:bottom w:val="dashed" w:sz="6" w:space="0" w:color="auto"/>
              <w:right w:val="single" w:sz="6" w:space="0" w:color="000000"/>
            </w:tcBorders>
          </w:tcPr>
          <w:p>
            <w:pPr>
              <w:pStyle w:val="Normal"/>
              <w:rPr/>
            </w:pPr>
            <w:r>
              <w:rPr/>
              <w:t>Élõkõ</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30 kg</w:t>
            </w:r>
          </w:p>
        </w:tc>
      </w:tr>
      <w:tr>
        <w:trPr/>
        <w:tc>
          <w:tcPr>
            <w:tcW w:w="3936" w:type="dxa"/>
            <w:tcBorders>
              <w:top w:val="single" w:sz="6" w:space="0" w:color="000000"/>
              <w:left w:val="single" w:sz="12" w:space="0" w:color="000000"/>
              <w:bottom w:val="dashed" w:sz="6" w:space="0" w:color="auto"/>
              <w:right w:val="single" w:sz="6" w:space="0" w:color="000000"/>
            </w:tcBorders>
          </w:tcPr>
          <w:p>
            <w:pPr>
              <w:pStyle w:val="Normal"/>
              <w:rPr/>
            </w:pPr>
            <w:r>
              <w:rPr/>
              <w:t>Tesztek</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pH, nitrit, nitrát, Ca</w:t>
            </w:r>
          </w:p>
        </w:tc>
      </w:tr>
      <w:tr>
        <w:trPr/>
        <w:tc>
          <w:tcPr>
            <w:tcW w:w="3936" w:type="dxa"/>
            <w:tcBorders>
              <w:top w:val="single" w:sz="6" w:space="0" w:color="000000"/>
              <w:left w:val="single" w:sz="12" w:space="0" w:color="000000"/>
              <w:bottom w:val="dashed" w:sz="6" w:space="0" w:color="auto"/>
              <w:right w:val="single" w:sz="6" w:space="0" w:color="000000"/>
            </w:tcBorders>
          </w:tcPr>
          <w:p>
            <w:pPr>
              <w:pStyle w:val="Normal"/>
              <w:rPr/>
            </w:pPr>
            <w:r>
              <w:rPr/>
              <w:t>Eszközök</w:t>
            </w:r>
          </w:p>
        </w:tc>
        <w:tc>
          <w:tcPr>
            <w:tcW w:w="2268"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rPr/>
            </w:pPr>
            <w:r>
              <w:rPr/>
              <w:t>Szakirodalom</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Heading1"/>
        <w:rPr/>
      </w:pPr>
      <w:r>
        <w:rPr/>
        <w:t>Akváriumtípusok</w:t>
      </w:r>
    </w:p>
    <w:p>
      <w:pPr>
        <w:pStyle w:val="Normal"/>
        <w:rPr/>
      </w:pPr>
      <w:r>
        <w:rPr/>
      </w:r>
    </w:p>
    <w:p>
      <w:pPr>
        <w:pStyle w:val="Normal"/>
        <w:rPr/>
      </w:pPr>
      <w:r>
        <w:rPr/>
        <w:t>A tengeri akváriumok sokféle felszereléssel üzemeltethetõk. Egyes akváriumokban szinte semmi technikai eszközt nem alkalmaznak, míg mások a csúcstechnológia összes vívmányával felszerelik akváriumukat. Bármelyik megoldást is választjuk az akvárium mûködhet sikeresen. Nincs egy követendõ út, egy elõírás sorozat amit mindenkinek be kell tartani. A következõkben felsorolt módszerek mindegyike mûködni fog több-kevesebb sikerrel. Sokan több módszer keverékét használják, ez is mûködõképes lehet.</w:t>
      </w:r>
    </w:p>
    <w:p>
      <w:pPr>
        <w:pStyle w:val="Normal"/>
        <w:rPr/>
      </w:pPr>
      <w:r>
        <w:rPr/>
      </w:r>
    </w:p>
    <w:p>
      <w:pPr>
        <w:pStyle w:val="Normal"/>
        <w:rPr/>
      </w:pPr>
      <w:r>
        <w:rPr/>
      </w:r>
    </w:p>
    <w:p>
      <w:pPr>
        <w:pStyle w:val="Heading2"/>
        <w:rPr/>
      </w:pPr>
      <w:r>
        <w:rPr/>
        <w:t>Lee Chin Eng módszere</w:t>
      </w:r>
    </w:p>
    <w:p>
      <w:pPr>
        <w:pStyle w:val="Normal"/>
        <w:rPr/>
      </w:pPr>
      <w:r>
        <w:rPr/>
        <w:t>A korallszirti akváriumok elsõ próbálkozásai ilyen típusú medencék voltak. Eng a ‘60-as években kezdte kísérleteit Indonéziában korallok tartásával. Az akváriumaiban alig alkalmazott technikai berendezéseket. Csupán a medencébe vezetett levegõ nagy buborékai biztosították a vízmozgást, és a világításhoz alkalmazott kiegészítõ fényforrásokat a napfény mellett. A szûrést az élõkövek végezték. Az ilyen akváriumok is képesek eltartani a korallokat és halakat, igaz jóval kisebb sûrûségben mint az manapság megszokott. Ezek az akváriumok indították be a tengeri akvarisztika fejlõdését.</w:t>
      </w:r>
    </w:p>
    <w:p>
      <w:pPr>
        <w:pStyle w:val="Normal"/>
        <w:rPr/>
      </w:pPr>
      <w:r>
        <w:rPr/>
      </w:r>
    </w:p>
    <w:p>
      <w:pPr>
        <w:pStyle w:val="Heading2"/>
        <w:rPr/>
      </w:pPr>
      <w:r>
        <w:rPr/>
        <w:t>Dr. Abbey módszere</w:t>
      </w:r>
    </w:p>
    <w:p>
      <w:pPr>
        <w:pStyle w:val="Normal"/>
        <w:rPr/>
      </w:pPr>
      <w:r>
        <w:rPr/>
        <w:t>A módszer az algaszûrõk használatára épül. Az akváriumban lévõ élõkõ és az algaszûrõ gondoskodik a víz szûrésérõl. Ezen kívül megfelelõ világítás és vízmozgató motorok biztosítják az élet feltételeit. Az algaszûrõ kizárólagos használatát sokan elvetik, több ok miatt. Egyrészt lehetetlen biztosítani, hogy az algák spórái ne települjenek meg a díszakváriumban is, másrészt a vízbe került szerves anyagok sárgára festik azt. Viszont megfelelõ vízátemelés használatával biztosítható, hogy az aglaszûrõben tenyészõ számtalan apró élõlény átjusson az akváriumba, kiváló élõ táplálékkal látva el a halakat. A víz elszínezõdését aktív szén idõnkénti használatával megszüntethetjük.</w:t>
      </w:r>
    </w:p>
    <w:p>
      <w:pPr>
        <w:pStyle w:val="Normal"/>
        <w:rPr/>
      </w:pPr>
      <w:r>
        <w:rPr/>
        <w:t>Hasonló módszerrel lehet az egyik legolcsóbb tengeri akváriumot felépíteni. Itt a fõ akváriumba mészkõbõl és kevés élõkõbõl építjük fel a dekorációt. Az akvárium mellett, azzal azonos vízszinttel  felállítunk egy algaszûrõt, ahonnét egy hagyományos levegõvel hajtott vízkiemelõ hajtja át a vizet az akváriumba. Visszafelé egy egyszerû fordított U alakú csövön áramlik a víz. Világításul az akvárium felett fénycsöveket alkalmazunk, az algaszûrõhöz pedig valami olcsó módszert, akár fénycsövet akár kis halogén lámpát. Ebben az akváriumban néhány kis hal és szívósabb korall, például lapanemónák élhetnek. Mivel nincs semmi ami elpusztítaná az akváriumban úszó élõlényeket és a lárváikat, az élet meglepõ változatossága fog megjelenni. Kezdõk elsõ tapasztalataikat könnyen és olcsón megszerezhetik egy ilyen rendszerrel.</w:t>
      </w:r>
    </w:p>
    <w:p>
      <w:pPr>
        <w:pStyle w:val="Normal"/>
        <w:rPr/>
      </w:pPr>
      <w:r>
        <w:rPr/>
      </w:r>
    </w:p>
    <w:p>
      <w:pPr>
        <w:pStyle w:val="Normal"/>
        <w:rPr/>
      </w:pPr>
      <w:r>
        <w:rPr/>
      </w:r>
    </w:p>
    <w:p>
      <w:pPr>
        <w:pStyle w:val="Normal"/>
        <w:rPr/>
      </w:pPr>
      <w:r>
        <w:rPr/>
      </w:r>
    </w:p>
    <w:p>
      <w:pPr>
        <w:pStyle w:val="Heading2"/>
        <w:rPr/>
      </w:pPr>
      <w:r>
        <w:rPr/>
        <w:t>Élõhomokos akvárium</w:t>
      </w:r>
    </w:p>
    <w:p>
      <w:pPr>
        <w:pStyle w:val="Normal"/>
        <w:rPr/>
      </w:pPr>
      <w:r>
        <w:rPr/>
        <w:t>A módszer vastag aljzat alkalmazásán alapul, ez végzi a nitrogén-tartalmú szennyezõdések lebontását. Angol nyelvû irodalomban gyakran jelölik ezt az elvet a DSB (Deep Sand Bed, mély homokágy) rövidítéssel. Vastag, 5-20 cm-es finom szemcséjû homokréteget használunk, amelynek az alsó részében ki tud alakulni a nitrát lebontásához szükséges oxigénszegény környezet. Ez az aljzat élõ homok legyen, vagyis a talajt mozgató lények fontos szerepet kapnak. Erõsen túrkálós vagy a talajlakó élõlényekkel táplálkozó állatokat ne tartsunk. Ha mégis turkálós fajokat szeretnénk (pl. gébeket, pisztolyrákokat, aljzatban élõ tengericsillagokat stb.) akkor érdemes mûanyag hálóból elválasztó réteget kialakítani a talajban, hogy az alsó rész biztosan háborítatlan maradjon. Az aljzat mélyebb rétegeiben kialakuló alacsonyabb pH hatására kioldódó kálcium adja a mészutánpótlást.  Technikai berendezésként vízmozgatást és világítást alkalmazunk. A fehérjehabozó intenzív használata nem szükséges, elegendõ ha csak idõnként üzemel, például heti egy napot. Teljesen elhagyni azonban nem célszerû mert megkönnyíti a kiváló vízminõség fenntartását. A minimális habozás viszont sokkal kevésbé vonja ki a nyomelemeket és a spórákat a vízbõl, ez nagyon megkönnyíti néhány nehezen tartható állat (pl. nem fotoszintetizáló korallok, csõférgek, egyesek szerint a Goniopora korallok) tartását.</w:t>
      </w:r>
    </w:p>
    <w:p>
      <w:pPr>
        <w:pStyle w:val="Normal"/>
        <w:rPr/>
      </w:pPr>
      <w:r>
        <w:rPr/>
        <w:t xml:space="preserve">A nagy mennyiségû aljzat mellett az élõkõ szûrõhatása nem olyan jelentõs, nélküle is mûködik az akvárium. Helyette használhatunk mészkõdarabokat is. Ezzel egy olcsó, egyszerû módszert kapunk, ami ráadásul a természetes korallszirteken begyûjtött anyagot is minimális mennyiségben tartalmaz. </w:t>
      </w:r>
    </w:p>
    <w:p>
      <w:pPr>
        <w:pStyle w:val="Normal"/>
        <w:rPr/>
      </w:pPr>
      <w:r>
        <w:rPr/>
      </w:r>
    </w:p>
    <w:p>
      <w:pPr>
        <w:pStyle w:val="Normal"/>
        <w:rPr/>
      </w:pPr>
      <w:r>
        <w:rPr/>
      </w:r>
    </w:p>
    <w:p>
      <w:pPr>
        <w:pStyle w:val="Heading2"/>
        <w:rPr/>
      </w:pPr>
      <w:r>
        <w:rPr/>
        <w:t>Jaubert módszere</w:t>
      </w:r>
    </w:p>
    <w:p>
      <w:pPr>
        <w:pStyle w:val="Normal"/>
        <w:rPr/>
      </w:pPr>
      <w:r>
        <w:rPr/>
        <w:t>Ez a módszer nagyon hasonlít az elõzõre, de az aljzat alatt speciálisan kiképzett víztároló található. Dr. Jaubert (??? pontos neve?) kísérletezte ki a Monaco Aquariumban. Mûködésének lényege, hogy az akvárium alján egy kb. 1-1.5 cm vastag vízréteget képzünk ki az aljzat alatt pl. talajszûrõ rácsával vagy más módszerrel, ahogyan az élõhomokos szûrésnél olvasható. Ezt a vízréteget teljesen befedi a finom szemcséjû élõhomok aljzat 5-20 cm vastag rétegben az akvárium méretétõl függõen. A mûködési elv és a rendszer többi eleme megegyezik az egyszerû élõhomokos akváriumnál leírttal. Hogy a víztároló réteg milyen elõnyökkel szolgál nem tisztázott, mindenesetre problémát nem okoz. Talán a szûrés hatékonyságát növeli.</w:t>
      </w:r>
    </w:p>
    <w:p>
      <w:pPr>
        <w:pStyle w:val="Normal"/>
        <w:rPr/>
      </w:pPr>
      <w:r>
        <w:rPr/>
      </w:r>
    </w:p>
    <w:p>
      <w:pPr>
        <w:pStyle w:val="Normal"/>
        <w:rPr/>
      </w:pPr>
      <w:r>
        <w:rPr/>
      </w:r>
    </w:p>
    <w:p>
      <w:pPr>
        <w:pStyle w:val="Heading2"/>
        <w:rPr/>
      </w:pPr>
      <w:r>
        <w:rPr/>
        <w:t>Berlini módszer</w:t>
      </w:r>
    </w:p>
    <w:p>
      <w:pPr>
        <w:pStyle w:val="Normal"/>
        <w:rPr/>
      </w:pPr>
      <w:r>
        <w:rPr/>
        <w:t>A fehérjehabozó használatára épül ez a módszer. Ez és az élõkõ végzi az akvárium szûrését. Aljzatot nem használnak, legfeljebb dekorációs célból. Technikai berendezésként nagy teljesítményû fehérjehabozót, vízmozgatást és világítást alkalmazunk. A kálcium pótlására gyakori eszköz egy mészreaktor.</w:t>
      </w:r>
    </w:p>
    <w:p>
      <w:pPr>
        <w:pStyle w:val="Normal"/>
        <w:rPr/>
      </w:pPr>
      <w:r>
        <w:rPr/>
        <w:t>A módszer jól használható olyankor amikor aljzatot nem célszerû az akváriumba tenni, például speciálisan apró polipú kõkorallok tartására készített medencéknél ahol a nagyon erõs vízáramlás felkavarná a talajt.</w:t>
      </w:r>
    </w:p>
    <w:p>
      <w:pPr>
        <w:pStyle w:val="Normal"/>
        <w:rPr/>
      </w:pPr>
      <w:r>
        <w:rPr/>
      </w:r>
    </w:p>
    <w:p>
      <w:pPr>
        <w:pStyle w:val="Normal"/>
        <w:rPr/>
      </w:pPr>
      <w:r>
        <w:rPr/>
        <w:t>Az utóbbi idõben a berlini és az élõhomokos módszernek a keveréke kezd elterjedni, fõleg az USA-ban. Itt az élõkõ, az élõhomok és a fehérjehabozó együttes munkája tartja fenn a megfelelõ vízminõséget. Gyakoriak a karbantartó állatok, fõként az algaevõ csigák és remeterákok. Az így elkészített akváriumok legalább olyan stabilak hosszú távon is mint a komoly technikával felszereltek, ráadásul a fenntartásuk is nagyon egyszerû. Az ilyen rendszerben nagyon kevés nitrát halmozódik fel, általában alig mutatható ki a jelenléte.</w:t>
      </w:r>
    </w:p>
    <w:p>
      <w:pPr>
        <w:pStyle w:val="Normal"/>
        <w:rPr/>
      </w:pPr>
      <w:r>
        <w:rPr/>
      </w:r>
    </w:p>
    <w:p>
      <w:pPr>
        <w:pStyle w:val="Heading2"/>
        <w:rPr/>
      </w:pPr>
      <w:r>
        <w:rPr/>
        <w:t>Élõ szivacsokkal és más állatokkal végzett szûrés</w:t>
      </w:r>
    </w:p>
    <w:p>
      <w:pPr>
        <w:pStyle w:val="Normal"/>
        <w:rPr/>
      </w:pPr>
      <w:r>
        <w:rPr/>
        <w:t>A módszer lényege, hogy a szûrõben elszaporodott szivacsok szûrik a vizet. Ehhez a szûrõbe szivacsokat tartalmazó élõkõ darabokat kell tenni. A szivacsok idõvel elszaporodnak és hatékonyan szûrik a vizet. Ez a technika nagyon újnak számít, kevés tapasztalat gyûlt össze a használatával kapcsolatban. Mivel többen sikerrel alkalmazzák a módszer mindenképpen mûködik, de több problémát is felvet. Kérdés, hogy a szivacsok által kiszûrt szennyezõdés hová kerül. Ha benn marad az akváriumban akkor összegyûlik és késõbb gondot okozhat.</w:t>
      </w:r>
    </w:p>
    <w:p>
      <w:pPr>
        <w:pStyle w:val="Normal"/>
        <w:rPr/>
      </w:pPr>
      <w:r>
        <w:rPr/>
        <w:t>A szivacsok mellett más élõlények, pl. csõférgek, kagylók is hatékonyan tisztítják a vizet. Újabban egyes gyorsan növekvõ korallfajok, pl. a Xenia nemzetség tagjai is felhasználásra kerülnek. Ezek rendszeres ritkításával sok szerves anyagot lehet eltávolítani az akváriumból. Az elv az algaszûrõkkel egyezik meg.</w:t>
      </w:r>
    </w:p>
    <w:p>
      <w:pPr>
        <w:pStyle w:val="Normal"/>
        <w:rPr/>
      </w:pPr>
      <w:r>
        <w:rPr/>
      </w:r>
    </w:p>
    <w:p>
      <w:pPr>
        <w:pStyle w:val="Normal"/>
        <w:rPr/>
      </w:pPr>
      <w:r>
        <w:rPr/>
      </w:r>
    </w:p>
    <w:p>
      <w:pPr>
        <w:pStyle w:val="Normal"/>
        <w:rPr/>
      </w:pPr>
      <w:r>
        <w:rPr/>
        <w:t>Az eddig felsorolt módszerek nagyban építenek az akváriumba telepített élõvilág önfenntartó képességére, az algaevõ, talajt mozgató stb. állatok használatára.</w:t>
      </w:r>
    </w:p>
    <w:p>
      <w:pPr>
        <w:pStyle w:val="Normal"/>
        <w:rPr/>
      </w:pPr>
      <w:r>
        <w:rPr/>
      </w:r>
    </w:p>
    <w:p>
      <w:pPr>
        <w:pStyle w:val="Normal"/>
        <w:rPr/>
      </w:pPr>
      <w:r>
        <w:rPr/>
      </w:r>
    </w:p>
    <w:p>
      <w:pPr>
        <w:pStyle w:val="Heading2"/>
        <w:rPr/>
      </w:pPr>
      <w:r>
        <w:rPr/>
        <w:t>Technikai eszközökkel fenntartott akvárium</w:t>
      </w:r>
    </w:p>
    <w:p>
      <w:pPr>
        <w:pStyle w:val="Normal"/>
        <w:rPr/>
      </w:pPr>
      <w:r>
        <w:rPr/>
        <w:t xml:space="preserve">Napjainkban Európában a legelterjedtebb módszer. Az aljzatot és az élõkövet csak mint dekorációt veszi számításba. A tényleges szûrés fehérjehabozó, csepegtetõ szûrõ, anaerob szûrõ, aktív szén és minden egyéb eszköz felhasználásával történik. Az akváriumba szinte csak olyan élõlényt telepítenek amit a szépsége miatt tartanak. Tisztogató stb. állatokat szinte egyáltalán nem használnak, mindent a berendezések és az akvarista végez. Ezzel a módszerrel kontroll alatt lehet tartani a rendszer minden elemét, mivel az akvarista számára ismeretlen és nehezen befolyásolható folyamatokat nem tartalmaz. Hátránya hogy éppen az állandó kontroll </w:t>
      </w:r>
    </w:p>
    <w:p>
      <w:pPr>
        <w:pStyle w:val="Normal"/>
        <w:rPr/>
      </w:pPr>
      <w:r>
        <w:rPr/>
        <w:t>miatt nincs az akváriumnak belsõ stabilitása, amint a rendszer valamelyik eleme nem mûködik kielégítõen az egész felborulhat. További hátrány a viszonylag steril környezet, ami a vizet szûrõ élõlények tartását nagyon megnehezíti. Elõny viszont, hogy a tartandó élõlények kiválasztásánál sokkal kevesebb szempontot kell figyelembe venni. Olyan állatokat is tarthatunk, amik pl. egy élõhomok aljzatot tönkretennének vagy megennék a szûrésre szolgáló díszalgáinkat.</w:t>
      </w:r>
    </w:p>
    <w:p>
      <w:pPr>
        <w:pStyle w:val="Normal"/>
        <w:rPr/>
      </w:pPr>
      <w:r>
        <w:rPr/>
      </w:r>
    </w:p>
    <w:p>
      <w:pPr>
        <w:pStyle w:val="Heading2"/>
        <w:rPr/>
      </w:pPr>
      <w:r>
        <w:rPr/>
        <w:t>Mintaakváriumok</w:t>
      </w:r>
    </w:p>
    <w:p>
      <w:pPr>
        <w:pStyle w:val="Normal"/>
        <w:rPr/>
      </w:pPr>
      <w:r>
        <w:rPr/>
      </w:r>
    </w:p>
    <w:p>
      <w:pPr>
        <w:pStyle w:val="Normal"/>
        <w:rPr/>
      </w:pPr>
      <w:r>
        <w:rPr/>
        <w:t>Saját akvárium</w:t>
      </w:r>
    </w:p>
    <w:p>
      <w:pPr>
        <w:pStyle w:val="Normal"/>
        <w:rPr/>
      </w:pPr>
      <w:r>
        <w:rPr/>
      </w:r>
    </w:p>
    <w:p>
      <w:pPr>
        <w:pStyle w:val="Normal"/>
        <w:rPr/>
      </w:pPr>
      <w:r>
        <w:rPr/>
        <w:t>Berlini rendszerû, élõköves szûrésû fehérjehabozóval kiegészítve. 2 éve mûködik. Az elsõ 6 hétben erõsen algásodott és a nitrátszint 80 mg/l körül volt, de azután kitisztult. A nitrát fokozatosan, kb. 3 hónap alatt tûnt el. A vízminõség azóta kiváló. A korallok szépen fejlõdnek, a halak között betegség még nem jelentkezett. Alkalmanként gyengébb algásodás elõfordul de a köveket az algaevõk tisztán tartják, gondot soha nem okozott.</w:t>
      </w:r>
    </w:p>
    <w:p>
      <w:pPr>
        <w:pStyle w:val="Normal"/>
        <w:rPr/>
      </w:pPr>
      <w:r>
        <w:rPr/>
      </w:r>
    </w:p>
    <w:p>
      <w:pPr>
        <w:pStyle w:val="Normal"/>
        <w:rPr/>
      </w:pPr>
      <w:r>
        <w:rPr/>
        <w:t>Méret: 98x50 cm alapterület, 45 cm magas, 230 liter, plusz kb. 40 literes alsó víztároló</w:t>
      </w:r>
    </w:p>
    <w:p>
      <w:pPr>
        <w:pStyle w:val="Normal"/>
        <w:rPr/>
      </w:pPr>
      <w:r>
        <w:rPr/>
        <w:t>Vízmozgás: 2 db Resun 2500 pumpa (1200 l/h egyenként), egymással szembe fordítva dolgoznak a hástó fal mentén felül, plusz 1 db Sicce Nova nyomja vissza a vizet a szûrõbõl (800 l/h de kb. 300-400 l/h lehet a szintkülönbséget is figyelembe véve)</w:t>
      </w:r>
    </w:p>
    <w:p>
      <w:pPr>
        <w:pStyle w:val="Normal"/>
        <w:rPr/>
      </w:pPr>
      <w:r>
        <w:rPr/>
        <w:t>Szûrés: 1 db saját készítésû fehérjehabozó (150-es PVC csõbõl, kb. 80 cm magas, 1 db Elite 802 légpumpával (2x90 l/h, néhány havonta cserélni kell benne a gumiharangokat), 2 db faporlasztóval. Az akvárium túlfolyójából a habozón keresztül folyik le a víz az alsó víztárolóba, onnan szivattyú nyomja vissza. Egyéb szûrõ nincs, kivéve az idõnkénti aktív szén használatot évi néhány alkalommal.</w:t>
      </w:r>
    </w:p>
    <w:p>
      <w:pPr>
        <w:pStyle w:val="Normal"/>
        <w:rPr/>
      </w:pPr>
      <w:r>
        <w:rPr/>
        <w:t>Élõkõ: kb. 33 kg indonéz, plusz néhány kg saját készítésû</w:t>
      </w:r>
    </w:p>
    <w:p>
      <w:pPr>
        <w:pStyle w:val="Normal"/>
        <w:rPr/>
      </w:pPr>
      <w:r>
        <w:rPr/>
        <w:t>Aljzat: 9 kg 1-2 mm szemcsenagyságú korallzúzalék, ez kb. 3 cm vastag réteget alkot.</w:t>
      </w:r>
    </w:p>
    <w:p>
      <w:pPr>
        <w:pStyle w:val="Normal"/>
        <w:rPr/>
      </w:pPr>
      <w:r>
        <w:rPr/>
        <w:t>Világítás: 1 db 150 W-os fémhalogén (Sylvania AquaArc) napi 5 órát megy, 2 db 30 W-os fehér neon (Sylvania AquaStar) napi 10 órát megy, 2 db 30 W-os kék neon (Sylvania CoralStar) napi 14 órát megy. Minden idõkapcsolóra van kötve.</w:t>
      </w:r>
    </w:p>
    <w:p>
      <w:pPr>
        <w:pStyle w:val="Normal"/>
        <w:rPr/>
      </w:pPr>
      <w:r>
        <w:rPr/>
        <w:t>Fûtés: Jager 150W-os hõszabályozós fûtõ</w:t>
      </w:r>
    </w:p>
    <w:p>
      <w:pPr>
        <w:pStyle w:val="Normal"/>
        <w:rPr/>
      </w:pPr>
      <w:r>
        <w:rPr/>
        <w:t>Só: Reef Crystals (induláskor kb. 8-9 kg szükséges plusz kell 3-4 kg tartalék)</w:t>
      </w:r>
    </w:p>
    <w:p>
      <w:pPr>
        <w:pStyle w:val="Normal"/>
        <w:rPr/>
      </w:pPr>
      <w:r>
        <w:rPr/>
        <w:t>Adalékok: stroncium és jód adagolás saját készítésû oldatból a szakkönyvek szerint. Idõnként meszes víz csepegtetve napi kb. 2 liter mennyiségben.</w:t>
      </w:r>
    </w:p>
    <w:p>
      <w:pPr>
        <w:pStyle w:val="Normal"/>
        <w:rPr/>
      </w:pPr>
      <w:r>
        <w:rPr/>
        <w:t>Vízcsere: néhány havonta 10-20 liter</w:t>
      </w:r>
    </w:p>
    <w:p>
      <w:pPr>
        <w:pStyle w:val="Normal"/>
        <w:rPr/>
      </w:pPr>
      <w:r>
        <w:rPr/>
        <w:t>Vízparaméterek: sûrûség 1.023, hõmérséklet: 24 fok télen, 28 fok nyáron, pH: 8 körül, pontosabban nem mértem, karbonátkeménység: 10 dkh, mésztartalom: 400 mg/l, nitrát: 0, foszfát 0.</w:t>
      </w:r>
    </w:p>
    <w:p>
      <w:pPr>
        <w:pStyle w:val="Normal"/>
        <w:rPr/>
      </w:pPr>
      <w:r>
        <w:rPr/>
        <w:t>Halak: 1 db sárga doktorhal (Zebrasoma flavescens) kb. 10 cm-es, 1 db zöld korallsügér (Chromis viridis), 1 db kardinálishal (Pterapogon kauderni), 2 db bohóchal (Amphiprion ocellaris)</w:t>
      </w:r>
    </w:p>
    <w:p>
      <w:pPr>
        <w:pStyle w:val="Normal"/>
        <w:rPr/>
      </w:pPr>
      <w:r>
        <w:rPr/>
        <w:t>Korallok: vegyes (lapanemónák, Zoanthus, Clavularia (Briareum) viridis, Sarcophyton fajok, agykorall, Caulastrea, Turbinaria, Porites cylindrica, Hydnophora)</w:t>
      </w:r>
    </w:p>
    <w:p>
      <w:pPr>
        <w:pStyle w:val="Normal"/>
        <w:rPr/>
      </w:pPr>
      <w:r>
        <w:rPr/>
        <w:t>Etetés: összesen kb. napi 1 cm</w:t>
      </w:r>
      <w:r>
        <w:rPr>
          <w:vertAlign w:val="superscript"/>
        </w:rPr>
        <w:t>3</w:t>
      </w:r>
      <w:r>
        <w:rPr/>
        <w:t xml:space="preserve"> fagyasztott sórák és fagyasztott szúnyoglárvák, plusz heti néhány alkalommal szárazeleség (lemezes tápok plusz nagyszemû granulált eleség a kígyókarú csillagoknak). A korallok néhány hetente kapnak rák, hal, polip stb. darabokat. A doktorhal 1-2 naponta megeszik egy salátalevelet.</w:t>
      </w:r>
    </w:p>
    <w:p>
      <w:pPr>
        <w:pStyle w:val="Normal"/>
        <w:rPr/>
      </w:pPr>
      <w:r>
        <w:rPr/>
        <w:t>Egyebek: Néhány kígyókarú csillag, 1 db tengeri uborka, kb. 20 db Monodonta csiga és kb. 20 db törpe remeterák él az akváriumban tisztogatóként. Az aljzatban és a köveken rengeteg apró féreg, rák, tengericsillag stb. lakik. Sok szivacsfaj szépen fejlõdik.</w:t>
      </w:r>
    </w:p>
    <w:p>
      <w:pPr>
        <w:pStyle w:val="Normal"/>
        <w:rPr/>
      </w:pPr>
      <w:r>
        <w:rPr/>
      </w:r>
      <w:r>
        <w:br w:type="page"/>
      </w:r>
    </w:p>
    <w:p>
      <w:pPr>
        <w:pStyle w:val="Heading1"/>
        <w:rPr/>
      </w:pPr>
      <w:r>
        <w:rPr/>
        <w:t>Új akvárium létesítése</w:t>
      </w:r>
    </w:p>
    <w:p>
      <w:pPr>
        <w:pStyle w:val="Normal"/>
        <w:rPr/>
      </w:pPr>
      <w:r>
        <w:rPr/>
      </w:r>
    </w:p>
    <w:p>
      <w:pPr>
        <w:pStyle w:val="Normal"/>
        <w:rPr/>
      </w:pPr>
      <w:r>
        <w:rPr/>
        <w:t>Elsõ tengeri akváriumunk létesítése több fázisban fog megvalósulni. Ne hagyjunk ki ezek közül egyet sem! Gondoljunk arra, hogy a tartani kívánt állatok túlnyomó része vadon befogott, így kötelességünk a lehetõ leghosszabb ideig életben tartani õket.</w:t>
      </w:r>
    </w:p>
    <w:p>
      <w:pPr>
        <w:pStyle w:val="Normal"/>
        <w:rPr/>
      </w:pPr>
      <w:r>
        <w:rPr/>
        <w:t>A tengeri akvarisztikában nagyon fontos a türelem. Nem szabad elkapkodni semmit, és nem szabad siettetni a változásokat. A legtöbb módosításunk pozitív hatása csak lassan jelentkezik, miközben mindent elrontani percek alatt sikerülhet. Jól gondoljuk át a cselekedeteinket, ne akarjunk azonnal megvalósítani mindent. Fordítsunk minél több idõt a tanulásra és a tervezésre, késõbb ez bõven meg fog térülni.</w:t>
      </w:r>
    </w:p>
    <w:p>
      <w:pPr>
        <w:pStyle w:val="Normal"/>
        <w:rPr/>
      </w:pPr>
      <w:r>
        <w:rPr/>
      </w:r>
    </w:p>
    <w:p>
      <w:pPr>
        <w:pStyle w:val="Normal"/>
        <w:rPr/>
      </w:pPr>
      <w:r>
        <w:rPr/>
        <w:t>A végigjárandó fázisok:</w:t>
      </w:r>
    </w:p>
    <w:p>
      <w:pPr>
        <w:pStyle w:val="Normal"/>
        <w:rPr/>
      </w:pPr>
      <w:r>
        <w:rPr/>
        <w:t>1: Tanulás</w:t>
      </w:r>
    </w:p>
    <w:p>
      <w:pPr>
        <w:pStyle w:val="Normal"/>
        <w:rPr/>
      </w:pPr>
      <w:r>
        <w:rPr/>
        <w:t>2: Tervezés</w:t>
      </w:r>
    </w:p>
    <w:p>
      <w:pPr>
        <w:pStyle w:val="Normal"/>
        <w:rPr/>
      </w:pPr>
      <w:r>
        <w:rPr/>
        <w:t>3. Berendezés</w:t>
      </w:r>
    </w:p>
    <w:p>
      <w:pPr>
        <w:pStyle w:val="Normal"/>
        <w:rPr/>
      </w:pPr>
      <w:r>
        <w:rPr/>
        <w:t>4. Bejáratás</w:t>
      </w:r>
    </w:p>
    <w:p>
      <w:pPr>
        <w:pStyle w:val="Normal"/>
        <w:rPr/>
      </w:pPr>
      <w:r>
        <w:rPr/>
        <w:t>5. Betelepítés</w:t>
      </w:r>
    </w:p>
    <w:p>
      <w:pPr>
        <w:pStyle w:val="Normal"/>
        <w:rPr/>
      </w:pPr>
      <w:r>
        <w:rPr/>
      </w:r>
    </w:p>
    <w:p>
      <w:pPr>
        <w:pStyle w:val="Heading2"/>
        <w:rPr/>
      </w:pPr>
      <w:r>
        <w:rPr/>
        <w:t>1. Tanulás</w:t>
      </w:r>
    </w:p>
    <w:p>
      <w:pPr>
        <w:pStyle w:val="Normal"/>
        <w:rPr/>
      </w:pPr>
      <w:r>
        <w:rPr/>
        <w:t>Az édesvízi akvaristák által használt tudáshoz képest sokszoros mennyiségû ismeretre kell szert tennünk. Szinte elengedhetetlen az angol vagy a német nyelv ismerete, mivel magyarul alig jelent meg szakirodalom tengeri akváriumokról. Nem kell sajnálni a könyvekért kiadott pénzt, sokszorosan meg fog térülni a késõbbiekben mivel kevesebb élõlényt fogunk elpusztítani. Néhány könyvet feltétlenül érdemes megvenni, amelyek a tengeri akváriumok berendezésének alapjaival is foglalkoznak. Ehhez az Ajánlott irodalom címû fejezetben találunk útmutatást.</w:t>
      </w:r>
    </w:p>
    <w:p>
      <w:pPr>
        <w:pStyle w:val="Normal"/>
        <w:rPr/>
      </w:pPr>
      <w:r>
        <w:rPr/>
        <w:t>Az Interneten is rengeteg hasznos információra bukkanhatunk, fõként angol nyelven. Sok lelkes akvarista akváriumát is megismerhetjük, ezekbõl rengeteget tanulhatunk. Néhány cím megtalálható az ajánlott irodalomról szóló fejezetben, de a szokásos keresõprogramokkal is értékes oldalakra bukkanhatunk.</w:t>
      </w:r>
    </w:p>
    <w:p>
      <w:pPr>
        <w:pStyle w:val="Normal"/>
        <w:rPr/>
      </w:pPr>
      <w:r>
        <w:rPr/>
        <w:t>A tengeri akvarisztikával foglalkozó boltokat is járjuk végig lakóhelyünk környékén, és kérdezõsködjünk. Készségesen segíteni fognak. Az itt megszerzett ismeretekkel bánjunk óvatosan, ki kell szûrni belõlük a reklámot. Többféle álláspontot fogunk megismerni az akvárium berendezésével kapcsolatban, ezek mind mûködõképesek lehetnek. A legjobb ha kiválasztunk egy nekünk tetszõ akváriumot és annak a felszerelését vesszük alapul a saját akváriumunk építésekor.</w:t>
      </w:r>
    </w:p>
    <w:p>
      <w:pPr>
        <w:pStyle w:val="Normal"/>
        <w:rPr/>
      </w:pPr>
      <w:r>
        <w:rPr/>
        <w:t xml:space="preserve">Érdemes keresni tapasztalt akvaristát akitõl a gyakorlati fogásokat megtanulhatjuk. Õ át tudja adni a helyi viszonyokhoz alkalmazott eljárásait és tapasztalatait, például hogy melyik boltban mi olcsó, melyik korallt milyen körülmények között tartja, melyik mennyire viseli el a szállítást, milyen minõságû a helyi vezetékes víz stb. </w:t>
      </w:r>
    </w:p>
    <w:p>
      <w:pPr>
        <w:pStyle w:val="Normal"/>
        <w:rPr/>
      </w:pPr>
      <w:r>
        <w:rPr/>
      </w:r>
    </w:p>
    <w:p>
      <w:pPr>
        <w:pStyle w:val="Heading2"/>
        <w:rPr/>
      </w:pPr>
      <w:r>
        <w:rPr/>
        <w:t>2. Tervezés</w:t>
      </w:r>
    </w:p>
    <w:p>
      <w:pPr>
        <w:pStyle w:val="Normal"/>
        <w:rPr/>
      </w:pPr>
      <w:r>
        <w:rPr/>
        <w:t>A tanulás mellett fokozatosan ki fog alakulni az elképzelésünk a megépítendõ akvárium részleteirõl: milyen szûrõt, milyen világítást alkalmazunk, milyen korallokat és halakat kívánunk tartani stb. Igyekezzünk olyan megoldásokat választani, amelyek üzemeltetése során támaszkodhatunk akár segítõ személyek szakértelmére akár megfelelõ könyvekre. Csak olyan technikát alkalmazzunk aminek a mûködõképességében biztosak vagyunk. Ez nem csak az egyes berendezésekre, hanem az akvárium összességére, az egyes eszközök kölcsönhatásaira is igaz. Elõször értsük meg a módszerek mûködését, és annak ismeretében válasszuk egyiket vagy másikat. A kísérletezés sokba kerülhet és a kedvünket is elveheti, elsõ akváriumunk építésekor lehetõleg csak bevált módszereket használjunk.</w:t>
      </w:r>
    </w:p>
    <w:p>
      <w:pPr>
        <w:pStyle w:val="Normal"/>
        <w:rPr/>
      </w:pPr>
      <w:r>
        <w:rPr/>
        <w:t>Az akvárium berendezését részletekbe menõen határozzuk meg és írjuk fel. Ez a lista sokat fog segíteni az egyes összetevõk megvásárlásakor valamint a költségek becslésében is jól használható. Ha lehet beszéljük meg a döntésünket hozzáértõ akvaristával vagy kereskedõvel.</w:t>
      </w:r>
    </w:p>
    <w:p>
      <w:pPr>
        <w:pStyle w:val="Normal"/>
        <w:rPr/>
      </w:pPr>
      <w:r>
        <w:rPr/>
        <w:t>Amíg nincs kész a tervünk minden részlete ne kezdjünk vásárolni! Egészen apró módosítások is nagy változásokat hozhatnak az anyagszükségletben. A kereskedõk véleményét fogadjuk el, de számítsunk arra hogy õk minél nagyobb értékben szeretnének nekünk eladni. Az általuk ajánlott módszer mûködni fog de nem biztos hogy a legolcsóbb.</w:t>
      </w:r>
    </w:p>
    <w:p>
      <w:pPr>
        <w:pStyle w:val="Normal"/>
        <w:rPr/>
      </w:pPr>
      <w:r>
        <w:rPr/>
      </w:r>
    </w:p>
    <w:p>
      <w:pPr>
        <w:pStyle w:val="Heading2"/>
        <w:rPr/>
      </w:pPr>
      <w:r>
        <w:rPr/>
        <w:t>3. Berendezés</w:t>
      </w:r>
    </w:p>
    <w:p>
      <w:pPr>
        <w:pStyle w:val="Normal"/>
        <w:rPr/>
      </w:pPr>
      <w:r>
        <w:rPr/>
        <w:t>Elsõ teendõnk a szükséges hozzávalók beszerzése. Érdemes több helyen is érdeklõdni és tapasztalt akvaristákkal beszélgetni, mert nagy különbségek lehetnek az árakban az egyes üzletek között. A világítástechnikát a legjobb ha a gyártó cégek képviseletében vesszük meg, ott a legolcsóbb. Akváriumragasztásban is nagy árkülönbségek vannak, érdemes üvegeseknél is érdeklõdni.</w:t>
      </w:r>
    </w:p>
    <w:p>
      <w:pPr>
        <w:pStyle w:val="Normal"/>
        <w:rPr/>
      </w:pPr>
      <w:r>
        <w:rPr/>
        <w:t>A légpumpák, szivattyúk stb. konkrét típusának kiválasztásakor beszéljünk minél több tapasztalt akvaristával. Ezek mechanikus, mozgó alkatrészeket tartalmazó szerkezetek, vagyis nagy esély van arra hogy idõvel el fognak romlani. Nem biztos hogy a legolcsóbb a legjobb választás, hosszú távon általában jobban járunk egy jó minõségûvel. Az olcsó nagy teljesítményû légpumpáknál például gyakran néhány havonta tönkremegy a gumiharang, míg egy márkásnál akár 5-10 évig is bírja. A szivattyúknál olyat keressünk aminél a tengely mindkét vége meg van támasztva, ezek általában hosszabb életûek. A márkás szivattyúk és légpumpák ezen kívül sokkal csendesebbek.</w:t>
      </w:r>
    </w:p>
    <w:p>
      <w:pPr>
        <w:pStyle w:val="Normal"/>
        <w:rPr/>
      </w:pPr>
      <w:r>
        <w:rPr/>
        <w:t>A szükséges csöveket és idomokat a legjobb ha egy kertészeti, növényvédõszeres vagy vízvezetékszerelési boltban vesszük meg. Itt töredékébe kerül mint a manapság divatos óriási barkácsáruházakban.</w:t>
      </w:r>
    </w:p>
    <w:p>
      <w:pPr>
        <w:pStyle w:val="Normal"/>
        <w:rPr/>
      </w:pPr>
      <w:r>
        <w:rPr/>
        <w:t xml:space="preserve">Aljzatként legolcsóbb a dolomit, ezt építõanyag-telepeken vagy nagyobb mûkõkészítõknél olcsón megkaphatjuk. Általában a zúzott korall árának tizedébe sem kerül. </w:t>
      </w:r>
    </w:p>
    <w:p>
      <w:pPr>
        <w:pStyle w:val="Normal"/>
        <w:rPr/>
      </w:pPr>
      <w:r>
        <w:rPr/>
      </w:r>
    </w:p>
    <w:p>
      <w:pPr>
        <w:pStyle w:val="Normal"/>
        <w:rPr/>
      </w:pPr>
      <w:r>
        <w:rPr/>
        <w:t>Amint a terv elkészült és beszereztünk minden szükséges anyagot megkezdhetjük az akvárium összeállítását.</w:t>
      </w:r>
    </w:p>
    <w:p>
      <w:pPr>
        <w:pStyle w:val="Normal"/>
        <w:rPr/>
      </w:pPr>
      <w:r>
        <w:rPr/>
        <w:t>Elõször az állványt rakjuk a helyére, ellenõrizzük hogy stabilan és vízszintesen áll-e. Az állványra az akvárium alá rakjunk egy réteg puha lapot, ez segít egyenletesen elosztani a terhet és megakadályozza az akvárium törését. Legjobb a hungarocell (sytrofoam) vagy a polyfoam lap, az akvárium méretétõl függõen kb. 0.5-1 cm vastagságban. Az állványra tett akváriumba öntsünk egy kevés vizet, így jól láthatjuk hogy vízszintesen áll-e.</w:t>
      </w:r>
    </w:p>
    <w:p>
      <w:pPr>
        <w:pStyle w:val="Normal"/>
        <w:rPr/>
      </w:pPr>
      <w:r>
        <w:rPr/>
        <w:t>Az akvárium berendezése során elõször töltsük fel a medencét vízzel, helyezzük üzembe a vízmozgatást és oldjuk fel a megfelelõ mennyiségû sót. Most, amíg nincsenek élõlények az akváriumban még megtehetjük ezt, de késõbb mindig csak elõre elkészített tengervizet öntsünk az akváriumba! Ha élettelen anyagokat (aljzatot, köveket stb.) is felhasználunk azokat is berakhatjuk. Helyezzük üzembe a többi berendezést is a világítás kivételével és várjunk néhány napot. Ezalatt a sók teljesen feloldódnak, a víz egy kicsit ‘összeérik’. A folyamat hossza változó lehet a só minõségétõl függõen. Kiváló minõségû sók esetében akár el is hagyható. Ha lehetõségünk van rá akkor tegyünk az akváriumba másik, jól mûködõ rendszerbõl származó vizet is, ez sokat fog segíteni apró egysejtû élõlények betelepítésével és a szûrõrendszer biológiai aktivitásának gyorsabb kialakításával. Jó megoldás az is ha egy kevés sórákpetét vagy egy élõ osztrigát teszünk a vízbe, ezzel is sok apró élõlényt telepítünk be amik barátságosabbá teszik a vizet az elsõ lakók számára. Jó ha egy másik, jól mûködõ akváriumból kivett szûrõanyag vagy aljzat is kerül a medencénkbe.</w:t>
      </w:r>
    </w:p>
    <w:p>
      <w:pPr>
        <w:pStyle w:val="Normal"/>
        <w:rPr/>
      </w:pPr>
      <w:r>
        <w:rPr/>
        <w:t>Néhány nap múlva, amint a víz egy kicsit ‘beérett’ vásároljuk meg és helyezzük be az akváriumba az élõkövet és az élõhomokot ha hozzájutunk. Ha az aljzatot túró állatot kívánunk tartani akkor ajánlatos az építményünket tartó köveket közvetlenül az akvárium alsó üvegére helyezni, hogy az állatok ne áshassák ki a homokot alóluk. Ezzel megelõzhetjük az építményünk késõbbi összeomlását. Ha saját magunk készítünk élõkövet akkor csináljunk tartódarabokat is. Ezek három lábbal alátámasztott lapok. Nagy elõnyük, hogy az aljzattal csak néhány ponton érintkeznek, így nagyobb szabad homokfelületet kapunk. Ez javítja a vízcserét az aljzatban így az akvárium biológiai szûrõkapacitását növeli.</w:t>
      </w:r>
    </w:p>
    <w:p>
      <w:pPr>
        <w:pStyle w:val="Normal"/>
        <w:rPr/>
      </w:pPr>
      <w:r>
        <w:rPr/>
        <w:t>Ahol kötést kell alkalmaznunk ott legjobb a kövek lyukaiba fûzött kábelkötegelõ használata. Ezzel gyorsan és biztonságosan összeerõsíthetjük a köveket. Kapható víz alatt kötõ speciális ragasztó tengeri akváriumi célokra, ezzel is könnyen összerakhatjuk az építményünket. Furcsán hangzik, de sok élõlény is felhasználható ragasztóként. Ilyenek a szivacsok, egyes korallfajok és a nagy testû algák. Egy élõlényt a két összeragasztandó kõdarab érintkezési pontjához telepítve rövidesen mindkét félhez hozzátapad. A leggyorsabban a szivacsok és az algák kötik össze a köveket, de ezek elég gyengén tartanak. A szivacsok közül csak az olyan fajokat használjuk amik elviselik az akváriumunk körülményeit és gyorsan szaporodnak. Rendszerint akad ilyen faj az élõköveken de külön beszerezni szinte lehetetlen. A lágykorallok sok faja, például a Sarcophytonok kiváló ragasztók, 1-2 két alatt erõsen odatapadnak a kövekhez. A legtartósabb kötést a kõkorallok hozzák létre, ezek szinte betonként rögzítik egymáshoz a kõdarabokat. A kötés kialakulásához viszont hosszabb idõ, 1-2 hónap kell. Legalkalmasabbak a gyorsan növõ kis polipú kõkorallok, például az Acropora és a Porites fajok. A mészalgák is képesek erõsen összetartani a köveket ha elég kicsi a rés köztük, de a megfelelõ rögzítéshez szükséges idõ nagyon hosszú. Bármilyen élõlényt használunk ragasztóként egy szabályt be kell tartanunk: csak olyan fajokat alkalmazzunk amik az adott helyen jól érzik magukat. Árnyékos résekben a korallok nem maradnak meg, sok szivacs viszont a fényt kerüli.</w:t>
      </w:r>
    </w:p>
    <w:p>
      <w:pPr>
        <w:pStyle w:val="Normal"/>
        <w:rPr/>
      </w:pPr>
      <w:r>
        <w:rPr/>
        <w:t>A szirtünk formájának megtervezése közben arra mindig ügyeljünk, hogy laza, levegõs szerkezetû legyen, tele barlangokkal és átjárókkal. Ezt a halak nagyon szeretik, és a kövek közötti vízmozgást is lehetõvé teszi. Ne egyetlen falat emeljünk a kövekbõl a hátsó üveg mellett, inkább alakítsunk ki beugrókat és kiálló tornyokat, szirtoszlopokat. Ezzel az akváriumot jobban széttagoljuk, több lehetõséget adva a halaknak az egymás elõli elrejtõzésre. Ha két agresszív hal ki tud alakítani egy-egy saját területet úgy hogy egymást nem látják akkor nagy valószínûséggel jól megférnek komolyabb veszekedések nélkül. Így olyan halakat is tudunk közös akváriumban tartani amik egyébként összevesznek. Természetesen ehhez megfelelõ méretû medence szükséges. Kiváló lehetõséget adnak szirtek kialakítására az akvárium aljából a felszínig emelkedõ túlfolyócsövek. Ezekre nagyon érdekes hatású szirtoszlopokat építhetünk. A felsõ merevítõ üvegcsíkokra is felköthetünk köveket, barlangszerû hatást hozva létre.</w:t>
      </w:r>
    </w:p>
    <w:p>
      <w:pPr>
        <w:pStyle w:val="Normal"/>
        <w:rPr/>
      </w:pPr>
      <w:r>
        <w:rPr/>
        <w:t>A kövek elrendezése közben tervezzük meg a vízmozgást is. A szivattyúkat lehetõség szerint rejtsük el a kövek között. Alakítsunk ki erõsebb és gyengébb vízáramlással rendelkezõ területeket, hogy minél többféle korall igényeit ki tudjuk elégíteni. Az aljzat közelében és a kövek között is legyen legalább egy kevés vízmozgás, hogy az ott lakó élõlények is elegendõ oxigénhez jussanak. Nagyon fontos ez a szûrõkapacitás minél jobb kihasználásának biztosításához. Ezért nagyon jó ha az építményünk lyukacsos szerkezetû és minél kevesebb ponton érintkezik a talajjal.</w:t>
      </w:r>
    </w:p>
    <w:p>
      <w:pPr>
        <w:pStyle w:val="Normal"/>
        <w:rPr/>
      </w:pPr>
      <w:r>
        <w:rPr/>
        <w:t>Minden egyes élõkõ darabot nézzünk át, és ha valahol korallok kezdeményeit látjuk a követ úgy helyezzük el hogy ezek megfelelõ fénybe és áramlásba kerüljenek.</w:t>
      </w:r>
    </w:p>
    <w:p>
      <w:pPr>
        <w:pStyle w:val="Normal"/>
        <w:rPr/>
      </w:pPr>
      <w:r>
        <w:rPr/>
      </w:r>
    </w:p>
    <w:p>
      <w:pPr>
        <w:pStyle w:val="Heading2"/>
        <w:rPr/>
      </w:pPr>
      <w:r>
        <w:rPr/>
        <w:t>4. Bejáratás</w:t>
      </w:r>
    </w:p>
    <w:p>
      <w:pPr>
        <w:pStyle w:val="Normal"/>
        <w:rPr/>
      </w:pPr>
      <w:r>
        <w:rPr/>
        <w:t>Egy tengeri akvárium attól hogy minden szükséges anyag bekerült és a berendezések üzemelnek még nem alkalmas halak és korallok tartására. El kell telni néhány hétnek esetleg hónapnak hogy az akvárium biológiája stabilizálódjon, kialakuljanak a megfelelõ szûrést végzõ baktériumkolóniák és az akvárium vízminõségét a megfelelõ szintre hozzák. Ez leginkább a sok élõkövet tartalmazó akváriumra igaz. Ugyanis a leggondosabb és leggyorsabb szállítás ellenére is el fog pusztulni az élõkõben lakó organizmusok egy része. Ezek bomlása magasabb rendû életformák számára alkalmatlanná teheti az akváriumot hosszú idõre. Nagyon fontos, hogy az élõkövet mossuk le tengervízben és alaposan vizsgáljuk át. Ahol fehéres bevonatot látunk, rothadó szagot érzünk ott alaposan tisztítsuk meg a helyet egy kefével, sós vízben. Ez Magyarországon ritkán fordul elõ, mivel az élõköveket nem közvetlenül a begyûjtõtõl vásároljuk. A boltokban már megtették helyettünk ugyanezt, és a kõ eltöltött bizonyos idõt akváriumban ahol a bomlási folyamat nagy része lezajlott. Ezek után is el kell telni néhány hétnek amíg a kövek hazaszállításából, a fényviszonyok megváltozásából eredõ pusztulás megszûnik, az élet fejlõdni kezd. A köveken talált szivacsokat tartsuk szemmel az elsõ néhány napban mivel ezek könnyen elpusztulnak ha szabad levegõvel érintkeznek.</w:t>
      </w:r>
    </w:p>
    <w:p>
      <w:pPr>
        <w:pStyle w:val="Normal"/>
        <w:rPr/>
      </w:pPr>
      <w:r>
        <w:rPr/>
        <w:t>A pusztuló szervezetekbõl elõször ammónia szabadul fel. Ha ezt tudjuk mérni, akkor csináljunk vízcserét amennyiben túl magasra (kb. 3-5 mg/l fölé) emelkedne a szintje. Ezzel megelõzhetõ további élõlények pusztulása és a lehetõ legváltozatosabb fauna õrizhetõ meg a köveken. Az ammóniaszint hamarosan kezd visszaesni, amint a lebontó baktériumok elszaporodnak. Ez néhány napot, esetleg 1-2 hetet vehet igénybe.</w:t>
      </w:r>
    </w:p>
    <w:p>
      <w:pPr>
        <w:pStyle w:val="Normal"/>
        <w:rPr/>
      </w:pPr>
      <w:r>
        <w:rPr/>
        <w:t>Az ammóniabontó baktériumok nitritet állítanak elõ, így a nitritszint kezd hamarosan emelkedni. Ezt jó ha mérjük, ugyanis a nitritszint visszahúzódása után kezdhetünk élõlényeket telepíteni az akváriumba. Ha a nitrit veszélyes szintet érne el (kb. 5-10 mg/l) akkor szintén csináljunk vízcserét amíg elviselhetõ értékre nem csökken. A nitrit hamarosan tetõzik, és néhány héten belül el fog tûnni az akváriumból. Amint ez megtörtént betelepíthetjük elõször a tisztogató állatokat majd a többit is.</w:t>
      </w:r>
    </w:p>
    <w:p>
      <w:pPr>
        <w:pStyle w:val="Normal"/>
        <w:rPr/>
      </w:pPr>
      <w:r>
        <w:rPr/>
        <w:t xml:space="preserve">Ettõl kezdve a nitrát szint kezd lassan emelkedni. Ha az akváriumban nem tud kialakulni elegendõ mennyiségben a nitrát lebontásához szükséges oxigénszegény környezet akkor ez a szint folyamatosan emelkedni fog, csak vízcserével csökkenthetõ. Az élõkövek belsejében, az aljzatban és az anaerob szûrõkben rövidesen ki fog alakulni a megfelelõ baktériumflóra, ezután a nitrátszintnek is csökkennie kell. </w:t>
      </w:r>
    </w:p>
    <w:p>
      <w:pPr>
        <w:pStyle w:val="Normal"/>
        <w:rPr/>
      </w:pPr>
      <w:r>
        <w:rPr/>
        <w:t>A világítást a kövek behelyezése után azonnal üzembe helyezhetjük, elõször napi néhány órára majd fokozatosan növeljük az idõtartamot. Ezt a gyakorlatot sokan ellenzik, mivel a kezdeti magas tápanyagszintek erõs algásodást indíthatnak meg ami megelõzhetõ ha sötétben tartjuk az akváriumot a bejáratás alatt. Az esetleg a köveken élõ apró korallokat, lapanemónákat stb. viszont biztosan megöljük ezzel. Újabb javaslat, hogy az akváriumot kezdetben alacsony intenzitású folyamatos fénnyel világítsuk meg. Ez 1-2 kék fénycsõ napi 24 órás üzemeltetését jelenti. Az ilyen fény kedvezõen hat a mészalgák szaporodására.</w:t>
      </w:r>
    </w:p>
    <w:p>
      <w:pPr>
        <w:pStyle w:val="Normal"/>
        <w:rPr/>
      </w:pPr>
      <w:r>
        <w:rPr/>
        <w:t>Az akváriumot tartsuk alaposan szemmel, jó ha éjszaka is belenézünk hogy az ilyenkor elõmerészkedõ lakókat is megfigyelhessük. Minden betolakodót, veszélyes lényt próbáljunk meg kifogni. Ehhez az élõkõrõl szóló fejezetben találunk további útmutatást.</w:t>
      </w:r>
    </w:p>
    <w:p>
      <w:pPr>
        <w:pStyle w:val="Normal"/>
        <w:rPr/>
      </w:pPr>
      <w:r>
        <w:rPr/>
        <w:t>Amennyiben mesterséges élõkövet használunk az akvárium berendezésére a bejáratás ideje jelentõsen lerövidíthetõ. Itt ugyanis nincs pusztulás a kövek szállítása alatt mivel egyáltalán nincs rajtuk élõlény. A beoltásul használt kevés élõkõ nem termel veszélyes mennyiségû bomlásterméket. Ez azt jelenti, hogy a berendezés után csak annyit kell várnunk amíg a víz pH-ja stabilizálódik, ez rendszerint néhány napon belül lezajlik. Ezalatt már betelepíthetjük az algaevõ állatokat. Pár nap után következhetnek a korallok is. Az esetleg fejlõdõ algákat az algaevõk eltüntetik, nem fognak gondot okozni. A korallok nem termelnek jelentõs mennyiségû salakanyagot, így a biológiai szûrõkapacitás hiánya eleinte nem jelent hátrányt. Halakat csak néhány hónappal késõbb, a biológiai szûrés kialakulása után telepítsünk. Az elsõ néhány héten érdemes 24 órás kék megvilágítást használni a mészalgák szaporodásának segítésére, ez a koralloknak sem árt. A fehérjehabozót sem szükséges beindítani az elsõ hónapokban amíg nem etetünk az akváriumban. A különféle élõlények: szivacsok, mészalgák elszaporodását segítjük elõ ezzel, mivel a habozó kifogja a spóráikat.</w:t>
      </w:r>
    </w:p>
    <w:p>
      <w:pPr>
        <w:pStyle w:val="Normal"/>
        <w:rPr/>
      </w:pPr>
      <w:r>
        <w:rPr/>
      </w:r>
    </w:p>
    <w:p>
      <w:pPr>
        <w:pStyle w:val="Normal"/>
        <w:rPr/>
      </w:pPr>
      <w:r>
        <w:rPr/>
      </w:r>
    </w:p>
    <w:p>
      <w:pPr>
        <w:pStyle w:val="Heading2"/>
        <w:rPr/>
      </w:pPr>
      <w:r>
        <w:rPr/>
        <w:t>5. Betelepítés</w:t>
      </w:r>
    </w:p>
    <w:p>
      <w:pPr>
        <w:pStyle w:val="Normal"/>
        <w:rPr/>
      </w:pPr>
      <w:r>
        <w:rPr/>
        <w:t>Értékes élõlényeket a nitrit eltûnése után telepíthetünk. Ez alól kivételt csak a legszívósabb halak és az algaevõ állatok jelentenek, ezeket már az akvárium indítása után néhány nappal betelepíthetjük. A korán telepített halak salakanyagai segítenek a biológiai szûrõkapacitás gyorsabb kialakulásában, a tisztogató állatkák pedig az algák és a bomló maradványok eltüntetésével hajtanak hasznot.</w:t>
      </w:r>
    </w:p>
    <w:p>
      <w:pPr>
        <w:pStyle w:val="Normal"/>
        <w:rPr/>
      </w:pPr>
      <w:r>
        <w:rPr/>
        <w:t>Bármilyen élõlényt választunk az akváriumunkba a megvásárlása elõtt feltétlenül tudjunk meg mindent róla. Persze ez nem lehetséges de igyekezzünk a lehetõ legtöbb információt beszerezni a kiszemelt állatról. Halak esetén ismernünk kell a táplálkozási szokásait (mivel etessük, megeszi-e az akváriumunk többi lakóját stb.), az agresszivitását, az életmódját (kell-e neki búvóhely, magányosan, párban vagy csapatban tartható stb.). A többi állatnak is van néhány speciális igénye amit jó ha ismerünk. Csak akkor tudunk sikeres akváriumot összeállítani ha figyelembe vesszük a lakók ‘egyéniségét’. Feltétlenül szánjunk idõt erre. Kerüljük a hirtelen vásárlásokat, inkább rakassuk félre a kiszemelt példányt amíg utánanézünk az igényeinek és el tudjuk dönteni hogy beleillik-e a terveinkbe és a meglévõ életközösségbe.</w:t>
      </w:r>
    </w:p>
    <w:p>
      <w:pPr>
        <w:pStyle w:val="Normal"/>
        <w:rPr/>
      </w:pPr>
      <w:r>
        <w:rPr/>
        <w:t>Alapvetõen két csoportra kell osztanunk a betelepítendõ állatokat: a halakra és a többiekre.</w:t>
      </w:r>
    </w:p>
    <w:p>
      <w:pPr>
        <w:pStyle w:val="Normal"/>
        <w:rPr/>
      </w:pPr>
      <w:r>
        <w:rPr/>
        <w:t>A halak egyrészt jobban bírják a salakanyagokkal terhelt vizet másrészt sok salakanyagot termelnek. Ez utóbbi miatt egyszerre csak keveset, kis akváriumokba legfeljebb néhány példányt telepítsünk, hogy a baktériumflóra alkalmazkodni tudjon a megváltozott terheléshez. Ez 1-2 hetet vesz igénybe. Elsõ halaknak ajánlhatók a korallsügérek és a bohóchalak. Ezek szívós állatok, jól bírják az eleinte erõsen szennyezett vizet és emellett viszonylag olcsók.</w:t>
      </w:r>
    </w:p>
    <w:p>
      <w:pPr>
        <w:pStyle w:val="Normal"/>
        <w:rPr/>
      </w:pPr>
      <w:r>
        <w:rPr/>
        <w:t>A halak között sok harcias fajt is tartunk az akváriumban, ezek telepítésénél nem mindegy hogy milyen módon kerülnek a helyükre. Az agresszivitást csökkentsük összeillõ fajok kiválasztásával. Például a hasonló színû vagy formájú halak rendszerint nehezen tûrik egymást. A telepítés sorrendje is számít: elõször mindig a legkevésbé agresszív fajokat telepítsük, hogy ezek kellõképpen megszokják a helyüket és így elõnyösebb helyzetbõl induljanak. A késõbb betelepített agresszívebb példányokkal szemben a megszokott helyükön élõ halak jobban tudnak védekezni, esetleg könnyebben elmenekülhetnek.</w:t>
      </w:r>
    </w:p>
    <w:p>
      <w:pPr>
        <w:pStyle w:val="Normal"/>
        <w:rPr/>
      </w:pPr>
      <w:r>
        <w:rPr/>
        <w:t>Az akváriumban összeszokott közösségbe új hal telepítése rendszerint problémákba ütközik: az erõsebb lakók állandóan üldözik a jövevényt, folyamatos rejtõzködésre kényszerítik, nem engedik a táplálék közelébe. Ilyenkor több módszer is segíthet. Figyeljük meg hogy melyik hal zaklatja az új lakót és azt tegyük ki egy karantén akváriumba néhány hétre amíg az új hal beilleszkedik a többiek közé. Ezután visszahelyezve már az esetleg erõsebb, harcias faj lesz a jövevény és nem fogja bántani az akvárium lakóit. Ha megoldható akkor építhetünk az új lakónak egy olyan részt az akváriumon belül ahová a többi hal nem juthat be de láthatja a jövevényt. Ekkor néhány hét alatt hozzászoknak a jelenlétéhez és talán nem fogják bántani. A legdrasztikusabb megoldás az akvárium átrendezése. Ilyenkor minden hal új lakónak számít és ismeretlen helyre kerül, a kialakult territóriumok felbomlanak. Az új erõegyensúly kialakulásánál már a frissen betelepített hal is egyenlõ esélyekkel fog indulni.</w:t>
      </w:r>
    </w:p>
    <w:p>
      <w:pPr>
        <w:pStyle w:val="Normal"/>
        <w:rPr/>
      </w:pPr>
      <w:r>
        <w:rPr/>
        <w:t>Halak telepítésénél fokozottan ügyelni kell a betelepítendõ példány egészségi állapotára. Jó ha már a boltban is eltölt néhány hetet ahol az esetleges betegségeit meggyógyítják és a fogságban fellelhetõ táplálékokhoz is hozzászokik. Sajnos sok kereskedõ nem rendelkezik a szükséges idõvel, elszántsággal, esetleg tudással ahhoz hogy egy kényesebb vagy nehezen beszoktatható beteg halat (pl. csipeszhalat) néhány hétig életben tartson. Ezeket kénytelen az akvarista megfelelõ karantén nélkül hazavinni ahol mindent megtehet az életbenmaradásáért és a beakvarizálásáért (speciális táplálás, nyugodt körülmények, egyedi gyógyszerezés stb). Az otthoni karantén akvárium ezért elengedhetetlen mivel korallok között szinte lehetetlen a betegségek gyógyítása (a halakon kívül szinte minden állatra veszélyes a legtöbb gyógyszer) és a halak kifogása is nehéz a rengeteg búvóhely miatt. Minden betegség behurcolása végzetes lehet az egész halállomány számára. Csakis teljesen egészséges példányokat telepíthetünk be az akváriumba. Ehhez szükség van legalább 1-2 heti karanténra és alapos megfigyelésre mielõtt az új hal a helyére kerül. Az egészséges halak kiválasztásához és karanténozásához bõvebb útmutatást a betegségekrõl szóló fejezetben találunk.</w:t>
      </w:r>
    </w:p>
    <w:p>
      <w:pPr>
        <w:pStyle w:val="Normal"/>
        <w:rPr/>
      </w:pPr>
      <w:r>
        <w:rPr/>
        <w:t xml:space="preserve">A korallok és a többi alacsonyrendû állat kényesebb a víz minõségére, viszont alig termelnek hulladékot. Ezek telepítésénél nem kell figyelembe venni az akvárium szûrõkapacitásának alkalmazkodását, mivel alig terhelik azt. </w:t>
      </w:r>
    </w:p>
    <w:p>
      <w:pPr>
        <w:pStyle w:val="Normal"/>
        <w:rPr/>
      </w:pPr>
      <w:r>
        <w:rPr/>
        <w:t>Érdemes a korallokat megvásárlás elõtt alaposan átnézni, hogy sérülések, fertõzések vagy élõsködõk ne legyenek rajtuk. Lehetõleg csak egészséges, teljesen kinyílt korallt vásároljunk meg. Ha jó helyre kerül a legtöbb korallt nem visel meg egy kisebb sérülés, viszont a fertõzéseket nagyon nehéz kezelni. Ilyenkor vágjuk le a fertõzött részt és a korallt tegyük erõs áramlásba. Ha a korall nagy része pusztulni kezd akkor vágjunk róla ‘dugványokat’ a fertõzéstõl legtávolabbi részekrõl és azokat próbáljuk megmenteni. Érdemes a vízbe nagyobb adag jódot tenni (a szokásos adagolás 2-3-szorosát) mivel az fertõtlenítõ hatású. Baktériumos fertõzés esetén próbálkozhatunk antibiotikumos kezeléssel is.</w:t>
      </w:r>
    </w:p>
    <w:p>
      <w:pPr>
        <w:pStyle w:val="Normal"/>
        <w:rPr/>
      </w:pPr>
      <w:r>
        <w:rPr/>
        <w:t>Agresszivitásra nem kell számítani, legalábbis nem olyan formában mint a halaknál elõfordul. Így a telepítés egyszerûbb. Érdemes elõször valami szívósabb korallféleséget betelepíteni, például lapanemónákat (Discosoma) vagy telepes anemónákat (Zoanthus, Protopalythoa stb.). Ha ezek jól érzik magukat akkor az akvárium biológiája rendben van, kész a többi, kényesebb állat fogadására. A korallok megvásárlása elõtt mindig tudjuk meg a tartásához szükséges feltételeket, leginkább a fény és vízáramlás igényét és az etetését fontos ismerni. Ennek megfelelõen válasszuk ki a végleges helyüket az akváriumban. Fényigényes állatokat sem szabad azonnal erõs fénybe helyezni, fokozatosan szoktassuk õket a szállítás, tárolás alatti gyenge fény után végleges helyükhöz. Elõször érdemes õket erõs áramlásba és kevés fénybe helyezni, ez segít az alkalmazkodásban. Késõbb fokozatosan, néhány hét alatt rakjuk egyre világosabb helyre amíg végleges helyükre nem kerülnek. Sokszor nem fogjuk elsõre eltalálni azt a helyet ami alkalmas az adott példány számára. Ha azt látjuk hogy a korall néhány nap után sem nyílik ki teljesen akkor keressünk számára más helyet ahol más körülményeket kap. Idõvel meg fogjuk találni azt a pontot ahol jól érzi magát. A próbálgatás során jó ha legalább képen láttuk az adott faj egy egészséges, teljesen kinyílt példányát, hogy ehhez viszonyítva tudjuk mikor érzi jól magát a korallunk.</w:t>
      </w:r>
    </w:p>
    <w:p>
      <w:pPr>
        <w:pStyle w:val="Normal"/>
        <w:rPr/>
      </w:pPr>
      <w:r>
        <w:rPr/>
      </w:r>
    </w:p>
    <w:p>
      <w:pPr>
        <w:pStyle w:val="Heading3"/>
        <w:rPr/>
      </w:pPr>
      <w:r>
        <w:rPr/>
        <w:t>Szállítás</w:t>
      </w:r>
    </w:p>
    <w:p>
      <w:pPr>
        <w:pStyle w:val="Normal"/>
        <w:rPr/>
      </w:pPr>
      <w:r>
        <w:rPr/>
        <w:t>Az akváriumi állatok szállítása megfelelõ szabályok betartása mellett nem nehéz. Egyenként rakjuk õket egy nejlonzacskóba annyi vízbe hogy kényelmesen elférjenek, átlagos méretû élõlényeknél ez kb. 1 liternyit jelent. Koralloknál annyi víz elég amennyi éppen ellepi õket. A zacskót levegõvel vagy oxigénnel fújjuk feszesre, majd zárjuk le. Ijedõs halak szállítózacskóját jó ha egy réteg papírba csomagoljuk, ezzel kizárjuk a külvilágot és csökkentjük a stresszt. A szállítás során ügyeljünk rá hogy a víz ne hûljön le és ne melegedjen fel. Jó szolgálatot tesz egy hûtõtáska vagy hungarocell doboz. Ilyen csomagolásban a legtöbb élõlény károsodás nélkül szállítható akár 24 órán keresztül is. Ügyeljünk rá, hogy az állatok ne kerüljenek a levegõre útközben sem. A zacskó oldalra dõlésekor ez könnyen megtörténik, ezért rögzítsük biztonságosan hogy ne borulhasson fel. Különösen a tüskésbõrûek és a szivacsok érzékenyek a levegõvel való érintkezésre. Egyes állatokat elegendõ ha csak nedvesen tartunk a szállítás alatt. Ilyen például sok csiga és rák vagy a lóaktiniák. Csomagoljuk ezeket nedves algába vagy papírba és tegyük egy zacskóba. Az is jó megoldás, ha a halak szállításához hasonlóan csomagoljuk õket, de a zacskóba csak 1-2 cm-nyi vizet rakunk. Ilyen módon akár 40-50 db 1-2 cm-es csiga is biztonságosan szállítható fél pohárnyi vízben egy napon át. A menet közbeni rázkódástól mozgásban lévõ víz oxigénnel dúsul és nedvesen tartja az állatokat.</w:t>
      </w:r>
    </w:p>
    <w:p>
      <w:pPr>
        <w:pStyle w:val="Normal"/>
        <w:rPr/>
      </w:pPr>
      <w:r>
        <w:rPr/>
        <w:t>Megérkezéskor ne rakjuk azonnal az állatokat az akváriumba. Elõször szoktassuk hozzá õket az új lakóhelyük vízviszonyaihoz. A legfontosabb a hõmérséklet és a kémhatás egyezését biztosítani. A szállítás alatt a víz pH-ja lesüllyed, gyakran 7 alá is. Ez sokat segít az állat életben tartásában, ugyanis a salakanyagokból keletkezõ ammónia sokkal kevésbé mérgezõ alacsony pH-n. Az akvárium normális kémhatású és hõmérsékletû vizébe helyezve azonban sokkot kaphat az állat a hirtelen változástól. Ennek elkerülésére úsztassuk a szállítózacskót 10-15 percig a víz színén hogy a hõmérséklet kiegyenlítõdjön. Ezután néhány percenként öntsünk egy kevés akváriumvizet a szállítóedénybe. Ha már nem fér akkor öntsük ki a felesleget (ne az akváriumba, oda szállítóvíz nem kerülhet!). Egészen addig folytassuk ezt amíg a vizüknek legalább a 3/4-ét lecseréltük. Ezután fogjuk ki az állatot, helyezzük az akváriumba, a szállítóvizet öntsük ki a lefolyóba. Kivételt képez ha a halon látjuk hogy rosszul viselte a szállítást: oldalára dõlt, bizonytalanul úszik, gyorsan lélegzik. Ilyenkor azonnal tegyük megfelelõ környezetbe. Jó ha ebben az esetben a karantén akvárium pH-ját levisszük szén-dioxid adagolásával a szállítóvízben levõ értékre és ezután rakjuk át a halat, így csökkentve a stresszt. A szén-dioxid bejuttatása könnyen megoldható egy üres szódásszifonba csavart szénsavpatron segítségével. A szifon kifolyócsövére húzzunk mûanyagcsövet, arra egy porlasztót rakjunk. A hal áthelyezése után erõteljesen szellõztessünk, mivel ez eltávolítja a szén-dioxidot a vízbõl így lassan helyreáll az eredeti pH. A tüskésbõrûeket és a szivacsokat jobb ha nem emeljük ki a vízbõl, ezeket víz alatt vegyük ki a szállítózacskóból. Ilyenkor is ügyeljünk arra hogy minél kevesebb szállítóvíz jusson az akváriumba. A szivacsok többsége érzékeny a mechanikai sérülésekre, akár egy durvább megfogás után is pusztulni kezdhet az ujjaink helyén. Legyünk nagyon óvatosak a kezelésükkor hogy az ilyen baleseteket elkerüljük.</w:t>
      </w:r>
    </w:p>
    <w:p>
      <w:pPr>
        <w:pStyle w:val="Normal"/>
        <w:rPr/>
      </w:pPr>
      <w:r>
        <w:rPr/>
        <w:t>Az élõkövet víz nélkül szokták szállítani. Ez nem a legjobb módszer, de mivel Magyarországra már így érkezett a kõ az érzékenyebb állatok úgyis elpusztultak, nagy kárt nem okoz a maradék élõvilágnak ha ismét szárazra kerül amíg a boltból hazavisszük. A köveket rakjuk hungarocell dobozba és tartsuk nedvesen az út során. Elegendõ ha letakarjuk nedves papírral vagy rátesszük a doboz tetejét. A kövek élõvilága a szállítás során folyamatosan pusztul, ezért a lehetõ leggyorsabban igyekezzünk hazaérkezni velük. Ha néhány órán belül ismét vízbe kerülnek akkor nem károsodik különösebben az élõvilág. Ha viszont ennél többet töltenek a kövek szárazon (pl. postai szállítás során) akkor sok élõlény el fog pusztulni rajtuk, amik bomlása hetekre tönkreteheti a vizet. Ezért szükséges a frissen berendezett akvárium bejáratása. A köveket hazaérkezés után azonnal mossuk le tiszta sós vízzel és tisztítsuk le a bomló részeket ahogyan az a bejáratásnál olvasható. A további teendõket is ott, valamint a berendezésrõl és az élõkõrõl szóló fejezetben találjuk.</w:t>
      </w:r>
    </w:p>
    <w:p>
      <w:pPr>
        <w:pStyle w:val="Normal"/>
        <w:rPr/>
      </w:pPr>
      <w:r>
        <w:rPr/>
      </w:r>
    </w:p>
    <w:p>
      <w:pPr>
        <w:pStyle w:val="Heading3"/>
        <w:rPr/>
      </w:pPr>
      <w:r>
        <w:rPr/>
        <w:t>Társítás</w:t>
      </w:r>
    </w:p>
    <w:p>
      <w:pPr>
        <w:pStyle w:val="Normal"/>
        <w:rPr/>
      </w:pPr>
      <w:r>
        <w:rPr/>
        <w:t>Az akvárium lakóit gondosan meg kell válogatnunk, hogy jól megférjenek egymással. Sok faj nem tartható együtt bizonyos más élõlényekkel. Ennek okai általában a következõk:</w:t>
      </w:r>
    </w:p>
    <w:p>
      <w:pPr>
        <w:pStyle w:val="Normal"/>
        <w:rPr/>
      </w:pPr>
      <w:r>
        <w:rPr/>
      </w:r>
    </w:p>
    <w:p>
      <w:pPr>
        <w:pStyle w:val="Normal"/>
        <w:rPr/>
      </w:pPr>
      <w:r>
        <w:rPr/>
        <w:t>- Ragadozó-préda viszony: A halak, rákok stb. más élõlényekkel táplálkoznak, amikkel nem tarthatók együtt. Általános szabály, hogy ha egy hal elfér egy másik hal szájában akkor az elõbb-utóbb ott fogja végezni. Ne tartsunk olyan állatokat sem amik korallokkal vagy más tartani kívánt élõlényekkel (algák, rákok stb.) táplálkoznak. Egyes anemónák, fõleg a rövid tapogatójú szõnyeganemónák elkapják a kisebb halakat, ezekkel lehetõleg csak nagyobb testûeket és bohóchalakat tartsunk.</w:t>
      </w:r>
    </w:p>
    <w:p>
      <w:pPr>
        <w:pStyle w:val="Normal"/>
        <w:rPr/>
      </w:pPr>
      <w:r>
        <w:rPr/>
      </w:r>
    </w:p>
    <w:p>
      <w:pPr>
        <w:pStyle w:val="Normal"/>
        <w:rPr/>
      </w:pPr>
      <w:r>
        <w:rPr/>
        <w:t>- Területüket védõ állatok: Többnyire itt mindenki a halakra gondol, és valóban azokkal van a legtöbb probléma. A táplálékuk, búvóhelyük stb. védelmében a halak megpróbálják távol tartani a vetélytársakat. Általában az azonos fajba tartozó halakkal szemben a legagresszívebbek, de a hozzájuk hasonló fajokat is megtámadják. Sok hal az azonos táplálékot fogyasztó fajokat is megtámadja, például a korallsügérek agresszívek minden algaevõ fajjal szemben.</w:t>
      </w:r>
    </w:p>
    <w:p>
      <w:pPr>
        <w:pStyle w:val="Normal"/>
        <w:rPr/>
      </w:pPr>
      <w:r>
        <w:rPr/>
        <w:t>A korallok is sokféle eszközt bevetnek a területük védelmére, az õ céljuk általában az árnyékolás megakadályozása. Erõs csalánsejtekkel és sokféle vegyianyaggal próbálják távol tartani a szomszédokat. A saját fajukba vagy közeli rokonságukba tartozó más példányokat rendszerint nem bántják, de kivételeket itt is találunk.</w:t>
      </w:r>
    </w:p>
    <w:p>
      <w:pPr>
        <w:pStyle w:val="Normal"/>
        <w:rPr/>
      </w:pPr>
      <w:r>
        <w:rPr/>
      </w:r>
    </w:p>
    <w:p>
      <w:pPr>
        <w:pStyle w:val="Normal"/>
        <w:rPr/>
      </w:pPr>
      <w:r>
        <w:rPr/>
        <w:t>- Szaporodással kapcsolatos agresszivitás: A halak nagy mesterek ebben is. Sok formában megnyilvánulhat, elõfordulnak háremüket védõ hímek, ívóhelyet és ikrát õrzõ szülõk is. Rendszerint csak a saját fajukba tartozó idegeneket próbálják távol tartani, más fajokat csak az ikrák õrzése során kergetnek el. Általában csak a szaporodási idõszakra korlátozódik az agresszivitás, de például a háremben élõ halaknál ez folyamatos életmód is lehet.</w:t>
      </w:r>
    </w:p>
    <w:p>
      <w:pPr>
        <w:pStyle w:val="Normal"/>
        <w:rPr/>
      </w:pPr>
      <w:r>
        <w:rPr/>
      </w:r>
    </w:p>
    <w:p>
      <w:pPr>
        <w:pStyle w:val="Normal"/>
        <w:rPr/>
      </w:pPr>
      <w:r>
        <w:rPr/>
        <w:t>A tartani kívánt élõlények kiválasztásánál figyeljünk oda, csak összeillõ fajokat tartsunk együtt. A folyton verekedõ halak, a megcsipkedett korallok nem nyújtanak kellemes látványt és a folyamatos stressz miatt könnyen elpusztulnak. Ezt mindenképpen kerüljük el. A választáshoz segítséget kapunk az akváriumban tartható élõlények részletes leírásánál, itt csak irányelveket és tanácsokat adok.</w:t>
      </w:r>
    </w:p>
    <w:p>
      <w:pPr>
        <w:pStyle w:val="Normal"/>
        <w:rPr/>
      </w:pPr>
      <w:r>
        <w:rPr/>
      </w:r>
    </w:p>
    <w:p>
      <w:pPr>
        <w:pStyle w:val="Normal"/>
        <w:rPr/>
      </w:pPr>
      <w:r>
        <w:rPr/>
        <w:t>Halak</w:t>
      </w:r>
    </w:p>
    <w:p>
      <w:pPr>
        <w:pStyle w:val="Normal"/>
        <w:rPr/>
      </w:pPr>
      <w:r>
        <w:rPr/>
        <w:t>Halaink megválasztásánál vegyük figyelembe azok természetes életmódját és viselkedését. Amelyik hal párban vagy csapatban él azt lehetõleg úgy tartsuk az akváriumban is. Ez elõfeltétele a természetes viselkedésük megtartásának és a szaporításuknak is. A halak sokkal nyugodtabbak lesznek és a tartásuk is problémamentesebb. Nehézséget jelent a párban élõ halak esetében az összeillõ pár kialakítása. A legtöbb halnál nincs a nemek között különbség, és ez nagyon megnehezíti a dolgunkat. Ilyenkor a legjobb ha már a bolt akváriumában olyan halakat találunk amik együtt úsznak, ezek az akváriumban párt fognak alkotni. Sokat segít rajtunk az is, hogy sok halfaj képes nemet váltani. Ezek vásárlásánál két apró, fiatal halat vagy egy nagyot és egy kicsit vegyünk. Így van a legtöbb esélyünk egy összeillõ pár kialakítására.</w:t>
      </w:r>
    </w:p>
    <w:p>
      <w:pPr>
        <w:pStyle w:val="Normal"/>
        <w:rPr/>
      </w:pPr>
      <w:r>
        <w:rPr/>
        <w:t>A legtöbb tengeri hal csak egyesével vagy párban tartható akváriumi körülmények között. Akkor is így van ez ha a természetben csoportokat képeznek. A zárt térben agresszívek lesznek egymással szemben, nem tudnak kitérni egymás elõl. Sokszor a faj párban tartható lenne, de nem tudjuk elõre megállapítani hogy a két példány összeillõ párt alkot-e. Ilyenkor két példányt vásárolni nagy kockázattal jár, de ha egy kialakult párhoz jutunk hozzá akkor gond nélkül tarthatók együtt. Elõfordulnak háremben élõ halak, ilyenek például az ajakoshalak és a piroshalak. Itt egy hímet és egy csapat nõstényt vásároljunk, vagy tartsuk õket egyesével. A csapatban is tartható fajok száma viszonylag kevés, de ezek többnyire kedvelt halak. Ilyen például sok korallsügér. A bohóchalak nõstények vezette háremben élnek, ha egy nagy és néhány kisebb példányt vásárolunk akkor biztosan kialakul egy harmonikus csapat. Az agresszívebb bohóchalfajoknál (pl. Premnas biaculeatus, bársony bohóc) csak párokat tudunk kialakítani, kettõnél több hallal ne kísérletezzünk. A kardinálishalak is jól tarthatók együtt, a természetben is csapatokban élnek. Kifejlett korukra párba állnak és kissé kötekedõbbek lesznek, de szerencsére az agresszivitásuk nem erõs ezért több példány is jól megvan az akváriumban.</w:t>
      </w:r>
    </w:p>
    <w:p>
      <w:pPr>
        <w:pStyle w:val="Normal"/>
        <w:rPr/>
      </w:pPr>
      <w:r>
        <w:rPr/>
        <w:t>Területvédõ fajoknál az akvárium mérete és berendezése befolyásolja a benne összetûzések nélkül tartható példányok számát. A halaknak meghatározott méretû territóriumuk van, ha az akvárium nagyobb ennél akkor a többiek el tudnak menekülni. Sajnos ekkora akváriumot nem sokan tartanak mivel számos faj több méter átmérõjû területet véd. Azonban ha a berendezés változatos formájú és részekre osztja az akváriumot akkor az egyes példányok úgy tudnak területet foglalni hogy ne lássák egymást, ekkor is kiválóan megférnek együtt az egyébként verekedõs állatok. Építsünk kövekbõl barlangokat, átjárókat hogy az üldözött halak el tudjanak menekülni. A verekedésnek az új példány behelyezése után néhány napon belül meg kell szûnni, addigra kialakulnak az erõviszonyok. Ha ez nem történik meg akkor rosszul választottunk, próbáljuk meg a betelepítésnél leírt módszerekkel megoldani a problémát. Ha nem sikerül akkor valamelyik haltól meg kell válnunk.</w:t>
      </w:r>
    </w:p>
    <w:p>
      <w:pPr>
        <w:pStyle w:val="Normal"/>
        <w:rPr/>
      </w:pPr>
      <w:r>
        <w:rPr/>
        <w:t>Használjuk ki, hogy általában csak az ugyanolyan fajú vagy hasonló társaikkal szemben agresszívek a halak. Egymástól nagyon eltérõ színû vagy formájú halakat társítva általában nem lesz velük probléma.</w:t>
      </w:r>
    </w:p>
    <w:p>
      <w:pPr>
        <w:pStyle w:val="Normal"/>
        <w:rPr/>
      </w:pPr>
      <w:r>
        <w:rPr/>
        <w:t>Sok halfaj táplálkozik akváriumban is tartott lényekkel. Ezek tartásánál oda kell figyelnünk. A halak részletes leírásánál megtudjuk hogy melyik tartható korallok között, ezek minden gond nélkül együtt képesek élni mindenféle kisebb állattal. Néhány szabályra oda kell figyelnünk. Például a doktorhalak növényevõk, megeszik a velük együtt tartott díszalgákat. A csipeszhalak legtöbbje a koralljainkat is megeszi. A néhány biztonságosan tartható faj is sok élõlényt megeszik, például az üveganemónákat (ezért tartjuk õket) és a csõférgeket. A nagy testû halak általában nem tûrik meg a kicsi, törékeny garnélákat. Csipkedik, gyakran megeszik õket. Kivételt képeznek a tisztogató garnélák, azokat általában a legnagyobb halak sem bántják. Gyanús esetek azért elõfordulnak, tûnt már el rejtélyes módon tisztogató garnélám egy csipeszhal betelepítését követõen.</w:t>
      </w:r>
    </w:p>
    <w:p>
      <w:pPr>
        <w:pStyle w:val="Normal"/>
        <w:rPr/>
      </w:pPr>
      <w:r>
        <w:rPr/>
      </w:r>
    </w:p>
    <w:p>
      <w:pPr>
        <w:pStyle w:val="Normal"/>
        <w:rPr/>
      </w:pPr>
      <w:r>
        <w:rPr/>
        <w:t>Korallok</w:t>
      </w:r>
    </w:p>
    <w:p>
      <w:pPr>
        <w:pStyle w:val="Normal"/>
        <w:rPr/>
      </w:pPr>
      <w:r>
        <w:rPr/>
        <w:t>Számtalan módszert kidolgoztak ezek a látszólag békés lények is a védekezésre és a támadásra egyaránt. A lágykorallok mindenféle vegyianyagot termelnek, és azt a vízbe engedve a többi korall fejlõdését hátráltatják. A legismertebb ilyen anyagok a terpenoidok. Az újabb kutatások szerint sokuk felhasználható gyógyszerként vagy kozmetikumok alapanyagaként. Az ilyen vegyianyagok miatt ajánlják néha, hogy kõkorallokat és lágykorallokat ne tartsunk együtt. Problémát a gyakorlatban ritkán okoznak ezek az anyagok, de a közvetlenül egymás mellé telepített vagy különösen érzékeny korallok esetén észrevehetjük a hatást. Ilyenkor a legközelebb levõ részük körül az egyik korall nem nyílik ki rendesen, vagy folyton vedlik. Tipikus reakció a kõkoralloknál, hogy az akváriumba telepítés után néhány hónapig szépen fejlõdnek, majd hanyatlani kezdenek és lassan elpusztulnak. Ha ezt észleljük akkor telepítsük õket távolabb egymástól, végezzünk nagyobb vízcserét és használjunk aktív szenes szûrést. Ha nem segít akkor valamelyik korallt át kell telepíteni másik akváriumba vagy el kell adni.</w:t>
      </w:r>
    </w:p>
    <w:p>
      <w:pPr>
        <w:pStyle w:val="Normal"/>
        <w:rPr/>
      </w:pPr>
      <w:r>
        <w:rPr/>
        <w:t>A korallok a csalánsejtjeik segítségével is 'harcolhatnak' egymással. Közvetlenül érintkezõ, eltérõ fajba tartozó példányok esetén általában az egyik erõsebbnek bizonyul és lecsalánozza a másikat. A vesztes nem nyílik ki rendesen, a visszahúzódásra kényszerített része rövidesen elpusztul. A nagy polipú kõkorallok tapogatói erõsen csalánoznak, szinte minden korallt képesek elpusztítani. Néhány faj szokása hogy egy-egy tapogató meghosszabbodik és a szomszédos telepeket terrorizálja. Akár 15-20 cm hosszúságot is elérhet egy-egy ilyen támadó tapogató. Ezt vegyük figyelembe a korallok telepítésénél. A lapanemónák is nagyon erõsen csalánoznak, a kõkorallokat is legyõzhetik mivel azoknak csak a tapogatóik csalánoznak míg a lapanemónáknak az egész felsõ felülete. A karéjanemónák is képesek agresszíven terjeszkedni de az õ mérgeik gyengébbek. A csõkorallok (Clavularia viridis stb.) is kb. ilyen szinten állnak. A lágykorallok a leggyengébben csalánozók, általában alulmaradnak a küzdelemben ha közvetlenül érintkeznek más fajokkal. A kis polipú kõkorallok csalánsejtjei is nagyon gyengék, néha még a lágykorallok is legyõzik õket. Néhány kõkorall, pl. a Hydnophora fajok képesek az emésztõszálaikat kinyújtva a közeli korallok elfogyasztására. Akár 5-6 cm távolságban élõ szomszédokat is megtámadhatnak így.</w:t>
      </w:r>
    </w:p>
    <w:p>
      <w:pPr>
        <w:pStyle w:val="Normal"/>
        <w:rPr/>
      </w:pPr>
      <w:r>
        <w:rPr/>
        <w:t>A legtöbb korall a fajtársait vagy a közeli rokon fajokat nem bántja, közvetlenül egymás mellé telepíthetõk az akváriumban. Például a lapanemónák különbözõ színû és mintájú példányaiból szép telepek készíthetõk. Ugyanígy a karéjanemónák is szabadon keverhetõk. A kis polipú kõkorallok csak akkor érintkezhetnek egymással ha ugyanannak a példánynak a darabjairól vagy a sarjairól van szó. A törzset nevelõ lágykorall fajok törzse rendszerint kevésbé érzékeny, ezért például a Sarcophyton fajok jól megférnek a tövükben növõ lapanemónákkal is.</w:t>
      </w:r>
    </w:p>
    <w:p>
      <w:pPr>
        <w:pStyle w:val="Normal"/>
        <w:rPr/>
      </w:pPr>
      <w:r>
        <w:rPr/>
        <w:t>A gyorsan fejlõdõ korallok telepítésénél vegyük figyelembe hogy 1-2 éven belül az eredeti méretük sokszorosára megnõnek. Hagyjunk nekik elegendõ helyet a terjeszkedéshez vagy idõnként vágjuk vissza õket. A levágott darabok szaporításra felhasználhatók. Nagyon gondoljuk meg a kövek felületén terjedõ korallok telepítését. A csõkorallok, a lapanemónák és a karéjanemónák telepei akár havi 2-3 cm-nyit is terjeszkedhetnek. Ezeket megfékezni kemény munka. A kövekrõl nehéz õket lefejteni, az ottmaradt apró részeik is kihajtanak. Lehetõleg olyan helyre telepítsük õket ahonnan nem tudnak továbbterjedni, például különálló kövekre. Az akvárium üveglapjait is benöveszthetjük ezekkel, innen szükség esetén egy borotvapengével könnyen letolhatjuk a telepeiket.</w:t>
      </w:r>
    </w:p>
    <w:p>
      <w:pPr>
        <w:pStyle w:val="Normal"/>
        <w:rPr/>
      </w:pPr>
      <w:r>
        <w:rPr/>
      </w:r>
    </w:p>
    <w:p>
      <w:pPr>
        <w:pStyle w:val="Normal"/>
        <w:rPr/>
      </w:pPr>
      <w:r>
        <w:rPr/>
        <w:t>Anemónák</w:t>
      </w:r>
    </w:p>
    <w:p>
      <w:pPr>
        <w:pStyle w:val="Normal"/>
        <w:rPr/>
      </w:pPr>
      <w:r>
        <w:rPr/>
        <w:t>Erõsen csalánozó lények, a korallokkal szemben mindenképpen gyõzni fognak ha érintkezésbe kerülnek. Egyes fajok, fõleg a rövid tapogatójú szõnyeganemónák a halakat is megfogják. Kellemetlen tulajdonságuk hogy képesek vándorolni az akváriumban, közben sok korallt lecsalánoznak. Egymást viszont érdekes módon nem bántják, a legtöbb faj probléma nélkül együtt tartható akkor is ha érintkeznek egymással. Ezt kihasználva gyönyörû akváriumot alkothatunk különféle anemónákból, mindegyikbe egy-egy bohóchal párt vagy kis csapatot telepítve.</w:t>
      </w:r>
    </w:p>
    <w:p>
      <w:pPr>
        <w:pStyle w:val="Normal"/>
        <w:rPr/>
      </w:pPr>
      <w:r>
        <w:rPr/>
      </w:r>
    </w:p>
    <w:p>
      <w:pPr>
        <w:pStyle w:val="Normal"/>
        <w:rPr/>
      </w:pPr>
      <w:r>
        <w:rPr/>
        <w:t>Egyéb állatok</w:t>
      </w:r>
    </w:p>
    <w:p>
      <w:pPr>
        <w:pStyle w:val="Normal"/>
        <w:rPr/>
      </w:pPr>
      <w:r>
        <w:rPr/>
        <w:t>A többi kisebb-nagyobb állat igényeit is figyelembe kell venni a választásnál mert ezek is könnyen problémát okozhatnak.</w:t>
      </w:r>
    </w:p>
    <w:p>
      <w:pPr>
        <w:pStyle w:val="Normal"/>
        <w:rPr/>
      </w:pPr>
      <w:r>
        <w:rPr/>
        <w:t>A tengerisünök erõs állatok, felboríthatják a berendezést, elhurcolhatnak frissen szaporított apró korallokat. Algaevõk, a mészalgát is képesek leszedni a kövekrõl. A korallokat és a többi állatot viszont nem bántják.</w:t>
      </w:r>
    </w:p>
    <w:p>
      <w:pPr>
        <w:pStyle w:val="Normal"/>
        <w:rPr/>
      </w:pPr>
      <w:r>
        <w:rPr/>
        <w:t>A tengericsillagok legtöbb faja ragadozó, ezeket nem tarthatjuk akváriumban. Csak az alga- és üledékevõ vagy az ételmaradékot fogyasztó fajok jöhetnek szóba. A kígyókarú csillagok között akad olyan nagy termetû zöld színû faj is amelyik a halakat is képes megfogni.</w:t>
      </w:r>
    </w:p>
    <w:p>
      <w:pPr>
        <w:pStyle w:val="Normal"/>
        <w:rPr/>
      </w:pPr>
      <w:r>
        <w:rPr/>
        <w:t>A rákok legtöbb faja megeszi a korallokat. Tarthatók a garnélák, a törpe algaevõ remeterákok és néhány tarisznyarák faj. A pisztolyrákok is jól megvannak a gébjeik társaságában, de a közel merészkedõ kisebb halakat elkábíthatják vagy meg is ölhetik a 'pisztolyukkal'. Erõsen turkálnak, a talaj szûrõkapacitását ezzel nagyon megzavarják. A nagy testû, erõs ollójú rákok nem valók korallos akváriumba, minden kisebb élõlényt megesznek. A kis termetû halakat is elkaphatják. A  rákok egymással szemben is agresszívek, különösen a vedlés után álló, puha páncélú példányok vannak veszélyben. Emiatt jó ha minél több rejtekhely áll a rendelkezésükre ahová vedlés alatt félrevonulhatnak. Csak a garnélák tarthatók biztonságosan együtt, a törpe remeterákok elég jól megvannak csapatban is de ahogy nõnek úgy lesznek egyre agresszívebbek. A 2 cm körüli példányok már veszélyesek lehetnek, az alga és a maradékok mellett már megesznek élõ állatokat is. Ha nincs elegendõ szabad csigaház a csigákat vagy egymást is megtámadják. A nagyobb rákok, mint a tarisznyarákok és a néha tartott színpompás egyéb fajok gyakran veszélyesek lehetnek az akvárium minden lakójára. A legtöbb tarisznyarák növényevõ fiatal korában de felnõtt korukra megváltozik a helyzet. Az algapusztítóként tartott Mythrax fajok is ragadozók lesznek bizonyos mértékben amint felnõnek.</w:t>
      </w:r>
    </w:p>
    <w:p>
      <w:pPr>
        <w:pStyle w:val="Normal"/>
        <w:rPr/>
      </w:pPr>
      <w:r>
        <w:rPr/>
      </w:r>
    </w:p>
    <w:p>
      <w:pPr>
        <w:pStyle w:val="Normal"/>
        <w:rPr/>
      </w:pPr>
      <w:r>
        <w:rPr/>
        <w:t>Díszalgák</w:t>
      </w:r>
    </w:p>
    <w:p>
      <w:pPr>
        <w:pStyle w:val="Normal"/>
        <w:rPr/>
      </w:pPr>
      <w:r>
        <w:rPr/>
        <w:t>Nem agresszív lények, kárt ritkán okoznak. Vigyázzunk hogy ne nõjenek rá a korallokra mert irritálják õket és a gyökérszerû rögzítõ szerveik behatolhatnak a korallok testébe. Ha ezeket esetleg el is viseli a korall akkor is leárnyékolják, az állandó ‘símogatásukkal’ nem engedik kinyílni és lassan elpusztítják. Mindig tartsunk tisztes távolságot a korallok és az algák között. Doktorhalak és más algaevõk akváriumában nem maradnak meg, bár sikerülhet egyensúlyt kialakítani közöttük. Érdekes módon egyed doktorhal példányok nem esznek meg egyes algafajkat, ezt is kihasználhatjuk.</w:t>
      </w:r>
      <w:r>
        <w:br w:type="page"/>
      </w:r>
    </w:p>
    <w:p>
      <w:pPr>
        <w:pStyle w:val="Heading1"/>
        <w:rPr/>
      </w:pPr>
      <w:r>
        <w:rPr/>
        <w:t>Karbantartás</w:t>
      </w:r>
    </w:p>
    <w:p>
      <w:pPr>
        <w:pStyle w:val="Normal"/>
        <w:rPr/>
      </w:pPr>
      <w:r>
        <w:rPr/>
        <w:t>Korallos akváriumunk fenntartása kicsit több munkával jár mint az édesvízi akváriumok kezelése. Ez leginkább a sokkal nagyobb felkészültséget igénylõ feladatok ellátásához szükséges tanulás miatt van így, a ténylegesen ráfordított idõ alig több. A napi munka leginkább az etetésbõl és a nézelõdésbõl áll, ez nem tart több ideig mint egy édevizi akváriumnál. Az idõszakos munkák azonban nem csak a szûrõ tisztításából és vízcserébõl állnak. Fõként eleinte mérnünk kell a víz paramétereit hogy biztosak lehessünk benne hogy minden rendben. Késõbb az állatok viselkedésébõl meg tudjuk állapítani hogy megfelelõ-e a vízminõség, ekkor sokkal ritkábban kell méréseket végeznünk. A korallok jelzik legkorábban ha baj van valamivel, ilyenkor sokszor becsukódnak vagy állandóan vedlenek. Változásra utaló jel az is ha valamilyen élõlény (alga, féreg, rákocska stb.) hirtelen elszaporodik. Idõt kell szakítanunk a különféle nyomelemek adagolására, a faporlasztók cseréjére és egyéb feladatokra is.</w:t>
      </w:r>
    </w:p>
    <w:p>
      <w:pPr>
        <w:pStyle w:val="Normal"/>
        <w:rPr/>
      </w:pPr>
      <w:r>
        <w:rPr/>
        <w:t>Jó ha a karbantartási munkáinkról naplót vezetünk melyben minden mérési eredményt, nyomelem adagolást, a karbantartási rutin megváltozását, az akváriumban észrevett változást, új élõlény telepítését stb. feljegyzünk. Leginkább eleinte segíthet ez a napló az elkövetett hibák megtalálásában és korrigálásában. Ha ilyen naplót nem vezetünk akkor is írjuk fel valahová a nyomelemek adagolásának idõpontjait (amennyiben nem naponta adagoljuk ezeket), az izzócserék, vízcserék idõpontjait, az aktív szén cserélésének idõpontját és minden olyan fontos eseményt aminél lényeges a dátum. Így a szükséges munkák mindig idõben elvégezhetõk és nem kell azon gondolkodni hogy pl. mikor volt az utolsó vízcsere vagy az adott csomag aktív szén mióta van az akváriumban.</w:t>
      </w:r>
    </w:p>
    <w:p>
      <w:pPr>
        <w:pStyle w:val="Normal"/>
        <w:rPr/>
      </w:pPr>
      <w:r>
        <w:rPr/>
      </w:r>
    </w:p>
    <w:p>
      <w:pPr>
        <w:pStyle w:val="Heading2"/>
        <w:rPr/>
      </w:pPr>
      <w:r>
        <w:rPr/>
        <w:t>Etetés</w:t>
      </w:r>
    </w:p>
    <w:p>
      <w:pPr>
        <w:pStyle w:val="Normal"/>
        <w:rPr/>
      </w:pPr>
      <w:r>
        <w:rPr/>
      </w:r>
    </w:p>
    <w:p>
      <w:pPr>
        <w:pStyle w:val="Normal"/>
        <w:rPr/>
      </w:pPr>
      <w:r>
        <w:rPr/>
        <w:t>A tengeri akváriumoknál nem csak a halakat, hanem az egyéb élõlények legtöbbjét: korallokat, rákokat, csillagokat stb. is etetni kell. Maga az akvárium, az élõkõben és a talajban lakó állatok is igényelnek táplálékot. Némely fajok nem igényelnek külön eleséget mert pl. fotoszintetizálnak, üledéket vagy algát fogyasztanak. Akadnak azonban fajok szép számmal, melyek igénylik a rendszeres etetést. Gondoljunk az ételmaradékot fogyasztó állatokra is, mindig jusson eleség az aljzatra ahol azt megtalálják.</w:t>
      </w:r>
    </w:p>
    <w:p>
      <w:pPr>
        <w:pStyle w:val="Normal"/>
        <w:rPr/>
      </w:pPr>
      <w:r>
        <w:rPr/>
        <w:t>Élõkövekkel berendezett akváriumban sok apró lény él, különösen ha az akvárium sok algát tartalmaz. Ezek az apró lények az akvárium lakóinak természetes táplálékául szolgálnak. Ez azt jelenti, hogy a nem kifejezetten nyíltvizi fajok a tápanyagigényük egy részét fedezni tudják az akváriumban szaporodó élõlényekbõl, sõt egyes halak nem is fogadnak el mást csak amit maguk találnak a köveken. Emiatt korallos akváriumokban etetni kevesebbet és ritkábban kell, mint az édesvízi akváriumoknál szokásos. Azonban a legtöbb tengeri hal nagyobb mint a szokásos édesvízi fajok, ennek megfelelõen étvágya is nagyobb. Figyeljünk oda, ne éheztessük a halakat! Ismerjük meg az igényeiket, ennek megfelelõen állítsuk be az etetés gyakoriságát. Néhány halfaj, pl. a Pseudoanthias nemzetség, a csikóhalak, a mandarinhalak, a gébek, a doktorhalak folyamatosan táplálkoznak kis adagokban. Ezeket akár naponta többször is etetni kell amennyiben nem találnak elegendõ táplálékot az akváriumban. Általában a naponta egyszeri és a hetente egyszeri etetés között helyezkedik el a legtöbb akvarista. Különösen nagy, sok élõkövet tartalmazó akváriumok esetén a halakat etetni nem szükséges. Ha tenyészteni akarjuk õket akkor viszont a megfelelõ erõnlét fenntartásához bõségesen kell etetnünk. Az élõkõ és a homok lakói is sok táplálékot igényelnek, ha ezekre alapozzuk az akvárium szûrését akkor etetnünk kell õket.</w:t>
      </w:r>
    </w:p>
    <w:p>
      <w:pPr>
        <w:pStyle w:val="Normal"/>
        <w:rPr/>
      </w:pPr>
      <w:r>
        <w:rPr/>
        <w:t>Az etetést próbáljuk meg minimális, de még a lakók számára megfelelõ szinten tartani, hogy a lehetõ legkevesebb táplálék kerüljön az akváriumba. Fontos, hogy minél kevesebb el nem fogyasztott táplálékmaradvány jusson a vízbe, de mivel az elfogyasztott táplálék is az akváriumban marad ennek mennyisége is számít. Ugyanis az akvárium zárt világ, az eleséggel bevitt szerves anyagot az akváriumból el kell távolítani a szûrõrendszernek különben az fel fog halmozódni valamilyen formában. A tápanyagoknak csak kis része épül be a halak, korallok stb. testébe, a többi hulladékként jelentkezik.</w:t>
      </w:r>
    </w:p>
    <w:p>
      <w:pPr>
        <w:pStyle w:val="Normal"/>
        <w:rPr/>
      </w:pPr>
      <w:r>
        <w:rPr/>
        <w:t>Az egyes élõlények táplálékigénye sokkal változatosabb mint az édesvízi akvarisztikában megszoktuk. Akadnak szinte kizárólagosan növényevõ, mindenevõ és ragadozó fajok. A korallok etetése is különleges feladat. A halak nem mindig fogadják el könnyen a táplálékot, egyesek csak a vízben úszó eleséget eszik meg, mások csak az aljzatról táplálkoznak, és vannak halak melyek csak élõ eleséget fogyasztanak. Sok a válogatós, csak néhány eleségfélét elfogadó hal is. Ezért az egyes fajok igényeit a részletes leírásoknál adom meg, itt csak a lehetséges táplálékforrásokat sorolom fel.</w:t>
      </w:r>
    </w:p>
    <w:p>
      <w:pPr>
        <w:pStyle w:val="Normal"/>
        <w:rPr/>
      </w:pPr>
      <w:r>
        <w:rPr/>
        <w:t>A tengeri állatok anyagcseréje kis mértékben eltér az édesvíziektõl. Emiatt az akváriumunk számára a legjobb eleségek tengeri eredetûek. Az édesvízi vagy szárazföldi állatok húsát nem képesek olyan hatékonyan feldolgozni mint a sósvizi lényekét. Állataink fõ eledele ezért sósvizi eredetû legyen. Vigyázzunk, így könnyen behurcolhatunk kórokozókat is! Tengeri táplálékot csakis fõzés vagy fagyasztás után adjunk halainknak. Ez elpusztítja az esetleges parazitákat.</w:t>
      </w:r>
    </w:p>
    <w:p>
      <w:pPr>
        <w:pStyle w:val="Normal"/>
        <w:rPr/>
      </w:pPr>
      <w:r>
        <w:rPr/>
        <w:t>A tengeri akváriumban tartott állatok több különbözõ módon táplálkoznak. Ezekrõl itt csak általánosságokban írok, a részleteket az egyes fajokkal foglalkozó fejezetekben ismertetem.</w:t>
      </w:r>
    </w:p>
    <w:p>
      <w:pPr>
        <w:pStyle w:val="Normal"/>
        <w:rPr/>
      </w:pPr>
      <w:r>
        <w:rPr/>
        <w:t>Leggyakoribb, és legkönnyebben táplálható halak a nyíltvízi planktonevõk. Ezek a vízben lebegõ táplálékot fogyasztják. A talajra lehullott eleséghez rendszerint nem nyúlnak. Másik jelentõs csoport az aljzatról táplálkozók. Ilyen a legtöbb gébfaj, de a növényevõ halakat is ide sorolhatjuk. Ezek etetésénél fontos, hogy az eleség lejusson az aljzatra is. Az aljzatról táplálkozó halak sok eleséget találnak a köveken, így etetésük egy része magától megoldódik. Sokan nem szeretik a kövekrõl táplálkozó halakat, mert azok pusztítják az ott tenyészõ élõlényeket. Azonban a  legtöbb faj az értékes korallokat nem bántja. A fenéklakók között sok a félénk faj, ezeknek a búvóhelyük közelébe kell juttatni az eleséget. Jól használható erre egy hosszú csipesz, vagy egy kb. 1 cm átmérõjû üvegcsõ. A növényevõ doktorhalak rendszerint folyamatosan táplálkoznak. Ezeknek berakhatunk az akváriumba egy salátalevelet, tengeri alga lapot stb. amit egy mûanyag csipesszel vagy az üveg tisztítására használt mágneses algakaparóval rögzítünk. Amit 1-2 nap alatt nem fogyasztottak el azt dobjuk ki és cseréljük frissre.</w:t>
      </w:r>
    </w:p>
    <w:p>
      <w:pPr>
        <w:pStyle w:val="Normal"/>
        <w:rPr/>
      </w:pPr>
      <w:r>
        <w:rPr/>
        <w:t>Sok halfaj válogatós, ezek csak hosszú szoktatás után hajlandók elfogadni egy-egy új táplálékot. Érdemes rászánni az idõt és minél többféle eleségre rászoktatni a halakat hogy a táplálkozásuk minél változatosabb legyen. Ha egy eleséggel sehogyan sem boldogulunk akkor se dobjuk ki. A többi állat, pl. a korallok, az anemónák és a kígyókarú csillagok mindent megesznek, ezekkel feletethetjük a halak által nem kedvelt ételeket.</w:t>
      </w:r>
    </w:p>
    <w:p>
      <w:pPr>
        <w:pStyle w:val="Normal"/>
        <w:rPr/>
      </w:pPr>
      <w:r>
        <w:rPr/>
        <w:t>A táplálást igénylõ korallok alapvetõen két csoportra oszthatók. Az elsõ csoport planktonevõ, ezek a vízben lebegõ apró lényeket és hulladékszemcséket fogják el. Ezek táplálására apró élõ eleség, pl. sórák lárva, kerekesférgek és édesvízi plankton alkalmas. Etetéskor ne töltsük meg az egész akváriumot planktonnal, hanem lehetõleg csak a korall közelébe juttassuk el az eleséget egy csövön. Jó, ha ilyenkor leállítjuk a vízmozgató szivattyúkat. Sokan felkavarják az akvárium talaját, hogy a felszálló üledékbõl a korallok táplálkozhassanak. Kapható speciális mesterséges eleség is ilyen korallok számára.</w:t>
      </w:r>
    </w:p>
    <w:p>
      <w:pPr>
        <w:pStyle w:val="Normal"/>
        <w:rPr/>
      </w:pPr>
      <w:r>
        <w:rPr/>
        <w:t>A második korallcsoport darabos táplálékot fogyaszt. Ezek gyakran másként néznek ki amikor vadásznak: kinyílnak a fogókarjaik vagy jellegzetes tartást vesznek fel. Táplálékot csak ilyenkor fogadnak el. Ha eleség kerül a vízbe rendszerint rövid idõ alatt kinyílnak és várják az etetést. Az eleségdarabokat egyszerûen helyezzük a korallra. Ha nincsenek fogókarjai amivel megragadja az eleséget akkor érdemes az áramlást csökkenteni, hogy amíg a korall bekebelezi a zsákmányt az ne sodródhasson el. Ugyanígy táplálkoznak az anemónák is.</w:t>
      </w:r>
    </w:p>
    <w:p>
      <w:pPr>
        <w:pStyle w:val="Normal"/>
        <w:rPr/>
      </w:pPr>
      <w:r>
        <w:rPr/>
        <w:t>A rákok rendszerint az elhullatott ételmaradékokkal táplálkoznak. Ezek külön etetést nem igényelnek. Az élelmesebbek gyorsan tanulnak és etetéskor a csipeszbõl is elveszik az eleséget. Amennyiben helyhez kötött, rejtõzködõ fajunk van gondoskodjunk róla hogy a búvóhelye közelébe is kerüljön táplálék.</w:t>
      </w:r>
    </w:p>
    <w:p>
      <w:pPr>
        <w:pStyle w:val="Normal"/>
        <w:rPr/>
      </w:pPr>
      <w:r>
        <w:rPr/>
        <w:t>A korallok között tartható tengeri csillagok általában nem igényelnek külön táplálást, a lehullott ételmaradékokkal, algával és üledékkel táplálkoznak. Ennek ellenére adhatunk nekik nagyobb, darabos eleséget. Ha a karjaikra vagy azok közelébe táplálékot rakunk azt rövidesen megragadják és bekebelezik. A kígyókarú csillagok etetéskor felélénkülnek, aktívan keresik az ételmaradékokat. Ezért mindenképpen biztosítsuk, hogy jusson az aljzatra is táplálék. Érdekes megfigyelni amikor egészen nagy darabokat is bekebeleznek, ekkor egy nagy púp jelenik meg a hátukon ahogy a táplálék kidudorodik.</w:t>
      </w:r>
    </w:p>
    <w:p>
      <w:pPr>
        <w:pStyle w:val="Normal"/>
        <w:rPr/>
      </w:pPr>
      <w:r>
        <w:rPr/>
        <w:t>Vizet szûrõ állatok, például kagylók és szivacsok táplálása nehéz. Igen apró eleség elfogyasztására specializálódtak, ráadásul a természetben folyamatosan, egész nap táplálkoznak. Az igényüknek megfelelõ egyenletes tápláléksûrûséget nagyon nehéz mesterségesen megteremteni. Etetéskor túltelítjük a szûrõrendszerüket ami könnyen eltömõdhet, az etetések között pedig alig jutnak táplálékhoz. Legjobb ha csak nagy és öreg, jól beállt akváriumban tartunk ilyeneket, ahol a természetes egysejtû populáció elegendõ táplálékot szolgáltat. Adagolhatunk egysejtû alga tenyészetet vagy mesterséges folyékony táplálékot a részükre, esetleg élesztõt is kaphatnak. Sajnos a folyamatos táplálkozási igényüket nem elégítjük ki de kiegészítésként jól jönnek ezek az eleségek is.</w:t>
      </w:r>
    </w:p>
    <w:p>
      <w:pPr>
        <w:pStyle w:val="Normal"/>
        <w:rPr/>
      </w:pPr>
      <w:r>
        <w:rPr/>
        <w:t>A többi állat (sünök, csigák, férgek stb.) rendszerint nem igényelnek külön táplálást.</w:t>
      </w:r>
    </w:p>
    <w:p>
      <w:pPr>
        <w:pStyle w:val="Normal"/>
        <w:rPr/>
      </w:pPr>
      <w:r>
        <w:rPr/>
      </w:r>
    </w:p>
    <w:p>
      <w:pPr>
        <w:pStyle w:val="Heading3"/>
        <w:rPr/>
      </w:pPr>
      <w:r>
        <w:rPr/>
        <w:t>Eleségek</w:t>
      </w:r>
    </w:p>
    <w:p>
      <w:pPr>
        <w:pStyle w:val="Normal"/>
        <w:rPr/>
      </w:pPr>
      <w:r>
        <w:rPr/>
      </w:r>
    </w:p>
    <w:p>
      <w:pPr>
        <w:pStyle w:val="Normal"/>
        <w:rPr/>
      </w:pPr>
      <w:r>
        <w:rPr/>
        <w:t>Eleségként sokféle élõlény és egyéb szerves anyag felhasználható. Ezeket nem minden példány fogyasztja egyformán szívesen, a legtöbb állatnak megvan a kedvenc eledele. Ezt tapasztaljuk ki, és ennek megfelelõen etessünk. A következõ táplálékok fordulnak elõ legtöbbször:</w:t>
      </w:r>
    </w:p>
    <w:p>
      <w:pPr>
        <w:pStyle w:val="Normal"/>
        <w:rPr/>
      </w:pPr>
      <w:r>
        <w:rPr/>
      </w:r>
    </w:p>
    <w:p>
      <w:pPr>
        <w:pStyle w:val="Normal"/>
        <w:rPr/>
      </w:pPr>
      <w:r>
        <w:rPr/>
        <w:t>Sórák</w:t>
      </w:r>
    </w:p>
    <w:p>
      <w:pPr>
        <w:pStyle w:val="Normal"/>
        <w:rPr/>
      </w:pPr>
      <w:r>
        <w:rPr/>
        <w:t>Általában a halak alapelesége, élõ vagy fagyasztott formában egyaránt kiváló. A legtöbb hal természetes étrendjében a rákok nagy szerepet kapnak, így a sórák és a többi rákféleség a legjobb, legtermészetesebb eleségek közé tartoznak. Sok korall is szívesen fogyaszt apró planktont, ezeknek a frissen kelt sóráklárva kiváló kiegészítõ táplálék.</w:t>
      </w:r>
    </w:p>
    <w:p>
      <w:pPr>
        <w:pStyle w:val="Normal"/>
        <w:rPr/>
      </w:pPr>
      <w:r>
        <w:rPr/>
        <w:t>Egyetlen problémája van a sórák etetésének: alacsony a tápértéke. Ezért lehetõleg vitaminokkal dúsított fagyasztott sórákot vásároljunk és más táplálékokat is adjunk a halainknak a sórákon kívül. A frissen kelt lárvák tápértéke magas, de kb. 1 nap alatt elfogy a tartalék tápanyaguk. Ezzel az értékük nagyon lecsökken.</w:t>
      </w:r>
    </w:p>
    <w:p>
      <w:pPr>
        <w:pStyle w:val="Normal"/>
        <w:rPr/>
      </w:pPr>
      <w:r>
        <w:rPr/>
        <w:t>Méretük szerint adhatunk a halaknak kifejlett vagy lárva formát. A lárvák a planktont fogyasztó korallok etetésére is kiválóan alkalmasak. Külön elõnye, hogy a sós vízben az élõ sórák nem pusztul el, a halaknak rendelkezésre áll amíg el nem fogyasztják.</w:t>
      </w:r>
    </w:p>
    <w:p>
      <w:pPr>
        <w:pStyle w:val="Normal"/>
        <w:rPr/>
      </w:pPr>
      <w:r>
        <w:rPr/>
        <w:t>Sórákot keltetni egyszerû: egy kúpos aljú, néhány literes edényt (pl. fejjel lefelé fordított mûanyag kólásüveget) megtöltünk sós vízzel. A víz sótartalma általában kevesebb mint az akváriumban használt (kb. 1.015), a pontos értéket megtaláljuk a sórákpete csomagolásán. A vízbe vezessünk levegõt egy porlasztókövön keresztül. Egy kávéskanálnyi petét beleszórunk. A lárvák hõmérséklettõl függõen 1-2 nap alatt kikelnek. A szobahõmérséklet megfelelõ. Kikelés után rövid idõn, kb. 1 napon belül etessük fel õket, ezután a szikzacskójuk tartalma elfogy és eleség híján elpusztulnak. Minél hamarabb feletetjük õket annál nagyobb a tápanyagtartalmuk. Viszonylag tisztán kifoghatjuk õket a keltetõ edénybõl, ha a porlasztást leállítjuk. Ekkor a petehéjak a felszínen úsznak vagy lemerülnek az edény aljára, a rákok tömege egy vékony csõvel leszívható. Ezután szûrjük le õket, a keltetõ víz ne kerüljön az akváriumba!</w:t>
      </w:r>
    </w:p>
    <w:p>
      <w:pPr>
        <w:pStyle w:val="Normal"/>
        <w:rPr/>
      </w:pPr>
      <w:r>
        <w:rPr/>
        <w:t>A sórákot felnevelni algás edényben lehet. Erre megfelel a kertben, erkélyen stb. felállított nagyobb edény, pl. gyermekfürdõkád vagy malterkeverõ láda. A benne levõ sós vizet oltsuk be egy darab élõkõvel, élõ osztrigával vagy az akváriumból származó vízzel. Amint az algák elszaporodtak betelepíthetjük a sórákokat. Ezek a nyár folyamán szaporodni fognak, folyamatos tápanyag utánpótlást biztosítva a halainknak. Kipróbálhatjuk azt is, hogy õsszel a vizet hagyjuk elpárologni. Ekkor a rákok természetes életmódjuknak megfelelõen tartós petéket termelnek, melyek a kiszáradt edényben áttelelnek. Tavasszal a vizet újra feltöltve (édesvízzel, mivel a só ott van az edény alján!) ezek a peték kikelnek és újraindul a tenyészet.</w:t>
      </w:r>
    </w:p>
    <w:p>
      <w:pPr>
        <w:pStyle w:val="Normal"/>
        <w:rPr/>
      </w:pPr>
      <w:r>
        <w:rPr/>
        <w:t>A sórák fagyasztott formában mindenütt kapható, könnyen kezelhetõ eleség. A legtöbb hal szívesen fogyasztja, alapeleségként is használható. Kapható vitaminozott változatban is, ha lehet ezt használjuk.</w:t>
      </w:r>
    </w:p>
    <w:p>
      <w:pPr>
        <w:pStyle w:val="Normal"/>
        <w:rPr/>
      </w:pPr>
      <w:r>
        <w:rPr/>
      </w:r>
    </w:p>
    <w:p>
      <w:pPr>
        <w:pStyle w:val="Normal"/>
        <w:rPr/>
      </w:pPr>
      <w:r>
        <w:rPr/>
        <w:t>Mysis</w:t>
      </w:r>
    </w:p>
    <w:p>
      <w:pPr>
        <w:pStyle w:val="Normal"/>
        <w:rPr/>
      </w:pPr>
      <w:r>
        <w:rPr/>
        <w:t>A sóráknál valamivel nagyobb tengeri rákfaj, apró garnélára hasonlít. Szaküzletekben kapható fagyasztva. Az egyik legmagasabb tápértékû eledel, nagy energiaigényû, mozgékony halak számára feltétlenül ajánlott. Kisebb halaknak össze kell vágni, de rendszerint így sem nagyon kedvelik a kitinpáncélja miatt. Külföldi szakkönyvek szerint élve kitûnõ táplálék. Az akváriumba is betelepül általában az élõkõvel. Apró, gyorsan szaladgáló garnélák formájában találkozunk velük az aljzaton. A talajról táplálkozó halak (pl. mandarinhalak) kiváló tápláléka.</w:t>
      </w:r>
    </w:p>
    <w:p>
      <w:pPr>
        <w:pStyle w:val="Normal"/>
        <w:rPr/>
      </w:pPr>
      <w:r>
        <w:rPr/>
      </w:r>
    </w:p>
    <w:p>
      <w:pPr>
        <w:pStyle w:val="Normal"/>
        <w:rPr/>
      </w:pPr>
      <w:r>
        <w:rPr/>
        <w:t>Krill</w:t>
      </w:r>
    </w:p>
    <w:p>
      <w:pPr>
        <w:pStyle w:val="Normal"/>
        <w:rPr/>
      </w:pPr>
      <w:r>
        <w:rPr/>
        <w:t>Hidegvizi apró rákféleség, a sórákhoz hasonlít. Fagyasztva kapható. Sok természetes festékanyagot tartalmaz, a halak színeit élénkíti. Sok és vastag páncélja miatt a kisebb halak nem szívesen fogyasztják.</w:t>
      </w:r>
    </w:p>
    <w:p>
      <w:pPr>
        <w:pStyle w:val="Normal"/>
        <w:rPr/>
      </w:pPr>
      <w:r>
        <w:rPr/>
      </w:r>
    </w:p>
    <w:p>
      <w:pPr>
        <w:pStyle w:val="Normal"/>
        <w:rPr/>
      </w:pPr>
      <w:r>
        <w:rPr/>
        <w:t>Rákhús</w:t>
      </w:r>
    </w:p>
    <w:p>
      <w:pPr>
        <w:pStyle w:val="Normal"/>
        <w:rPr/>
      </w:pPr>
      <w:r>
        <w:rPr/>
        <w:t>Az étkezési célra árusított rákok kiválóan alkalmasak állataink etetésére. A halak méretének megfelelõen össze kell vágni, fagyasztva sokáig eltartható. Vásárláskor vigyázzunk, hogy csakis natúr, ízesítõktõl és tartósítószerektõl mentes rákokat vásároljunk. Akváriumi szaküzletekben is kapható fagyasztva. A darabos eleséget fogyasztó korallok és anemónák számára is kitûnõ eleség, ezek nagy darabokban, kisebb garnélákat egyben fogyasztják.</w:t>
      </w:r>
    </w:p>
    <w:p>
      <w:pPr>
        <w:pStyle w:val="Normal"/>
        <w:rPr/>
      </w:pPr>
      <w:r>
        <w:rPr/>
      </w:r>
    </w:p>
    <w:p>
      <w:pPr>
        <w:pStyle w:val="Normal"/>
        <w:rPr/>
      </w:pPr>
      <w:r>
        <w:rPr/>
        <w:t>Kagylóhús</w:t>
      </w:r>
    </w:p>
    <w:p>
      <w:pPr>
        <w:pStyle w:val="Normal"/>
        <w:rPr/>
      </w:pPr>
      <w:r>
        <w:rPr/>
        <w:t>Ugyanaz igaz rá mint a rákhúsra. Összevágva kiváló eleség. A kagyló egyes részei rostosak, kemények, ezeket a halak nem szívesen fogyasztják. Puhább részei a vízben szétáznak, sok lebegõ szennyezõdést juttatva a medencébe. Emiatt etetésével óvatosan kell bánni. Kapható akváriumos szaküzletekben is fagyasztott formában.</w:t>
      </w:r>
    </w:p>
    <w:p>
      <w:pPr>
        <w:pStyle w:val="Normal"/>
        <w:rPr/>
      </w:pPr>
      <w:r>
        <w:rPr/>
      </w:r>
    </w:p>
    <w:p>
      <w:pPr>
        <w:pStyle w:val="Normal"/>
        <w:rPr/>
      </w:pPr>
      <w:r>
        <w:rPr/>
        <w:t>Polip, kalmár húsa</w:t>
      </w:r>
    </w:p>
    <w:p>
      <w:pPr>
        <w:pStyle w:val="Normal"/>
        <w:rPr/>
      </w:pPr>
      <w:r>
        <w:rPr/>
        <w:t>Újabban ez is kapható élelmiszerüzletekben. Kemény, rostos eleség, apróra vágva vagy darálva használható.</w:t>
      </w:r>
    </w:p>
    <w:p>
      <w:pPr>
        <w:pStyle w:val="Normal"/>
        <w:rPr/>
      </w:pPr>
      <w:r>
        <w:rPr/>
      </w:r>
    </w:p>
    <w:p>
      <w:pPr>
        <w:pStyle w:val="Normal"/>
        <w:rPr/>
      </w:pPr>
      <w:r>
        <w:rPr/>
        <w:t>Halhús</w:t>
      </w:r>
    </w:p>
    <w:p>
      <w:pPr>
        <w:pStyle w:val="Normal"/>
        <w:rPr/>
      </w:pPr>
      <w:r>
        <w:rPr/>
        <w:t>Tengeri halak húsa apróra vágva nagyon jó eleség. Nagyobb darabokban adható a darabos eleséget fogyasztó koralloknak és anemónáknak. Ragadozó halak is rászoktathatók az élettelen halhúsra, ezeknek eleinte egy csipesszel mozgatni kell ahhoz hogy elfogadják. Édesvízi halak húsa nem hordoz tengeri parazitákat ezért etetése biztonságos, viszont az összetétele nem a legjobb a halaink számára. Tengeri halak húsa sokkal jobb, viszont ezt csak fagyasztás után használjuk hogy a kórokozókat elpusztítsuk. Ugyanez vonatkozik a többi tengeri eredetû táplálékra is.</w:t>
      </w:r>
    </w:p>
    <w:p>
      <w:pPr>
        <w:pStyle w:val="Normal"/>
        <w:rPr/>
      </w:pPr>
      <w:r>
        <w:rPr/>
      </w:r>
    </w:p>
    <w:p>
      <w:pPr>
        <w:pStyle w:val="Normal"/>
        <w:rPr/>
      </w:pPr>
      <w:r>
        <w:rPr/>
        <w:t>Élõ hal</w:t>
      </w:r>
    </w:p>
    <w:p>
      <w:pPr>
        <w:pStyle w:val="Normal"/>
        <w:rPr/>
      </w:pPr>
      <w:r>
        <w:rPr/>
        <w:t>Sok ragadozó faj, például a tûzhalak vagy a murénák kedvelt tápláléka. Szinte kizárólag édesvízi halakhoz juthatunk hozzá, az élõ tengeri halak túl drágák. Minden megfelelõ méretû hal felhasználható, gyakran lehet kapni apró aranyhalat és elevenszülõket etetési célra. Ezek a halak bõven életben maradnak addig amíg a ragadozónak alkalma nyílik elkapni. Édesvízi fajok használata esetén nem kell tartanunk betegségek behurcolásától, viszont a tápanyagok összetétele nem a legmegfelelõbb. Ezért amint lehet szoktassuk át a ragadozó halakat élettelen táplálék, pl. tengeri halhús, rák stb. fogyasztására.</w:t>
      </w:r>
    </w:p>
    <w:p>
      <w:pPr>
        <w:pStyle w:val="Normal"/>
        <w:rPr/>
      </w:pPr>
      <w:r>
        <w:rPr/>
      </w:r>
    </w:p>
    <w:p>
      <w:pPr>
        <w:pStyle w:val="Normal"/>
        <w:rPr/>
      </w:pPr>
      <w:r>
        <w:rPr/>
        <w:t>Édesvízi eleségállatok</w:t>
      </w:r>
    </w:p>
    <w:p>
      <w:pPr>
        <w:pStyle w:val="Normal"/>
        <w:rPr/>
      </w:pPr>
      <w:r>
        <w:rPr/>
        <w:t>A megszokott haleleségeket a tengeri akváriumokban is felhasználhatjuk. Ezek összetétele nem teljesen azonos a tengeri állatokéval, így sokan csak kiegészítõként ajánlják, nem képezhetik a táplálék fõ tömegét. Alkalmas a tubifex, a szúnyoglárvák és a plankton. Ezek tengervízben néhány percig maradnak életben. Halainknak egyszerre csak annyit adjunk amit ez idõ alatt elfogyasztanak. Fagyasztott formában is felhasználhatók. Tapasztalatom szerint a fagyasztott daphniát nem eszik meg, viszont a fagyasztott cyclopsot, vörös és fehér szúnyoglárvát a legtöbb hal kedveli. A plankton élõ vagy fagyasztott formában alkalmas a planktonevõ korallok táplálására is.</w:t>
      </w:r>
    </w:p>
    <w:p>
      <w:pPr>
        <w:pStyle w:val="Normal"/>
        <w:rPr/>
      </w:pPr>
      <w:r>
        <w:rPr/>
        <w:t>Az édesvízi állatok a kórokozók behurcolásának veszélye nélkül etethetõk, de a szennyezett vizekbõl gyûjtött állatok ártalmasak lehetnek. Erre leginkább a tubifex és a vörös szúnyoglárva etetésekor van esélyünk, mivel ezek szennyvizek iszapjában élnek.</w:t>
      </w:r>
    </w:p>
    <w:p>
      <w:pPr>
        <w:pStyle w:val="Normal"/>
        <w:rPr/>
      </w:pPr>
      <w:r>
        <w:rPr/>
        <w:t>A tubifexet több helyen ajánlják tenyészállatok kondicionáló eleségeként mivel nagyon magas a fehérjetartalma. A bohóchalak pl. nem tudnak ellenállni neki, szinte szétpukkadnak annyit esznek belõle. Folyamatos etetésre viszont nem ajánlott mert elhízás lehet az eredmény.</w:t>
      </w:r>
    </w:p>
    <w:p>
      <w:pPr>
        <w:pStyle w:val="Normal"/>
        <w:rPr/>
      </w:pPr>
      <w:r>
        <w:rPr/>
        <w:br/>
        <w:t>Tengeri algák</w:t>
      </w:r>
    </w:p>
    <w:p>
      <w:pPr>
        <w:pStyle w:val="Normal"/>
        <w:rPr/>
      </w:pPr>
      <w:r>
        <w:rPr/>
        <w:t>Növényevõ halak természetes táplálékai. Felhasználhatók etetésre pl. az algaszûrõben termett növények, vagy a keleti ételekhez használt szárított algák (pl. nori). Ez utóbbiakkal vigyázzunk, csakis natúr, színezõk, fûszerek és tartósítószer nélküli alapanyagot használhatunk. Az algákat egyben helyezzük az akváriumba, a halak el fogják csipegetni. A szárított algákból csak annyit adjunk amennyit elfogyasztanak mielõtt bomlani kezd.</w:t>
      </w:r>
    </w:p>
    <w:p>
      <w:pPr>
        <w:pStyle w:val="Normal"/>
        <w:rPr/>
      </w:pPr>
      <w:r>
        <w:rPr/>
      </w:r>
    </w:p>
    <w:p>
      <w:pPr>
        <w:pStyle w:val="Normal"/>
        <w:rPr/>
      </w:pPr>
      <w:r>
        <w:rPr/>
        <w:t>Szárazföldi növények</w:t>
      </w:r>
    </w:p>
    <w:p>
      <w:pPr>
        <w:pStyle w:val="Normal"/>
        <w:rPr/>
      </w:pPr>
      <w:r>
        <w:rPr/>
        <w:t>Puha levelû növények kiváló eleségül szolgálnak a növényevõ halak számára. Felhasználható a saláta, brokkoli, cukkini, gyermekláncfû, tyúkhúr és sok egyéb növény. Próbálgassuk, hogy halaink melyiket kedvelik legjobban. A saláták egyes változatai erõsen hajtatottak, ezek alig tartalmaznak tápanyagokat, etetésre alkalmatlanok. A növények beszerzésekor ügyeljünk, hogy mérgezõ anyagoktól mentes legyen. Ez azt jelenti, hogy mérgezõ, fõúthoz közel termett, vagy vegyszermaradványokat tartalmazó növényeket ne használjunk. A leveleket egyben, a cukkinit szeletelve helyezzük az akváriumba, ott 1-2 napig megmaradnak mielõtt bomlani kezdenének. Sokan javasolják hogy fagyasszuk le a leveleket etetés elõtt, amivel felpuhítjuk a szöveteiket. A forrázás kevésbé jó megoldás mivel a vitaminok egy része is lebomlik. Az ilyen, fagyasztott vagy forrázott levelek hamarabb szennyezni kezdik a vizet, ezért gyakrabban kell cserélni õket. A halak leginkább a salátát kedvelik, egy doktorhal naponta elfogyaszt egy levelet belõle.</w:t>
      </w:r>
    </w:p>
    <w:p>
      <w:pPr>
        <w:pStyle w:val="Normal"/>
        <w:rPr/>
      </w:pPr>
      <w:r>
        <w:rPr/>
      </w:r>
    </w:p>
    <w:p>
      <w:pPr>
        <w:pStyle w:val="Normal"/>
        <w:rPr/>
      </w:pPr>
      <w:r>
        <w:rPr/>
        <w:t>Egysejtû algák</w:t>
      </w:r>
    </w:p>
    <w:p>
      <w:pPr>
        <w:pStyle w:val="Normal"/>
        <w:rPr/>
      </w:pPr>
      <w:r>
        <w:rPr/>
        <w:t>Igen apró élõ eleség, rendszerint csak a különféle tengeri állatok tenyésztéséhez használjuk. Vizet szûrõ élõlények, például szivacsok és kagylók táplálására is kiváló, szinte ez az egyetlen mesterségesen elõállítható eleségük. Az élõhomokban található lények fejlõdését is nagyban elõsegíti. A tengeri állatok szaporításáról szóló fejezetben megtaláljuk az algák tenyésztésének módszerét. Mivel ez bonyolult és idõigényes az akvaristák általában nem foglalkoznak vele csak ha elengedhetetlenül szükséges. Léteznek élõ vagy tartósított algakoncentrátumok is amelyek alkalmazása nagyon egyszerû, de sajnos itthon nem kaphatók.</w:t>
      </w:r>
    </w:p>
    <w:p>
      <w:pPr>
        <w:pStyle w:val="Normal"/>
        <w:rPr/>
      </w:pPr>
      <w:r>
        <w:rPr/>
      </w:r>
    </w:p>
    <w:p>
      <w:pPr>
        <w:pStyle w:val="Normal"/>
        <w:rPr/>
      </w:pPr>
      <w:r>
        <w:rPr/>
        <w:t>Kerekesférgek</w:t>
      </w:r>
    </w:p>
    <w:p>
      <w:pPr>
        <w:pStyle w:val="Normal"/>
        <w:rPr/>
      </w:pPr>
      <w:r>
        <w:rPr/>
        <w:t>Igen apró eleség. Leginkább tenyésztéshez használják a frissen kelt lárvák elsõ eleségeként. Az apró tengeri planktont fogyasztó koralloknak (pl. Acropora) is kiváló természetes táplálékot nyújtanak. Általában a Brachionus plicatilis kerekesféregfajt használjuk. Tenyésztése a tengeri állatok szaporításáról szóló fejezetben megtalálható, ahol több más hasonló eleségállat tenyésztésérõl is olvashatunk. Amerikában készen is kapható kerekesféreg kultúra, amit csak be kell önteni az akváriumba. Házilag elõállítani általában nem érdemes, de ha pl. halak tenyésztéséhez egyébként is termeljük akkor adagolhatjuk a korallos akváriumba is. Az eredmény szebben kinyíló és gyorsabban fejlõdõ korallok lesznek.</w:t>
      </w:r>
    </w:p>
    <w:p>
      <w:pPr>
        <w:pStyle w:val="Normal"/>
        <w:rPr/>
      </w:pPr>
      <w:r>
        <w:rPr/>
      </w:r>
    </w:p>
    <w:p>
      <w:pPr>
        <w:pStyle w:val="Normal"/>
        <w:rPr/>
      </w:pPr>
      <w:r>
        <w:rPr/>
        <w:t>Mesterséges folyékony eleségek</w:t>
      </w:r>
    </w:p>
    <w:p>
      <w:pPr>
        <w:pStyle w:val="Normal"/>
        <w:rPr/>
      </w:pPr>
      <w:r>
        <w:rPr/>
        <w:t>Vizet szûrõ élõlények, például kagylók, szivacsok és egyes korallok táplálására kifejlesztett eleségek. Alapanyaguk rendszerint vitaminnal dúsított élesztõ, esetleg egysejtû algák. Alkalmazásával bánjunk óvatosan, mivel a vizet erõsen szennyezi. Csak kis részét szûrik ki az élõlények, a maradék a sós vízben elpusztul és bomlásnak indul. Ezért lehetõleg ne szórjuk tele az egész akváriumot ilyen eleségekkel. Alkalmazásukkor állítsuk le a vízmozgást és csak a kiszemelt élõlények közvetlen közelébe juttassuk az eleséget.</w:t>
      </w:r>
    </w:p>
    <w:p>
      <w:pPr>
        <w:pStyle w:val="Normal"/>
        <w:rPr/>
      </w:pPr>
      <w:r>
        <w:rPr/>
      </w:r>
    </w:p>
    <w:p>
      <w:pPr>
        <w:pStyle w:val="Normal"/>
        <w:rPr/>
      </w:pPr>
      <w:r>
        <w:rPr/>
        <w:t>Mesterséges haltápok</w:t>
      </w:r>
    </w:p>
    <w:p>
      <w:pPr>
        <w:pStyle w:val="Normal"/>
        <w:rPr/>
      </w:pPr>
      <w:r>
        <w:rPr/>
        <w:t>Napjainkban egyre kiválóbb minõségû mesterséges eleségeket állítanak elõ. Sok halfaj imádja ezeket, és nagy elõnyük hogy általában vitaminokkal dúsítottak. Ennek ellenére ne ezek képezzék a halaink fõ táplálékát, jobb ha csak a természetes eleségek mellé kapják kiegészítésül. Válogatósabb fajok egyáltalán nem fogyasztanak mûeleséget, esetleg csak hosszú szoktatás után fogadják el. A korallok táplálására is megfelelnek ezek a tápok, az adott fajoktól függõ szemcseméretû eleséget csipesszel vagy pipettával juttassuk a fogókarjaik közé. Az élõhomok lényei is szívesen fogadják ha esténként egy kevés eleséget szétszórunk a talajon.</w:t>
      </w:r>
    </w:p>
    <w:p>
      <w:pPr>
        <w:pStyle w:val="Normal"/>
        <w:rPr/>
      </w:pPr>
      <w:r>
        <w:rPr/>
      </w:r>
    </w:p>
    <w:p>
      <w:pPr>
        <w:pStyle w:val="Normal"/>
        <w:rPr/>
      </w:pPr>
      <w:r>
        <w:rPr/>
        <w:t>Fagyasztott keverékek</w:t>
      </w:r>
    </w:p>
    <w:p>
      <w:pPr>
        <w:pStyle w:val="Normal"/>
        <w:rPr/>
      </w:pPr>
      <w:r>
        <w:rPr/>
        <w:t>Léteznek elõre összeállított és gyorsfagyasztott eleségek, amik a halak fõ táplálékát alkothatják. Összetételük különféle húsok (hal, rák, polip, kagyló stb.), algák, vitaminok, ásványi anyagok. Változatos, kiegyensúlyozott étrendet biztosítanak halainknak. Kiváló minõségû gyári eleségeket vásárolhatunk, de otthon is elkészíthetjük a halaink által kedvelt eleségekbõl. Rákhúst (pl. szupermarketben vásárolt koktélgarnélát) feltétlenül tegyünk bele, mivel összeáll tõle a keverék. Az egyes alkotóelemeket (halat, rákot, kagylót, polipot, lemezes tápot, algát, salátalevelet, fokhagymát, vitaminokat stb.) turmixoljuk össze amíg egységes masszát nem kapunk, ezt terítsük szét vékony rétegben nejlonzacskóban és fagyasszuk le. A haltápok alkalmazása a keverékben a vitamintartalmuk miatt hasznos. A fokhagymát sokan ajánlják az emésztést segítõ és féreghajtó hatása miatt. Ha túlzottan laza szerkezetû lesz a végeredmény akkor tehetünk bele egy kevés meleg vízben feloldott zselatint is amitõl összeáll. Az ilyen eleséget apróra kell vágnunk etetés elõtt. Túl sok garnéla felhasználásakor is hasonló lehet az eredmény: a keverék nem ázik szét a vízben. Ekkor is vágjuk össze ha a halaink nem tépik szét maguktól.</w:t>
      </w:r>
    </w:p>
    <w:p>
      <w:pPr>
        <w:pStyle w:val="Normal"/>
        <w:rPr/>
      </w:pPr>
      <w:r>
        <w:rPr/>
        <w:t>Érdekes ötlet hogy gipszet keverjünk az eleségbe. Ez megköt és így kemény darabokat kapunk, amit az erõs szájú, korallok szétroppantására specializálódott halak (pl. papagályhal) etetésére használhatunk. A módszer az ilyen halak természetes táplálkozásmódját utánozza.</w:t>
      </w:r>
    </w:p>
    <w:p>
      <w:pPr>
        <w:pStyle w:val="Normal"/>
        <w:rPr/>
      </w:pPr>
      <w:r>
        <w:rPr/>
      </w:r>
    </w:p>
    <w:p>
      <w:pPr>
        <w:pStyle w:val="Heading2"/>
        <w:rPr/>
      </w:pPr>
      <w:r>
        <w:rPr/>
        <w:t>Napi teendõk</w:t>
      </w:r>
    </w:p>
    <w:p>
      <w:pPr>
        <w:pStyle w:val="Normal"/>
        <w:rPr/>
      </w:pPr>
      <w:r>
        <w:rPr/>
        <w:t>A legfontosabb napi teendõ az akvárium ellenõrzése. Nézzük meg hogy minden technikai berendezés megfelelõen mûködik-e, ha kell tisztítsuk meg a szûrõt, cseréljünk porlasztót a habozóban stb. Figyeljük meg az akvárium lakóit is, bár ezt a legtöbben nem tartják munkának. Mégis nagyon lényeges az állatok és a növények szemmel tartása mert ezek jelzik a legkorábban ha baj van a vízminõséggel. Ha bármi gyanús jelet, hirtelen változást észlelünk azonnal végezzünk méréseket hogy megállapítsuk mi okozta. Az esetleg túlszaporodó algákat, helyüket kinövõ korallokat is idõben észre kell venni és megtenni a szükséges lépéseket. Néhány napos késlekedéssel is olyan károk keletkezhetnek amiket esetleg csak hetek alatt tudunk helyrehozni.</w:t>
      </w:r>
    </w:p>
    <w:p>
      <w:pPr>
        <w:pStyle w:val="Normal"/>
        <w:rPr/>
      </w:pPr>
      <w:r>
        <w:rPr/>
        <w:t>Amennyiben nincs automatikus utántöltõnk naponta ellenõrizzük a vízszintet és töltsük fel az akváriumot tiszta vízzel. Érdemes az utántöltõ víz pH-ját beállítani 8.5-9 közé meszes víz adagolásával, hogy az akváriumba öntve minél kisebb változást okozzon. Sokan ezzel együtt naponta adagolják a különbözõ ásványi anyagokat. Fõként nagyobb akváriumoknál, ahol az ásványi anyagokból is nagyobb mennyiséget kell adagolni lehet lényeges hogy egyszerre csak kisebb adagot tegyünk a vízbe. A meszes vizet legjobb minden reggel kis mennyiségben az akváriumba juttatni.</w:t>
      </w:r>
    </w:p>
    <w:p>
      <w:pPr>
        <w:pStyle w:val="Normal"/>
        <w:rPr/>
      </w:pPr>
      <w:r>
        <w:rPr/>
        <w:t>A napi teendõkhöz tartozik a halak etetése is. Általában naponta egyszer érdemes etetni az akváriumot. Mivel az állatok egyébként is találnak maguknak táplálékot sokan kétnaponként vagy még ritkábban, esetleg csak alkalomszerûen etetnek. Ezt fõként nagyobb akváriumok és ritkábban telepített halállomány esetén tehetjük meg. Egyes halfajok, például a piroshalak (az Anthias és Pseudoanthias nemzetségek tagjai) folyamatosan táplálkoznak, ezeknél szükség van a napi többszöri etetésre. Hasonlóan folyamatos táplálékellátás kell a doktorhalaknak is. Amennyiben a medencében nem fejlõdik elegendõ alga ezt kiválóan megoldhatjuk salátalevelek és szárított leveles alga behelyezésével pl. egy mûanyag csipesz vagy mágneses algakaparó segítségével. Ha a halainkat ikráztatni akarjuk akkor szükség lehet a napi kétszeri etetésre is hogy megfelelõ kondícióba hozzuk a tenyészállományt. Ilyenkor kiváló minõségû, lehetõleg élõ eleséget használjunk és fokozottan figyeljünk a túletetés jeleire. Az akváriumba kevesebb halat telepítsünk hogy a nagyobb mennyiségû etetést is képes legyen elviselni az életközösség.</w:t>
      </w:r>
    </w:p>
    <w:p>
      <w:pPr>
        <w:pStyle w:val="Normal"/>
        <w:rPr/>
      </w:pPr>
      <w:r>
        <w:rPr/>
        <w:t>A ritkábban táplálkozó korallokat figyeljük meg. Ha éhesek akkor a halak etetésekor õk is kinyílnak. Ilyenkor etessük meg õket. Ez többnyire néhány hetente fordul elõ, fajtától függõen.</w:t>
      </w:r>
    </w:p>
    <w:p>
      <w:pPr>
        <w:pStyle w:val="Normal"/>
        <w:rPr/>
      </w:pPr>
      <w:r>
        <w:rPr/>
      </w:r>
    </w:p>
    <w:p>
      <w:pPr>
        <w:pStyle w:val="Heading2"/>
        <w:rPr/>
      </w:pPr>
      <w:r>
        <w:rPr/>
        <w:t>Hetente végzendõ munkák</w:t>
      </w:r>
    </w:p>
    <w:p>
      <w:pPr>
        <w:pStyle w:val="Normal"/>
        <w:rPr/>
      </w:pPr>
      <w:r>
        <w:rPr/>
        <w:t>Hetente, esetleg néhány hetente vagy havonta cseréljük le az akvárium vizének egy részét. Körülbelül 5-10% elegendõ. Nagyobb mértékû rendszeres vízcsere nem javasolt mivel az akváriumvíz egyensúlyának kialakulását nagyon megnehezíti.</w:t>
      </w:r>
    </w:p>
    <w:p>
      <w:pPr>
        <w:pStyle w:val="Normal"/>
        <w:rPr/>
      </w:pPr>
      <w:r>
        <w:rPr/>
        <w:t>Ha nem adunk naponta ásványi anyagokat akkor hetente mindenképpen pótoljuk ezeket a megszabott adagolás szerint.</w:t>
      </w:r>
    </w:p>
    <w:p>
      <w:pPr>
        <w:pStyle w:val="Normal"/>
        <w:rPr/>
      </w:pPr>
      <w:r>
        <w:rPr/>
        <w:t>A táplálékot fogyasztó korallfajok egy részét is jó ha hetente megetetjük. A legtöbb kõkorall és karéjanemóna ilyen.</w:t>
      </w:r>
    </w:p>
    <w:p>
      <w:pPr>
        <w:pStyle w:val="Normal"/>
        <w:rPr/>
      </w:pPr>
      <w:r>
        <w:rPr/>
      </w:r>
    </w:p>
    <w:p>
      <w:pPr>
        <w:pStyle w:val="Heading2"/>
        <w:rPr/>
      </w:pPr>
      <w:r>
        <w:rPr/>
        <w:t>Havonta végzendõ munkák</w:t>
      </w:r>
    </w:p>
    <w:p>
      <w:pPr>
        <w:pStyle w:val="Normal"/>
        <w:rPr/>
      </w:pPr>
      <w:r>
        <w:rPr/>
        <w:t>Érdemes havonta elvégezni néhány mérést akkor is ha egyébként minden rendben van az akváriumban. Ilyenek pl. a kálcium szint, a nitrátszint, a vízkeménység. Ha ezek rendben vannak akkor nem kell aggódni. Ha változást látunk akkor még idejében megtehetjük a szükséges lépéseket mielõtt a káros hatás mutatkozna.</w:t>
      </w:r>
    </w:p>
    <w:p>
      <w:pPr>
        <w:pStyle w:val="Normal"/>
        <w:rPr/>
      </w:pPr>
      <w:r>
        <w:rPr/>
        <w:t>Néhány állatfaj, például az anemónák és egyes kõkorallok havonta kapjanak táplálékot.</w:t>
      </w:r>
    </w:p>
    <w:p>
      <w:pPr>
        <w:pStyle w:val="Normal"/>
        <w:rPr/>
      </w:pPr>
      <w:r>
        <w:rPr/>
        <w:t>Az aktív szén cseréje is havonta esedékes.</w:t>
      </w:r>
    </w:p>
    <w:p>
      <w:pPr>
        <w:pStyle w:val="Normal"/>
        <w:rPr/>
      </w:pPr>
      <w:r>
        <w:rPr/>
        <w:t>Körülbelül havonta érdemes a fehérjehabozót kitakarítani. A vízszint feletti, habot tartalmazó részben szokott vastag sötétbarna sárszerû anyag lerakódni, ami csökkenti a szûrõ hatásfokát. Ezt a bevonatot távolítsuk el. Rendszerint elegendõ fentrõl benyúlva kitisztítani a szûrõt, az alsó rész nem szokott elkoszolódni.</w:t>
      </w:r>
    </w:p>
    <w:p>
      <w:pPr>
        <w:pStyle w:val="Normal"/>
        <w:rPr/>
      </w:pPr>
      <w:r>
        <w:rPr/>
      </w:r>
    </w:p>
    <w:p>
      <w:pPr>
        <w:pStyle w:val="Heading2"/>
        <w:rPr/>
      </w:pPr>
      <w:r>
        <w:rPr/>
        <w:t>Idõszakos munkák</w:t>
      </w:r>
    </w:p>
    <w:p>
      <w:pPr>
        <w:pStyle w:val="Normal"/>
        <w:rPr/>
      </w:pPr>
      <w:r>
        <w:rPr/>
        <w:t>Idõnként érdemes nagytakarítást végezni az akvárium szûrõrendszerén: a csöveket és a szivattyúk belsejét tisztítsuk meg a betelepült élõlényektõl, a szûrõanyagokat cseréljük vagy mossuk ki.</w:t>
      </w:r>
    </w:p>
    <w:p>
      <w:pPr>
        <w:pStyle w:val="Normal"/>
        <w:rPr/>
      </w:pPr>
      <w:r>
        <w:rPr/>
        <w:t>Idõnként cserélni kell a habozóban a faporlasztókat, jó ha mindig van belõlük tartalékban pár darab. A habképzõdés csökkenésébõl jól láthatjuk hogy mikor van erre szükség. Egy ideig a levegõmennyiség és a habozó vízszintjének állításával ellensúlyozhatjuk a habképzõdés csökkenését, amint ez nem elegendõ cserélni kell a faporlasztókat.</w:t>
      </w:r>
    </w:p>
    <w:p>
      <w:pPr>
        <w:pStyle w:val="Normal"/>
        <w:rPr/>
      </w:pPr>
      <w:r>
        <w:rPr/>
      </w:r>
    </w:p>
    <w:p>
      <w:pPr>
        <w:pStyle w:val="Heading2"/>
        <w:rPr/>
      </w:pPr>
      <w:r>
        <w:rPr/>
        <w:t>Káros élõlények kezelése</w:t>
      </w:r>
    </w:p>
    <w:p>
      <w:pPr>
        <w:pStyle w:val="Normal"/>
        <w:rPr/>
      </w:pPr>
      <w:r>
        <w:rPr/>
        <w:t>Az akváriumban számtalan olyan faj szaporodhat el amik gondot okozhatnak. Ezek többségét nehéz féken tartani, összehangolt munkát igényel több módszer felhasználásával. Érdemes átnézni a karbantartó állatkákról szóló fejezetet, a legtöbb problémás lénynek megtaláljuk ott az ellenszerét.</w:t>
      </w:r>
    </w:p>
    <w:p>
      <w:pPr>
        <w:pStyle w:val="Heading3"/>
        <w:rPr/>
      </w:pPr>
      <w:r>
        <w:rPr/>
        <w:t>Algák</w:t>
      </w:r>
    </w:p>
    <w:p>
      <w:pPr>
        <w:pStyle w:val="Normal"/>
        <w:rPr/>
      </w:pPr>
      <w:r>
        <w:rPr/>
        <w:t>A jól beállt akváriumban a különbözõ káros algák nem fejlõdnek veszélyes mértékben, a betelepített algaevõk meg tudnak birkózni a feladattal. Leginkább az akvárium berendezése utáni elsõ néhány hónapban és hirtelen változások után szokott elõfordulni túlzott algásodás.</w:t>
      </w:r>
    </w:p>
    <w:p>
      <w:pPr>
        <w:pStyle w:val="Normal"/>
        <w:rPr/>
      </w:pPr>
      <w:r>
        <w:rPr/>
        <w:t>A berendezés utáni hetekben sokat nem tehetünk. A legfontosabb a megelõzés jó minõségû élõkõ vásárlásával és gondos szállítással. Az elsõ néhány héten fejlõdõ alga eltûnését siettethetjük megfelelõ számú algaevõ állat betelepítésével. Szakkönyvek ajánlása szerint erre kis testû csigákból és remeterákokból 4-8, nagyobb testûekbõl (3-4 cm felett) 20-30 literenként kell számítani egy példányt. A növényevõ halak (pl. doktorhalak) ilyenkor kevés sikerrel alkalmazhatók, mivel a legtöbb nem fogyasztja el a keletkezõ mikroalga bevonatot. Kivételt képez a Ctenochaetus nemzetség, ez fõként mikroalgákkal táplálkozik. Sajnos itthon ritkán szerezhetõk be. Amint a fonalas zöldalgák válnak uralkodóvá a többi doktorhal is kiválóan felhasználható.</w:t>
      </w:r>
    </w:p>
    <w:p>
      <w:pPr>
        <w:pStyle w:val="Normal"/>
        <w:rPr/>
      </w:pPr>
      <w:r>
        <w:rPr/>
        <w:t>Az akvárium mûködése során is elszaporodhatnak idegesítõ algák, amelyek ellen több-kevesebb sikerrel védekezhetünk. Jó ha tartunk algaevõ csigákat és remeterákokat az akváriumban, ezek a kisebb algafertõzéseket egyszerûen megeszik. Csak nagyobb baj esetén fogunk algákkal találkozni. Legalábbis mikroalgákkal, mivel ezek a nagyobb testû algákat nem bántják.</w:t>
      </w:r>
    </w:p>
    <w:p>
      <w:pPr>
        <w:pStyle w:val="Normal"/>
        <w:rPr/>
      </w:pPr>
      <w:r>
        <w:rPr/>
        <w:t>Az algásodás megszüntetéséhez meg kell keresnünk az okát. Végezzünk méréseket amelyekkel felderíthetjük a probléma gyökereit. Ezeket igyekezzünk megszüntetni. A vízcsere és az algák kézi eltávolítása csak tüneti kezelés de gyorsmegoldásként hasznos.</w:t>
      </w:r>
    </w:p>
    <w:p>
      <w:pPr>
        <w:pStyle w:val="Normal"/>
        <w:rPr/>
      </w:pPr>
      <w:r>
        <w:rPr/>
        <w:t>A leggyakrabban elõforduló okok:</w:t>
      </w:r>
    </w:p>
    <w:p>
      <w:pPr>
        <w:pStyle w:val="Normal"/>
        <w:rPr/>
      </w:pPr>
      <w:r>
        <w:rPr/>
        <w:t>- Magas tápanyagszintek (nitrát, foszfát)</w:t>
      </w:r>
    </w:p>
    <w:p>
      <w:pPr>
        <w:pStyle w:val="Normal"/>
        <w:rPr/>
      </w:pPr>
      <w:r>
        <w:rPr/>
        <w:t>- Magas szilikátszint</w:t>
      </w:r>
    </w:p>
    <w:p>
      <w:pPr>
        <w:pStyle w:val="Normal"/>
        <w:rPr/>
      </w:pPr>
      <w:r>
        <w:rPr/>
        <w:t>- Alacsony vagy ingadozó pH</w:t>
      </w:r>
    </w:p>
    <w:p>
      <w:pPr>
        <w:pStyle w:val="Normal"/>
        <w:rPr/>
      </w:pPr>
      <w:r>
        <w:rPr/>
        <w:t>- Rossz megvilágítás, öreg izzók vagy fénycsövek</w:t>
      </w:r>
    </w:p>
    <w:p>
      <w:pPr>
        <w:pStyle w:val="Normal"/>
        <w:rPr/>
      </w:pPr>
      <w:r>
        <w:rPr/>
        <w:t>- Hirtelen változás a vízminõségben</w:t>
      </w:r>
    </w:p>
    <w:p>
      <w:pPr>
        <w:pStyle w:val="Normal"/>
        <w:rPr/>
      </w:pPr>
      <w:r>
        <w:rPr/>
        <w:t>A megoldás többféle lehet, a következõket próbáljuk ki:</w:t>
      </w:r>
    </w:p>
    <w:p>
      <w:pPr>
        <w:pStyle w:val="Normal"/>
        <w:rPr/>
      </w:pPr>
      <w:r>
        <w:rPr/>
        <w:t>- Szûrõanyagok cseréje, tisztítása</w:t>
      </w:r>
    </w:p>
    <w:p>
      <w:pPr>
        <w:pStyle w:val="Normal"/>
        <w:rPr/>
      </w:pPr>
      <w:r>
        <w:rPr/>
        <w:t>A szûrõben felhalmozódott hulladékok eltávolítása a magas tápanyagszintet csökkenti. Emellett a szûrõ hatékonysága is megnõ. Mivel általában biológiai folyamatok is zajlanak a szûrõanyagban vigyázni kell hogy ne pusztítsuk el a hasznos élõlényeket. Ezért a legjobb az akváriumból kivett vízben mosni a szûrõanyagot.</w:t>
      </w:r>
    </w:p>
    <w:p>
      <w:pPr>
        <w:pStyle w:val="Normal"/>
        <w:rPr/>
      </w:pPr>
      <w:r>
        <w:rPr/>
        <w:t>- Aktív szén cseréje</w:t>
      </w:r>
    </w:p>
    <w:p>
      <w:pPr>
        <w:pStyle w:val="Normal"/>
        <w:rPr/>
      </w:pPr>
      <w:r>
        <w:rPr/>
        <w:t>Az aktív szén finom szemcsés szerkezete gyorsan eltömõdik szennyezõdéssel ha a víz átáramlik rajta. Ezért jobb megoldás ha olyan helyen van az akváriumban vagy a szûrõben ahol a víz áramlik a szén körül de nincs átkényszerítve rajta. Ebben az esetben is idõvel elhasználódik a szén és nem képes több szennyezõ anyagot felvenni, esetleg ki is engedheti magából a korábban begyûjtött szemetet. Ezért mindenképpen szükséges a cseréje legalább 1-2 havonta. Extrém esetben elõfordulhat hogy a szén már a vásárláskor magas foszfáttartalommal rendelkezik. Az ilyen típusok alkalmatlanok a tengeri akváriumban való felhasználásra. Csak foszfátmentes szenet vásároljunk meg, ha lehet ezt ellenõrizzük is.</w:t>
      </w:r>
    </w:p>
    <w:p>
      <w:pPr>
        <w:pStyle w:val="Normal"/>
        <w:rPr/>
      </w:pPr>
      <w:r>
        <w:rPr/>
        <w:t>- Etetés mérséklése</w:t>
      </w:r>
    </w:p>
    <w:p>
      <w:pPr>
        <w:pStyle w:val="Normal"/>
        <w:rPr/>
      </w:pPr>
      <w:r>
        <w:rPr/>
        <w:t>A legnagyobb hulladékforrás a halak etetése és az ebbõl származó bomlástermékek. Az etetés mennyiségét és gyakoriságát lehetõség szerint minimális szinten kell tartani. A halakat semmiképpen ne éheztessük, igyekezzünk jól ellátni õket. Inkább a számukat csökkentsük ha szükséges. A különféle tisztogató állatkák megeszik a maradékokat de ezzel nem segítenek, mivel a tápanyag az akváriumban marad.</w:t>
      </w:r>
    </w:p>
    <w:p>
      <w:pPr>
        <w:pStyle w:val="Normal"/>
        <w:rPr/>
      </w:pPr>
      <w:r>
        <w:rPr/>
        <w:t>- Utántöltéshez használt víz ellenõrzése</w:t>
      </w:r>
    </w:p>
    <w:p>
      <w:pPr>
        <w:pStyle w:val="Normal"/>
        <w:rPr/>
      </w:pPr>
      <w:r>
        <w:rPr/>
        <w:t>Lehetõleg ioncserélt vagy ozmózissal lágyított vizet használjunk. A csapvizet közvetlenül csak a szükséges ellenõrzések és próbák után használjuk ha megfelelõ minõségû.</w:t>
      </w:r>
    </w:p>
    <w:p>
      <w:pPr>
        <w:pStyle w:val="Normal"/>
        <w:rPr/>
      </w:pPr>
      <w:r>
        <w:rPr/>
        <w:t>- Meszes víz adagolás megváltoztatása</w:t>
      </w:r>
    </w:p>
    <w:p>
      <w:pPr>
        <w:pStyle w:val="Normal"/>
        <w:rPr/>
      </w:pPr>
      <w:r>
        <w:rPr/>
        <w:t>Nagy mennyiségû meszes víz adagolásakor a pH és a kálcium szint hirtelen megemelkedik, ez a kálcium kicsapódását okozza. Ilyenkor a köveken és a talajon meszes bevonat képzõdik. Az akvárium mészháztartása felborul: a kálcium szint és a karbonátkeménység csökken. Ez magával vonja a pH csökkenését vagy ingadozását, és ez az algáknak kedvez. A helyes mészpótlásról a víz mésztartalmáról szóló fejezetben olvashatunk.</w:t>
      </w:r>
    </w:p>
    <w:p>
      <w:pPr>
        <w:pStyle w:val="Normal"/>
        <w:rPr/>
      </w:pPr>
      <w:r>
        <w:rPr/>
        <w:t>- Keménység helyreállítása</w:t>
      </w:r>
    </w:p>
    <w:p>
      <w:pPr>
        <w:pStyle w:val="Normal"/>
        <w:rPr/>
      </w:pPr>
      <w:r>
        <w:rPr/>
        <w:t>A lecsökkent keménység hatására a pH ingadozni fog, ami algavirágzást okoz. Legalább 7-8 körülire állítsuk be a karbonátkeménységet, de ha lehet 10-12 körül legyen. Bõveb útmutatást a vízkeménységrõl szóló fejezetben találunk.</w:t>
      </w:r>
    </w:p>
    <w:p>
      <w:pPr>
        <w:pStyle w:val="Normal"/>
        <w:rPr/>
      </w:pPr>
      <w:r>
        <w:rPr/>
        <w:t>- Nagyobb teljesítményû fehérjehabozó</w:t>
      </w:r>
    </w:p>
    <w:p>
      <w:pPr>
        <w:pStyle w:val="Normal"/>
        <w:rPr/>
      </w:pPr>
      <w:r>
        <w:rPr/>
        <w:t>A fehérjehabozó eltávolítja a bomló anyagokat a rendszerbõl, ezzel csökkenti a többi szûrõberendezésre nehezedõ terhelést. Ha növeljük a teljesítményt akkor esélyt adunk a lebontó baktériumoknak hogy csökkentsék az ammónia, nitrit, nitrát szintjét.</w:t>
      </w:r>
    </w:p>
    <w:p>
      <w:pPr>
        <w:pStyle w:val="Normal"/>
        <w:rPr/>
      </w:pPr>
      <w:r>
        <w:rPr/>
        <w:t>- Nagyobb teljesítményû szûrés</w:t>
      </w:r>
    </w:p>
    <w:p>
      <w:pPr>
        <w:pStyle w:val="Normal"/>
        <w:rPr/>
      </w:pPr>
      <w:r>
        <w:rPr/>
        <w:t>Leginkább a nitrátbontó kapacitás növelése a cél, az ammóniát és nitritet lebontó kapacitás elegendõ szokott lenni. Ha mégsem annak komoly következményei vannak. Ilyesmi csak a bejáratás idõszakában szokott elõfordulni. A csepegtetõ és hasonló, nitrátot elõállító szûrõk nagy teljesítményéhez megfelelõ teljesítményû nitrátlebontást vagy vízcserét is kell biztosítanunk, ezt vegyük figyelembe a szûrõk méretezésekor. Csepegtetõs stb. nitrátelõállító szûrõk alkalmazása nem feltétlenül szükséges, akár el is távolíthatók az akváriumból. Ha mégis ilyet alkalmazunk akkor gondoskodjunk róla hogy megfelelõ teljesítményû anaerob szûrõvel vagy rendszeres vízcserékkel a nitrátszintet alacsonyan tartsuk.</w:t>
      </w:r>
    </w:p>
    <w:p>
      <w:pPr>
        <w:pStyle w:val="Normal"/>
        <w:rPr/>
      </w:pPr>
      <w:r>
        <w:rPr/>
        <w:t>- Makroalgák telepítése</w:t>
      </w:r>
    </w:p>
    <w:p>
      <w:pPr>
        <w:pStyle w:val="Normal"/>
        <w:rPr/>
      </w:pPr>
      <w:r>
        <w:rPr/>
        <w:t>Az algák gyorsan fejlõdnek, eközben rengeteg tápanyagot beépítenek a testükbe. Rendszeresen ritkítva õket sok tápanyagot eltávolíthatunk az akváriumból. Az ammóniát és a nitritet is felhasználják, így a többi szûrõrendszerre nehezedõ terhelést csökkentik.</w:t>
      </w:r>
    </w:p>
    <w:p>
      <w:pPr>
        <w:pStyle w:val="Normal"/>
        <w:rPr/>
      </w:pPr>
      <w:r>
        <w:rPr/>
        <w:t>- Algaevõk telepítése</w:t>
      </w:r>
    </w:p>
    <w:p>
      <w:pPr>
        <w:pStyle w:val="Normal"/>
        <w:rPr/>
      </w:pPr>
      <w:r>
        <w:rPr/>
        <w:t>A karbantartó állatokról szóló fejezetben megemlített fajok telepítése csak tüneti kezelés. A pontos okok megtalálásáig azonban kordában lehet velük tartani az algákat, így a korallok nem károsodnak. Azt is lehetõvé teszik hogy kisebb hibákat elkövessünk amik egyébként algavirágzást indítanának be. Ezzel fõként kezdõk számára teszik könnyebbé az akvárium fenntartását azáltal hogy az egyes paraméterek egy kicsit jobban eltérhetnek az ideális értékektõl anélkül hogy gondot okoznának.</w:t>
      </w:r>
    </w:p>
    <w:p>
      <w:pPr>
        <w:pStyle w:val="Normal"/>
        <w:rPr/>
      </w:pPr>
      <w:r>
        <w:rPr/>
        <w:t>- Neoncsövek, izzók cseréje</w:t>
      </w:r>
    </w:p>
    <w:p>
      <w:pPr>
        <w:pStyle w:val="Normal"/>
        <w:rPr/>
      </w:pPr>
      <w:r>
        <w:rPr/>
        <w:t>Az elhasználódott világítótestek fénye lassan megváltozik, egy idõ után már nem alkalmas tengeri akváriumi felhasználásra. Ezért idejében cserélni kell õket, általában 1 éves használat után. Ha az algák szaporodását tapasztaljuk minden egyéb ok nélkül akkor érdemes izzócserével próbálkozni.</w:t>
      </w:r>
    </w:p>
    <w:p>
      <w:pPr>
        <w:pStyle w:val="Normal"/>
        <w:rPr/>
      </w:pPr>
      <w:r>
        <w:rPr/>
        <w:t>- Gyakoribb vízcserék</w:t>
      </w:r>
    </w:p>
    <w:p>
      <w:pPr>
        <w:pStyle w:val="Normal"/>
        <w:rPr/>
      </w:pPr>
      <w:r>
        <w:rPr/>
        <w:t>A vízcserékkel csökkentjük a felhalmozódott nitrát és más szennyezõ anyagok töménységét. Ezzel hatékonyan védekezhetünk az algásodás ellen. Mivel ez csak tüneti kezelés csak más módszerekkel együtt érdemes alkalmazni.</w:t>
      </w:r>
    </w:p>
    <w:p>
      <w:pPr>
        <w:pStyle w:val="Normal"/>
        <w:rPr/>
      </w:pPr>
      <w:r>
        <w:rPr/>
      </w:r>
    </w:p>
    <w:p>
      <w:pPr>
        <w:pStyle w:val="Normal"/>
        <w:rPr/>
      </w:pPr>
      <w:r>
        <w:rPr/>
      </w:r>
    </w:p>
    <w:p>
      <w:pPr>
        <w:pStyle w:val="Normal"/>
        <w:rPr/>
      </w:pPr>
      <w:r>
        <w:rPr/>
        <w:t>Káros algafajok:</w:t>
      </w:r>
    </w:p>
    <w:p>
      <w:pPr>
        <w:pStyle w:val="Normal"/>
        <w:rPr/>
      </w:pPr>
      <w:r>
        <w:rPr/>
      </w:r>
    </w:p>
    <w:p>
      <w:pPr>
        <w:pStyle w:val="Normal"/>
        <w:rPr/>
      </w:pPr>
      <w:r>
        <w:rPr/>
        <w:t>Fonalas zöldalgák (pl. Debresia, Enteromorpha sp.)</w:t>
      </w:r>
    </w:p>
    <w:p>
      <w:pPr>
        <w:pStyle w:val="Normal"/>
        <w:rPr/>
      </w:pPr>
      <w:r>
        <w:rPr/>
        <w:t>Világoszöld, 2-3 cm vastag réteget alkotnak. Fonalaik ritkán ágaznak el. Általában csak frissen berendezett akváriumokban szaporodnak el veszélyes mértékben. Jelenlétük az elsõ néhány héten természetes. Késõbb, ahogy a növényi tápanyagok (ammónia, nitrit stb.) koncentrációja csökken ezek az algák eltûnnek. Algaevõ állatokkal, fõként csigákkal és remeterákokkal megakadályozható a túlzott elszaporodásuk az akvárium berendezése utáni elsõ hetekben is.</w:t>
      </w:r>
    </w:p>
    <w:p>
      <w:pPr>
        <w:pStyle w:val="Normal"/>
        <w:rPr/>
      </w:pPr>
      <w:r>
        <w:rPr/>
      </w:r>
    </w:p>
    <w:p>
      <w:pPr>
        <w:pStyle w:val="Normal"/>
        <w:rPr/>
      </w:pPr>
      <w:r>
        <w:rPr/>
        <w:t>Bryopsis sp.</w:t>
      </w:r>
    </w:p>
    <w:p>
      <w:pPr>
        <w:pStyle w:val="Normal"/>
        <w:rPr/>
      </w:pPr>
      <w:r>
        <w:rPr/>
        <w:t>Erõs szálú sötétzöld fonalas algák. Vékony fonalaik dúsan, legyezõszerûen elágazók, nagy telepekben nõnek. Nem tûnnek el az akvárium beállása után sem. Ha kézzel eltávolítjuk õket rendszerint akkor is kiújulnak ugyanabból a pontból. Ez megelõzhetõ ha a telep helyére teszünk egy korallt vagy kõdarabot.</w:t>
      </w:r>
    </w:p>
    <w:p>
      <w:pPr>
        <w:pStyle w:val="Normal"/>
        <w:rPr/>
      </w:pPr>
      <w:r>
        <w:rPr/>
      </w:r>
    </w:p>
    <w:p>
      <w:pPr>
        <w:pStyle w:val="Normal"/>
        <w:rPr/>
      </w:pPr>
      <w:r>
        <w:rPr/>
        <w:t>Drótalgák (Cladophora, Cladophoropsis sp.)</w:t>
      </w:r>
    </w:p>
    <w:p>
      <w:pPr>
        <w:pStyle w:val="Normal"/>
        <w:rPr/>
      </w:pPr>
      <w:r>
        <w:rPr/>
        <w:t>Vastag, kemény sötétzöld fonalas algák, viszonylag lassan fejlõdnek. Egyenes vagy spirálba felcsavarodó szálakból állnak a telepeik. Az akvárium beállása után sem tûnnek el. A legtöbb algaevõ nem tudja õket megenni a kemény, szívós szöveteik miatt. Ha nem szaporodnak el nagyon akkor gondot nem okoznak. Csomókban nõnek amik könnyen eltávolíthatók.</w:t>
      </w:r>
    </w:p>
    <w:p>
      <w:pPr>
        <w:pStyle w:val="Normal"/>
        <w:rPr/>
      </w:pPr>
      <w:r>
        <w:rPr/>
      </w:r>
    </w:p>
    <w:p>
      <w:pPr>
        <w:pStyle w:val="Normal"/>
        <w:rPr/>
      </w:pPr>
      <w:r>
        <w:rPr/>
        <w:t>Buborékalgák (Valonia sp.)</w:t>
      </w:r>
    </w:p>
    <w:p>
      <w:pPr>
        <w:pStyle w:val="Normal"/>
        <w:rPr/>
      </w:pPr>
      <w:r>
        <w:rPr/>
        <w:t>Sötétzöld, fényes buborékszerû algák, melyek 6-7 mm-re nõnek meg. Minden buborék egyetlen, sok sejtmagot tartalmazó sejt. Gyorsan szaporodnak. Nagyon jól néznek ki, ezért eleinte mindenki örül nekik. Késõbb azzal okoznak problémát hogy erõsen tapadnak a kövekhez és gyors növekedésükkel a korallokat is eltolhatják a helyükrõl. Amíg nem szaporodtak el addig nem okoznak gondot, de amikor elszaporodtak akkor már nagyon nehéz õket kiirtani. A legtöbb algaevõ nem tudja megenni a buborékalgákat, csak a sünök és egyes tarisznyarákok (Mythrax sp.) tudják elfogyasztani. Egyes doktorhalak, mint például a Zebrasoma veliferum nagy példányai is megeszik a buborékalgát ha éhesek. Mégis a leghatékonyabb  kézzel kiszedni õket amíg kevés van belõlük</w:t>
      </w:r>
    </w:p>
    <w:p>
      <w:pPr>
        <w:pStyle w:val="Normal"/>
        <w:rPr/>
      </w:pPr>
      <w:r>
        <w:rPr/>
      </w:r>
    </w:p>
    <w:p>
      <w:pPr>
        <w:pStyle w:val="Normal"/>
        <w:rPr/>
      </w:pPr>
      <w:r>
        <w:rPr/>
        <w:t>Kovamoszatok</w:t>
      </w:r>
    </w:p>
    <w:p>
      <w:pPr>
        <w:pStyle w:val="Normal"/>
        <w:rPr/>
      </w:pPr>
      <w:r>
        <w:rPr/>
        <w:t>Kovamoszatok mindig fejlõdnek az akváriumban, a korallszirtek természetes életközösségéhez tartoznak. Rendszerint nem láthatjuk õket csak ha virágzásnak indulnak. Ekkor a köveket és az üveget borító barnás vagy vöröses bevonatot képeznek. Sejtjeik köré kovavázat építenek, emiatt szükségük van a vízben oldott szilikátokra. Magas szilikátszintek az elszaporodásukat okozzák. Az akváriumba jutó szilikátok mennyiségének minimalizálásával és algaevõ csigákkal féken tarthatók.</w:t>
      </w:r>
    </w:p>
    <w:p>
      <w:pPr>
        <w:pStyle w:val="Normal"/>
        <w:rPr/>
      </w:pPr>
      <w:r>
        <w:rPr/>
      </w:r>
    </w:p>
    <w:p>
      <w:pPr>
        <w:pStyle w:val="Normal"/>
        <w:rPr/>
      </w:pPr>
      <w:r>
        <w:rPr/>
        <w:t>Cyanobaktériumok (kékalgák)</w:t>
      </w:r>
    </w:p>
    <w:p>
      <w:pPr>
        <w:pStyle w:val="Normal"/>
        <w:rPr/>
      </w:pPr>
      <w:r>
        <w:rPr/>
        <w:t>Mindig megtalálhatók az akváriumban, vékony rétegben fejlõdnek a köveken és minden berendezési tárgyon, csõvezetékekben. Virágzáskor általában vöröses vagy feketés bevonatot képeznek a köveken, az üvegen vagy az aljzaton ami könnyen eltávolítható. A magas tápanyagszintek kedvezõ feltételeket teremtenek számukra, ekkor szaporodnak el. Leginkább a tápanyagok eltávolítása segít az ellenük vívott küzdelemben egy nagy teljesítményû fehérjehabozó használatával. Mivel a baktériumok rokonságába tartoznak antibiotikumokkal is elpusztíthatók, de ha a virágzásuk okát nem szüntetjük meg újra megjelennek.</w:t>
      </w:r>
    </w:p>
    <w:p>
      <w:pPr>
        <w:pStyle w:val="Normal"/>
        <w:rPr/>
      </w:pPr>
      <w:r>
        <w:rPr/>
      </w:r>
    </w:p>
    <w:p>
      <w:pPr>
        <w:pStyle w:val="Normal"/>
        <w:rPr/>
      </w:pPr>
      <w:r>
        <w:rPr/>
        <w:t>Ostoros egysejtûek</w:t>
      </w:r>
    </w:p>
    <w:p>
      <w:pPr>
        <w:pStyle w:val="Normal"/>
        <w:rPr/>
      </w:pPr>
      <w:r>
        <w:rPr/>
        <w:t>Áttetszõ, barnás vagy vöröses nyálkaszerû bevonatot képeznek amiben nappal oxigénbuborékok csillognak. Gyakran mérgezõek, a növényevõ állatokat károsíthatják. Ha virágzásnak indulnak nehezen állíthatók meg. Hihetetlenül gyorsan szaporodnak, a teljes akváriumot benõhetik néhány nap alatt. Vékony csõvel könnyen leszívhatók a kövekrõl, de ez csak átmeneti kezelés. Ha a túlszaporodásuk okát nem szüntetjük meg néhány napon belül újranõnek. Gyakran minden látható ok nélkül is feltûnnek, nehéz visszaszorítani õket. A pH felemelése 8.4 köré segíthet.</w:t>
      </w:r>
    </w:p>
    <w:p>
      <w:pPr>
        <w:pStyle w:val="Normal"/>
        <w:rPr/>
      </w:pPr>
      <w:r>
        <w:rPr/>
      </w:r>
    </w:p>
    <w:p>
      <w:pPr>
        <w:pStyle w:val="Heading3"/>
        <w:rPr/>
      </w:pPr>
      <w:r>
        <w:rPr/>
        <w:t>Üveganemónák (Aiptasia sp.)</w:t>
      </w:r>
    </w:p>
    <w:p>
      <w:pPr>
        <w:pStyle w:val="Normal"/>
        <w:rPr/>
      </w:pPr>
      <w:r>
        <w:rPr/>
        <w:t>Barnás színû, áttetszõ anemónafélék. Rendkívül gyorsan szaporodnak ivartalanul. Regenerációs képességük fantasztikus, a legkisebb darabok is teljes anemónává egészülnek ki. Azokban az akváriumokban szaporodnak el a leggyorsabban ahol rendszeresen adagolunk planktont a halak és a korallok etetésére. Ugyanezt a hatást érhetjük el lemezes tápok vagy bármilyen más apró eleség tömeges etetésével. Regenerációs képességük és puha testük miatt kézzel eltávolítani szinte lehetetlen õket. Mindig marad néhány kis darab a kövön amik teljes anemónává egészülnek ki. Így inkább szaporítjuk mint elpusztítjuk õket. A leghatékonyabb kézi módszer ha egy pipettával óvatosan tömény, szinte krémszerû meszes vizet cseppentünk rájuk. Ha jól csináljuk ez az akvárium többi lakóját nem zavarja. Néhány óra múlva a meszet szétoszlathatjuk, az anemóna addigra elpusztul. Nagy tömegû üveganemóna kiirtására ez a módszer csak fokozatosan használható, egyszerre nem juttathatunk sok meszet az akváriumba. Merészebbek esetleg megpróbálkozhatnak azzal hogy rézdrótot szúrnak pár percre az anemónába. A réz gyorsan elpusztítja õket, de vigyázni kell hogy ne oldódjon ki túl sok mert az akvárium többi élõlényét is károsíthatja.</w:t>
      </w:r>
    </w:p>
    <w:p>
      <w:pPr>
        <w:pStyle w:val="Normal"/>
        <w:rPr/>
      </w:pPr>
      <w:r>
        <w:rPr/>
        <w:t>A leghatékonyabb módszer egy üveganemónaevõ állat, például csipeszhal vagy denevérhal betelepítése. Ezek fokozatosan elpusztítják az üveganemónákat, bár megeshet hogy a nagyobb példányokkal nem bírnak el.</w:t>
      </w:r>
    </w:p>
    <w:p>
      <w:pPr>
        <w:pStyle w:val="Normal"/>
        <w:rPr/>
      </w:pPr>
      <w:r>
        <w:rPr/>
      </w:r>
    </w:p>
    <w:p>
      <w:pPr>
        <w:pStyle w:val="Heading3"/>
        <w:rPr/>
      </w:pPr>
      <w:r>
        <w:rPr/>
        <w:t>Planáriák</w:t>
      </w:r>
    </w:p>
    <w:p>
      <w:pPr>
        <w:pStyle w:val="Normal"/>
        <w:rPr/>
      </w:pPr>
      <w:r>
        <w:rPr/>
        <w:t>Lapos, feji végükön lekerekített, a másik oldalon rendszerint elhegyesedõ állatok. Gyakran nagy tömegben szaporodnak el a köveken. A legtöbb fajnak álcázó színei vannak emiatt nehéz észrevenni õket. Egyesek élõsködõk, mások az életközösség természetes és ártalmatlan tagjai. Ez utóbbiak is okozhatnak gondot ha tömegesen elszaporodnak és a korallokat is ellepik.</w:t>
      </w:r>
    </w:p>
    <w:p>
      <w:pPr>
        <w:pStyle w:val="Normal"/>
        <w:rPr/>
      </w:pPr>
      <w:r>
        <w:rPr/>
        <w:t>A planáriák ellen többféle módon is védekezhetünk de egyik sem tökéletesen megbízható módszer. Kaphatók olyan szerek melyek berendezett akváriumba is adagolhatók és elpusztítják õket. Ha az akváriumban nagy tömegû planária él akkor túl sok bomló szerves anyag keletkezhet egy-egy kezelés után. A legjobb ha ilyenkor idõnként egy csõvel leszívjuk az aljzatról az elpusztult állatokat.</w:t>
      </w:r>
    </w:p>
    <w:p>
      <w:pPr>
        <w:pStyle w:val="Normal"/>
        <w:rPr/>
      </w:pPr>
      <w:r>
        <w:rPr/>
        <w:t>Másik módszer ha a korallt leöblítjük édesvízben. A planáriák néhány másodperc alatt le fognak válni. Ez a módszer csak élõsködõ fajok ellen hatékony amik a gazdaállataikon élnek. A köveket ellepõ planáriatömeget nem tudjuk egyszerûen lemosni.</w:t>
      </w:r>
    </w:p>
    <w:p>
      <w:pPr>
        <w:pStyle w:val="Normal"/>
        <w:rPr/>
      </w:pPr>
      <w:r>
        <w:rPr/>
        <w:t>Egyes állatfajok elfogyasztják a planáriákat, ezeket is betelepíthetjük az akváriumba ha szükséges. Az alkalmazható fajokról a karbantartó állatokról szóló fejezetben olvashatunk.</w:t>
      </w:r>
    </w:p>
    <w:p>
      <w:pPr>
        <w:pStyle w:val="Normal"/>
        <w:rPr/>
      </w:pPr>
      <w:r>
        <w:rPr/>
        <w:t>Akváriumi megfigyelések szerint az ártalmatlan planáriák túlszaporodása az akváriumban felhalmozódó tápanyagokra utal. Megfelelõ szûréssel, fõként erõteljesebb fehérjehabozóval sokan sikereket értek el a visszaszorításukban. Ugyanilyen eredményre vezethet az etetés mérséklése is bár ez csak a legvégsõ esetben ajánlható. Az erõs vízmozgásnak kitett helyekrõl is visszavonulnak, ezt is kihasználhatjuk.</w:t>
      </w:r>
    </w:p>
    <w:p>
      <w:pPr>
        <w:pStyle w:val="Normal"/>
        <w:rPr/>
      </w:pPr>
      <w:r>
        <w:rPr/>
      </w:r>
    </w:p>
    <w:p>
      <w:pPr>
        <w:pStyle w:val="Heading3"/>
        <w:rPr/>
      </w:pPr>
      <w:r>
        <w:rPr/>
        <w:t>Hidroidok</w:t>
      </w:r>
    </w:p>
    <w:p>
      <w:pPr>
        <w:pStyle w:val="Normal"/>
        <w:rPr/>
      </w:pPr>
      <w:r>
        <w:rPr/>
        <w:t>Apró hidrafélék melyek rendszerint telepeket képeznek. A korallok közeli rokonai. Egyes fajaik gyorsan elszaporodhatnak az akváriumban. Legtöbb tengeri fajuk telepeket képez, egyesek a korallokra hasonlítanak mások a kövek felszínén képeznek bevonatot. A korallokra hasonlító fajokat akváriumban is tartjuk, legismertebb közülük a tûzkorall (Millepora sp.). A koralloktól megkülönböztetik õket az igen apró polipjaik és a számtalan hajszálvékony tapogatójuk. Erõsen csalánoznak, emiatt a korallokat is elnyomják. Leginkább a fotoszintetizáló fajaik károsak, mert ezek a kövek felsõ felszínén telepszenek meg ahol a korallok is élnek. A nem fotoszintetizálók a kövek alján szaporodnak el ahol semmi kárt nem okoznak. Sok fajuk kézi eltávolítása rendkívül nehéz mivel apró pergamenszerû csöveik szinte eltéphetetlenül szívósak. Egyes házatlan csigák fogyasztják õket.</w:t>
      </w:r>
    </w:p>
    <w:p>
      <w:pPr>
        <w:pStyle w:val="Normal"/>
        <w:rPr/>
      </w:pPr>
      <w:r>
        <w:rPr/>
        <w:t>Hasonló megjelenésû néhány medúza hidraalakja is. Ezek kevésbé agresszívek és lassabban is fejlõdnek, problémát ritkán okoznak.</w:t>
      </w:r>
    </w:p>
    <w:p>
      <w:pPr>
        <w:pStyle w:val="Normal"/>
        <w:rPr/>
      </w:pPr>
      <w:r>
        <w:rPr/>
      </w:r>
    </w:p>
    <w:p>
      <w:pPr>
        <w:pStyle w:val="Heading2"/>
        <w:rPr/>
      </w:pPr>
      <w:r>
        <w:rPr/>
        <w:t>Karbantartó állatkák</w:t>
      </w:r>
    </w:p>
    <w:p>
      <w:pPr>
        <w:pStyle w:val="Normal"/>
        <w:rPr/>
      </w:pPr>
      <w:r>
        <w:rPr/>
      </w:r>
    </w:p>
    <w:p>
      <w:pPr>
        <w:pStyle w:val="Normal"/>
        <w:rPr/>
      </w:pPr>
      <w:r>
        <w:rPr/>
        <w:t xml:space="preserve">Külföldi, fõleg amerikai akváriumok tisztántartását leginkább különféle állatkákkal oldják meg. Ezek egy részérõl az aljzatról szóló fejezetben már említés történt. A hazai gyakorlatban jelenleg alig használják õket, ehelyett az akvárium vízminõségét tartják olyan magas szinten hogy ne forduljon elõ algásodás és hasonló problémák. </w:t>
      </w:r>
    </w:p>
    <w:p>
      <w:pPr>
        <w:pStyle w:val="Normal"/>
        <w:rPr/>
      </w:pPr>
      <w:r>
        <w:rPr/>
        <w:t>A karbantartó állatkák fontos szerepet töltenek be az akváriumban, segítenek azt mûködõ életközösséggé változtatni. Felhasználásuk nagy elõnye, hogy nem kell annyira tökéletesen üzemeltetni az akváriumot. A túletetés vagy a szûrõrendszer elégtelen mûködése által okozott kisebb hibákat el fogja viselni az életközösség. Ez azt jelenti hogy az ételmaradékokat eltüntetik, a fejlõdésnek induló algákat lelegelik. Nem jelenti viszont azt, hogy nem kell odafigyelnünk az akváriumunkra. A hibákat ugyanúgy el kell hárítani, csak a következmények nem lesznek olyan súlyosak. Sokkal egyszerûbbé teszik az akvárium üzemeltetését, ezzel nagyon megkönnyítik az akvarista életét. További elõny, hogy a technikai berendezésekre kevésbé támaszkodik az akvárium, így egyrészt olcsóbb a felszerelése másrészt kevésbé érzékeny az eszközök meghibásodására.</w:t>
      </w:r>
    </w:p>
    <w:p>
      <w:pPr>
        <w:pStyle w:val="Normal"/>
        <w:rPr/>
      </w:pPr>
      <w:r>
        <w:rPr/>
      </w:r>
    </w:p>
    <w:p>
      <w:pPr>
        <w:pStyle w:val="Heading3"/>
        <w:rPr/>
      </w:pPr>
      <w:r>
        <w:rPr/>
        <w:t>Algaevõk</w:t>
      </w:r>
    </w:p>
    <w:p>
      <w:pPr>
        <w:pStyle w:val="Normal"/>
        <w:rPr/>
      </w:pPr>
      <w:r>
        <w:rPr/>
      </w:r>
    </w:p>
    <w:p>
      <w:pPr>
        <w:pStyle w:val="Normal"/>
        <w:rPr/>
      </w:pPr>
      <w:r>
        <w:rPr/>
        <w:t>A leginkább beszerezhetõ karbantartók a csigák. Ezek az algák eltakarításában használatosak, de ételmaradékok összeszedésében és a talaj mozgatásában is szerepet kaphatnak egyes fajok. Sok nemzetség felhasználható, pl. az Astrea, Turbo, Trochus, Nerita, Cerithium, Calliostoma, Stomatella, Diodora, Monodonta stb. nemzetségek tagjai kiváló algairtók. A szakirodalom szerint kb. 20-30 liter vízre számítsunk egy példányt a nagyobb termetû fajokból (Trochus, Turbo) míg a többi, kisebb termetû fajból 4-8 literenként telepítsünk egyet. Sajnos itthon legfeljebb az Astrea nemzetség egy-egy faja kapható, meglehetõsen borsos áron, esetleg az élõköveken jelenik meg egy-egy Stomatella vagy nagy Turbo faj. Így az algaevõ csigák jelenleg nem használhatók hatékonyan. Az élõkõvel bekerülõ csigák között általában van néhány apró termetû hasznos faj, amelyek késõbb elszaporodnak az akváriumban. Elõfordulnak káros, ragadozó fajok is melyek megtámadhatják a korallokat, ezeket távolítsuk el az akváriumból. A gyakrabban tartott csigák részletes leírását az akváriumok lakóiról szóló fejezetben találjuk.</w:t>
      </w:r>
    </w:p>
    <w:p>
      <w:pPr>
        <w:pStyle w:val="Normal"/>
        <w:rPr/>
      </w:pPr>
      <w:r>
        <w:rPr/>
        <w:t>Néhány házatlan csiga is kitûnõ algaevõ. Mivel ezek táplálékspecialisták, gyakran csak néhány algafélét fogyasztanak el, a többit nem bántják. Algákkal táplálkozó fajok: Berthelinia sp., Polybanchia sp., Cyerce sp., Stiliger sp., Tridachia crispata, Elysia ornata.</w:t>
      </w:r>
    </w:p>
    <w:p>
      <w:pPr>
        <w:pStyle w:val="Normal"/>
        <w:rPr/>
      </w:pPr>
      <w:r>
        <w:rPr/>
        <w:t>Hasznos állat lehet a törpe remeterákok sok faja. Ezek legfeljebb 2-4 cm-re nõnek meg, algával és ételmaradékokkal táplálkoznak. Fiatal korukban egymással szemben békések, sok elfér együtt egy akváriumban. A természetben is csapatokban élnek. Idõs korukra egy kicsit agresszívebbekké válnak, megtámadhatják egymást és a csigákat is. Leginkább akkor fordul ez elõ ha nincs elegendõ üres csigaház a számukra. Néha a nagyra nõtt rákok a korallokat is megtámadhatják. A legyengült, sérült, pusztuló állatok sokszor esnek áldozatul nekik, ezért ha remeterákokat tartunk akkor az ilyeneket jobb ha kivesszük az akváriumból és külön gyógykezeljük. A szakirodalom 5-50 literenként ajánl belõlük egy példányt. Ez nagyon tág határnak tûnik, jól mutatja a vélemények különbözõségét. A kevesebb rákot ajánlók inkább csigából használnak többet, és ezeket a rákok megtámadják ha zsúfoltan élnek.</w:t>
      </w:r>
    </w:p>
    <w:p>
      <w:pPr>
        <w:pStyle w:val="Normal"/>
        <w:rPr/>
      </w:pPr>
      <w:r>
        <w:rPr/>
        <w:t>Aki a Karib-tenger környékére eljut, pl. Floridába az százával fog apró remeterákocskákkal találkozni a part menti vizekben lévõ sziklákon, 3-4 cm-es tornyos csigaházakba bújva. Az Adria partja mentén is megtalálhatók hasonló apró remeterákok a sekély, arasznyi vízben álló kövek között. Sajnos ezek a hasznos állatok Magyarországon nem kaphatók. Remeterákok alkalmazása esetén csakis pontosan azonosított és megfelelõnek ítélt fajokat vásároljunk. A kapható fajok általában nagyra nõnek, mindent megkóstolnak és felborítanak, emellett egymással szemben agresszívek, nem tûrnek meg más remeterákokat az akváriumban. Ezek nem valók korallok közé. Az alkalmas fajok:</w:t>
      </w:r>
    </w:p>
    <w:p>
      <w:pPr>
        <w:pStyle w:val="Normal"/>
        <w:rPr/>
      </w:pPr>
      <w:r>
        <w:rPr/>
      </w:r>
    </w:p>
    <w:p>
      <w:pPr>
        <w:pStyle w:val="Normal"/>
        <w:rPr>
          <w:sz w:val="20"/>
          <w:szCs w:val="20"/>
        </w:rPr>
      </w:pPr>
      <w:r>
        <w:rPr>
          <w:sz w:val="20"/>
          <w:szCs w:val="20"/>
        </w:rPr>
        <w:t>Calcinus laevimanus:</w:t>
        <w:tab/>
        <w:t>Left-handed hermit crab (balkezes remeterák), Hawaii</w:t>
      </w:r>
    </w:p>
    <w:p>
      <w:pPr>
        <w:pStyle w:val="Normal"/>
        <w:rPr>
          <w:sz w:val="20"/>
          <w:szCs w:val="20"/>
        </w:rPr>
      </w:pPr>
      <w:r>
        <w:rPr>
          <w:sz w:val="20"/>
          <w:szCs w:val="20"/>
        </w:rPr>
        <w:t>Calcinus seurati:</w:t>
        <w:tab/>
        <w:tab/>
        <w:t>Banded-leg hermit crab (csíkoslábú remeterák), Hawaii</w:t>
      </w:r>
    </w:p>
    <w:p>
      <w:pPr>
        <w:pStyle w:val="Normal"/>
        <w:rPr>
          <w:sz w:val="20"/>
          <w:szCs w:val="20"/>
        </w:rPr>
      </w:pPr>
      <w:r>
        <w:rPr>
          <w:sz w:val="20"/>
          <w:szCs w:val="20"/>
        </w:rPr>
        <w:t>Calcinus ornatus:</w:t>
        <w:tab/>
        <w:tab/>
        <w:t>Ornate hermit crab (díszes remeterák), Földközi-tenger, Atlanti-óceán keleti része</w:t>
      </w:r>
    </w:p>
    <w:p>
      <w:pPr>
        <w:pStyle w:val="Normal"/>
        <w:rPr>
          <w:sz w:val="20"/>
          <w:szCs w:val="20"/>
        </w:rPr>
      </w:pPr>
      <w:r>
        <w:rPr>
          <w:sz w:val="20"/>
          <w:szCs w:val="20"/>
        </w:rPr>
        <w:t>Calcinus tibicen:</w:t>
        <w:tab/>
        <w:tab/>
        <w:t>Red-leg hermit crab (vöröslábú remeterák), Karib-tenger</w:t>
      </w:r>
    </w:p>
    <w:p>
      <w:pPr>
        <w:pStyle w:val="Normal"/>
        <w:rPr>
          <w:sz w:val="20"/>
          <w:szCs w:val="20"/>
        </w:rPr>
      </w:pPr>
      <w:r>
        <w:rPr>
          <w:sz w:val="20"/>
          <w:szCs w:val="20"/>
        </w:rPr>
        <w:t>Clibanarius californiensis:</w:t>
        <w:tab/>
        <w:t>Red-leg hermit crab (vöröslábú remeterák), Mexikó nyugati partvidéke</w:t>
      </w:r>
    </w:p>
    <w:p>
      <w:pPr>
        <w:pStyle w:val="Normal"/>
        <w:rPr>
          <w:sz w:val="20"/>
          <w:szCs w:val="20"/>
        </w:rPr>
      </w:pPr>
      <w:r>
        <w:rPr>
          <w:sz w:val="20"/>
          <w:szCs w:val="20"/>
        </w:rPr>
        <w:t>Clibanarius diguetii:</w:t>
        <w:tab/>
        <w:t>Blue-spotted hermit crab (kékpettyes remeterák), Csendes-óceán</w:t>
      </w:r>
    </w:p>
    <w:p>
      <w:pPr>
        <w:pStyle w:val="Normal"/>
        <w:rPr>
          <w:sz w:val="20"/>
          <w:szCs w:val="20"/>
        </w:rPr>
      </w:pPr>
      <w:r>
        <w:rPr>
          <w:sz w:val="20"/>
          <w:szCs w:val="20"/>
        </w:rPr>
        <w:t>Clibanarius tricolor:</w:t>
        <w:tab/>
        <w:t>Blue-leg hermit crab (kéklábú remeterák), Karib-tenger</w:t>
      </w:r>
    </w:p>
    <w:p>
      <w:pPr>
        <w:pStyle w:val="Normal"/>
        <w:rPr>
          <w:sz w:val="20"/>
          <w:szCs w:val="20"/>
        </w:rPr>
      </w:pPr>
      <w:r>
        <w:rPr>
          <w:sz w:val="20"/>
          <w:szCs w:val="20"/>
        </w:rPr>
        <w:t>Paguristes cadenati:</w:t>
        <w:tab/>
        <w:t>Scarlet hermit crab (skarlát remeterák), Karib-tenger</w:t>
      </w:r>
    </w:p>
    <w:p>
      <w:pPr>
        <w:pStyle w:val="Normal"/>
        <w:rPr>
          <w:sz w:val="20"/>
          <w:szCs w:val="20"/>
        </w:rPr>
      </w:pPr>
      <w:r>
        <w:rPr>
          <w:sz w:val="20"/>
          <w:szCs w:val="20"/>
        </w:rPr>
        <w:t>Paguristes sanguinimanus:</w:t>
        <w:tab/>
        <w:t>Blue-eye hermit crab (kékszemû remeterák), Csendes-óceán</w:t>
      </w:r>
    </w:p>
    <w:p>
      <w:pPr>
        <w:pStyle w:val="Normal"/>
        <w:rPr>
          <w:sz w:val="20"/>
          <w:szCs w:val="20"/>
        </w:rPr>
      </w:pPr>
      <w:r>
        <w:rPr>
          <w:sz w:val="20"/>
          <w:szCs w:val="20"/>
        </w:rPr>
        <w:t>Pagurus cuanensis:</w:t>
        <w:tab/>
        <w:t>Wool-hand hermit (gyapjaskezû remeterák), a Földközi-tengertõl az Északi-tengerig</w:t>
      </w:r>
    </w:p>
    <w:p>
      <w:pPr>
        <w:pStyle w:val="Normal"/>
        <w:rPr>
          <w:sz w:val="20"/>
          <w:szCs w:val="20"/>
        </w:rPr>
      </w:pPr>
      <w:r>
        <w:rPr>
          <w:sz w:val="20"/>
          <w:szCs w:val="20"/>
        </w:rPr>
        <w:t>Phimochirus nocthuisi:</w:t>
        <w:tab/>
        <w:t>Red-striped hermit crab (vöröscsíkos remeterák), Karib-tenger</w:t>
      </w:r>
    </w:p>
    <w:p>
      <w:pPr>
        <w:pStyle w:val="Normal"/>
        <w:rPr>
          <w:sz w:val="20"/>
          <w:szCs w:val="20"/>
        </w:rPr>
      </w:pPr>
      <w:r>
        <w:rPr>
          <w:sz w:val="20"/>
          <w:szCs w:val="20"/>
        </w:rPr>
        <w:t>Phimochirus operculatus:</w:t>
        <w:tab/>
        <w:t>Polka-dotted hermit crab (pettyes remeterák), Karib-tenger, csak egyesével tartható!</w:t>
      </w:r>
    </w:p>
    <w:p>
      <w:pPr>
        <w:pStyle w:val="Normal"/>
        <w:rPr>
          <w:sz w:val="20"/>
          <w:szCs w:val="20"/>
        </w:rPr>
      </w:pPr>
      <w:r>
        <w:rPr>
          <w:sz w:val="20"/>
          <w:szCs w:val="20"/>
        </w:rPr>
      </w:r>
    </w:p>
    <w:p>
      <w:pPr>
        <w:pStyle w:val="Normal"/>
        <w:rPr/>
      </w:pPr>
      <w:r>
        <w:rPr/>
        <w:t>Néhány tarisznyarák is kiváló algaevõ fiatal korában. Ezek azonban nagyra nõnek, idõsebb korukban ragadozókká válhatnak. Több forrásból jelezték viszont, hogy a buborékalgákat is elfogyasztják. Fiatal példányaik helyet kaphatnak az akváriumban, de ahogy nõnek figyelni kell õket és idõben eltávolítani. A Mithrax és a Percnon nemzetségek legtöbb tagja idõs korban is algaevõ marad, ilyen pl. a Percnon gibbesi.</w:t>
      </w:r>
    </w:p>
    <w:p>
      <w:pPr>
        <w:pStyle w:val="Normal"/>
        <w:rPr/>
      </w:pPr>
      <w:r>
        <w:rPr/>
        <w:t>A kis termetû rákfélék, például a bolharákok között is akadnak algaevõ fajok. A talajban és a köveken nagy tömegben képesek elszaporodni, így már számításba vehetjük az algaevõ kapacitásukat. Fõként éjszaka jönnek elõ táplálékot keresni, reggelre képesek eltüntetni a napközben fejlõdött vékony algabevonatot.</w:t>
      </w:r>
    </w:p>
    <w:p>
      <w:pPr>
        <w:pStyle w:val="Normal"/>
        <w:rPr/>
      </w:pPr>
      <w:r>
        <w:rPr/>
        <w:t>A különféle tengeri sünök is kiváló algaevõk. Hatalmas étvágyúak, így egy kisebb, 200 liter körüli akváriumba 1 példánynál többet ne telepítsünk. Éles fogaikkal a kövekrõl mindent letisztítanak, sajnos a hasznos mészalgákat is. Ezzel ösztönösen a fõ táplálékforrásul szolgáló fonalas algák terjedését kívánják elõsegíteni. Sajnos ez a tulajdonságuk nem kedvez az akváriumnak, de néhány sün munkája nem okoz jelentõs károkat. Egyesek szerint kifejezetten hasznosak, mivel elõsegítik a mészalgák keveredését. Erõsen algás akvárium kitisztítására jól használhatók. Több szívós, más állatok által el nem fogyasztott algát is megesznek. Kellemetlen tulajdonságuk, hogy a nem elég szilárdan álló tárgyakat felboríthatják. Hihetetlen erõt képesek kifejteni. Általában felszednek a hátukra kisebb köveket, ezzel az apró, frissen szaporított korallokra veszélyt jelentenek. Egyes akvaristák szerint a csõférgek csöveit is felszedhetik és magukkal hurcolhatják, ezzel újabb csõ építésére kényszerítve azt, esetleg a pusztulását okozva. A leginkább alkalmas fajaik a hosszú tüskéjû Diadema nemzetségbõl kerülnek ki.</w:t>
      </w:r>
    </w:p>
    <w:p>
      <w:pPr>
        <w:pStyle w:val="Normal"/>
        <w:rPr/>
      </w:pPr>
      <w:r>
        <w:rPr/>
        <w:t>Algákkal táplálkozik sok tengeri hal is. Akváriumban ezek közül leginkább a doktorhalakat, a törpe császárhalakat, a nyálkáshalakat és a gébeket tartják</w:t>
      </w:r>
    </w:p>
    <w:p>
      <w:pPr>
        <w:pStyle w:val="Normal"/>
        <w:rPr/>
      </w:pPr>
      <w:r>
        <w:rPr/>
        <w:t>A doktorhalak nagyobb termetûek, a legkisebb fajaik is 15-20 cm-re nõnek, ráadásul elég agresszívek a saját fajtársaikkal vagy a hasonló fajokkal szemben. Ezekbõl kisebb akváriumokban, 200 literig csak 1 példányt tartsunk, nagyobb akváriumban tartott több példány esetén ezek különbözõ fajok képviselõi legyenek, lehetõleg erõsen eltérõ alakkal és színezettel. Fõ táplálékuk a nagytestû alga, az akváriumukban ilyet általában nem tarthatunk. Legkedveltebb fajuk a sárga doktorhal (Zebrasoma flavescens). Ez viszonylag kis termetû, maximum 16-17 cm hosszúságúra fejlõdik. Élénk citromsárga színe és kevésbé agresszív természete népszerûvé teszi. Kiváló algapusztító. A Z.veliferum egyes példányai idõsebb korukban megeszik az egyébként nagyon szívós buborékalgákat is, de nem tartozik a kedvenc eledeleik közé. A Ctenochaetus nemzetségbe tartozó, ritkán kapható doktorhalak étrendje speciális. Ezek fõként mikroalgákat és üledéket esznek, a nagy termetû algákat nem bántják.</w:t>
      </w:r>
    </w:p>
    <w:p>
      <w:pPr>
        <w:pStyle w:val="Normal"/>
        <w:rPr/>
      </w:pPr>
      <w:r>
        <w:rPr/>
        <w:t>A törpe császárhalak étrendjének egy részét az algák alkotják, de ezen kívül minden ehetõt elfogyasztanak. Irritálhatják a korallokat is. Egyedrõl egyedre változik a jellemük, egyesek csak algát fogyasztanak míg mások a koralljainkból is csipegetnek. Sokszor egy példány is változtathat szokásain, pl. fiatalon kiváló algaevõ, idõsebb korában a korallokat is háborgatja. Ez nagyobb akváriumban nem gond, mivel a nagyszámú korall között megoszlik a császárhalak étvágya, egy-egy példányt hosszabb idõn keresztül békén hagynak. A legbiztonságosabb fajuk a Centropyge argi, de sikerrel próbálkozhatunk a C.loriculus és a C.acanthops fajokkal is.</w:t>
      </w:r>
    </w:p>
    <w:p>
      <w:pPr>
        <w:pStyle w:val="Normal"/>
        <w:rPr/>
      </w:pPr>
      <w:r>
        <w:rPr/>
        <w:t>A nyálkáshalak legtöbbje fogyaszt algát, de kevés közöttük a nagyrészt algával táplálkozó. Ennek ellenére néha be lehet szerezni itthon is egy-egy algaevõ fajukat. Elõnyük, hogy fõként fonalas és mikroalgákkal táplálkoznak, a nagy termetû díszalgákat nem bántják. Sok közöttük a harcias, területtartó faj, ezekbõl akváriumonként csak egy példányt tartsunk. Alkalmas fajaik például a Salarias fasciculatus a Csendes-óceánból és az Ophioblennius atlanticus a Karib-tengerrõl, bár ez utóbbi meglehetõsen agresszív lehet.</w:t>
      </w:r>
    </w:p>
    <w:p>
      <w:pPr>
        <w:pStyle w:val="Normal"/>
        <w:rPr/>
      </w:pPr>
      <w:r>
        <w:rPr/>
        <w:t>Algaevõ gébfajokat pl. az Amblygobius nemzetségben találunk. Az A.rainfordii és A.phalaena fajok megfelelõek, bár meglehetõsen félénk állatok.</w:t>
      </w:r>
    </w:p>
    <w:p>
      <w:pPr>
        <w:pStyle w:val="Normal"/>
        <w:rPr/>
      </w:pPr>
      <w:r>
        <w:rPr/>
        <w:t>A korallsügérek étrendjében is szerepel fajonként változó mennyiségben alga. Kis termetük miatt azonban jelentõs mennyiséget nem tudnak elfogyasztani, így algairtó szerepük jelentéktelen.</w:t>
      </w:r>
    </w:p>
    <w:p>
      <w:pPr>
        <w:pStyle w:val="Normal"/>
        <w:rPr/>
      </w:pPr>
      <w:r>
        <w:rPr/>
      </w:r>
    </w:p>
    <w:p>
      <w:pPr>
        <w:pStyle w:val="Heading3"/>
        <w:rPr/>
      </w:pPr>
      <w:r>
        <w:rPr/>
        <w:t>Talajmozgatók</w:t>
      </w:r>
    </w:p>
    <w:p>
      <w:pPr>
        <w:pStyle w:val="Normal"/>
        <w:rPr/>
      </w:pPr>
      <w:r>
        <w:rPr/>
      </w:r>
    </w:p>
    <w:p>
      <w:pPr>
        <w:pStyle w:val="Normal"/>
        <w:rPr/>
      </w:pPr>
      <w:r>
        <w:rPr/>
        <w:t>A talaj karbantartása is rendkívül fontos. Az aljzat fenntartását számos állat végzi. Leginkább az élõhomok tartalmazza ezeket, ami sajnos itthon beszerezhetetlen. Az élõhomok a korallzátonyok környékén gyûjtött természetes aljzat mely tartalmaz számtalan apró élõlényt. Ezek elszaporodnak az egész aljzatban, folyamatosan átszellõztetve azt, és az összegyûlõ törmeléket fogyasztják. A halaknak is kitûnõ táplálékot nyújtanak õk maguk vagy a lárváik.</w:t>
      </w:r>
    </w:p>
    <w:p>
      <w:pPr>
        <w:pStyle w:val="Normal"/>
        <w:rPr/>
      </w:pPr>
      <w:r>
        <w:rPr/>
        <w:t>Az élõhomokban található, de az élõkövekbõl is betelepülõ apró férgeken, csigákon kívül néhány nagyobb termetû, idõnként az üzletekben is megtalálható állatot is felhasználhatunk.</w:t>
      </w:r>
    </w:p>
    <w:p>
      <w:pPr>
        <w:pStyle w:val="Normal"/>
        <w:rPr/>
      </w:pPr>
      <w:r>
        <w:rPr/>
        <w:t>Sokszor kaphatók itthon is a kígyókarú csillagok. Leginkább ételmaradékkal és üledékkel táplálkoznak, sok idõt töltenek kövek réseibe elbújva vagy a talajba ásva. Ezzel mozgatják, szellõztetik az aljzatot. Az ételmaradékok elfogyasztásában is részt vesznek.</w:t>
      </w:r>
    </w:p>
    <w:p>
      <w:pPr>
        <w:pStyle w:val="Normal"/>
        <w:rPr/>
      </w:pPr>
      <w:r>
        <w:rPr/>
        <w:t>Több rákfaj, leginkább a pisztolyrákok mozgatják a talajt. Ezek barlangokat ásnak az aljzatba, ebben laknak, gyakran gébekkel együtt élve. A barlangjaik építéséhez kisebb kõdarabok is kellenek. Kis akváriumokban az apróbb halakat zavarhatják, akár meg is ehetik. A szakirodalom szerint kb. 200 liter akváriumtérfogatra számítsunk egy példányt. Erõsen turkálósak, a lakóbarlangjaik építésekor a talajban kialakult biológiai szûrõkapacitást lerombolják.</w:t>
      </w:r>
    </w:p>
    <w:p>
      <w:pPr>
        <w:pStyle w:val="Normal"/>
        <w:rPr/>
      </w:pPr>
      <w:r>
        <w:rPr/>
        <w:t>A gébek legtöbbje is mozgatja a talajt, emellett egyes fajaik kiváló algaevõk. A táplálékuk nagy részét a talajból vagy a talajról szerzik. Legtöbbjük csak az apró szemû aljzatot tudja megmozgatni. Mivel erõsen turkálnak a talajban kialakuló oxigénszegény nitrátbontó réteget megzavarják. Ha célunk az ilyen szûrés kihasználása akkor tegyünk az aljzatba néhány centiméteres mélységbe egy hálót.</w:t>
      </w:r>
    </w:p>
    <w:p>
      <w:pPr>
        <w:pStyle w:val="Normal"/>
        <w:rPr/>
      </w:pPr>
      <w:r>
        <w:rPr/>
        <w:t>Néhány tengeri uborka is hasznos lehet a talaj mozgatásában. Ezek bekebelezik a talajt, és az emészthetõ részeket feldolgozzák, tiszta homokot állítva elõ. A legtöbb faj ilyen, bármelyiket jól felhasználhatjuk, a legismertebbek a Holothuria nemzetségbe tartozó egyszerû sötétbarna uborkák. A szakirodalom szerint kb. 200 liter akváriumtérfogatra számítsunk egy példányt. A legkiválóbb talajlazítók és törmelékeltakarítók, mindenképpen érdemes beszerezni egy-két tengeri uborkát. Sok fajuk mérgezõ anyagokat bocsát ki stressz esetén vagy ha elpusztul. Sajnos a színpompás típusok legtöbbje mérgezõ, a hasznos talajlakó uborkák nem mutatósak. Nagyon szívós állatok, nagy sérülésekbõl is képesek felépülni. Nálam egy uborka belemászott a vízmozgató szivattyúba ami egy nagy lyukat vágott az oldalába. Kivettem az akváriumból egy vödör vízbe, ahol kilökte a belsõ szerveit. Mivel ezután sem pusztult el visszaraktam az akváriumba. Egy hónap alatt felépült. Ugyanez az uborka késõbb bemászott ugyanabba a szivattyúba, ami ekkor ledarálta az egyik felét. A megmaradó fél néhány hét alatt begyógyult.</w:t>
      </w:r>
    </w:p>
    <w:p>
      <w:pPr>
        <w:pStyle w:val="Normal"/>
        <w:rPr/>
      </w:pPr>
      <w:r>
        <w:rPr/>
      </w:r>
    </w:p>
    <w:p>
      <w:pPr>
        <w:pStyle w:val="Heading3"/>
        <w:rPr/>
      </w:pPr>
      <w:r>
        <w:rPr/>
        <w:t>Ételmaradékot eltakarítók</w:t>
      </w:r>
    </w:p>
    <w:p>
      <w:pPr>
        <w:pStyle w:val="Normal"/>
        <w:rPr/>
      </w:pPr>
      <w:r>
        <w:rPr/>
      </w:r>
    </w:p>
    <w:p>
      <w:pPr>
        <w:pStyle w:val="Normal"/>
        <w:rPr/>
      </w:pPr>
      <w:r>
        <w:rPr/>
        <w:t>Sok apró féreg, csiga és rák települ be az élõkövekkel amik az ételmaradékokat is elfogyasztják. Ezek a fajok hosszú távon életben tarthatók az akváriumban, sõt idõvel el fognak szaporodni a köveken és az aljzatban. Amint táplálék kerül az akváriumba azonnal megélénkülnek, perceken belül elõmásznak és élelem után kutatnak. Néhány perc alatt mindent eltakarítanak. Gyakori csigák az élõköveken a Nassarius nemzetség fajai. Ezek legfeljebb 1-2 cm-re nõnek meg de általában ennél kisebbek. Az akváriumban is gyorsan szaporodnak.</w:t>
      </w:r>
    </w:p>
    <w:p>
      <w:pPr>
        <w:pStyle w:val="Normal"/>
        <w:rPr/>
      </w:pPr>
      <w:r>
        <w:rPr/>
        <w:t>Hatékony maradékevõk a kígyókarú csillagok is. Már szó volt róluk a talajt mozgató állatokról szóló részben. Rendszerint rejtõzködõ életet élnek, de ha táplálék kerül a vízbe meglepõen gyorsan elõmásznak.</w:t>
      </w:r>
    </w:p>
    <w:p>
      <w:pPr>
        <w:pStyle w:val="Normal"/>
        <w:rPr/>
      </w:pPr>
      <w:r>
        <w:rPr/>
        <w:t>A garnélák ártalmatlan kis rákok. Az ételmaradékok eltakarításával hasznos munkát végeznek. Több fajuk kicibálhatja a korallok testüregébõl a táplálékot, ezekre oda kell figyelni. Egyébként könnyen tartható, érdekes kis állatok.</w:t>
      </w:r>
    </w:p>
    <w:p>
      <w:pPr>
        <w:pStyle w:val="Normal"/>
        <w:rPr/>
      </w:pPr>
      <w:r>
        <w:rPr/>
        <w:t>Az Adriában nagyon gyakoriak az üveggarnélák. Akváriumban hosszú ideig élnek és ha több példányt szereztünk be szaporodnak is. Kissé félénkek. Nagyobb halak társaságában ne tartsuk õket mert azok csipkedik, idõvel meg is eszik a törékeny állatokat.</w:t>
      </w:r>
    </w:p>
    <w:p>
      <w:pPr>
        <w:pStyle w:val="Normal"/>
        <w:rPr/>
      </w:pPr>
      <w:r>
        <w:rPr/>
        <w:t>Gyakran kapható színes rákok a tisztogató garnélák, ezek a Lysmata nemzetség tagjai. Ételmaradékkal és a halakon élõ kórokozókkal táplálkoznak, ezzel is hasznot hajtanak. Nem veszekedõsek, a természetben is gyakran csapatokat alkotnak. Az akváriumba is nyugodtan telepíthetünk több példányt belõlük. Ilyenkor rendszeresen szaporodnak. A lárváik a halaknak kiváló természetes táplálékot nyújtanak. Az ivadékok felnevelkedni az akváriumban nem fognak, de egy külön tenyésztõ medencében felnevelhetõk ha megfelelõ táplálékot tudunk biztosítani számukra.</w:t>
      </w:r>
    </w:p>
    <w:p>
      <w:pPr>
        <w:pStyle w:val="Normal"/>
        <w:rPr/>
      </w:pPr>
      <w:r>
        <w:rPr/>
        <w:t>Hasonló tisztogató szerepet töltenek be a boxolórákok (Stenopus sp., fõként a S.hispidus kapható). Ezek a nevüket boxkesztyûszerûen megnagyobbodott ollóikról kapták. Nagyon szép, többnyire fehér-piros gyûrûs színezetûek. Elég agresszívek a hasonló rákokkal szemben, magányosan vagy párban tarthatók. A tisztogató garnélákat is megtámadhatják. Az agresszivitásuk példányonként változó. Ezek is fogyasztanak parazitákat, gyakran megfigyelhetjük ahogy a halakat tisztogatják.</w:t>
      </w:r>
    </w:p>
    <w:p>
      <w:pPr>
        <w:pStyle w:val="Normal"/>
        <w:rPr/>
      </w:pPr>
      <w:r>
        <w:rPr/>
      </w:r>
    </w:p>
    <w:p>
      <w:pPr>
        <w:pStyle w:val="Heading3"/>
        <w:rPr/>
      </w:pPr>
      <w:r>
        <w:rPr/>
        <w:t>Parazitákat fogyasztók</w:t>
      </w:r>
    </w:p>
    <w:p>
      <w:pPr>
        <w:pStyle w:val="Normal"/>
        <w:rPr/>
      </w:pPr>
      <w:r>
        <w:rPr/>
      </w:r>
    </w:p>
    <w:p>
      <w:pPr>
        <w:pStyle w:val="Normal"/>
        <w:rPr/>
      </w:pPr>
      <w:r>
        <w:rPr/>
        <w:t>A legismertebb parazitairtók a tisztogató garnélák (Lysmata sp.), a boxolórákok (Stenopus sp.) és a tisztogatóhalak (Labroides sp.). A rákokról már szó esett az ételmaradékot eltakarító állatok között. A tisztogatóhalak jellegzetes, karcsú testalkatúak, hosszanti kékes vagy fekete és fehér csíkokkal. Ez a szín jelzés a halak számára, ugyanúgy mint a tisztogatórákok piros-fehér színe és hosszú fehér csápjai. A nagy halak az ilyen színezetû tisztogatókat nem bántják, gyakran igénybe veszik a szolgáltatásaikat. A tisztogatóhalak akváriumban is könnyen tarthatók. Jó étvágyuk van, a halakon talált élõsködõk mellett a kövekrõl is sok apró állatot összeszednek. Sokan ajánlják õket nagy testû kényes halak (pl. doktorhalak) mellé a paraziták irtására.</w:t>
      </w:r>
    </w:p>
    <w:p>
      <w:pPr>
        <w:pStyle w:val="Normal"/>
        <w:rPr/>
      </w:pPr>
      <w:r>
        <w:rPr/>
        <w:t>Néhány állatfajt újabban káros, erõsen szaporodó fajok (pl. üveganemónák, planáriák) irtására használnak. Ezek a hasznos állatok hazánkban még nem elterjedtek.</w:t>
      </w:r>
    </w:p>
    <w:p>
      <w:pPr>
        <w:pStyle w:val="Normal"/>
        <w:rPr/>
      </w:pPr>
      <w:r>
        <w:rPr/>
        <w:t>Az Aiptasia nemzetségbe tartozó üveganemónák elfogyasztására több állatcsoport tagjai alkalmasak. Ezek közül idehaza a legelterjedtebbek a különbözõ csipeszhalak (Chelmon rostratus, Chaetodon spurila, Chaetodon neapolitana). Ezek a szakirodalom szerint kényes állatok, és a korallokat is fogyaszthatják egyes példányok. Mesterséges táplálékot csak nehezen fogadnak el. A denevérhalak (Platax sp.) is megeszik az üveganemónákat. Ezek nagy termetûek, így csak kellõ méretû, magas akváriumban tarthatók. A rákok közül a Rhynchocinetes uritai garnélarák alkalmas az üveganemónák elpusztítására. Néhány forrás szerint egy tisztogató garnéla, a Lysmata wurdermannii is megeszi az üveganemónákat. A legújabb és legbiztosabb, más állatokat nem fogyasztó lények a házatlan csigák közül kerülnek ki. Ezek táplálékspecialisták, tehát minden faj csak egy speciális élõlényt fogyaszt. Ismeretlen faj tartása éppen ezért nehéz, mivel nem tudjuk mivel táplálkozik. Viszont miután megtaláltuk a megfelelõ fajt a kívánt kártevõ elpusztítására az teljes biztonsággal alkalmazható, más élõlényt nem fog bántani. Az üveganemónákat fogyasztó fajok: Berghia verrucicornis, Baeolidia nodosa, Spurila neapolitana, Dondice occidentalis.</w:t>
      </w:r>
    </w:p>
    <w:p>
      <w:pPr>
        <w:pStyle w:val="Normal"/>
        <w:rPr/>
      </w:pPr>
      <w:r>
        <w:rPr/>
        <w:t>Planáriák elpusztítására is a legalkalmasabbak a házatlan csigák, megfelelõek a Chelidonura nemzetség fajai. Sok halfaj is fogyaszt planáriákat, azonban ezek nem kizárólag azokkal táplálkoznak. Ilyen fajok az ajakoshalak közül a Pseudocheilinus, Halichoeres, Anampses, Macropharyngodon fajok, valamint a mandarinhalak (Sinchiropus sp.) és sok gébféle (pl. Valenciennea strigatus). Néhány tengericsillag is felhasználható a planáriák számának csökkentésére, ilyenek a Nardoa és a Thais nemzetségek fajai.</w:t>
      </w:r>
    </w:p>
    <w:p>
      <w:pPr>
        <w:pStyle w:val="Normal"/>
        <w:rPr/>
      </w:pPr>
      <w:r>
        <w:rPr/>
        <w:t>A hidroidok irtására is felhasználható néhány állat, leginkább a házatlan csigák között találunk ilyeneket. A Pteraeolidia ianthina bizonyítottan fogyaszt hidroidokat, de számos más fajt is érdemes kipróbálni mivel sok házatlan csiga táplálkozik velük. Leginkább az Aeolidacea alrendben találunk ilyeneket, de ezek között sok korallevõ is akad. Érdemes kísérletezni például a Facelina és a Learchis nemzetségbe tartozó fajokkal. A házzal rendelkezõ csigák közül a sapkacsigák egyes fajai is fogyasztanak hidroidokat.</w:t>
      </w:r>
    </w:p>
    <w:p>
      <w:pPr>
        <w:pStyle w:val="Normal"/>
        <w:rPr/>
      </w:pPr>
      <w:r>
        <w:rPr/>
      </w:r>
    </w:p>
    <w:p>
      <w:pPr>
        <w:pStyle w:val="Heading2"/>
        <w:rPr/>
      </w:pPr>
      <w:r>
        <w:rPr/>
        <w:t>A technikai berendezések üzemeltetése</w:t>
      </w:r>
    </w:p>
    <w:p>
      <w:pPr>
        <w:pStyle w:val="Normal"/>
        <w:rPr/>
      </w:pPr>
      <w:r>
        <w:rPr/>
        <w:t>Minden berendezésnek szüksége van bizonyos karbantartásra. Általában ez csak annyit jelent hogy az elromlott eszközöket meg kell javítani vagy ki kell cserélni. Ebben a fejezetben csak azoka térek ki amelyek ennél több karbantartást igényelnek.</w:t>
      </w:r>
    </w:p>
    <w:p>
      <w:pPr>
        <w:pStyle w:val="Normal"/>
        <w:rPr/>
      </w:pPr>
      <w:r>
        <w:rPr/>
        <w:t>A váratlan helyzetek elkerülésére mindig tartsunk otthon pótalkatrészeket vagy tartalékot a létfontosságú berendezésekbõl. Jó ha van kéznél gumiharang és szelep a légpumpához vagy tartalék légpumpa, faporlasztó, valamint rotor a szivattyúkhoz vagy tartalék szivattyú. Ha ezek kéznél vannak nagy meglepetés nem érhet. Tarthatunk otthon tartalék fûtõt és tartalék neoncsövet, fémhalogén izzót is, de ezek ritkán szükségesek. Jó ha van kéznél tengeri só és megfelelõ minõségû víz, hogy bármilyen vészhelyzet esetén legalább részleges vízcserét tudjunk csinálni.</w:t>
      </w:r>
    </w:p>
    <w:p>
      <w:pPr>
        <w:pStyle w:val="Normal"/>
        <w:rPr/>
      </w:pPr>
      <w:r>
        <w:rPr/>
        <w:t>Jó ha naplót vezetünk amelyben az egyes berendezések karbantartásáról is feljegyzéseket készítünk. Így pontosan tudni fogjuk hogy pl. mikor kell a fénycsöveket vagy az aktív szenet cserélni.</w:t>
      </w:r>
    </w:p>
    <w:p>
      <w:pPr>
        <w:pStyle w:val="Normal"/>
        <w:rPr/>
      </w:pPr>
      <w:r>
        <w:rPr/>
      </w:r>
    </w:p>
    <w:p>
      <w:pPr>
        <w:pStyle w:val="Heading3"/>
        <w:rPr/>
      </w:pPr>
      <w:r>
        <w:rPr/>
        <w:t>Fehérjehabozó</w:t>
      </w:r>
    </w:p>
    <w:p>
      <w:pPr>
        <w:pStyle w:val="Normal"/>
        <w:rPr/>
      </w:pPr>
      <w:r>
        <w:rPr/>
        <w:t>A fehérjehabozó rendszeres ellenõrzést igényel. Pontosan be kell állítani a belsejében lévõ vízszintet és a hozzá szükséges levegõmennyiséget. Ezt a két paramétert egymáshoz viszonyítva kell beállítani: alacsonyabb vízszint esetén több levegõ szükséges és fordítva. A kilépõ habot figyelve addig állítsuk a habozót amíg sûrû, tömör fehér hab nem jön ki rajta. Akkor jó a beállítás ha a hab csak néha mozdul meg és nem jön folyamatosan. Ha túl gyorsan jön ki a hab akkor sok vizet is kiemelünk ezzel együtt. Idõvel meg fogjuk találni a legjobb beállítást amikor a hab keményen megáll, esetleg a teteje egy kicsit sárgásra színezõdik.</w:t>
      </w:r>
    </w:p>
    <w:p>
      <w:pPr>
        <w:pStyle w:val="Normal"/>
        <w:rPr/>
      </w:pPr>
      <w:r>
        <w:rPr/>
        <w:t>A habozó teljesítményét sok tényezõ befolyásolja. Egyes megoldásoknál fontos hogy a habozó állandó vízszintrõl kapja a vizet, mert ezekben a vízszint változik a külsõ szint változásának hatására. A levegõvel hajtott habozókban a faporlasztók öregszenek, ezeknél folyamatos utánállítás szükséges. Ha már nem tudjuk beállítani megfelelõen akkor cseréljünk porlasztót. A motoros habozókban nincs olyan alkatrész ami elhasználódna. Ezeknél is szükség van idõnként a porlasztószelep tisztítására. Néhány típusnál elegendõ ha naponta néhány percre leállítjuk õket hogy a szelep víz alá kerüljön és a lerakódott só és por feloldódjon.</w:t>
      </w:r>
    </w:p>
    <w:p>
      <w:pPr>
        <w:pStyle w:val="Normal"/>
        <w:rPr/>
      </w:pPr>
      <w:r>
        <w:rPr/>
        <w:t>A vízszint feletti, habot tartalmazó rész el szokott koszolódni, ezt rendszeresen tisztítani kell mert csökkenti a teljesítményt. Innen általában meglepõen sok sötét, sárszerû anyag kerül elõ.</w:t>
      </w:r>
    </w:p>
    <w:p>
      <w:pPr>
        <w:pStyle w:val="Normal"/>
        <w:rPr/>
      </w:pPr>
      <w:r>
        <w:rPr/>
      </w:r>
    </w:p>
    <w:p>
      <w:pPr>
        <w:pStyle w:val="Heading3"/>
        <w:rPr/>
      </w:pPr>
      <w:r>
        <w:rPr/>
        <w:t>Kémiai szûrõk</w:t>
      </w:r>
    </w:p>
    <w:p>
      <w:pPr>
        <w:pStyle w:val="Normal"/>
        <w:rPr/>
      </w:pPr>
      <w:r>
        <w:rPr/>
        <w:t>A kémiai szûrõk szûrõanyaga idõvel kimerül, ekkor cserére vagy regenerálásra szorul. Hogy ez mennyi idõ után következik be az az adott gyártmánytól függ, a használati útmutatóban megtalálható. Ilyenkor feltétlenül cseréljük ki, mert hasznos munkát úgysem végez ezután, esetleg az összegyûjtött szennyezõdéseket ki is engedheti magából. Az aktív szén cseréje körülbelül 4-6 hetente szükséges.</w:t>
      </w:r>
    </w:p>
    <w:p>
      <w:pPr>
        <w:pStyle w:val="Normal"/>
        <w:rPr/>
      </w:pPr>
      <w:r>
        <w:rPr/>
      </w:r>
    </w:p>
    <w:p>
      <w:pPr>
        <w:pStyle w:val="Heading3"/>
        <w:rPr/>
      </w:pPr>
      <w:r>
        <w:rPr/>
        <w:t>Algaszûrõk</w:t>
      </w:r>
    </w:p>
    <w:p>
      <w:pPr>
        <w:pStyle w:val="Normal"/>
        <w:rPr/>
      </w:pPr>
      <w:r>
        <w:rPr/>
        <w:t>Legfontosabb teendõnk az algák rendszeres ritkítása. A fejlõdésük mértékétõl függõen 1-2 hetente szükség van erre. Ha sokat késlekedünk akkor az algatömeg ivaros szaporodásba kezd, aminek hatására az egész átalakul egysejtû szaporítósejtekké. A szûrõben csak az üres vázak maradnak. Megfelelõen végzett ritkítással folyamatosan a gyorsan fejlõdõ fázisban tarthatjuk az algákat.</w:t>
      </w:r>
    </w:p>
    <w:p>
      <w:pPr>
        <w:pStyle w:val="Normal"/>
        <w:rPr/>
      </w:pPr>
      <w:r>
        <w:rPr/>
        <w:t>A szûrõbõl kivett algák kiváló eleséget jelentenek a doktorhalaknak és más növényevõknek. Ha nem tudjuk azonnal mindet feletetni akkor le is fagyaszthatjuk a felesleget. Sokszor el is cserélhetjük más akvaristákkal az algákat.</w:t>
      </w:r>
    </w:p>
    <w:p>
      <w:pPr>
        <w:pStyle w:val="Normal"/>
        <w:rPr/>
      </w:pPr>
      <w:r>
        <w:rPr/>
      </w:r>
    </w:p>
    <w:p>
      <w:pPr>
        <w:pStyle w:val="Heading3"/>
        <w:rPr/>
      </w:pPr>
      <w:r>
        <w:rPr/>
        <w:t>Egyéb szûrõk</w:t>
      </w:r>
    </w:p>
    <w:p>
      <w:pPr>
        <w:pStyle w:val="Normal"/>
        <w:rPr/>
      </w:pPr>
      <w:r>
        <w:rPr/>
        <w:t>A biológiai szûrõkkel nincs különösebb teendõnk. Ezek felépítésükbõl adódóan nem szoktak eltömõdni, gyakorlatilag korlátlan ideig használhatók.</w:t>
      </w:r>
    </w:p>
    <w:p>
      <w:pPr>
        <w:pStyle w:val="Normal"/>
        <w:rPr/>
      </w:pPr>
      <w:r>
        <w:rPr/>
        <w:t>Ha mechanikai szûrõket alkalmazunk akkor sûrûn, néhány naponta tisztítsuk õket. Ezek csak összegyûjtik a koszt de eltávolítani nekünk kell azt. Ezért nagyon jó ha a szûrõ könnyen elérhetõ és tisztítható.</w:t>
      </w:r>
    </w:p>
    <w:p>
      <w:pPr>
        <w:pStyle w:val="Normal"/>
        <w:rPr/>
      </w:pPr>
      <w:r>
        <w:rPr/>
        <w:t>Minden szûrõnél figyeljünk oda áramszünet vagy hosszabb leállítás esetén. Ilyenkor legjobb a vizet kiönteni belõlük és nedvesen tartani õket. Így a kialakult baktérium-bevonat több oxigénhez jut. Ha ezt elmulasztjuk akkor a szûrõ beindulása elõtt cseréljünk benne vizet, mert az oxigénmentes körülmények között az élõbevonat elpusztult és a bomlástermékei rendkívül mérgezõek. Ha ez bejut az akváriumba akkor biztos pusztulás lesz a következménye.</w:t>
      </w:r>
    </w:p>
    <w:p>
      <w:pPr>
        <w:pStyle w:val="Normal"/>
        <w:rPr/>
      </w:pPr>
      <w:r>
        <w:rPr/>
      </w:r>
    </w:p>
    <w:p>
      <w:pPr>
        <w:pStyle w:val="Heading3"/>
        <w:rPr/>
      </w:pPr>
      <w:r>
        <w:rPr/>
        <w:t>Világítás</w:t>
      </w:r>
    </w:p>
    <w:p>
      <w:pPr>
        <w:pStyle w:val="Normal"/>
        <w:rPr/>
      </w:pPr>
      <w:r>
        <w:rPr/>
        <w:t>A világítással kevés teendõnk van. Idõnként ellenõrizzük hogy a kicsapódó só látszik-e a neoncsõveken, a fényvisszaverõn vagy az UV szûrõ üvegen. Ezeket tartsuk tisztán.</w:t>
      </w:r>
    </w:p>
    <w:p>
      <w:pPr>
        <w:pStyle w:val="Normal"/>
        <w:rPr/>
      </w:pPr>
      <w:r>
        <w:rPr/>
        <w:t>Az izzók cseréje általában évente szükséges. Ez vonatkozik a fénycsövekre és a fémhalogén lámpákra is. Ne várjuk meg amíg kiégnek, mert már elõtte nagyon megváltozik és gyengül a fényük, alkalmatlanokká válnak a tengeri akváriumban való használatra. Lecserélésük után nem kell kidobnunk õket, felhasználhatjuk algaszûrõk megvilágítására vagy egysejtû algák termesztéséhez.</w:t>
      </w:r>
    </w:p>
    <w:p>
      <w:pPr>
        <w:pStyle w:val="Normal"/>
        <w:rPr/>
      </w:pPr>
      <w:r>
        <w:rPr/>
        <w:t>Az akvárium világítását ne egyszerre cseréljük ki, mivel ilyenkor a hirtelen fényváltozás nem tesz jót a koralloknak. Lehetõleg több részletben, néhány hetenként cseréljük ki az izzókat és a fénycsöveket. Az új fémhalogén lámpákat lehetõleg emeljük fel az elsõ néhány hétben, hogy a hirtelen megnövekedett fénymennyiséget kiegyenlítsük. Ezután lassan visszaengedhetjük a megszokott szintre, idõt adva a koralloknak az alkalmazkodásra.</w:t>
      </w:r>
    </w:p>
    <w:p>
      <w:pPr>
        <w:pStyle w:val="Normal"/>
        <w:rPr/>
      </w:pPr>
      <w:r>
        <w:rPr/>
      </w:r>
    </w:p>
    <w:p>
      <w:pPr>
        <w:pStyle w:val="Heading2"/>
        <w:rPr/>
      </w:pPr>
      <w:r>
        <w:rPr/>
        <w:t>A halak kifogása</w:t>
      </w:r>
    </w:p>
    <w:p>
      <w:pPr>
        <w:pStyle w:val="Normal"/>
        <w:rPr/>
      </w:pPr>
      <w:r>
        <w:rPr/>
        <w:t>Idõnként elõfordul hogy ki kell fognunk egy-egy halat az akváriumból gyógykezelés céljából, vagy mert üldözi a többi hal, esetleg õ maga túl agresszív. Korallos akváriumokból a gyorsabb mozgású halak kifogása nehéz. A legtöbb hal általában félénk, ha megpróbáljuk kifogni azonnal a kövek közé menekül és órákig elõ sem jön. Egy-egy módszerrel rendszerint csak egyetlen próbálkozási lehetõségünk van, utána a halat már nem tudjuk becsapni. Ezért csak akkor tegyünk egy halat az akváriumba ha biztosak vagyunk benne hogy azt soha többé nem kell kifognunk. Alaposan tervezzük meg a társításokat, pontosan ismerjük hogy melyik az agresszív faj és milyen más fajokkal szemben viselkedik ellenségesen. Lehetõleg ne kísérletezzünk. A telepítendõ halakat pontosan ismerjük meg mielõtt megvásárolnánk, gyõzõdjünk meg róla hogy beleillik a meglévõ közösségbe. Nagyon fontos a halak egészségének biztosítása. Csak megbízható helyrõl származó, karanténozott példányokat engedjünk be az akváriumba.</w:t>
      </w:r>
    </w:p>
    <w:p>
      <w:pPr>
        <w:pStyle w:val="Normal"/>
        <w:rPr/>
      </w:pPr>
      <w:r>
        <w:rPr/>
        <w:t>Ha mégis ki kell fogni egy halat akkor több módszer közül választhatunk. Szükség is van erre, mert ha egyszer elvétettük a dolgot akkor másik módszert kell keresnünk.</w:t>
      </w:r>
    </w:p>
    <w:p>
      <w:pPr>
        <w:pStyle w:val="Normal"/>
        <w:rPr/>
      </w:pPr>
      <w:r>
        <w:rPr/>
        <w:t>Az édesvízi halaknál megszokott hálót lehetõleg ne használjuk, mert megsértheti a halak kényes bõrét. A doktorhalak tüskéi is könnyen beakadnak. Ha mégis rákényszerülünk akkor eleséggel csaljuk a halakat a vízfelszín közelébe és egy nagy hálóval merítsünk a kiszemelt példány alá. Figyeljünk oda, csak egyszer próbálkozhatunk. Jó módszer az éjszakai halászat is, ilyenkor a halak lassúak, pár percig van esélyünk a kifogásukra.</w:t>
      </w:r>
    </w:p>
    <w:p>
      <w:pPr>
        <w:pStyle w:val="Normal"/>
        <w:rPr/>
      </w:pPr>
      <w:r>
        <w:rPr/>
        <w:t>A legjobb módszer ha beszerzünk egy nagyobb átlátszó üvegedényt és abba betereljük a halat a víz alatt. Ez két elõnnyel is jár: egyrészt a hal nem látja jól az edényt és könnyen beterelhetõ, másrészt az edénnyel együtt sérülések nélkül kiemelhetõ és szállítható. Kiválóan megfelel a módszer garnélák kifogására, ezek egy pohárba minden gond nélkül beterelhetõk. Ilyenkor az egyik kezünkkel a garnéla felé nyúlunk, mire az odafordul. Ezután a másik kezünkkel mögé tartott pohárba könnyen beterelhetjük.</w:t>
      </w:r>
    </w:p>
    <w:p>
      <w:pPr>
        <w:pStyle w:val="Normal"/>
        <w:rPr/>
      </w:pPr>
      <w:r>
        <w:rPr/>
        <w:t>Az elõbbi üvegedénybe megpróbálhatjuk élelemmel becsalni a halat majd gyorsan elzárni az útját egy hálóval. A módszer fejlettebb változata a csapda, aminek az ajtaját messzirõl egy zsinór segítségével zárhatjuk.</w:t>
      </w:r>
    </w:p>
    <w:p>
      <w:pPr>
        <w:pStyle w:val="Normal"/>
        <w:rPr/>
      </w:pPr>
      <w:r>
        <w:rPr/>
        <w:t>Ha már semmi nem segít megpróbálhatjuk az egész szirtet hálóval letakarni hogy a hal ne tudjon elbújni. Erre a célra nagyon jó a horgászboltokban kapható csalihalfogó háló.</w:t>
      </w:r>
    </w:p>
    <w:p>
      <w:pPr>
        <w:pStyle w:val="Normal"/>
        <w:rPr/>
      </w:pPr>
      <w:r>
        <w:rPr/>
        <w:t>Végsõ esetben le kell bontanunk az egész kõépítményt hogy a halat kifoghassuk. Ez azonban nagyon felborítja az akvárium élõvilágát és a vízminõség romlását okozhatja. Általában nem éri meg a fáradtságot, több kárt csinálunk vele mint a kifogni kívánt hal értéke. Csak akkor alkalmazzuk ha mindenképpen ki kell vennünk a halat.</w:t>
      </w:r>
    </w:p>
    <w:p>
      <w:pPr>
        <w:pStyle w:val="Normal"/>
        <w:rPr/>
      </w:pPr>
      <w:r>
        <w:rPr/>
      </w:r>
    </w:p>
    <w:p>
      <w:pPr>
        <w:pStyle w:val="Normal"/>
        <w:rPr/>
      </w:pPr>
      <w:r>
        <w:rPr/>
      </w:r>
    </w:p>
    <w:p>
      <w:pPr>
        <w:pStyle w:val="Heading2"/>
        <w:rPr/>
      </w:pPr>
      <w:r>
        <w:rPr/>
        <w:t>Gyakrabban elõforduló problémák kezelése</w:t>
      </w:r>
    </w:p>
    <w:p>
      <w:pPr>
        <w:pStyle w:val="Normal"/>
        <w:rPr/>
      </w:pPr>
      <w:r>
        <w:rPr/>
      </w:r>
    </w:p>
    <w:p>
      <w:pPr>
        <w:pStyle w:val="Heading3"/>
        <w:rPr/>
      </w:pPr>
      <w:r>
        <w:rPr/>
        <w:t>Magas ammónia- és nitritszint</w:t>
      </w:r>
    </w:p>
    <w:p>
      <w:pPr>
        <w:pStyle w:val="Normal"/>
        <w:rPr/>
      </w:pPr>
      <w:r>
        <w:rPr/>
        <w:t>Oka: nem beállt akvárium, elégtelen szûrõrendszer, pusztulás</w:t>
      </w:r>
    </w:p>
    <w:p>
      <w:pPr>
        <w:pStyle w:val="Normal"/>
        <w:rPr/>
      </w:pPr>
      <w:r>
        <w:rPr/>
        <w:t>Következmény: Mérgezés, erõs algásodás.</w:t>
      </w:r>
    </w:p>
    <w:p>
      <w:pPr>
        <w:pStyle w:val="Normal"/>
        <w:rPr/>
      </w:pPr>
      <w:r>
        <w:rPr/>
        <w:t>Védekezés: Csak az akvárium berendezése utáni elsõ hetekben lehet jelen mérhetõ mennyiségû ammónia és nitrit. Amint a biológiai szûrõkapacitás kialakul az ammónia és a nitrit el fog tûnni a vízbõl. Amíg ez meg nem történik addig ne rakjunk értékes élõlényt az akváriumba.</w:t>
      </w:r>
    </w:p>
    <w:p>
      <w:pPr>
        <w:pStyle w:val="Normal"/>
        <w:rPr/>
      </w:pPr>
      <w:r>
        <w:rPr/>
        <w:t>Ha már mûködõ akváriumban jelentkezik mérhetõ mennyiségû ammónia vagy nitrit szint akkor komoly baj van. Valószínûleg elpusztult valami nagyobb élõlény, leállt a biológiai szûrõnk vagy felborult az egész biológiai egyensúly. Azonnal végezzünk részleges vízcserét és keressük meg az okot. Az elpusztult állatot vegyük ki, ha valami mûszaki berendezés hibásodott meg akkor azt cseréljük ki. Nagyon vigyázzunk azonban, mert ha a szûrõnk hosszabb ideig vízáramlás nélkül marad akkor benne a baktériumok elpusztulnak és elszennyezik a vizet. Ha ilyenkor beindítjuk akkor azonnali halpusztulás lehet az eredmény. Elõször alaposan mossuk át sós vízben és csak azután helyezzük üzembe, de a szûrõkapacitására ekkor sem számíthatunk. Elölrõl kell kezdenünk az akvárium bejáratását. Lehet hogy át kell telepítenünk a kényesebb állatokat egy jól mûködõ akváriumba. Ilyenkor jól jön egy ismerõs akvarista vagy díszállatkereskedõ segítsége.</w:t>
      </w:r>
    </w:p>
    <w:p>
      <w:pPr>
        <w:pStyle w:val="Normal"/>
        <w:rPr/>
      </w:pPr>
      <w:r>
        <w:rPr/>
      </w:r>
    </w:p>
    <w:p>
      <w:pPr>
        <w:pStyle w:val="Heading3"/>
        <w:rPr/>
      </w:pPr>
      <w:r>
        <w:rPr/>
        <w:t>Magas nitrátszint</w:t>
      </w:r>
    </w:p>
    <w:p>
      <w:pPr>
        <w:pStyle w:val="Normal"/>
        <w:rPr/>
      </w:pPr>
      <w:r>
        <w:rPr/>
        <w:t>Oka: elégtelen szûrés, ritka vízcsere</w:t>
      </w:r>
    </w:p>
    <w:p>
      <w:pPr>
        <w:pStyle w:val="Normal"/>
        <w:rPr/>
      </w:pPr>
      <w:r>
        <w:rPr/>
        <w:t>Következmény: Az algák elszaporodnak, a korallok növekedése lassul a mészkiválasztás gátlása miatt.</w:t>
      </w:r>
    </w:p>
    <w:p>
      <w:pPr>
        <w:pStyle w:val="Normal"/>
        <w:rPr/>
      </w:pPr>
      <w:r>
        <w:rPr/>
        <w:t>Védekezés: A nitrát felhalmozódását sokan természetes folyamatnak tartják, õk a megfelelõ szint fenntartását vízcserékkel végzik. Ha rendszeresen cserélünk megfelelõ mennyiségû vizet akkor mûködik a módszer, de így soha nem lehet nitrátmentes az akvárium. Jobb megoldás ha a nitrátlebontó kapacitást egyensúlyba állítjuk a nitráttermelõ szûrõk teljesítményével. Az élõkövet és élõhomokot használó akváriumtípusok esetén ez az egyensúly magától beáll, az ilyen medencék nitrátmentesek ha minden normálisan mûködik. Ha csepegtetõs, biolabdás stb. biológiai szûrõt használunk akkor számítsunk arra hogy ezek nagy mennyiségû nitrátot fognak termelni. Mellettük szükség van nitrátlebontó szûrõkre is. Ezek pontos beállítást igénylõ technikák amelyek nagyon drágák, házilagos kivitelben sok munkával kell õket üzemeltetni. Ezért a legtöbben vízcserével szabadulnak meg a nitráttól.</w:t>
      </w:r>
    </w:p>
    <w:p>
      <w:pPr>
        <w:pStyle w:val="Normal"/>
        <w:rPr/>
      </w:pPr>
      <w:r>
        <w:rPr/>
        <w:t>Külföldön egyre többen iktatják ki a nitrátot termelõ szûrõket. Az akváriumban lévõ szokásos élõkõmennyiség és egy jó habozó elvégzik a szûrést a ‘nitrátgyár’ nélkül is. A módszer annyiból áll hogy a szûrõbõl kiveszik a szûrõanyagot. Van aki apránként, van aki egyszerre csinálja, egyik esetben sem számoltak be káros hatásról. A nitrátszint lassan, hónapok alatt fog lecsökkenni 0 közelébe.</w:t>
      </w:r>
    </w:p>
    <w:p>
      <w:pPr>
        <w:pStyle w:val="Normal"/>
        <w:rPr/>
      </w:pPr>
      <w:r>
        <w:rPr/>
      </w:r>
    </w:p>
    <w:p>
      <w:pPr>
        <w:pStyle w:val="Heading3"/>
        <w:rPr/>
      </w:pPr>
      <w:r>
        <w:rPr/>
        <w:t>Magas foszfátszint</w:t>
      </w:r>
    </w:p>
    <w:p>
      <w:pPr>
        <w:pStyle w:val="Normal"/>
        <w:rPr/>
      </w:pPr>
      <w:r>
        <w:rPr/>
        <w:t>Oka: felhalmozódó tápanyagok, foszfát bevitel (vízcserével, aktív szénnel stb.)</w:t>
      </w:r>
    </w:p>
    <w:p>
      <w:pPr>
        <w:pStyle w:val="Normal"/>
        <w:rPr/>
      </w:pPr>
      <w:r>
        <w:rPr/>
        <w:t>Következmény: Mint a nitrátnál.</w:t>
      </w:r>
    </w:p>
    <w:p>
      <w:pPr>
        <w:pStyle w:val="Normal"/>
        <w:rPr/>
      </w:pPr>
      <w:r>
        <w:rPr/>
        <w:t>Védekezés: A foszfátot a szokásos biológiai szûrõk nem tudják eltávolítani. Mivel növényi tápanyag ezért algaszûrõk használatával vagy csak egyszerûen nagy testû algák nevelésével meg lehet tõle szabadulni. A fehérjehabozó is nagyon sokat segít. A foszfátot ugyan nem tudja eltávolítani, de a szerves hulladékot kivonja a vízbõl mielõtt lebomlana és foszfátot juttatna az akváriumba. A vízcseréhez, utántöltéshez feltétlenül csak foszfátmentes vizet használjunk, ezzel a legtöbb problémát meg tudjuk elõzni. A többit elvégzi a habozó és az algák. Esetleg használhatunk foszfáteltávolító mûgyantát is.</w:t>
      </w:r>
    </w:p>
    <w:p>
      <w:pPr>
        <w:pStyle w:val="Normal"/>
        <w:rPr/>
      </w:pPr>
      <w:r>
        <w:rPr/>
      </w:r>
    </w:p>
    <w:p>
      <w:pPr>
        <w:pStyle w:val="Heading3"/>
        <w:rPr/>
      </w:pPr>
      <w:r>
        <w:rPr/>
        <w:t>Alacsony vízkeménység</w:t>
      </w:r>
    </w:p>
    <w:p>
      <w:pPr>
        <w:pStyle w:val="Normal"/>
        <w:rPr/>
      </w:pPr>
      <w:r>
        <w:rPr/>
        <w:t>Oka: összetett (kálcium- vagy magnéziumhiány, alkalmatlan kõ használata stb.)</w:t>
      </w:r>
    </w:p>
    <w:p>
      <w:pPr>
        <w:pStyle w:val="Normal"/>
        <w:rPr/>
      </w:pPr>
      <w:r>
        <w:rPr/>
        <w:t>Következmény: A pH labilissé válik, gyakran ingadozik. A korallok nem nyílnak ki, stresszeltek.</w:t>
      </w:r>
    </w:p>
    <w:p>
      <w:pPr>
        <w:pStyle w:val="Normal"/>
        <w:rPr/>
      </w:pPr>
      <w:r>
        <w:rPr/>
        <w:t>Védekezés: A legjobb megelõzni: csak megfelelõ követ tegyünk az akváriumba ami nem csökkenti a pH-t és rendszeresen adagoljunk meszet vagy pufferkészítményeket amik a kálciumszintet, a keménységet és a pH-t egyensúlyban tartják. Részletesen lásd a víz paraméterei között a kálciumtartalom, a pH és a keménység tárgyalásánál.</w:t>
      </w:r>
    </w:p>
    <w:p>
      <w:pPr>
        <w:pStyle w:val="Normal"/>
        <w:rPr/>
      </w:pPr>
      <w:r>
        <w:rPr/>
      </w:r>
    </w:p>
    <w:p>
      <w:pPr>
        <w:pStyle w:val="Heading3"/>
        <w:rPr/>
      </w:pPr>
      <w:r>
        <w:rPr/>
        <w:t>Alacsony pH</w:t>
      </w:r>
    </w:p>
    <w:p>
      <w:pPr>
        <w:pStyle w:val="Normal"/>
        <w:rPr/>
      </w:pPr>
      <w:r>
        <w:rPr/>
        <w:t>Oka: alacsony keménység, alkalmatlan kõ használata, szerves savak felhalmozódása</w:t>
      </w:r>
    </w:p>
    <w:p>
      <w:pPr>
        <w:pStyle w:val="Normal"/>
        <w:rPr/>
      </w:pPr>
      <w:r>
        <w:rPr/>
        <w:t>Következmény: A korallok nem nyílnak ki, halványulnak, a kövekben az apró élõlények egy része elpusztul. Általában algavirágzás az eredmény.</w:t>
      </w:r>
    </w:p>
    <w:p>
      <w:pPr>
        <w:pStyle w:val="Normal"/>
        <w:rPr/>
      </w:pPr>
      <w:r>
        <w:rPr/>
        <w:t>Védekezés: Csak ellenõrzött és megfelelõnek talált köveket tegyünk be az akváriumba. Amennyiben nem ezzel van a baj akkor az alacsony keménység okát kell megkeresnünk, részletesen lásd a keménységrõl szóló részben. Ha azt helyreállítottuk a pH magától be fog állni a megfelelõ értékre.</w:t>
      </w:r>
    </w:p>
    <w:p>
      <w:pPr>
        <w:pStyle w:val="Normal"/>
        <w:rPr/>
      </w:pPr>
      <w:r>
        <w:rPr/>
        <w:t>Szerves savak ritkán halmozódnak fel olyan mértékben hogy a pH-t csökkentsék mivel a szûrõrendszerünk nagyon hatékony. A víz sárgás színérõl már sokkal hamarabb észrevesszük a problémát mint ahogy a hatása érezhetõvé válna. A sárgás vízrõl szóló részben leírtak alapján járjunk el.</w:t>
      </w:r>
    </w:p>
    <w:p>
      <w:pPr>
        <w:pStyle w:val="Normal"/>
        <w:rPr/>
      </w:pPr>
      <w:r>
        <w:rPr/>
      </w:r>
    </w:p>
    <w:p>
      <w:pPr>
        <w:pStyle w:val="Heading3"/>
        <w:rPr/>
      </w:pPr>
      <w:r>
        <w:rPr/>
        <w:t>Sárgás víz</w:t>
      </w:r>
    </w:p>
    <w:p>
      <w:pPr>
        <w:pStyle w:val="Normal"/>
        <w:rPr/>
      </w:pPr>
      <w:r>
        <w:rPr/>
        <w:t>Oka: szerves anyagok felhalmozódása</w:t>
      </w:r>
    </w:p>
    <w:p>
      <w:pPr>
        <w:pStyle w:val="Normal"/>
        <w:rPr/>
      </w:pPr>
      <w:r>
        <w:rPr/>
        <w:t>Következmény: Nem okoz gondot de a víz fényáteresztõ képességét csökkenti, a korallokat leárnyékolja.</w:t>
      </w:r>
    </w:p>
    <w:p>
      <w:pPr>
        <w:pStyle w:val="Normal"/>
        <w:rPr/>
      </w:pPr>
      <w:r>
        <w:rPr/>
        <w:t>Védekezés: A felhalmozódó szerves anyagok aktív szén használatával könnyen eltávolíthatók, de ez csak tüneti kezelés. A felhalmozódás ténye a szûrés vagy a vízcserék elégtelenségére utal. Megnövelt fehérjehabozással rendszerint elmúlik a probléma.</w:t>
      </w:r>
    </w:p>
    <w:p>
      <w:pPr>
        <w:pStyle w:val="Normal"/>
        <w:rPr/>
      </w:pPr>
      <w:r>
        <w:rPr/>
        <w:t>Sokszor érkeznek beszámolók arról, hogy a nagyrészt csak algaszûrõvel szûrt akváriumok vize gyorsan sárgásra színezõdik. Ez jellemzõ az ilyen akváriumokra, fehérjehabozó használata vagy rendszeres aktív szenes szûrés szükséges.</w:t>
      </w:r>
    </w:p>
    <w:p>
      <w:pPr>
        <w:pStyle w:val="Normal"/>
        <w:rPr/>
      </w:pPr>
      <w:r>
        <w:rPr/>
        <w:t>Már a kezdeti stádiumban észrevehetjük a sárguló vizet ha egy fehér tárgyat, például egy porcelántányért félig a vízbe merítünk. Ilyenkor a vízbe merülõ része sárgábbnak látszik mint a vízbõl kilálló.</w:t>
      </w:r>
    </w:p>
    <w:p>
      <w:pPr>
        <w:pStyle w:val="Normal"/>
        <w:rPr/>
      </w:pPr>
      <w:r>
        <w:rPr/>
      </w:r>
    </w:p>
    <w:p>
      <w:pPr>
        <w:pStyle w:val="Heading3"/>
        <w:rPr/>
      </w:pPr>
      <w:r>
        <w:rPr/>
        <w:t>Zavaros víz</w:t>
      </w:r>
    </w:p>
    <w:p>
      <w:pPr>
        <w:pStyle w:val="Normal"/>
        <w:rPr/>
      </w:pPr>
      <w:r>
        <w:rPr/>
        <w:t>Oka: Caulerpa algák szaporodása, nagy szennyezés, friss talaj berakása</w:t>
      </w:r>
    </w:p>
    <w:p>
      <w:pPr>
        <w:pStyle w:val="Normal"/>
        <w:rPr/>
      </w:pPr>
      <w:r>
        <w:rPr/>
        <w:t>Következmény: Közvetlenül problémát nem okoz, csak jelzés hogy valami történik az akváriumban.</w:t>
      </w:r>
    </w:p>
    <w:p>
      <w:pPr>
        <w:pStyle w:val="Normal"/>
        <w:rPr/>
      </w:pPr>
      <w:r>
        <w:rPr/>
        <w:t>Védekezés: Amennyiben nagy mennyiségû Caulerpa algát tartunk felkészülhetünk az ilyen eseményekre. Szemre csak annyit látunk hogy a víz zavarossá válik, miközben az algák kifehérednek és elpusztulnak. Ilyenkor az algák teste szaporodósejtekké alakul és kirajzik az akváriumban, majd rövidesen elpusztul. A nagy mennyiségû felszabaduló szerves anyag alaposan próbára teszi a szûrõrendszert de általában nem okoz nagy gondot. A víz is letisztul 1-2 nap alatt. Megelõzhetõ a folyamat ha rendszeresen ritkítjuk az algákat, ekkor nem kezdenek ivaros szaporodásba.</w:t>
      </w:r>
    </w:p>
    <w:p>
      <w:pPr>
        <w:pStyle w:val="Normal"/>
        <w:rPr/>
      </w:pPr>
      <w:r>
        <w:rPr/>
        <w:t>Ha nem az algák okozták a zavarosodást akkor valami nagy változás állt be az akváriumban, valószínûleg egy nagyobb állat pusztult el. A vízminõség is romlani szokott, ehhez végezzünk méréseket és a lehetõ leggyorsabban találjuk meg az okot.</w:t>
      </w:r>
    </w:p>
    <w:p>
      <w:pPr>
        <w:pStyle w:val="Normal"/>
        <w:rPr/>
      </w:pPr>
      <w:r>
        <w:rPr/>
        <w:t>Amikor az akváriumba frissen helyezünk finom szemû talajt vagy élõhomokot akkor is zavarossá válik a víz. Ez önmagában problémát nem okoz, a korallok hozzá vannak szokva az ilyesmihez. Rendszerint néhány nap alatt magától letisztul, de ha sürgetni akarjuk akkor bevethetünk ideiglenes mechanikai szûrést is.</w:t>
      </w:r>
    </w:p>
    <w:p>
      <w:pPr>
        <w:pStyle w:val="Normal"/>
        <w:rPr/>
      </w:pPr>
      <w:r>
        <w:rPr/>
      </w:r>
    </w:p>
    <w:p>
      <w:pPr>
        <w:pStyle w:val="Heading3"/>
        <w:rPr/>
      </w:pPr>
      <w:r>
        <w:rPr/>
        <w:t>Nyálkás bevonat a köveken, talajon</w:t>
      </w:r>
    </w:p>
    <w:p>
      <w:pPr>
        <w:pStyle w:val="Normal"/>
        <w:rPr/>
      </w:pPr>
      <w:r>
        <w:rPr/>
        <w:t>Oka: algák elszaporodása</w:t>
      </w:r>
    </w:p>
    <w:p>
      <w:pPr>
        <w:pStyle w:val="Normal"/>
        <w:rPr/>
      </w:pPr>
      <w:r>
        <w:rPr/>
        <w:t>Következmény: A korallokat zavarja az alga, ezért nem nyílnak ki ha az alga benövi õket.</w:t>
      </w:r>
    </w:p>
    <w:p>
      <w:pPr>
        <w:pStyle w:val="Normal"/>
        <w:rPr/>
      </w:pPr>
      <w:r>
        <w:rPr/>
        <w:t>Védekezés: Lásd a Káros élõlények kezelése címû fejezetben az algák címszó alatt. Rendszerint makacs probléma annak ellenére hogy az algaréteg könnyen leszívható a kövekrõl mivel gyorsan újranõ és nem lehet könnyen kiirtani. A szilikátbevitel csökkentése (a vízpótláshoz használt víz megfelelõ minõségével) és erõteljes fehérjehabozás segíthet.</w:t>
      </w:r>
    </w:p>
    <w:p>
      <w:pPr>
        <w:pStyle w:val="Normal"/>
        <w:rPr/>
      </w:pPr>
      <w:r>
        <w:rPr/>
      </w:r>
    </w:p>
    <w:p>
      <w:pPr>
        <w:pStyle w:val="Heading3"/>
        <w:rPr/>
      </w:pPr>
      <w:r>
        <w:rPr/>
        <w:t>Fonalas algák növik be a köveket</w:t>
      </w:r>
    </w:p>
    <w:p>
      <w:pPr>
        <w:pStyle w:val="Normal"/>
        <w:rPr/>
      </w:pPr>
      <w:r>
        <w:rPr/>
        <w:t>Oka: algák elszaporodása</w:t>
      </w:r>
    </w:p>
    <w:p>
      <w:pPr>
        <w:pStyle w:val="Normal"/>
        <w:rPr/>
      </w:pPr>
      <w:r>
        <w:rPr/>
        <w:t>Következmény: A korallokat zavarja az alga, ezért nem nyílnak ki ha az alga benövi õket. Különösen a telepes anemónák (Zoanthus stb.) érzékenyek a fonalas algákra.</w:t>
      </w:r>
    </w:p>
    <w:p>
      <w:pPr>
        <w:pStyle w:val="Normal"/>
        <w:rPr/>
      </w:pPr>
      <w:r>
        <w:rPr/>
        <w:t>Védekezés: Lásd a Káros élõlények kezelése címû fejezetben az algák címszó alatt. Általában a magas tápanyagszintek okozzák (ammónia, nitrit, nitrát, foszfát).</w:t>
      </w:r>
    </w:p>
    <w:p>
      <w:pPr>
        <w:pStyle w:val="Normal"/>
        <w:rPr/>
      </w:pPr>
      <w:r>
        <w:rPr/>
      </w:r>
    </w:p>
    <w:p>
      <w:pPr>
        <w:pStyle w:val="Heading3"/>
        <w:rPr/>
      </w:pPr>
      <w:r>
        <w:rPr/>
        <w:t>Nem fejlõdnek a mészalgák</w:t>
      </w:r>
    </w:p>
    <w:p>
      <w:pPr>
        <w:pStyle w:val="Normal"/>
        <w:rPr/>
      </w:pPr>
      <w:r>
        <w:rPr/>
        <w:t>Oka: összetett (ásványi anyagok hiánya, alacsony keménység, magas nitrátszint stb.)</w:t>
      </w:r>
    </w:p>
    <w:p>
      <w:pPr>
        <w:pStyle w:val="Normal"/>
        <w:rPr/>
      </w:pPr>
      <w:r>
        <w:rPr/>
        <w:t>Következmény: Közvetlenül nem sok hatása van, legfeljebb a csupasz kõfelszín jobb élõhelyet jelent a fonalas algáknak. Fontos jelzés azonban, azt mutatja hogy valami nincs rendben a vízminõséggel.</w:t>
      </w:r>
    </w:p>
    <w:p>
      <w:pPr>
        <w:pStyle w:val="Normal"/>
        <w:rPr/>
      </w:pPr>
      <w:r>
        <w:rPr/>
        <w:t>Védekezés: Bonyolult feladat a lelassult mészalgaképzõdést újraindítani. Sok összetevõje van a problémának, ennek megfelelõen a megoldás is sokféle lehet. Végezzünk méréseket és ezek alapján döntsük el hogy mit kívánunk tenni. A következõkben néhány okot felsorolok, a leírt módszereket alkalmazva valószínûleg meg tudjuk oldani a problémát.</w:t>
      </w:r>
    </w:p>
    <w:p>
      <w:pPr>
        <w:pStyle w:val="Normal"/>
        <w:rPr/>
      </w:pPr>
      <w:r>
        <w:rPr/>
        <w:t>A mészalgák szaporodásához sokféle ásványi anyag szükséges. Legfontosabb ezek közül a mész. Ebbõl minél több van a vízben annál jobb. Legalább 400 mg/l szintet tartsunk fenn tartósan megfelelõ mészadagolással. Errõl az akváriumvíz paramétereirõl szóló fejezetben találunk pontos útmutatást. Két másik anyag, a stroncium és a magnézium adagolásával is jó hatást értek el egyes akvaristák, ezeket is kipróbálhatjuk.</w:t>
      </w:r>
    </w:p>
    <w:p>
      <w:pPr>
        <w:pStyle w:val="Normal"/>
        <w:rPr/>
      </w:pPr>
      <w:r>
        <w:rPr/>
        <w:t>A víz keménysége, és ezzel együtt a kémhatása is befolyásolja a mészalgák fejlõdését. Ha a keménység alacsony akkor emeljük meg azt az akváriumvíz paramétereirõl szóló fejezetben a keménységnél és a kálciumtartalomnál leírt módon.</w:t>
      </w:r>
    </w:p>
    <w:p>
      <w:pPr>
        <w:pStyle w:val="Normal"/>
        <w:rPr/>
      </w:pPr>
      <w:r>
        <w:rPr/>
        <w:t>Az oldott szennyezõ anyagok, leginkább a nitrát és a foszfát gátolják a mész kiválását, ezek is lassíthatják a mészalgák fejlõdését. Ezek szintjét csökkentsük le. A módszert megtaláljuk ugyanitt a problémák között a magas nitrátszintrõl szóló részben.</w:t>
      </w:r>
    </w:p>
    <w:p>
      <w:pPr>
        <w:pStyle w:val="Normal"/>
        <w:rPr/>
      </w:pPr>
      <w:r>
        <w:rPr/>
      </w:r>
    </w:p>
    <w:p>
      <w:pPr>
        <w:pStyle w:val="Heading3"/>
        <w:rPr/>
      </w:pPr>
      <w:r>
        <w:rPr/>
        <w:t>A korallok nem nyílnak ki rendesen</w:t>
      </w:r>
    </w:p>
    <w:p>
      <w:pPr>
        <w:pStyle w:val="Normal"/>
        <w:rPr/>
      </w:pPr>
      <w:r>
        <w:rPr/>
        <w:t>Oka: vízminõségbeli problémák, fényváltozás, zavarás, élõsködõk</w:t>
      </w:r>
    </w:p>
    <w:p>
      <w:pPr>
        <w:pStyle w:val="Normal"/>
        <w:rPr/>
      </w:pPr>
      <w:r>
        <w:rPr/>
        <w:t>Védekezés: Ha tömegesen, egyszerre a legtöbb korall összehúzódik akkor a vízminõséggel lesz baj. Ilyenkor végezzünk azonnal méréseket és hárítsuk el a problémát. Kiváltó ok lehet a nem megfelelõ hõmérséklet is, bár ilyenkor rendszerint csak a legérzékenyebb fajok reagálnak elõször.</w:t>
      </w:r>
    </w:p>
    <w:p>
      <w:pPr>
        <w:pStyle w:val="Normal"/>
        <w:rPr/>
      </w:pPr>
      <w:r>
        <w:rPr/>
        <w:t>A fénymennyiség hirelen változásakor, például izzócsere után is tapasztalhatjuk hogy a korallok nem nyílnak ki. Ilyenkor emeljük magasabbra a világítást, csökkentsük a megvilágítási idõt vagy árnyékoljunk hogy a megnövekedett fénymennyiséget átmenetileg csökkentsük. Csak lassan, néhány hét alatt növeljük meg a fénymennyiséget a végleges értékre.</w:t>
      </w:r>
    </w:p>
    <w:p>
      <w:pPr>
        <w:pStyle w:val="Normal"/>
        <w:rPr/>
      </w:pPr>
      <w:r>
        <w:rPr/>
        <w:t>Ha csak egy-egy korallal van baj akkor azt kell alaposan megvizsgálni. Rendszerint élõsködõket fogunk rajta találni. Ezekrõl a korallok betegségeirõl szóló fejezetben tájékozódhatunk. Az is elõfordul hogy valamelyik hal piszkálja a korallt. Ha egy friss telepítés után történik a baj akkor azonnal kezdjünk gyanakodni az új jövevényre és alaposan figyeljük meg. Ha a gyanúnk beigazolódik akkor vagy a korallnak vagy a halnak mennie kell. Elõfordul az is hogy egy hal étvágya hosszú idõ után megváltozik és megtámadja a korallokat.</w:t>
      </w:r>
    </w:p>
    <w:p>
      <w:pPr>
        <w:pStyle w:val="Normal"/>
        <w:rPr/>
      </w:pPr>
      <w:r>
        <w:rPr/>
      </w:r>
      <w:r>
        <w:br w:type="page"/>
      </w:r>
    </w:p>
    <w:p>
      <w:pPr>
        <w:pStyle w:val="Heading1"/>
        <w:rPr/>
      </w:pPr>
      <w:r>
        <w:rPr/>
        <w:t>Az akvárium lakói</w:t>
      </w:r>
    </w:p>
    <w:p>
      <w:pPr>
        <w:pStyle w:val="Normal"/>
        <w:rPr/>
      </w:pPr>
      <w:r>
        <w:rPr/>
      </w:r>
    </w:p>
    <w:p>
      <w:pPr>
        <w:pStyle w:val="Normal"/>
        <w:rPr/>
      </w:pPr>
      <w:r>
        <w:rPr/>
        <w:t>Az édesvízi akváriumoktól eltérõen most komplex élõvilág, kisebb táplálékláncok kialakítása a cél. Az élõköveken betelepülõ mindenféle növény és állat ezt meg is tudja teremteni. Sokak számára ez a változatosság a tengeri akváriumok fõ vonzereje. Ez a telepítés azt is jelenti, hogy nem minden lakót mi vásárolunk az akváriumba. A betelepülõ élõlények között van hasznos és káros is, ezeket meg kell tanulnunk felismerni és kiválogatni. Bõvebben errõl az akvárium felszerelései között az élõkõnél, valamint az új akvárium berendezésérõl szóló fejezetben olvashatunk. Itt azokat az élõlényeket fogom ismertetni amik megvásárolhatók vagy valami miatt különösen fontosak.</w:t>
      </w:r>
    </w:p>
    <w:p>
      <w:pPr>
        <w:pStyle w:val="Normal"/>
        <w:rPr/>
      </w:pPr>
      <w:r>
        <w:rPr/>
      </w:r>
    </w:p>
    <w:p>
      <w:pPr>
        <w:pStyle w:val="Heading2"/>
        <w:rPr/>
      </w:pPr>
      <w:r>
        <w:rPr/>
        <w:t>Algák</w:t>
      </w:r>
    </w:p>
    <w:p>
      <w:pPr>
        <w:pStyle w:val="Normal"/>
        <w:rPr/>
      </w:pPr>
      <w:r>
        <w:rPr/>
      </w:r>
    </w:p>
    <w:p>
      <w:pPr>
        <w:pStyle w:val="Normal"/>
        <w:rPr/>
      </w:pPr>
      <w:r>
        <w:rPr/>
        <w:t>A tengeri akváriumokban mindig számtalan algafaj él. Ezeket az élõkövekkel telepítjük be. Nagy részük hasznos az akvárium egésze szempontjából. Jól beállt akváriumban a káros fajok növekedése minimális, az algaevõ állatok képesek féken tartani õket. A nagy termetû, dekoratív algafajok tartása az utóbbi idõben kezd elterjedni a korallos akváriumban is. Ezek egyrészt változatosságot teremtenek élénk zöld színükkel, másrészt gyorsan fejlõdõ telepeik ritkításával sok tápanyagot távolíthatunk el a rendszerbõl. Gyors fejlõdésük miatt képesek elhasználni a tápanyagokat más fajok elõl, így a többi alga szaporodását gátolják. A doktorhalak megeszik õket így azokkal együtt nem tarthatók.</w:t>
      </w:r>
    </w:p>
    <w:p>
      <w:pPr>
        <w:pStyle w:val="Normal"/>
        <w:rPr/>
      </w:pPr>
      <w:r>
        <w:rPr/>
        <w:t>Nehezen tartható táplálékspecialista halak (pl. mandarinhalak, csikóhalak stb.) akváriumában jó ha sok algát tartunk mivel az ezek táplálékául szolgáló apró állatok kiválóan szaporodnak az algacsomókban.</w:t>
      </w:r>
    </w:p>
    <w:p>
      <w:pPr>
        <w:pStyle w:val="Normal"/>
        <w:rPr/>
      </w:pPr>
      <w:r>
        <w:rPr/>
      </w:r>
    </w:p>
    <w:p>
      <w:pPr>
        <w:pStyle w:val="Heading3"/>
        <w:rPr/>
      </w:pPr>
      <w:r>
        <w:rPr/>
        <w:t>Mészalgák vagy kõalgák</w:t>
      </w:r>
    </w:p>
    <w:p>
      <w:pPr>
        <w:pStyle w:val="Normal"/>
        <w:rPr/>
      </w:pPr>
      <w:r>
        <w:rPr/>
        <w:t>Kemény, meszes, rendszerint bevonatot képzõ fajok tartoznak ide. A színük a vörös, bíbor, rózsaszín minden árnyalata lehet. Ezek adják a korallos akvárium alaphangulatát. Erõteljes fejlõdésük az akvárium egészségének jele. A korallokat nem zavarják. Más, fõként fonalas algák fejlõdését gátolják azáltal hogy a köveket beborítják, elfoglalva a többi alga elõl az élõhelyet.</w:t>
      </w:r>
    </w:p>
    <w:p>
      <w:pPr>
        <w:pStyle w:val="Normal"/>
        <w:rPr/>
      </w:pPr>
      <w:r>
        <w:rPr/>
        <w:t>Az akváriumba az élõkövekkel telepítjük be a mészalgákat. Érdemes minél több fajt, ezzel sok színt begyûjteni. A különbözõ fajok különbözõ helyeken érzik jól magukat, emiatt egyes algafajok meghatározóvá válhatnak az akváriumban. A tengeri sünök az egyetlen élõlények amelyek képesek õket megenni, túl sok sün jelenlétében elõbb-utóbb elfogynak a mészalgák. Egyesek szerint a sünök tevékenysége segít megelõzni valamely mészalga uralkodóvá válását, mivel a köveket letisztítva más fajok elõtt is megnyitják a letelepülés lehetõségét.</w:t>
      </w:r>
    </w:p>
    <w:p>
      <w:pPr>
        <w:pStyle w:val="Normal"/>
        <w:rPr/>
      </w:pPr>
      <w:r>
        <w:rPr/>
        <w:t>A mészalgák erõteljes fejlõdéséhez megfelelõ mészadagolás szükséges, a kálcium szint lehetõleg ne legyen 400 mg/l alatt.</w:t>
      </w:r>
    </w:p>
    <w:p>
      <w:pPr>
        <w:pStyle w:val="Normal"/>
        <w:rPr/>
      </w:pPr>
      <w:r>
        <w:rPr/>
      </w:r>
    </w:p>
    <w:p>
      <w:pPr>
        <w:pStyle w:val="Heading3"/>
        <w:rPr/>
      </w:pPr>
      <w:r>
        <w:rPr/>
        <w:t>Caulerpa fajok</w:t>
      </w:r>
    </w:p>
    <w:p>
      <w:pPr>
        <w:pStyle w:val="Normal"/>
        <w:rPr/>
      </w:pPr>
      <w:r>
        <w:rPr/>
        <w:t>Nagy termetû, gyorsan fejlõdõ algák. Testfelépítésük egységes: hosszú, a köveken kúszó ‘indán’ felfelé álló ‘levelek’, és az indát rögzítõ ‘gyökerek’. Persze mint a többi algának ennek sincsenek valódi levelei és gyökerei csak az erre a célra módosult szárrészei. Az inda fejlõdõ vége hegyes és fehér, ez akár napi több centimétert is növekedhet. Jellemzõjük a nagymértékû változatosság, az élõhelyük viszonyaitól (fény, hõ, aljzat, vízáramlás stb.) függõen különbözõ alakot vesznek fel. A korallokat elnyomják, ezért rendszeresen ritkítani kell õket. Egyes erõteljes fajaikat a doktorhalak alig fogyasztják, ezek telepítésével megpróbálkozhatunk doktorhalakat tartalmazó akváriumban is. Ilyen például a C.racenmosa ami golyókból összerakott változatos alakú, szõlõfürtszerû leveleket hoz. Másik kedvelt faj a C. sertularoides, ennek a levelei madártollszerûen finoman elágazók. Gyakori faj még a C. prolifera ami síma, lapos, hosszúkás leveleket fejleszt.</w:t>
      </w:r>
    </w:p>
    <w:p>
      <w:pPr>
        <w:pStyle w:val="Normal"/>
        <w:rPr/>
      </w:pPr>
      <w:r>
        <w:rPr/>
        <w:t>A Caulerpa fajok fejlõdésére jellemzõ, hogy egy erõs vegetatív növekedési szakasz után rendszerint el szoktak pusztulni. Ez nem valódi pusztulás, hanem ivaros szaporodás: a növény teste szaporítósejtekké alakul át és kirajzik az akváriumban. Megelõzhetõ az elhalás, ha rendszeresen ritkítjuk az algát. Lehetõleg az idõsebb részeket távolítsuk el és a friss hajtásvégek maradjanak meg. Ha kevés az alga akkor is vágjuk el a hosszabb szárakat. Legyünk óvatosak, az algák rosszul tûrik ha összetörjük õket. Jó módszer, ha a szárat a kívánt helyen megnyomjuk. Ekkor az alga lezárja a sérült részt és ezután könnyen elvághatjuk.</w:t>
      </w:r>
    </w:p>
    <w:p>
      <w:pPr>
        <w:pStyle w:val="Normal"/>
        <w:rPr/>
      </w:pPr>
      <w:r>
        <w:rPr/>
        <w:t>A Caulerpa algákon gyakran találunk apró, néhány milliméteres élõsködõ csigákat. Ezek inkább kagylókra hasonlítanak, törékeny teknõik halvány zöldes színûek. Beleolvadnak a környezetükbe, nehéz õket felfedezni. Mindig nézzük át az algákat mielõtt az akváriumba tennénk õket mert ha egyszer behurcoltuk a csigákat nagyon nehéz õket kiirtani.</w:t>
      </w:r>
    </w:p>
    <w:p>
      <w:pPr>
        <w:pStyle w:val="Normal"/>
        <w:rPr/>
      </w:pPr>
      <w:r>
        <w:rPr/>
      </w:r>
    </w:p>
    <w:p>
      <w:pPr>
        <w:pStyle w:val="Heading3"/>
        <w:rPr/>
      </w:pPr>
      <w:r>
        <w:rPr/>
        <w:t>Halimenia opuntia</w:t>
      </w:r>
    </w:p>
    <w:p>
      <w:pPr>
        <w:pStyle w:val="Normal"/>
        <w:rPr/>
      </w:pPr>
      <w:r>
        <w:rPr/>
        <w:t>Kerek, lapos 2-3 cm átmérõjû tagokból összerakott alga, nagyon hasonlít a karácsonyi kaktuszhoz. Meszes testû, a doktorhalaknak is jól ellenáll. Lassan fejlõdik és a vízminõségre is kényes. Különösen sok mészre van szüksége.</w:t>
      </w:r>
    </w:p>
    <w:p>
      <w:pPr>
        <w:pStyle w:val="Normal"/>
        <w:rPr/>
      </w:pPr>
      <w:r>
        <w:rPr/>
      </w:r>
    </w:p>
    <w:p>
      <w:pPr>
        <w:pStyle w:val="Heading2"/>
        <w:rPr/>
      </w:pPr>
      <w:r>
        <w:rPr/>
        <w:t>Magasabb rendû növények</w:t>
      </w:r>
    </w:p>
    <w:p>
      <w:pPr>
        <w:pStyle w:val="Normal"/>
        <w:rPr/>
      </w:pPr>
      <w:r>
        <w:rPr/>
      </w:r>
    </w:p>
    <w:p>
      <w:pPr>
        <w:pStyle w:val="Normal"/>
        <w:rPr/>
      </w:pPr>
      <w:r>
        <w:rPr/>
        <w:t>A tengerekben alig élnek virágos növények, ennek megfelelõen akváriumi tartásuk sem elterjedt. Külföldön is csak ritkán kerül az akváriumokba egy-egy tengerifû vagy mangrove.</w:t>
      </w:r>
    </w:p>
    <w:p>
      <w:pPr>
        <w:pStyle w:val="Normal"/>
        <w:rPr/>
      </w:pPr>
      <w:r>
        <w:rPr/>
      </w:r>
    </w:p>
    <w:p>
      <w:pPr>
        <w:pStyle w:val="Heading3"/>
        <w:rPr/>
      </w:pPr>
      <w:r>
        <w:rPr/>
        <w:t>Tengerifû</w:t>
      </w:r>
    </w:p>
    <w:p>
      <w:pPr>
        <w:pStyle w:val="Normal"/>
        <w:rPr/>
      </w:pPr>
      <w:r>
        <w:rPr/>
        <w:t>Fûszerû, az édesvízi akváriumok valliznériáihoz hasonló növények. Homokos aljzaton élnek, közöttük sok élõlény talál menedéket. Akváriumban nem szokták õket tartani, de hogy ennek mi az oka azt nem tudom. Érdemes lenne kísérletezni velük.</w:t>
      </w:r>
    </w:p>
    <w:p>
      <w:pPr>
        <w:pStyle w:val="Heading3"/>
        <w:rPr/>
      </w:pPr>
      <w:r>
        <w:rPr/>
        <w:t>Mangrove</w:t>
      </w:r>
    </w:p>
    <w:p>
      <w:pPr>
        <w:pStyle w:val="Normal"/>
        <w:rPr/>
      </w:pPr>
      <w:r>
        <w:rPr/>
        <w:t>A tengerek partjai mentén elterülõ sós mocsarak tipikus növénye. Gyökerei az iszapba kapaszkodnak, ágai és levelei a szabad levegõn állnak. Sûrû bozótost alkot amit csatornák szövevénye szel át. Szaporodása érdekes. A legtöbb faj termése már a fán kicsírázik, a lehulló kis növények azonnal megkapaszkodnak az iszapban.</w:t>
      </w:r>
    </w:p>
    <w:p>
      <w:pPr>
        <w:pStyle w:val="Normal"/>
        <w:rPr/>
      </w:pPr>
      <w:r>
        <w:rPr/>
        <w:t>Az akváriumokba legtöbbször magokat vagy fiatal, frissen kelt növényeket telepítenek. Szerencsére a magok könnyen szállíthatók, a mangrovék elterjedésének semmi akadálya. A magok a víz felszínén úszva csíráznak. Ehhez sokszor hungarocell lapokat használnak segédeszközül, a lapokon vágott lyukba dugva a magok a megfelelõ helyzetben lebegnek a víz felszínén. Csírázás után megfelelõ aljzat szükséges a gyökereiknek. Megfelelõ ha csak pár centis vízben csíráztatjuk a magokat, ahol gyorsan lenõnek a talajig. Lehetséges megfelelõ edényekbe gyökereztetni õket, ehhez természetes anyagok, például az élõkõ mélyedései vagy nagy testû tengeri makkok házai a legmegfelelõbbek. Így tartva õket könnyebb az áttelepítésük is.</w:t>
      </w:r>
    </w:p>
    <w:p>
      <w:pPr>
        <w:pStyle w:val="Normal"/>
        <w:rPr/>
      </w:pPr>
      <w:r>
        <w:rPr/>
        <w:t>Fejlõdésükhöz sok fény szükséges, de ez a korallos akváriumokban egyébként is adott. Nagyobb gondot okoz a lombkorona elhelyezése. Sokat segít ha fémhalogén világítást alkalmazunk ami az akvárium felett magasan helyezkedik el.</w:t>
      </w:r>
    </w:p>
    <w:p>
      <w:pPr>
        <w:pStyle w:val="Normal"/>
        <w:rPr/>
      </w:pPr>
      <w:r>
        <w:rPr/>
        <w:t>A mangrovék hatékonyan felhasználják a vízben oldott tápanyagokat, ezzel jelentõs szerepet kaphatnak az akvárium szûrésében. Még nem terjedt el ez a módszer, különösen nálunk ahol nem lehet hozzájutni a magokhoz.</w:t>
      </w:r>
    </w:p>
    <w:p>
      <w:pPr>
        <w:pStyle w:val="Normal"/>
        <w:rPr/>
      </w:pPr>
      <w:r>
        <w:rPr/>
      </w:r>
    </w:p>
    <w:p>
      <w:pPr>
        <w:pStyle w:val="Heading2"/>
        <w:rPr/>
      </w:pPr>
      <w:r>
        <w:rPr/>
        <w:t>Szivacsok</w:t>
      </w:r>
    </w:p>
    <w:p>
      <w:pPr>
        <w:pStyle w:val="Normal"/>
        <w:rPr/>
      </w:pPr>
      <w:r>
        <w:rPr/>
        <w:t>A vízbõl szûrik ki táplálékukat, ezért általában nehezen tarthatók. Ennek ellenére néhány fajuk mindig elszaporodik az élõkövek alsó oldalán. Ezek azonban nem látványosak és általában rejtve élnek. A boltokban kapható színpompás szivacsok akváriumban általában csak rövid ideig maradnak életben, de egy nagyobb jól beállt medencében a nekik megfelelõ helyen szépen fejlõdhetnek.</w:t>
      </w:r>
    </w:p>
    <w:p>
      <w:pPr>
        <w:pStyle w:val="Normal"/>
        <w:rPr/>
      </w:pPr>
      <w:r>
        <w:rPr/>
        <w:t>A szivacsok váza mészbõl vagy kovából épülhet fel. Az utóbbiak csak megfelelõ szilikátszint mellett fejlõdnek, ami viszont a kovamoszatoknak is rendkívül kedvezõ. Szerencsére a szivacs életben marad nagyon alacsony szilikátszint mellett is.</w:t>
      </w:r>
    </w:p>
    <w:p>
      <w:pPr>
        <w:pStyle w:val="Normal"/>
        <w:rPr/>
      </w:pPr>
      <w:r>
        <w:rPr/>
        <w:t>A szivacsokkal való munkánál legyünk nagyon óvatosak. Lehetõleg ne kerüljenek szabad levegõre az áthelyezés és a szállítás során, jó ha a víz alatt rakjuk be õket a szállítózacskóba. A nyomásra is érzékenyek, könnyen elpusztul a megfogott rész, ekkor jól látszik az ujjaink helye.</w:t>
      </w:r>
    </w:p>
    <w:p>
      <w:pPr>
        <w:pStyle w:val="Normal"/>
        <w:rPr/>
      </w:pPr>
      <w:r>
        <w:rPr/>
      </w:r>
    </w:p>
    <w:p>
      <w:pPr>
        <w:pStyle w:val="Heading3"/>
        <w:rPr/>
      </w:pPr>
      <w:r>
        <w:rPr/>
        <w:t>Callyspongia sp. (Kék szivacs)</w:t>
      </w:r>
    </w:p>
    <w:p>
      <w:pPr>
        <w:pStyle w:val="Normal"/>
        <w:rPr/>
      </w:pPr>
      <w:r>
        <w:rPr/>
        <w:t>Természetes körülmények között a köveken képez néhány centiméter vastag bevonatot, alacsony kéményszerû kürtõkkel. Élénk sötétkék színû. Ha nem érzi jól magát kifakul, végül egészen fehér lesz és elpusztul. Sok fényt és erõs áramlást igényel. Gyakran hasonló igényû kõkorallok vázára nõve gyûjtik be. Lassan fejlõdik, de megfelelõ helyen tartósan megmarad. Idõnként kapható.</w:t>
      </w:r>
    </w:p>
    <w:p>
      <w:pPr>
        <w:pStyle w:val="Normal"/>
        <w:rPr/>
      </w:pPr>
      <w:r>
        <w:rPr/>
      </w:r>
    </w:p>
    <w:p>
      <w:pPr>
        <w:pStyle w:val="Normal"/>
        <w:rPr/>
      </w:pPr>
      <w:r>
        <w:rPr/>
      </w:r>
    </w:p>
    <w:p>
      <w:pPr>
        <w:pStyle w:val="Normal"/>
        <w:rPr/>
      </w:pPr>
      <w:r>
        <w:rPr/>
        <w:t>Szürke füles szivacs (Cymbastela coralliophila?)</w:t>
      </w:r>
    </w:p>
    <w:p>
      <w:pPr>
        <w:pStyle w:val="Normal"/>
        <w:rPr/>
      </w:pPr>
      <w:r>
        <w:rPr/>
        <w:t>Tenyérnyi vagy még nagyobb fülek formájában fejlõdik a köveken. Vastagsága maximum fél centiméter, de ez koncentrikus gyûrûkben változik. Színe a sötétszürkétõl a kékig változhat. A kis példányok szabálytalan alakban megszilárdult szilikongumira hasonlítanak. Gyakran csak vegetál, azután hirtelen benövi az egész akváriumot. Mindig a kövek világos oldalán nõ, sohasem alul a fényszegény helyeken. Ez azt jelenti hogy valószínûleg fotoszintetizál. Az élõköveken sokszor megtalálható.</w:t>
      </w:r>
    </w:p>
    <w:p>
      <w:pPr>
        <w:pStyle w:val="Normal"/>
        <w:rPr/>
      </w:pPr>
      <w:r>
        <w:rPr/>
      </w:r>
    </w:p>
    <w:p>
      <w:pPr>
        <w:pStyle w:val="Heading2"/>
        <w:rPr/>
      </w:pPr>
      <w:r>
        <w:rPr/>
        <w:t>Férgek</w:t>
      </w:r>
    </w:p>
    <w:p>
      <w:pPr>
        <w:pStyle w:val="Normal"/>
        <w:rPr/>
      </w:pPr>
      <w:r>
        <w:rPr/>
      </w:r>
    </w:p>
    <w:p>
      <w:pPr>
        <w:pStyle w:val="Normal"/>
        <w:rPr/>
      </w:pPr>
      <w:r>
        <w:rPr/>
        <w:t>Az élõkövekkel rengeteg féregfaj kerül az akváriumba. Legtöbbjük ártalmatlan, akadnak hasznos és káros fajaik is. A megfelelõ életfeltételeket találó fajok el fognak szaporodni az akváriumban, ezek a halaknak fontos természetes táplálékforrást jelentenek.</w:t>
      </w:r>
    </w:p>
    <w:p>
      <w:pPr>
        <w:pStyle w:val="Normal"/>
        <w:rPr/>
      </w:pPr>
      <w:r>
        <w:rPr/>
      </w:r>
    </w:p>
    <w:p>
      <w:pPr>
        <w:pStyle w:val="Heading3"/>
        <w:rPr/>
      </w:pPr>
      <w:r>
        <w:rPr/>
        <w:t>Szabadon élõ férgek</w:t>
      </w:r>
    </w:p>
    <w:p>
      <w:pPr>
        <w:pStyle w:val="Normal"/>
        <w:rPr/>
      </w:pPr>
      <w:r>
        <w:rPr/>
        <w:t>Ezek lehetnek károsak és hasznosak is. Eleinte figyeljünk oda, hogy nem észlelünk-e rágást vagy más nyomokat a korallokon és keressük meg az okozókat. Érdemes éjjel is megnézni az akváriumot, sok faj ilyenkor aktív. Ha nagy termetû, színes, féregszerû lényt látunk az valószínûleg ragadozó, próbáljuk meg eltávolítani. A kis termetû férgek általában szerves törmeléket fogyasztanak, ezzel hasznosnak tekinthetõk. Idõvel el fognak szaporodni a köveken és az aljzatban. Sok hal számára fontos természetes táplálékot jelentenek ezek a férgek vagy a lárváik.</w:t>
      </w:r>
    </w:p>
    <w:p>
      <w:pPr>
        <w:pStyle w:val="Normal"/>
        <w:rPr/>
      </w:pPr>
      <w:r>
        <w:rPr/>
      </w:r>
    </w:p>
    <w:p>
      <w:pPr>
        <w:pStyle w:val="Heading3"/>
        <w:rPr/>
      </w:pPr>
      <w:r>
        <w:rPr/>
        <w:t>Csõférgek</w:t>
      </w:r>
    </w:p>
    <w:p>
      <w:pPr>
        <w:pStyle w:val="Normal"/>
        <w:rPr/>
      </w:pPr>
      <w:r>
        <w:rPr/>
        <w:t>Helyhez kötött állatok, meszes vagy pergamenszerû csõ alakú házat építenek maguknak. Ártalmatlan lények, a vízben lebegõ részecskékkel táplálkoznak. Apró fajaik betelepülnek az élõkövekkel és egyesek el is szaporodnak az akváriumban. Jól beállt, kellõen nagy akváriumban külön táplálást nem igényelnek. Ha mégis táplálni szeretnénk õket akkor a korallok számára kifejlesztett folyékony tápszereket használhatjuk erre a célra. Nagyobb termetû, színpompásabb fajaikat az üzletekben megvásárolhatjuk.</w:t>
      </w:r>
    </w:p>
    <w:p>
      <w:pPr>
        <w:pStyle w:val="Normal"/>
        <w:rPr/>
      </w:pPr>
      <w:r>
        <w:rPr/>
      </w:r>
    </w:p>
    <w:p>
      <w:pPr>
        <w:pStyle w:val="Normal"/>
        <w:rPr/>
      </w:pPr>
      <w:r>
        <w:rPr/>
      </w:r>
    </w:p>
    <w:p>
      <w:pPr>
        <w:pStyle w:val="Heading2"/>
        <w:rPr/>
      </w:pPr>
      <w:r>
        <w:rPr/>
        <w:t>Tüskésbõrûek</w:t>
      </w:r>
    </w:p>
    <w:p>
      <w:pPr>
        <w:pStyle w:val="Normal"/>
        <w:rPr/>
      </w:pPr>
      <w:r>
        <w:rPr/>
      </w:r>
    </w:p>
    <w:p>
      <w:pPr>
        <w:pStyle w:val="Heading3"/>
        <w:rPr/>
      </w:pPr>
      <w:r>
        <w:rPr/>
        <w:t>Tengerisünök</w:t>
      </w:r>
    </w:p>
    <w:p>
      <w:pPr>
        <w:pStyle w:val="Normal"/>
        <w:rPr/>
      </w:pPr>
      <w:r>
        <w:rPr/>
        <w:t>A sziklás tengerfenék gyakori élõlényei, akváriumban is könnyen tarthatók. Táplálékuk legnagyobb részét algák alkotják. A korallokban nem tesznek kárt. A mészalgákat is képesek lerágni a kövekrõl, emiatt sokan nem szívesen látják õket. Másik kellemetlen tulajdonságuk, hogy a köveket eltolhatják, az építményeket összedönthetik. Meglepõen nagy erõt képesek kifejteni. Kisebb tárgyakat magukkal hurcolhatnak, ami az erõs napsütés elleni ösztönös védekezés. Persze az akváriumban nincs erõs napsütés de az ösztönük itt is dolgozik, gyakran sok bosszúságot okozva. Nagyobb akváriumokban 1-2 példány tevékenysége nem jelent gondot, és növeli a változatosságot. Emellett egyesek szerint a mészalgák megrágásával helyet teremt más mészalgafajok megtelepedéséhez, így hozzájárul a változatosabb színek kialakításához.</w:t>
      </w:r>
    </w:p>
    <w:p>
      <w:pPr>
        <w:pStyle w:val="Normal"/>
        <w:rPr/>
      </w:pPr>
      <w:r>
        <w:rPr/>
        <w:t>Legalkalmasabbak a Diadema nemzetségbe tartozó sünök, ezek tüskéi rendkívül hosszúak és vékonyak. Elõnyük hogy a mészalgákkal kíméletesebbek. Az eredeti élõhelyükön kardinálishalak élnek a tüskéik között. Évekig megmaradnak és szépen fejlõdnek az Adriában élõ sünök is.</w:t>
      </w:r>
    </w:p>
    <w:p>
      <w:pPr>
        <w:pStyle w:val="Normal"/>
        <w:rPr/>
      </w:pPr>
      <w:r>
        <w:rPr/>
        <w:t>Léteznek majdnem tüskétlen, a homokban élõ sünök is, ezek szívsün és pénzsün néven ismertek. Testalkatuk rendszerint asszimmetrikus. A talajban élõ apró lényekkel és szerves törmelékkel táplálkoznak. Tartásuk csak vastag élõhomok aljzat alkalmazása esetén lehetséges, de mivel rejtett életet élnek a kereskedelemben nem túl gyakoriak. Leginkább az élõhomok szellõztetésére használják õket, bár sokak szerint ahhoz túl erõteljesek.</w:t>
      </w:r>
    </w:p>
    <w:p>
      <w:pPr>
        <w:pStyle w:val="Normal"/>
        <w:rPr/>
      </w:pPr>
      <w:r>
        <w:rPr/>
      </w:r>
    </w:p>
    <w:p>
      <w:pPr>
        <w:pStyle w:val="Heading3"/>
        <w:rPr/>
      </w:pPr>
      <w:r>
        <w:rPr/>
        <w:t>Tengeri csillagok</w:t>
      </w:r>
    </w:p>
    <w:p>
      <w:pPr>
        <w:pStyle w:val="Normal"/>
        <w:rPr/>
      </w:pPr>
      <w:r>
        <w:rPr/>
        <w:t>A legtöbb tengericsillag ragadozó, csigákat, kagylókat, korallokat stb. esznek. Ezek alkalmatlanok korallos akváriumokba. Akad azonban szép számmal törmelékevõ, ártalmatlan faj is melyekkel változatosabbá tehetõ az akvárium élõvilága, emellett hozzájárulnak a hulladékok eltüntetéséhez és a talaj mozgatásához. Leginkább a Fromia, Gomophia, Lynckia és a Nardoa nemzetségek képviselõi alkalmasak korallos akváriumba, valamint a kígyókarú csillagok szinte minden faja. Ez utóbbiakon kívül a többi tengericsillag rendszerint nem hosszú életû akváriumi körülmények között mivel nem lehet õket etetni. Amelyik fajok az apró törmeléken és algákon kívül nagyobb táplálékdarabokat is elfogyasztanak azok rendszerint a többi élõlényt is háborgatják, korallos akváriumban nem tarthatók. Ezzel éppen a könnyen táplálható fajokat zárjuk ki. Ha a csillagok nem találnak elegendõ táplálékot akkor lassan, néhány hónap esetleg egy év alatt elpusztulnak. Csak akkor vásároljunk ilyeneket ha nagy akváriumunk van sok élõkõvel, akkor is csak 1-2 db-ot.</w:t>
      </w:r>
    </w:p>
    <w:p>
      <w:pPr>
        <w:pStyle w:val="Normal"/>
        <w:rPr/>
      </w:pPr>
      <w:r>
        <w:rPr/>
      </w:r>
    </w:p>
    <w:p>
      <w:pPr>
        <w:pStyle w:val="Normal"/>
        <w:rPr/>
      </w:pPr>
      <w:r>
        <w:rPr/>
        <w:t>Fromia sp.</w:t>
      </w:r>
    </w:p>
    <w:p>
      <w:pPr>
        <w:pStyle w:val="Normal"/>
        <w:rPr/>
      </w:pPr>
      <w:r>
        <w:rPr/>
        <w:t>Az egész Fromia nemzetség kiválóan alkalmas korallos akváriumba. Szerves törmelékkel táplálkoznak, a korallokat nem bántják. Külön etetést nem igényelnek, de csak nagy méretû jól beállt akváriumban próbálkozzunk meg a tartásukkal ahol elegendõ természetes táplálékot találnak. A F.elegans kis termetû (max. 5-8 cm), élénkvörös színû csillag nagyon apró fekete pettyekkel.</w:t>
      </w:r>
    </w:p>
    <w:p>
      <w:pPr>
        <w:pStyle w:val="Normal"/>
        <w:rPr/>
      </w:pPr>
      <w:r>
        <w:rPr/>
      </w:r>
    </w:p>
    <w:p>
      <w:pPr>
        <w:pStyle w:val="Normal"/>
        <w:rPr/>
      </w:pPr>
      <w:r>
        <w:rPr/>
        <w:t>Gomophia sp. (Fekete-piros pettyes csillag)</w:t>
      </w:r>
    </w:p>
    <w:p>
      <w:pPr>
        <w:pStyle w:val="Normal"/>
        <w:rPr/>
      </w:pPr>
      <w:r>
        <w:rPr/>
        <w:t>Kb. 10-15 cm-es csillag, szintén szerves törmelékkel táplálkozik. Etetést ez sem igényel csak megfelelõ méretû akváriumot. Szivacsokat is fogyaszt, azokkal együtt ne tartsuk.</w:t>
      </w:r>
    </w:p>
    <w:p>
      <w:pPr>
        <w:pStyle w:val="Normal"/>
        <w:rPr/>
      </w:pPr>
      <w:r>
        <w:rPr/>
      </w:r>
    </w:p>
    <w:p>
      <w:pPr>
        <w:pStyle w:val="Normal"/>
        <w:rPr/>
      </w:pPr>
      <w:r>
        <w:rPr/>
        <w:t>Lynckia laevigata (Kék csillag)</w:t>
      </w:r>
    </w:p>
    <w:p>
      <w:pPr>
        <w:pStyle w:val="Normal"/>
        <w:rPr/>
      </w:pPr>
      <w:r>
        <w:rPr/>
        <w:t>Nagy termetû, akár 30 cm-re is megnõhet. Karjai símák, élénk kék színûek. Törmelékkel és algákkal táplálkozik, korallokkal is jól tartható.</w:t>
      </w:r>
    </w:p>
    <w:p>
      <w:pPr>
        <w:pStyle w:val="Normal"/>
        <w:rPr/>
      </w:pPr>
      <w:r>
        <w:rPr/>
      </w:r>
    </w:p>
    <w:p>
      <w:pPr>
        <w:pStyle w:val="Normal"/>
        <w:rPr/>
      </w:pPr>
      <w:r>
        <w:rPr/>
        <w:t>Kígyókarú csillagok</w:t>
      </w:r>
    </w:p>
    <w:p>
      <w:pPr>
        <w:pStyle w:val="Normal"/>
        <w:rPr/>
      </w:pPr>
      <w:r>
        <w:rPr/>
        <w:t>Nappal fõként kövek alatt rejtõznek, éjjel aktívak. Törmelékevõk, az aljzatot is lazítják. Sokat segítenek az ételmaradék eltakarításában. Bármilyen haleledelt jó étvággyal fogyasztanak, meglepõen nagy méretû darabokat is magukba tömnek. Ilyenkor nagy púp jelenik meg a korongjukon ami csak a táplálék megemésztése után tûnik el. Etetéskor gyorsan észreveszik a táplálék jelenlétét, azonnal felélénkülnek. Leginkább a síma, hengeres karú fajokat tarthatjuk könnyen, ezek mozgékony mindenevõk, aktívan keresik a táplálékot. A szõrös karúak legtöbbje a vízbõl szûri ki az eleséget a hosszú szõrszálai segítségével. Keveset mozognak. Az akváriumban kiválasztanak egy nekik tetszõ rejtekhelyet ahonnét rendszerint csak a karjaik lógnak ki. Nagyobb szemcsés táplálékot is megesznek ha azt a karjaik közé helyezzük.</w:t>
      </w:r>
    </w:p>
    <w:p>
      <w:pPr>
        <w:pStyle w:val="Normal"/>
        <w:rPr/>
      </w:pPr>
      <w:r>
        <w:rPr/>
        <w:t>A kígyókarú csillagok az akváriumban is szaporodhatnak ivaros úton. A kicsik lassan fejlõdnek, hónapok alatt is csak 3-4 mm-es átmérõjû lesz a testük.</w:t>
      </w:r>
    </w:p>
    <w:p>
      <w:pPr>
        <w:pStyle w:val="Normal"/>
        <w:rPr/>
      </w:pPr>
      <w:r>
        <w:rPr/>
      </w:r>
    </w:p>
    <w:p>
      <w:pPr>
        <w:pStyle w:val="Normal"/>
        <w:rPr/>
      </w:pPr>
      <w:r>
        <w:rPr/>
        <w:t>Apró tengeri csillagok</w:t>
      </w:r>
    </w:p>
    <w:p>
      <w:pPr>
        <w:pStyle w:val="Normal"/>
        <w:rPr/>
      </w:pPr>
      <w:r>
        <w:rPr/>
        <w:t>Az élõkövekkel rendszerint betelepülnek apró, 1 cm körüli méretû fehéres vagy kékes csillagok. Ezek legtöbbje ártalmatlan alga- és törmelékevõ, de akadnak olyanok is amik az apró polipú kõkorallokat fogyasztják. Ezért figyeljük õket ha ilyeneket tartunk. A kis csillagok gyorsan szaporodnak osztódással, emiatt a legtöbb példány szabálytalan alakú.</w:t>
      </w:r>
    </w:p>
    <w:p>
      <w:pPr>
        <w:pStyle w:val="Normal"/>
        <w:rPr/>
      </w:pPr>
      <w:r>
        <w:rPr/>
      </w:r>
    </w:p>
    <w:p>
      <w:pPr>
        <w:pStyle w:val="Normal"/>
        <w:rPr/>
      </w:pPr>
      <w:r>
        <w:rPr/>
        <w:t>Tengeri liliomok, kosárcsillagok, Gorgófõ</w:t>
      </w:r>
    </w:p>
    <w:p>
      <w:pPr>
        <w:pStyle w:val="Normal"/>
        <w:rPr/>
      </w:pPr>
      <w:r>
        <w:rPr/>
        <w:t>A tüskésbõrûek közé tartozó lények, a kígyókarú csillagok rokonai. Rendszertanilag többféle csoportba tartoznak a tüskésbõrüeken belül, egyes fajaik nagyon õsi eredetûek. Sok színes, érdekes alakú akad köztük. Általában helyhez kötött életmódot élnek, speciális szervek rögzítik õket az aljzathoz. A vizet szûrve táplálkoznak, csak megfelelõ méretû és minõségû eleséget szûrnek ki. A táplálásuk szinte lehetetlen. Ne vásároljuk meg ezeket mert úgysem tudjuk életben tartani. Szerencsére ritkán gyûjtik be õket.</w:t>
      </w:r>
    </w:p>
    <w:p>
      <w:pPr>
        <w:pStyle w:val="Normal"/>
        <w:rPr/>
      </w:pPr>
      <w:r>
        <w:rPr/>
      </w:r>
    </w:p>
    <w:p>
      <w:pPr>
        <w:pStyle w:val="Heading3"/>
        <w:rPr/>
      </w:pPr>
      <w:r>
        <w:rPr/>
        <w:t>Tengeri uborkák</w:t>
      </w:r>
    </w:p>
    <w:p>
      <w:pPr>
        <w:pStyle w:val="Normal"/>
        <w:rPr/>
      </w:pPr>
      <w:r>
        <w:rPr/>
        <w:t>A tengerfenéken élõ, hosszúkás testû állatok. Törmelékevõk, egyes fajaik a talajból szerzik a táplálékukat míg mások a vizet szûrik. Az elsõ csoport tagjai könnyen tartható kiváló aljzattisztítók, a vizet szûrõk viszont nehezen tarthatók életben hosszabb ideig.</w:t>
      </w:r>
    </w:p>
    <w:p>
      <w:pPr>
        <w:pStyle w:val="Normal"/>
        <w:rPr/>
      </w:pPr>
      <w:r>
        <w:rPr/>
      </w:r>
    </w:p>
    <w:p>
      <w:pPr>
        <w:pStyle w:val="Normal"/>
        <w:rPr/>
      </w:pPr>
      <w:r>
        <w:rPr/>
        <w:t>Holothuria sp.</w:t>
      </w:r>
    </w:p>
    <w:p>
      <w:pPr>
        <w:pStyle w:val="Normal"/>
        <w:rPr/>
      </w:pPr>
      <w:r>
        <w:rPr/>
        <w:t>Sötétbarna, kb. 30 cm-re megnövõ faj. Kiváló aljzattisztító. Külön táplálást nem igényel. Példányonként kb. fél négyzetméter talajfelületet számítsunk. Az Adriában is él több fajuk, ezek akváriumi tartásra alkalmasak. Jól viselik a nyáron felmelegedõ vizet is. Külön táplálni nem szükséges õket, megfelelõ sûrûségben telepítve a keletkezõ hulladékok elegendõek. Magányosan vagy kis csapatban is tarthatók ha az akvárium kellõen nagy méretû. Regenerációs képességük kiváló, meglepõen nagy sérülésekbõl is felépülnek. Ezt kihasználva érdemes lenne megpróbálkozni mesterséges szétosztásos szaporításukkal.</w:t>
      </w:r>
    </w:p>
    <w:p>
      <w:pPr>
        <w:pStyle w:val="Normal"/>
        <w:rPr/>
      </w:pPr>
      <w:r>
        <w:rPr/>
      </w:r>
    </w:p>
    <w:p>
      <w:pPr>
        <w:pStyle w:val="Normal"/>
        <w:rPr/>
      </w:pPr>
      <w:r>
        <w:rPr/>
      </w:r>
    </w:p>
    <w:p>
      <w:pPr>
        <w:pStyle w:val="Heading2"/>
        <w:rPr/>
      </w:pPr>
      <w:r>
        <w:rPr/>
        <w:t>Házas csigák</w:t>
      </w:r>
    </w:p>
    <w:p>
      <w:pPr>
        <w:pStyle w:val="Normal"/>
        <w:rPr/>
      </w:pPr>
      <w:r>
        <w:rPr/>
      </w:r>
    </w:p>
    <w:p>
      <w:pPr>
        <w:pStyle w:val="Normal"/>
        <w:rPr/>
      </w:pPr>
      <w:r>
        <w:rPr/>
        <w:t>Sok csigafaj hasznos az akváriumban fejlõdõ algák elfogyasztása miatt. Ezek a növényevõ fajok kiválóan használhatók az akvárium tisztántartására. Szintén hasznosak az apró, aljzatban élõ csigák mivel elfogyasztják a felhalmozódó törmeléket és mozgatják a talajt. Sok ragadozó csiga is akad, ezek korallokat és más puhatestûeket fogyasztanak. Az élõkövön sok csiga fog betelepülni, ezeket figyeljük meg és a károsakat távolítsuk el. Néhány hasznos apró termetû faj el tud szaporodni az akváriumban.</w:t>
      </w:r>
    </w:p>
    <w:p>
      <w:pPr>
        <w:pStyle w:val="Normal"/>
        <w:rPr/>
      </w:pPr>
      <w:r>
        <w:rPr/>
        <w:t>Általában érvényes szabály, hogy a kerek nyílású házat viselõ csigák hasznos növényevõk vagy törmeléket fogyasztanak. A ragadozó csigák szájnyílása rendszerint kihegyesedik és csatornában végzõdik ahol kinyújtják hosszú, csõszerû szifójukat. Persze ez alól a szabály alól is akadnak kivételek. A legtöbb csiga ártalmatlan, nem kell aggódni a jelenlétük miatt.</w:t>
      </w:r>
    </w:p>
    <w:p>
      <w:pPr>
        <w:pStyle w:val="Normal"/>
        <w:rPr/>
      </w:pPr>
      <w:r>
        <w:rPr/>
      </w:r>
    </w:p>
    <w:p>
      <w:pPr>
        <w:pStyle w:val="Normal"/>
        <w:rPr/>
      </w:pPr>
      <w:r>
        <w:rPr/>
        <w:t>Trochidae család (Astrea, Trochus, Turbo, Tectus nemzetségek)</w:t>
      </w:r>
    </w:p>
    <w:p>
      <w:pPr>
        <w:pStyle w:val="Normal"/>
        <w:rPr/>
      </w:pPr>
      <w:r>
        <w:rPr/>
        <w:t>Nagy termetû, 5-15 cm-re megnövõ algaevõ csigák. A Turbo nemzetség fajai az éticsigára hasonlítanak, de házuk vastag, bibircsókos. A többi nemzetség tagjainak a háza tökéletes kúp alakú. Ezek a csigák idõnként itthon is kaphatók, sajnos elég drágán. Néha az élõkövekkel is betelepülnek. Kiváló algaevõk.</w:t>
      </w:r>
    </w:p>
    <w:p>
      <w:pPr>
        <w:pStyle w:val="Normal"/>
        <w:rPr/>
      </w:pPr>
      <w:r>
        <w:rPr/>
      </w:r>
    </w:p>
    <w:p>
      <w:pPr>
        <w:pStyle w:val="Normal"/>
        <w:rPr/>
      </w:pPr>
      <w:r>
        <w:rPr/>
        <w:t>Monodonta nemzetség</w:t>
      </w:r>
    </w:p>
    <w:p>
      <w:pPr>
        <w:pStyle w:val="Normal"/>
        <w:rPr/>
      </w:pPr>
      <w:r>
        <w:rPr/>
        <w:t>A Trochidae családhoz tartozó csigák. 2-3 cm-es erõs, az éticsigához hasonló házban élnek. A Földközi-tengerben, így az Adriában is elõfordul több fajuk. Ezek a part menti köveken nagy tömegben élnek. Kiváló, telhetetlen étvágyú algaevõk. Eleinte gyakran kimásznak a vízbõl, de késõbb alkalmazkodnak az akvárium körülményeihez. Szárazon több napot is kibírnak mert házukat fedõvel elzárva védettek a gyors kiszáradás ellen. Ha megtaláljuk õket az akváriumon kívül akkor ne dobjuk ki hanem tegyük vissza a vízbe. Többnyire perceken belül elõjönnek akkor is ha kívülrõl teljesen száraznak tûntek.</w:t>
      </w:r>
    </w:p>
    <w:p>
      <w:pPr>
        <w:pStyle w:val="Normal"/>
        <w:rPr/>
      </w:pPr>
      <w:r>
        <w:rPr/>
        <w:t>Szabadon úszó lárvaállapotuk rövid, így az akváriumban is ki tudnak fejlõdni. Minden külön beavatkozás nélkül idõnként megjelennek az 1-2 mm-es fiatal csigák. Ha elegendõ alga áll a rendelkezésükre akkor felnevelhetõk.</w:t>
      </w:r>
    </w:p>
    <w:p>
      <w:pPr>
        <w:pStyle w:val="Heading3"/>
        <w:rPr/>
      </w:pPr>
      <w:r>
        <w:rPr/>
        <w:t>Stomatella sp.</w:t>
      </w:r>
    </w:p>
    <w:p>
      <w:pPr>
        <w:pStyle w:val="Normal"/>
        <w:rPr/>
      </w:pPr>
      <w:r>
        <w:rPr/>
        <w:t>Ez is a Trochidae családhoz tartozik, mégis ki kell emelni az alakja miatt: inkább meztelencsigára hasonlít. A háza lapos, elcsökevényesedett, az állat hátán mint egy kis sapka látható. Az akváriumban is szaporodik, kiváló algaevõ.</w:t>
      </w:r>
    </w:p>
    <w:p>
      <w:pPr>
        <w:pStyle w:val="Normal"/>
        <w:rPr/>
      </w:pPr>
      <w:r>
        <w:rPr/>
      </w:r>
    </w:p>
    <w:p>
      <w:pPr>
        <w:pStyle w:val="Heading3"/>
        <w:rPr/>
      </w:pPr>
      <w:r>
        <w:rPr/>
        <w:t>Nerita sp.</w:t>
      </w:r>
    </w:p>
    <w:p>
      <w:pPr>
        <w:pStyle w:val="Normal"/>
        <w:rPr/>
      </w:pPr>
      <w:r>
        <w:rPr/>
        <w:t xml:space="preserve">Apró, legfeljebb 2-3 cm-es kerek, gyakran nagyon dekoratív házat viselõ csigák. Kiváló algaevõk. Sok fajuk az árapályzóna lakója, ezek idõnként kimásznak a vízbõl. </w:t>
      </w:r>
    </w:p>
    <w:p>
      <w:pPr>
        <w:pStyle w:val="Normal"/>
        <w:rPr/>
      </w:pPr>
      <w:r>
        <w:rPr/>
      </w:r>
    </w:p>
    <w:p>
      <w:pPr>
        <w:pStyle w:val="Heading3"/>
        <w:rPr/>
      </w:pPr>
      <w:r>
        <w:rPr/>
        <w:t>Cerithium sp.</w:t>
      </w:r>
    </w:p>
    <w:p>
      <w:pPr>
        <w:pStyle w:val="Normal"/>
        <w:rPr/>
      </w:pPr>
      <w:r>
        <w:rPr/>
        <w:t>Hosszú, hengeres házuk van. Rendszerint algaevõk vagy az aljzatban élnek. Mindkét esetben hasznosak.</w:t>
      </w:r>
    </w:p>
    <w:p>
      <w:pPr>
        <w:pStyle w:val="Normal"/>
        <w:rPr/>
      </w:pPr>
      <w:r>
        <w:rPr/>
      </w:r>
    </w:p>
    <w:p>
      <w:pPr>
        <w:pStyle w:val="Heading3"/>
        <w:rPr/>
      </w:pPr>
      <w:r>
        <w:rPr/>
        <w:t>Fülcsigák (Haliotis sp.)</w:t>
      </w:r>
    </w:p>
    <w:p>
      <w:pPr>
        <w:pStyle w:val="Normal"/>
        <w:rPr/>
      </w:pPr>
      <w:r>
        <w:rPr/>
        <w:t>Házuk lapos, kagylóhéjszerû, az utolsó kanyarulata teszi ki a legnagyobb részét. A belseje gyöngyházfényû, a peremén körben lyukak találhatók. Erõsen tapadnak a kövekre. Nagyra nõnek, az 5-10 cm-es méretet is elérhetik. Algaevõk. Az irodalom szerint könnyen szaporíthatók mivel a lárvaállapotuk rövid.</w:t>
      </w:r>
    </w:p>
    <w:p>
      <w:pPr>
        <w:pStyle w:val="Normal"/>
        <w:rPr/>
      </w:pPr>
      <w:r>
        <w:rPr/>
      </w:r>
    </w:p>
    <w:p>
      <w:pPr>
        <w:pStyle w:val="Heading3"/>
        <w:rPr/>
      </w:pPr>
      <w:r>
        <w:rPr/>
        <w:t>Sapkacsigák (Diodora, Patella sp.)</w:t>
      </w:r>
    </w:p>
    <w:p>
      <w:pPr>
        <w:pStyle w:val="Normal"/>
        <w:rPr/>
      </w:pPr>
      <w:r>
        <w:rPr/>
        <w:t>Házuk kínai kalaphoz hasonló lapos kúp alakú, nem csavarodott. Erõsen tapadnak a kövekhez. Algaevõk, bár elég lassúak. Az Adriában is élnek, gyakoriak a part menti köveken.  Akváriumba telepítve szinte folyamatosan az üvegen mászkálnak és az algát eszegetik. Néhány apró fajuk az élõköveken is betelepülhet és elszaporodhat az akváriumban.</w:t>
      </w:r>
    </w:p>
    <w:p>
      <w:pPr>
        <w:pStyle w:val="Normal"/>
        <w:rPr/>
      </w:pPr>
      <w:r>
        <w:rPr/>
      </w:r>
    </w:p>
    <w:p>
      <w:pPr>
        <w:pStyle w:val="Heading3"/>
        <w:rPr/>
      </w:pPr>
      <w:r>
        <w:rPr/>
        <w:t>Bogárcsigák (Chiton sp.)</w:t>
      </w:r>
    </w:p>
    <w:p>
      <w:pPr>
        <w:pStyle w:val="Normal"/>
        <w:rPr/>
      </w:pPr>
      <w:r>
        <w:rPr/>
        <w:t>Õsi puhatestûek. Házuk az ászkarákokra hasonlít, ovális, lapos, szelvényekbõl áll. Sok fajuk hosszú dús szõrzetet visel. Színük különbözõ lehet, általában fekete, fehér, szürke, barna mintás. Kövekre tapadva élnek, rejtõzködõ életmódot folytatnak. Algaevõk. Néhány fajuk az Adriában is gyakori a part menti kövek alján. A talajba is befúrják magukat, így azt is megmozgatják. Az akváriumban rendszerint akad belõlük néhány darab amik az élõkövön érkeznek, de alig találkozunk velük mivel nappal a kövek alatt rejtõznek.</w:t>
      </w:r>
    </w:p>
    <w:p>
      <w:pPr>
        <w:pStyle w:val="Normal"/>
        <w:rPr/>
      </w:pPr>
      <w:r>
        <w:rPr/>
      </w:r>
    </w:p>
    <w:p>
      <w:pPr>
        <w:pStyle w:val="Normal"/>
        <w:rPr/>
      </w:pPr>
      <w:r>
        <w:rPr/>
      </w:r>
    </w:p>
    <w:p>
      <w:pPr>
        <w:pStyle w:val="Heading2"/>
        <w:rPr/>
      </w:pPr>
      <w:r>
        <w:rPr/>
        <w:t>Házatlan csigák</w:t>
      </w:r>
    </w:p>
    <w:p>
      <w:pPr>
        <w:pStyle w:val="Normal"/>
        <w:rPr/>
      </w:pPr>
      <w:r>
        <w:rPr/>
        <w:t>Színpompás állatok, a méretük is lehetõvé tenné akváriumi tartásukat. Hogy mégsem terjedtek el annak az a magyarázata hogy minden faj táplálékspecialista. Pontosan ismerni kell hogy az adott állat mivel táplálkozik, és még akkor sem biztos hogy az adott táplálékállatot vagy növényt elõ tudjuk teremteni. Egyes káros élõlényekre (pl. üveganemónákra) specializálódott fajaik viszont nagy biztonsággal felhasználhatók a kártevõk elleni küzdelemben. Sok parazita, korallt fogyasztó faj is létezik, ezek az akváriumba bekerülve veszélyesek lehetnek. Általában jól álcázottak, a táplálékul szolgáló koralltól alig lehet õket megkülönböztetni.</w:t>
      </w:r>
    </w:p>
    <w:p>
      <w:pPr>
        <w:pStyle w:val="Normal"/>
        <w:rPr/>
      </w:pPr>
      <w:r>
        <w:rPr/>
        <w:t>Hasznos fajaik, amelyek felhasználhatók a kártevõk irtására általában alig szerezhetõk be. Újabban néhányan, fõként Amerikában tenyésztik ezeket.</w:t>
      </w:r>
    </w:p>
    <w:p>
      <w:pPr>
        <w:pStyle w:val="Normal"/>
        <w:rPr/>
      </w:pPr>
      <w:r>
        <w:rPr/>
        <w:t>Algákat fogyasztó fajok: Berthelinia sp., Polybanchia sp., Cyerce sp., Stiliger sp., Tridachia crispata, Elysia ornata</w:t>
      </w:r>
    </w:p>
    <w:p>
      <w:pPr>
        <w:pStyle w:val="Normal"/>
        <w:rPr/>
      </w:pPr>
      <w:r>
        <w:rPr/>
        <w:t>Üveganemónát fogyasztó fajok: : Berghia verrucicornis, Baeolidia nodosa, Spurila neapolitana, Dondice occidentalis</w:t>
      </w:r>
    </w:p>
    <w:p>
      <w:pPr>
        <w:pStyle w:val="Normal"/>
        <w:rPr/>
      </w:pPr>
      <w:r>
        <w:rPr/>
        <w:t>Planáriákat fogyasztó fajok: Chelidonura sp.</w:t>
      </w:r>
    </w:p>
    <w:p>
      <w:pPr>
        <w:pStyle w:val="Normal"/>
        <w:rPr/>
      </w:pPr>
      <w:r>
        <w:rPr/>
        <w:t>Hidroidokat fogyasztók: Pteraeolidia ianthina, Facelina sp., Learchis sp.</w:t>
      </w:r>
    </w:p>
    <w:p>
      <w:pPr>
        <w:pStyle w:val="Normal"/>
        <w:rPr/>
      </w:pPr>
      <w:r>
        <w:rPr/>
      </w:r>
    </w:p>
    <w:p>
      <w:pPr>
        <w:pStyle w:val="Heading2"/>
        <w:rPr/>
      </w:pPr>
      <w:r>
        <w:rPr/>
        <w:t>Kagylók</w:t>
      </w:r>
    </w:p>
    <w:p>
      <w:pPr>
        <w:pStyle w:val="Normal"/>
        <w:rPr/>
      </w:pPr>
      <w:r>
        <w:rPr/>
        <w:t>A legtöbb kagyló a vízbõl szûri ki a táplálékát. Ezeket nehéz életben tartani, de nagy és jól beállt akváriumban megpróbálhatjuk a tartásukat. Kivételt képeznek az óriáskalgylók, mivel ezek a korallokhoz hasonlóan szimbióta algák segítségével a napfényt hasznosítják, táplálékot nem vagy alig fogyasztanak.</w:t>
      </w:r>
    </w:p>
    <w:p>
      <w:pPr>
        <w:pStyle w:val="Normal"/>
        <w:rPr/>
      </w:pPr>
      <w:r>
        <w:rPr/>
      </w:r>
    </w:p>
    <w:p>
      <w:pPr>
        <w:pStyle w:val="Normal"/>
        <w:rPr/>
      </w:pPr>
      <w:r>
        <w:rPr/>
        <w:t>Tridacna sp. (Óriáskagylók)</w:t>
      </w:r>
    </w:p>
    <w:p>
      <w:pPr>
        <w:pStyle w:val="Normal"/>
        <w:rPr/>
      </w:pPr>
      <w:r>
        <w:rPr/>
        <w:t>Nagy termetû, méteres átmérõt is elérõ színpompás állatok. Erõs megvilágítást igényelnek, csak ekkor maradnak életben. Erõs fonalakkal rögzítik magukat a kövekhez. Vásárláskor nézzük meg, hogy a kagyló alsó részén, ahol a teknõk találkoznak nem sérült-e meg az állat a begyûjtéskor a fonalak átvágása során. Ha jól érzi magát a kagyló akkor szépen kinyílik és a teste szétterül, eltakarva a kagylóhéj felsõ peremét. Ha a perem kilátszik és az állat kinyílt állapotban is a teknõk közé behúzódik akkor ne vegyük meg. Az akváriumba telepítés után biztonságosan meg kell támasztanunk amíg a fonalakkal újra rögzíti magát. Apró, rizsszemhez hasonló élõsködõ csigák károsíthatják, ezek napközben a kagyló tövében tartózkodnak. Vásárláskor alaposan nézzük át a kagylót hogy az élõsködõk behurcolását megelõzzük.</w:t>
      </w:r>
    </w:p>
    <w:p>
      <w:pPr>
        <w:pStyle w:val="Normal"/>
        <w:rPr/>
      </w:pPr>
      <w:r>
        <w:rPr/>
      </w:r>
    </w:p>
    <w:p>
      <w:pPr>
        <w:pStyle w:val="Normal"/>
        <w:rPr/>
      </w:pPr>
      <w:r>
        <w:rPr/>
      </w:r>
    </w:p>
    <w:p>
      <w:pPr>
        <w:pStyle w:val="Heading2"/>
        <w:rPr/>
      </w:pPr>
      <w:r>
        <w:rPr/>
        <w:t>Rákok</w:t>
      </w:r>
    </w:p>
    <w:p>
      <w:pPr>
        <w:pStyle w:val="Normal"/>
        <w:rPr/>
      </w:pPr>
      <w:r>
        <w:rPr/>
        <w:t>A tengeri akváriumokba az élõkövekkel mindig számtalan rákfaj érkezik. Ezek nagy része apró, néhány milliméteres állatka amik idõvel elszaporodnak és a halaknak természetes táplálékot biztosítanak. Rendszerint találni fogunk néhány nagyobb rákot is, leginkább tarisznyarákokat. Az üzletekben is sok rákfaj kapható, ezek megvásárlása elõtt tájékozódjunk hogy korallok között tarthatók-e.</w:t>
      </w:r>
    </w:p>
    <w:p>
      <w:pPr>
        <w:pStyle w:val="Normal"/>
        <w:rPr/>
      </w:pPr>
      <w:r>
        <w:rPr/>
      </w:r>
    </w:p>
    <w:p>
      <w:pPr>
        <w:pStyle w:val="Normal"/>
        <w:rPr/>
      </w:pPr>
      <w:r>
        <w:rPr/>
        <w:t>Apró termetû rákok</w:t>
      </w:r>
    </w:p>
    <w:p>
      <w:pPr>
        <w:pStyle w:val="Normal"/>
        <w:rPr/>
      </w:pPr>
      <w:r>
        <w:rPr/>
        <w:t xml:space="preserve">Az aljzatban és a kövek réseiben élõ, legfeljebb 1-2 cm-re megnövõ rákocskák nagy tömegben képesek elszaporodni az akváriumban. Egy részük törmelékevõ, mások mikroalgákat esznek.  </w:t>
      </w:r>
    </w:p>
    <w:p>
      <w:pPr>
        <w:pStyle w:val="Normal"/>
        <w:rPr/>
      </w:pPr>
      <w:r>
        <w:rPr/>
        <w:t>Több típusuk létezik, egy részük a bolharákok közé tartozó ászkaszerû lény, mások nyíltvízi fajok, az édesvizek cyclopsaira hasonlítanak. Általában hasznos lények, eltakarítják az ételmaradékokat és a mikroalgákat, lazítják a talajt és a halaknak is táplálékot nyújtanak. Akad néhány agresszív, ragadozó faj is köztük amik a halakat is megtámadhatják és csípéseikkel idegesítik, ezek szerencsére ritkák.</w:t>
      </w:r>
    </w:p>
    <w:p>
      <w:pPr>
        <w:pStyle w:val="Normal"/>
        <w:rPr/>
      </w:pPr>
      <w:r>
        <w:rPr/>
      </w:r>
    </w:p>
    <w:p>
      <w:pPr>
        <w:pStyle w:val="Heading3"/>
        <w:rPr/>
      </w:pPr>
      <w:r>
        <w:rPr/>
        <w:t>Pisztolyrákok</w:t>
      </w:r>
    </w:p>
    <w:p>
      <w:pPr>
        <w:pStyle w:val="Normal"/>
        <w:rPr/>
      </w:pPr>
      <w:r>
        <w:rPr/>
        <w:t>Egyik ollójuk megnagyobbodott és átalakult, segítségével nagy nyomású vízsugarat tudnak kilövellni durranó hang kíséretében. Innen kapták a nevüket. A fegyverüket védekezésre és zsákmányszerzésre használják, kisebb halakat is elkábíthatnak vele. A talajba vájt lyukakban élnek, rendszerint gébfélékkel szimbiózisban. Az akváriumban is vastag, kisebb-nagyobb kõdarabokat is tartalmazó aljzat kell nekik. A nagy élõköveket feltétlenül az akvárium alsó üvegére rakjuk különben kiássák alóluk a talajt. Kicsi halakkal együtt ne tartsunk pisztolyrákot mert a ‘pisztolyuk’ segítségével megölhetik õket.</w:t>
      </w:r>
    </w:p>
    <w:p>
      <w:pPr>
        <w:pStyle w:val="Normal"/>
        <w:rPr/>
      </w:pPr>
      <w:r>
        <w:rPr/>
      </w:r>
    </w:p>
    <w:p>
      <w:pPr>
        <w:pStyle w:val="Heading3"/>
        <w:rPr/>
      </w:pPr>
      <w:r>
        <w:rPr/>
        <w:t>Garnélák</w:t>
      </w:r>
    </w:p>
    <w:p>
      <w:pPr>
        <w:pStyle w:val="Normal"/>
        <w:rPr/>
      </w:pPr>
      <w:r>
        <w:rPr/>
        <w:t>Kis termetû, törékeny rákocskák. Akváriumban jól tarthatók, a korallokat nem bántják. Nem válogatósak, jó étvággyal fogyasztanak minden természetes és mûeleséget. Az ételmaradékokat eltakarítják. Akváriumban is szaporodnak. A petéket a potrohuk alatt hordozzák a kikelésükig, ami kb. 10-40 napot vesz igénybe. Felnevelni csak külön akváriumban lehetséges igen apró élõ eleséggel: egysejtûek, tengeri kerekesférgek, késõbb sórák lárvája használható. A lárvák eleinte a vízben úsznak, csak késõbb telepszenek le az aljzatra. A közös akváriumban nem maradnak életben, viszont kiváló élõ eleséget jelentenek a halak és a planktonevõ korallok számára.</w:t>
      </w:r>
    </w:p>
    <w:p>
      <w:pPr>
        <w:pStyle w:val="Normal"/>
        <w:rPr/>
      </w:pPr>
      <w:r>
        <w:rPr/>
      </w:r>
    </w:p>
    <w:p>
      <w:pPr>
        <w:pStyle w:val="Normal"/>
        <w:rPr/>
      </w:pPr>
      <w:r>
        <w:rPr/>
        <w:t>Lysmata amboinensis vagy grabhami (tisztogató garnélák)</w:t>
      </w:r>
    </w:p>
    <w:p>
      <w:pPr>
        <w:pStyle w:val="Normal"/>
        <w:rPr/>
      </w:pPr>
      <w:r>
        <w:rPr/>
        <w:t>Két nagyon hasonló garnélafajról van szó. Élénk színûek és nem rejtõznek el nappal sem, így kedvelt akváriumi állatok. A halak testét megtisztítják a kórokozóktól. A két faj színezete a farokrészen különbözik: a L.grabhami esetében a hosszanti piros csíkok végighúzódnak a farokúszón is, míg a L. amboinensisnél a farokúszón a csíkok megszakadoznak, így az kockásnak tûnik. Az elõbbi faj az Atlanti-óceánban él, míg az utóbbi az Indiai-óceán környékén. Ez a gyakoribb az itthoni üzletekben.</w:t>
      </w:r>
    </w:p>
    <w:p>
      <w:pPr>
        <w:pStyle w:val="Normal"/>
        <w:rPr/>
      </w:pPr>
      <w:r>
        <w:rPr/>
        <w:t>Tartásuk könnyû, lehetõleg kisebb csapatot szerezzünk be. Minden apróbb eleséget jó étvággyal fogyasztanak. Szeretik a sórákot, szúnyoglárvát, lemezes tápokat stb. A halak általában nem bántják õket. Gyorsan tanulnak, a táplálékot csipeszbõl is elveszik pár napi szoktatás után.</w:t>
      </w:r>
    </w:p>
    <w:p>
      <w:pPr>
        <w:pStyle w:val="Normal"/>
        <w:rPr/>
      </w:pPr>
      <w:r>
        <w:rPr/>
      </w:r>
    </w:p>
    <w:p>
      <w:pPr>
        <w:pStyle w:val="Normal"/>
        <w:rPr/>
      </w:pPr>
      <w:r>
        <w:rPr/>
        <w:t>Palaemon elegans, P.serratus, P.xiphias (üveggarnéla)</w:t>
      </w:r>
    </w:p>
    <w:p>
      <w:pPr>
        <w:pStyle w:val="Normal"/>
        <w:rPr/>
      </w:pPr>
      <w:r>
        <w:rPr/>
        <w:t>Majdnem teljesen átlátszó kis garnélák, az Adriában is gyakoriak. Hidegvizi természetük ellenére jól elviselik az akváriumi körülményeket. Ha több példányt tartunk belõlük akkor rendszeresen raknak petéket. Annak ellenére hogy a lárváik nagyon aprók sikeresen tenyésztik õket.</w:t>
      </w:r>
    </w:p>
    <w:p>
      <w:pPr>
        <w:pStyle w:val="Normal"/>
        <w:rPr/>
      </w:pPr>
      <w:r>
        <w:rPr/>
        <w:t>Az ételmaradékok eltakarítására kiválóan felhasználhatók. Nagyobb termetû halakkal ne tartsuk õket együtt. Félénk állatok. Táplálásuk a tisztogató garnélákéval azonos.</w:t>
      </w:r>
    </w:p>
    <w:p>
      <w:pPr>
        <w:pStyle w:val="Normal"/>
        <w:rPr/>
      </w:pPr>
      <w:r>
        <w:rPr/>
      </w:r>
    </w:p>
    <w:p>
      <w:pPr>
        <w:pStyle w:val="Heading3"/>
        <w:rPr/>
      </w:pPr>
      <w:r>
        <w:rPr/>
        <w:t>Remeterákok</w:t>
      </w:r>
    </w:p>
    <w:p>
      <w:pPr>
        <w:pStyle w:val="Normal"/>
        <w:rPr/>
      </w:pPr>
      <w:r>
        <w:rPr/>
        <w:t>Nagy termetû fajaik agresszívek, mindenre rámásznak és mindent megkóstolnak, korallok közé nem valók. Törpe termetû fajaik (lásd a karbantartó állatoknál) alga- és törmelékevõk, hasznos lakói az akváriumoknak. Segítenek az algák és az ételmaradékok eltüntetésében. Ezek legfeljebb 2-4 cm-re nõnek, békések, nagy csapatokban élnek. A karbantartó állatkák között felsorolt fajok kiválóan alkalmasak a korallos akváriumban való tartásra, de az Adriában is gyakori néhány megfelelõ faj. Arasznyi vízben az aljzaton, kisebb kövek között keressük õket.</w:t>
      </w:r>
    </w:p>
    <w:p>
      <w:pPr>
        <w:pStyle w:val="Normal"/>
        <w:rPr/>
      </w:pPr>
      <w:r>
        <w:rPr/>
      </w:r>
    </w:p>
    <w:p>
      <w:pPr>
        <w:pStyle w:val="Heading3"/>
        <w:rPr/>
      </w:pPr>
      <w:r>
        <w:rPr/>
        <w:t>Tarisznyarákok</w:t>
      </w:r>
    </w:p>
    <w:p>
      <w:pPr>
        <w:pStyle w:val="Normal"/>
        <w:rPr/>
      </w:pPr>
      <w:r>
        <w:rPr/>
        <w:t>Legtöbb fajuk nagyra nõ és az akvárium többi lakójára is veszélyt jelent. Akár a halakat is megfoghatják. Éjszakai életmódot élnek, alig találkozunk velük. Amíg kicsik (1-2 cm átmérõjûek) addig fõként algát és törmeléket fogyasztanak így hasznosnak tekinthetõk. Az élõkövekkel rendszerint bekerül az akváriumba néhány darab. Eleinte ezek nem okoznak bajt, de amint megnõnek ki kell fognunk õket. Néhány fajuk idõs korában is algaevõ, pl. a Mythrax nemzetségbe tartozók. Ezek olyan algákat is megesznek amit szinte semmi más állat nem fogyaszt, például a buborékalgát (Valonia). Szívós állatok, könnyen tarthatók.</w:t>
      </w:r>
    </w:p>
    <w:p>
      <w:pPr>
        <w:pStyle w:val="Normal"/>
        <w:rPr/>
      </w:pPr>
      <w:r>
        <w:rPr/>
      </w:r>
    </w:p>
    <w:p>
      <w:pPr>
        <w:pStyle w:val="Normal"/>
        <w:rPr/>
      </w:pPr>
      <w:r>
        <w:rPr/>
      </w:r>
    </w:p>
    <w:p>
      <w:pPr>
        <w:pStyle w:val="Heading2"/>
        <w:rPr/>
      </w:pPr>
      <w:r>
        <w:rPr/>
        <w:t>A csalánozók rendszertana</w:t>
      </w:r>
    </w:p>
    <w:p>
      <w:pPr>
        <w:pStyle w:val="Normal"/>
        <w:rPr/>
      </w:pPr>
      <w:r>
        <w:rPr/>
        <w:t>Nagyon sok akváriumban élõ állat tartozik a csalánozók közé, például a korallok is. Ezeknek különösen fontos szerepet tulajdonítunk, ezért megérdemelnek egy részletesebb ismertetést. A csalánozók törzse a következõ rendszertani csoportokra bontható:</w:t>
      </w:r>
    </w:p>
    <w:p>
      <w:pPr>
        <w:pStyle w:val="Normal"/>
        <w:rPr/>
      </w:pPr>
      <w:r>
        <w:rPr/>
      </w:r>
    </w:p>
    <w:p>
      <w:pPr>
        <w:pStyle w:val="Normal"/>
        <w:rPr/>
      </w:pPr>
      <w:r>
        <w:rPr/>
        <w:t>Scyphozoa (meduzák)</w:t>
      </w:r>
    </w:p>
    <w:p>
      <w:pPr>
        <w:pStyle w:val="Normal"/>
        <w:rPr/>
      </w:pPr>
      <w:r>
        <w:rPr/>
        <w:tab/>
        <w:t>Rhizostomae (az ernyõjük szélén nincsenek tapogatók)</w:t>
      </w:r>
    </w:p>
    <w:p>
      <w:pPr>
        <w:pStyle w:val="Normal"/>
        <w:rPr/>
      </w:pPr>
      <w:r>
        <w:rPr/>
        <w:tab/>
        <w:t>Semaestomae (az ernyõjük szélén vannak tapogatók)</w:t>
      </w:r>
    </w:p>
    <w:p>
      <w:pPr>
        <w:pStyle w:val="Normal"/>
        <w:rPr/>
      </w:pPr>
      <w:r>
        <w:rPr/>
        <w:t xml:space="preserve">Anthozoa (virágállatok) </w:t>
      </w:r>
    </w:p>
    <w:p>
      <w:pPr>
        <w:pStyle w:val="Normal"/>
        <w:rPr/>
      </w:pPr>
      <w:r>
        <w:rPr/>
        <w:tab/>
        <w:t>Hexacorallia (6 osztatú virágállatok)</w:t>
      </w:r>
    </w:p>
    <w:p>
      <w:pPr>
        <w:pStyle w:val="Normal"/>
        <w:rPr/>
      </w:pPr>
      <w:r>
        <w:rPr/>
        <w:tab/>
        <w:t xml:space="preserve">       Zoantharia (anemónák)</w:t>
      </w:r>
    </w:p>
    <w:p>
      <w:pPr>
        <w:pStyle w:val="Normal"/>
        <w:rPr/>
      </w:pPr>
      <w:r>
        <w:rPr/>
        <w:tab/>
        <w:tab/>
        <w:t>Zoanthidea (telepes anemónák, karéjanemónák, kb. 250 faj)</w:t>
      </w:r>
    </w:p>
    <w:p>
      <w:pPr>
        <w:pStyle w:val="Normal"/>
        <w:rPr/>
      </w:pPr>
      <w:r>
        <w:rPr/>
        <w:tab/>
        <w:tab/>
        <w:t>Actiniaria (anemónák, kb. 900 faj)</w:t>
      </w:r>
    </w:p>
    <w:p>
      <w:pPr>
        <w:pStyle w:val="Normal"/>
        <w:rPr/>
      </w:pPr>
      <w:r>
        <w:rPr/>
        <w:tab/>
        <w:tab/>
        <w:t>Ceriantharia (csöves anemónák, kb. 100 faj)</w:t>
      </w:r>
    </w:p>
    <w:p>
      <w:pPr>
        <w:pStyle w:val="Normal"/>
        <w:rPr/>
      </w:pPr>
      <w:r>
        <w:rPr/>
        <w:tab/>
        <w:tab/>
        <w:t>Corallimorpharia (lapanemónák, kb.40 faj)</w:t>
      </w:r>
    </w:p>
    <w:p>
      <w:pPr>
        <w:pStyle w:val="Normal"/>
        <w:rPr/>
      </w:pPr>
      <w:r>
        <w:rPr/>
        <w:tab/>
        <w:t xml:space="preserve">       Scleractinia (kõkorallok, kb. 1300 leírt faj, plusz kb. ugyanennyi leíratlan)</w:t>
      </w:r>
    </w:p>
    <w:p>
      <w:pPr>
        <w:pStyle w:val="Normal"/>
        <w:rPr/>
      </w:pPr>
      <w:r>
        <w:rPr/>
        <w:tab/>
        <w:tab/>
        <w:t>Astrocoeniina (apró polipú kõkorallok)</w:t>
      </w:r>
    </w:p>
    <w:p>
      <w:pPr>
        <w:pStyle w:val="Normal"/>
        <w:rPr/>
      </w:pPr>
      <w:r>
        <w:rPr/>
        <w:tab/>
        <w:tab/>
        <w:t>Fungiina (gombakõkorallok)</w:t>
      </w:r>
    </w:p>
    <w:p>
      <w:pPr>
        <w:pStyle w:val="Normal"/>
        <w:rPr/>
      </w:pPr>
      <w:r>
        <w:rPr/>
        <w:tab/>
        <w:tab/>
        <w:t>Faviina (csillagkorallok, agykorallok)</w:t>
      </w:r>
    </w:p>
    <w:p>
      <w:pPr>
        <w:pStyle w:val="Normal"/>
        <w:rPr/>
      </w:pPr>
      <w:r>
        <w:rPr/>
        <w:tab/>
        <w:tab/>
        <w:t>Caryophylliina (hólyagkorall, csodakorall stb.)</w:t>
      </w:r>
    </w:p>
    <w:p>
      <w:pPr>
        <w:pStyle w:val="Normal"/>
        <w:rPr/>
      </w:pPr>
      <w:r>
        <w:rPr/>
        <w:tab/>
        <w:t>Anthipatharia (fekete korallok, kb. 150 faj)</w:t>
      </w:r>
    </w:p>
    <w:p>
      <w:pPr>
        <w:pStyle w:val="Normal"/>
        <w:rPr/>
      </w:pPr>
      <w:r>
        <w:rPr/>
        <w:tab/>
        <w:t>Octocorallia (=Alcyonaria) 8 osztatú virágállatok</w:t>
      </w:r>
    </w:p>
    <w:p>
      <w:pPr>
        <w:pStyle w:val="Normal"/>
        <w:rPr/>
      </w:pPr>
      <w:r>
        <w:rPr/>
        <w:tab/>
        <w:tab/>
        <w:t>Helioporacea (=Coenothecalia) kék korall</w:t>
      </w:r>
    </w:p>
    <w:p>
      <w:pPr>
        <w:pStyle w:val="Normal"/>
        <w:rPr/>
      </w:pPr>
      <w:r>
        <w:rPr/>
        <w:tab/>
        <w:tab/>
        <w:t>Alcyonacea (lágykorallok)</w:t>
      </w:r>
    </w:p>
    <w:p>
      <w:pPr>
        <w:pStyle w:val="Normal"/>
        <w:rPr/>
      </w:pPr>
      <w:r>
        <w:rPr/>
        <w:tab/>
        <w:tab/>
        <w:tab/>
        <w:t>Protoalcyonaria</w:t>
      </w:r>
    </w:p>
    <w:p>
      <w:pPr>
        <w:pStyle w:val="Normal"/>
        <w:rPr/>
      </w:pPr>
      <w:r>
        <w:rPr/>
        <w:tab/>
        <w:tab/>
        <w:tab/>
        <w:t>Stolonifera (Tubipora, Clavularia stb.)</w:t>
      </w:r>
    </w:p>
    <w:p>
      <w:pPr>
        <w:pStyle w:val="Normal"/>
        <w:rPr/>
      </w:pPr>
      <w:r>
        <w:rPr/>
        <w:tab/>
        <w:tab/>
        <w:tab/>
        <w:t>Alcyoniina (lágykorallok)</w:t>
      </w:r>
    </w:p>
    <w:p>
      <w:pPr>
        <w:pStyle w:val="Normal"/>
        <w:rPr/>
      </w:pPr>
      <w:r>
        <w:rPr/>
        <w:tab/>
        <w:tab/>
        <w:tab/>
        <w:t>Gorgonaria (szarukorallok)</w:t>
      </w:r>
    </w:p>
    <w:p>
      <w:pPr>
        <w:pStyle w:val="Normal"/>
        <w:rPr/>
      </w:pPr>
      <w:r>
        <w:rPr/>
        <w:tab/>
        <w:tab/>
        <w:tab/>
        <w:tab/>
        <w:t>Scleraxonia (sok meszet tartalmaz a vázuk)</w:t>
      </w:r>
    </w:p>
    <w:p>
      <w:pPr>
        <w:pStyle w:val="Normal"/>
        <w:rPr/>
      </w:pPr>
      <w:r>
        <w:rPr/>
        <w:tab/>
        <w:tab/>
        <w:tab/>
        <w:tab/>
        <w:t>Holaxonia (kevés meszet tartalmaz a vázuk)</w:t>
      </w:r>
    </w:p>
    <w:p>
      <w:pPr>
        <w:pStyle w:val="Normal"/>
        <w:rPr/>
      </w:pPr>
      <w:r>
        <w:rPr/>
        <w:tab/>
        <w:tab/>
        <w:t>Pennatulacea (tengeri toll)</w:t>
      </w:r>
    </w:p>
    <w:p>
      <w:pPr>
        <w:pStyle w:val="Normal"/>
        <w:rPr/>
      </w:pPr>
      <w:r>
        <w:rPr/>
        <w:t>Hydrozoa (hidroidok)</w:t>
      </w:r>
    </w:p>
    <w:p>
      <w:pPr>
        <w:pStyle w:val="Normal"/>
        <w:rPr/>
      </w:pPr>
      <w:r>
        <w:rPr/>
        <w:tab/>
        <w:t>Athecata (tûzkorallok)</w:t>
      </w:r>
    </w:p>
    <w:p>
      <w:pPr>
        <w:pStyle w:val="Normal"/>
        <w:rPr/>
      </w:pPr>
      <w:r>
        <w:rPr/>
        <w:tab/>
        <w:t>Thecata (kis termetû, finom felépítésû, gyakran csipkés vagy tollszerû telepekkel)</w:t>
      </w:r>
    </w:p>
    <w:p>
      <w:pPr>
        <w:pStyle w:val="Normal"/>
        <w:rPr/>
      </w:pPr>
      <w:r>
        <w:rPr/>
        <w:tab/>
        <w:t>Siphonophora (telepes medúzák, pl. a hólyagmedúza is ide tartozik)</w:t>
      </w:r>
    </w:p>
    <w:p>
      <w:pPr>
        <w:pStyle w:val="Normal"/>
        <w:rPr/>
      </w:pPr>
      <w:r>
        <w:rPr/>
      </w:r>
    </w:p>
    <w:p>
      <w:pPr>
        <w:pStyle w:val="Heading2"/>
        <w:rPr/>
      </w:pPr>
      <w:r>
        <w:rPr/>
        <w:t>Bohóchalas anemónák</w:t>
      </w:r>
    </w:p>
    <w:p>
      <w:pPr>
        <w:pStyle w:val="Normal"/>
        <w:rPr/>
      </w:pPr>
      <w:r>
        <w:rPr/>
        <w:t>Nem tartoznak az egyszerûen tartható állatok közé. Igényük az erõs megvilágítás és a jó vízmozgás. Aljzatként minden faj más anyagot részesít elõnyben. Egyesek a homokba ássák be magukat. mások kiálló követ keresnek, vannak amik kövek közötti résekben élnek vagy a homokkal fedett kövekre telepszenek. Az akváriumba telepítésük után addig vándorolnak amíg a megfelelõ helyet meg nem találják. Ezért mindig elõször ezeket telepítsük, különben a korallokra rátelepedhetnek és az erõs csalánsejtjeikkel elpusztíthatják õket. Sok faj késõbb is vándorolni szokott, ezzel korallok között sok problémát okoznak. Különösen akkor számíthatunk erre ha az anemóna nem talál tökéletes életfeltételeket. Ennek a jele lehet ha éjszakánként magasra felnyúlik, ez oxigénhiányra utal. A vízfelszín alatt az üvegre települõ anemóna sem talált megfelelõ helyet, így a fényhez és a vízmozgáshoz legközelebbi helyre vándorolt.</w:t>
      </w:r>
    </w:p>
    <w:p>
      <w:pPr>
        <w:pStyle w:val="Normal"/>
        <w:rPr/>
      </w:pPr>
      <w:r>
        <w:rPr/>
        <w:t>Az anemónák a természetben szinte mindig bohóchalakkal együtt élnek. A halak védelmet találnak az anemónában, megtisztítják az ételmaradéktól, élelmet hoznak neki és védelmezik. A bohóchalakkal benépesített anemóna akváriumi körülmények között is egészségesebb, könnyebben tartható a lakóival együtt. A bohóchalak beszerzésekor figyeljünk arra, hogy nem minden faj fogad el minden anemónafajt. A természetben csak meghatározott kombinációkban élnek együtt, de akváriumi körülmények között egy kicsit kötetlenebbül választanak. Néhány bohóchal, pl. az A.ocellaris eléggé univerzális, mindenféle anemónába beleköltözik. Más fajok viszont meglehetõsen válogatósak.</w:t>
      </w:r>
    </w:p>
    <w:p>
      <w:pPr>
        <w:pStyle w:val="Normal"/>
        <w:rPr/>
      </w:pPr>
      <w:r>
        <w:rPr/>
        <w:t>Az anemónák rendszeres szaporítása még nem megoldott akváriumi körülmények között, minden eladott példányt a természetbõl kell begyûjteni. Emiatt csak azok vásároljanak belõlük akik a hosszú távú életben tartásukat biztosítani tudják. Újabban egyre több fajról kiderül hogy osztódással is képesek szaporodni (Entacmaea quadricolor, Heteractis crispa, H.magnifica, Stichodactyla gigantea, S.helianthus, Thalassianthus aster). Ezek tenyésztésével érdemes lenne kísérletezni.</w:t>
      </w:r>
    </w:p>
    <w:p>
      <w:pPr>
        <w:pStyle w:val="Normal"/>
        <w:rPr/>
      </w:pPr>
      <w:r>
        <w:rPr/>
      </w:r>
    </w:p>
    <w:p>
      <w:pPr>
        <w:pStyle w:val="Heading2"/>
        <w:rPr/>
      </w:pPr>
      <w:r>
        <w:rPr/>
        <w:t>Csöves anemónák</w:t>
      </w:r>
    </w:p>
    <w:p>
      <w:pPr>
        <w:pStyle w:val="Normal"/>
        <w:rPr/>
      </w:pPr>
      <w:r>
        <w:rPr/>
        <w:t>Homokos aljzatba ássák hosszú csöveiket melyek az egy méteres hosszúságot is meghaladhatják. Tapogatóik hosszúak, vékonyak, színpompásak. Erõsen csalánoznak, ezért a közelükbe ne telepítsünk korallokat. A halakat is megfogják, ezért azokat is körültekintõen kell kiválasztani. Kis termetû vagy lassú mozgású állatokkal ne tartsuk õket együtt. Rendszeres táplálást igényelnek.</w:t>
      </w:r>
    </w:p>
    <w:p>
      <w:pPr>
        <w:pStyle w:val="Normal"/>
        <w:rPr/>
      </w:pPr>
      <w:r>
        <w:rPr/>
      </w:r>
    </w:p>
    <w:p>
      <w:pPr>
        <w:pStyle w:val="Heading2"/>
        <w:rPr/>
      </w:pPr>
      <w:r>
        <w:rPr/>
        <w:t>Lapanemónák</w:t>
      </w:r>
    </w:p>
    <w:p>
      <w:pPr>
        <w:pStyle w:val="Normal"/>
        <w:rPr/>
      </w:pPr>
      <w:r>
        <w:rPr/>
        <w:t>A lapanemónák az akvárium leghálásabb lakói közé tartoznak. Viszonylag szennyezett vizet is elviselnek,  így az elsõ lakók lehetnek az akváriumokban. Kezdõk is bátran tarthatják õket.</w:t>
      </w:r>
    </w:p>
    <w:p>
      <w:pPr>
        <w:pStyle w:val="Normal"/>
        <w:rPr/>
      </w:pPr>
      <w:r>
        <w:rPr/>
        <w:t>Közös igényük, hogy az erõs vízáramlást nem szeretik. Majdnem állóvizet biztosítsunk számukra. Fényigényük változó, egyes változatok nagyon kevés fénnyel beérik, mások az erõs megvilágítást kedvelik. Megfelelõ megvilágításban a kövekre lapulnak, míg túl kevés fény hatására jellegzetesen, tölcsérszerûen felemelik a testüket. Táplálékot nem minden faj fogad el, leginkább a bibircsókos felületûek fogyasztanak élelmet. A táplálkozó fajok sórákkal, haldarabokkal, szúnyoglárvával stb. táplálhatók. Az eleséget rakjuk a korongjuk közepére. Ekkor hagymaszerûen összecsukódnak néhány percre, miközben bejuttatják a táplálékot a szájnyílásba.</w:t>
      </w:r>
    </w:p>
    <w:p>
      <w:pPr>
        <w:pStyle w:val="Normal"/>
        <w:rPr/>
      </w:pPr>
      <w:r>
        <w:rPr/>
      </w:r>
    </w:p>
    <w:p>
      <w:pPr>
        <w:pStyle w:val="Heading3"/>
        <w:rPr/>
      </w:pPr>
      <w:r>
        <w:rPr/>
        <w:t>Discosoma, Actinodiscus fajok</w:t>
      </w:r>
    </w:p>
    <w:p>
      <w:pPr>
        <w:pStyle w:val="Normal"/>
        <w:rPr/>
      </w:pPr>
      <w:r>
        <w:rPr/>
        <w:t>Leginkább síma felületû, különbözõ színû lapanemónák tartoznak ide. Viszonylag kevés fénnyel beérik, az akvárium árnyékosabb részébe telepítsük õket. Sok változatuk gyönyörûen fluoreszkál kék fényben. Élénk színû, kék, zöld, piros, márványmintás, csíkos, pettyes stb. változatokat is találunk. Táplálékot nem fogyasztanak.</w:t>
      </w:r>
    </w:p>
    <w:p>
      <w:pPr>
        <w:pStyle w:val="Normal"/>
        <w:rPr/>
      </w:pPr>
      <w:r>
        <w:rPr/>
      </w:r>
    </w:p>
    <w:p>
      <w:pPr>
        <w:pStyle w:val="Heading3"/>
        <w:rPr/>
      </w:pPr>
      <w:r>
        <w:rPr/>
        <w:t>Ricordea fajok</w:t>
      </w:r>
    </w:p>
    <w:p>
      <w:pPr>
        <w:pStyle w:val="Normal"/>
        <w:rPr/>
      </w:pPr>
      <w:r>
        <w:rPr/>
        <w:t>A felületükön golyócskákat vagy egyéb kinövéseket viselnek, ez nagyon dekoratívvá teszi õket. A síma felületû fajoknál több fényt igényelnek. Táplálékot fogyasztanak, kb. a sórákok, vörös szúnyoglárvák mérettartományába esõ szemcséket juttassunk nekik. Leginkább a Karib-tengerben élnek, a hazai kereskedésekben ritkák.</w:t>
      </w:r>
    </w:p>
    <w:p>
      <w:pPr>
        <w:pStyle w:val="Normal"/>
        <w:rPr/>
      </w:pPr>
      <w:r>
        <w:rPr/>
      </w:r>
    </w:p>
    <w:p>
      <w:pPr>
        <w:pStyle w:val="Heading3"/>
        <w:rPr/>
      </w:pPr>
      <w:r>
        <w:rPr/>
        <w:t>Rhodactis fajok</w:t>
      </w:r>
    </w:p>
    <w:p>
      <w:pPr>
        <w:pStyle w:val="Normal"/>
        <w:rPr/>
      </w:pPr>
      <w:r>
        <w:rPr/>
        <w:t>Kinövésekkel borított, gyakran hajas, általában zöldes vagy barnás színû fajok tartoznak ide. Sokszor árusítják õket Metallic Green Mushroom megnevezéssel. Ez a változat nagy termetû lehet, elérheti a 30-40 cm-es átmérõt is. Táplálékot aktívan fogyasztanak. Egyes források szerint a nagy példányok akár kisebb halakat is megfoghatnak. Néhány hosszú csápú, ‘hajas’ fajukba a bohóchalak beköltöznek.</w:t>
      </w:r>
    </w:p>
    <w:p>
      <w:pPr>
        <w:pStyle w:val="Normal"/>
        <w:rPr/>
      </w:pPr>
      <w:r>
        <w:rPr/>
      </w:r>
    </w:p>
    <w:p>
      <w:pPr>
        <w:pStyle w:val="Heading2"/>
        <w:rPr/>
      </w:pPr>
      <w:r>
        <w:rPr/>
        <w:t>Telepes anemónák, karéjanemónák</w:t>
      </w:r>
    </w:p>
    <w:p>
      <w:pPr>
        <w:pStyle w:val="Normal"/>
        <w:rPr/>
      </w:pPr>
      <w:r>
        <w:rPr/>
        <w:t>Apró, 1-5 cm közötti átmérõjû kis polipocskák csoportjai tartoznak ide. Telepekben élnek, a telep tagjai egyes nemzetségekben alapjuknál összekapcsolódnak, másokban nem. Általában erõs megvilágítást és vízáramlást igényelnek, ekkor nyílnak ki igazán. Egyes fajaik lelkesen táplálkoznak, a polipok korongátmérõjének kb. a harmada legyen a maximális méretû táplálék amit felkínálunk nekik. Más fajok nem táplálkoznak, ezek a fotoszintézisbõl nyerik az összes energiát. Az irodalom szerint a vízben oldott szerves anyagokat is hasznosítják, ezért jobban fejlõdnek ha halakat is tartunk és nem használunk fehérjehabozót. Telepeik általában gyorsan növekszenek, ezt vegyük figyelembe a helyük kiválasztásánál. Szívós állatok, jól tûrik a szennyezett vizet és az alacsony pH-t. Az akváriumba elsõként kerülhetnek, hasonlóan a lapanemónákhoz. Sok nagyon látványos változatuk létezik, de a világítás nagyon befolyásolja a színeiket. Jó ha minél több fényt kapnak, ekkor gyönyörûen kiszínesednek.</w:t>
      </w:r>
    </w:p>
    <w:p>
      <w:pPr>
        <w:pStyle w:val="Normal"/>
        <w:rPr/>
      </w:pPr>
      <w:r>
        <w:rPr/>
      </w:r>
    </w:p>
    <w:p>
      <w:pPr>
        <w:pStyle w:val="Heading3"/>
        <w:rPr/>
      </w:pPr>
      <w:r>
        <w:rPr/>
        <w:t>Protopalythoa fajok</w:t>
      </w:r>
    </w:p>
    <w:p>
      <w:pPr>
        <w:pStyle w:val="Normal"/>
        <w:rPr/>
      </w:pPr>
      <w:r>
        <w:rPr/>
        <w:t>Általában barnás színûek, sokszor fluoreszkáló zöldes középpel. Gyönyörû világító zöld változatuk is létezik. Fogókarjaik vékonyak, végük elhegyesedõ. Akár az 5 cm-es átmérõt is elérhetik a polipocskái. Táplálékot aktívan fogyasztanak.</w:t>
      </w:r>
    </w:p>
    <w:p>
      <w:pPr>
        <w:pStyle w:val="Normal"/>
        <w:rPr/>
      </w:pPr>
      <w:r>
        <w:rPr/>
      </w:r>
    </w:p>
    <w:p>
      <w:pPr>
        <w:pStyle w:val="Heading3"/>
        <w:rPr/>
      </w:pPr>
      <w:r>
        <w:rPr/>
        <w:t>Zoanthus fajok</w:t>
      </w:r>
    </w:p>
    <w:p>
      <w:pPr>
        <w:pStyle w:val="Normal"/>
        <w:rPr/>
      </w:pPr>
      <w:r>
        <w:rPr/>
        <w:t>Rendszerint kisebbek, a nagy termetû fajaik 2-3 cm-es átmérõjûek de az apróbbak csak néhány milliméteresek. Fogókarjaik rövidek, vastagok, végük legömbölyített. Sok fajuk barnás színû, de megtalálhatók szinte minden árnyalatban: sárga, narancs, zöld, kék, barna, szürke színekben. Jellemzõen a szájnyílás környéke a polip többi részétõl eltérõ színû. Legtöbb fajuk nem fogyaszt táplálékot.</w:t>
      </w:r>
    </w:p>
    <w:p>
      <w:pPr>
        <w:pStyle w:val="Normal"/>
        <w:rPr/>
      </w:pPr>
      <w:r>
        <w:rPr/>
      </w:r>
    </w:p>
    <w:p>
      <w:pPr>
        <w:pStyle w:val="Heading3"/>
        <w:rPr/>
      </w:pPr>
      <w:r>
        <w:rPr/>
        <w:t>Parazoanthus sp. (Yellow polyp)</w:t>
      </w:r>
    </w:p>
    <w:p>
      <w:pPr>
        <w:pStyle w:val="Normal"/>
        <w:rPr/>
      </w:pPr>
      <w:r>
        <w:rPr/>
        <w:t>Sárga színû, 2-3 cm hosszú polipocskák, melyek a telepen belül magányosan, vagy maximum 2-4 fõs csoportokban állnak. A tapogatóik vékonyak, ha jól érzik magukat 3-4 cm hosszúak is lehetnek. Gyönyörû élénk sárga színûek. Kedvelik az erõs fényt és az erõs áramlást, bár erõs fényben zöldes vagy barnás színt vesznek fel. Ez nem betegség hanem az egészséges algapopuláció jele, de sokkal szebbek a kevesebb fényben fejlõdõ élénksárga példányok. Rendszeres, heti többszöri etetést igényelnek a gyors fejlõdés érdekében, de etetés nélkül is megmaradnak.</w:t>
      </w:r>
    </w:p>
    <w:p>
      <w:pPr>
        <w:pStyle w:val="Normal"/>
        <w:rPr/>
      </w:pPr>
      <w:r>
        <w:rPr/>
      </w:r>
    </w:p>
    <w:p>
      <w:pPr>
        <w:pStyle w:val="Heading2"/>
        <w:rPr/>
      </w:pPr>
      <w:r>
        <w:rPr/>
        <w:t>Lágykorallok</w:t>
      </w:r>
    </w:p>
    <w:p>
      <w:pPr>
        <w:pStyle w:val="Normal"/>
        <w:rPr/>
      </w:pPr>
      <w:r>
        <w:rPr/>
        <w:t>Sokféle megjelenésû és igényû faj tartozik ide. Közös jellemzõjük a szilárd váz nélküli test, amibe apró mésztûk ágyazódnak. Ezek mikroszkópos vizsgálata segít a fajok pontos meghatározásában. Akváriumban tartott fajaik fotoszintetizálnak, rendszerint szilárd táplálékot nem fogyasztanak. A nem fotoszintetizáló fajok napi rendszerességû táplálást igényelnek apró, plankton jellegû eleséggel. Ezek rendszerint nehezen tarthatók viszont rendkívül színpompásak lehetnek.</w:t>
      </w:r>
    </w:p>
    <w:p>
      <w:pPr>
        <w:pStyle w:val="Normal"/>
        <w:rPr/>
      </w:pPr>
      <w:r>
        <w:rPr/>
      </w:r>
    </w:p>
    <w:p>
      <w:pPr>
        <w:pStyle w:val="Normal"/>
        <w:rPr/>
      </w:pPr>
      <w:r>
        <w:rPr/>
        <w:t>Anthelia, Xenia fajok</w:t>
      </w:r>
    </w:p>
    <w:p>
      <w:pPr>
        <w:pStyle w:val="Normal"/>
        <w:rPr/>
      </w:pPr>
      <w:r>
        <w:rPr/>
        <w:t>A Clavularia nemzetségre hasonlító polipokból állnak telepeik, melyek azonban rendkívül lágyak, és nincs olyan csövecskéjük amibe vissza tudnának húzódni. Emiatt összehúzódott állapotban is láthatóak maradnak. Színük halvány, áttetszõ barnás, fehéres, sárgás esetleg rózsaszínes. A két nemzetséget az különbözteti meg, hogy az Anthelia fajok polipjai álló vízben laposra kitárulnak, míg a Xeniák tapogatóinak vége felfelé kunkorodik. Az Anthelia fajok legtöbbje a köveket borító réteg formájában fejlõdik, míg a Xenia fajok rendszerint törzset növesztenek. Igényeik azonban azonosak. Lágy, hullámzó telepeik az akvárium legszebb díszei közé tartoznak.</w:t>
      </w:r>
    </w:p>
    <w:p>
      <w:pPr>
        <w:pStyle w:val="Normal"/>
        <w:rPr/>
      </w:pPr>
      <w:r>
        <w:rPr/>
        <w:t>Erõs fényt és áramlást igényelnek, hogy az egész telep szinte lobogjon az áramlásban. Táplálékot nem fogyasztanak, viszont rendszeres nyomelem-adagolást, fõleg jódot biztosítsunk az akváriumukban. Sokak szerint a vízben oldott szerves anyagokat is képesek felvenni, emiatt steril vízben lassan fejlõdnek. Ezért az aktív szén és a fehérjehabozó erõteljes használatát lehetõleg mellõzzük. Rendkívül gyorsan fejlõdnek, egyesek az algaszûrõhöz hasonlóan próbálják õket felhasználni a szerves anyagok eltávolítására. A magas hõmérsékletre nagyon érzékenyek.</w:t>
      </w:r>
    </w:p>
    <w:p>
      <w:pPr>
        <w:pStyle w:val="Normal"/>
        <w:rPr/>
      </w:pPr>
      <w:r>
        <w:rPr/>
      </w:r>
    </w:p>
    <w:p>
      <w:pPr>
        <w:pStyle w:val="Normal"/>
        <w:rPr/>
      </w:pPr>
      <w:r>
        <w:rPr/>
        <w:t>Cladiella fajok</w:t>
      </w:r>
    </w:p>
    <w:p>
      <w:pPr>
        <w:pStyle w:val="Normal"/>
        <w:rPr/>
      </w:pPr>
      <w:r>
        <w:rPr/>
        <w:t>A kereskedelemben ‘Colt coral’ néven szokotak feltûnni. Törzses, fácska alakú fajok, nagyra kitáruló, lágy hatású ágakkal. Gyakran egyáltalán nem lehet õket házilag megkülönböztetni a Sinularia nemzetség hasonló fajaitól. Erõs fényt és közepes vagy erõs vízmozgást igényelnek. Táplálékot nem fogyasztanak. A melegre különösen érzékenyek.</w:t>
      </w:r>
    </w:p>
    <w:p>
      <w:pPr>
        <w:pStyle w:val="Normal"/>
        <w:rPr/>
      </w:pPr>
      <w:r>
        <w:rPr/>
      </w:r>
    </w:p>
    <w:p>
      <w:pPr>
        <w:pStyle w:val="Normal"/>
        <w:rPr/>
      </w:pPr>
      <w:r>
        <w:rPr/>
        <w:t>Sinularia fajok</w:t>
      </w:r>
    </w:p>
    <w:p>
      <w:pPr>
        <w:pStyle w:val="Normal"/>
        <w:rPr/>
      </w:pPr>
      <w:r>
        <w:rPr/>
        <w:t>Sokféle alakjuk lehet, rendszerint barnás színûek, a köveket borító vastag bevonatot formáznak ujjszerû kinövésekkel, esetleg hosszabb-rövidebb törzsük is fejlõdhet. Az ilyen törzses fajokat gyakran csak a mésztûik vizsgálatával lehet elkülöníteni a Cladiella nemzetségtõl. Gyorsan növekvõ korallok. Erõs áramlást és sok fényt igényelnek. Táplálékot nem fogyasztanak.</w:t>
      </w:r>
    </w:p>
    <w:p>
      <w:pPr>
        <w:pStyle w:val="Normal"/>
        <w:rPr/>
      </w:pPr>
      <w:r>
        <w:rPr/>
      </w:r>
    </w:p>
    <w:p>
      <w:pPr>
        <w:pStyle w:val="Normal"/>
        <w:rPr/>
      </w:pPr>
      <w:r>
        <w:rPr/>
        <w:t>Lobophytum fajok</w:t>
      </w:r>
    </w:p>
    <w:p>
      <w:pPr>
        <w:pStyle w:val="Normal"/>
        <w:rPr/>
      </w:pPr>
      <w:r>
        <w:rPr/>
        <w:t>Testük jellemzõen a köveket borító rétegbõl kinövõ ujjszerû vagy lapított nyúlványokból áll. Sok formájuk átmenetet alkot a Sarcophyton nemzetség törzses megjelenése felé. Ezen fajok esetében nem egyértelmû hogy melyik nemzetséghez tartoznak. A hasonló Sinularia fajoktól könnyen megkülönböztethetõk, mivel kétféle polipjuk van. Az egyik a megszokott formájú, a másik apró, a korallok testének egyenletesen bársonyos pettyezettséget ad az elsõdleges polipok között. Ez a pettyezettség a Sinularia fajoknál hiányzik.</w:t>
      </w:r>
    </w:p>
    <w:p>
      <w:pPr>
        <w:pStyle w:val="Normal"/>
        <w:rPr/>
      </w:pPr>
      <w:r>
        <w:rPr/>
        <w:t>Idõnként ‘vedlik’: becsukódik és egy viaszos hártyát feljeszt, ami pár nap után leválik. Ez természetes folyamat, a korallt megtisztítja a rárakódott szennyezõdéstõl és az algáktól.</w:t>
      </w:r>
    </w:p>
    <w:p>
      <w:pPr>
        <w:pStyle w:val="Normal"/>
        <w:rPr/>
      </w:pPr>
      <w:r>
        <w:rPr/>
        <w:t>Sok fényt igényelnek. Ha a helyük nem megfelelõ akkor gyakran vedlenek, nem jönnek elõ teljesen a polipjaik, vagy csak az állat egy részén jelennek meg. Táplálékot nem fogyasztanak.</w:t>
      </w:r>
    </w:p>
    <w:p>
      <w:pPr>
        <w:pStyle w:val="Normal"/>
        <w:rPr/>
      </w:pPr>
      <w:r>
        <w:rPr/>
      </w:r>
    </w:p>
    <w:p>
      <w:pPr>
        <w:pStyle w:val="Normal"/>
        <w:rPr/>
      </w:pPr>
      <w:r>
        <w:rPr/>
        <w:t>Sarcophyton fajok (bõrkorall)</w:t>
      </w:r>
    </w:p>
    <w:p>
      <w:pPr>
        <w:pStyle w:val="Normal"/>
        <w:rPr/>
      </w:pPr>
      <w:r>
        <w:rPr/>
        <w:t>Gombaszerû, törzset és kalapot növesztõ fajok. Apró polipjai hosszú nyélen ülnek a kalap tetején, közöttük apró másodlagos polipok találhatók a rokon Lobophytum nemzetséghez hasonlóan. Közepes vagy gyenge vízmozgást igényelnek, hogy a polipjai éppen csak lengedezzenek. Erõs áramlásban nem nyílnak ki teljesen, esetleg csak hosszú szoktatás után. Viszonylag alacsony intenzitású fényben is jól érzi magát, az erõs fémhalogén megvilágításhoz szoktatni kell.</w:t>
      </w:r>
    </w:p>
    <w:p>
      <w:pPr>
        <w:pStyle w:val="Normal"/>
        <w:rPr/>
      </w:pPr>
      <w:r>
        <w:rPr/>
        <w:t>Táplálékot nem fogyaszt. Ha szennyezõdés kerül a kalapjára akkor becsukódik. Ilyenkor egy csövön vagy pipettán keresztül fújjuk le a szennyezõdést, ezután perceken belül ki fog nyílni.</w:t>
      </w:r>
    </w:p>
    <w:p>
      <w:pPr>
        <w:pStyle w:val="Normal"/>
        <w:rPr/>
      </w:pPr>
      <w:r>
        <w:rPr/>
        <w:t>A Lobophytumokhoz hasonlóan vedlik. Ha jól érzi magát akkor hónapok is eltelhetnek két ilyen vedlés között, de stressz hatására (hirtelen változás a vízminõségben, szállítás stb.) általában azonnal vedleni kezd. Ha sûrûn vedlik minden látható ok nélkül akkor valami miatt nem érzi jól magát, rendszerint a vízminõséggel van baj. A hosszabb polipú, nagy termetû változatokba a bohóchalak beköltöznek.</w:t>
      </w:r>
    </w:p>
    <w:p>
      <w:pPr>
        <w:pStyle w:val="Normal"/>
        <w:rPr/>
      </w:pPr>
      <w:r>
        <w:rPr/>
      </w:r>
    </w:p>
    <w:p>
      <w:pPr>
        <w:pStyle w:val="Normal"/>
        <w:rPr/>
      </w:pPr>
      <w:r>
        <w:rPr/>
        <w:t>Clavularia sp. (csillagkorall)</w:t>
      </w:r>
    </w:p>
    <w:p>
      <w:pPr>
        <w:pStyle w:val="Normal"/>
        <w:rPr/>
      </w:pPr>
      <w:r>
        <w:rPr/>
        <w:t>Rendszertanilag ide indákkal terjedõ polipocskák tartoznak, melyek a pitypang termésének egy-egy magjához hasonlítanak. Ugyanis tapogatói finoman, tollszerûen elágazók. Az indákból 1-2 cm magas csövecskék állnak ki, melyekbe a polipok teljesen be tudnak húzódni. Az egyes polipok tapogatókoszorújának átmérõje 2-5 cm lehet változattól függõen. Színük többnyire piszkosfehér, de elõfordulnak a zöld, sárga, narancs minden árnyalatában, és többszínûek is lehetnek.</w:t>
      </w:r>
    </w:p>
    <w:p>
      <w:pPr>
        <w:pStyle w:val="Normal"/>
        <w:rPr/>
      </w:pPr>
      <w:r>
        <w:rPr/>
        <w:t>Közepes megvilágítással is beérik. Mérsékelt vízáramlást igényelnek. Táplálékot nem fogyasztanak.</w:t>
      </w:r>
    </w:p>
    <w:p>
      <w:pPr>
        <w:pStyle w:val="Normal"/>
        <w:rPr/>
      </w:pPr>
      <w:r>
        <w:rPr/>
      </w:r>
    </w:p>
    <w:p>
      <w:pPr>
        <w:pStyle w:val="Normal"/>
        <w:rPr/>
      </w:pPr>
      <w:r>
        <w:rPr/>
        <w:t>Briareum (Pachyclavularia) sp. (csõkorall)</w:t>
      </w:r>
    </w:p>
    <w:p>
      <w:pPr>
        <w:pStyle w:val="Normal"/>
        <w:rPr/>
      </w:pPr>
      <w:r>
        <w:rPr/>
        <w:t>Néha ezt is Clavularia néven árulják. A köveket borító réteget alkot. Váza puha szaruszerû réteg, melybõl sûrûn egymás mellett állnak a polipoknak otthont adó kb. 1 cm hosszú csövecskék. Színe barnás, vöröses vagy bíbor, hasonlít a mészalgák színéhez. A polipjai kb. 1 cm-nyit állnak ki a csöveikbõl, 2-3 mm vastagok. Tapogatóik 1-2 cm hosszúak, barnák, sokszor a végük sárgás vagy zöldes színben fluoreszkál. A polipok közepe a tapogatók között fehér, zöldes vagy sárgás. Erõs kék fényben rendkívül szép látványt nyújtanak.</w:t>
      </w:r>
    </w:p>
    <w:p>
      <w:pPr>
        <w:pStyle w:val="Normal"/>
        <w:rPr/>
      </w:pPr>
      <w:r>
        <w:rPr/>
        <w:t>Közepes vagy erõs fényt és erõs vízáramlást igényelnek. Csak megfelelõ áramlásban nyílnak ki a polipjai teljesen, ekkor telepük úgy néz ki mint a szélben hullámzó búzamezõ. Ha ezt nem kapja meg akkor az egyes polipok tapogatókarjai szélesre kitárulnak, rövidebbek lesznek és lassan elvesztik színüket. Ilyenkor a telep kócos, gondozatlan formát vesz fel. Táplálékot nem fogyaszt. Érzékeny a hirtelen változásokra, az utántöltõ víz beöntésekor másodpercek alatt összehúzódnak a polipjai, jellegzetes rövid göndörödõ ‘frizurát’ alkotva. Sokat segít ennek az elkerülésében ha az utántöltõ víz pH-ját meszes vízzel beállítjuk 8.5-9 kozé.</w:t>
      </w:r>
    </w:p>
    <w:p>
      <w:pPr>
        <w:pStyle w:val="Normal"/>
        <w:rPr/>
      </w:pPr>
      <w:r>
        <w:rPr/>
      </w:r>
    </w:p>
    <w:p>
      <w:pPr>
        <w:pStyle w:val="Heading2"/>
        <w:rPr/>
      </w:pPr>
      <w:r>
        <w:rPr/>
        <w:t>Szarukorallok</w:t>
      </w:r>
    </w:p>
    <w:p>
      <w:pPr>
        <w:pStyle w:val="Normal"/>
        <w:rPr/>
      </w:pPr>
      <w:r>
        <w:rPr/>
        <w:t>Jellemzõjük a rugalmas központi váz, amelyet egybefüggõ élõ réteg borít. Egyes fajaik az aljzaton terjednek bevonatot képezve, ezek átmenetet képeznek a lágykorallok egyes nemzetségei felé (Briareum, Clavularia). Az ágas, felfelé növekvõ fajok között sok legyezõ alakút találunk.</w:t>
      </w:r>
    </w:p>
    <w:p>
      <w:pPr>
        <w:pStyle w:val="Normal"/>
        <w:rPr/>
      </w:pPr>
      <w:r>
        <w:rPr/>
        <w:t>Két nagy csoportjukat különíthetjük el az igényeik alapják: az egyik csoport fotoszintetizál, a másik nem. A fotoszintetizálók akváriumban könnyebben tarthatók, sok fényt és erõs áramlást igényelnek. A másik csoport apró lebegõ élõlényekkel táplálkozik, ezek tartása nehéz, akváriumi tartásuk nem ajánlott.</w:t>
      </w:r>
    </w:p>
    <w:p>
      <w:pPr>
        <w:pStyle w:val="Normal"/>
        <w:rPr/>
      </w:pPr>
      <w:r>
        <w:rPr/>
        <w:t>Megfigyelhetjük, hogy némelyik faj a lágykorallokhoz hasonlóan vedlik, vékony viaszos hártyát képez a testén ami néhány nap alatt leválik.</w:t>
      </w:r>
    </w:p>
    <w:p>
      <w:pPr>
        <w:pStyle w:val="Normal"/>
        <w:rPr/>
      </w:pPr>
      <w:r>
        <w:rPr/>
        <w:t>A legtöbb szarukorall a Karib-tengerben él, ott ezek az uralkodó fajok, míg az indonéz szigetvilágban helyettük a lágykorallok élnek. Mivel a Karib-tengerbõl alig importálnak akváriumi állatot ezért a szarulkorallok nálunk viszonylag ritkák és a nagy távolság miatt drágák.</w:t>
      </w:r>
    </w:p>
    <w:p>
      <w:pPr>
        <w:pStyle w:val="Heading2"/>
        <w:rPr/>
      </w:pPr>
      <w:r>
        <w:rPr/>
        <w:t>Kõkorallok</w:t>
      </w:r>
    </w:p>
    <w:p>
      <w:pPr>
        <w:pStyle w:val="Normal"/>
        <w:rPr/>
      </w:pPr>
      <w:r>
        <w:rPr/>
        <w:t xml:space="preserve">Kemény mészvázat építõ fajok tartoznak ide. Alakjuk rendkívül sokféle lehet. Gondozásukat tekintve alapvetõen két csoportra oszthatók fel: a kis polipú és a nagy polipú fajokra. </w:t>
      </w:r>
    </w:p>
    <w:p>
      <w:pPr>
        <w:pStyle w:val="Normal"/>
        <w:rPr/>
      </w:pPr>
      <w:r>
        <w:rPr/>
      </w:r>
    </w:p>
    <w:p>
      <w:pPr>
        <w:pStyle w:val="Heading3"/>
        <w:rPr/>
      </w:pPr>
      <w:r>
        <w:rPr/>
        <w:t>Kis polipú kõkorallok</w:t>
      </w:r>
    </w:p>
    <w:p>
      <w:pPr>
        <w:pStyle w:val="Normal"/>
        <w:rPr/>
      </w:pPr>
      <w:r>
        <w:rPr/>
        <w:t xml:space="preserve">Bokros növekedésû, ágakból álló korallok. A vázaik kaphatók ajándékboltokban is, gyakran használják ezeket halas akváriumok dekorálására. Nehezen tarthatók, sok mészpótlást és stroncium adagolást igényelnek. Magyarországon szinte beszerezhetetlenek. Etetni általában nem szûkséges õket, de egyes források szerint az apró planktonnal való etetés fokozza a növekedésüket. A korallszirtek felsõ, hullámok járta területein élnek. Ennek megfelelõen erõs fényt (2-4 Watt/liter) és nagyon erõs vízáramlást igényelnek, legjobb ha idõszakos áramlást is kapnak a hullámzás és az árapály pótlására. Kevesebb megvilágítás esetén az akvárium felsõ részében helyezzük el õket közel a fényforráshoz. Csak tiszta vízben, jól beállt akváriumban tarthatók. Élénk színeiket csak nagyon erõs megvilágításban tartják meg. Ha az igényeiket kielégítjük gyorsan fejlõdnek és könnyen szaporíthatók. Sok állat él az ágaik között, mint például a korallcsõszök, egyes gébek, korallsügérek és néhány rákfaj. </w:t>
      </w:r>
    </w:p>
    <w:p>
      <w:pPr>
        <w:pStyle w:val="Normal"/>
        <w:rPr/>
      </w:pPr>
      <w:r>
        <w:rPr/>
        <w:t>Ágaik könnyen letörnek és új telepet képeznek, így szaporodnak természetes körülmények között. A gyors növekedésük mellett ez okozza azt, hogy a számukra megfelelõ helyen általában egyeduralkodóvá válnak. Akváriumban is nagyon törékenyek, óvatosan kell bánni velük.</w:t>
      </w:r>
    </w:p>
    <w:p>
      <w:pPr>
        <w:pStyle w:val="Normal"/>
        <w:rPr/>
      </w:pPr>
      <w:r>
        <w:rPr/>
        <w:t>Telepeik a helyi áramlási és fényviszonyoknak megfelelõen növekednek, ezért áthelyezni kockázatos õket. Az importált példányok a legrosszabbak ilyen szempontból, szinte kizárt hogy akváriumi körülmények között biztosítani tudjuk számukra az élõhelyi körülményeket. Ezért érdemes róluk kis hajtásokat leválasztani és azokat akváriumunkban felnevelni. Ezzel biztosíthatjuk a korall fennmaradását akkor is ha az anyatõ esetleg nem élné túl a változást.</w:t>
      </w:r>
    </w:p>
    <w:p>
      <w:pPr>
        <w:pStyle w:val="Normal"/>
        <w:rPr/>
      </w:pPr>
      <w:r>
        <w:rPr/>
      </w:r>
    </w:p>
    <w:p>
      <w:pPr>
        <w:pStyle w:val="Normal"/>
        <w:rPr/>
      </w:pPr>
      <w:r>
        <w:rPr/>
        <w:t>Porites sp.</w:t>
      </w:r>
    </w:p>
    <w:p>
      <w:pPr>
        <w:pStyle w:val="Normal"/>
        <w:rPr/>
      </w:pPr>
      <w:r>
        <w:rPr/>
        <w:t>Apró, 1 mm körüli barna polipjai vannak, melyek néha zöldes vagy narancsos árnyalatúak. Növekedhet egyetlen tömbként vagy elágazó, bokor alakban is. Ilyenkor az ágak csúcsa fehér, nem tartalmaz polipokat. Sok fényt és erõs áramlást igényel. A többi kis polipú kõkorallnál szívósabb, viszonylag könnyen tartható. Gyorsan fejlõdik, havi 2-3 cm-t is növekedhet. Az ágak feldarabolásával könnyen szaporítható. Gyakran él szimbiózisban 2-3 cm körüli tapogatókoszorút viselõ színpompás csõférgekkel.</w:t>
      </w:r>
    </w:p>
    <w:p>
      <w:pPr>
        <w:pStyle w:val="Normal"/>
        <w:rPr/>
      </w:pPr>
      <w:r>
        <w:rPr/>
      </w:r>
    </w:p>
    <w:p>
      <w:pPr>
        <w:pStyle w:val="Normal"/>
        <w:rPr/>
      </w:pPr>
      <w:r>
        <w:rPr/>
        <w:t>Acropora sp.</w:t>
      </w:r>
    </w:p>
    <w:p>
      <w:pPr>
        <w:pStyle w:val="Normal"/>
        <w:rPr/>
      </w:pPr>
      <w:r>
        <w:rPr/>
        <w:t>A többi kis polipú koralltól megkülönbözteti õket, hogy az ágaik csúcsán is található egy polip. Sok élénk színû, zöld, kék vagy rózsaszín változatuk létezik. Igen erõs fényt és áramlást igényelnek. Ha ezt megkapják gyorsan fejlõdnek.</w:t>
      </w:r>
    </w:p>
    <w:p>
      <w:pPr>
        <w:pStyle w:val="Normal"/>
        <w:rPr/>
      </w:pPr>
      <w:r>
        <w:rPr/>
      </w:r>
    </w:p>
    <w:p>
      <w:pPr>
        <w:pStyle w:val="Heading3"/>
        <w:rPr/>
      </w:pPr>
      <w:r>
        <w:rPr/>
        <w:t>Nagy polipú kõkorallok</w:t>
      </w:r>
    </w:p>
    <w:p>
      <w:pPr>
        <w:pStyle w:val="Normal"/>
        <w:rPr/>
      </w:pPr>
      <w:r>
        <w:rPr/>
        <w:t>A nagy polipú változatok között sok könnyen tartható, népszerû faj van. Rendszerint a korallszirtek csendes, áramlástól védett helyein találhatók. Fényigényük fajon belül is változó, egyesek zavaros vízben vagy árnyékos helyen élnek, mások rengeteg fényt kapnak. A legtöbb faj fogyaszt táplálékot, de nem feltétlenül szükséges etetni õket. Darabos eleséget igényelnek. Éjszaka vagy etetéskor teljesen átalakulnak, elõjönnek a fogókarjaik. Ilyenkor adhatunk nekik hal- és rákdarabokat, sórákot, szúnyoglárvát, tubifexet stb. A mészvázuk éles lapokból álló lemezes szerkezetû, a legkisebb nyomásra ezek elvágják a korall testét. Nagyon óvatosan fogjuk meg és szállítsuk õket hogy elkerüljük a felesleges sérüléseket.</w:t>
      </w:r>
    </w:p>
    <w:p>
      <w:pPr>
        <w:pStyle w:val="Normal"/>
        <w:rPr/>
      </w:pPr>
      <w:r>
        <w:rPr/>
      </w:r>
    </w:p>
    <w:p>
      <w:pPr>
        <w:pStyle w:val="Normal"/>
        <w:rPr/>
      </w:pPr>
      <w:r>
        <w:rPr/>
        <w:t>Hydnophora sp.</w:t>
      </w:r>
    </w:p>
    <w:p>
      <w:pPr>
        <w:pStyle w:val="Normal"/>
        <w:rPr/>
      </w:pPr>
      <w:r>
        <w:rPr/>
        <w:t>Átmenetet képez a kis és a nagy polipú kõkorallok között. Teste 2-3 cm vastag lapokból vagy ugyanilyen átmérõjû ágszerû, elágazó hajtásokból áll. Polipjai szabálytalan alakúak, 1 cm körüli átmérõjûek fél cm hosszú fogókarokkal, sûrûn borítják a testét. A tapogatói folyamatosan ki vannak nyílva, bolyhos külsõt kölcsönözve a korallnak. Rendszerint fluoreszkáló zöld színû. Sok fényt és mérsékelt áramlást igényel. Eleinte kényes, de amint alkalmazkodott az akváriumi körülményekhez gyorsan fejlõdik. Ágak levágásával könnyen szaporítható a kis polipú kõkorallokhoz hasonlóan. Néha magától is leválnak róla kisebb részek, ezekkel szaporodik természetes körülmények között. Táplálékot fogyaszt, de nem feltétlenül szükséges etetni. Planktont, sórákot vagy hasonló kis méretû eleséget adjunk neki.</w:t>
      </w:r>
    </w:p>
    <w:p>
      <w:pPr>
        <w:pStyle w:val="Normal"/>
        <w:rPr/>
      </w:pPr>
      <w:r>
        <w:rPr/>
      </w:r>
    </w:p>
    <w:p>
      <w:pPr>
        <w:pStyle w:val="Normal"/>
        <w:rPr/>
      </w:pPr>
      <w:r>
        <w:rPr/>
        <w:t>Merulina sp.</w:t>
      </w:r>
    </w:p>
    <w:p>
      <w:pPr>
        <w:pStyle w:val="Normal"/>
        <w:rPr/>
      </w:pPr>
      <w:r>
        <w:rPr/>
        <w:t>A Hydnophorákra hasonlít, általában egy lapból nõnek ki a rövid szabálytalan alakú hajtásai. A fogókarjai csak éjszaka jönnek elõ, 1-2 cm hosszúak, áttetszõek, csúcsuk fehér. Gyengén csalánoz, a táplálékot nehezen tudja megtartani. Csak apró planktont (sórák lárvát, vízibolhát, cyclopsot stb.) képes elfogyasztani. Kényes, nehezen tartható korall, akváriumban rendszerint nem hosszú életû.</w:t>
      </w:r>
    </w:p>
    <w:p>
      <w:pPr>
        <w:pStyle w:val="Normal"/>
        <w:rPr/>
      </w:pPr>
      <w:r>
        <w:rPr/>
      </w:r>
    </w:p>
    <w:p>
      <w:pPr>
        <w:pStyle w:val="Normal"/>
        <w:rPr/>
      </w:pPr>
      <w:r>
        <w:rPr/>
        <w:t>Trachyphyton geoffreyi (agykorall)</w:t>
      </w:r>
    </w:p>
    <w:p>
      <w:pPr>
        <w:pStyle w:val="Normal"/>
        <w:rPr/>
      </w:pPr>
      <w:r>
        <w:rPr/>
        <w:t>Puha aljzaton élõ agykorall faj, amely egy talajba nyúló, fagylaltostölcsér alakú mészvázból nyílik ki. Az importált példányok vázának alsó részét letörik hogy kevesebb helyet foglaljon. A kinyílt állat testének középsõ része és a pereme jól elkülönülõ, eltérõ színû, a két rész határán jönnek elõ a tapogatóik éjszaka. Színe sokféle lehet: a barna, piros, zöld különbözõ árnyalatai. Erõs fényt és gyenge áramlást igényel. Az irodalom szerint a vörös színû példányok árnyékosabb helyen élnek, míg a barnásak erõs fényben. Ennek ellenére a vörös példányok is szeretik az erõs fényt, gyenge megvilágításban is szépen kinyílnak de a testük áttetszõ lesz. Kinyílt állapotban kb. 6-7 centiméternyit nyúlnak túl a mészvázon.</w:t>
      </w:r>
    </w:p>
    <w:p>
      <w:pPr>
        <w:pStyle w:val="Normal"/>
        <w:rPr/>
      </w:pPr>
      <w:r>
        <w:rPr/>
        <w:t>Eleséget mohón fogyasztanak. Ha éhesek akkor a halak etetésekor azonnal elõjönnek a fogókarjaik. Kb. 1-2 hetente érdemes õket megetetni.</w:t>
      </w:r>
    </w:p>
    <w:p>
      <w:pPr>
        <w:pStyle w:val="Normal"/>
        <w:rPr/>
      </w:pPr>
      <w:r>
        <w:rPr/>
      </w:r>
    </w:p>
    <w:p>
      <w:pPr>
        <w:pStyle w:val="Normal"/>
        <w:rPr/>
      </w:pPr>
      <w:r>
        <w:rPr/>
        <w:t>Caulastrea sp.</w:t>
      </w:r>
    </w:p>
    <w:p>
      <w:pPr>
        <w:pStyle w:val="Normal"/>
        <w:rPr/>
      </w:pPr>
      <w:r>
        <w:rPr/>
        <w:t>Kb. ujjnyi vastag, bokorszerûen elágazó mészrudakból áll a váza, végükön egy-egy bunkószerû korallpolippal. Ezek kinyílva összeérnek és egybefüggõ félgömböt alkotnak. Egyenként 2-5 cm átmérõjûek. Színük lehet szürkés, barnás, világoskék vagy zöld. Tapogatói csak éjszaka vagy etetéskor jönnek elõ. Sok fényt és gyenge vízmozgást igényel. Eleséget fogyaszt, 1-2 hetente érdemes megkínálni kb. fél cm-es vagy kisebb darabokkal. A sérüléseket jól viseli, a polipok kis darabjai is képesek kiegészülni. Könnyen szaporítható az ágai letörésével.</w:t>
      </w:r>
    </w:p>
    <w:p>
      <w:pPr>
        <w:pStyle w:val="Normal"/>
        <w:rPr/>
      </w:pPr>
      <w:r>
        <w:rPr/>
      </w:r>
    </w:p>
    <w:p>
      <w:pPr>
        <w:pStyle w:val="Normal"/>
        <w:rPr/>
      </w:pPr>
      <w:r>
        <w:rPr/>
        <w:t>Turbinaria sp.</w:t>
      </w:r>
    </w:p>
    <w:p>
      <w:pPr>
        <w:pStyle w:val="Normal"/>
        <w:rPr/>
      </w:pPr>
      <w:r>
        <w:rPr/>
        <w:t>Nagy lapokban növekszik, amibõl 1-2 cm körüli átmérõjû polipocskák állnak ki. Ezek teljesen kinyílva egyes fajoknál összeérnek, eltakarva a korall testét. A váza 1-2 cm vastag kõlap, mely lehet tányér, csésze alakú vagy szabálytalan is. Rövid vaskos nyéllel kapcsolódik a kövekhez. Színe sárgásbarna, homokszínû, esetleg zöldes vagy narancsos árnyalattal. Több méter átmérõjû telepekké fejlõdhet.</w:t>
      </w:r>
    </w:p>
    <w:p>
      <w:pPr>
        <w:pStyle w:val="Normal"/>
        <w:rPr/>
      </w:pPr>
      <w:r>
        <w:rPr/>
        <w:t>Erõs fényt és gyenge vízáramlást igényel. Hirtelen változásra, bolygatásra erõs nyálkatermeléssel válaszol. Táplálékot fogyaszt, adjunk neki szúnyoglárvákat, sórákot vagy hasonló méretû egyéb eleséget.</w:t>
      </w:r>
    </w:p>
    <w:p>
      <w:pPr>
        <w:pStyle w:val="Normal"/>
        <w:rPr/>
      </w:pPr>
      <w:r>
        <w:rPr/>
      </w:r>
    </w:p>
    <w:p>
      <w:pPr>
        <w:pStyle w:val="Normal"/>
        <w:rPr/>
      </w:pPr>
      <w:r>
        <w:rPr/>
      </w:r>
    </w:p>
    <w:p>
      <w:pPr>
        <w:pStyle w:val="Normal"/>
        <w:rPr/>
      </w:pPr>
      <w:r>
        <w:rPr/>
      </w:r>
    </w:p>
    <w:p>
      <w:pPr>
        <w:pStyle w:val="Heading2"/>
        <w:rPr/>
      </w:pPr>
      <w:r>
        <w:rPr/>
        <w:t>Polipok, kalmárok</w:t>
      </w:r>
    </w:p>
    <w:p>
      <w:pPr>
        <w:pStyle w:val="Normal"/>
        <w:rPr/>
      </w:pPr>
      <w:r>
        <w:rPr/>
        <w:t>Érdekes formájú és életmódú állatok. Minden kisebb élõlényt megesznek, emiatt csak magukban tarthatók. Az akváriumukba került halat vagy rákot azonnal üldözõbe veszik és elkapják. Jól használhatók a korallos akvárium berendezésekor az élõkõvel bekerült rákok kifogására. Amint a rákok elfogytak átrakhatjuk saját külön akváriumába. Csak a kis termetû fajokat tartsuk, azokat is tágas akváriumban.</w:t>
      </w:r>
    </w:p>
    <w:p>
      <w:pPr>
        <w:pStyle w:val="Normal"/>
        <w:rPr/>
      </w:pPr>
      <w:r>
        <w:rPr/>
        <w:t>A nyolckarú polipok leginkább a talajon tartózkodnak, mozgásigényük kisebb. Akváriumi körülmények között is szaporíthatók, a petéiket õrzik. A kikelõ kis polipok a szüleikre hasonlítanak, könnyen felnevelhetõk.</w:t>
      </w:r>
    </w:p>
    <w:p>
      <w:pPr>
        <w:pStyle w:val="Normal"/>
        <w:rPr/>
      </w:pPr>
      <w:r>
        <w:rPr/>
        <w:t>A tízkarú kalmárok kitûnõ úszók, ezeknek megfelelõ méretû akvárium kell tágas kiúszótérrel. Sokan ajánlanak kerek medencét hogy hosszan folyamatosan úszhassanak, ne találkozzanak sarkokkal. Ez más nyíltvizi fajok esetén is jó megoldás.</w:t>
      </w:r>
    </w:p>
    <w:p>
      <w:pPr>
        <w:pStyle w:val="Normal"/>
        <w:rPr/>
      </w:pPr>
      <w:r>
        <w:rPr/>
      </w:r>
    </w:p>
    <w:p>
      <w:pPr>
        <w:pStyle w:val="Normal"/>
        <w:rPr/>
      </w:pPr>
      <w:r>
        <w:rPr/>
      </w:r>
    </w:p>
    <w:p>
      <w:pPr>
        <w:pStyle w:val="Heading2"/>
        <w:rPr/>
      </w:pPr>
      <w:r>
        <w:rPr/>
        <w:t>Halak</w:t>
      </w:r>
    </w:p>
    <w:p>
      <w:pPr>
        <w:pStyle w:val="Normal"/>
        <w:rPr/>
      </w:pPr>
      <w:r>
        <w:rPr/>
        <w:t>Az édesvízi akváriumokat általában a halak miatt tartjuk. A korallos akváriumoknál nem ez a helyzet. Itt a halakon kívül sok más élõlény is hasonlóan fontos szerephez jut, így a halak nem foglalnak el annyira központi helyet. Élénk színeikkel és mozgalmas életükkel mégis elengedhetetlen részét képzik az akvárium élõvilágának. Számuk azonban jóval kevesebb mint a többi akváriumtípusnál megszokott.</w:t>
      </w:r>
    </w:p>
    <w:p>
      <w:pPr>
        <w:pStyle w:val="Normal"/>
        <w:rPr/>
      </w:pPr>
      <w:r>
        <w:rPr/>
        <w:t>Korallos akváriumban a halak a szennyezés fõ forrásai, ezért ajánlatos számukat minimális szinten tartani. Halak nélkül azonban mégsem lehet teljes értékû az akvárium, és sok faj hasznot is hajt pl. az algák elfogyasztásával. A halak maximális darabszámára nem lehet pontos receptet adni, ez nagyban függ a szûrõrendszer hatékonyságától és a halak fajtájától is. Általában kb. 5-10 liter vizet számítsunk a halak minden centiméterére. Itt a halak kifejlettkori méretét vegyük figyelembe!</w:t>
      </w:r>
    </w:p>
    <w:p>
      <w:pPr>
        <w:pStyle w:val="Normal"/>
        <w:rPr/>
      </w:pPr>
      <w:r>
        <w:rPr/>
        <w:t xml:space="preserve">Ajánlatos beszerezni néhány karbantartó szerepet játszó halat, például doktorhalat, algaevõ nyálkáshalat vagy gébeket. Sokan szeretik a tisztogató halakat is, melyek eltávolítják az akvárium többi lakójáról a parazitákat. </w:t>
      </w:r>
    </w:p>
    <w:p>
      <w:pPr>
        <w:pStyle w:val="Normal"/>
        <w:rPr/>
      </w:pPr>
      <w:r>
        <w:rPr/>
        <w:t>A többi hal lehet bármilyen, ha nem bántják a korallokat és az akvárium lakóit. Sokan nem szeretik a köveken élõ lényeket fogyasztó halakat mert azok csökkentik az ott élõ mikrofauna sokszínûségét. Azonban az ilyen halak elõnye, hogy kellõen nagy akváriumban szinte nem igényelnek etetést.</w:t>
      </w:r>
    </w:p>
    <w:p>
      <w:pPr>
        <w:pStyle w:val="Normal"/>
        <w:rPr/>
      </w:pPr>
      <w:r>
        <w:rPr/>
        <w:t>Hasonlóan az algaevõ halak is megeszik a nagy termetû, dekoratív algákat. Aki ilyeneket akar tartani az növényevõ halakat, fõként doktorhalakat ne telepítsen az akváriumba. Helyettük a csigák, törpe remeterákok stb. kiválóan letakarítják az apró algákat, miközben a nagy termetûekhez nem nyúlnak. Néhány halfaj, mint például az algaevõ gébek, nyálkáshalak és a Ctenochaetus nemzetségbe tartozó doktorhalak mikroalgákkal táplálkoznak, a nagy testû díszalgákat nem bántják.</w:t>
      </w:r>
    </w:p>
    <w:p>
      <w:pPr>
        <w:pStyle w:val="Normal"/>
        <w:rPr/>
      </w:pPr>
      <w:r>
        <w:rPr/>
      </w:r>
    </w:p>
    <w:p>
      <w:pPr>
        <w:pStyle w:val="Heading3"/>
        <w:rPr/>
      </w:pPr>
      <w:r>
        <w:rPr/>
        <w:t>A halak rendszertana</w:t>
      </w:r>
    </w:p>
    <w:p>
      <w:pPr>
        <w:pStyle w:val="Normal"/>
        <w:rPr/>
      </w:pPr>
      <w:r>
        <w:rPr/>
        <w:t>A következõ rövid rendszertani áttekintés korántsem teljes. A halak osztályait és rendjeit pontosan tartalmazza a jelenlegi ismereteink szerint. Ennél részletesebben csak a sügérféléket ismertetem mivel ezek közé tartozik az általunk tartott legtöbb hal. Itt sem adok meg minden alrendet, csak az ismertebbeket és a könyvben elõfordulókat.</w:t>
      </w:r>
    </w:p>
    <w:p>
      <w:pPr>
        <w:pStyle w:val="Normal"/>
        <w:rPr/>
      </w:pPr>
      <w:r>
        <w:rPr/>
      </w:r>
    </w:p>
    <w:p>
      <w:pPr>
        <w:pStyle w:val="Normal"/>
        <w:rPr/>
      </w:pPr>
      <w:r>
        <w:rPr/>
        <w:t>Myxini (nyálkahalak)</w:t>
      </w:r>
    </w:p>
    <w:p>
      <w:pPr>
        <w:pStyle w:val="Normal"/>
        <w:rPr/>
      </w:pPr>
      <w:r>
        <w:rPr/>
        <w:t>Cephalaspidomorphi (ingolák)</w:t>
      </w:r>
    </w:p>
    <w:p>
      <w:pPr>
        <w:pStyle w:val="Normal"/>
        <w:rPr/>
      </w:pPr>
      <w:r>
        <w:rPr/>
        <w:t>Holocephali (tömörfejûek, tengerimacskák, kimérák)</w:t>
      </w:r>
    </w:p>
    <w:p>
      <w:pPr>
        <w:pStyle w:val="Normal"/>
        <w:rPr/>
      </w:pPr>
      <w:r>
        <w:rPr/>
        <w:t>Elasmobranchii (cápák és ráják)</w:t>
      </w:r>
    </w:p>
    <w:p>
      <w:pPr>
        <w:pStyle w:val="Normal"/>
        <w:rPr/>
      </w:pPr>
      <w:r>
        <w:rPr/>
        <w:t>Actinopterygii [=Osteichthyes] (úszósugaras halak)</w:t>
      </w:r>
    </w:p>
    <w:p>
      <w:pPr>
        <w:pStyle w:val="Normal"/>
        <w:rPr/>
      </w:pPr>
      <w:r>
        <w:rPr/>
        <w:tab/>
        <w:t>Polypteriformes (sokúszós csukák)</w:t>
      </w:r>
    </w:p>
    <w:p>
      <w:pPr>
        <w:pStyle w:val="Normal"/>
        <w:rPr/>
      </w:pPr>
      <w:r>
        <w:rPr/>
        <w:tab/>
        <w:t>Acipenseriformes (tok alakúak)</w:t>
      </w:r>
    </w:p>
    <w:p>
      <w:pPr>
        <w:pStyle w:val="Normal"/>
        <w:rPr/>
      </w:pPr>
      <w:r>
        <w:rPr/>
        <w:tab/>
        <w:t>Lepisosteiformes (kajmánhalak)</w:t>
      </w:r>
    </w:p>
    <w:p>
      <w:pPr>
        <w:pStyle w:val="Normal"/>
        <w:rPr/>
      </w:pPr>
      <w:r>
        <w:rPr/>
        <w:tab/>
        <w:t>Amiiformes (iszaphalak)</w:t>
      </w:r>
    </w:p>
    <w:p>
      <w:pPr>
        <w:pStyle w:val="Normal"/>
        <w:rPr/>
      </w:pPr>
      <w:r>
        <w:rPr/>
        <w:tab/>
        <w:t>Osteoglossiformes (késhalak, elefánthalak, csontnyelvû halak)</w:t>
      </w:r>
    </w:p>
    <w:p>
      <w:pPr>
        <w:pStyle w:val="Normal"/>
        <w:rPr/>
      </w:pPr>
      <w:r>
        <w:rPr/>
        <w:tab/>
        <w:t>Elopiformes (gyíkfejû halak)</w:t>
      </w:r>
    </w:p>
    <w:p>
      <w:pPr>
        <w:pStyle w:val="Normal"/>
        <w:rPr/>
      </w:pPr>
      <w:r>
        <w:rPr/>
        <w:tab/>
        <w:t>Albuliformes</w:t>
      </w:r>
    </w:p>
    <w:p>
      <w:pPr>
        <w:pStyle w:val="Normal"/>
        <w:rPr/>
      </w:pPr>
      <w:r>
        <w:rPr/>
        <w:tab/>
        <w:t>Notacanthiformes (tüskésangolnák)</w:t>
      </w:r>
    </w:p>
    <w:p>
      <w:pPr>
        <w:pStyle w:val="Normal"/>
        <w:rPr/>
      </w:pPr>
      <w:r>
        <w:rPr/>
        <w:tab/>
        <w:t>Anguilliformes (angolnák)</w:t>
      </w:r>
    </w:p>
    <w:p>
      <w:pPr>
        <w:pStyle w:val="Normal"/>
        <w:rPr/>
      </w:pPr>
      <w:r>
        <w:rPr/>
        <w:tab/>
        <w:t>Saccopharyngiformes (pelikánangolnák)</w:t>
      </w:r>
    </w:p>
    <w:p>
      <w:pPr>
        <w:pStyle w:val="Normal"/>
        <w:rPr/>
      </w:pPr>
      <w:r>
        <w:rPr/>
        <w:tab/>
        <w:t>Clupeiformes (hering alakúak)</w:t>
      </w:r>
    </w:p>
    <w:p>
      <w:pPr>
        <w:pStyle w:val="Normal"/>
        <w:rPr/>
      </w:pPr>
      <w:r>
        <w:rPr/>
        <w:tab/>
        <w:t>Gonorynchiformes</w:t>
      </w:r>
    </w:p>
    <w:p>
      <w:pPr>
        <w:pStyle w:val="Normal"/>
        <w:rPr/>
      </w:pPr>
      <w:r>
        <w:rPr/>
        <w:tab/>
        <w:t>Cypriniformes (ponty alakúak, csíkfélék)</w:t>
      </w:r>
    </w:p>
    <w:p>
      <w:pPr>
        <w:pStyle w:val="Normal"/>
        <w:rPr/>
      </w:pPr>
      <w:r>
        <w:rPr/>
        <w:tab/>
        <w:t>Characiformes (pontylazacok)</w:t>
      </w:r>
    </w:p>
    <w:p>
      <w:pPr>
        <w:pStyle w:val="Normal"/>
        <w:rPr/>
      </w:pPr>
      <w:r>
        <w:rPr/>
        <w:tab/>
        <w:t>Siluriformes (harcsák)</w:t>
      </w:r>
    </w:p>
    <w:p>
      <w:pPr>
        <w:pStyle w:val="Normal"/>
        <w:rPr/>
      </w:pPr>
      <w:r>
        <w:rPr/>
        <w:tab/>
        <w:t>Gymnotiformes (késhalak, elektromos angolnák)</w:t>
      </w:r>
    </w:p>
    <w:p>
      <w:pPr>
        <w:pStyle w:val="Normal"/>
        <w:rPr/>
      </w:pPr>
      <w:r>
        <w:rPr/>
        <w:tab/>
        <w:t>Salmoniformes (lazacfélék, csukák)</w:t>
      </w:r>
    </w:p>
    <w:p>
      <w:pPr>
        <w:pStyle w:val="Normal"/>
        <w:rPr/>
      </w:pPr>
      <w:r>
        <w:rPr/>
        <w:tab/>
        <w:t>Stomiiformes</w:t>
      </w:r>
    </w:p>
    <w:p>
      <w:pPr>
        <w:pStyle w:val="Normal"/>
        <w:rPr/>
      </w:pPr>
      <w:r>
        <w:rPr/>
        <w:tab/>
        <w:t>Aulopiformes (gyíkhal stb.)</w:t>
      </w:r>
    </w:p>
    <w:p>
      <w:pPr>
        <w:pStyle w:val="Normal"/>
        <w:rPr/>
      </w:pPr>
      <w:r>
        <w:rPr/>
        <w:tab/>
        <w:t>Myctophiformes (gyöngyöshalak)</w:t>
      </w:r>
    </w:p>
    <w:p>
      <w:pPr>
        <w:pStyle w:val="Normal"/>
        <w:rPr/>
      </w:pPr>
      <w:r>
        <w:rPr/>
        <w:tab/>
        <w:t>Lampriformes</w:t>
      </w:r>
    </w:p>
    <w:p>
      <w:pPr>
        <w:pStyle w:val="Normal"/>
        <w:rPr/>
      </w:pPr>
      <w:r>
        <w:rPr/>
        <w:tab/>
        <w:t>Percopsiformes (pisztrángsügérek)</w:t>
      </w:r>
    </w:p>
    <w:p>
      <w:pPr>
        <w:pStyle w:val="Normal"/>
        <w:rPr/>
      </w:pPr>
      <w:r>
        <w:rPr/>
        <w:tab/>
        <w:t>Ophidiiformes (kígyóhalak, brotula)</w:t>
      </w:r>
    </w:p>
    <w:p>
      <w:pPr>
        <w:pStyle w:val="Normal"/>
        <w:rPr/>
      </w:pPr>
      <w:r>
        <w:rPr/>
        <w:tab/>
        <w:t>Gadiformes (tõkehalfélék)</w:t>
      </w:r>
    </w:p>
    <w:p>
      <w:pPr>
        <w:pStyle w:val="Normal"/>
        <w:rPr/>
      </w:pPr>
      <w:r>
        <w:rPr/>
        <w:tab/>
        <w:t>Batrachoidiformes (toadfish)</w:t>
      </w:r>
    </w:p>
    <w:p>
      <w:pPr>
        <w:pStyle w:val="Normal"/>
        <w:rPr/>
      </w:pPr>
      <w:r>
        <w:rPr/>
        <w:tab/>
        <w:t>Lophiiformes (horgászhalak)</w:t>
      </w:r>
    </w:p>
    <w:p>
      <w:pPr>
        <w:pStyle w:val="Normal"/>
        <w:rPr/>
      </w:pPr>
      <w:r>
        <w:rPr/>
        <w:tab/>
        <w:t>Atheriniformes (szivárványhalak, kalászhalak)</w:t>
      </w:r>
    </w:p>
    <w:p>
      <w:pPr>
        <w:pStyle w:val="Normal"/>
        <w:rPr/>
      </w:pPr>
      <w:r>
        <w:rPr/>
        <w:tab/>
        <w:t>Beloniformes</w:t>
      </w:r>
    </w:p>
    <w:p>
      <w:pPr>
        <w:pStyle w:val="Normal"/>
        <w:rPr/>
      </w:pPr>
      <w:r>
        <w:rPr/>
        <w:tab/>
        <w:t>Cyprinodontiformes (fogaspontyok, félcsõrû csukák, négyszemû halak)</w:t>
      </w:r>
    </w:p>
    <w:p>
      <w:pPr>
        <w:pStyle w:val="Normal"/>
        <w:rPr/>
      </w:pPr>
      <w:r>
        <w:rPr/>
        <w:tab/>
        <w:t>Beryciformes (nyálkásfejû halak, tobozhalak, lámpáshalak)</w:t>
      </w:r>
    </w:p>
    <w:p>
      <w:pPr>
        <w:pStyle w:val="Normal"/>
        <w:rPr/>
      </w:pPr>
      <w:r>
        <w:rPr/>
        <w:tab/>
        <w:t>Cetomimiformes (csodaúszójú halak)</w:t>
      </w:r>
    </w:p>
    <w:p>
      <w:pPr>
        <w:pStyle w:val="Normal"/>
        <w:rPr/>
      </w:pPr>
      <w:r>
        <w:rPr/>
        <w:tab/>
        <w:t>Zeiformes (kakashalak, Szent Péter hala)</w:t>
      </w:r>
    </w:p>
    <w:p>
      <w:pPr>
        <w:pStyle w:val="Normal"/>
        <w:rPr/>
      </w:pPr>
      <w:r>
        <w:rPr/>
        <w:tab/>
        <w:t>Gasterosteiformes (pikók)</w:t>
      </w:r>
    </w:p>
    <w:p>
      <w:pPr>
        <w:pStyle w:val="Normal"/>
        <w:rPr/>
      </w:pPr>
      <w:r>
        <w:rPr/>
        <w:tab/>
        <w:t>Syngnathiformes (tûhalak, csikóhalak)</w:t>
      </w:r>
    </w:p>
    <w:p>
      <w:pPr>
        <w:pStyle w:val="Normal"/>
        <w:rPr/>
      </w:pPr>
      <w:r>
        <w:rPr/>
        <w:tab/>
        <w:t>Synbranchiformes (nyilascsõrû halak, tüskésangolnák)</w:t>
      </w:r>
    </w:p>
    <w:p>
      <w:pPr>
        <w:pStyle w:val="Normal"/>
        <w:rPr/>
      </w:pPr>
      <w:r>
        <w:rPr/>
        <w:tab/>
        <w:t>Scorpaeniformes (sziklahalak, tûzhalak)</w:t>
      </w:r>
    </w:p>
    <w:p>
      <w:pPr>
        <w:pStyle w:val="Normal"/>
        <w:rPr/>
      </w:pPr>
      <w:r>
        <w:rPr/>
        <w:tab/>
        <w:t>Perciformes (sügérfélék)</w:t>
      </w:r>
    </w:p>
    <w:p>
      <w:pPr>
        <w:pStyle w:val="Normal"/>
        <w:rPr/>
      </w:pPr>
      <w:r>
        <w:rPr/>
        <w:tab/>
        <w:tab/>
        <w:t>Acanthuridae (doktorhalak)</w:t>
      </w:r>
    </w:p>
    <w:p>
      <w:pPr>
        <w:pStyle w:val="Normal"/>
        <w:rPr/>
      </w:pPr>
      <w:r>
        <w:rPr/>
        <w:tab/>
        <w:tab/>
        <w:t>Ambassidae (üvegsügérek)</w:t>
      </w:r>
    </w:p>
    <w:p>
      <w:pPr>
        <w:pStyle w:val="Normal"/>
        <w:rPr/>
      </w:pPr>
      <w:r>
        <w:rPr/>
        <w:tab/>
        <w:tab/>
        <w:t>Anabantidae (mászóhalak)</w:t>
      </w:r>
    </w:p>
    <w:p>
      <w:pPr>
        <w:pStyle w:val="Normal"/>
        <w:rPr/>
      </w:pPr>
      <w:r>
        <w:rPr/>
        <w:tab/>
        <w:tab/>
        <w:t>Apogonidae (kardinálishalak)</w:t>
      </w:r>
    </w:p>
    <w:p>
      <w:pPr>
        <w:pStyle w:val="Normal"/>
        <w:rPr/>
      </w:pPr>
      <w:r>
        <w:rPr/>
        <w:tab/>
        <w:tab/>
        <w:t>Belontiidae (gurámik)</w:t>
      </w:r>
    </w:p>
    <w:p>
      <w:pPr>
        <w:pStyle w:val="Normal"/>
        <w:rPr/>
      </w:pPr>
      <w:r>
        <w:rPr/>
        <w:tab/>
        <w:tab/>
        <w:t>Blenniidae (nyálkáshalak)</w:t>
      </w:r>
    </w:p>
    <w:p>
      <w:pPr>
        <w:pStyle w:val="Normal"/>
        <w:rPr/>
      </w:pPr>
      <w:r>
        <w:rPr/>
        <w:tab/>
        <w:tab/>
        <w:t>Callionymidae (mandarinhalak)</w:t>
      </w:r>
    </w:p>
    <w:p>
      <w:pPr>
        <w:pStyle w:val="Normal"/>
        <w:rPr/>
      </w:pPr>
      <w:r>
        <w:rPr/>
        <w:tab/>
        <w:tab/>
        <w:t>Centrarchidae (naphalak)</w:t>
      </w:r>
    </w:p>
    <w:p>
      <w:pPr>
        <w:pStyle w:val="Normal"/>
        <w:rPr/>
      </w:pPr>
      <w:r>
        <w:rPr/>
        <w:tab/>
        <w:tab/>
        <w:t>Chaetodontidae (pillangóhalak)</w:t>
      </w:r>
    </w:p>
    <w:p>
      <w:pPr>
        <w:pStyle w:val="Normal"/>
        <w:rPr/>
      </w:pPr>
      <w:r>
        <w:rPr/>
        <w:tab/>
        <w:tab/>
        <w:t>Cichlidae (bölcsõszájú sügérek)</w:t>
      </w:r>
    </w:p>
    <w:p>
      <w:pPr>
        <w:pStyle w:val="Normal"/>
        <w:rPr/>
      </w:pPr>
      <w:r>
        <w:rPr/>
        <w:tab/>
        <w:tab/>
        <w:t>Cirrhitidae (korallcsõszök, kányahalak)</w:t>
      </w:r>
    </w:p>
    <w:p>
      <w:pPr>
        <w:pStyle w:val="Normal"/>
        <w:rPr/>
      </w:pPr>
      <w:r>
        <w:rPr/>
        <w:tab/>
        <w:tab/>
        <w:t>Elassomatidae (törpe naphalak)</w:t>
      </w:r>
    </w:p>
    <w:p>
      <w:pPr>
        <w:pStyle w:val="Normal"/>
        <w:rPr/>
      </w:pPr>
      <w:r>
        <w:rPr/>
        <w:tab/>
        <w:tab/>
        <w:t>Ephippidae (denevérhalak)</w:t>
      </w:r>
    </w:p>
    <w:p>
      <w:pPr>
        <w:pStyle w:val="Normal"/>
        <w:rPr/>
      </w:pPr>
      <w:r>
        <w:rPr/>
        <w:tab/>
        <w:tab/>
        <w:t>Gobiidae (gébek)</w:t>
      </w:r>
    </w:p>
    <w:p>
      <w:pPr>
        <w:pStyle w:val="Normal"/>
        <w:rPr/>
      </w:pPr>
      <w:r>
        <w:rPr/>
        <w:tab/>
        <w:tab/>
        <w:t>Grammatidae (grammafélék)</w:t>
      </w:r>
    </w:p>
    <w:p>
      <w:pPr>
        <w:pStyle w:val="Normal"/>
        <w:rPr/>
      </w:pPr>
      <w:r>
        <w:rPr/>
        <w:tab/>
        <w:tab/>
        <w:t>Helostomatidae (csókos gurámi)</w:t>
      </w:r>
    </w:p>
    <w:p>
      <w:pPr>
        <w:pStyle w:val="Normal"/>
        <w:rPr/>
      </w:pPr>
      <w:r>
        <w:rPr/>
        <w:tab/>
        <w:tab/>
        <w:t>Labridae (ajakoshalak)</w:t>
      </w:r>
    </w:p>
    <w:p>
      <w:pPr>
        <w:pStyle w:val="Normal"/>
        <w:rPr/>
      </w:pPr>
      <w:r>
        <w:rPr/>
        <w:tab/>
        <w:tab/>
        <w:t>Malacanthidae (??? tilefish)</w:t>
      </w:r>
    </w:p>
    <w:p>
      <w:pPr>
        <w:pStyle w:val="Normal"/>
        <w:rPr/>
      </w:pPr>
      <w:r>
        <w:rPr/>
        <w:tab/>
        <w:tab/>
        <w:t>Microdesmidae (tûzgébek, féregangolnák)</w:t>
      </w:r>
    </w:p>
    <w:p>
      <w:pPr>
        <w:pStyle w:val="Normal"/>
        <w:rPr/>
      </w:pPr>
      <w:r>
        <w:rPr/>
        <w:tab/>
        <w:tab/>
        <w:t>Monodactylidae (holdhal)</w:t>
      </w:r>
    </w:p>
    <w:p>
      <w:pPr>
        <w:pStyle w:val="Normal"/>
        <w:rPr/>
      </w:pPr>
      <w:r>
        <w:rPr/>
        <w:tab/>
        <w:tab/>
        <w:t>Nandidae (levélhalak)</w:t>
      </w:r>
    </w:p>
    <w:p>
      <w:pPr>
        <w:pStyle w:val="Normal"/>
        <w:rPr/>
      </w:pPr>
      <w:r>
        <w:rPr/>
        <w:tab/>
        <w:tab/>
        <w:t>Opistognathidae (állkapocshalak)</w:t>
      </w:r>
    </w:p>
    <w:p>
      <w:pPr>
        <w:pStyle w:val="Normal"/>
        <w:rPr/>
      </w:pPr>
      <w:r>
        <w:rPr/>
        <w:tab/>
        <w:tab/>
        <w:t>Osphronemidae (óriásgurámi)</w:t>
      </w:r>
    </w:p>
    <w:p>
      <w:pPr>
        <w:pStyle w:val="Normal"/>
        <w:rPr/>
      </w:pPr>
      <w:r>
        <w:rPr/>
        <w:tab/>
        <w:tab/>
        <w:t>Percidae (sügér, süllõ)</w:t>
      </w:r>
    </w:p>
    <w:p>
      <w:pPr>
        <w:pStyle w:val="Normal"/>
        <w:rPr/>
      </w:pPr>
      <w:r>
        <w:rPr/>
        <w:tab/>
        <w:tab/>
        <w:t>Pomacanthidae (császárhalak)</w:t>
      </w:r>
    </w:p>
    <w:p>
      <w:pPr>
        <w:pStyle w:val="Normal"/>
        <w:rPr/>
      </w:pPr>
      <w:r>
        <w:rPr/>
        <w:tab/>
        <w:tab/>
        <w:t>Pomacentridae (korallsügérek)</w:t>
      </w:r>
    </w:p>
    <w:p>
      <w:pPr>
        <w:pStyle w:val="Normal"/>
        <w:rPr/>
      </w:pPr>
      <w:r>
        <w:rPr/>
        <w:tab/>
        <w:tab/>
        <w:t>Pseudochromidae (??? dottyback)</w:t>
      </w:r>
    </w:p>
    <w:p>
      <w:pPr>
        <w:pStyle w:val="Normal"/>
        <w:rPr/>
      </w:pPr>
      <w:r>
        <w:rPr/>
        <w:tab/>
        <w:tab/>
        <w:t>Scaridae (papagályhalak)</w:t>
      </w:r>
    </w:p>
    <w:p>
      <w:pPr>
        <w:pStyle w:val="Normal"/>
        <w:rPr/>
      </w:pPr>
      <w:r>
        <w:rPr/>
        <w:tab/>
        <w:tab/>
        <w:t>Scatophagidae (árgushalak)</w:t>
      </w:r>
    </w:p>
    <w:p>
      <w:pPr>
        <w:pStyle w:val="Normal"/>
        <w:rPr/>
      </w:pPr>
      <w:r>
        <w:rPr/>
        <w:tab/>
        <w:tab/>
        <w:t>Scombridae (makrélák, tonhalak)</w:t>
      </w:r>
    </w:p>
    <w:p>
      <w:pPr>
        <w:pStyle w:val="Normal"/>
        <w:rPr/>
      </w:pPr>
      <w:r>
        <w:rPr/>
        <w:tab/>
        <w:tab/>
        <w:t>Serranidae (fûrészes sügérek)</w:t>
      </w:r>
    </w:p>
    <w:p>
      <w:pPr>
        <w:pStyle w:val="Normal"/>
        <w:rPr/>
      </w:pPr>
      <w:r>
        <w:rPr/>
        <w:tab/>
        <w:tab/>
        <w:t>Siganidae (Siganus nemzetség: nyúlhal, rókapofa)</w:t>
      </w:r>
    </w:p>
    <w:p>
      <w:pPr>
        <w:pStyle w:val="Normal"/>
        <w:rPr/>
      </w:pPr>
      <w:r>
        <w:rPr/>
        <w:tab/>
        <w:tab/>
        <w:t>Sphyraenidae (barrakudák)</w:t>
      </w:r>
    </w:p>
    <w:p>
      <w:pPr>
        <w:pStyle w:val="Normal"/>
        <w:rPr/>
      </w:pPr>
      <w:r>
        <w:rPr/>
        <w:tab/>
        <w:tab/>
        <w:t>Toxotidae (lövõhal)</w:t>
      </w:r>
    </w:p>
    <w:p>
      <w:pPr>
        <w:pStyle w:val="Normal"/>
        <w:rPr/>
      </w:pPr>
      <w:r>
        <w:rPr/>
        <w:tab/>
        <w:tab/>
        <w:t>Zanclidae (zászlóshal)</w:t>
      </w:r>
    </w:p>
    <w:p>
      <w:pPr>
        <w:pStyle w:val="Normal"/>
        <w:rPr/>
      </w:pPr>
      <w:r>
        <w:rPr/>
        <w:tab/>
        <w:t>Gobiesociformes</w:t>
      </w:r>
    </w:p>
    <w:p>
      <w:pPr>
        <w:pStyle w:val="Normal"/>
        <w:rPr/>
      </w:pPr>
      <w:r>
        <w:rPr/>
        <w:tab/>
        <w:t>Pleuronectiformes (lepényhalak)</w:t>
      </w:r>
    </w:p>
    <w:p>
      <w:pPr>
        <w:pStyle w:val="Normal"/>
        <w:rPr/>
      </w:pPr>
      <w:r>
        <w:rPr/>
        <w:tab/>
        <w:t>Tetraodontiformes (gömbhalak, dobozhalak, íjhalak)</w:t>
      </w:r>
    </w:p>
    <w:p>
      <w:pPr>
        <w:pStyle w:val="Normal"/>
        <w:rPr/>
      </w:pPr>
      <w:r>
        <w:rPr/>
        <w:t>Sarcopterygii</w:t>
      </w:r>
    </w:p>
    <w:p>
      <w:pPr>
        <w:pStyle w:val="Normal"/>
        <w:rPr/>
      </w:pPr>
      <w:r>
        <w:rPr/>
        <w:tab/>
        <w:t>Coelacanthiformes (bojtosúszós halak)</w:t>
      </w:r>
    </w:p>
    <w:p>
      <w:pPr>
        <w:pStyle w:val="Normal"/>
        <w:rPr/>
      </w:pPr>
      <w:r>
        <w:rPr/>
        <w:tab/>
        <w:t>Ceratodontiformes</w:t>
      </w:r>
    </w:p>
    <w:p>
      <w:pPr>
        <w:pStyle w:val="Normal"/>
        <w:rPr/>
      </w:pPr>
      <w:r>
        <w:rPr/>
        <w:tab/>
        <w:tab/>
        <w:t>Ceratodontidae (ausztrál tüdõshalak)</w:t>
      </w:r>
    </w:p>
    <w:p>
      <w:pPr>
        <w:pStyle w:val="Normal"/>
        <w:rPr/>
      </w:pPr>
      <w:r>
        <w:rPr/>
        <w:tab/>
        <w:t>Lepidosireniformes</w:t>
      </w:r>
    </w:p>
    <w:p>
      <w:pPr>
        <w:pStyle w:val="Normal"/>
        <w:rPr/>
      </w:pPr>
      <w:r>
        <w:rPr/>
        <w:tab/>
        <w:tab/>
        <w:t>Lepidosirenidae (dél-amerikai tüdõshalak)</w:t>
      </w:r>
    </w:p>
    <w:p>
      <w:pPr>
        <w:pStyle w:val="Normal"/>
        <w:rPr/>
      </w:pPr>
      <w:r>
        <w:rPr/>
        <w:tab/>
        <w:tab/>
        <w:t>Protopteridae (afrikai tüdõshalak)</w:t>
      </w:r>
    </w:p>
    <w:p>
      <w:pPr>
        <w:pStyle w:val="Normal"/>
        <w:rPr/>
      </w:pPr>
      <w:r>
        <w:rPr/>
      </w:r>
    </w:p>
    <w:p>
      <w:pPr>
        <w:pStyle w:val="Heading3"/>
        <w:rPr/>
      </w:pPr>
      <w:r>
        <w:rPr/>
        <w:t>Doktorhalak</w:t>
      </w:r>
    </w:p>
    <w:p>
      <w:pPr>
        <w:pStyle w:val="Normal"/>
        <w:rPr/>
      </w:pPr>
      <w:r>
        <w:rPr/>
        <w:t>Túlnyomórészt növényevõ halakról van szó, melyek a korallos akváriumok állandó lakói. Szinte minden medencében megtalálhatók annak ellenére hogy drága és viszonylag kényes halak. Leginkább a különbözõ élõsködõkre fogékonyak. Sokak szerint segít ha tisztogatóhalat vagy tisztogató garnélákat tartunk mellettük. Viszonylag nagy termetûek és magas felépítésûek, a legkisebb fajok is megnõnek 15 cm hosszúra. Kisebb, 200-300 literes akváriumban ezért csak egy-két példányt tartsunk. Rendszerint verekedõsek. Nem tehetünk közös akváriumba egy fajból több példányt, sõt hasonló formájú vagy színû halakat sem tanácsos együtt tartani. Érdekes módon sok faj a természetben nagy rajokat alkot, az akváriumban mégis csak magányosan tartható. Párban tartásukkal is megpróbálkozhatunk ha sikerül mindkét nembõl beszereznünk egy-egy példányt. A többi, rájuk nem hasonlító halat nem bántják. Ha több, különbözõ fajú doktorhalat kívánunk együtt tartani akkor mindig a legkevésbé agresszívet telepítsük elsõként, és ha az már el tudott helyezkedni az akváriumban akkor telepítsük a következõt 1-2 hét múlva. Ha egy már mûködõ akváriumba akarunk újabb doktorhalat telepíteni akkor a legjobb ha az akváriumot átrendezzük, hogy a meglévõ példányok ne ismerõs terepen fogadják az új jövevényt. Ezzel letörjük a magabiztosságukat és az agresszivitásukat.</w:t>
      </w:r>
    </w:p>
    <w:p>
      <w:pPr>
        <w:pStyle w:val="Normal"/>
        <w:rPr/>
      </w:pPr>
      <w:r>
        <w:rPr/>
        <w:t>Táplálékuk nagyrészt alga, de fajonként változó mennyiségû állati eredetû táplálékot is fogyasztanak. Egész nap eszegetnek, így ha nem fejlõdik az akváriumban elegendõ alga akkor gondoskodnunk kell megfelelõ növényi táplálékról. Nagyon szeretik a salátát, ebbõl egy példány képes megenni naponta egy levelet. Ennek megfelelõ mennyiségben jó ha állandóan a halak rendelkezésére áll.</w:t>
      </w:r>
    </w:p>
    <w:p>
      <w:pPr>
        <w:pStyle w:val="Normal"/>
        <w:rPr/>
      </w:pPr>
      <w:r>
        <w:rPr/>
        <w:t>Kellõen nagy akváriumban megpróbálkozhatunk egyensúlyt kialakítani a doktorhalak és a nagy testû algák között. A halak etetését így könnyen megoldhatjuk. Elõször mindig az algákat telepítsük be és várjuk meg amíg elszaporodnak. Az algaevõ halakat csak ezután telepítsük. Az így kialakuló egyensúly azonban nagyon labilis, könnyen kibillenthetjük akár egy túlzott algaritkítással is.</w:t>
      </w:r>
    </w:p>
    <w:p>
      <w:pPr>
        <w:pStyle w:val="Normal"/>
        <w:rPr/>
      </w:pPr>
      <w:r>
        <w:rPr/>
        <w:t>Doktorhalak vásárlásakor a legfontosabb hogy megfelelõ erõnlétû halat válasszunk. Jó ha látjuk táplálkozni a kiszemelt példányt. Az egészséges hal hasa telt, a vékony, göcsörtös hasú példány erõsen lesoványodott. Figyeljünk oda az élõsködõkre is, a doktorhalak nagyon fogékonyak a darakórra és a hasonló betegségekre.</w:t>
      </w:r>
    </w:p>
    <w:p>
      <w:pPr>
        <w:pStyle w:val="Normal"/>
        <w:rPr/>
      </w:pPr>
      <w:r>
        <w:rPr/>
        <w:t>Szaporításuk nem megoldott, bár egyes jelentések szerint akváriumban már sikerült ikráztatni õket. A legtöbb doktorhal csoportosan ívik a nyílt vízben, de elõfordulnak párban ívó fajok is. Lárvaállapotuk hosszú, a lárvák nagyon aprók, lassan fejlõdnek az általunk megszokott felnõtt példányokká.</w:t>
      </w:r>
    </w:p>
    <w:p>
      <w:pPr>
        <w:pStyle w:val="Normal"/>
        <w:rPr/>
      </w:pPr>
      <w:r>
        <w:rPr/>
      </w:r>
    </w:p>
    <w:p>
      <w:pPr>
        <w:pStyle w:val="Normal"/>
        <w:rPr/>
      </w:pPr>
      <w:r>
        <w:rPr/>
        <w:t>Zebrasoma nemzetség</w:t>
      </w:r>
    </w:p>
    <w:p>
      <w:pPr>
        <w:pStyle w:val="Normal"/>
        <w:rPr/>
      </w:pPr>
      <w:r>
        <w:rPr/>
        <w:t>Jellegzetes alakú, lapos kerek testû halak, csõrszerûen kiugró szájjal. A doktorhalak között békésnek számítanak, egyes fajok akár csapatban is tarthatók. Túlnyomórészt növényi táplálékot fogyasztanak, de a többi halnak szánt eleségbõl is jó étvággyal kiveszik a részüket.</w:t>
      </w:r>
    </w:p>
    <w:p>
      <w:pPr>
        <w:pStyle w:val="Normal"/>
        <w:rPr/>
      </w:pPr>
      <w:r>
        <w:rPr/>
      </w:r>
    </w:p>
    <w:p>
      <w:pPr>
        <w:pStyle w:val="Normal"/>
        <w:rPr/>
      </w:pPr>
      <w:r>
        <w:rPr/>
        <w:t>A kedvelt fajok:</w:t>
      </w:r>
    </w:p>
    <w:p>
      <w:pPr>
        <w:pStyle w:val="Normal"/>
        <w:rPr/>
      </w:pPr>
      <w:r>
        <w:rPr/>
        <w:t>Z.flavescens (Sárga doktorhal)</w:t>
      </w:r>
    </w:p>
    <w:p>
      <w:pPr>
        <w:pStyle w:val="Normal"/>
        <w:rPr/>
      </w:pPr>
      <w:r>
        <w:rPr/>
        <w:t>Egyszínû élénksárga Az egyik legkedveltebb, legbékésebb doktorhal. Nagy akváriumban akár párban vagy 5-6 fõs csapatban is tartható. Sajnos csak Hawaii környékén él, a szállítási költségek miatt drága halnak számít.</w:t>
      </w:r>
    </w:p>
    <w:p>
      <w:pPr>
        <w:pStyle w:val="Normal"/>
        <w:rPr/>
      </w:pPr>
      <w:r>
        <w:rPr/>
      </w:r>
    </w:p>
    <w:p>
      <w:pPr>
        <w:pStyle w:val="Normal"/>
        <w:rPr/>
      </w:pPr>
      <w:r>
        <w:rPr/>
        <w:t>Z. scopas</w:t>
      </w:r>
    </w:p>
    <w:p>
      <w:pPr>
        <w:pStyle w:val="Normal"/>
        <w:rPr/>
      </w:pPr>
      <w:r>
        <w:rPr/>
        <w:t>A sárga doktorhalra hasonlít, csak a teste füstszínû. Egyes források szerint békés, de agresszív egyedek is elõfordulnak.</w:t>
      </w:r>
    </w:p>
    <w:p>
      <w:pPr>
        <w:pStyle w:val="Normal"/>
        <w:rPr/>
      </w:pPr>
      <w:r>
        <w:rPr/>
      </w:r>
    </w:p>
    <w:p>
      <w:pPr>
        <w:pStyle w:val="Normal"/>
        <w:rPr/>
      </w:pPr>
      <w:r>
        <w:rPr/>
        <w:t>Z. xanthurum (Vörös-tengeri doktorhal)</w:t>
      </w:r>
    </w:p>
    <w:p>
      <w:pPr>
        <w:pStyle w:val="Normal"/>
        <w:rPr/>
      </w:pPr>
      <w:r>
        <w:rPr/>
        <w:t>Az egyik legszebb doktorhal. Élénk bíbor vagy kékes testû, sárga farokúszóval. Drága és kényes, ennek ellenére sokan tartják. Csak a jó körülmények között élõ, akváriumba szokott példányok viselik a látványos élénk színeket, ha rosszul érzi magát akkor kifakul.</w:t>
      </w:r>
    </w:p>
    <w:p>
      <w:pPr>
        <w:pStyle w:val="Normal"/>
        <w:rPr/>
      </w:pPr>
      <w:r>
        <w:rPr/>
      </w:r>
    </w:p>
    <w:p>
      <w:pPr>
        <w:pStyle w:val="Normal"/>
        <w:rPr/>
      </w:pPr>
      <w:r>
        <w:rPr/>
      </w:r>
    </w:p>
    <w:p>
      <w:pPr>
        <w:pStyle w:val="Normal"/>
        <w:rPr/>
      </w:pPr>
      <w:r>
        <w:rPr/>
      </w:r>
    </w:p>
    <w:p>
      <w:pPr>
        <w:pStyle w:val="Normal"/>
        <w:rPr/>
      </w:pPr>
      <w:r>
        <w:rPr/>
        <w:t>Ctenochaetus nemzetség</w:t>
      </w:r>
    </w:p>
    <w:p>
      <w:pPr>
        <w:pStyle w:val="Normal"/>
        <w:rPr/>
      </w:pPr>
      <w:r>
        <w:rPr/>
        <w:t>A doktorhalak jellegzetes képviselõi. Szájuk és kefeszerû fogaik speciálisan a kövekre tapadt mikroalgák fogyasztására alkalmasak, ez alkotja a fõ táplálékukat. Az akvárium alján összegyûlõ üledéket is megeszik. A nagy testû algákat rendszerint nem bántják. Nagyon ritkán kaphatók pedig hasznos algaevõk lennének.</w:t>
      </w:r>
    </w:p>
    <w:p>
      <w:pPr>
        <w:pStyle w:val="Normal"/>
        <w:rPr/>
      </w:pPr>
      <w:r>
        <w:rPr/>
        <w:t>Szaporításukat érdemes lenne megpróbálni, mivel a többi doktorhaltól eltérõen sok fajuk párban ikrázik és nem csapatban.</w:t>
      </w:r>
    </w:p>
    <w:p>
      <w:pPr>
        <w:pStyle w:val="Normal"/>
        <w:rPr/>
      </w:pPr>
      <w:r>
        <w:rPr/>
      </w:r>
    </w:p>
    <w:p>
      <w:pPr>
        <w:pStyle w:val="Normal"/>
        <w:rPr/>
      </w:pPr>
      <w:r>
        <w:rPr/>
      </w:r>
    </w:p>
    <w:p>
      <w:pPr>
        <w:pStyle w:val="Normal"/>
        <w:rPr/>
      </w:pPr>
      <w:r>
        <w:rPr/>
        <w:t>Naso nemzetség (orrszarvú doktorhalak)</w:t>
      </w:r>
    </w:p>
    <w:p>
      <w:pPr>
        <w:pStyle w:val="Normal"/>
        <w:rPr/>
      </w:pPr>
      <w:r>
        <w:rPr/>
        <w:t>Nagyra, akár méteresre is megnövõ, lekerekített fejû halak tartoznak ide. Idõs korukban sokuk feltûnõ szarvat növeszt a homlokán ami több centiméter hosszú is lehet. Nagyrészt növényevõk, a többi hallal békésen megférnek. Nagy termetük miatt a legtöbb faj akváriumi tartásra alkalmatlan.</w:t>
      </w:r>
    </w:p>
    <w:p>
      <w:pPr>
        <w:pStyle w:val="Normal"/>
        <w:rPr/>
      </w:pPr>
      <w:r>
        <w:rPr/>
      </w:r>
    </w:p>
    <w:p>
      <w:pPr>
        <w:pStyle w:val="Normal"/>
        <w:rPr/>
      </w:pPr>
      <w:r>
        <w:rPr/>
        <w:t>N. lituratus</w:t>
      </w:r>
    </w:p>
    <w:p>
      <w:pPr>
        <w:pStyle w:val="Normal"/>
        <w:rPr/>
      </w:pPr>
      <w:r>
        <w:rPr/>
        <w:t>Viszonylag kis termetû faj, otthoni akváriumban is tartható. Barnás-zöldes színû, kevés sárga, narancs és fekete mintával, élénk színhatású. Az ajka narancssárga. Békés, könnyen tartható hal.</w:t>
      </w:r>
    </w:p>
    <w:p>
      <w:pPr>
        <w:pStyle w:val="Normal"/>
        <w:rPr/>
      </w:pPr>
      <w:r>
        <w:rPr/>
      </w:r>
    </w:p>
    <w:p>
      <w:pPr>
        <w:pStyle w:val="Normal"/>
        <w:rPr/>
      </w:pPr>
      <w:r>
        <w:rPr/>
      </w:r>
    </w:p>
    <w:p>
      <w:pPr>
        <w:pStyle w:val="Normal"/>
        <w:rPr/>
      </w:pPr>
      <w:r>
        <w:rPr/>
        <w:t>Paracanthurus nemzetség (Palettás doktorhal)</w:t>
      </w:r>
    </w:p>
    <w:p>
      <w:pPr>
        <w:pStyle w:val="Normal"/>
        <w:rPr/>
      </w:pPr>
      <w:r>
        <w:rPr/>
        <w:t>A nemzetség egyetlen faja a P.hepatus. Szép kék színû hal, jellegzetes alakú fekete mintával. Békés, akár saját fajtársaival is jól megfér. Egyes példányok piszkálják a korallokat, fõként a Xenia fajokat. Táplálékában az állati eredetû eledel nagyobb mennyiségben szerepel mint a többi doktorhalnál.</w:t>
      </w:r>
    </w:p>
    <w:p>
      <w:pPr>
        <w:pStyle w:val="Normal"/>
        <w:rPr/>
      </w:pPr>
      <w:r>
        <w:rPr/>
      </w:r>
    </w:p>
    <w:p>
      <w:pPr>
        <w:pStyle w:val="Normal"/>
        <w:rPr/>
      </w:pPr>
      <w:r>
        <w:rPr/>
        <w:t>Acanthurus nemzetség</w:t>
      </w:r>
    </w:p>
    <w:p>
      <w:pPr>
        <w:pStyle w:val="Normal"/>
        <w:rPr/>
      </w:pPr>
      <w:r>
        <w:rPr/>
        <w:t>Akváriumban nehezen tartható kényes halak, emellett verekedõsek is. Nem telepíthetünk közös medencébe hasonló színezetû vagy alakú fajokat. Betegségekre fogékonyak. Mégis gyakran megtalálhatók az akváriumokban mert sok köztük a gyönyörû színezetû.</w:t>
      </w:r>
    </w:p>
    <w:p>
      <w:pPr>
        <w:pStyle w:val="Normal"/>
        <w:rPr/>
      </w:pPr>
      <w:r>
        <w:rPr/>
      </w:r>
    </w:p>
    <w:p>
      <w:pPr>
        <w:pStyle w:val="Normal"/>
        <w:rPr/>
      </w:pPr>
      <w:r>
        <w:rPr/>
        <w:t>Fajaik:</w:t>
      </w:r>
    </w:p>
    <w:p>
      <w:pPr>
        <w:pStyle w:val="Normal"/>
        <w:rPr/>
      </w:pPr>
      <w:r>
        <w:rPr/>
        <w:t>A. leucosternon (Holdfény doktorhal)</w:t>
      </w:r>
    </w:p>
    <w:p>
      <w:pPr>
        <w:pStyle w:val="Normal"/>
        <w:rPr/>
      </w:pPr>
      <w:r>
        <w:rPr/>
        <w:t xml:space="preserve">Az egyik legszebb doktorhal. Testének alapszíne kék, az úszói sárga csíkot viselnek. Csak akkor színesedik ki igazán ha jól érzi magát. Nagyon kényes, kiváló vízminõséget és nagy akváriumot igényel. A legkisebb stressz hatására azonnal darakóros lesz. </w:t>
      </w:r>
    </w:p>
    <w:p>
      <w:pPr>
        <w:pStyle w:val="Normal"/>
        <w:rPr/>
      </w:pPr>
      <w:r>
        <w:rPr/>
      </w:r>
    </w:p>
    <w:p>
      <w:pPr>
        <w:pStyle w:val="Normal"/>
        <w:rPr/>
      </w:pPr>
      <w:r>
        <w:rPr/>
        <w:t>A. japonicus (Hamis leucosternon, japán doktorhal)</w:t>
      </w:r>
    </w:p>
    <w:p>
      <w:pPr>
        <w:pStyle w:val="Normal"/>
        <w:rPr/>
      </w:pPr>
      <w:r>
        <w:rPr/>
        <w:t>Az Acanthurus leucosternonhoz hasonló hal, tõle megkülönbözteti a szája mögötti függõleges és a szeme alatti vízszintes csík, valamint a teste barnás színû, míg az igazi A.leucosternon teste kék ha jól érzi magát. Nemzetsége többi tagjához hasonlóan rendkívül verekedõs természetû, csak megfelelõen nagy termetû és agresszív vagy nagyon különbözõ formájú doktorhalakkal tarthatjuk együtt nagy akváriumban.</w:t>
      </w:r>
    </w:p>
    <w:p>
      <w:pPr>
        <w:pStyle w:val="Normal"/>
        <w:rPr/>
      </w:pPr>
      <w:r>
        <w:rPr/>
      </w:r>
    </w:p>
    <w:p>
      <w:pPr>
        <w:pStyle w:val="Normal"/>
        <w:rPr/>
      </w:pPr>
      <w:r>
        <w:rPr/>
      </w:r>
    </w:p>
    <w:p>
      <w:pPr>
        <w:pStyle w:val="Heading3"/>
        <w:rPr/>
      </w:pPr>
      <w:r>
        <w:rPr/>
        <w:t>Siganus nemzetség (nyúlhal, rókapofa)</w:t>
      </w:r>
    </w:p>
    <w:p>
      <w:pPr>
        <w:pStyle w:val="Normal"/>
        <w:rPr/>
      </w:pPr>
      <w:r>
        <w:rPr/>
        <w:t>Nem tartoznak közvetlenül a doktorhalakhoz, de a testfelépítésük és az életmódjuk azokhoz hasonló. Fiatalon leginkább algákat fogyasztanak, de táplálékukban kifejlett korban jelentõs szerepet kapnak az állati eredetû anyagok is. Magányosan vagy párban tartsuk õket. Más halakkal szemben békések. Úszóikban kemény mérgezõ tüskék találhatók, ezért nagyon óvatosan bánjunk velük. Szúrásuk fájdalmas de nem okoz maradandó károsodást. Éjjeli színezetük rendszerint teljesen más mint a nappali, gyakran alig hisszük el hogy ugyanazt az állatot látjuk.</w:t>
      </w:r>
    </w:p>
    <w:p>
      <w:pPr>
        <w:pStyle w:val="Normal"/>
        <w:rPr/>
      </w:pPr>
      <w:r>
        <w:rPr/>
        <w:t>Ikrarakáskor a természetben nagy csapatokban vonulnak az ívóhelyeikre, például mangrovemocsarakba. Ezt az akváriumban utánozni lehetetlen, mesterséges szaporításuk nem valószínû hogy meg fog oldódni.</w:t>
      </w:r>
    </w:p>
    <w:p>
      <w:pPr>
        <w:pStyle w:val="Normal"/>
        <w:rPr/>
      </w:pPr>
      <w:r>
        <w:rPr/>
      </w:r>
    </w:p>
    <w:p>
      <w:pPr>
        <w:pStyle w:val="Normal"/>
        <w:rPr/>
      </w:pPr>
      <w:r>
        <w:rPr/>
      </w:r>
    </w:p>
    <w:p>
      <w:pPr>
        <w:pStyle w:val="Heading3"/>
        <w:rPr/>
      </w:pPr>
      <w:r>
        <w:rPr/>
        <w:t>Zanclus cornutus (Zászlóshal, szarvashal)</w:t>
      </w:r>
    </w:p>
    <w:p>
      <w:pPr>
        <w:pStyle w:val="Normal"/>
        <w:rPr/>
      </w:pPr>
      <w:r>
        <w:rPr/>
        <w:t>Magas testfelépítésû, a doktorhalakra hasonlító faj, fekete-sárga függõleges csíkokkal és nagyon hossszan megnyúlt hátúszóval. Szakkönyvek szerint két populációja létezik, az egyik nagyrészt algákat és apró állatokat eszik, ez könnyebben tartható. A másik populáció szivacsokat fogyaszt, ezeket a példányokat szinte lehetetlen életben tartani. Nagyon kevés tartalék tápanyaga van, már néhány napos éhezéstõl is végzetesen legyengülhet. Vásárlása ezért nagy kockázatot jelent. Ezt a fajt nem lenne szabad befogni és árusítani, szinte biztosan el fog pusztulni néhány héten belül.</w:t>
      </w:r>
    </w:p>
    <w:p>
      <w:pPr>
        <w:pStyle w:val="Normal"/>
        <w:rPr/>
      </w:pPr>
      <w:r>
        <w:rPr/>
        <w:t>Tenyésztése nem megoldott. A tengerben végzett megfigyelések szerint lárvaállapota rendkívül hosszú, csak 6 cm körüli méretben telepszik le a korallszirteken.</w:t>
      </w:r>
    </w:p>
    <w:p>
      <w:pPr>
        <w:pStyle w:val="Normal"/>
        <w:rPr/>
      </w:pPr>
      <w:r>
        <w:rPr/>
      </w:r>
    </w:p>
    <w:p>
      <w:pPr>
        <w:pStyle w:val="Heading3"/>
        <w:rPr/>
      </w:pPr>
      <w:r>
        <w:rPr/>
        <w:t>Császárhalak</w:t>
      </w:r>
    </w:p>
    <w:p>
      <w:pPr>
        <w:pStyle w:val="Normal"/>
        <w:rPr/>
      </w:pPr>
      <w:r>
        <w:rPr/>
        <w:t>Számtalan fajuk létezik, a korallszirtek legfeltûnõbb jelenségei közé tartoznak. Sajnos a lagtöbb az alacsonyrendû állatokat, így a korallokat is fogyasztja, emiatt ezekkel együtt nem tarthatók. Csak halakat tartalmazó akváriumban azonban csodálatos látványt nyújtanak. Néhány törpe császárhal fõként növényevõ, ezeket megpróbálhatjuk korallos akváriumban is tartani. A legbiztonságosabb fajuk a Centropyge argi, de sikerrel próbálkozhatunk a C.loriculus és a C.acanthops fajokkal is. Étkezési szokásaik egyedenként változnak, lehet hogy az egyik példány jól megvan míg ugyanabból a fajból egy másik megeszi a korallokat.</w:t>
      </w:r>
    </w:p>
    <w:p>
      <w:pPr>
        <w:pStyle w:val="Normal"/>
        <w:rPr/>
      </w:pPr>
      <w:r>
        <w:rPr/>
        <w:t>A császárhalak képesek nemet váltani. A fiatal példányok nõstények, a domináns példányokból alakulnak ki késõbb a hímek. Ezek kifejlett korban felismerhetõk nagyobb testükrõl, de egyéb különbség nincs az ivarok között. Általában egy hímbõl és néhány nõsténybõl álló háremben élnek. A nõstények saját területet foglalnak, a hímek ezek körbejárásával töltik az idejük nagy részét.</w:t>
      </w:r>
    </w:p>
    <w:p>
      <w:pPr>
        <w:pStyle w:val="Normal"/>
        <w:rPr/>
      </w:pPr>
      <w:r>
        <w:rPr/>
        <w:t>Egymás között verekedõs természetûek, legbiztonságosabb akváriumonként egyetlen császárhalat tartani. Ha mégis több fajt szeretnénk akkor fontos hogy minél nagyobb méretbeli különbség legyen köztük és egyszerre telepítsük be õket, ekkor elkerülhetõk az állandó csatározások. Így is el kell telni néhány napnak amíg megbékélnek egymással.</w:t>
      </w:r>
    </w:p>
    <w:p>
      <w:pPr>
        <w:pStyle w:val="Normal"/>
        <w:rPr/>
      </w:pPr>
      <w:r>
        <w:rPr/>
        <w:t>Néhány fajt már kereskedelmi mennyiségben is tenyésztenek, de egyik sem a törpe császárhalak közé tartozik. A szaporodás körülményeirõl és az ivadék felnevelésérõl nagyon kevés adatot közöltek.</w:t>
      </w:r>
    </w:p>
    <w:p>
      <w:pPr>
        <w:pStyle w:val="Normal"/>
        <w:rPr/>
      </w:pPr>
      <w:r>
        <w:rPr/>
        <w:t>A törpe császárhalak tenyésztésével sok akvarista kísérletezik, eddig kevés sikerrel. Nehéz feladat rábírni az egyébként verekedõs halakat hogy párba álljanak. Erre két módszert alkalmaznak. Ha néhány fiatal példányt vásárolunk akkor ezek közül a legerõsebb át fog alakulni hímmé, a többiek nõstények maradnak. Amíg ez megtörténik addig a halak csatározni fognak, ez néhány hónapig is eltarthat. A másik módszer alkalmazásakor két példányt vásárolunk: egy nagyot és egy kicsit. Valószínûleg a nagy hím, a kicsi nõstény lesz, ezek a kezdeti csatározások után néhány napon belül kibékülnek. Mindkét módszernél fontos, hogy egyszerre telepítsük be az összes császárhalat. Ha sikerült egy összeillõ párhoz jutni akkor megfelelõ táplálás esetén akár naponta is ikrázhatnak. A több száz ikra a víz felszínén lebeg. A lárvák felnevelése eddig nem sikerült, talán azért mert nagyon aprók. A kerekesférgek túl nagyok a számukra, az irodalom szerint 25-50 mikron méretû táplálékra lenne szükség.</w:t>
      </w:r>
    </w:p>
    <w:p>
      <w:pPr>
        <w:pStyle w:val="Normal"/>
        <w:rPr/>
      </w:pPr>
      <w:r>
        <w:rPr/>
      </w:r>
    </w:p>
    <w:p>
      <w:pPr>
        <w:pStyle w:val="Normal"/>
        <w:rPr/>
      </w:pPr>
      <w:r>
        <w:rPr/>
        <w:t>Nemzetségeik: Apolemichthys, Chaetodontoplus, Euxiphipops, Holacanthus, Pomacanthus, Pygoplites</w:t>
      </w:r>
    </w:p>
    <w:p>
      <w:pPr>
        <w:pStyle w:val="Normal"/>
        <w:rPr/>
      </w:pPr>
      <w:r>
        <w:rPr/>
        <w:t>Törpe császárhalak: Centropgye nemzetség</w:t>
      </w:r>
    </w:p>
    <w:p>
      <w:pPr>
        <w:pStyle w:val="Normal"/>
        <w:rPr/>
      </w:pPr>
      <w:r>
        <w:rPr/>
      </w:r>
    </w:p>
    <w:p>
      <w:pPr>
        <w:pStyle w:val="Heading3"/>
        <w:rPr/>
      </w:pPr>
      <w:r>
        <w:rPr/>
        <w:t>Korallsügérek</w:t>
      </w:r>
    </w:p>
    <w:p>
      <w:pPr>
        <w:pStyle w:val="Normal"/>
        <w:rPr/>
      </w:pPr>
      <w:r>
        <w:rPr/>
        <w:t>Apró termetû, általában 6-7 cm-es élénk színû halak. Könnyen tarthatók, olcsók, kezdõknek is ajánlhatók. Mivel nem kényesek a vízminõségre az akváriumok ‘bejáratásánál’ is felhasználhatók a bohóchalakkal együtt. Társas, párban vagy csapatbal élõ állatok, magányosan ne tartsuk õket. Sokszor verekedõsek, területüket bátran védik a nagy halakkal szemben is.</w:t>
      </w:r>
    </w:p>
    <w:p>
      <w:pPr>
        <w:pStyle w:val="Normal"/>
        <w:rPr/>
      </w:pPr>
      <w:r>
        <w:rPr/>
        <w:t>A nyílt vízben táplálkoznak, minden állati eredetû élelmet elfogadnak. Néha algákat is fogyasztanak, a természetben sokszor védenek maguknak területet algamezõkön.</w:t>
      </w:r>
    </w:p>
    <w:p>
      <w:pPr>
        <w:pStyle w:val="Normal"/>
        <w:rPr/>
      </w:pPr>
      <w:r>
        <w:rPr/>
        <w:t>Néhány fajt már sikerült tenyészteni. Barlangok falára ikráznak, kiválóan megfelel számukra egy kis virágcserép. A kikelõ kis halak aprók, nehezen nevelhetõk fel.</w:t>
      </w:r>
    </w:p>
    <w:p>
      <w:pPr>
        <w:pStyle w:val="Normal"/>
        <w:rPr/>
      </w:pPr>
      <w:r>
        <w:rPr/>
      </w:r>
    </w:p>
    <w:p>
      <w:pPr>
        <w:pStyle w:val="Normal"/>
        <w:rPr/>
      </w:pPr>
      <w:r>
        <w:rPr/>
        <w:t>Fajaik:</w:t>
      </w:r>
    </w:p>
    <w:p>
      <w:pPr>
        <w:pStyle w:val="Normal"/>
        <w:rPr/>
      </w:pPr>
      <w:r>
        <w:rPr/>
        <w:t>Chromis viridis (Zöld korallsügér)</w:t>
      </w:r>
    </w:p>
    <w:p>
      <w:pPr>
        <w:pStyle w:val="Normal"/>
        <w:rPr/>
      </w:pPr>
      <w:r>
        <w:rPr/>
        <w:t>Teste kékesszürke, megfelelõ erõs megvilágítás esetén halványzöld színben csillog. Élénk, sokat úszkáló halacska. Csapatokban él a korallszirtek felett, veszély esetén kis polipú kõkorallok fejeiben keres menedéket. Akváriumban is legalább 4-5 fõs csapatban tartsuk.</w:t>
      </w:r>
    </w:p>
    <w:p>
      <w:pPr>
        <w:pStyle w:val="Normal"/>
        <w:rPr/>
      </w:pPr>
      <w:r>
        <w:rPr/>
      </w:r>
    </w:p>
    <w:p>
      <w:pPr>
        <w:pStyle w:val="Normal"/>
        <w:rPr/>
      </w:pPr>
      <w:r>
        <w:rPr/>
        <w:t>Nemzetségek:</w:t>
      </w:r>
    </w:p>
    <w:p>
      <w:pPr>
        <w:pStyle w:val="Normal"/>
        <w:rPr/>
      </w:pPr>
      <w:r>
        <w:rPr/>
        <w:t>Abudefduf, Chromis, Chrysiptera, Dascyllus (anemónalakó mint a bohóchalak), Microsphathodon, Pomacentrus, Stegastes</w:t>
      </w:r>
    </w:p>
    <w:p>
      <w:pPr>
        <w:pStyle w:val="Normal"/>
        <w:rPr/>
      </w:pPr>
      <w:r>
        <w:rPr/>
      </w:r>
    </w:p>
    <w:p>
      <w:pPr>
        <w:pStyle w:val="Heading3"/>
        <w:rPr/>
      </w:pPr>
      <w:r>
        <w:rPr/>
        <w:t>Bohóchalak</w:t>
      </w:r>
    </w:p>
    <w:p>
      <w:pPr>
        <w:pStyle w:val="Normal"/>
        <w:rPr/>
      </w:pPr>
      <w:r>
        <w:rPr/>
        <w:t>Könnyen tartható színpompás halak, kezdõk elsõ halának is ajánlhatók. A korallsügérek közeli rokonai. Élénk narancsos színükkel minden akváriumban üde színfoltot alkotnak. A természetben anemónákkal élnek együtt, de akváriumban azok nélkül is jól érzik magukat. Sokszor korallokba, lapanemónákba költöznek be, különösen kedvelik a Sarcophyton fajokat. Kis csoportokban élnek, melyek egy nagy nõsténybõl és több kisebb hímbõl állnak, ezek közül egy domináns. Ha a nõstény elpusztul a domináns hím átveszi a szerepét, átalakul és a többi hím közül párt választ magának. A fiatal halak mind hímek (vagy egyesek szerint a nemük ekkor még nem dõlt el), csak késõbb alakulnak ki a ténylegesen szaporodó párok közülük. Így ha két fiatal, legfeljebb 3-4 cm-es példányt vásárolunk akkor biztosan egy pár lesz belõlük. A nõstények nem tudnak visszaalakulni hímekké, így idõsebb álatok vásárlásánál mindig egy nagy és egy vagy több kisebb példányt válasszunk.</w:t>
      </w:r>
    </w:p>
    <w:p>
      <w:pPr>
        <w:pStyle w:val="Normal"/>
        <w:rPr/>
      </w:pPr>
      <w:r>
        <w:rPr/>
        <w:t>Egyike azon kevés halaknak amiket már tenyészteni tudnak, ha lehet ilyen példányokat vásároljunk. Ezzel egyrészt védjük a természetet másrészt nem hurcolunk be betegségeket és a halunk állapota is biztosan megfelelõ, nem gyengült le a befogás és a hosszú utazás alatt. Tenyésztett halakkal is adódnak problémák. A táplálékok közül eddig csak kevés fajtát ismertek, és esetleg az általunk felkínáltakat nem fogadják el könnyen. Ha lehet érdeklõdjük meg hogy eddig mit ettek, és a többi eleségfélére fokozatosan szoktassuk rá õket. Elõfordulhat hogy kezdetben bátortalanok, mivel magukon kívül más halat nem láttak. Ez lassan, néhány hét alatt elmúlik.</w:t>
      </w:r>
    </w:p>
    <w:p>
      <w:pPr>
        <w:pStyle w:val="Normal"/>
        <w:rPr/>
      </w:pPr>
      <w:r>
        <w:rPr/>
        <w:t>A bohóchalak a búvóhelyük (anemónájuk) közelében lévõ lapos kõre ikráznak. Ivadékaik a tengeri halak között az egyik legnagyobbak, viszonylag könnyen felnevelhetõk.</w:t>
      </w:r>
    </w:p>
    <w:p>
      <w:pPr>
        <w:pStyle w:val="Normal"/>
        <w:rPr/>
      </w:pPr>
      <w:r>
        <w:rPr/>
      </w:r>
    </w:p>
    <w:p>
      <w:pPr>
        <w:pStyle w:val="Normal"/>
        <w:rPr/>
      </w:pPr>
      <w:r>
        <w:rPr/>
        <w:t>Nemzetségek:</w:t>
      </w:r>
    </w:p>
    <w:p>
      <w:pPr>
        <w:pStyle w:val="Normal"/>
        <w:rPr/>
      </w:pPr>
      <w:r>
        <w:rPr/>
        <w:t>Amphiprion, Premnas</w:t>
      </w:r>
    </w:p>
    <w:p>
      <w:pPr>
        <w:pStyle w:val="Normal"/>
        <w:rPr/>
      </w:pPr>
      <w:r>
        <w:rPr/>
      </w:r>
    </w:p>
    <w:p>
      <w:pPr>
        <w:pStyle w:val="Normal"/>
        <w:rPr/>
      </w:pPr>
      <w:r>
        <w:rPr/>
        <w:t>Fajaik:</w:t>
      </w:r>
    </w:p>
    <w:p>
      <w:pPr>
        <w:pStyle w:val="Normal"/>
        <w:rPr/>
      </w:pPr>
      <w:r>
        <w:rPr/>
        <w:t>Amphiprion ocellaris</w:t>
      </w:r>
    </w:p>
    <w:p>
      <w:pPr>
        <w:pStyle w:val="Normal"/>
        <w:rPr/>
      </w:pPr>
      <w:r>
        <w:rPr/>
        <w:t>A leggyakoribb bohóchal. Kis termetû, 8-9 cm-nél nem nõ nagyobbra. Emiatt kisebb akváriumokba is kiválóan alkalmas.</w:t>
      </w:r>
    </w:p>
    <w:p>
      <w:pPr>
        <w:pStyle w:val="Normal"/>
        <w:rPr/>
      </w:pPr>
      <w:r>
        <w:rPr/>
      </w:r>
    </w:p>
    <w:p>
      <w:pPr>
        <w:pStyle w:val="Normal"/>
        <w:rPr/>
      </w:pPr>
      <w:r>
        <w:rPr/>
      </w:r>
    </w:p>
    <w:p>
      <w:pPr>
        <w:pStyle w:val="Heading3"/>
        <w:rPr/>
      </w:pPr>
      <w:r>
        <w:rPr/>
        <w:t>Kardinálishalak</w:t>
      </w:r>
    </w:p>
    <w:p>
      <w:pPr>
        <w:pStyle w:val="Normal"/>
        <w:rPr/>
      </w:pPr>
      <w:r>
        <w:rPr/>
        <w:t>Nyugodt, kis termetû halak tartoznak ide, változatos testfelépítéssel és színekkel. Sokat álldogálnak egyhelyben a kövek elõtt, és apró szökellésekkel úsznak. Kis csapatokban élnek, így is tarthatók. Több fajuk tengeri sünökkel él szimbiózisban.</w:t>
      </w:r>
    </w:p>
    <w:p>
      <w:pPr>
        <w:pStyle w:val="Normal"/>
        <w:rPr/>
      </w:pPr>
      <w:r>
        <w:rPr/>
        <w:t>Táplálékukat a nyílt vízbõl szerzik. Eleinte bizalmatlanok az ismeretlen táplálékokkal szemben, de idõvel megtanulják hogy etetéskor ott kell lenniük ahol a táplálék érkezik. Mindig egy kicsit félénkek, ha a kiválasztott táplálékszemcsére más hal is mozdul akkor inkább visszavonulnak, nem versenyeznek. Kifejlett korukban azonban bátran védik arasznyinál alig nagyobb birtokukat.</w:t>
      </w:r>
    </w:p>
    <w:p>
      <w:pPr>
        <w:pStyle w:val="Normal"/>
        <w:rPr/>
      </w:pPr>
      <w:r>
        <w:rPr/>
        <w:t>Szájköltõk, az elúszó ivadékok azonnal a szüleikre hasonlítanak és sok faj esetében képesek elfogyasztani a frissen kelt sórákot. Ha sikerül kellõen fiatal állatokból álló kis csapatot beszerezni melybõl egy pár ki tud válni akkor könnyû tenyészteni õket. Párválasztásuk egy életre szól.</w:t>
      </w:r>
    </w:p>
    <w:p>
      <w:pPr>
        <w:pStyle w:val="Normal"/>
        <w:rPr/>
      </w:pPr>
      <w:r>
        <w:rPr/>
      </w:r>
    </w:p>
    <w:p>
      <w:pPr>
        <w:pStyle w:val="Normal"/>
        <w:rPr/>
      </w:pPr>
      <w:r>
        <w:rPr/>
        <w:t>Pterapogon kauderni (Bangai kardinálishal)</w:t>
      </w:r>
    </w:p>
    <w:p>
      <w:pPr>
        <w:pStyle w:val="Normal"/>
        <w:rPr/>
      </w:pPr>
      <w:r>
        <w:rPr/>
        <w:t>Az édesvízi vitorláshalhoz hasonlóan fekete-fehér csíkos hal megnyúlt úszókkal, két hátúszóval. Gyönyörû élénk fekete-fehér pettyesek az úszói. Kergetõzés közben kattogó, kopogó hangot hallat. Hosszú tüskéjû sünökkel is együttélhet.</w:t>
      </w:r>
    </w:p>
    <w:p>
      <w:pPr>
        <w:pStyle w:val="Normal"/>
        <w:rPr/>
      </w:pPr>
      <w:r>
        <w:rPr/>
      </w:r>
    </w:p>
    <w:p>
      <w:pPr>
        <w:pStyle w:val="Normal"/>
        <w:rPr/>
      </w:pPr>
      <w:r>
        <w:rPr/>
        <w:t>Sphaeramia nematopterus (Pizsamás kardinálishal), S. orbicularis, Siphamia versicolor (sünlakó), Siphamia zaribae (sünlakó), Apogon aurolineatus (anemónalakó), Apogon cyanosoma (anemónalakó), A. maculatus, A. moluccensis (anemónalakó), A. quadrisquamatus (anemónalakó)</w:t>
      </w:r>
    </w:p>
    <w:p>
      <w:pPr>
        <w:pStyle w:val="Normal"/>
        <w:rPr/>
      </w:pPr>
      <w:r>
        <w:rPr/>
      </w:r>
    </w:p>
    <w:p>
      <w:pPr>
        <w:pStyle w:val="Heading3"/>
        <w:rPr/>
      </w:pPr>
      <w:r>
        <w:rPr/>
        <w:t>Nyálkáshalak</w:t>
      </w:r>
    </w:p>
    <w:p>
      <w:pPr>
        <w:pStyle w:val="Normal"/>
        <w:rPr/>
      </w:pPr>
      <w:r>
        <w:rPr/>
        <w:t>Megnyúlt testû, az aljzaton élõ halak tartoznak ide jellegzetes kis csápokkal. A legtöbb faj fogyaszt több-kevesebb növényi eredetû táplálékot is. Akadnak köztük kifejezetten növényevõk amelyek hasznos tagjai lehetnek az akvárium élõvilágának az algák elfogyasztásával. Néhány fajuk korallokat is fogyaszt. Érdekes életmódúak, bár sok félénk, rejtõzködõ akad köztük.</w:t>
      </w:r>
    </w:p>
    <w:p>
      <w:pPr>
        <w:pStyle w:val="Normal"/>
        <w:rPr/>
      </w:pPr>
      <w:r>
        <w:rPr/>
        <w:t xml:space="preserve">Több fajukat már tenyésztették. Néhány száz ikrájukat kövek alsó oldalára, barlangokba rakják, védett helyre. A lárvák kb. 5 nap alatt kelnek ki, 2-3 mm-esek. Szikzacskójuk nincs, azonnal táplálkozni indulnak. Elsõ eleségük igen apró legyen, kerekesféreg vagy csillós egysejtûek alkalmazásával felnevelhetõk. Egyes fajok már 5 napos korukban megeszik a sóféreg lárvákat, másoknál erre akár 3-4 hétig is várni kell. Az átalakulásuk, letelepedésük körül magas elhullásra számíthatunk. </w:t>
      </w:r>
    </w:p>
    <w:p>
      <w:pPr>
        <w:pStyle w:val="Normal"/>
        <w:rPr/>
      </w:pPr>
      <w:r>
        <w:rPr/>
      </w:r>
    </w:p>
    <w:p>
      <w:pPr>
        <w:pStyle w:val="Normal"/>
        <w:rPr/>
      </w:pPr>
      <w:r>
        <w:rPr/>
        <w:t>Ecsenius bicolor (kétszínû nyálkáshal)</w:t>
      </w:r>
    </w:p>
    <w:p>
      <w:pPr>
        <w:pStyle w:val="Normal"/>
        <w:rPr/>
      </w:pPr>
      <w:r>
        <w:rPr/>
        <w:t>8-10 cm hosszú, ujjnyi vastag halacska. Több színváltozatban létezik, a leggyakoribb eleje lilás színû míg a hátsó fele sárga. Gyakran függõleges csíkjai is vannak. Mindenevõ, a köveken tenyészõ algákat és apró élõlényeket fogyasztja. Egyes források szerint a korallpolipokat is megeszi, én ezt nem tapasztaltam. Nem válogatós, szívesen elfogad minden élõ és mûeleséget.</w:t>
      </w:r>
    </w:p>
    <w:p>
      <w:pPr>
        <w:pStyle w:val="Normal"/>
        <w:rPr/>
      </w:pPr>
      <w:r>
        <w:rPr/>
      </w:r>
    </w:p>
    <w:p>
      <w:pPr>
        <w:pStyle w:val="Normal"/>
        <w:rPr/>
      </w:pPr>
      <w:r>
        <w:rPr/>
        <w:t>Apistodontus taeniatus (hamis tisztogatóhal)</w:t>
      </w:r>
    </w:p>
    <w:p>
      <w:pPr>
        <w:pStyle w:val="Normal"/>
        <w:rPr/>
      </w:pPr>
      <w:r>
        <w:rPr/>
        <w:t>A tisztogatóhalakat utánozó nyálkáshal, amely az álruhájában közel férkõzve áldozatához nagyokat harap bele. Ezekkel a kiharapott darabokkal táplálkozik. Akváriumi tartása éppen ezért nem javasolt.</w:t>
      </w:r>
    </w:p>
    <w:p>
      <w:pPr>
        <w:pStyle w:val="Normal"/>
        <w:rPr/>
      </w:pPr>
      <w:r>
        <w:rPr/>
      </w:r>
    </w:p>
    <w:p>
      <w:pPr>
        <w:pStyle w:val="Normal"/>
        <w:rPr/>
      </w:pPr>
      <w:r>
        <w:rPr/>
        <w:t>További fajok:</w:t>
      </w:r>
    </w:p>
    <w:p>
      <w:pPr>
        <w:pStyle w:val="Normal"/>
        <w:rPr/>
      </w:pPr>
      <w:r>
        <w:rPr/>
        <w:t>Ecsenius midas, Istiblennius chrysospilos, Ophioblennius atlanticus, Salaria fasciatus (kiváló algaevõ)</w:t>
      </w:r>
    </w:p>
    <w:p>
      <w:pPr>
        <w:pStyle w:val="Normal"/>
        <w:rPr/>
      </w:pPr>
      <w:r>
        <w:rPr/>
      </w:r>
    </w:p>
    <w:p>
      <w:pPr>
        <w:pStyle w:val="Heading3"/>
        <w:rPr/>
      </w:pPr>
      <w:r>
        <w:rPr/>
        <w:t>Gébek</w:t>
      </w:r>
    </w:p>
    <w:p>
      <w:pPr>
        <w:pStyle w:val="Normal"/>
        <w:rPr/>
      </w:pPr>
      <w:r>
        <w:rPr/>
        <w:t>Kis termetû, a fenéken élõ halak. Sok faj turkálós, a talajban élõ lényekkel táplálkozik. Ezek kiválóan alkalmasak az aljzat mozgatására. A talajt átkutatják a benne élõ apró állatok után. A szájukba veszik a homokot és a kopoltyújukon kifújják, közben kiszûrik a benne lévõ ehetõ részeket. Nagy szemcsék nem férnek át a szûrõrendszerükön, ezért feltétlenül apró szemcsés talajon tartsuk õket. Sok példány nehezen fogadja el a mesterséges táplálékot, ezek a talajból való táplálkozáshoz szoktak. Szinte minden faj számára fontos, hogy a táplálék lejusson a talajra. A kényesebbek fagyasztott sórák etetésével rászoktathatók más eledel elfogadására is. Ekkor szórjunk fagyasztott sórákot a talajra a géb búvóhelye közelében. A hal véletlenül be fog ezekbõl kapni a talaj ‘átszûrése’ közben, és hamar rájön hogy táplálékként ismerje fel a sórákot. Ha ezt megtanulta, próbálkozhatunk élõ sórákkal, remélhetõleg ezt is tápláléknak fogja tekinteni. Ezzel rájön, hogy táplálék nem csak az aljzaton található. Ettõl kezdve idõvel el fog fogadni más, a vízben lebegõ táplálékot is.</w:t>
      </w:r>
    </w:p>
    <w:p>
      <w:pPr>
        <w:pStyle w:val="Normal"/>
        <w:rPr/>
      </w:pPr>
      <w:r>
        <w:rPr/>
        <w:t>Magányosan vagy párban tartsuk õket. Sok géb párban él, életre szóló kapcsolatban. Ha ezeket elszakítjuk a párjuktól akkor akár el is pusztulhatnak. Érdemes tehát párban vásárolni az ilyen fajokat. Így sokkal könnyebb õket tartani. A természetben sokszor pisztolyrákokkal élnek szimbiózisban egy közös lakóüreget használva. Az ilyen fajokat lehetõleg csak pisztolyrákokkal együtt tartsuk.</w:t>
      </w:r>
    </w:p>
    <w:p>
      <w:pPr>
        <w:pStyle w:val="Normal"/>
        <w:rPr/>
      </w:pPr>
      <w:r>
        <w:rPr/>
        <w:t>Mivel erõsen turkálnak ezért a talajban kialakuló életközösséget bolygatják, megeszik. Ha az aljzat szûrõkapacitását ki akarjuk használni akkor nem tarthatunk talajlakó gébeket.</w:t>
      </w:r>
    </w:p>
    <w:p>
      <w:pPr>
        <w:pStyle w:val="Normal"/>
        <w:rPr/>
      </w:pPr>
      <w:r>
        <w:rPr/>
        <w:t>Akváriumi környezetben is gyakran leívnak. Ikráikat szilárd felületre ragasztják ami lehet egy kõ, kagylóhéj vagy a barlangjuk fala is. A fészket a hím õrzi. A kikelõ ivadék lárvaállapota néhány hétig tart. Egyes fajok felnevelése könnyû, másoké szinte lehetetlen.</w:t>
      </w:r>
    </w:p>
    <w:p>
      <w:pPr>
        <w:pStyle w:val="Normal"/>
        <w:rPr/>
      </w:pPr>
      <w:r>
        <w:rPr/>
      </w:r>
    </w:p>
    <w:p>
      <w:pPr>
        <w:pStyle w:val="Normal"/>
        <w:rPr/>
      </w:pPr>
      <w:r>
        <w:rPr/>
        <w:t>Fajok: A gébfélékhez rengeteg faj tartozik, sok közülük idõnként kapható. Hely hiányában csak a nemzetségeket és egy-két érdekesebb fajt sorolok fel.</w:t>
      </w:r>
    </w:p>
    <w:p>
      <w:pPr>
        <w:pStyle w:val="Normal"/>
        <w:rPr/>
      </w:pPr>
      <w:r>
        <w:rPr/>
        <w:t>Amblyeleotris sp. (pisztolyrákokkal élnek), Amblygobius sp., Bryaninopsis sp. (szarukorallokon élnek), Cryptocentrus sp. (pisztolyrákokkal élnek), Ctenogobius sp. (pisztolyrákokkal élnek), Discordipinna griessingeri (színes, érdekes alakú hal), Eviota sp. (törpe termetûek), Fusigobius sp. (csapatban is tartható talajlakó), Gnatholepis sp. (apró termetû magányosan élõ talajt túró fajok), Gobiodon sp. (vaskos testû korallokon élõ halak), Gobiosoma sp. (neongébek, apró halak világító csíkokkal, gyakran tisztogatók), Gobius sp. (apró békés halak, legtöbbjük hidegvizi), Istigobius sp. (magányos színes halak), Lotilia sp. (érdekes alakú, pisztolyrákokkal élõ halak), Lythrypnus dalii (nagyon élénk színû hidegvizi faj), Oplopomus sp., Oxymetopon cyanoctenosum, Signigobius biocellatus (párban élõ érdekes úszójú halak, szaporodáskor a fészekben a kis halak megeszik egymást, végül csak egyetlen jól fejlett ivadék kerül elõ), Stonogobiops sp. (magas hátúszójú szép halak, pisztolyrákokkal élnek), Trimma sp. (törpe termetû magányosan vagy párban élõ halak, alig hasonlítanak gébekre), Valenciennea sp. (élénk színû turkálós fajok, mindig párban tartsuk õket), Vanderhorstia sp. (pisztolyrákokkal élnek)</w:t>
      </w:r>
    </w:p>
    <w:p>
      <w:pPr>
        <w:pStyle w:val="Normal"/>
        <w:rPr/>
      </w:pPr>
      <w:r>
        <w:rPr/>
      </w:r>
    </w:p>
    <w:p>
      <w:pPr>
        <w:pStyle w:val="Heading3"/>
        <w:rPr/>
      </w:pPr>
      <w:r>
        <w:rPr/>
        <w:t>Mandarinhalak</w:t>
      </w:r>
    </w:p>
    <w:p>
      <w:pPr>
        <w:pStyle w:val="Normal"/>
        <w:rPr/>
      </w:pPr>
      <w:r>
        <w:rPr/>
        <w:t>Apró színes halak, a gébek közeli rokonai. Az aljzaton és a köveken mászkálva az ott élõ apró lényeket eszegetik. Ezen kívül szinte semmit nem fogyasztanak, a mesterséges táplálásuk általában nem lehetséges. Nagyon fontos hogy megfelelõ mennyiségû élõkõ legyen az akváriumban ami biztosítja az eleségül szolgáló kis állatkák folyamatos utánpótlását. Csak nagy és jól beállt akváriumban tarthatók. Az irodalom szerint példányonként legalább 30-50 kg élõkõre van szükségük a táplálékuk folyamatos biztosításához.</w:t>
      </w:r>
    </w:p>
    <w:p>
      <w:pPr>
        <w:pStyle w:val="Normal"/>
        <w:rPr/>
      </w:pPr>
      <w:r>
        <w:rPr/>
        <w:t>Tenyésztésükre próbálkozások történtek de még nem teljesen megoldott. Párban tarthatók, a hím felismerhetõ hátúszójának vagy annak egy sugarának megnagyobbodásáról. Iváskor a felszínig felúsznak, az ikráik és a kikelõ lárvák a vízben lebegnek. A felnevelésük csak néhány alkalommal sikerült.</w:t>
      </w:r>
    </w:p>
    <w:p>
      <w:pPr>
        <w:pStyle w:val="Normal"/>
        <w:rPr/>
      </w:pPr>
      <w:r>
        <w:rPr/>
      </w:r>
    </w:p>
    <w:p>
      <w:pPr>
        <w:pStyle w:val="Normal"/>
        <w:rPr/>
      </w:pPr>
      <w:r>
        <w:rPr/>
        <w:t>Nemzetségek:</w:t>
      </w:r>
    </w:p>
    <w:p>
      <w:pPr>
        <w:pStyle w:val="Normal"/>
        <w:rPr/>
      </w:pPr>
      <w:r>
        <w:rPr/>
        <w:t>Dactylopus, Synchiropus</w:t>
      </w:r>
    </w:p>
    <w:p>
      <w:pPr>
        <w:pStyle w:val="Normal"/>
        <w:rPr/>
      </w:pPr>
      <w:r>
        <w:rPr/>
      </w:r>
    </w:p>
    <w:p>
      <w:pPr>
        <w:pStyle w:val="Heading3"/>
        <w:rPr/>
      </w:pPr>
      <w:r>
        <w:rPr/>
        <w:t>Tûzgébek</w:t>
      </w:r>
    </w:p>
    <w:p>
      <w:pPr>
        <w:pStyle w:val="Normal"/>
        <w:rPr/>
      </w:pPr>
      <w:r>
        <w:rPr/>
        <w:t>Apró, karcsú testû színes halak. Rendszerint békés, félénk akváriumlakók melyek nagyobb akváriumban csapatban is tarthatók. Kedves kis halak. A vízben sodródó planktonnal táplálkoznak.</w:t>
      </w:r>
    </w:p>
    <w:p>
      <w:pPr>
        <w:pStyle w:val="Normal"/>
        <w:rPr/>
      </w:pPr>
      <w:r>
        <w:rPr/>
        <w:t>Ikráikat a barlangjukba rakják és a kikelésig õrzik. Az ivadék rendkívül apró, felnevelése eddig nem sikerült.</w:t>
      </w:r>
    </w:p>
    <w:p>
      <w:pPr>
        <w:pStyle w:val="Normal"/>
        <w:rPr/>
      </w:pPr>
      <w:r>
        <w:rPr/>
        <w:t>Közeli rokonaik a féregangolnák. Ezek 8-10 cm hosszú, nagyon vékony testû angolnaszerû színes halak. Csapatokban élnek a homokba vájt barlangokban. Szaporításuk nem megoldott.</w:t>
      </w:r>
    </w:p>
    <w:p>
      <w:pPr>
        <w:pStyle w:val="Normal"/>
        <w:rPr/>
      </w:pPr>
      <w:r>
        <w:rPr/>
      </w:r>
    </w:p>
    <w:p>
      <w:pPr>
        <w:pStyle w:val="Normal"/>
        <w:rPr/>
      </w:pPr>
      <w:r>
        <w:rPr/>
        <w:t>Nemzetségek:</w:t>
      </w:r>
    </w:p>
    <w:p>
      <w:pPr>
        <w:pStyle w:val="Normal"/>
        <w:rPr/>
      </w:pPr>
      <w:r>
        <w:rPr/>
        <w:t>Nemateleotris, Oxymetropon, Ptereleotris</w:t>
      </w:r>
    </w:p>
    <w:p>
      <w:pPr>
        <w:pStyle w:val="Normal"/>
        <w:rPr/>
      </w:pPr>
      <w:r>
        <w:rPr/>
        <w:t>Gunnelichtys sp. (féregangolnák)</w:t>
      </w:r>
    </w:p>
    <w:p>
      <w:pPr>
        <w:pStyle w:val="Normal"/>
        <w:rPr/>
      </w:pPr>
      <w:r>
        <w:rPr/>
      </w:r>
    </w:p>
    <w:p>
      <w:pPr>
        <w:pStyle w:val="Heading3"/>
        <w:rPr/>
      </w:pPr>
      <w:r>
        <w:rPr/>
        <w:t>??? (Tilefish)</w:t>
      </w:r>
    </w:p>
    <w:p>
      <w:pPr>
        <w:pStyle w:val="Normal"/>
        <w:rPr/>
      </w:pPr>
      <w:r>
        <w:rPr/>
        <w:t>Karcsú, a tûzgébekhez hasonló halak. Legtöbbjük kis termetû. Félénk halak, agresszív társakkal ne tartsuk együtt õket. Általában párban élnek, a legjobb õket akváriumban is így tartani. Búvóhelyükhöz ragaszkodnak. Planktonevõk, a nyílt vízbõl táplálkoznak. A fenékre hullott eleséget nem eszik meg.</w:t>
      </w:r>
    </w:p>
    <w:p>
      <w:pPr>
        <w:pStyle w:val="Normal"/>
        <w:rPr/>
      </w:pPr>
      <w:r>
        <w:rPr/>
        <w:t>Ikráikat a vízbe engedik, ahol azok kikelnek és az ivadék is itt nõ fel. Lárvaállapotuk sokáig tart. Akváriumban még nem sikerült tenyészteni õket.</w:t>
      </w:r>
    </w:p>
    <w:p>
      <w:pPr>
        <w:pStyle w:val="Normal"/>
        <w:rPr/>
      </w:pPr>
      <w:r>
        <w:rPr/>
      </w:r>
    </w:p>
    <w:p>
      <w:pPr>
        <w:pStyle w:val="Normal"/>
        <w:rPr/>
      </w:pPr>
      <w:r>
        <w:rPr/>
        <w:t>Fajaik:</w:t>
      </w:r>
    </w:p>
    <w:p>
      <w:pPr>
        <w:pStyle w:val="Normal"/>
        <w:rPr/>
      </w:pPr>
      <w:r>
        <w:rPr/>
        <w:t>Hoplolatilus sp. (kis termetûek), Malacanthus sp. (nagyobbak, a 40 cm-t is elérhetik).</w:t>
      </w:r>
    </w:p>
    <w:p>
      <w:pPr>
        <w:pStyle w:val="Normal"/>
        <w:rPr/>
      </w:pPr>
      <w:r>
        <w:rPr/>
      </w:r>
    </w:p>
    <w:p>
      <w:pPr>
        <w:pStyle w:val="Heading3"/>
        <w:rPr/>
      </w:pPr>
      <w:r>
        <w:rPr/>
        <w:t>Dobozhalak, bõröndhalak</w:t>
      </w:r>
    </w:p>
    <w:p>
      <w:pPr>
        <w:pStyle w:val="Normal"/>
        <w:rPr/>
      </w:pPr>
      <w:r>
        <w:rPr/>
        <w:t>Csontpáncéllal borított testû, a gömbhalakhoz hasonló testfelépítésû, szinte kocka alakú halak. Lassú mozgásúak mivel a testük merev, csak mellúszóikkal és hátúszójukkal eveznek és a farkukkal kormányoznak. Tetszõleges irányba képesek úszni, bármely testhelyzetben. Rendkívül kíváncsi, értelmes halak. Gyorsan megszelídülnek. Pusztulásukkor mérgezõ anyagokat bocsáthatnak ki. Nagy mennyiségû élelemre van szükségük. A köveken elszaporodó apró állatokat is elfogyasztják, néha növényi táplálékot is esznek. A korallokat nem bántják. Az egyik legérdekesebb halak, egyéniségük és kíváncsiságuk miatt mindenki kedvencei. Természetes viselkedését alig lehet megfigyelni, mert ha valami mozgást észlel azonnal az elsõ üveghez úszik és kifelé bámul. Nagyra nõnek, akár az 50 cm-t is elérhetik, ezért nagy akváriumra van szükségük.</w:t>
      </w:r>
    </w:p>
    <w:p>
      <w:pPr>
        <w:pStyle w:val="Normal"/>
        <w:rPr/>
      </w:pPr>
      <w:r>
        <w:rPr/>
        <w:t>Nem szeretik az erõs vízáramlást, a szivattyúk bemeneténél lévõ beömlõnyíláshoz is odatapadnak és nem tudnak elúszni. Emiatt korallos akváriumban könnyen elpusztulhatnak balesetben. Tartásuk csak biztonságosan berendezett, erõs áramlásoktól és fõleg erõs szívó hatásoktól mentes akváriumban lehetséges. Legjobb saját medencét berendezni nekik ahol nem fenyegeti õket veszély. Más halakkal nyugodtan együtt tarthatók, nem agresszívek. Étvágyuk jó, minden megesznek. Testméretükhöz képest nagyon sokat esznek, erre figyeljünk oda.</w:t>
      </w:r>
    </w:p>
    <w:p>
      <w:pPr>
        <w:pStyle w:val="Normal"/>
        <w:rPr/>
      </w:pPr>
      <w:r>
        <w:rPr/>
        <w:t>??? szaporodás?</w:t>
      </w:r>
    </w:p>
    <w:p>
      <w:pPr>
        <w:pStyle w:val="Normal"/>
        <w:rPr/>
      </w:pPr>
      <w:r>
        <w:rPr/>
      </w:r>
    </w:p>
    <w:p>
      <w:pPr>
        <w:pStyle w:val="Normal"/>
        <w:rPr/>
      </w:pPr>
      <w:r>
        <w:rPr/>
        <w:t>Lactoria cornuta (Tehénhal)</w:t>
      </w:r>
    </w:p>
    <w:p>
      <w:pPr>
        <w:pStyle w:val="Normal"/>
        <w:rPr/>
      </w:pPr>
      <w:r>
        <w:rPr/>
        <w:t>A testén elõre és hátra két-két erõs tövis áll ki, innen kapta a nevét. Sárgás homokszínû hal, egy kevés sötétebb mintával mintha koszos lenne.</w:t>
      </w:r>
    </w:p>
    <w:p>
      <w:pPr>
        <w:pStyle w:val="Normal"/>
        <w:rPr/>
      </w:pPr>
      <w:r>
        <w:rPr/>
      </w:r>
    </w:p>
    <w:p>
      <w:pPr>
        <w:pStyle w:val="Normal"/>
        <w:rPr/>
      </w:pPr>
      <w:r>
        <w:rPr/>
        <w:t>Fajok:</w:t>
      </w:r>
    </w:p>
    <w:p>
      <w:pPr>
        <w:pStyle w:val="Normal"/>
        <w:rPr/>
      </w:pPr>
      <w:r>
        <w:rPr/>
        <w:t>Ostracion lentignosum, O. meleagris, O. tuberculatum, Testrosomus gibbosus</w:t>
      </w:r>
    </w:p>
    <w:p>
      <w:pPr>
        <w:pStyle w:val="Normal"/>
        <w:rPr/>
      </w:pPr>
      <w:r>
        <w:rPr/>
      </w:r>
    </w:p>
    <w:p>
      <w:pPr>
        <w:pStyle w:val="Normal"/>
        <w:rPr/>
      </w:pPr>
      <w:r>
        <w:rPr/>
      </w:r>
    </w:p>
    <w:p>
      <w:pPr>
        <w:pStyle w:val="Heading3"/>
        <w:rPr/>
      </w:pPr>
      <w:r>
        <w:rPr/>
        <w:t>Gömbhalak, sünhalak</w:t>
      </w:r>
    </w:p>
    <w:p>
      <w:pPr>
        <w:pStyle w:val="Normal"/>
        <w:rPr/>
      </w:pPr>
      <w:r>
        <w:rPr/>
        <w:t>Vaskos, gömbölyû testû halak melyek veszély esetén fel tudják fújni magukat. Jó étvágyúak, könnyen tarthatók. Húsevõk, állati eredetû táplálékokkal etethetõk. Az élõ kishalakat is megfogják. Sok táplálékra van szükségük. A korallokat és más alacsonyrendû élõlényeket is megeszik. Legtöbb fajuk nagyra nõ, ezt vegyük figyelembe a vásárlásukkor. Sok fajuk mérgezõ, pusztulásukkor az akvárium többi lakóját is megmérgezhetik.</w:t>
      </w:r>
    </w:p>
    <w:p>
      <w:pPr>
        <w:pStyle w:val="Normal"/>
        <w:rPr/>
      </w:pPr>
      <w:r>
        <w:rPr/>
        <w:t>Néhány faj tenyésztése megoldott, külföldön néhol már kaphatók mesterségesen szaporított fiatal halak. Ezeket fõként Ázsia déli részérõl importálják. A tenyésztés módszerérõl nem sikerült semmit megtudni.</w:t>
      </w:r>
    </w:p>
    <w:p>
      <w:pPr>
        <w:pStyle w:val="Normal"/>
        <w:rPr/>
      </w:pPr>
      <w:r>
        <w:rPr/>
      </w:r>
    </w:p>
    <w:p>
      <w:pPr>
        <w:pStyle w:val="Normal"/>
        <w:rPr/>
      </w:pPr>
      <w:r>
        <w:rPr/>
        <w:t>Fajok:</w:t>
      </w:r>
    </w:p>
    <w:p>
      <w:pPr>
        <w:pStyle w:val="Normal"/>
        <w:rPr/>
      </w:pPr>
      <w:r>
        <w:rPr/>
        <w:t>Arothron meleagris, A. nigropunctatus, Canthigaster margaritatus, C. solandri, C. valentini, Chilomycterus sp., Diodon holacanthus</w:t>
      </w:r>
    </w:p>
    <w:p>
      <w:pPr>
        <w:pStyle w:val="Normal"/>
        <w:rPr/>
      </w:pPr>
      <w:r>
        <w:rPr/>
      </w:r>
    </w:p>
    <w:p>
      <w:pPr>
        <w:pStyle w:val="Heading3"/>
        <w:rPr/>
      </w:pPr>
      <w:r>
        <w:rPr/>
        <w:t>Denevérhalak</w:t>
      </w:r>
    </w:p>
    <w:p>
      <w:pPr>
        <w:pStyle w:val="Normal"/>
        <w:rPr/>
      </w:pPr>
      <w:r>
        <w:rPr/>
        <w:t>Magas testfelépítésû, méltóságteljes állatok. Akár 60-70 cm magasra is megnõnek, ezt vegyük figyelembe az akváriumuk megválasztásakor. Békés, jó étvágyú halak. Az Aiptasia üveganemóna irtására kiválóan felhasználhatók. A korallokat nem bántják, bár egyes források szerint tartásuk nem biztonságos alacsonyrendû állatok mellett.</w:t>
      </w:r>
    </w:p>
    <w:p>
      <w:pPr>
        <w:pStyle w:val="Normal"/>
        <w:rPr/>
      </w:pPr>
      <w:r>
        <w:rPr/>
        <w:t>??? szaporodás?</w:t>
      </w:r>
    </w:p>
    <w:p>
      <w:pPr>
        <w:pStyle w:val="Normal"/>
        <w:rPr/>
      </w:pPr>
      <w:r>
        <w:rPr/>
      </w:r>
    </w:p>
    <w:p>
      <w:pPr>
        <w:pStyle w:val="Normal"/>
        <w:rPr/>
      </w:pPr>
      <w:r>
        <w:rPr/>
        <w:t>Fajok:</w:t>
      </w:r>
    </w:p>
    <w:p>
      <w:pPr>
        <w:pStyle w:val="Normal"/>
        <w:rPr/>
      </w:pPr>
      <w:r>
        <w:rPr/>
        <w:t>Platax orbicularis (rozsdabarna színû, a fejen egy függõleges sávval)</w:t>
      </w:r>
    </w:p>
    <w:p>
      <w:pPr>
        <w:pStyle w:val="Normal"/>
        <w:rPr/>
      </w:pPr>
      <w:r>
        <w:rPr/>
        <w:t>Platax pinnatus (fekete, rozsdabarna kerettel)</w:t>
      </w:r>
    </w:p>
    <w:p>
      <w:pPr>
        <w:pStyle w:val="Normal"/>
        <w:rPr/>
      </w:pPr>
      <w:r>
        <w:rPr/>
        <w:t>Platax teira (szürkés-vöröses színû, néhány függõleges sávval)</w:t>
      </w:r>
    </w:p>
    <w:p>
      <w:pPr>
        <w:pStyle w:val="Normal"/>
        <w:rPr/>
      </w:pPr>
      <w:r>
        <w:rPr/>
      </w:r>
    </w:p>
    <w:p>
      <w:pPr>
        <w:pStyle w:val="Heading3"/>
        <w:rPr/>
      </w:pPr>
      <w:r>
        <w:rPr/>
        <w:t>Csipeszhalak, pillangósügérek</w:t>
      </w:r>
    </w:p>
    <w:p>
      <w:pPr>
        <w:pStyle w:val="Normal"/>
        <w:rPr/>
      </w:pPr>
      <w:r>
        <w:rPr/>
        <w:t>Kényes, nehezen tartható halak. A legtöbb faj mesterséges táplálékot alig fogad el. A természetben férgeket és más alacsonyrendû állatokat esznek, legtöbbjük a korallok polipjait is fogyasztja. Néhány azonban jól tartható korallos akváriumban, ahol megeszik az üveganemónákat. Ezeket is nehéz életben tartani amint a természetes táplálékaik kifogynak az akváriumból. Addigra rá kell õket szoktatni az általunk használt haleleségekre. Táplálásuk példányonként változó nehézségû, van amelyik mindent azonnal megeszik de sokat nem lehet rászoktatni a rendelkezésre álló táplálékokra. Ilyenkor segíthet, ha valamilyen féregszerû élelmet, például tubifexet vagy fagyasztott eleségeket tömünk egy lyukacsos korallvázba. Ezzel a természeteshez hasonló körülményeket teremtünk számukra a táplálkozáshoz. A szúnyoglárvákat általában könnyen elfogadják élõ és fagyasztott formában is.</w:t>
      </w:r>
    </w:p>
    <w:p>
      <w:pPr>
        <w:pStyle w:val="Normal"/>
        <w:rPr/>
      </w:pPr>
      <w:r>
        <w:rPr/>
        <w:t>Minden férget megesznek, így a csõférgeket is. Ezekkel nem tarthatók együtt. A rákokat is megeszik, elõfordul hogy a tisztogató garnélákat is. A korallok között tartott, üveganemónát fogyasztó fajok nem nyúlnak addig az anemónákhoz amíg találnak más táplálékot az akváriumban. Azután is eltelhet néhány hónap amíg minden anemóna eltûnik, különösen a nagy példányok tartanak ki sokáig. Néhány korallok között nem tartható faj sokkal gyorsabban, napok vagy 1-2 hét alatt letakarítja az anemónákat, ilyen például a Chaetodon lunula (angolul Raccoon butterfly).</w:t>
      </w:r>
    </w:p>
    <w:p>
      <w:pPr>
        <w:pStyle w:val="Normal"/>
        <w:rPr/>
      </w:pPr>
      <w:r>
        <w:rPr/>
        <w:t>Csak gyakorlott akvaristáknak, jól beállt akváriumokba ajánlható halak. Megvásárlásuk mindig kockázatot jelent mivel nem minden példány fogadja el a rendelkezésre álló táplálékokat. Rendszerint külön törõdést igényelnek, fõként eleinte amíg megszokják az akváriumi körülményeket. Ezt a kereskedésekben ritkán kapják meg. Külön karantén akváriumban nem találnak maguknak természetes táplálékot, a mesterséges eleséget pedig sokszor nem fogadják el. Karantén nélkül nagy kockázatot jelent betelepíteni õket az akváriumba. Legjobb, ha teljesen egészséges példányt választunk és azt azonnal betelepítjük a végleges helyére. Ezzel jelentõs kockázatot vállalunk de még mindig ez a legbiztonságosabb módszer.</w:t>
      </w:r>
    </w:p>
    <w:p>
      <w:pPr>
        <w:pStyle w:val="Normal"/>
        <w:rPr/>
      </w:pPr>
      <w:r>
        <w:rPr/>
        <w:t>Szaporodásuk a császárhalakhoz hasonló. Apró lebegõ ikrákat raknak, a kikelõ lárvák hetekig vagy hónapokig planktonikus életmódot élnek. Akváriumban még nem szaporodtak.</w:t>
      </w:r>
    </w:p>
    <w:p>
      <w:pPr>
        <w:pStyle w:val="Normal"/>
        <w:rPr/>
      </w:pPr>
      <w:r>
        <w:rPr/>
      </w:r>
    </w:p>
    <w:p>
      <w:pPr>
        <w:pStyle w:val="Normal"/>
        <w:rPr/>
      </w:pPr>
      <w:r>
        <w:rPr/>
        <w:t>Nemzetségeik: Chaetodon, Chelmon, Forcipiger, Hemitaurichtys</w:t>
      </w:r>
    </w:p>
    <w:p>
      <w:pPr>
        <w:pStyle w:val="Normal"/>
        <w:rPr/>
      </w:pPr>
      <w:r>
        <w:rPr/>
      </w:r>
    </w:p>
    <w:p>
      <w:pPr>
        <w:pStyle w:val="Normal"/>
        <w:rPr/>
      </w:pPr>
      <w:r>
        <w:rPr/>
        <w:t>Korallok között legbiztonságosabban tartható fajok:</w:t>
      </w:r>
    </w:p>
    <w:p>
      <w:pPr>
        <w:pStyle w:val="Normal"/>
        <w:rPr/>
      </w:pPr>
      <w:r>
        <w:rPr/>
        <w:t>Chelmon rostratus, Chaetodon aculeatus, C. neapolitana., C. spurila</w:t>
      </w:r>
    </w:p>
    <w:p>
      <w:pPr>
        <w:pStyle w:val="Normal"/>
        <w:rPr/>
      </w:pPr>
      <w:r>
        <w:rPr/>
      </w:r>
    </w:p>
    <w:p>
      <w:pPr>
        <w:pStyle w:val="Heading3"/>
        <w:rPr/>
      </w:pPr>
      <w:r>
        <w:rPr/>
        <w:t>Sólyomhalak, kányahalak, korallcsõszök</w:t>
      </w:r>
    </w:p>
    <w:p>
      <w:pPr>
        <w:pStyle w:val="Normal"/>
        <w:rPr/>
      </w:pPr>
      <w:r>
        <w:rPr/>
        <w:t>A korallok ágai között rendszerint egy domináns hím vezetésével háremben élõ halak. Elõfordulnak magányosan vagy párban is, de tipikusan egy hím birtokol nagy területet, amin belül a nõstények saját kisebb területet védenek. A köveken található apró állatokat fogyasztják. Egyesek szerint könnyen, mások szerint nehezen tarthatók. A korallokat és a nagyobb állatokat nem bántják, de az apró rákokat, csigákat, kis tengericsillagokat megeszik. Bizonyos mértékben ragadozók is, az apró halivadékot is megfogják bár ilyen eleséghez nem szoktak hozzájutni az akváriumban. Nagyobb termetû fajokat ne tartsunk együtt kis testû halakkal és garnélákkal.</w:t>
      </w:r>
    </w:p>
    <w:p>
      <w:pPr>
        <w:pStyle w:val="Normal"/>
        <w:rPr/>
      </w:pPr>
      <w:r>
        <w:rPr/>
        <w:t>Párban ívnak éjszakánként a korallszirtek feletti nyílt vízben. Az ikrák a vízben lebegnek. Lárvaállapotuk hosszú, akváriumban még nem sikerült felnevelni õket.</w:t>
      </w:r>
    </w:p>
    <w:p>
      <w:pPr>
        <w:pStyle w:val="Normal"/>
        <w:rPr/>
      </w:pPr>
      <w:r>
        <w:rPr/>
      </w:r>
    </w:p>
    <w:p>
      <w:pPr>
        <w:pStyle w:val="Normal"/>
        <w:rPr/>
      </w:pPr>
      <w:r>
        <w:rPr/>
        <w:t>Fajaik:</w:t>
      </w:r>
    </w:p>
    <w:p>
      <w:pPr>
        <w:pStyle w:val="Normal"/>
        <w:rPr/>
      </w:pPr>
      <w:r>
        <w:rPr/>
        <w:t>Cirrhitichthys aprinus, C. falco, C. oxycephalus, Cirrhitus rivulatus, Cyprinocirrhites polyactis, Neocirrhites armatus, Oxycirrhites typus, Paracirrhites arcatus, P. forsteri, P. xanthus</w:t>
      </w:r>
    </w:p>
    <w:p>
      <w:pPr>
        <w:pStyle w:val="Normal"/>
        <w:rPr/>
      </w:pPr>
      <w:r>
        <w:rPr/>
      </w:r>
    </w:p>
    <w:p>
      <w:pPr>
        <w:pStyle w:val="Heading3"/>
        <w:rPr/>
      </w:pPr>
      <w:r>
        <w:rPr/>
        <w:t>Csikóhalak, tûhalak</w:t>
      </w:r>
    </w:p>
    <w:p>
      <w:pPr>
        <w:pStyle w:val="Normal"/>
        <w:rPr/>
      </w:pPr>
      <w:r>
        <w:rPr/>
        <w:t>Érdekes formájú, kis termetû halak, viszonylag könnyen tarthatók és szaporíthatók. Korallos akváriumba mégsem szabad õket betelepíteni két ok miatt. Egyrészt lassan és nehézkesen úsznak, nem viselik el az erõs vízmozgást. Másrészt szájnyílásuk apró, ennek megfelelõen apró szemû eleséget igényelnek ami a vízben sodródik. Lassú mozgásúak, gyors halak társaságában rendszerint nem jutnak elegendõ táplálékhoz. Legjobb õket külön akváriumban tartani ahol maximálisan kielégíthetjük a speciális igényeiket. Ha ezt megkapják nem kényes halak. Szükségük van olyan tárgyakra is amiben a farkukkal megkapaszkodhatnak, erre a célra a nagy testû Caulerpa algák vagy elágazó korallvázak kiválóan megfelelnek.</w:t>
      </w:r>
    </w:p>
    <w:p>
      <w:pPr>
        <w:pStyle w:val="Normal"/>
        <w:rPr/>
      </w:pPr>
      <w:r>
        <w:rPr/>
        <w:t>Szaporításuk könnyû, a hím hordozza az ikrákat a kis halak elúszásáig. Az ivadék amint elõkerül a költõtáskából a szüleire hasonlít, apró sórák lárvával könnyen felnevelhetõ. Az ikrák átadásához magas vízoszlopra van szükségük, egyes tenyésztõk ezért nagyon magas, lapos akváriumokban tartják õket, kapaszkodóul mûanyag rácsot alkalmaznak.</w:t>
      </w:r>
    </w:p>
    <w:p>
      <w:pPr>
        <w:pStyle w:val="Normal"/>
        <w:rPr/>
      </w:pPr>
      <w:r>
        <w:rPr/>
      </w:r>
    </w:p>
    <w:p>
      <w:pPr>
        <w:pStyle w:val="Normal"/>
        <w:rPr/>
      </w:pPr>
      <w:r>
        <w:rPr/>
        <w:t>Tûhalak:</w:t>
      </w:r>
    </w:p>
    <w:p>
      <w:pPr>
        <w:pStyle w:val="Normal"/>
        <w:rPr/>
      </w:pPr>
      <w:r>
        <w:rPr/>
        <w:t>Aulostomus sp., Dunkerocampus dactyliophorous</w:t>
      </w:r>
    </w:p>
    <w:p>
      <w:pPr>
        <w:pStyle w:val="Normal"/>
        <w:rPr/>
      </w:pPr>
      <w:r>
        <w:rPr/>
      </w:r>
    </w:p>
    <w:p>
      <w:pPr>
        <w:pStyle w:val="Normal"/>
        <w:rPr/>
      </w:pPr>
      <w:r>
        <w:rPr/>
        <w:t>Csikóhalak:</w:t>
      </w:r>
    </w:p>
    <w:p>
      <w:pPr>
        <w:pStyle w:val="Normal"/>
        <w:rPr/>
      </w:pPr>
      <w:r>
        <w:rPr/>
        <w:t>Hippocampus sp., Hippocampus zosterae (törpe csikóhal)</w:t>
      </w:r>
    </w:p>
    <w:p>
      <w:pPr>
        <w:pStyle w:val="Normal"/>
        <w:rPr/>
      </w:pPr>
      <w:r>
        <w:rPr/>
      </w:r>
    </w:p>
    <w:p>
      <w:pPr>
        <w:pStyle w:val="Heading3"/>
        <w:rPr/>
      </w:pPr>
      <w:r>
        <w:rPr/>
        <w:t>Ajakoshalak</w:t>
      </w:r>
    </w:p>
    <w:p>
      <w:pPr>
        <w:pStyle w:val="Normal"/>
        <w:rPr/>
      </w:pPr>
      <w:r>
        <w:rPr/>
        <w:t>Színpompás halak, rendszerint életkortól függõen változik a színezetük. Apró állatokat fogyasztanak, sok faj a korallokat is megcsipkedi. Legtöbbjük emiatt nem is tartható korallos akváriumban. Kártevõk, például csigák és planáriák természetes ellenségei, ezt az akváriumban is kihasználhatjuk. Sok faj éjszakára vagy veszély esetén beássa magát a homokba, ezek tartásához vastag, apró szemcsés aljzat szükséges. Háremekben élnek, amit egy hím és több nõstény alkot. Ha a hím elpusztul a legerõsebb nõstény átalakul hímmé. Fiatalon gyakran nagyobb halakat tisztogatnak, innen szerzik a táplálékuk nagy részét. Akváriumban azonban minden eleséget jó étvággyal fogyasztanak.</w:t>
      </w:r>
    </w:p>
    <w:p>
      <w:pPr>
        <w:pStyle w:val="Normal"/>
        <w:rPr/>
      </w:pPr>
      <w:r>
        <w:rPr/>
        <w:t>Szaporítása nem megoldott, bár az ikrarakásról már érkezett beszámoló. Az ívás a nyílt vízben történik a korallszirt mellett. Az ikrák a vízben lebegnek. Az ivadék felnevelése eddig nem sikerült, bár a természetben végzett megfigyelések szerint viszonylag fiatalon, 1 cm-es méret elérésekor letelepszenek.</w:t>
      </w:r>
    </w:p>
    <w:p>
      <w:pPr>
        <w:pStyle w:val="Normal"/>
        <w:rPr/>
      </w:pPr>
      <w:r>
        <w:rPr/>
      </w:r>
    </w:p>
    <w:p>
      <w:pPr>
        <w:pStyle w:val="Normal"/>
        <w:rPr/>
      </w:pPr>
      <w:r>
        <w:rPr/>
        <w:t>Fajok:</w:t>
      </w:r>
    </w:p>
    <w:p>
      <w:pPr>
        <w:pStyle w:val="Normal"/>
        <w:rPr/>
      </w:pPr>
      <w:r>
        <w:rPr/>
        <w:t>Anampses sp. (kis vagy közepes termetû feltûnõ színû halak, színezetük az életkorral nagymértékben megváltozik), Bodianus sp. (nagy termetû agresszív halak), Cheilinus sp. (nagy termetûek), Cheilio inermis (nagy termetû nagyon vékony hengeres testû hal), Choerodon sp. (nagy termetûek), Cirrhilabrus sp. (kis termetû színes halak, a legtöbb korallokkal is együtt tartható, háremben élnek, a nemek megkülönböztethetõk), Coris sp. (színes halak, a kis testûek tarthatók akváriumban, vastag homokréteget igényelnek), Gomphosus sp. (jellegzetesen megnyúlt szájú, ormányos halak, repedésekbõl táplálkoznak, nehezen szokják meg az akváriumi eleségeket), Halichoeres sp. (kis termetû színes halak, vastag homokréteget igényelnek), Hologymnosus sp. (karcsú testû, nagy termetû halak), Labropsis sp., Larabicus sp., Macropharyngodon sp. (nagyon színpompás kis termetû halak), Novaculichthys sp. (nagyon érdekes alakú félénk, nagy termetû halak, vastag homokréteget igényelnek),  Paracheilinus sp. (rendkívül színes, kis termetû halak, korallokkal is együtt tarthatók, kényesek), Pseudocheilinus sp. (kis termetû, félénk, a talajról táplálkozó halak, korallokkal is tarthatók), Pseudodax sp., Stethojulis sp., Thalassoma sp. (magányosan tartsuk õket, vastag homokréteget igényelnek), Xyrichtys sp. (nagyon érdekes alakú félénk, nagy termetû halak, vastag homokréteget igényelnek)</w:t>
      </w:r>
    </w:p>
    <w:p>
      <w:pPr>
        <w:pStyle w:val="Normal"/>
        <w:rPr/>
      </w:pPr>
      <w:r>
        <w:rPr/>
      </w:r>
    </w:p>
    <w:p>
      <w:pPr>
        <w:pStyle w:val="Heading3"/>
        <w:rPr/>
      </w:pPr>
      <w:r>
        <w:rPr/>
        <w:t>Tisztogatóhalak (Labroides nemzetség)</w:t>
      </w:r>
    </w:p>
    <w:p>
      <w:pPr>
        <w:pStyle w:val="Normal"/>
        <w:rPr/>
      </w:pPr>
      <w:r>
        <w:rPr/>
        <w:t>Az ajakoshalakhoz tartoznak, de életmódjuk kiemeli õket. A természetben a táplálékuk nagy részét halakat tisztogatva szerzik meg. Elfogyasztják a külsõ élõsködõket, a leváló bõrdarabokat sõt még a halak fogait és kopoltyúit is kitakarítják. Egyes példányok magányosan vagy párban ‘tisztogató állomást’ üzemeltetnek: egy nekik tetszõ jól látható helyen várják a tisztogatásra jelentkezõ halakat, gyakran egész sorbanállás alakul ki az állomáshelyük elõtt. Egymáshoz nagyon hasonlító csíkos ‘egyenruhájuk’ és jellegzetes viselkedésük jelzés a nagyobb halaknak, errõl ismerik fel õket. Néhány más halcsoport is végez tisztogató feladatot, sok csak fiatal korában. Ezek színe is a tisztogatóhalakhoz hasonlít.</w:t>
      </w:r>
    </w:p>
    <w:p>
      <w:pPr>
        <w:pStyle w:val="Normal"/>
        <w:rPr/>
      </w:pPr>
      <w:r>
        <w:rPr/>
        <w:t>Könnyen tarthatók. A halak tisztogatását tovább folytatják az akváriumban is, de ez nem nyújt számukra elegendõ táplálékot. A kövekrõl is összeszednek minden kis állatot. Az általunk nyújtott eleségeket jó étvággyal fogyasztják. Akváriumukat jól takarjuk le mert gyakran kiugranak. Megjegyzendõ hogy az irodalomban sokszor nehezen tarthatóknak írják le õket.</w:t>
      </w:r>
    </w:p>
    <w:p>
      <w:pPr>
        <w:pStyle w:val="Normal"/>
        <w:rPr/>
      </w:pPr>
      <w:r>
        <w:rPr/>
        <w:t>Akváriumi szaporításuk még nem sikerült. Ívást már megfigyeltek néhány fajnál, ezek a nyílt vízbe engedik az ikrákat. A lárvákat felnevelni nem sikerült.</w:t>
      </w:r>
    </w:p>
    <w:p>
      <w:pPr>
        <w:pStyle w:val="Normal"/>
        <w:rPr/>
      </w:pPr>
      <w:r>
        <w:rPr/>
      </w:r>
    </w:p>
    <w:p>
      <w:pPr>
        <w:pStyle w:val="Normal"/>
        <w:rPr/>
      </w:pPr>
      <w:r>
        <w:rPr/>
        <w:t>Fajok:</w:t>
      </w:r>
    </w:p>
    <w:p>
      <w:pPr>
        <w:pStyle w:val="Normal"/>
        <w:rPr/>
      </w:pPr>
      <w:r>
        <w:rPr/>
        <w:t>L.bicolor, L.dimidiatus, L.pthirophagus, L.pectoralis, L.rubrolabiatus</w:t>
      </w:r>
    </w:p>
    <w:p>
      <w:pPr>
        <w:pStyle w:val="Normal"/>
        <w:rPr/>
      </w:pPr>
      <w:r>
        <w:rPr/>
      </w:r>
    </w:p>
    <w:p>
      <w:pPr>
        <w:pStyle w:val="Heading3"/>
        <w:rPr/>
      </w:pPr>
      <w:r>
        <w:rPr/>
        <w:t>Piroshalak (Anthias)</w:t>
      </w:r>
    </w:p>
    <w:p>
      <w:pPr>
        <w:pStyle w:val="Normal"/>
        <w:rPr/>
      </w:pPr>
      <w:r>
        <w:rPr/>
        <w:t>Színpompás rajhalak, rendszerint a narancs és a rózsaszín árnyalatai a domináns színek. Élénk mozgásúak, ennek megfelelõen nagy a táplálékigényük. Természetes körülmények között egész nap a vízben lebegõ planktonnal táplálkoznak. Akváriumban is csak napi többszöri etetéssel tarthatók életben, legjobb ha folyamatosan rendelkezésükre áll a táplálék. Ez élõ eleséggel, például sórákkal oldható meg legkönnyebben. Néhány nyilvános akváriumban frissen kelt sórákot csepegtetnek folyamatosan a vizükbe. A csapatokat egy domináns hím vezeti ami könnyen felismerhetõ élénk színeirõl, a többi hím a nõstényekhez hasonlóan egyszerûbb külsejû. Akváriumban több hímet nem tarthatunk, csak egy hímbõl és legalább 5-6 nõsténybõl álló csapatot.</w:t>
      </w:r>
    </w:p>
    <w:p>
      <w:pPr>
        <w:pStyle w:val="Normal"/>
        <w:rPr/>
      </w:pPr>
      <w:r>
        <w:rPr/>
        <w:t>Akváriumi szaporításuk nem megoldott. Természetes körülmények között az ikrákat a nyílt vízbe engedik az esti órákban.</w:t>
      </w:r>
    </w:p>
    <w:p>
      <w:pPr>
        <w:pStyle w:val="Normal"/>
        <w:rPr/>
      </w:pPr>
      <w:r>
        <w:rPr/>
      </w:r>
    </w:p>
    <w:p>
      <w:pPr>
        <w:pStyle w:val="Normal"/>
        <w:rPr/>
      </w:pPr>
      <w:r>
        <w:rPr/>
        <w:t>Fajok:</w:t>
      </w:r>
    </w:p>
    <w:p>
      <w:pPr>
        <w:pStyle w:val="Normal"/>
        <w:rPr/>
      </w:pPr>
      <w:r>
        <w:rPr/>
        <w:t>Anthias sp, Pseudoanthias sp.</w:t>
      </w:r>
    </w:p>
    <w:p>
      <w:pPr>
        <w:pStyle w:val="Normal"/>
        <w:rPr/>
      </w:pPr>
      <w:r>
        <w:rPr/>
      </w:r>
    </w:p>
    <w:p>
      <w:pPr>
        <w:pStyle w:val="Normal"/>
        <w:rPr/>
      </w:pPr>
      <w:r>
        <w:rPr/>
      </w:r>
    </w:p>
    <w:p>
      <w:pPr>
        <w:pStyle w:val="Heading3"/>
        <w:rPr/>
      </w:pPr>
      <w:r>
        <w:rPr/>
        <w:t>??? (Dottybacks)</w:t>
      </w:r>
    </w:p>
    <w:p>
      <w:pPr>
        <w:pStyle w:val="Normal"/>
        <w:rPr/>
      </w:pPr>
      <w:r>
        <w:rPr/>
        <w:t>Kis termetû színpompás halak. Legtöbbjük korallos akváriumban is tartható. Általában magányos, területvédõ, egymás között agresszív halak. Más fajokkal szemben békések, a korallokat sem bántják.</w:t>
      </w:r>
    </w:p>
    <w:p>
      <w:pPr>
        <w:pStyle w:val="Normal"/>
        <w:rPr/>
      </w:pPr>
      <w:r>
        <w:rPr/>
        <w:t>Több fajukat sikeresen tenyésztették. Ikráikat az aljzatra rakják, gyakran õrzik. Szájköltõ is elõfordul köztük. Az ivadék nagyon apró, akár egy hónapig is növekedhet mire a sórák lárvát képes elfogyasztani. Már lárva korukban agresszívek egymással szemben, elõfordul hogy külön kell õket felnevelni.</w:t>
      </w:r>
    </w:p>
    <w:p>
      <w:pPr>
        <w:pStyle w:val="Normal"/>
        <w:rPr/>
      </w:pPr>
      <w:r>
        <w:rPr/>
      </w:r>
    </w:p>
    <w:p>
      <w:pPr>
        <w:pStyle w:val="Normal"/>
        <w:rPr/>
      </w:pPr>
      <w:r>
        <w:rPr/>
        <w:t>Fajok:</w:t>
      </w:r>
    </w:p>
    <w:p>
      <w:pPr>
        <w:pStyle w:val="Normal"/>
        <w:rPr/>
      </w:pPr>
      <w:r>
        <w:rPr/>
        <w:t>Cypho sp., (kis termetûek), Labracinus sp. (20-25 cm-re is megnõnek), Ogilbyina sp. (békés színes halak), Pseudochromis sp. (kis termetûek, gyakran nagyon színesek), Pseudopleisops sp. (kis termetû karcsú halak)</w:t>
      </w:r>
    </w:p>
    <w:p>
      <w:pPr>
        <w:pStyle w:val="Normal"/>
        <w:rPr/>
      </w:pPr>
      <w:r>
        <w:rPr/>
        <w:t>Gramma loreto (királygramma, közeli rokon faj a Gramma nemzetség többi tagjával együtt, igénye ugyanaz)</w:t>
      </w:r>
    </w:p>
    <w:p>
      <w:pPr>
        <w:pStyle w:val="Normal"/>
        <w:rPr/>
      </w:pPr>
      <w:r>
        <w:rPr/>
      </w:r>
    </w:p>
    <w:p>
      <w:pPr>
        <w:pStyle w:val="Heading3"/>
        <w:rPr/>
      </w:pPr>
      <w:r>
        <w:rPr/>
        <w:t>Fûrészes sügérek (Groupers)</w:t>
      </w:r>
    </w:p>
    <w:p>
      <w:pPr>
        <w:pStyle w:val="Normal"/>
        <w:rPr/>
      </w:pPr>
      <w:r>
        <w:rPr/>
        <w:t>A legtöbb faj nagy termetû ragadozó sügérféle, de akadnak akváriumi tartásra alkalmas méretûek is. Ezek is megeszik az apró halakat, ilyenekkel nem tarthatók.</w:t>
      </w:r>
    </w:p>
    <w:p>
      <w:pPr>
        <w:pStyle w:val="Normal"/>
        <w:rPr/>
      </w:pPr>
      <w:r>
        <w:rPr/>
        <w:t>Az Assessor nemzetség tagjai kis termetûek, békések, rendszerint csapatban is tarthatók. Szaporításuk viszonylag könnyû mivel szájköltõk.</w:t>
      </w:r>
    </w:p>
    <w:p>
      <w:pPr>
        <w:pStyle w:val="Normal"/>
        <w:rPr/>
      </w:pPr>
      <w:r>
        <w:rPr/>
        <w:t>A Calloplesiops és a Paraplesiops  nemzetség fajai között viszonylag nagyobb termetû, 20 cm körüli halakat is találunk. Magányosan élnek, rejtõzködõk. Fajtársaikkal szemben agresszívek. Szaporításuk már sikerült. Az ikráikat golyó alakú csomagban rakják le a barlangjuk falára és a kikelésig õrzik. Az ivadék már néhány hetes korban letelepül és áttér a rejtõzködõ életmódra.</w:t>
      </w:r>
    </w:p>
    <w:p>
      <w:pPr>
        <w:pStyle w:val="Normal"/>
        <w:rPr/>
      </w:pPr>
      <w:r>
        <w:rPr/>
      </w:r>
    </w:p>
    <w:p>
      <w:pPr>
        <w:pStyle w:val="Normal"/>
        <w:rPr/>
      </w:pPr>
      <w:r>
        <w:rPr/>
        <w:t>Fajok:</w:t>
      </w:r>
    </w:p>
    <w:p>
      <w:pPr>
        <w:pStyle w:val="Normal"/>
        <w:rPr/>
      </w:pPr>
      <w:r>
        <w:rPr/>
        <w:t>Assessor sp., Calloplesiops sp., Calloplesiops altivleis (tengeri betta), Paraplesiops sp.</w:t>
      </w:r>
    </w:p>
    <w:p>
      <w:pPr>
        <w:pStyle w:val="Normal"/>
        <w:rPr/>
      </w:pPr>
      <w:r>
        <w:rPr/>
      </w:r>
    </w:p>
    <w:p>
      <w:pPr>
        <w:pStyle w:val="Heading3"/>
        <w:rPr/>
      </w:pPr>
      <w:r>
        <w:rPr/>
        <w:t>Murénák</w:t>
      </w:r>
    </w:p>
    <w:p>
      <w:pPr>
        <w:pStyle w:val="Normal"/>
        <w:rPr/>
      </w:pPr>
      <w:r>
        <w:rPr/>
        <w:t>Megfelelõ méretû akváriumban könnyen tarthatók. Mivel ragadozók csak kellõen nagy termetû halakkal társíthatók. A korallokat nem bántják. Biztosítsunk számukra megfelelõ barlangot ahol elrejtõzhetnek. Táplálékuk élõ hal, kellõ szoktatással nagy darabokra vágott húsokat (hal, rák, polip stb.) is elfogyasztanak.</w:t>
      </w:r>
    </w:p>
    <w:p>
      <w:pPr>
        <w:pStyle w:val="Normal"/>
        <w:rPr/>
      </w:pPr>
      <w:r>
        <w:rPr/>
        <w:t xml:space="preserve">Néhány kis termetû, alig ujjnyi vastag színpompás fajuk is van, ezeket viszonylag kisebb, átlagos méretû akváriumban is tarthatjuk. Általában nagyon drága halak. </w:t>
      </w:r>
    </w:p>
    <w:p>
      <w:pPr>
        <w:pStyle w:val="Normal"/>
        <w:rPr/>
      </w:pPr>
      <w:r>
        <w:rPr/>
        <w:t>Az angolnafélékhez tartoznak, szaporodásuk is ennek megfelelõ. Csak felnõtt korukban ikráznak, ami a nagy méreteiket tekintve jelentõs akadály az akváriumi szaporításuk útjában. Párban vagy háremben ikráznak. Lárvaállapotuk nagyon hosszú, akár 6-10 hónapig is tarthat. Testük eleinte üvegszerûen áttetszõ. Az ilyen lárvák a nyílt vízben élnek, csak viszonylag nagy méret elérése után telepszenek le a tengerfenékre. Akváriumi tenyésztésük eddig nem sikerült.</w:t>
      </w:r>
    </w:p>
    <w:p>
      <w:pPr>
        <w:pStyle w:val="Normal"/>
        <w:rPr/>
      </w:pPr>
      <w:r>
        <w:rPr/>
      </w:r>
    </w:p>
    <w:p>
      <w:pPr>
        <w:pStyle w:val="Normal"/>
        <w:rPr/>
      </w:pPr>
      <w:r>
        <w:rPr/>
        <w:t>Fajok:</w:t>
      </w:r>
    </w:p>
    <w:p>
      <w:pPr>
        <w:pStyle w:val="Normal"/>
        <w:rPr/>
      </w:pPr>
      <w:r>
        <w:rPr/>
        <w:t>Echidna polyzona, Echidna nebulosa, Gymnomureana quaesita, Gymnomureana zebra, Gymnothorax saxicola</w:t>
      </w:r>
    </w:p>
    <w:p>
      <w:pPr>
        <w:pStyle w:val="Normal"/>
        <w:rPr/>
      </w:pPr>
      <w:r>
        <w:rPr/>
      </w:r>
    </w:p>
    <w:p>
      <w:pPr>
        <w:pStyle w:val="Heading3"/>
        <w:rPr/>
      </w:pPr>
      <w:r>
        <w:rPr/>
        <w:t>Cápák</w:t>
      </w:r>
    </w:p>
    <w:p>
      <w:pPr>
        <w:pStyle w:val="Normal"/>
        <w:rPr/>
      </w:pPr>
      <w:r>
        <w:rPr/>
        <w:t>Néhány kisebb fajuk akváriumban is tartható, fõként a korallszirtek környékén élnek ilyenek. Ezek is megnõnek egy méter körüli hosszúságúra, ennek megfelelõen nagyon nagy akváriumra van szükségük. Más halfajokkal társítani õket nem lehet, vagy csak hasonlóan nagy méretû halakat tarthatunk velük együtt.</w:t>
      </w:r>
    </w:p>
    <w:p>
      <w:pPr>
        <w:pStyle w:val="Normal"/>
        <w:rPr/>
      </w:pPr>
      <w:r>
        <w:rPr/>
        <w:t>Az irodalom szerint megfelelõ helyen szaporodnak is ha egy hímet és 1-2 nõstényt telepítünk közös akváriumba. Belsõ megtermékenyítésûek, a hímeket a farok alatti úszójukból kialakult párzószervrõl lehet felismerni. Egy nõstény egyszerre általában két nagy petét rak, amiket a kövekre tapaszt. A kikelõ fiatalok nagy méretûek, azonnal a felnõttekhez hasonlóan gondozhatók. Elevenszülõk is akadnak köztük.</w:t>
      </w:r>
    </w:p>
    <w:p>
      <w:pPr>
        <w:pStyle w:val="Normal"/>
        <w:rPr/>
      </w:pPr>
      <w:r>
        <w:rPr/>
      </w:r>
    </w:p>
    <w:p>
      <w:pPr>
        <w:pStyle w:val="Normal"/>
        <w:rPr/>
      </w:pPr>
      <w:r>
        <w:rPr/>
        <w:t>Kisebb, akváriumban tartható fajok:</w:t>
      </w:r>
    </w:p>
    <w:p>
      <w:pPr>
        <w:pStyle w:val="Normal"/>
        <w:rPr/>
      </w:pPr>
      <w:r>
        <w:rPr/>
        <w:t>Atelomycterus macleayi, Atelomycterus marmoratus, Chiloscyllium plagiosum, Chiloscyllium punctatum, Sciliorhinus stellaris, Triakis semifasciata</w:t>
      </w:r>
    </w:p>
    <w:p>
      <w:pPr>
        <w:pStyle w:val="Normal"/>
        <w:rPr/>
      </w:pPr>
      <w:r>
        <w:rPr/>
      </w:r>
    </w:p>
    <w:p>
      <w:pPr>
        <w:pStyle w:val="Normal"/>
        <w:rPr/>
      </w:pPr>
      <w:r>
        <w:rPr/>
      </w:r>
    </w:p>
    <w:p>
      <w:pPr>
        <w:pStyle w:val="Heading3"/>
        <w:rPr/>
      </w:pPr>
      <w:r>
        <w:rPr/>
        <w:t>Ráják</w:t>
      </w:r>
    </w:p>
    <w:p>
      <w:pPr>
        <w:pStyle w:val="Normal"/>
        <w:rPr/>
      </w:pPr>
      <w:r>
        <w:rPr/>
        <w:t>Akváriumban csak kis termetû fajaik tarthatók, ezeknek is nagy medence kell homokos aljzattal. A talajban és annak közelében élõ apró állatokkal és kisebb halakkal táplálkoznak, ilyeneket nem tarthatunk mellettük. A nagyobb halak úszóit is megtéphetik. Jó étvágyúak, bármilyen darabos eleséggel könnyen táplálhatók. Gyorsan megszelídülnek. A korallokra nem jelentenek veszélyt viszont minden kis élõlényt, így a csigákat és a rákokat is megeszik. A talajt alaposan feltúrják, ha az aljzat nitrátbontó képességére akarunk építeni akkor ne tartsunk rájákat.</w:t>
      </w:r>
    </w:p>
    <w:p>
      <w:pPr>
        <w:pStyle w:val="Normal"/>
        <w:rPr/>
      </w:pPr>
      <w:r>
        <w:rPr/>
        <w:t>Szaporodásuk a cápákéhoz hasonló.</w:t>
      </w:r>
    </w:p>
    <w:p>
      <w:pPr>
        <w:pStyle w:val="Normal"/>
        <w:rPr/>
      </w:pPr>
      <w:r>
        <w:rPr/>
      </w:r>
    </w:p>
    <w:p>
      <w:pPr>
        <w:pStyle w:val="Normal"/>
        <w:rPr/>
      </w:pPr>
      <w:r>
        <w:rPr/>
        <w:t>Kisebb termetû fajok:</w:t>
      </w:r>
    </w:p>
    <w:p>
      <w:pPr>
        <w:pStyle w:val="Normal"/>
        <w:rPr/>
      </w:pPr>
      <w:r>
        <w:rPr/>
        <w:t>Taeniura lymma (kékpettyes rája), Urolophus sp.</w:t>
      </w:r>
    </w:p>
    <w:p>
      <w:pPr>
        <w:pStyle w:val="Normal"/>
        <w:rPr/>
      </w:pPr>
      <w:r>
        <w:rPr/>
      </w:r>
    </w:p>
    <w:p>
      <w:pPr>
        <w:pStyle w:val="Heading3"/>
        <w:rPr/>
      </w:pPr>
      <w:r>
        <w:rPr/>
        <w:t>Tûzhalak, sziklahalak</w:t>
      </w:r>
    </w:p>
    <w:p>
      <w:pPr>
        <w:pStyle w:val="Normal"/>
        <w:rPr/>
      </w:pPr>
      <w:r>
        <w:rPr/>
        <w:t>Érdekes formájú halak. Minden fajuk erõsen mérgezõ, a töviseik szúrása is veszélyes. Pusztulásuk esetén könnyen megmérgezhetik az egész akváriumot. Ragadozók, nagy szájukkal meglepõen nagy falatokat képesek bekapni. Emiatt csak a saját testméretükkel megegyezõ vagy nagyobb halakkal társítsuk õket. A korallokat nem bántják. A természetben magányosan élnek, akváriumban is egyenként tartsuk. Eleségül élõ halakat és megfelelõ szoktatás után tengeri eredetû húsdarabokat (hal, rák, polip stb.) adhatunk nekik.</w:t>
      </w:r>
    </w:p>
    <w:p>
      <w:pPr>
        <w:pStyle w:val="Normal"/>
        <w:rPr/>
      </w:pPr>
      <w:r>
        <w:rPr/>
        <w:t>Néhány fajukat akváriumban is sikerült szaporítani. Háremben ívnak, egy hímbõl és több nõsténybõl álló csoportban éjszaka ikráznak. Petéiket kocsonyás csomókban rakják le, amik 24 óra elteltével feloldódnak. Az ikrák kb. 36 óra elteltével kelnek ki. A lárvák a lebegõ planktont fogyasztják.</w:t>
      </w:r>
    </w:p>
    <w:p>
      <w:pPr>
        <w:pStyle w:val="Normal"/>
        <w:rPr/>
      </w:pPr>
      <w:r>
        <w:rPr/>
      </w:r>
    </w:p>
    <w:p>
      <w:pPr>
        <w:pStyle w:val="Normal"/>
        <w:rPr/>
      </w:pPr>
      <w:r>
        <w:rPr/>
        <w:t>Kisebb termetû fajok:</w:t>
      </w:r>
    </w:p>
    <w:p>
      <w:pPr>
        <w:pStyle w:val="Normal"/>
        <w:rPr/>
      </w:pPr>
      <w:r>
        <w:rPr/>
        <w:t>Dendochirus biocellatus, Dendochirus brachypterus, Dendochirus zebra</w:t>
      </w:r>
    </w:p>
    <w:p>
      <w:pPr>
        <w:pStyle w:val="Normal"/>
        <w:rPr/>
      </w:pPr>
      <w:r>
        <w:rPr/>
        <w:t>Nagyobb termetû fajok:</w:t>
      </w:r>
    </w:p>
    <w:p>
      <w:pPr>
        <w:pStyle w:val="Normal"/>
        <w:rPr/>
      </w:pPr>
      <w:r>
        <w:rPr/>
        <w:t>Antennarius commerson, Pterois antennata, Pterois lunulata, Pterois radiata, Pterois volitans, Scorpaenopsis diabolus</w:t>
      </w:r>
    </w:p>
    <w:p>
      <w:pPr>
        <w:pStyle w:val="Normal"/>
        <w:rPr/>
      </w:pPr>
      <w:r>
        <w:rPr/>
      </w:r>
    </w:p>
    <w:p>
      <w:pPr>
        <w:pStyle w:val="Heading3"/>
        <w:rPr/>
      </w:pPr>
      <w:r>
        <w:rPr/>
        <w:t>Íjhalak</w:t>
      </w:r>
    </w:p>
    <w:p>
      <w:pPr>
        <w:pStyle w:val="Normal"/>
        <w:rPr/>
      </w:pPr>
      <w:r>
        <w:rPr/>
        <w:t>Színpompás, érdekes testfelépítésû, nagy termetû halak. Rendkívül agresszívek, minden kisebb élõlényt megtámadnak és megesznek. Csak halas akváriumban tarthatók hasonló méretû, robosztus halak társasában. Biztosítsunk számukra barlangokat ahová visszavonulhatnak.</w:t>
      </w:r>
    </w:p>
    <w:p>
      <w:pPr>
        <w:pStyle w:val="Normal"/>
        <w:rPr/>
      </w:pPr>
      <w:r>
        <w:rPr/>
        <w:t>A természetben a hímek nagy területeket tartanak, amin belül több nõstény él. A hím egyenként keresi fel a nõstényeket és párban ívnak. Ikráikat a homokba vájt lyukakba rakják.</w:t>
      </w:r>
    </w:p>
    <w:p>
      <w:pPr>
        <w:pStyle w:val="Normal"/>
        <w:rPr/>
      </w:pPr>
      <w:r>
        <w:rPr/>
      </w:r>
    </w:p>
    <w:p>
      <w:pPr>
        <w:pStyle w:val="Normal"/>
        <w:rPr/>
      </w:pPr>
      <w:r>
        <w:rPr/>
        <w:t xml:space="preserve">Fajok: </w:t>
      </w:r>
    </w:p>
    <w:p>
      <w:pPr>
        <w:pStyle w:val="Normal"/>
        <w:rPr/>
      </w:pPr>
      <w:r>
        <w:rPr/>
        <w:t>Balistapus undulatus, Balistoides sp., Odonus niger, Rhinecanthus sp., Sufflamen sp., Xanthichtys sp.</w:t>
      </w:r>
    </w:p>
    <w:p>
      <w:pPr>
        <w:pStyle w:val="Normal"/>
        <w:rPr/>
      </w:pPr>
      <w:r>
        <w:rPr/>
      </w:r>
    </w:p>
    <w:p>
      <w:pPr>
        <w:pStyle w:val="Heading3"/>
        <w:rPr/>
      </w:pPr>
      <w:r>
        <w:rPr/>
        <w:t>Állkapocshalak</w:t>
      </w:r>
    </w:p>
    <w:p>
      <w:pPr>
        <w:pStyle w:val="Normal"/>
        <w:rPr/>
      </w:pPr>
      <w:r>
        <w:rPr/>
        <w:t>Érdekes gébszerû, nagy szemû és szájú, hosszú hengeres testû halak. Nem tartoznak a színpompás fajok közé, de életmódjuk és viselkedésük különleges. A talajba ásott üregekben élnek, azt csak ritkán hagyják el. Megfelelõ aljzatra van szükségük, ami sokféle méretû kisebb-nagyobb kõdarabot is tartalmaz. A kisebb termetû fajoknak legalább 10 cm vastag talaj szükséges, a nagyobbaknak ennél is vastagabb. Csak nyugodt halakkal tartsuk õket együtt. A korallokat nem bántják. Néhány fajuk agresszív, de a legtöbb akár csapatban is tartható.</w:t>
      </w:r>
    </w:p>
    <w:p>
      <w:pPr>
        <w:pStyle w:val="Normal"/>
        <w:rPr/>
      </w:pPr>
      <w:r>
        <w:rPr/>
        <w:t>Szájköltõk,  valószínûleg könnyen felnevelhetõk. Ritkaságuk miatt errõl kevés akvarisztikai tapasztalat áll rendelkezésre. Egyes fajokat már szaporítottak.</w:t>
      </w:r>
    </w:p>
    <w:p>
      <w:pPr>
        <w:pStyle w:val="Normal"/>
        <w:rPr/>
      </w:pPr>
      <w:r>
        <w:rPr/>
      </w:r>
    </w:p>
    <w:p>
      <w:pPr>
        <w:pStyle w:val="Normal"/>
        <w:rPr/>
      </w:pPr>
      <w:r>
        <w:rPr/>
        <w:t xml:space="preserve">Fajok: </w:t>
      </w:r>
    </w:p>
    <w:p>
      <w:pPr>
        <w:pStyle w:val="Normal"/>
        <w:rPr/>
      </w:pPr>
      <w:r>
        <w:rPr/>
        <w:t>Opistognathus rosenblatti, Opistognathus rhomaleus, Opistognathus aurifrons, Opistognathus melachasme, Opistognathus whitehursti, Opistognathus micrognathus, Opistognathus panamensis, Opistognathus macrognathus, Opistognathus maxillosus</w:t>
      </w:r>
    </w:p>
    <w:p>
      <w:pPr>
        <w:pStyle w:val="Normal"/>
        <w:rPr/>
      </w:pPr>
      <w:r>
        <w:rPr/>
      </w:r>
    </w:p>
    <w:p>
      <w:pPr>
        <w:pStyle w:val="Normal"/>
        <w:rPr/>
      </w:pPr>
      <w:r>
        <w:rPr/>
      </w:r>
    </w:p>
    <w:p>
      <w:pPr>
        <w:pStyle w:val="Heading3"/>
        <w:rPr/>
      </w:pPr>
      <w:r>
        <w:rPr/>
        <w:t>Csõlakó angolnák</w:t>
      </w:r>
    </w:p>
    <w:p>
      <w:pPr>
        <w:pStyle w:val="Normal"/>
        <w:rPr/>
      </w:pPr>
      <w:r>
        <w:rPr/>
        <w:t>Hosszú angolnaszerû halak, a farkukon ásóberendezés található aminek segítségével az üregeiket elkészítik. Kolóniákban élnek a tengerfenéken, csak a testük elülsõ része áll ki a homokból. A telepük messzirõl úgy néz ki mintha valami szálas növény nõne sûrûn egymás mellett. Az akváriumban is csoportosan tartsuk, legalább 20 cm mély homokos aljzaton. A legjobb ha külön nekik rendezünk be egy akváriumot minden dekoráció nélkül, csak homokkal. Eleinte csak élõ eleséget fogadnak el, ami a nyílt vízben sodródik feléjük. Félénk halak, amit csökkenthetõ ha az akváriumot féligáteresztõ üvegbõl készítjük hogy az angolnák ne lássanak ki.</w:t>
      </w:r>
    </w:p>
    <w:p>
      <w:pPr>
        <w:pStyle w:val="Normal"/>
        <w:rPr/>
      </w:pPr>
      <w:r>
        <w:rPr/>
        <w:t>??? szaporodás?</w:t>
      </w:r>
    </w:p>
    <w:p>
      <w:pPr>
        <w:pStyle w:val="Normal"/>
        <w:rPr/>
      </w:pPr>
      <w:r>
        <w:rPr/>
      </w:r>
    </w:p>
    <w:p>
      <w:pPr>
        <w:pStyle w:val="Normal"/>
        <w:rPr/>
      </w:pPr>
      <w:r>
        <w:rPr/>
        <w:t>Fajok:</w:t>
      </w:r>
    </w:p>
    <w:p>
      <w:pPr>
        <w:pStyle w:val="Normal"/>
        <w:rPr/>
      </w:pPr>
      <w:r>
        <w:rPr/>
        <w:t>Gorgasia sillneri, Heteroconger hassi, Heteroconger taylori, Heteroconger longissimus, Xarifania sp.</w:t>
      </w:r>
    </w:p>
    <w:p>
      <w:pPr>
        <w:pStyle w:val="Normal"/>
        <w:rPr/>
      </w:pPr>
      <w:r>
        <w:rPr/>
      </w:r>
    </w:p>
    <w:p>
      <w:pPr>
        <w:pStyle w:val="Heading3"/>
        <w:rPr/>
      </w:pPr>
      <w:r>
        <w:rPr/>
        <w:t>Angolnaharcsák vagy korallharcsák</w:t>
      </w:r>
    </w:p>
    <w:p>
      <w:pPr>
        <w:pStyle w:val="Normal"/>
        <w:rPr/>
      </w:pPr>
      <w:r>
        <w:rPr/>
        <w:t>Fiatalon fekete, széles hosszanti fehér csíkokat viselõ harcsaszerû halak. Idõs korukra egyöntetû barna színt vesznek fel. Nagyra nõnek és ragadozóvá válnak, ezt vegyük figyelembe telepítésükkor. Fiatalon nagy csapatokat alkotnak, de idõsebb korukra magányosan élnek. Úszóikban mérgezõ tüskék találhatók. Jó étvágyú halak, a táplálásuk nem okoz gondot.</w:t>
      </w:r>
    </w:p>
    <w:p>
      <w:pPr>
        <w:pStyle w:val="Normal"/>
        <w:rPr/>
      </w:pPr>
      <w:r>
        <w:rPr/>
        <w:t>??? szaporodás?</w:t>
      </w:r>
    </w:p>
    <w:p>
      <w:pPr>
        <w:pStyle w:val="Normal"/>
        <w:rPr/>
      </w:pPr>
      <w:r>
        <w:rPr/>
      </w:r>
    </w:p>
    <w:p>
      <w:pPr>
        <w:pStyle w:val="Normal"/>
        <w:rPr/>
      </w:pPr>
      <w:r>
        <w:rPr/>
        <w:t>Fajok:</w:t>
      </w:r>
    </w:p>
    <w:p>
      <w:pPr>
        <w:pStyle w:val="Normal"/>
        <w:rPr/>
      </w:pPr>
      <w:r>
        <w:rPr/>
        <w:t>Plotosus lineatus</w:t>
      </w:r>
    </w:p>
    <w:p>
      <w:pPr>
        <w:pStyle w:val="Normal"/>
        <w:rPr/>
      </w:pPr>
      <w:r>
        <w:rPr/>
      </w:r>
    </w:p>
    <w:p>
      <w:pPr>
        <w:pStyle w:val="Heading3"/>
        <w:rPr/>
      </w:pPr>
      <w:r>
        <w:rPr/>
        <w:t>Szemforgató halak (Periophthalmus sp.)</w:t>
      </w:r>
    </w:p>
    <w:p>
      <w:pPr>
        <w:pStyle w:val="Normal"/>
        <w:rPr/>
      </w:pPr>
      <w:r>
        <w:rPr/>
        <w:t>Tengerpartok, mangrovemocsarak arasznyi gébszerû halai. Sokat tartózkodnak a szárazföldön a kövekre vagy ágakra felmászva. Táplálékukat az itt fogott állatok alkotják. Szívesen vadásznak az apálykor szárazra került homokon apró élõlényekre. Tanulékony, értelmes halak. Akváriumuk lapos, nagy felületû legyen, sekély vízzel és megfelelõ százarulattal.Alkalmazzunk homokos területet, köveket, faágakat amire kimászkatnak. Ha elegendõ homokos szárazulatunk van akkor tarthatunk velük jellegzetesen árapályzónában élõ más állatokat, például integetõrákokat is. Vállalkozó kedvûek akár az árapály utánzását is megoldhatják egy külsõ víztartály és egy idõkapcsolóra kötött kis szivattyú segítségével.</w:t>
      </w:r>
    </w:p>
    <w:p>
      <w:pPr>
        <w:pStyle w:val="Normal"/>
        <w:rPr/>
      </w:pPr>
      <w:r>
        <w:rPr/>
        <w:t>??? szaporodás?</w:t>
      </w:r>
      <w:r>
        <w:br w:type="page"/>
      </w:r>
    </w:p>
    <w:p>
      <w:pPr>
        <w:pStyle w:val="Heading1"/>
        <w:rPr/>
      </w:pPr>
      <w:r>
        <w:rPr/>
        <w:t>Betegségek</w:t>
      </w:r>
    </w:p>
    <w:p>
      <w:pPr>
        <w:pStyle w:val="Normal"/>
        <w:rPr/>
      </w:pPr>
      <w:r>
        <w:rPr/>
        <w:t>A korallos akváriumokban rendkívül nehéz mindenféle betegség gyógyítása. Ennek az az oka, hogy gyakorlatilag az összes kórokozó (baktériumok, élõsködõ férgek és rákok stb.) közeli rokonait hasznos lényekként tartjuk az akváriumban. A hatékony vegyszerek használatát lehetetlenné teszi ez a változatos élõvilág mivel a kórokozókkal együtt többnyire hasznos élõlényeket is elpusztítunk. A legtöbb szer, fõként a réztartalmúak a korallokra is károsak. Emiatt a beteg élõlényt ki kell vennünk az akváriumból egy külön gyógykezelõ medencébe. Halak esetén ez sokszor lehetetlen a rengeteg búvóhely miatt. Legfontosabb ezért a megelõzés és vásárláskor az egészséges példányok megkeresése. Új állat vásárlásakor elõször ezt tartsuk szem elõtt, az ár csak másodlagos kérdés legyen. Sokkal jobb egy egészséges halat vagy korallt drágán megvenni és évekig gondozni mint egy olcsó de beteg példányt hazavinni csak hogy néhány héten belül elpusztuljon, rosszabb esetben az egész akváriumot megfertõzve.</w:t>
      </w:r>
    </w:p>
    <w:p>
      <w:pPr>
        <w:pStyle w:val="Normal"/>
        <w:rPr/>
      </w:pPr>
      <w:r>
        <w:rPr/>
        <w:t>Az egyes állatcsoportok betegségeit külön fogom tárgyalni mivel nagymértékben eltérnek egymástól.</w:t>
      </w:r>
    </w:p>
    <w:p>
      <w:pPr>
        <w:pStyle w:val="Heading2"/>
        <w:rPr/>
      </w:pPr>
      <w:r>
        <w:rPr/>
        <w:t>Az anemónák betegségei</w:t>
      </w:r>
    </w:p>
    <w:p>
      <w:pPr>
        <w:pStyle w:val="Normal"/>
        <w:rPr/>
      </w:pPr>
      <w:r>
        <w:rPr/>
        <w:t>Az anemónák érzékeny állatok, emellett kevéssé ismertek fõként a megfelelõ irodalom hiánya miatt. A betegségeik ennek megfelelõen szintén ismeretlenek. Szervezetükre jellemzõ, hogy kívülrõl sokáig semmi sem látszik a beteg vagy rosszul tartott állatokon, így az akvarista azt hiszi hogy minden rendben. Amikor a betegség észrevehetõvé válik gyakran már túl késõ. Emiatt nagyon fontos a tartási körülmények elenõrzése mérésekkel mert az állatokon nem mindig látjuk az esetleges rossz körülmények hatását.</w:t>
      </w:r>
    </w:p>
    <w:p>
      <w:pPr>
        <w:pStyle w:val="Heading3"/>
        <w:rPr/>
      </w:pPr>
      <w:r>
        <w:rPr/>
        <w:t>Megelõzés</w:t>
      </w:r>
    </w:p>
    <w:p>
      <w:pPr>
        <w:pStyle w:val="Normal"/>
        <w:rPr/>
      </w:pPr>
      <w:r>
        <w:rPr/>
        <w:t>Általában igaz, hogy az akvárium lakóinak a legjobb körülményeket kell biztosítanunk. Ezzel legalább a tartási hibákból eredõ károsodást kiküszöböljük. Emellett a jó kondicióban levõ állatokat a betegségek is nehezebben támadják meg. Ügyeljünk arra hogy ne sérüljön meg az anemóna a szállítás és az egyéb munkák során. Különösen óvatosan kell eljárni amikor az aljzatra tapadó fajokat megvásárláskor leválasztjuk a bolt akváriumában. Otthon az akváriumban lehetõleg ne válasszuk le õket az aljzatról. A sérült állatnak biztosítsunk erõs áramlást ami tisztántartja a sebet.</w:t>
      </w:r>
    </w:p>
    <w:p>
      <w:pPr>
        <w:pStyle w:val="Normal"/>
        <w:rPr/>
      </w:pPr>
      <w:r>
        <w:rPr/>
        <w:t>A karanténozásnak nincs akkora jelentõsége mint más állatok esetében mivel anemónát általában csak 1 db-ot tartunk. A fertõzõ baktériumos betegségek is gyors lefolyásúak, néhány nap alatt végeznek az anemónával és jól láthatóak.</w:t>
      </w:r>
    </w:p>
    <w:p>
      <w:pPr>
        <w:pStyle w:val="Heading3"/>
        <w:rPr/>
      </w:pPr>
      <w:r>
        <w:rPr/>
        <w:t>Egészséges példányok választása</w:t>
      </w:r>
    </w:p>
    <w:p>
      <w:pPr>
        <w:pStyle w:val="Normal"/>
        <w:rPr/>
      </w:pPr>
      <w:r>
        <w:rPr/>
        <w:t>Az anemónák esetében viszonylag nehéz megmondani egy példányról hogy egészséges-e. A nyilvánvalóan sérült vagy rothadó példányok kivételével csak apró jelekbõl következtethetünk az állat egészségi állapotára. Ha az anemóna ki van nyílva és a tapogatói is vízzel teltek akkor nagy baj nem lehet. Kerüljük az összehúzódott, ráncos példányok megvásárlását. A nyitott szájnyílás is rossz jel. Csak az aljzathoz rögzült példányt vásároljunk meg, a szabadon sodródó szinte biztosan beteg. Az anemóna tapogatóinak erõsen kell tapadni mindenhez, ez azt jelzi hogy a csalánsejtjei aktívak. Kipróbálhatjuk például egy pálcikával: ha a tapogató odaragad akkor az anemóna egészséges. Érdekes módon a legyengült anemónák elvesztik csalánsejtjeik egy részét, ezzel megfosztva magukat a táplálkozás lehetõségétõl. Így igen nehezen épülnek fel, intenzív megvilágításra van szükségük hogy kizárólag a szimbióta algáikra támaszkodva elegendõ energiát nyerhessenek. Stressz vagy oxigénhiány hatására az állat kifordíthatja magát. Megfelelõ körülmények között az ilyen példányok néhány nap alatt visszafordulnak ha a stressz nem okozott komolyabb károsodást. Jobb ha ezt megvárjuk mielõtt megvásárolnánk az adott példányt. A tartási hibákból eredõ károsodásokra is oda kell figyelnünk, bár az anemónák sokáig minden külsõ jel nélkül viselik a rossz körülményeket. Amikor már látszik rajtuk a hatás akkor általában késõ. Jelzés lehet ha feltûnõen halvány, színtelen, áttetszõ az állat, ekkor a szimbióta alga populációját elvesztette. Az ilyen példányok csak nehezen és hosszú idõ alatt regenerálódnak. Másik lehetséges probléma az állatok festése. Élénk sárga vagy más élénk, az adott anemónafajra nem jellemzõ színû tapogatók gyanúsak. Az állat ‘tönkje’ egyes fajoknál természetes körülmények között is élénk színû, ez nem jelenti azt hogy mesterségesen színezték. A festett anemónák általában rövid életûek. Ez fõként a festék árnyékoló hatásának tudható be. Mire a színezõanyag néhány hónap múlva eltûnik az állat annyira legyengül hogy rendszerint elpusztul.</w:t>
      </w:r>
    </w:p>
    <w:p>
      <w:pPr>
        <w:pStyle w:val="Normal"/>
        <w:rPr/>
      </w:pPr>
      <w:r>
        <w:rPr/>
        <w:t>Az üvegen a vízszint alatt megtapadt anemóna nem kap elegendõ fényt vagy áramlást. Az éjszaka magasra kinyújtózó példány oxigénhiányban szenved, aminek az oka a kellõ áramlás hiánya. Ezek a jelenségek hosszabb idõ alatt károsítják az anemónát, de nem jelentik azt hogy az állatot nem szabad megvásárolni. Ha egyébként egészségesnek tûnik akkor nyugodtan hazavihetjük.</w:t>
      </w:r>
    </w:p>
    <w:p>
      <w:pPr>
        <w:pStyle w:val="Heading3"/>
        <w:rPr/>
      </w:pPr>
      <w:r>
        <w:rPr/>
        <w:t>Gyógymódok</w:t>
      </w:r>
    </w:p>
    <w:p>
      <w:pPr>
        <w:pStyle w:val="Normal"/>
        <w:rPr/>
      </w:pPr>
      <w:r>
        <w:rPr/>
        <w:t>Az anemónák leginkább tartási hibákból eredõen károsodnak. Ezt a legjobb megelõzni megfelelõ körülmények biztosításával. Gyógyítani idõigényes. Az állatot helyezzük megfelelõ körülmények közé, de ezen kívül mást nem tehetünk.</w:t>
      </w:r>
    </w:p>
    <w:p>
      <w:pPr>
        <w:pStyle w:val="Normal"/>
        <w:rPr/>
      </w:pPr>
      <w:r>
        <w:rPr/>
        <w:t>Fertõzések esetén még nehezebb dolgunk van. Ezek ugyanis napok alatt végeznek az anemónával. Megpróbálhatjuk külön akváriumba kivéve baktériumok elleni szerekkel kezelni, esetleg extra jódadaggal fertõtleníteni. Próbálkozhatunk antibiotikumok (pl. streptomycin) adásával is. Korántsem biztos azonban hogy ezekkel sikerül megállítani a fertõzést. A kezelésekrõl bõvebben a korallok betegségeirõl szóló részben olvashatunk, az egyes szerek alkalmazása megegyezik az ott tárgyalttal.</w:t>
      </w:r>
    </w:p>
    <w:p>
      <w:pPr>
        <w:pStyle w:val="Heading3"/>
        <w:rPr/>
      </w:pPr>
      <w:r>
        <w:rPr/>
        <w:t>Betegségek</w:t>
      </w:r>
    </w:p>
    <w:p>
      <w:pPr>
        <w:pStyle w:val="Normal"/>
        <w:rPr/>
      </w:pPr>
      <w:r>
        <w:rPr/>
      </w:r>
    </w:p>
    <w:p>
      <w:pPr>
        <w:pStyle w:val="Normal"/>
        <w:rPr/>
      </w:pPr>
      <w:r>
        <w:rPr/>
        <w:t>Halványodás (bleaching)</w:t>
      </w:r>
    </w:p>
    <w:p>
      <w:pPr>
        <w:pStyle w:val="Normal"/>
        <w:rPr/>
      </w:pPr>
      <w:r>
        <w:rPr/>
        <w:t>Tünetei: az állat halvány, áttetszõ, fehéres. Elvesztette a szimbióta algáit. Oka a kedvezõtlen tartási körülményekben keresendõ: kevés fény, szennyezett víz, alacsony pH stb. Ezek megszüntetésével védekezhetünk ellene. Legjobb a megelõzés. Gyógyítani csak jobb körülmények közé helyezéssel lehet. Ritkán végzetes ha idõben intézkedünk, de a teljes gyógyuláshoz hosszú idõ kell.</w:t>
      </w:r>
    </w:p>
    <w:p>
      <w:pPr>
        <w:pStyle w:val="Normal"/>
        <w:rPr/>
      </w:pPr>
      <w:r>
        <w:rPr/>
      </w:r>
    </w:p>
    <w:p>
      <w:pPr>
        <w:pStyle w:val="Normal"/>
        <w:rPr/>
      </w:pPr>
      <w:r>
        <w:rPr/>
        <w:t>Baktériumos fertõzés</w:t>
      </w:r>
    </w:p>
    <w:p>
      <w:pPr>
        <w:pStyle w:val="Normal"/>
        <w:rPr/>
      </w:pPr>
      <w:r>
        <w:rPr/>
        <w:t>Tünetei: az állaton rothadó részek jelennek meg, melyek néhány napon belül szétterjednek és az egész anemónát elpusztítják. Gyógyszeres kezelésekkel próbálkozhatunk a korallok baktériumos fertõzéseinél leírtak szerint.</w:t>
      </w:r>
    </w:p>
    <w:p>
      <w:pPr>
        <w:pStyle w:val="Normal"/>
        <w:rPr/>
      </w:pPr>
      <w:r>
        <w:rPr/>
      </w:r>
    </w:p>
    <w:p>
      <w:pPr>
        <w:pStyle w:val="Normal"/>
        <w:rPr/>
      </w:pPr>
      <w:r>
        <w:rPr/>
        <w:t>Zsugorodás</w:t>
      </w:r>
    </w:p>
    <w:p>
      <w:pPr>
        <w:pStyle w:val="Normal"/>
        <w:rPr/>
      </w:pPr>
      <w:r>
        <w:rPr/>
        <w:t>A táplálékhiány jele. Az anemóna mérete lassan csökken, majd több hónap múlva eltûnik, elpusztul. Oka általában a túl kevés fény. Bizonyos mértékig kiegyenlíthetjük ezt megfelelõ táplálással, de a legjobb ha fejlesztjük a világításunkat. Ha ezt nem akarjuk megtenni inkább adjuk el az anemónát.</w:t>
      </w:r>
    </w:p>
    <w:p>
      <w:pPr>
        <w:pStyle w:val="Normal"/>
        <w:rPr/>
      </w:pPr>
      <w:r>
        <w:rPr/>
      </w:r>
    </w:p>
    <w:p>
      <w:pPr>
        <w:pStyle w:val="Heading2"/>
        <w:rPr/>
      </w:pPr>
      <w:r>
        <w:rPr/>
        <w:t>A korallok betegségei</w:t>
      </w:r>
    </w:p>
    <w:p>
      <w:pPr>
        <w:pStyle w:val="Normal"/>
        <w:rPr/>
      </w:pPr>
      <w:r>
        <w:rPr/>
        <w:t>A korallok betegségei kevéssé ismertek az akvaristák elõtt. Szerencsére ritkán fordulnak elõ, de akkor nagy pusztítást végezhetnek. Ide sorolom a különbözõ parazitákat is, ezek a legkülönfélébb élõlények (férgek, csigák, planáriák stb.) lehetnek.</w:t>
      </w:r>
    </w:p>
    <w:p>
      <w:pPr>
        <w:pStyle w:val="Heading3"/>
        <w:rPr/>
      </w:pPr>
      <w:r>
        <w:rPr/>
        <w:t>Megelõzés</w:t>
      </w:r>
    </w:p>
    <w:p>
      <w:pPr>
        <w:pStyle w:val="Normal"/>
        <w:rPr/>
      </w:pPr>
      <w:r>
        <w:rPr/>
        <w:t>A legfontosabb hogy egészséges példányokat válasszunk. A karanténozás nem terjedt el széles körben, mivel a korallok igényeit nehéz kielégíteni egy kicsi karantén akváriumban. Fontos hogy a parazitákat és a beteg példányokat azonnal távolítsuk el az akváriumból. A korallokra számos olyan állatfaj is veszélyt jelent amiket egyébként akváriumban tartani szoktunk. Leginkább a halak között találunk olyanokat amik a korallokat is zavarják. Sok faj nem fogyasztja el a korallokat de a folyamatos táplálékkeresés közben gyakran beléjük csíp hogy megnézze ehetõk-e. Az ilyen fajokat csak nagy akváriumban tartsuk, ahol egy-egy korallhoz ritkábban jutnak el a zaklatók. A folyamatos zavarás hatására a korallok sokat vannak becsukódva, emiatt a fotoszintézisük erõsen lecsökken. Idõvel a legyengült példányok elpusztulnak.</w:t>
      </w:r>
    </w:p>
    <w:p>
      <w:pPr>
        <w:pStyle w:val="Normal"/>
        <w:rPr/>
      </w:pPr>
      <w:r>
        <w:rPr/>
        <w:t>A paraziták elleni védekezésül betelepíthetünk olyan fajokat amik megeszik pl. a planáriákat vagy a csigákat. Ezekre a fajokra javaslatot a Karbantartó állatok címû fejezetben találunk.</w:t>
      </w:r>
    </w:p>
    <w:p>
      <w:pPr>
        <w:pStyle w:val="Heading3"/>
        <w:rPr/>
      </w:pPr>
      <w:r>
        <w:rPr/>
        <w:t>Egészséges példányok választása</w:t>
      </w:r>
    </w:p>
    <w:p>
      <w:pPr>
        <w:pStyle w:val="Normal"/>
        <w:rPr/>
      </w:pPr>
      <w:r>
        <w:rPr/>
        <w:t>A korallokat alaposan vizsgáljuk át megvásárlás elõtt. Csak teljesen kinyílt, a fajra jellemzõ alakú és színû példányokat vásároljunk meg. A becsukódott vagy csak részben kinyílt példányok gyakran károsodtak a szállítás alatt, az életbenmaradásuk bizonytalan. Szemmel láthatóan sérült példányokat ha lehet ne vásároljunk meg. Ezek gyakran elfertõzõdnek és a nehezen megállítható rothadás könnyen elpusztíthatja az egész telepet vagy annak nagy részét. Ennek ellenére kisebb sérülésekbõl a korallok gyorsan felépülnek ha nem fertõzõdnek. Az ilyen sérült korallokat csak akkor vásároljuk meg ha a különösen ritka faj, szín stb. beszerzése megéri a kockázatot.</w:t>
      </w:r>
    </w:p>
    <w:p>
      <w:pPr>
        <w:pStyle w:val="Normal"/>
        <w:rPr/>
      </w:pPr>
      <w:r>
        <w:rPr/>
        <w:t>Alaposan vizsgáljuk át az egészséges korallokat is élõsködõket vagy azok rágásnyomait keresve. Ha a kövön a korall tövében apró csigákat találunk azok nagy valószínûséggel parazita csigák lesznek. Egyes házatlan csigák és planáriák tökéletesen álcázzák magukat a táplálékul szolgáló korallon, nagyon nehéz õket észrevenni annak ellenére hogy gyakran nagy termetûek. Ha petcsomókat vagy füzéreket látunk az állaton vagy a közelében akkor szinte biztos hogy kártevõ faj petéit találtuk meg. A korallok tövében lehullott fehér por is árulkodó, rendszerint valamilyen élõsködõ rágását vagy pusztuló szövetet jelez.</w:t>
      </w:r>
    </w:p>
    <w:p>
      <w:pPr>
        <w:pStyle w:val="Heading3"/>
        <w:rPr/>
      </w:pPr>
      <w:r>
        <w:rPr/>
        <w:t>Gyógymódok</w:t>
      </w:r>
    </w:p>
    <w:p>
      <w:pPr>
        <w:pStyle w:val="Normal"/>
        <w:rPr/>
      </w:pPr>
      <w:r>
        <w:rPr/>
        <w:t>A feztõzõ betegségeket legjobb tünetileg kezelni: a fertõzött részeket levágni és eltávolítani az akváriumból. Ha nagy területet érintenek akkor ajánlatos az egész korallt kidobni és az egészséges részekrõl dugványokat készíteni. Az ilyen visszavágással egyrészt megállítjuk a betegség továbbterjedését az adott példányon, másrészt megakadályozzuk hogy a leváló rothadó részek a többi korallt is megfertõzzék.</w:t>
      </w:r>
    </w:p>
    <w:p>
      <w:pPr>
        <w:pStyle w:val="Normal"/>
        <w:rPr/>
      </w:pPr>
      <w:r>
        <w:rPr/>
        <w:t xml:space="preserve">Próbálkozhatunk különféle vegyszerek alkalmazásával is külön akváriumban. A beteg részek levágása ekkor is elengedhetetlen. Adagolhatunk antibiotikumokat vagy más baktériumellenes készítményeket. </w:t>
      </w:r>
    </w:p>
    <w:p>
      <w:pPr>
        <w:pStyle w:val="Normal"/>
        <w:rPr/>
      </w:pPr>
      <w:r>
        <w:rPr/>
        <w:t>Az antibiotikumok alkalmazása erõsen kísérleti jellegû, ezekre semmiféle kialakult módszer nincs. Egy dologra figyeljünk oda: az antibiotikummal kezelt vizet soha ne öntsük ki amíg nem semlegesítettük a hatóanyagot. Ezzel meggátolhatjuk a felesleges antibiotikum-adagolást ami idõvel ellenálló baktériumtörzsek megjelenéséhez vezet. Az antibiotikumot semlegesíteni erõsen oxidáló anyagokkal, pl. hidrogén-peroxiddal lehet.</w:t>
      </w:r>
    </w:p>
    <w:p>
      <w:pPr>
        <w:pStyle w:val="Normal"/>
        <w:rPr/>
      </w:pPr>
      <w:r>
        <w:rPr/>
        <w:t>Az egyéb vegyszerek alkalmazásakor pontosan tartsuk be a használati útmutatóban leírtakat. Réztartalmú vagy egyéb, a korallokra ártalmas anyagokat nem használhatunk.</w:t>
      </w:r>
    </w:p>
    <w:p>
      <w:pPr>
        <w:pStyle w:val="Normal"/>
        <w:rPr/>
      </w:pPr>
      <w:r>
        <w:rPr/>
        <w:t>Egyszerû és viszonylag kíméletes módszer a jód alkalmazása. Fertõtlenítõ hatású, a szokásos dózis 2-3-szorosát adagolva ezt kihasználhatjuk. Gyógyszerként alkalmazni nem lehet, ahhoz túl gyenge, de megelõzésként kiválóan használható például korallok szaporításakor a vágási felületek elfertõzõdésének megakadályozására.</w:t>
      </w:r>
    </w:p>
    <w:p>
      <w:pPr>
        <w:pStyle w:val="Normal"/>
        <w:rPr/>
      </w:pPr>
      <w:r>
        <w:rPr/>
        <w:t>Paraziták eltávolítására használható az édesvizes fürdõ. Ehhez az akvárium vizével megegyezõ hõmérsékletû és kémhatású vízben kell a korallt lemosni. Legjobb a vízbe tartva erõs rázogatással eltávolítani az élõsködõket. Ezt a fürdõt nem minden korall viseli el, leginkább az erõs testûeken (Sarcophyton stb.) és a lapanemónákon használhatjuk. Ezeknél is legfeljebb 5-10 másodpercig tartson. Az élõsködõk rendszerint pár másodperc alatt leválnak az édesvízben így ez az idõ elegendõ.</w:t>
      </w:r>
    </w:p>
    <w:p>
      <w:pPr>
        <w:pStyle w:val="Heading3"/>
        <w:rPr/>
      </w:pPr>
      <w:r>
        <w:rPr/>
        <w:t>Betegségek</w:t>
      </w:r>
    </w:p>
    <w:p>
      <w:pPr>
        <w:pStyle w:val="Normal"/>
        <w:rPr/>
      </w:pPr>
      <w:r>
        <w:rPr/>
        <w:t>Halványulás (bleaching)</w:t>
      </w:r>
    </w:p>
    <w:p>
      <w:pPr>
        <w:pStyle w:val="Normal"/>
        <w:rPr/>
      </w:pPr>
      <w:r>
        <w:rPr/>
        <w:t>Kedvezõtlen körülmények hatására alakul ki, az anemónáknál leírtakhoz hasonlóan. Néhány nap alatt tönkremehet egy korall annyira hogy csak hónapok múlva regenerálódik teljesen. A korallok rendszerint túlélik a szimbióta algáik elvesztését ha idejében megfelelõ helyre kerülnek.</w:t>
      </w:r>
    </w:p>
    <w:p>
      <w:pPr>
        <w:pStyle w:val="Normal"/>
        <w:rPr/>
      </w:pPr>
      <w:r>
        <w:rPr/>
      </w:r>
    </w:p>
    <w:p>
      <w:pPr>
        <w:pStyle w:val="Normal"/>
        <w:rPr/>
      </w:pPr>
      <w:r>
        <w:rPr/>
        <w:t>Leégés (UV burning)</w:t>
      </w:r>
    </w:p>
    <w:p>
      <w:pPr>
        <w:pStyle w:val="Normal"/>
        <w:rPr/>
      </w:pPr>
      <w:r>
        <w:rPr/>
        <w:t>Túl erõs fény, leginkább erõs UV sugárzás hatására alakul ki. A korallok tapogatói összemennek, ráncosodnak, a telep csúcsi részei halványulnak. Ha nem tesszük árnyékosabb helyre a korall hamarosan elpusztul.</w:t>
      </w:r>
    </w:p>
    <w:p>
      <w:pPr>
        <w:pStyle w:val="Normal"/>
        <w:rPr/>
      </w:pPr>
      <w:r>
        <w:rPr/>
        <w:t>Amennyiben a telepet túl sok fény éri de nem elég erõs ahhoz hogy leégesse akkor jellegzetes módosulások következnek be. A felsõ, legtöbb fényt kapó részeken a tapogatók rövidülnek, míg az árnyékosabb részeken hosszabbak maradnak. Ekkor csökkentsük a megvilágítást vagy helyezzük át a korallt.</w:t>
      </w:r>
    </w:p>
    <w:p>
      <w:pPr>
        <w:pStyle w:val="Normal"/>
        <w:rPr/>
      </w:pPr>
      <w:r>
        <w:rPr/>
      </w:r>
    </w:p>
    <w:p>
      <w:pPr>
        <w:pStyle w:val="Normal"/>
        <w:rPr/>
      </w:pPr>
      <w:r>
        <w:rPr/>
        <w:t>Baktériumos fertõzések</w:t>
      </w:r>
    </w:p>
    <w:p>
      <w:pPr>
        <w:pStyle w:val="Normal"/>
        <w:rPr/>
      </w:pPr>
      <w:r>
        <w:rPr/>
        <w:t>Leginkább sérülések nyomán keletkeznek rothadó részek a korallokon. Ezeket le kell vágni, és a maradékot nevelni tovább. A fertõzéseket megállítani rendkívül nehéz, ezért jobb ha levágjuk a beteg részeket. Nem szabad sajnálni a korallt, a fertõzés sokkal nagyobb részét pusztítaná el mint amit levágunk.Mindig az egészséges részig vágjuk vissza a korallt, inkább egy kicsit többet vágjunk mint kevesebbet. Sajnos az olyan kõkorallok amiket nem lehet visszavágni szinte teljesen menthetetlenek. Kiegészítõ kezelésként alkalmazhatunk antibiotikumokat (csak külön akváriumban!), baktériumellenes készítményeket vagy jódot. Kiterjedt fertõzés esetén a korallt dobjuk ki, de keressünk rajta egészséges részeket amelyeket megmenthetünk. A korallok szaporításáról szóló részben leírtak szerint eljárva jó eredményeket érhetünk el.</w:t>
      </w:r>
    </w:p>
    <w:p>
      <w:pPr>
        <w:pStyle w:val="Normal"/>
        <w:rPr/>
      </w:pPr>
      <w:r>
        <w:rPr/>
      </w:r>
    </w:p>
    <w:p>
      <w:pPr>
        <w:pStyle w:val="Normal"/>
        <w:rPr/>
      </w:pPr>
      <w:r>
        <w:rPr/>
        <w:t>Paraziták</w:t>
      </w:r>
    </w:p>
    <w:p>
      <w:pPr>
        <w:pStyle w:val="Normal"/>
        <w:rPr/>
      </w:pPr>
      <w:r>
        <w:rPr/>
        <w:t>A különféle élõsködõk esetében legfontosabb a megelõzés. Nem szabad behurcolnunk õket az akváriumba. Kiirtani rendkívül nehéz ezeket a rengeteg búvóhely és a sûrûn telepített korallok miatt. Vegyszereket a legritkább esetben alkalmazhatunk mert azok a hasznos élõlényeket is elpusztítanák. Szinte csak a planáriák irtására léteznek többé-kevésbé hatékony szerek. Telepíthetünk az akváriumba különféle állatokat amik megeszik az élõsködõket, ezekrõl a Karbantartó állatok címû fejezetben olvashatunk. Próbálkozhatunk édesvizes fürdõvel is a szívósabb, keményebb testû koralloknál (Sarcophyton, Lobophytum stb.).</w:t>
      </w:r>
    </w:p>
    <w:p>
      <w:pPr>
        <w:pStyle w:val="Normal"/>
        <w:rPr/>
      </w:pPr>
      <w:r>
        <w:rPr/>
      </w:r>
    </w:p>
    <w:p>
      <w:pPr>
        <w:pStyle w:val="Heading2"/>
        <w:rPr/>
      </w:pPr>
      <w:r>
        <w:rPr/>
        <w:t>A halak betegségei</w:t>
      </w:r>
    </w:p>
    <w:p>
      <w:pPr>
        <w:pStyle w:val="Normal"/>
        <w:rPr/>
      </w:pPr>
      <w:r>
        <w:rPr/>
        <w:t>Az akvárium lakói közül leginkább a halak betegségeivel találkozik egy átlagos akvarista. Szinte mindenki tart olyan fajokat amik különösen érzékenyek egyes fertõzésekre. A doktorhalak például gyakran betegszenek meg különféle külsõ élõsködõk miatt. Tovább rontja a helyzetet hogy korallokat is tartalmazó akváriumban a legtöbb gyógyszer nem alkalmazható mert a halakon kívül mindent elpusztítanak. A beteg hal kifogása is nehéz feladat a rengeteg búvóhely között.</w:t>
      </w:r>
    </w:p>
    <w:p>
      <w:pPr>
        <w:pStyle w:val="Normal"/>
        <w:rPr/>
      </w:pPr>
      <w:r>
        <w:rPr/>
        <w:t>Szerencsére hatékony szerek állnak rendelkezésre a különféle betegségek gyógyításához, és rendszerint elegendõ tapasztalattal rendelkezik a boltok személyzete is ahhoz hogy hatékony segítséget nyújtson a halak kezeléséhez. Érdemes kihasználni ezt, a legtöbb boltban szívesen adnak tanácsokat.</w:t>
      </w:r>
    </w:p>
    <w:p>
      <w:pPr>
        <w:pStyle w:val="Normal"/>
        <w:rPr/>
      </w:pPr>
      <w:r>
        <w:rPr/>
      </w:r>
    </w:p>
    <w:p>
      <w:pPr>
        <w:pStyle w:val="Heading3"/>
        <w:rPr/>
      </w:pPr>
      <w:r>
        <w:rPr/>
        <w:t>Megelõzés</w:t>
      </w:r>
    </w:p>
    <w:p>
      <w:pPr>
        <w:pStyle w:val="Normal"/>
        <w:rPr/>
      </w:pPr>
      <w:r>
        <w:rPr/>
        <w:t>A legfontosabb, hogy egészséges példányokat vigyünk haza. A legtöbb boltban a frissen érkezett állatokat 1-2 hétig megfigyelik és gyógykezelik, hogy lehetõleg egészséges példányokat adjanak el. Ha tehetjük ilyen helyen vásároljunk, bár a fertõzés behurcolásának veszélye így sem szûnik meg teljesen.</w:t>
      </w:r>
    </w:p>
    <w:p>
      <w:pPr>
        <w:pStyle w:val="Normal"/>
        <w:rPr/>
      </w:pPr>
      <w:r>
        <w:rPr/>
        <w:t>Ha egy lakott akváriumba akarunk újabb halat betenni akkor a legjobb ha karanténozzuk az új jövevényt. Ehhez érdemes tartani egy kisebb, 30-40 literes akváriumot egyszerû szivacsszûrõvel és egy kis fûtõvel. Jó ha beszerzünk valami könnyen tisztítható búvóhelyet, például egy mûnövényt , cserépbarlangot vagy kõdarabot. Ez biztonságérzetet ad a halnak amíg a karantén vagy a gyógykezelés tart. Mészkövet ne használjunk, mert az esetleg alkalmazott réztartalmú szereket kivonja a vízbõl. Az új halat 2-3 hétig tartsuk megfigyelés alatt külön akváriumban. Ezalatt nem szükséges gyógyszerelni ha nem látunk rajta betegségre utaló jelet. Sokan elõvigyázatosságból ilyenkor is adnak egy kúrát valami általános szerrel, például rézzel.</w:t>
      </w:r>
    </w:p>
    <w:p>
      <w:pPr>
        <w:pStyle w:val="Normal"/>
        <w:rPr/>
      </w:pPr>
      <w:r>
        <w:rPr/>
        <w:t>Amikor a halat hazavisszük jó ha kap egy édesvizes fürdõt mielõtt a karantén akváriumba kerül. Ez eltávolítja a külsõ parazitákat.</w:t>
      </w:r>
    </w:p>
    <w:p>
      <w:pPr>
        <w:pStyle w:val="Normal"/>
        <w:rPr/>
      </w:pPr>
      <w:r>
        <w:rPr/>
        <w:t>A karanténozás ideje alatt néhány naponta cseréljünk vizet hogy a salakanyagok felhalmozódását megakadályozzuk. A halat ilyenkor is etetni kell hogy a jó kondícióját megõrizzük. Az étvágyából is lemérhetjük az egészségi állapotát.</w:t>
      </w:r>
    </w:p>
    <w:p>
      <w:pPr>
        <w:pStyle w:val="Normal"/>
        <w:rPr/>
      </w:pPr>
      <w:r>
        <w:rPr/>
        <w:t>Sajnos sok olyan faj van ami nem viseli el a karanténozás alatti körülményeket. Ilyenek például a csipeszhalak mivel ezek legtöbbje táplálékspecialista és a tiszta akváriumban könnyen éhenpusztulhat mire sikerülne rászoktatni a rendelkezésre álló táplálékokra. Ezeket a legjobb ha alaposan megfigyeljük még a boltban és csak akkor vásároljuk meg ha tökéletesen egészségesek. Le is foglalhatjuk õket és néhány nappal késõbb hozzuk el, hogy addigra kiderüljön minden betegség. Ha kellõ elõvigyázatossággal járunk el és édesvizes fürdõt alkalmazunk akkor megkockáztathatjuk a karantén nélküli betelepítésüket.</w:t>
      </w:r>
    </w:p>
    <w:p>
      <w:pPr>
        <w:pStyle w:val="Normal"/>
        <w:rPr/>
      </w:pPr>
      <w:r>
        <w:rPr/>
        <w:t>A halak betelepítésekor ügyeljünk arra hogy ne sérüljenek meg az állatok. Kifogáskor lehetõleg kerüljük a háló használatát, különösen a hosszú úszójú és a ritka, kényes fajok esetében. A behelyezéskor hagyjunk idõt a hal eddigi vize (szállítóvíz, karantén akvárium vize) és az akváriumvíz hõmérsékletének kiegyenlítõdésére. Jó ha kis adagokban vizet cserélünk a hal felett, kb. fél óra alatt hozzászoktatva az új viszonyokhoz. Leginkább a hõmérséklet és a pH egyezése a fontos.</w:t>
      </w:r>
    </w:p>
    <w:p>
      <w:pPr>
        <w:pStyle w:val="Normal"/>
        <w:rPr/>
      </w:pPr>
      <w:r>
        <w:rPr/>
        <w:t>Külsõ élõsködõk elterjedésének megakadályozására telepíthetünk az akváriumba néhány tisztogató garnélát vagy egy tisztogatóhalat. Ezek ugyan nem tudnak visszaszorítani egy súlyos fertõzést de ha csak néhány parazita került be az akváriumba akkor az elszaporodásukat meg tudják akadályozni.</w:t>
      </w:r>
    </w:p>
    <w:p>
      <w:pPr>
        <w:pStyle w:val="Normal"/>
        <w:rPr/>
      </w:pPr>
      <w:r>
        <w:rPr/>
        <w:t>Nagyon sokat számít a betegségek kialakulásában a halakat érõ stressz mivel legyengíti az immunrendszerüket. Az állandó stresszben élõ halak rendszerint gyakran betegek, ilyenkor az akvarista azt tapasztalja hogy lehetetlen kikezelni valamely betegséget, az mindig kiújul. A halak igényeit maximálisan kielégítõ környezetben a betegségek sokkal ritkábbak. Biztosítsunk tökéletes vízminõséget, valamint a társítások megválasztásában is legyünk körültekintõk. Ne zsúfoljuk túl az akváriumot, és ne tartsunk egymással összeférhetetlen halakat. Az állandó harcok, de akár az állandó elnyomás vagy a visszavonulásra alkalmas hely hiánya is stresszt okoz. Tanuljuk meg hogy a természetben milyen csoportokban élnek a halaink (párban, csapatban, magányosan stb.) és az akváriumban is eszerint tartsuk õket. A tartós párkapcsolatban élõ fajokat (pl. egyes gébeket) csakis így tarthatjuk életben hosszabb ideig. Az akvárium berendezése is igazodjon a tartott fajok életmódjához. Legyen elegendõ búvóhely minden halnak, ha talajt túró vagy abban elrejtõzõ példányaink vannak akkor gondoskodjunk a megfelelõ finom szemcsés aljzatról. Összességében azt mondhatjuk hogy minél inkább a természetes életmódja szerint és egy hal annál kevesebb problémát jelent a tartása.</w:t>
      </w:r>
    </w:p>
    <w:p>
      <w:pPr>
        <w:pStyle w:val="Normal"/>
        <w:rPr/>
      </w:pPr>
      <w:r>
        <w:rPr/>
      </w:r>
    </w:p>
    <w:p>
      <w:pPr>
        <w:pStyle w:val="Heading3"/>
        <w:rPr/>
      </w:pPr>
      <w:r>
        <w:rPr/>
        <w:t>Egészséges példányok választása</w:t>
      </w:r>
    </w:p>
    <w:p>
      <w:pPr>
        <w:pStyle w:val="Normal"/>
        <w:rPr/>
      </w:pPr>
      <w:r>
        <w:rPr/>
        <w:t>A beteg halat sok jel elárulja. Ezek többsége az édesvízi halakkal megegyezõ, az ott található bõséges szakirodalomban is utánanézhetünk a témának.</w:t>
      </w:r>
    </w:p>
    <w:p>
      <w:pPr>
        <w:pStyle w:val="Normal"/>
        <w:rPr/>
      </w:pPr>
      <w:r>
        <w:rPr/>
        <w:t>Betegségre utalnak a következõ tüneket:</w:t>
      </w:r>
    </w:p>
    <w:p>
      <w:pPr>
        <w:pStyle w:val="Normal"/>
        <w:rPr/>
      </w:pPr>
      <w:r>
        <w:rPr/>
        <w:t>- dörgölõzés</w:t>
      </w:r>
    </w:p>
    <w:p>
      <w:pPr>
        <w:pStyle w:val="Normal"/>
        <w:rPr/>
      </w:pPr>
      <w:r>
        <w:rPr/>
        <w:t>- apátia, érzéketlenség a külvilág ingereire</w:t>
      </w:r>
    </w:p>
    <w:p>
      <w:pPr>
        <w:pStyle w:val="Normal"/>
        <w:rPr/>
      </w:pPr>
      <w:r>
        <w:rPr/>
        <w:t>- túlzott félénkség, pánik</w:t>
      </w:r>
    </w:p>
    <w:p>
      <w:pPr>
        <w:pStyle w:val="Normal"/>
        <w:rPr/>
      </w:pPr>
      <w:r>
        <w:rPr/>
        <w:t>- ideges úszkálás</w:t>
      </w:r>
    </w:p>
    <w:p>
      <w:pPr>
        <w:pStyle w:val="Normal"/>
        <w:rPr/>
      </w:pPr>
      <w:r>
        <w:rPr/>
        <w:t>- egy helyben álldogálás, többnyire himbálózó mozgással, gyakran erõs áramlásban</w:t>
      </w:r>
    </w:p>
    <w:p>
      <w:pPr>
        <w:pStyle w:val="Normal"/>
        <w:rPr/>
      </w:pPr>
      <w:r>
        <w:rPr/>
        <w:t>- étvágytalanság</w:t>
      </w:r>
    </w:p>
    <w:p>
      <w:pPr>
        <w:pStyle w:val="Normal"/>
        <w:rPr/>
      </w:pPr>
      <w:r>
        <w:rPr/>
        <w:t>- homályos szemek</w:t>
      </w:r>
    </w:p>
    <w:p>
      <w:pPr>
        <w:pStyle w:val="Normal"/>
        <w:rPr/>
      </w:pPr>
      <w:r>
        <w:rPr/>
        <w:t>- kidülledõ szemek</w:t>
      </w:r>
    </w:p>
    <w:p>
      <w:pPr>
        <w:pStyle w:val="Normal"/>
        <w:rPr/>
      </w:pPr>
      <w:r>
        <w:rPr/>
        <w:t>- felfúvódott has</w:t>
      </w:r>
    </w:p>
    <w:p>
      <w:pPr>
        <w:pStyle w:val="Normal"/>
        <w:rPr/>
      </w:pPr>
      <w:r>
        <w:rPr/>
        <w:t>- borzolt pikkelyek</w:t>
      </w:r>
    </w:p>
    <w:p>
      <w:pPr>
        <w:pStyle w:val="Normal"/>
        <w:rPr/>
      </w:pPr>
      <w:r>
        <w:rPr/>
        <w:t>- fakó, matt, nem természetes színek</w:t>
      </w:r>
    </w:p>
    <w:p>
      <w:pPr>
        <w:pStyle w:val="Normal"/>
        <w:rPr/>
      </w:pPr>
      <w:r>
        <w:rPr/>
        <w:t>- homályos vagy foszló úszók</w:t>
      </w:r>
    </w:p>
    <w:p>
      <w:pPr>
        <w:pStyle w:val="Normal"/>
        <w:rPr/>
      </w:pPr>
      <w:r>
        <w:rPr/>
        <w:t>- apró fekete vagy fehér pettyek a bõrön és az úszókon</w:t>
      </w:r>
    </w:p>
    <w:p>
      <w:pPr>
        <w:pStyle w:val="Normal"/>
        <w:rPr/>
      </w:pPr>
      <w:r>
        <w:rPr/>
        <w:t>- egyéb látható külsõ élõsködõk</w:t>
      </w:r>
    </w:p>
    <w:p>
      <w:pPr>
        <w:pStyle w:val="Normal"/>
        <w:rPr/>
      </w:pPr>
      <w:r>
        <w:rPr/>
        <w:t>- sovány, beesett has</w:t>
      </w:r>
    </w:p>
    <w:p>
      <w:pPr>
        <w:pStyle w:val="Normal"/>
        <w:rPr/>
      </w:pPr>
      <w:r>
        <w:rPr/>
        <w:t>- nem természetes foltok a testen</w:t>
      </w:r>
    </w:p>
    <w:p>
      <w:pPr>
        <w:pStyle w:val="Normal"/>
        <w:rPr/>
      </w:pPr>
      <w:r>
        <w:rPr/>
        <w:t>- sérülések</w:t>
      </w:r>
    </w:p>
    <w:p>
      <w:pPr>
        <w:pStyle w:val="Normal"/>
        <w:rPr/>
      </w:pPr>
      <w:r>
        <w:rPr/>
        <w:t>- bolyhos bevonat</w:t>
      </w:r>
    </w:p>
    <w:p>
      <w:pPr>
        <w:pStyle w:val="Normal"/>
        <w:rPr/>
      </w:pPr>
      <w:r>
        <w:rPr/>
      </w:r>
    </w:p>
    <w:p>
      <w:pPr>
        <w:pStyle w:val="Normal"/>
        <w:rPr/>
      </w:pPr>
      <w:r>
        <w:rPr/>
        <w:t>Természetesen nem lehet felsorolni az összes betegségre utaló jelet. Legjobb ha minél többet megtudunk a tartani kívánt halfajokról, hogy a természetes színezetüket és viselkedésüket megismerjük. Ekkor viszonylag könnyen el tudjuk dönteni hogy egy példány egészséges-e. Természetesen rengeteg tapasztalatot kell gyûjteni amíg ennyi tudásra szert teszünk, ezért érdemes minél több akváriumot alaposan megnézni elsõ halaink megvásárlása elõtt.</w:t>
      </w:r>
    </w:p>
    <w:p>
      <w:pPr>
        <w:pStyle w:val="Normal"/>
        <w:rPr/>
      </w:pPr>
      <w:r>
        <w:rPr/>
        <w:t>Jó ha látjuk enni a halat mielõtt megvennénk. Ez azt jelzi hogy alkalmazkodott az itthon beszerezhetõ táplálékokhoz, nem fog éhenpusztulni. Különösen a doktorhalak kényesek a táplálékhiányra. A nagyon lesoványodott példányok sokszor nem épülnek fel akkor sem ha késõbb enni kezdenek. Doktorhalat csak akkor vásároljunk meg ha a hasa telt, domború.</w:t>
      </w:r>
    </w:p>
    <w:p>
      <w:pPr>
        <w:pStyle w:val="Normal"/>
        <w:rPr/>
      </w:pPr>
      <w:r>
        <w:rPr/>
        <w:t>A halak hosszú úszói gyakran behasadnak a szállítás vagy verekedések miatt. Ha egyébként egészséges az állat és a sérülés nem fertõzõdik el akkor ez néhány nap alatt nyom nélkül begyógyul. Az ilyen példányt nyugodtan megvásárolhatjuk, esetleg foglaljuk le és várjunk 2-3 napot hogy lássuk begyógyul-e a seb.</w:t>
      </w:r>
    </w:p>
    <w:p>
      <w:pPr>
        <w:pStyle w:val="Normal"/>
        <w:rPr/>
      </w:pPr>
      <w:r>
        <w:rPr/>
        <w:t>Mivel szinte mindig vadon befogott állatokat vásárolunk nagyon sokat számít a befogás módszere. Sokszor méreggel kábítják el a halakat, ehhez leginkább ciánt használnak. Tiszta vízbe helyezve gyorsan magukhoz térnek, de általában maradandó károsodást szenvednek. Általában nem lehet megállapítani a ciánmérgezést, a hal teljesen egészségesnek tûnik néhány hétig. Ezután teljesen váratlanul elpusztul, gyakran néhány óra leforgása alatt. Nagyon fontos hogy csak olyan helyen vásároljunk ahol garantálják hogy nem méreggel fogták be a halakat. A kereskedõ legnagyobb jóindulata ellenére sem tehet általában semmit, minden tekintetben a külföldi exportõr cégtõl függ. Ezért bármikor elõfordulhat hogy ciánnal mérgezett halat vásárolunk. Számítanunk kell erre is és nem kell feltétlenül a kereskedõt okolnunk. Bíznunk kell benne, ha nem akkor válasszunk másik boltot. Mindenképpen szóljunk a halat eladó boltnak hogy mi történt, így megteheti a szükséges lépéseket. A tengeri akvarisztikában egyébként is szorosabb a vevõ és a kereskedõ között a kapcsolat a nagyobb értékû vásárlások és a kisebb vevõkör miatt. Használjuk ki ezt, rengeteg jó ötlethez juthatunk. Mindig tájékoztassuk az eladót a megvásárolt berendezésekkel, állatokkal stb. kapcsolatos tapasztalatainkról, így egyrészt jobban tud nekünk segíteni másrészt tapasztalatokhoz jut amit felhasználhat a bolt színvonalának emelésében.</w:t>
      </w:r>
    </w:p>
    <w:p>
      <w:pPr>
        <w:pStyle w:val="Normal"/>
        <w:rPr/>
      </w:pPr>
      <w:r>
        <w:rPr/>
      </w:r>
    </w:p>
    <w:p>
      <w:pPr>
        <w:pStyle w:val="Heading3"/>
        <w:rPr/>
      </w:pPr>
      <w:r>
        <w:rPr/>
        <w:t>Gyógymódok</w:t>
      </w:r>
    </w:p>
    <w:p>
      <w:pPr>
        <w:pStyle w:val="Normal"/>
        <w:rPr/>
      </w:pPr>
      <w:r>
        <w:rPr/>
        <w:t>Számtalan különbözõ módszert alkalmazhatunk halaink gyógyítására. Hogy az adott esetben éppen melyik a leghatékonyabb azt nem könnyû eldönteni. Manapság leginkább speciális gyári készítményeket használunk, a régen megszokott vegyszerek alkalmazása visszaszorult. Alkalmazásuk rendszerint nehézkes, a pontos dózis beállítása csak pontos mérésekkel lehetséges. A speciális halgyógyszerek alkalmazásakor egy nagymértékben leegyszerûsödik. Bármilyen kezelést használunk fontos, hogy az aktív szenes, ózonos és UV szûrést állítsuk le mert ezek hatástalanítják a gyógyszereket.</w:t>
      </w:r>
    </w:p>
    <w:p>
      <w:pPr>
        <w:pStyle w:val="Normal"/>
        <w:rPr/>
      </w:pPr>
      <w:r>
        <w:rPr/>
      </w:r>
    </w:p>
    <w:p>
      <w:pPr>
        <w:pStyle w:val="Normal"/>
        <w:rPr/>
      </w:pPr>
      <w:r>
        <w:rPr/>
        <w:t>Édesvizes fürdõ</w:t>
      </w:r>
    </w:p>
    <w:p>
      <w:pPr>
        <w:pStyle w:val="Normal"/>
        <w:rPr/>
      </w:pPr>
      <w:r>
        <w:rPr/>
        <w:t>Külsõ élõsködõk eltávolítására szolgáló nagyon egyszerû módszer. Lényege, hogy az apró, sokszor egysejtû állatok érzékenyebbek a sûrûségkülönbségre mint a vastag bõrrel és nyálkaborítással védett halak. A kis állatok belsõ szerveiben található folyadék sûrûbb mint az édesvíz, így vizet vesznek fel és szétpukkannak.</w:t>
      </w:r>
    </w:p>
    <w:p>
      <w:pPr>
        <w:pStyle w:val="Normal"/>
        <w:rPr/>
      </w:pPr>
      <w:r>
        <w:rPr/>
        <w:t>A kezeléshez használt víz hõmérsékletét és pH-ját állítsuk be ugyanolyanra mint amilyen az akváriumban található. A halat tegyük be a fürdõbe 1-2 percre, közben folyamatosan figyeljük. Ha bármi rendelleneset észlelünk (gyors kopoltyúmozgás, bizonytalan úszás stb.) azonnal vegyük ki az édesvízbõl és tegyük vissza az akváriumba. Az édesvizet öntsük ki, ne kerüljön kapcsolatba a halakkal ugyanis sok kórokozó csak lehullik a bõrrõl de életben marad a fürdõben is.</w:t>
      </w:r>
    </w:p>
    <w:p>
      <w:pPr>
        <w:pStyle w:val="Normal"/>
        <w:rPr/>
      </w:pPr>
      <w:r>
        <w:rPr/>
        <w:t>Egyes betegségek gyógyítására használhatunk tartós fürdõt is csökkentett sósûrûség mellett. Ekkor a halat tegyük külön akváriumba, és a sûrûséget lassan, 2-3 nap alatt sûlyesszük le napi többszöri vízcserével 14-16 ppt-re, ami 26 celsius hõmérsékleten kb. 1,009-es sûrûséget jelent. Ebben a fürdõben legalább 3 hétig tartsuk a halat, majd ugyanilyen lassan emeljük vissza a sûrûséget. Vigyázzunk, ez a módszer nem használható cápák és ráják kezelésére! A sósûrûség kis mértékû emelkedése is a hatás elmaradását jelenti, ezért figyeljünk a pontos mérésre.</w:t>
      </w:r>
    </w:p>
    <w:p>
      <w:pPr>
        <w:pStyle w:val="Normal"/>
        <w:rPr/>
      </w:pPr>
      <w:r>
        <w:rPr/>
      </w:r>
    </w:p>
    <w:p>
      <w:pPr>
        <w:pStyle w:val="Normal"/>
        <w:rPr/>
      </w:pPr>
      <w:r>
        <w:rPr/>
        <w:t>Réz</w:t>
      </w:r>
    </w:p>
    <w:p>
      <w:pPr>
        <w:pStyle w:val="Normal"/>
        <w:rPr/>
      </w:pPr>
      <w:r>
        <w:rPr/>
        <w:t>Régi, jól bevált hatóanyag külsõ élõsködõk irtására. Minden élõlény számára erõs méreg. A gyógyításban azt használjuk ki, hogy a halak jobban elviselik mint az alacsonyabb rendû állatok. Megfelelõ töménységben használva a halak túlélik és az élõsködõk elpusztulnak.</w:t>
      </w:r>
    </w:p>
    <w:p>
      <w:pPr>
        <w:pStyle w:val="Normal"/>
        <w:rPr/>
      </w:pPr>
      <w:r>
        <w:rPr/>
        <w:t>Az elõbbiekbõl is látható, hogy csak kellõ elõvigyázatossággal szabad használnunk réztartalmú készítményeket. Korallokat, rákokat vagy más alacsonyabb rendû állatot tartalmazó akváriumban nem használhatunk ilyen szert. Az adagolással is nagyon vigyázni kell, kb. 0,2-0,3 mg/l a megfelelõ töménység a kezelés alatt. 0,4 mg/l-nél több réz a halakat is megölheti, 0,15 mg/l alatt nem pusztítja el a kórokozókat.</w:t>
      </w:r>
    </w:p>
    <w:p>
      <w:pPr>
        <w:pStyle w:val="Normal"/>
        <w:rPr/>
      </w:pPr>
      <w:r>
        <w:rPr/>
        <w:t>A réz az akváriumban megkötõdik, különösen akkor ha sok mésztartalmú anyag van a vízben. Rézkúrák alatt minden ilyesmit el kell távolítanunk. Mivel a legtöbb dekoráció és aljzat mészkõbõl van ez komoly gond lehet. Ezért csak külön üres, mészkövet nem tartalmazó akváriumban használhatjuk. Néhány napos kúrát kell tartanunk, közben naponta pótolni a rezet hogy az elõírt töménységet fenntartsuk.</w:t>
      </w:r>
    </w:p>
    <w:p>
      <w:pPr>
        <w:pStyle w:val="Normal"/>
        <w:rPr/>
      </w:pPr>
      <w:r>
        <w:rPr/>
        <w:t>Házilag is készíthetünk réz-szulfát oldatot, de ezt csak akkor használjuk ha beszereztünk egy pontos réztartalom-mérõ készletet. Csak a mérések eredményét felhasználva adagoljuk a rézoldatot! A réz a halakra is veszélyes, ezt mindig tartsuk szem elõtt.</w:t>
      </w:r>
    </w:p>
    <w:p>
      <w:pPr>
        <w:pStyle w:val="Normal"/>
        <w:rPr/>
      </w:pPr>
      <w:r>
        <w:rPr/>
        <w:t>Törzsoldat elkészítése:</w:t>
      </w:r>
    </w:p>
    <w:p>
      <w:pPr>
        <w:pStyle w:val="Normal"/>
        <w:rPr/>
      </w:pPr>
      <w:r>
        <w:rPr/>
        <w:tab/>
        <w:t>2,23 gramm rész-szulfát</w:t>
      </w:r>
    </w:p>
    <w:p>
      <w:pPr>
        <w:pStyle w:val="Normal"/>
        <w:rPr/>
      </w:pPr>
      <w:r>
        <w:rPr/>
        <w:tab/>
        <w:t>1,5 gramm citromsav</w:t>
      </w:r>
    </w:p>
    <w:p>
      <w:pPr>
        <w:pStyle w:val="Normal"/>
        <w:rPr/>
      </w:pPr>
      <w:r>
        <w:rPr/>
        <w:tab/>
        <w:t>1 liter víz</w:t>
      </w:r>
    </w:p>
    <w:p>
      <w:pPr>
        <w:pStyle w:val="Normal"/>
        <w:rPr/>
      </w:pPr>
      <w:r>
        <w:rPr/>
        <w:t>Az így elkészített törzsoldatot adagoljuk az akvárium vizébe, 1 ml törzsoldat 3,5 liter tiszta vízhez adagolva kb. 0,15 mg/l töménységû oldatot eredményez.</w:t>
      </w:r>
    </w:p>
    <w:p>
      <w:pPr>
        <w:pStyle w:val="Normal"/>
        <w:rPr/>
      </w:pPr>
      <w:r>
        <w:rPr/>
        <w:t>Az itt leírt módszert régen általánosan használták, mégsem javasolható az alkalmazása. Manapság már kiváló réztartalmú gyógyszerek kaphatók, amikhez pontos adagolási útmutató is tartozik. Annak betartásával egyszerûen és biztonságosan kezelhetjük a halakat.</w:t>
      </w:r>
    </w:p>
    <w:p>
      <w:pPr>
        <w:pStyle w:val="Normal"/>
        <w:rPr/>
      </w:pPr>
      <w:r>
        <w:rPr/>
      </w:r>
    </w:p>
    <w:p>
      <w:pPr>
        <w:pStyle w:val="Normal"/>
        <w:rPr/>
      </w:pPr>
      <w:r>
        <w:rPr/>
        <w:t>Formalin fürdõ</w:t>
      </w:r>
    </w:p>
    <w:p>
      <w:pPr>
        <w:pStyle w:val="Normal"/>
        <w:rPr/>
      </w:pPr>
      <w:r>
        <w:rPr/>
        <w:t>Külsõ élõsködõk és baktériumok elleni kezelés. Készítsünk fürdõt 1 ml formalin adagolásával 4 liter vízhez. Ebbe az oldatba tegyük a halat egy órára (érzékeny halat fél órára). Közben erõsen szellõztessük a vizet mivel a formalin csökkenti az oxigénszintet. A fürdõt kétnaponta ismételjük meg, összesen 3 alkalommal. A hal közben visszahelyezhetõ az akváriumba vagy a karantén akváriumban más szerekkel (pl. rézzel) kezelhetõ. Édesvizes fürdõ hatékonysága növelhetõ formalinnal, ekkor is az itt leírt adagolásban használjuk.</w:t>
      </w:r>
    </w:p>
    <w:p>
      <w:pPr>
        <w:pStyle w:val="Normal"/>
        <w:rPr/>
      </w:pPr>
      <w:r>
        <w:rPr/>
      </w:r>
    </w:p>
    <w:p>
      <w:pPr>
        <w:pStyle w:val="Normal"/>
        <w:rPr/>
      </w:pPr>
      <w:r>
        <w:rPr/>
        <w:t>Antibiotikumok</w:t>
      </w:r>
    </w:p>
    <w:p>
      <w:pPr>
        <w:pStyle w:val="Normal"/>
        <w:rPr/>
      </w:pPr>
      <w:r>
        <w:rPr/>
        <w:t>Baktériumos fertõzések ellen használjuk õket fürdõ formájában. Lehetõleg speciális, halak gyógyítására készített szereket használjunk az ott elõírt adagolás szerint. Ha ilyet nem találunk akkor a következõ dózisban használhatjuk fel a patikában vagy állatgyógyszertárban vásárolt antibiotikumokat: neomycin 50 mg/l, chloramphenicol 12 mg/l, tetracycline 12 mg/l, erythromycin 10 mg/l, streptomycin 10 mg/l. Az akváriumot állítsuk fényszegény helyre mivel az antibiotikumok fényben lebomlanak. 3-4 nap múlva jelentkezni kell az eredménynek ha az adott antibiotikum hatásos az adott baktériumtörzzsel szemben. Ha nem, vízcsere után próbáljunk ki másik antibiotikumot.</w:t>
      </w:r>
    </w:p>
    <w:p>
      <w:pPr>
        <w:pStyle w:val="Normal"/>
        <w:rPr/>
      </w:pPr>
      <w:r>
        <w:rPr/>
        <w:t>Belsõ fertõzés esetén próbálkozhatunk a szer beadásával is. Cseppentsünk antibiotikum-oldatot porózus táplálékra és etessük meg azt a beteg hallal. Ez a módszer csak akkor hatékony ha táplálkozik a hal. Az is fontos hogy gyorsan bekapja a kezelt élelmet, különben a hatóanyag kioldódik a vízben. A kétféle kezelést kombinálhatjuk is, ilyenkor az antibiotikum-fürdõben levõ halat antibiotikumos táplálékkal etetjük.</w:t>
      </w:r>
    </w:p>
    <w:p>
      <w:pPr>
        <w:pStyle w:val="Normal"/>
        <w:rPr/>
      </w:pPr>
      <w:r>
        <w:rPr/>
        <w:t>Az antibiotikumok alkalmazása veszélyes abból a szempontból, hogy hozzájárul antibiotikumoknak ellenálló baktériumtörzsek kialakításához. Ezért ne használjuk szükségtelenül, csak akkor ha biztosak vagyunk benne hogy baktériumos fertõzéssel állunk szemben. Az antibiotikumot tartalmazó vizet minden esetben kezeljük oxidáló szerekkel (pl. hidrogén-peroxid) mielõtt kiöntenénk hogy ne kerüljön antibiotikum a környezetbe.</w:t>
      </w:r>
    </w:p>
    <w:p>
      <w:pPr>
        <w:pStyle w:val="Normal"/>
        <w:rPr/>
      </w:pPr>
      <w:r>
        <w:rPr/>
      </w:r>
    </w:p>
    <w:p>
      <w:pPr>
        <w:pStyle w:val="Normal"/>
        <w:rPr/>
      </w:pPr>
      <w:r>
        <w:rPr/>
        <w:t>Malachitzöld</w:t>
      </w:r>
    </w:p>
    <w:p>
      <w:pPr>
        <w:pStyle w:val="Normal"/>
        <w:rPr/>
      </w:pPr>
      <w:r>
        <w:rPr/>
        <w:t>Darakór és halpenész gyógyítására használható fürdõ vagy ecsetelés formájában, a betegségeknél leírt módon. A díszakváriumban ne alkalmazzuk mert egyrészt megfesti a berendezési tárgyakat másrészt a bomlástermékei mérgezõek. Viszont a korallokat és a többi alacsonyrendû állatot nem károsítja, ezért utolsó megoldásként felhasználhatjuk. Ilyenkor érdemes a kezelés végén nagyobb vízcserét csinálni.</w:t>
      </w:r>
    </w:p>
    <w:p>
      <w:pPr>
        <w:pStyle w:val="Normal"/>
        <w:rPr/>
      </w:pPr>
      <w:r>
        <w:rPr/>
      </w:r>
    </w:p>
    <w:p>
      <w:pPr>
        <w:pStyle w:val="Normal"/>
        <w:rPr/>
      </w:pPr>
      <w:r>
        <w:rPr/>
        <w:t>Gyári készítmények</w:t>
      </w:r>
    </w:p>
    <w:p>
      <w:pPr>
        <w:pStyle w:val="Normal"/>
        <w:rPr/>
      </w:pPr>
      <w:r>
        <w:rPr/>
        <w:t>Többnyire az elõbbiekben felsorolt hatóanyagokat tartalmazzák pontosan kimért, könnyen adagolható formában esetleg kombináltan. Ha lehet ezeket használjuk. A szerek alkalmazási útmutatójában le van írva hogy milyen betegségek ellen hatékonyak és hogyan kell õket használni. Az adagolási útmutatót mindig pontosan tartsuk be.</w:t>
      </w:r>
    </w:p>
    <w:p>
      <w:pPr>
        <w:pStyle w:val="Normal"/>
        <w:rPr/>
      </w:pPr>
      <w:r>
        <w:rPr/>
        <w:t>Kaphatók filteres készítmények is, amelyek a kúra teljes idõtartama alatt folyamatosan biztosítják az ideális gyógyszerszintet. Alkalmazásukkal nagyon egyszerû a halak gyógyítása.</w:t>
      </w:r>
    </w:p>
    <w:p>
      <w:pPr>
        <w:pStyle w:val="Normal"/>
        <w:rPr/>
      </w:pPr>
      <w:r>
        <w:rPr/>
      </w:r>
    </w:p>
    <w:p>
      <w:pPr>
        <w:pStyle w:val="Normal"/>
        <w:rPr/>
      </w:pPr>
      <w:r>
        <w:rPr/>
        <w:t>Egyéb módszerek</w:t>
      </w:r>
    </w:p>
    <w:p>
      <w:pPr>
        <w:pStyle w:val="Normal"/>
        <w:rPr/>
      </w:pPr>
      <w:r>
        <w:rPr/>
        <w:t>Kórokozók mechanikus eltávolítása:</w:t>
      </w:r>
    </w:p>
    <w:p>
      <w:pPr>
        <w:pStyle w:val="Normal"/>
        <w:rPr/>
      </w:pPr>
      <w:r>
        <w:rPr/>
        <w:t>Ha nagy testû kórokozókat látunk akkor egy csipesszel eltávolíthatjuk azokat. Ilyenkor gyakran sebek keletkeznek ahol a parazitát kiszakítjuk, ezt óvatosan kezeljük le valami antibiotikumot tartalmazó krémmel (pl. Tetran). Egyesek szerint jódtinktúrát is használhatunk a seb fertõtlenítésére de ez meglehetõsen durva módszer, gyakran még nagyobb sérülést okoz.</w:t>
      </w:r>
    </w:p>
    <w:p>
      <w:pPr>
        <w:pStyle w:val="Normal"/>
        <w:rPr/>
      </w:pPr>
      <w:r>
        <w:rPr/>
        <w:t>Hõkezelés:</w:t>
      </w:r>
    </w:p>
    <w:p>
      <w:pPr>
        <w:pStyle w:val="Normal"/>
        <w:rPr/>
      </w:pPr>
      <w:r>
        <w:rPr/>
        <w:t>Az akvárium hõmérsékletének felemelése 33 °C-ra a legtöbb kórokozót elpusztítja. Ezt a módszert csak halakon alkalmazhatjuk, minden más élõlényre kifejezetten veszélyes. A halak tûrõképessége is változó, ezért alapos megfigyelés szükséges. A hõmérsékletet lassan, 1-2 nap alatt emeljük fel a kívánt értékre és tartsuk ott ??? napig. Ezután ugyanolyan lassan engedjük vissza hogy a halnak legyen ideje alkalmazkodni.</w:t>
      </w:r>
    </w:p>
    <w:p>
      <w:pPr>
        <w:pStyle w:val="Normal"/>
        <w:rPr/>
      </w:pPr>
      <w:r>
        <w:rPr/>
        <w:t>Áthelyezéses terápia:</w:t>
      </w:r>
    </w:p>
    <w:p>
      <w:pPr>
        <w:pStyle w:val="Normal"/>
        <w:rPr/>
      </w:pPr>
      <w:r>
        <w:rPr/>
        <w:t>Olyan paraziták ellen hatásos amelyek a halakról lehullva töltik az életük egy részét. Állítsunk be sok kis akváriumot azonos vízzel feltöltve, és a halat 12 óránként helyezzük át egy másikba. Ezzel elérjük, hogy a lehulló kórokozóktól megszabadulunk. Betegségtõl függõ idõ, általában 3-4 hét alatt teljesen megtisztul a hal. A kis akváriumok vize újra felhasználható amint a lárvák kikeltek és elpusztultak benne. Ez betegségtõl függõen néhány hetet jelent.</w:t>
      </w:r>
    </w:p>
    <w:p>
      <w:pPr>
        <w:pStyle w:val="Normal"/>
        <w:rPr/>
      </w:pPr>
      <w:r>
        <w:rPr/>
        <w:t>Hidrogén-peroxid adagolás:</w:t>
      </w:r>
    </w:p>
    <w:p>
      <w:pPr>
        <w:pStyle w:val="Normal"/>
        <w:rPr/>
      </w:pPr>
      <w:r>
        <w:rPr/>
        <w:t>A vízbe csepegtetett 3%-os hidrogén-peroxid oldat lebomlik vízre és oxigénre, vagyis a módszerrel a víz oxigéntartalmát növelhetjük. Csak életmentésként alkalmazzuk. Ha a halak légszomja 1-2 percen belül nem csillapodik akkor nem oxigénhiány hanem valamilyen mérgezés áll fenn.</w:t>
      </w:r>
    </w:p>
    <w:p>
      <w:pPr>
        <w:pStyle w:val="Normal"/>
        <w:rPr/>
      </w:pPr>
      <w:r>
        <w:rPr/>
        <w:t>Tömény sóoldat:</w:t>
      </w:r>
    </w:p>
    <w:p>
      <w:pPr>
        <w:pStyle w:val="Normal"/>
        <w:rPr/>
      </w:pPr>
      <w:r>
        <w:rPr/>
        <w:t>Felszerelési tárgyak, eszközök, hálók stb. fertõtlenítésére használhatjuk. Oldjunk fel a vízben annyi sót amennyit csak tudunk. Ez az oldat 24 óra alatt fertõtleníti a behelyezett tárgyakat.</w:t>
      </w:r>
    </w:p>
    <w:p>
      <w:pPr>
        <w:pStyle w:val="Normal"/>
        <w:rPr/>
      </w:pPr>
      <w:r>
        <w:rPr/>
      </w:r>
    </w:p>
    <w:p>
      <w:pPr>
        <w:pStyle w:val="Heading3"/>
        <w:rPr/>
      </w:pPr>
      <w:r>
        <w:rPr/>
        <w:t>Betegségek</w:t>
      </w:r>
    </w:p>
    <w:p>
      <w:pPr>
        <w:pStyle w:val="Normal"/>
        <w:rPr/>
      </w:pPr>
      <w:r>
        <w:rPr/>
        <w:t>A beteg hal rendszerint könnyen felismerhetõ az egészséges példányok választásánál leírt tünetek alapján. A pontos diagnózis felállítása viszont gyakran problémákba ütközik. Leginkább az a probléma hogy a betegségek nehezen megkülönböztethetõk, gyakran csak a laborvizsgálat tudja eldönteni utólag hogy mi okozta a bajt. Ha legalább körülbelül sikerül meghatározni a beteséget már akkor is kiválaszthatunk olyan gyógyszert amitõl nagy valószínûséggel elmúlik a fertõzés.</w:t>
      </w:r>
    </w:p>
    <w:p>
      <w:pPr>
        <w:pStyle w:val="Normal"/>
        <w:rPr/>
      </w:pPr>
      <w:r>
        <w:rPr/>
        <w:t>Sokszor problémát okoz, hogy az akváriumba került fertõzés nehezen irtható ki. Hiába kezeljük a beteg halakat külön akváriumban, a korallok között nem alkalmazhatunk gyógyszeres kezelést. Az akváriumban maradt kórokozók gyakran visszafertõzik a meggyógyított halainkat. Ezt megakadályozhatjuk, ha a medencét legalább egy hónapig hal nélkül hagyjuk és minél melegebben tartjuk. A legtöbb kórokozó elpusztul a gazdaállata nélkül ennyi idõ alatt. Nem hagyhatunk látszólag egészséges halakat sem az akváriumban, a betegségek lappangó állapotban ezeken is jelen lehetnek. A magasabb hõmérséklet gyorsítja a paraziták fejlõdését ezzel rövidíti az életképességük idejét. Figyeljünk oda, a korallok miatt 28 fok fölé nem melegíthetjük a vizet!</w:t>
      </w:r>
    </w:p>
    <w:p>
      <w:pPr>
        <w:pStyle w:val="Normal"/>
        <w:rPr/>
      </w:pPr>
      <w:r>
        <w:rPr/>
      </w:r>
    </w:p>
    <w:p>
      <w:pPr>
        <w:pStyle w:val="Normal"/>
        <w:rPr/>
      </w:pPr>
      <w:r>
        <w:rPr/>
        <w:t>Tengeri darakór</w:t>
      </w:r>
    </w:p>
    <w:p>
      <w:pPr>
        <w:pStyle w:val="Normal"/>
        <w:rPr/>
      </w:pPr>
      <w:r>
        <w:rPr/>
        <w:t>Kétféle betegség is keveredik ezen név alatt. Jó ha meg tudjuk ezeket különböztetni, ugyanis különbözõ kezelést kell alkalmaznunk.</w:t>
      </w:r>
    </w:p>
    <w:p>
      <w:pPr>
        <w:pStyle w:val="Normal"/>
        <w:rPr/>
      </w:pPr>
      <w:r>
        <w:rPr/>
        <w:t>Az elsõ az Oodinium (Ambyloodinium) ocellatum nevû egysejtû alga által okozott fertõzés. Rendszerint elõször a kopoltyúlemezeket támadja meg, ami oxigénhiányt és felgyorsult légzést okoz. Ugyanez a tünet jellemzõ az ammónia/nitrit mérgezésre is, ezért végezzünk méréseket mielõtt gyógykezelni kezdenénk. Késõbb fehéres, áttetszõ pettyek jelennek meg az úszókon és a testen, a hal ilyenkor már minden szilárd tárgyon vakaródzik. A betegség elõrehaladott állapotában a hal teste poros, púderes hatású lesz, a színei halványulnak. A légzés nagyon felgyorsul, a hal gyakran az oldalán fekszik. A betegség gyors lefolyású, az elsõ tünetek megjelenésétõl számítva 3-4 nap alatt végezhet a hallal, de gyakran 2 hétig is elhúzódik ellenállóbb példányokon. A gyógyításhoz a beteg halat és az akváriumot is kezelni kell. A halakat fogjuk ki, és édesvizes fürdõ után tegyük 3 hétre rézzel kezelt gyógyakváriumba. Adhatunk antibiotikumot is ha a parazita által okozott sérülések nyomán baktériumos fertõzés is jelentkezik. A díszakváriumot tartsuk 30 napig hal nélkül, ezalatt a kórokozók elpusztulnak.</w:t>
      </w:r>
    </w:p>
    <w:p>
      <w:pPr>
        <w:pStyle w:val="Normal"/>
        <w:rPr/>
      </w:pPr>
      <w:r>
        <w:rPr/>
        <w:t>A másik betegséget a Cryptocaryon nevû csillós egysejtû okozza. A betegség elsõ jele rendszerint néhány éles fehér petty a hal úszóin vagy testén. Késõbb ezek szaporodnak, de a hal nem tûnik porosnak, a pettyek különállóknak látszanak. Itt is tapasztalunk vakaródzást bár nem olyan hevesen, valamint másodlagos baktériumos fertõzés is megjelenik. A réz magában nem megfelelõ a gyógyításhoz. A halakat fogjuk ki, és egy formalinnal kombinált édesvizes kezelés után helyezzük 30-60 percre formalinos fürdõbe. Ezután tegyük õket 2 hétre karantén akváriumba rezes fürdõbe. Hatékony a malachitzöldes kezelés is. Ekkor 10 liter vízhez adjunk 3-4 csepp 1%-os malachitzöld oldatot és ebben tartsuk a halat 5 napig. Használhatunk tartós fürdõt is 14-16 ppt-re csökkentett sósûrûséggel. A díszakváriumot hagyjuk 6-6 hétre hal nélkül, ezalatt a kórokozók elpusztulnak.</w:t>
      </w:r>
    </w:p>
    <w:p>
      <w:pPr>
        <w:pStyle w:val="Normal"/>
        <w:rPr/>
      </w:pPr>
      <w:r>
        <w:rPr/>
      </w:r>
    </w:p>
    <w:p>
      <w:pPr>
        <w:pStyle w:val="Normal"/>
        <w:rPr/>
      </w:pPr>
      <w:r>
        <w:rPr/>
        <w:t>Bohóchal betegség</w:t>
      </w:r>
    </w:p>
    <w:p>
      <w:pPr>
        <w:pStyle w:val="Normal"/>
        <w:rPr/>
      </w:pPr>
      <w:r>
        <w:rPr/>
        <w:t>A Brooklynella nevû és néhány másik rokon csillós egysejtû által okozott betegség. A halon fehéres, éles határú foltok jelennek meg, melyek növekszenek. Rövidesen sebek keletkeznek, a pikkelyek és a bõr leválik. Néha a belsõ szerveket is megtámadja. A beteg hal általában néhány nap alatt elpusztul. A Cryptocaryon kezelésénél leírtakkal egyezõ módon gyógyítható.</w:t>
      </w:r>
    </w:p>
    <w:p>
      <w:pPr>
        <w:pStyle w:val="Normal"/>
        <w:rPr/>
      </w:pPr>
      <w:r>
        <w:rPr/>
      </w:r>
    </w:p>
    <w:p>
      <w:pPr>
        <w:pStyle w:val="Normal"/>
        <w:rPr/>
      </w:pPr>
      <w:r>
        <w:rPr/>
        <w:t>Fekete darakór</w:t>
      </w:r>
    </w:p>
    <w:p>
      <w:pPr>
        <w:pStyle w:val="Normal"/>
        <w:rPr/>
      </w:pPr>
      <w:r>
        <w:rPr/>
        <w:t>A Paravortex nemzetségbe tartozó laposférgek által okozott betegség. A hal, leggyakrabban doktorhalak testén apró fekete pontok jelennek meg. Gyakran vakaródzik, apatikussá válik, étvágyát elveszti. Kezeléséhez használjunk formalin fürdõt. A medence alját rendszeresen tisztítsuk hogy a lehulló kórokozókat eltávolítsuk.</w:t>
      </w:r>
    </w:p>
    <w:p>
      <w:pPr>
        <w:pStyle w:val="Normal"/>
        <w:rPr/>
      </w:pPr>
      <w:r>
        <w:rPr/>
      </w:r>
    </w:p>
    <w:p>
      <w:pPr>
        <w:pStyle w:val="Normal"/>
        <w:rPr/>
      </w:pPr>
      <w:r>
        <w:rPr/>
        <w:t>Baktériumos fertõzések</w:t>
      </w:r>
    </w:p>
    <w:p>
      <w:pPr>
        <w:pStyle w:val="Normal"/>
        <w:rPr/>
      </w:pPr>
      <w:r>
        <w:rPr/>
        <w:t xml:space="preserve">Leggyakrabban a Pseudomonas és a Vibrio nemzetségbe tartozó baktériumok okoznak betegséget a halakon. Mivel az immunrendszerük felkészült a baktériumokkal szemben általában csak legyengült, betegségben szenvedõ vagy rossz körülmények között élõ halakat támad meg. Éppen ezért nagyon hatásos a megelõzés megfelelõ táplálás és kiváló vízminõség biztosításával. Tünetei vöröses, rojtos szélû úszók és nyílt sebek a testen, rendszerint az úszók tövében. A légzés felgyorsul, a szemek elhomályosulnak, akár meg is vakulhat a hal. Amint a belsõ szervek is megfertõzõdnek a hal étvágytalanná válik és az aljzaton fekszik, rövidesen elpusztul. Rendszerint csak néhány halon jelentkezik, ha többet megtámad akkor baj van a halállományunk erõnlétével. Kezelni csak a beteg halakat kell. Alkalmazzunk antibiotikumokat. Ha megtaláltuk a hatékony szert a hal gyorsan felépül. </w:t>
      </w:r>
    </w:p>
    <w:p>
      <w:pPr>
        <w:pStyle w:val="Normal"/>
        <w:rPr/>
      </w:pPr>
      <w:r>
        <w:rPr/>
      </w:r>
    </w:p>
    <w:p>
      <w:pPr>
        <w:pStyle w:val="Normal"/>
        <w:rPr/>
      </w:pPr>
      <w:r>
        <w:rPr/>
        <w:t>Gombás fertõzések</w:t>
      </w:r>
    </w:p>
    <w:p>
      <w:pPr>
        <w:pStyle w:val="Normal"/>
        <w:rPr/>
      </w:pPr>
      <w:r>
        <w:rPr/>
        <w:t>Külsõ és belsõ fertõzést is okozhatnak a halakon különbözõ gombafajok. Kezelésük rendkívül nehéz, ritkán sikeres. Inkább a fertõzés továbbterjedésének megakadályozására kell koncentrálni. Ha a gomba belsõ szerveket támad meg akkor az elsõ jel étvágytalanság és apátia. Késõbb sötét csomók jelennek meg a hal testén belül és a pikkelyek felborzolódnak. Az idegrendszer is károsodik, a hal elveszti egyensúlyérzékét, gyakran körbe-körbe úszkál. A gyógyítás szinte lehetetlen. A beteg halakat tegyük át külön akváriumba és biztosítsunk számukra kiváló vízminõséget valamint változatos táplálást, talán maguktól meggyógyulnak. Az egészséges halak táplálását is javítsuk, a szûrõket tisztítsuk ki. UV sterilizáló alkalmazása segít megállítani a betegség terjedését. Rendszerint beteg hal húsának fogyasztásával terjed, ezért minden elpusztult halat azonnal vegyünk ki az akváriumból. Friss halhús etetésével is behurcolhatjuk. Külsõ fertõzés esetén vattaszerû bevonat keletkezik a hal szája és úszói környékén. A testen is vékony fehér réteg jelenhet meg. Baktériumos fertõzést is magával hozhat. A kezeléshez fogjuk ki a halat, a fertõzött területet ecseteljük jód, rézszulfát vagy malachitzöld oldattal majd tegyük karantén akváriumba. Gyógyszerezés a gomba ellen nem szükséges és nem lehetséges, de baktériumos fertõzés esetén adhatunk antibiotikumot. Gyenge fertõzésbõl felgyógyulhat a hal, de késõbb már nem segíthetünk. Az akvárium többi lakóját a belsõ gombás fertõzéseknél leírtakhoz hasonló módon próbáljuk megóvni.</w:t>
      </w:r>
    </w:p>
    <w:p>
      <w:pPr>
        <w:pStyle w:val="Normal"/>
        <w:rPr/>
      </w:pPr>
      <w:r>
        <w:rPr/>
      </w:r>
    </w:p>
    <w:p>
      <w:pPr>
        <w:pStyle w:val="Normal"/>
        <w:rPr/>
      </w:pPr>
      <w:r>
        <w:rPr/>
        <w:t>Haltuberkulózis</w:t>
      </w:r>
    </w:p>
    <w:p>
      <w:pPr>
        <w:pStyle w:val="Normal"/>
        <w:rPr/>
      </w:pPr>
      <w:r>
        <w:rPr/>
        <w:t>A Mycobacteria marinum baktériumfaj által okozott betegség. Emberre is átterjedhet, különösen ha sebekkel érinkezik a fertõzés. Ekkor a bõr kisebesedik ami nem múlik el. Tuberkulózis elleni szerek adása szükséges, forduljunk orvoshoz és közöljük hogy haltuberkulózissal való fertõzés is lehetséges.</w:t>
      </w:r>
    </w:p>
    <w:p>
      <w:pPr>
        <w:pStyle w:val="Normal"/>
        <w:rPr/>
      </w:pPr>
      <w:r>
        <w:rPr/>
        <w:t>Az akváriumban általában csak egy-két halon jelentkezik. Rendszerint beteg hal húsának fogyasztásával terjed. A hal gyakran hónapokig hordozza a betegséget minden külsõ jel nélkül. Tünetei a belsõ gombás fertõzésekhez hasonlítanak. Eleinte a hal elveszti az étvágyát, apatikussá válik, rendszerint rejtõzködik, légzése felgyorsul. A hal hetekig ilyen állapotban maradhat. Késõbb a szem elhomályosul és kidülled, fehéres foltok jelennek meg és a pikkelyek foltokban felborzolódnak. A hal rongyosnak, beesettnek tûnik, sokszor az aljzaton fekszik, majd néhány napon belül elpusztul. A gyógyítás nehéz és csak a kezdeti stádiumban lehetséges. Ezért nagyon fontos a megelõzés. A jó körülmények között élõ halak körében ritkább, mivel az immunrendszerük erõsebb. A beteg halakat tegyük ki a karantén akváriumba. Kezelésükhöz tuberkulózis elleni szerek kellenek: streptomycin és isoniazid. Mindkettõbõl tegyünk 10-10 ml-t a beteg halak vizébe. 3 naponta cseréljünk vizet, szintén gyógyszerrel kezelve. Az élelmet áztassuk be streptomycin oldatba, ezzel etessünk, az akváriumban maradt egészséges halakat is ezzel etessük. A díszakváriumot is kezeljük isoniaziddal, ez nem veszélyezteti az alacsonyrendû élõlényeket. A beteg halakat addig tartsuk a gyógyszeres fürdõben amíg a tüneteket észleljük.</w:t>
      </w:r>
    </w:p>
    <w:p>
      <w:pPr>
        <w:pStyle w:val="Normal"/>
        <w:rPr/>
      </w:pPr>
      <w:r>
        <w:rPr/>
      </w:r>
    </w:p>
    <w:p>
      <w:pPr>
        <w:pStyle w:val="Normal"/>
        <w:rPr/>
      </w:pPr>
      <w:r>
        <w:rPr/>
        <w:t>Vírusos sejtburjánzások</w:t>
      </w:r>
    </w:p>
    <w:p>
      <w:pPr>
        <w:pStyle w:val="Normal"/>
        <w:rPr/>
      </w:pPr>
      <w:r>
        <w:rPr/>
        <w:t>Tudományos neve Lymphocystis. A hal úszóin vagy ajkain 2-3 mm-es karfiolszerû sejtburjánzások jelennek meg. Rendszerint nem végzetes betegség, a hal magától is felépül belõle. Édesvizes fürdõt adhatunk a gyógyulás elõsegítésére. Ha a sejtburjánzás a szájon akadályozza a halat a táplálkozásban egy steril csipesszel eltávolíthatjuk, de ekkor egyrészt vírusokat szabadítunk ki a sebbõl másrészt utat nyitunk a baktériumos fertõzések számára. A mûveletet az akváriumon kívül végezzünk. Utána javasolt antibiotikum alkalmazása.</w:t>
      </w:r>
    </w:p>
    <w:p>
      <w:pPr>
        <w:pStyle w:val="Normal"/>
        <w:rPr/>
      </w:pPr>
      <w:r>
        <w:rPr/>
      </w:r>
    </w:p>
    <w:p>
      <w:pPr>
        <w:pStyle w:val="Normal"/>
        <w:rPr/>
      </w:pPr>
      <w:r>
        <w:rPr/>
        <w:t>Oldalvonal erózió</w:t>
      </w:r>
    </w:p>
    <w:p>
      <w:pPr>
        <w:pStyle w:val="Normal"/>
        <w:rPr/>
      </w:pPr>
      <w:r>
        <w:rPr/>
        <w:t>A hal oldalvonalát alkotó lyukak megnagyobbodnak, a színek is fakulhatnak. A fejen is nagy területeken jeletkezhet a színek kifakulása. Egyébként egészségesnek tûnik a hal. Oka valószínûleg a rossz környezetben keresendõ, változatos vitamindús táplálással és kiváló vízminõséggel megelõzhetõ. Korallos akváriumban ritkán fordul elõ. Jelentkezése esetén biztosítsunk vitaminokkal dúsított táplálékot, javítsuk a víz minõségét esetleg fejlesszük a világítást hogy jobban hasonlítson a napfényhez. Többek szerint a vízbe jutó elektromos áram is okozhatja, ez ellen megfelelõ földeléssel védekezhetünk.</w:t>
      </w:r>
    </w:p>
    <w:p>
      <w:pPr>
        <w:pStyle w:val="Normal"/>
        <w:rPr/>
      </w:pPr>
      <w:r>
        <w:rPr/>
      </w:r>
    </w:p>
    <w:p>
      <w:pPr>
        <w:pStyle w:val="Normal"/>
        <w:rPr/>
      </w:pPr>
      <w:r>
        <w:rPr/>
        <w:t>Külsõ paraziták</w:t>
      </w:r>
    </w:p>
    <w:p>
      <w:pPr>
        <w:pStyle w:val="Normal"/>
        <w:rPr/>
      </w:pPr>
      <w:r>
        <w:rPr/>
        <w:t>Sok féreg és apró rákfaj telepedhet meg a halaink testén. Ezek rendszerint szabad szemmel is láthatók. A hal sûrûn vakaródzik, a kövekhez dörzsölõdik. Az élõsködõk gyakran kaput nyitnak baktériumos fertõzések számára. A kezeléshez édesvizes fürdõt használunk amelyben a hal 5-8 percig is bent maradhat ha nem mutatja stressz jeleit. A fürdõt naponta ismételjük addig amíg minden parazita elpusztul. A formalin is hatékonyan felhasználható. Mélyen beágyazódott paraziták nem reagálnak a külsõ kezelésekre, ezeket egy csipesszel távolítsuk el. A helyükön maradt sebet kezeljük fertõtlenítõ hatású szerekkel vagy krémekkel (pl. Tetran). Megelõzésként telepítsünk az akváriumba tisztogató halakat vagy garnélákat, ezek megeszik a parazitákat.</w:t>
      </w:r>
    </w:p>
    <w:p>
      <w:pPr>
        <w:pStyle w:val="Heading2"/>
        <w:rPr/>
      </w:pPr>
      <w:r>
        <w:rPr/>
        <w:t>Egyéb állatok betegségei</w:t>
      </w:r>
    </w:p>
    <w:p>
      <w:pPr>
        <w:pStyle w:val="Normal"/>
        <w:rPr/>
      </w:pPr>
      <w:r>
        <w:rPr/>
        <w:t>Mindenféle egyéb, akváriumban tartott állat is megbetegedhet. Sajnos igen keveset tudunk a különféle tengericsillagok, rákok stb. betegségeirõl. Ha fel is ismerjük a beteg példányt rendszerint semmit nem tehetünk a megmentése érdekében. Ezért igen fontos a megelõzés és az egészséges példányok vásárlása. Fontos, hogy a boltba frissen érkezett példányokat ne vigyük azonnal haza. Néhány hét alatt kiderül hogy melyik egészséges, ekkor már biztonságosan megvásárolhatjuk. Ha ritka fajról van szó kérjük meg az eladót hogy tegye félre nekünk a kiszemelt példányt 1-2 hétre.</w:t>
      </w:r>
    </w:p>
    <w:p>
      <w:pPr>
        <w:pStyle w:val="Normal"/>
        <w:rPr/>
      </w:pPr>
      <w:r>
        <w:rPr/>
      </w:r>
    </w:p>
    <w:p>
      <w:pPr>
        <w:pStyle w:val="Heading3"/>
        <w:rPr/>
      </w:pPr>
      <w:r>
        <w:rPr/>
        <w:t>Csõférgek</w:t>
      </w:r>
    </w:p>
    <w:p>
      <w:pPr>
        <w:pStyle w:val="Normal"/>
        <w:rPr/>
      </w:pPr>
      <w:r>
        <w:rPr/>
        <w:t>Vásárláskor a férgek csövének sértetlennek kell lenni. Az egészséges állat teljesen kinyílt, zavarásra villámgyorsan eltûnik a házában. Ha a féreg véletlenül elhagyná a házát akkor óvatosan csúsztassuk vissza mielõtt betennénk az akváriumba. A házát vesztett csõféreg is képes életben maradni ha nincs legyengülve. Ekkor beássa magát a homokba, és csak akkor jön elõ ha elkészült az új háza. Stressz esetén egyes fajok eldobják a tapogatókoszorújukat. Ez nem végzetes az állat számára, idõvel újat növeszt ha kitart addig a tartalék energiája. Sok akvarista szerint a tengerisünök képesek elhurcolni a csõférgek házát, ezért velük együtt lehetõleg ne tartsuk õket.</w:t>
      </w:r>
    </w:p>
    <w:p>
      <w:pPr>
        <w:pStyle w:val="Normal"/>
        <w:rPr/>
      </w:pPr>
      <w:r>
        <w:rPr/>
      </w:r>
    </w:p>
    <w:p>
      <w:pPr>
        <w:pStyle w:val="Heading3"/>
        <w:rPr/>
      </w:pPr>
      <w:r>
        <w:rPr/>
        <w:t>Tengeri uborkák</w:t>
      </w:r>
    </w:p>
    <w:p>
      <w:pPr>
        <w:pStyle w:val="Normal"/>
        <w:rPr/>
      </w:pPr>
      <w:r>
        <w:rPr/>
        <w:t>Egyszerû testfelépítésû állatok, nem sok jelét mutatják a betegségnek. Az egészséges uborka aktívan mozog, a talajt túrja vagy a köveken mászkál. Teste sértetlen. Megjegyzendõ, hogy igen súlyos sérülésekbõl is felépülnek számukra megfelelõ helyen. Különösen ügyeljünk hogy beteg állatot ne vigyünk haza, mivel az elpusztuló példányok sok esetben erõsen mérgezõ anyagokat juttatnak a vízbe.</w:t>
      </w:r>
    </w:p>
    <w:p>
      <w:pPr>
        <w:pStyle w:val="Normal"/>
        <w:rPr/>
      </w:pPr>
      <w:r>
        <w:rPr/>
      </w:r>
    </w:p>
    <w:p>
      <w:pPr>
        <w:pStyle w:val="Heading3"/>
        <w:rPr/>
      </w:pPr>
      <w:r>
        <w:rPr/>
        <w:t>Tengericsillagok</w:t>
      </w:r>
    </w:p>
    <w:p>
      <w:pPr>
        <w:pStyle w:val="Normal"/>
        <w:rPr/>
      </w:pPr>
      <w:r>
        <w:rPr/>
        <w:t>A legtöbb tengericsillagon csak nagyon súlyos állapotban látszik a betegség. Az állat egyes részei ekkor már gyakran bomlásnak indulnak míg a többi része még életben van. Regenerációs képességük kiváló, egészen súlyos sérülésekbõl is felépülnek ha egyébként egészségesek és a tartási körülményeik is megfelelõek. Vásárláskor figyeljünk arra, hogy a csillag sértetlen, szilárd, bomló részektõl mentes legyen és aktivitást mutasson: csõlábait mozgassa, zavarásra reagáljon a maga lassú módján. Néha találunk parazita csigákat a tengericsillagokon. Ezek rejtõszíneket viselnek, rendszerint a csillag alsó oldalán tartózkodnak. Szinte csak apró kiemelkedésnek látszanak. Vásárláskor vagy az állat hazaszállítása után keressünk ilyen oda nem illõ kiemelkedéseket és távolítsuk el a lefülelt parazitákat.</w:t>
      </w:r>
    </w:p>
    <w:p>
      <w:pPr>
        <w:pStyle w:val="Normal"/>
        <w:rPr/>
      </w:pPr>
      <w:r>
        <w:rPr/>
      </w:r>
    </w:p>
    <w:p>
      <w:pPr>
        <w:pStyle w:val="Heading3"/>
        <w:rPr/>
      </w:pPr>
      <w:r>
        <w:rPr/>
        <w:t>Tengerisünök</w:t>
      </w:r>
    </w:p>
    <w:p>
      <w:pPr>
        <w:pStyle w:val="Normal"/>
        <w:rPr/>
      </w:pPr>
      <w:r>
        <w:rPr/>
        <w:t>A sünök szívós lények, a betegség nem látszik rajtuk feltûnõen. Általában csak annyit veszünk észre hogy a tüskéi leválnak. Csak aktívan mozgó, a tüskéit nem hullató példányt vásároljunk meg.</w:t>
      </w:r>
    </w:p>
    <w:p>
      <w:pPr>
        <w:pStyle w:val="Normal"/>
        <w:rPr/>
      </w:pPr>
      <w:r>
        <w:rPr/>
      </w:r>
    </w:p>
    <w:p>
      <w:pPr>
        <w:pStyle w:val="Heading3"/>
        <w:rPr/>
      </w:pPr>
      <w:r>
        <w:rPr/>
        <w:t>Rákok</w:t>
      </w:r>
    </w:p>
    <w:p>
      <w:pPr>
        <w:pStyle w:val="Normal"/>
        <w:rPr/>
      </w:pPr>
      <w:r>
        <w:rPr/>
        <w:t>Az egészséges rák szájszervei folyamatosan dolgoznak, mozognak. Az állat reflexei gyorsak, zavarásra rejtekhelyre húzódik. Mozgása koordinált, a fajra jellemzõ. Az áttetszõ fajok (üveggarnélák) teste víztiszta, nem homályos. A vedlés elõtti napokban elõfordulhat homályosulás, ez természetes jelenség.</w:t>
      </w:r>
    </w:p>
    <w:p>
      <w:pPr>
        <w:pStyle w:val="Normal"/>
        <w:rPr/>
      </w:pPr>
      <w:r>
        <w:rPr/>
        <w:t>Idõnként elõfordul vedlési rendellenesség. Ekkor garnélák esetében az állat fejtorának hátsó részén felhasad a régi páncél, de nem tud kibújni belõle. Ilyenkor jól látható a páncél felálló széle, ami egy nagy élõsködõre hasonlít. Az ilyen állat rendszerint néhány napon belül elpusztul. A bajt rendszerint ásványianyag-hiány okozza amit egészségesebb táplálással, a víz megfelelõ mésztartalmának biztosításával elõzhetünk meg. Sok fajnál vedlési problémát okoz a víz magas nitrátszintje is.</w:t>
      </w:r>
    </w:p>
    <w:p>
      <w:pPr>
        <w:pStyle w:val="Normal"/>
        <w:rPr/>
      </w:pPr>
      <w:r>
        <w:rPr/>
      </w:r>
      <w:r>
        <w:br w:type="page"/>
      </w:r>
    </w:p>
    <w:p>
      <w:pPr>
        <w:pStyle w:val="Heading1"/>
        <w:rPr/>
      </w:pPr>
      <w:r>
        <w:rPr/>
        <w:t>Szaporítás</w:t>
      </w:r>
    </w:p>
    <w:p>
      <w:pPr>
        <w:pStyle w:val="Normal"/>
        <w:rPr/>
      </w:pPr>
      <w:r>
        <w:rPr/>
        <w:t>Ma már nagyon sok tengeri állat- és növényfaj szaporítható mesterséges körülmények között. Az akvaristák érdeke hogy minél kevesebb vadon befogott példányt vásároljanak. Egyrészt ezt kívánja a természet védelme, másrészt anyagilag is jobban megéri. A begyûjtés és a szállítás alatt elpusztult állatok és a szállítás költségei nagyon felemelik a hozzánk eljutó példányok árát. Emellett a kereskedõ sem tudja hogy pontosan mit fog kapni, nem maga választja ki az eladásra szánt korallokat és halakat. A ritka, színes korallok ára gyakran igen magas, ráadásul sokszor nem olyan látványos az átvett példány mint ahogyan azt vártuk. Pedig a színes korallok tartása ugyanolyan könnyû mint a kevésbé látványos barna példányoké. Szaporításkor a legszebb színûeket választva kiváló minõségû utódokat termelhetünk, így várhatóan az eladásra kínált állatok lényegesen szebbek lesznek a mesterséges szaporítás elterjedése után. A hazai termesztésû állatok ráadásul nincsenek legyengülve a hosszú utazás miatt, nem hordoznak magukban fertõzéseket, emiatt általában nem fognak elpusztulni a betelepítés után. Sok korallnak szüksége van néhány hónapra amíg a vadon befogott példány algapopulációja alkalmazkodik az akváriumi körülményekhez, ezek az elsõ fél évben alig növekszenek. A szaporított példányok viszont azonnal erõteljesen fejlõdnek.</w:t>
      </w:r>
    </w:p>
    <w:p>
      <w:pPr>
        <w:pStyle w:val="Normal"/>
        <w:rPr/>
      </w:pPr>
      <w:r>
        <w:rPr/>
        <w:t>A legtöbb tengeri élõlény szaporítása még nem megoldott. A fellelhetõ irodalom gyakran hiányos, jó ha egyáltalán találunk valamit egy-egy konkrét fajról. Többnyire csak akvaristák beszámolóit, véletlen szaporodások leírásait olvashatjuk, vagy a szabad természetben megfigyelt párzási és ikrarakási aktusokról szóló tudósításokat. Rengeteg próbálkozásra van szükség amíg a kívánt fajokat kellõ hatékonysággal szaporítani tudjuk. Kitartással, leleményességgel a legtöbb probléma megoldható. Figyeljük a többi akvarista próbálkozásait, rendszeresen cseréljünk ötleteket, kövessük a szakirodalmat. Az Interneten is hasznos és friss információkat találunk. Rengeteget tanulhatunk egymástól az eszmecsere révén.</w:t>
      </w:r>
    </w:p>
    <w:p>
      <w:pPr>
        <w:pStyle w:val="Normal"/>
        <w:rPr/>
      </w:pPr>
      <w:r>
        <w:rPr/>
      </w:r>
    </w:p>
    <w:p>
      <w:pPr>
        <w:pStyle w:val="Heading2"/>
        <w:rPr/>
      </w:pPr>
      <w:r>
        <w:rPr/>
        <w:t>Szaporítási módszerek</w:t>
      </w:r>
    </w:p>
    <w:p>
      <w:pPr>
        <w:pStyle w:val="Normal"/>
        <w:rPr/>
      </w:pPr>
      <w:r>
        <w:rPr/>
        <w:t>A tengeri állatok szaporítását két csoportra oszthatjuk: ivaros és ivartalan szaporításra. Az ivartalan szaporítás sok fajnál nagyon egyszerû, otthon bárki megpróbálhatja. Az ivaros szaporítás többnyire problémákba ütközik, ezért kevesen bajlódnak a nehéz, idõigényes, gyakran kipróbálatlan módszerekkel való munkával.</w:t>
      </w:r>
    </w:p>
    <w:p>
      <w:pPr>
        <w:pStyle w:val="Normal"/>
        <w:rPr/>
      </w:pPr>
      <w:r>
        <w:rPr/>
        <w:t xml:space="preserve">Akit komolyabban érdekel a téma annak érdemes csatlakozi a Breeder’s Registry szervezethez. Céljuk a tengeri állatok szaporításához szükséges módszerek kidolgozása és terjesztése a tagjaik között. Rendszeres újságot is kiadnak. Címük: </w:t>
      </w:r>
    </w:p>
    <w:p>
      <w:pPr>
        <w:pStyle w:val="Normal"/>
        <w:rPr/>
      </w:pPr>
      <w:r>
        <w:rPr/>
        <w:t xml:space="preserve">P.O. Box 255373, Sacramento, CA 95865-5373, USA, </w:t>
      </w:r>
    </w:p>
    <w:p>
      <w:pPr>
        <w:pStyle w:val="Normal"/>
        <w:rPr/>
      </w:pPr>
      <w:r>
        <w:rPr/>
        <w:t>Internet: http://www.breeders-registry.gen.ca.us/index.htm</w:t>
      </w:r>
    </w:p>
    <w:p>
      <w:pPr>
        <w:pStyle w:val="Normal"/>
        <w:rPr/>
      </w:pPr>
      <w:r>
        <w:rPr/>
      </w:r>
    </w:p>
    <w:p>
      <w:pPr>
        <w:pStyle w:val="Heading3"/>
        <w:rPr/>
      </w:pPr>
      <w:r>
        <w:rPr/>
        <w:t>Ivartalan szaporítás</w:t>
      </w:r>
    </w:p>
    <w:p>
      <w:pPr>
        <w:pStyle w:val="Normal"/>
        <w:rPr/>
      </w:pPr>
      <w:r>
        <w:rPr/>
        <w:t>Leginkább az algák és a korallok szaporíthatók egyszerû dugványok készítésével, de sok más állatfaj, például számos tengericsillag is így szaporodik.</w:t>
      </w:r>
    </w:p>
    <w:p>
      <w:pPr>
        <w:pStyle w:val="Normal"/>
        <w:rPr/>
      </w:pPr>
      <w:r>
        <w:rPr/>
        <w:t>Az aljzathoz tapadó lények, mint a korallok szaporításához egy darabot levágunk az anyatõrõl és azt valamilyen módon egy darab kõhöz rögzítjük. A vágás és a rögzítés mikéntje fajonként változó. Általában 1-2 héten belül az új egyed rögzül az aljzathoz, ekkor a kötést eltávolíthatjuk. Ezután fajtól függõ sebességgel fejlõdésnek indul és hosszabb-rövidebb idõn belül az akvárium dísze lesz.</w:t>
      </w:r>
    </w:p>
    <w:p>
      <w:pPr>
        <w:pStyle w:val="Normal"/>
        <w:rPr/>
      </w:pPr>
      <w:r>
        <w:rPr/>
      </w:r>
    </w:p>
    <w:p>
      <w:pPr>
        <w:pStyle w:val="Normal"/>
        <w:rPr/>
      </w:pPr>
      <w:r>
        <w:rPr/>
        <w:t>A szaporításhoz használt eszközök:</w:t>
      </w:r>
    </w:p>
    <w:p>
      <w:pPr>
        <w:pStyle w:val="Normal"/>
        <w:rPr/>
      </w:pPr>
      <w:r>
        <w:rPr/>
        <w:t>Szerezzünk be néhány 1-5 liter körüli mûanyag tálat amiben dolgozhatunk. A darabolni kívánt anyatövet jó ha kivesszük az akváriumból amíg dolgozunk vele, ugyanis sok korall mérgezõ anyagokat bocsát ki sérülés esetén. A levágott dugványokat egy másik tál vízbe tegyük.</w:t>
      </w:r>
    </w:p>
    <w:p>
      <w:pPr>
        <w:pStyle w:val="Normal"/>
        <w:rPr/>
      </w:pPr>
      <w:r>
        <w:rPr/>
        <w:t>A vágáshoz néhány eszközre szükségünk lesz. Jó ha van egy éles olló, éles kés vagy szike és egy borotvapenge. Ha kõkorallokat is szaporítunk akkor kell egy drótvágó fogó is amivel a kemény ágakat elvághatjuk.</w:t>
      </w:r>
    </w:p>
    <w:p>
      <w:pPr>
        <w:pStyle w:val="Normal"/>
        <w:rPr/>
      </w:pPr>
      <w:r>
        <w:rPr/>
        <w:t>A rögzítéshez többféle módszert használhatunk. A legegyszerûbb ha pillanatragasztóval felragasztjuk a dugványt a kõre. Amelyik korall ezt nem viseli el azt rögzíthetjük befõttesgumival, tüllhálóval vagy bármi más módon amit ki tudunk találni. Kõdarabok egymáshoz ragasztáságoz kapható víz alatt is kötõ kétkomponensû ragasztó. Egyes érzékeny korallokat a legegyszerûbb ha egy mûanyag kosárba szórjuk aminek az alján durva szemcsés mészkõzúzalék van. A kosarat tegyük az akvárium egy mérsékelt vízáramlást kapó pontjára hogy ne vigye el a víz a darabokat. Amint a korallok hozzárögzültek egy-egy mészkõdarabhoz azzal együtt felragaszthatjuk egy kõre.</w:t>
      </w:r>
    </w:p>
    <w:p>
      <w:pPr>
        <w:pStyle w:val="Normal"/>
        <w:rPr/>
      </w:pPr>
      <w:r>
        <w:rPr/>
        <w:t>És végül szükség lesz megfelelõ mennyiségû élõkõdarabra ahová a fiatal koralljainkat rögzíthetjük.</w:t>
      </w:r>
    </w:p>
    <w:p>
      <w:pPr>
        <w:pStyle w:val="Heading3"/>
        <w:rPr/>
      </w:pPr>
      <w:r>
        <w:rPr/>
        <w:t>Ivaros szaporítás</w:t>
      </w:r>
    </w:p>
    <w:p>
      <w:pPr>
        <w:pStyle w:val="Normal"/>
        <w:rPr/>
      </w:pPr>
      <w:r>
        <w:rPr/>
        <w:t>Ivaros szaporítással sok, de igen apró utód nyerhetõ. Nagy tételben való szaporításkor ez a módszer a leghatékonyabb, itt ugyanis megtérül a hosszantartó, gyakran bonyolult és költséges gondoskodás. Sajnos sok faj ívási vagy peterakási körülményei ismeretlenek. Olyan is akad aminek ismerjük ugyan a szaporodását, de az akváriumi körülmények között kivitelezhetetlen, mert pl. a korallszirt felett több méteres magasságban történik amihez lehetetlen akváriumban elegendõ teret biztosítani.</w:t>
      </w:r>
    </w:p>
    <w:p>
      <w:pPr>
        <w:pStyle w:val="Normal"/>
        <w:rPr/>
      </w:pPr>
      <w:r>
        <w:rPr/>
        <w:t>Szerencsére akad számtalan faj ami viszonylag egyszerûen szaporítható. Sok hal szájköltõ, ilyenek például a kardinálishalak és az állkapocshalak. A csikóhalak és a tûhalak esetében a hím neveli a költõtáskájában az ivadékot. Ezeknél a fajoknál az ivadék mindjárt a szüleire hasonlít, apró eleséggel könnyen felnevelhetõ.</w:t>
      </w:r>
    </w:p>
    <w:p>
      <w:pPr>
        <w:pStyle w:val="Normal"/>
        <w:rPr/>
      </w:pPr>
      <w:r>
        <w:rPr/>
        <w:t>Több csiga- és tengericsillagfaj lárvái rövid idõ alatt letelepszenek az aljzatra és azonnal a szüleikkel azonos módon táplálkoznak. Ezek rendszerint maguktól is szaporodnak az akváriumban, és ha nincsenek kifejezetten a kövekrõl táplálkozó halaink (pl. mandarinhalak) akkor egy részük fel is nõ.</w:t>
      </w:r>
    </w:p>
    <w:p>
      <w:pPr>
        <w:pStyle w:val="Normal"/>
        <w:rPr/>
      </w:pPr>
      <w:r>
        <w:rPr/>
        <w:t>Néhány korallfaj elegendõen nagy lárvákat termel ahhoz, hogy azok életképesek legyenek akváriumi körülmények között is. Akár megtermékenyítés nélkül is képzõdhetnek ilyen lárvák, amik a köveken megtelepedve és új korallfejeket kialakítva meglepik az akvaristát. Az Anthelia fajoknál különösen gyakori az ilyesmi.</w:t>
      </w:r>
    </w:p>
    <w:p>
      <w:pPr>
        <w:pStyle w:val="Normal"/>
        <w:rPr/>
      </w:pPr>
      <w:r>
        <w:rPr/>
      </w:r>
    </w:p>
    <w:p>
      <w:pPr>
        <w:pStyle w:val="Normal"/>
        <w:rPr/>
      </w:pPr>
      <w:r>
        <w:rPr/>
        <w:t>A következõkben leírt módszerek fõként a szakirodalomból származnak, nem minden téren kipróbáltak. Mégis leírom õket hogy a kísérletezõ kedvûek segítséget kapjanak.</w:t>
      </w:r>
    </w:p>
    <w:p>
      <w:pPr>
        <w:pStyle w:val="Normal"/>
        <w:rPr/>
      </w:pPr>
      <w:r>
        <w:rPr/>
      </w:r>
    </w:p>
    <w:p>
      <w:pPr>
        <w:pStyle w:val="Normal"/>
        <w:rPr/>
      </w:pPr>
      <w:r>
        <w:rPr/>
        <w:t>A legtöbb tengeri faj apró lebegõ lárvaként kezdi az életét. A legnehezebb feladat ebben az idõszakban megfelelõ körülményeket és táplálékot biztosítani. Az ilyen életforma hossza nagyon változó. Néhány fajnál teljesen kimarad, mások csak néhány percet vagy órát úsznak a vízben de vannak amelyek évekig lárvaállapotban maradnak. A legtöbb fajnál nincs elegendõ ismeretünk a lárvák étrendjérõl és életmódjáról, így rengeteg kísérletezést igényel a felnevelésük. A rövid, néhány órás vagy napos lárvaállapotal rendelkezõ fajok rendszerint nem táplálkoznak amíg át nem alakultak, ezek felnevelése viszonylag könnyû. A többieket megfelelõen táplálni kell amíg elég fejlettek nem lesznek az átalakuláshoz. Rendszerint ezek a lárvák igen aprók, szinte csak egysejtû élõlényeket képesek elfogyasztani. Abból viszont nagy mennyiségre van szükségük, mert ha nem fordul elõ folyamatosan kellõ sûrûségben a táplálék a vízben akkor éhenpusztulnak. A nagy mennyiségû bomló élelem viszont rontja a vízminõséget, ezért szinte csak élõ eleség jöhet számításba. Az akvárium szûrése is problémás a lárvák kis mérete miatt. El kell találni azt a lárvasûrûséget ami még megél az akváriumban de a táplálása kellõ hatékonysággal megoldható.</w:t>
      </w:r>
    </w:p>
    <w:p>
      <w:pPr>
        <w:pStyle w:val="Normal"/>
        <w:rPr/>
      </w:pPr>
      <w:r>
        <w:rPr/>
      </w:r>
    </w:p>
    <w:p>
      <w:pPr>
        <w:pStyle w:val="Normal"/>
        <w:rPr/>
      </w:pPr>
      <w:r>
        <w:rPr/>
        <w:t>Az elsõ, legfontosabb teendõnk lárvastádiummal rendelkezõ élõlények szaporításakor a megfelelõ élelem elõállítása. Szinte csak élõ eleséget használhatunk, amihez itthon nem lehet hozzájutni így magunknak kell megtermelni. A legfontosabb ilyen táplálékok az egysejtû algák, a kerekesférgek (rotatoria) és késõbb a sórák lárvája. Ez utóbbit könnyen elõállíthatjuk, az eleségekrõl szóló fejezetben már volt szó róla. A másik kettõ termelése viszont nehéz, sok munkával járó feladat. Külföldön kaphatók kész alga- és kerekesféregkultúrák amit csak fel kell etetnünk. A vizet szûrõ élõlények (szivacsok, egyes korallok, csõférgek stb.) táplálására használják fel a legnagyobb mennyiséget ezekbõl, de ivadéknevelésre is kiválóak. Ha ilyenhez nem jutunk hozzá akkor megfelelõ alga- és kerekesféregtenyésztõ rendszereket kell létesítenünk még a tényleges szaporítás megkezdése elõtt. A fõ cél a kerekesférgek tenyésztése, de ezeket algával kell etetnünk. Ehhez kell az algák termesztése.</w:t>
      </w:r>
    </w:p>
    <w:p>
      <w:pPr>
        <w:pStyle w:val="Normal"/>
        <w:rPr/>
      </w:pPr>
      <w:r>
        <w:rPr/>
      </w:r>
    </w:p>
    <w:p>
      <w:pPr>
        <w:pStyle w:val="Normal"/>
        <w:rPr/>
      </w:pPr>
      <w:r>
        <w:rPr/>
        <w:t>Algakultúra</w:t>
      </w:r>
    </w:p>
    <w:p>
      <w:pPr>
        <w:pStyle w:val="Normal"/>
        <w:rPr/>
      </w:pPr>
      <w:r>
        <w:rPr/>
        <w:t>A kerekesférgek mellett igen apró lárvák elsõ elesége is egysejtû algákból áll. A legjobb algák a következõk: Dunaliella, Isochrysis, Monochrysis, Chlorella. Ezeket könnyen elfogyasztja a rotatoria és rendkívül tápdúsak. Az algákat folyamatos megvilágítás mellett kell nevelni 5-20 literes edényekben, 24-27 C hõmérsékleten. A rotatoriák nem juthatnak el az algatenyészetekbe, mivel azokat gyorsan elfogyasztanák. Az algákat egy tápanyagkeverékkel tápláljuk: sós víz nitráttal, foszfáttal és vassal dúsítva. A folyékony, teljes értékû növénytápsók bármelyike megfelel a sós víz dúsítására. Csak friss sós vizet használjunk.</w:t>
      </w:r>
    </w:p>
    <w:p>
      <w:pPr>
        <w:pStyle w:val="Normal"/>
        <w:rPr/>
      </w:pPr>
      <w:r>
        <w:rPr/>
        <w:t>A kis alga (és rotatoria) kultúrák dinamikusak: megfelelõ körülmények között gyorsan szaporodnak, majd a korlátaik elérése után gyorsan összeomlanak. Emiatt minden kultúrát rendszeresen be kell takarítani és megújítani hogy folyamatosan a gyors növekedés fázisában tartsuk. Ha nem akarjuk feletetni az algákat akkor osszuk fel a kultúrát 3 egyenlõ részre, ezeket töltsük fel friss tengervízzel és így indítsunk új kultúrákat.</w:t>
      </w:r>
    </w:p>
    <w:p>
      <w:pPr>
        <w:pStyle w:val="Normal"/>
        <w:rPr/>
      </w:pPr>
      <w:r>
        <w:rPr/>
      </w:r>
    </w:p>
    <w:p>
      <w:pPr>
        <w:pStyle w:val="Normal"/>
        <w:rPr/>
      </w:pPr>
      <w:r>
        <w:rPr/>
        <w:t>Kerekesféreg-kultúra</w:t>
      </w:r>
    </w:p>
    <w:p>
      <w:pPr>
        <w:pStyle w:val="Normal"/>
        <w:rPr/>
      </w:pPr>
      <w:r>
        <w:rPr/>
        <w:t xml:space="preserve">Tengeri halak tenyésztõi régóta kerestek egy megfelelõ méretû eleségállatot a lárvák táplálására. Erre a legalkalmasabbnak a tengeri rotatoria, a Brachionus plicatilis bizonyult. Ezt nem nehéz tenyészteni, de napi gondoskodást igényel. A legerõsebb, legtápdúsabb eleséget egysejtû algák etetésével nevelhetjük, azonban szárított élesztõn is tartható. </w:t>
      </w:r>
    </w:p>
    <w:p>
      <w:pPr>
        <w:pStyle w:val="Normal"/>
        <w:rPr/>
      </w:pPr>
      <w:r>
        <w:rPr/>
        <w:t>Számtalan módon nevelhetünk kerekesférgeket. A legegyszerûbb, ha egy nagyobb edényben tengervizet teszünk ki napos helyre a szabadba, megfelelõ levegõporlasztás mellett. Beoltásként néhány kis darab élõkõ használható. Heteken belül bezöldül a víz az egysejtû algáktól, és a kerekesférgek is elszaporodnak. Innen egyszerûen csak be kell öntenünk kis mennyiséget a lárvanevelõ akváriumba.</w:t>
      </w:r>
    </w:p>
    <w:p>
      <w:pPr>
        <w:pStyle w:val="Normal"/>
        <w:rPr/>
      </w:pPr>
      <w:r>
        <w:rPr/>
        <w:t>Biztosabb, évszakfüggetlen módszer a szobai tenyésztés. Ehhez szükség van a kerekesférgek etetésére. Legjobb ha algát tenyésztünk nekik, de élesztõvel is nevelhetõk. A rotatoria kultúrák szaporodása szabályozható a táplálék mennyiségével. Egyszerre annyi eleséget adjunk hogy a vizük enyhén opálos legyen. Az etetést növelhetjük néhány nappal az ivadékok várható kelése elõtt, így állítjuk elõ a szükséges mennyiségû táplálékot. Napi egyszeri etetéssel szintentarthatjuk a kultúrát, napi két etetéssel termelhetjük a legnagyobb mennyiséget. A rotatotia kultúra leszüretelhetõ egy 25-50 mikronos hálón átszûrve, és a hálón fennmaradt eleséget etetve.</w:t>
      </w:r>
    </w:p>
    <w:p>
      <w:pPr>
        <w:pStyle w:val="Normal"/>
        <w:rPr/>
      </w:pPr>
      <w:r>
        <w:rPr/>
        <w:t>Ha nagy mennyiségû kerekesférget sikerült termelnünk, például a szabadba helyezett edényekben, akkor lefagyaszthatjuk a felesleget. Az ivadék ezzel is táplálható, de ekkor fokozottan ügyelni kell a nevelõakvárium tisztítására és sokkal sûrûbben kell etetnünk mert a táplálék nem marad egész nap életben az akváriumban.</w:t>
      </w:r>
    </w:p>
    <w:p>
      <w:pPr>
        <w:pStyle w:val="Normal"/>
        <w:rPr/>
      </w:pPr>
      <w:r>
        <w:rPr/>
      </w:r>
    </w:p>
    <w:p>
      <w:pPr>
        <w:pStyle w:val="Normal"/>
        <w:rPr/>
      </w:pPr>
      <w:r>
        <w:rPr/>
        <w:t>Csillós egysejtûek tenyésztése</w:t>
      </w:r>
    </w:p>
    <w:p>
      <w:pPr>
        <w:pStyle w:val="Normal"/>
        <w:rPr/>
      </w:pPr>
      <w:r>
        <w:rPr/>
        <w:t>Tengeri csillós egysejtûek az Euplotes nemzetségbõl szintén sikeresen használhatók korlátozott számú lárva felnevelésére. Ezek kisebbek és kevésbé tápdúsak mint a kerekesférgek, de azokhoz hasonló módon tenyészthetõk élesztõ használatával. Gazdag kultúra terem belõlük paradicsomlé, alga kultúra vagy bomló hús felhasználásával.</w:t>
      </w:r>
    </w:p>
    <w:p>
      <w:pPr>
        <w:pStyle w:val="Normal"/>
        <w:rPr/>
      </w:pPr>
      <w:r>
        <w:rPr/>
      </w:r>
    </w:p>
    <w:p>
      <w:pPr>
        <w:pStyle w:val="Normal"/>
        <w:rPr/>
      </w:pPr>
      <w:r>
        <w:rPr/>
        <w:t>Tengeri kandicsrák (copepod)</w:t>
      </w:r>
    </w:p>
    <w:p>
      <w:pPr>
        <w:pStyle w:val="Normal"/>
        <w:rPr/>
      </w:pPr>
      <w:r>
        <w:rPr/>
        <w:t>Az édesvízi cyclops-hoz hasonló apró rákok tenyésztése ritka. A lárváikat használjuk a halivadékok felnevelésére a cyclops naupliusokhoz hasonlóan. Egyesek szerint a nehezen felnevelhetõ fajok ivadékai jobban elfogadják, mivel a mozgása hirtelen, ugrándozó. Ezzel táplálkozásra ingerli a kis halakat, míg a kerekesférgek síma, folyamatos mozgására nem indul be az elkapási reflex. Leginkább a törpe császárhalak lárváira igaz ez a szakirodalom szerint.</w:t>
      </w:r>
    </w:p>
    <w:p>
      <w:pPr>
        <w:pStyle w:val="Normal"/>
        <w:rPr/>
      </w:pPr>
      <w:r>
        <w:rPr/>
        <w:t>A tengeri kandicsrák tenyésztése nehéz mert nagyon tiszta vizet igényel. Biológiai szûrés, pl. talajszûrõ vagy szivacsszûrõ és egy kis fehérjehabozó szükséges a nevelõ akváriumokban. Lassan szaporodik, több kultúra is szükséges hogy a kis halaknak folyamatosan elegendõ mennyiséget szüretelhessünk. Tápláléka tengeri algakultúra, a legjobban kovamoszatokon fejlõdnek. Sikeresen tenyésztették õket búza- és szójaliszttel is, bár ebben az esetben valószínûleg a liszten fejlõdött baktériumokat fogyasztják. Az induló állomány könnyen beszerezhetõ ha van korallos akváriumunk. Védett helyeken, sarkokban, algacsomókban gyakran látjuk õket éjszaka amikor egy vékony csõvel leszívhatók és továbbtenyészthetõk. Az algaszûrõkben is folyamatos állománya alakul ki, kis mennyiség innen is szüretelhetõ és feletethetõ.</w:t>
      </w:r>
    </w:p>
    <w:p>
      <w:pPr>
        <w:pStyle w:val="Normal"/>
        <w:rPr/>
      </w:pPr>
      <w:r>
        <w:rPr/>
      </w:r>
    </w:p>
    <w:p>
      <w:pPr>
        <w:pStyle w:val="Normal"/>
        <w:rPr/>
      </w:pPr>
      <w:r>
        <w:rPr/>
        <w:t>Tengeri bolharákok (amphipod)</w:t>
      </w:r>
    </w:p>
    <w:p>
      <w:pPr>
        <w:pStyle w:val="Normal"/>
        <w:rPr/>
      </w:pPr>
      <w:r>
        <w:rPr/>
        <w:t>Az édesvízi bolharákokra és az ászkákra hasonlító lények, az 1 cm-t is elérhetik. Korallos akváriumokban mindig nagy számban találhatók, bár leginkább éjszaka jönnek elõ a talajból és a kövek üregeibõl. Kisebb példányaik a nagyobb ivadékok (pl. kis kardinálishalak)  felnevelésére használhatók, de a csikóhalaknak és a mandarinhalaknak is kiváló táplálékot nyújtanak.</w:t>
      </w:r>
    </w:p>
    <w:p>
      <w:pPr>
        <w:pStyle w:val="Normal"/>
        <w:rPr/>
      </w:pPr>
      <w:r>
        <w:rPr/>
        <w:t>Tenyésztésük könnyû, aljzattal rendelkezõ kis akváriumba betelepíthetõk egy darab élõkõvel. A korallos akváriumból is kifoghatjuk õket éjszaka. Minden az aljzatra kerülõ élelmet elfogyasztanak, akár összetört szárazeleséggel is etethetõk. A fejlõdõ algákat is megeszik. Egy kis szivacsszûrõnek jó hasznát vesszük, más berendezés nem szükséges.</w:t>
      </w:r>
    </w:p>
    <w:p>
      <w:pPr>
        <w:pStyle w:val="Normal"/>
        <w:rPr/>
      </w:pPr>
      <w:r>
        <w:rPr/>
      </w:r>
    </w:p>
    <w:p>
      <w:pPr>
        <w:pStyle w:val="Normal"/>
        <w:rPr/>
      </w:pPr>
      <w:r>
        <w:rPr/>
      </w:r>
    </w:p>
    <w:p>
      <w:pPr>
        <w:pStyle w:val="Normal"/>
        <w:rPr/>
      </w:pPr>
      <w:r>
        <w:rPr/>
        <w:t xml:space="preserve">Ha a táplálékállatok rendelkezésre állnak akkor a következõ teendõnk az ivadéknevelõ akvárium beszerzése. A lárváknak felállított akvárium magas felépítésû, legalább 35-40 literes legyen. A feltöltéshez jó minõségû, kórokozóktól mentes akváriumvizet használjunk, lehetõleg abból az akváriumból ahol a halaink ikráztak. Ezzel csökkentjük az ikrákat és a lárvákat érõ stresszt. Szûrés nem kell ha gyakran tudunk vizet cserélni. Mivel tökéletes vízminõséget kell biztosítani (ammónia, nitrit, nitrát szintje 0) a szûrés valamely kíméletes módját alkalmazhatjuk, például algatermesztést, talajszûrõt vagy szivacsszûrõt. Szivattyút ne használjunk, jobbak a levegõvel hajtott szûrõk. A hõmérséklet 24-27 fok között legyen. A medence oldalfalait borítsuk sötét papírral, hogy az oldalról jövõ fényt kizárjuk. Ez segít a lárváknak az élelem megtalálásában. </w:t>
      </w:r>
    </w:p>
    <w:p>
      <w:pPr>
        <w:pStyle w:val="Normal"/>
        <w:rPr/>
      </w:pPr>
      <w:r>
        <w:rPr/>
      </w:r>
    </w:p>
    <w:p>
      <w:pPr>
        <w:pStyle w:val="Normal"/>
        <w:rPr/>
      </w:pPr>
      <w:r>
        <w:rPr/>
        <w:t>Az akvárium felállítása után jöhetnek a lárvák. Ezek ‘beszerzése’ gyakran nem egyszerû feladat. Általában nem tudjuk leikráztatni a halakat vagy a többi élõlényt akkor amikor mi akarjuk. Arra kell felkészülni hogy amint a halak leikráznak mi készen álljunk az ivadék felnevelésére. Szerencsére sok hal rendszeresen és jól kiszámíthatóan ikrázik, általában 1-2 hetente a szaporodási idõszak alatt. A korallok és a többi alacsonyrendû állat már nem ilyen könnyû eset. Ezek szaporodása a természetben nagyon pontosan, az évszakhoz és a holdciklushoz igazodóan egyetlen meghatározott éjszakán történik. Ennek a ciklikusságnak a reprodukálása akváriumi körülmények között rendkívül nehéz, de már többen kisérleteznek megfelelõen idõzített naphossz változtatás és holdciklus utánzás segítségével peterakásra bírni a korallokat.</w:t>
      </w:r>
    </w:p>
    <w:p>
      <w:pPr>
        <w:pStyle w:val="Normal"/>
        <w:rPr/>
      </w:pPr>
      <w:r>
        <w:rPr/>
        <w:t>Ha megvannak az ikrák vagy a lárvák akkor azokat be kell juttatni a nevelõ akváriumba. Ha a halak szilárd, elmozdítható aljzatra ikráztak (mint pl. a bohóchalak) akkor a legjobb az ikrákat a kikelés elõtti órákban a nevelõakváriumba helyezni. Szerencsére a kelés idõpontja is órára meghatározott, rendszerint az ikrarakás után pontosan megadott számú nap elteltével, sötétedés után vagy hajnal elõtt közvetlenül történik. Ha csak a kikelt lárvákat vesszük észre akkor próbáljunk meg minél többet óvatosan áthelyezni. Erre a célra hálót ne használjunk, mert az felsérti az ivadékok bõrét. Legjobb pl. üvegpohárral kimerni vagy egy vékony csövön leszívni õket.</w:t>
      </w:r>
    </w:p>
    <w:p>
      <w:pPr>
        <w:pStyle w:val="Normal"/>
        <w:rPr/>
      </w:pPr>
      <w:r>
        <w:rPr/>
      </w:r>
    </w:p>
    <w:p>
      <w:pPr>
        <w:pStyle w:val="Normal"/>
        <w:rPr/>
      </w:pPr>
      <w:r>
        <w:rPr/>
        <w:t>Amint a lárvák átkerültek a nevelõ akváriumba elkezdõdnek az igazi problámák: megfelelõ minõségû és mennyiségû táplálékot kell biztosítani a lárváknak. Ezek a kis lárvák nagyon kevés tartalék tápanyaggal rendelkeznek, és azonnal táplálkozniuk kell amint elég fejlettek hozzá. Azon kívül hogy a rendelkezésre álló táplálékszervezeteket a lárvák képesek legyenek megemészteni szükség van a megfelelõ mennyiségû táplálék biztosítására hogy elég energiát nyerjenek a mozgáshoz és a növekedéshez is. A legtöbb tenyésztési kísérlet a következõ okok egyike miatt hiúsul meg:</w:t>
      </w:r>
    </w:p>
    <w:p>
      <w:pPr>
        <w:pStyle w:val="Normal"/>
        <w:rPr/>
      </w:pPr>
      <w:r>
        <w:rPr/>
        <w:t>1. Nem megfelelõ fizikai vagy kémiai környezet</w:t>
      </w:r>
    </w:p>
    <w:p>
      <w:pPr>
        <w:pStyle w:val="Normal"/>
        <w:rPr/>
      </w:pPr>
      <w:r>
        <w:rPr/>
        <w:t>2. Nem megfelelõ táplálék</w:t>
      </w:r>
    </w:p>
    <w:p>
      <w:pPr>
        <w:pStyle w:val="Normal"/>
        <w:rPr/>
      </w:pPr>
      <w:r>
        <w:rPr/>
        <w:t>3. Túl kevés táplálék</w:t>
      </w:r>
    </w:p>
    <w:p>
      <w:pPr>
        <w:pStyle w:val="Normal"/>
        <w:rPr/>
      </w:pPr>
      <w:r>
        <w:rPr/>
        <w:t>4. Nem megfelelõ áramlás ami elsodorja az ivadékot a tápláléktól</w:t>
      </w:r>
    </w:p>
    <w:p>
      <w:pPr>
        <w:pStyle w:val="Normal"/>
        <w:rPr/>
      </w:pPr>
      <w:r>
        <w:rPr/>
        <w:t>A megfelelõ környezet biztosításáról már volt szó, de el kell még mondani hogy szükség van az akvárium aljának tisztítására 1-2 naponta, lehetõleg kis mennyiségû vízcserével egybekötve. Ha vízcserét nem tudunk ilyen sûrûn csinálni akkor hetente egy nagyobb, 50-80%-os vízcsere szükséges. Ezzel a lárva állapot néhány hete alatt a megfelelõ vízminõség biztosítható. Természetesen minél több lárvát nevelünk annál fontosabbak a vízcserék. Az aljzat tisztítása a lárvák veszélyeztetése nélkül elvégezhetõ egy kis átmérõjû csõvel.</w:t>
      </w:r>
    </w:p>
    <w:p>
      <w:pPr>
        <w:pStyle w:val="Normal"/>
        <w:rPr/>
      </w:pPr>
      <w:r>
        <w:rPr/>
        <w:t>Ne aggódjunk ha az akváriumban algavirágzás kezdõdik. Ez javítja a lárvák életkörülményeit, mivel táplálékot biztosít az etetésre használt szervezeteknek, és a bomlástermékek egy részét is felhasználja. Fehér virágzás rendszerint baktériumok szaporodásának a jele, és ez végzetes a lárvákra nézve. Oka lehet túl sok lárva kis helyen, túl sok élelem, tisztítás hiánya, túl erõs áramlás és ha túl sok szennyezett víz kerül az akváriumba a táplálékállatokkal. Teljes tisztítás, vízcsere, majd a táplálékállatok pótlása megmentheti a lárvákat ha korán észleljük a bajt. Meg kell jegyezni, hogy gyakran lehetséges kis számú lárva felnevelése tisztítás nélkül is a lárvaállapot végéig ha ügyelünk hogy ne etessük túl õket.</w:t>
      </w:r>
    </w:p>
    <w:p>
      <w:pPr>
        <w:pStyle w:val="Normal"/>
        <w:rPr/>
      </w:pPr>
      <w:r>
        <w:rPr/>
        <w:t>A nevelõakváriumban a táplálékállatok optimális sûrûsége fajonként változó. Például bohóchalakhoz a szakirodalom milliliterenként 5-8 kerekesférget ajánl. Késõbb át kel térni sóráklárva etetésére. Ez a bohóchalaknál már a 3-5. napon elkezdõdhet, de a többi apróbb lárva esetében sokkal több idõnek kell eltelni. Az átállás folyamatos legyen, néhány napig mindkét táplálékot biztosítsuk az ivadékoknak.</w:t>
      </w:r>
    </w:p>
    <w:p>
      <w:pPr>
        <w:pStyle w:val="Normal"/>
        <w:rPr/>
      </w:pPr>
      <w:r>
        <w:rPr/>
        <w:t>Megpróbálhatjuk felnevelni a lárvákat porított szárazeleségen, speciális ivadéknevelõ eleségeken, fõtt tojássárgáján, élesztõn is. Ebben az esetben fokozott figyelmet kell fordítani az akvárium tisztítására és amint lehet át kell váltani sórák etetésére. Így azonban a siker nem garantált, szerencsés esetben is csak kis számú lárva nevelhetõ fel.</w:t>
      </w:r>
    </w:p>
    <w:p>
      <w:pPr>
        <w:pStyle w:val="Normal"/>
        <w:rPr/>
      </w:pPr>
      <w:r>
        <w:rPr/>
      </w:r>
    </w:p>
    <w:p>
      <w:pPr>
        <w:pStyle w:val="Normal"/>
        <w:rPr/>
      </w:pPr>
      <w:r>
        <w:rPr/>
        <w:t>A következõ nagy feladat a lárvák átalakulásának elõsegítése. Ez a halaknál a kiszínesedést jelenti, ami gyakran életmódváltozással is jár. A bohóchalak például innentõl könnyebben elfogadnak élettelen táplálékot is. A puhatestûeknél az átalakulás sokkal komolyabb változásokkal jár. A korallok az aljzathoz rögzülnek, a fenéken élõ állatok a köveken kezdenek mászkálni és a testfelépítésük is megváltozik. A legtöbb faj magától nem tér át kifejlettkori életmódjára csak akkor ha megfelelõ körülményeket talál. Ez lehet megfelelõ aljzat, megfelelõ vízösszetétel vagy bármi más is. Hogy melyik fajnál mi váltja ki az átalakulást aról keveset tudunk. A rövid lárvaállapottal rendelkezõ fajok rendszerint könnyebben letelepszenek, ezek szaporítása könnyebb.</w:t>
      </w:r>
    </w:p>
    <w:p>
      <w:pPr>
        <w:pStyle w:val="Normal"/>
        <w:rPr/>
      </w:pPr>
      <w:r>
        <w:rPr/>
        <w:t>Az átalakulás után általában könnyebb felnevelni a fiatalokat. Ekkor már hagyományos táplálékot is fogyasztanak, bár abból is igen apró szemcseméretû kell. A korallok ilyenkor már rendelkeznek szimbióta algákkal, így a megfelelõ megvilágítás biztosításával a kicsik könnyen felnevelhetõk. Sok fajnál, különösen halaknál gondot okoz a kis állatok agresszivitása. Ezek szétszélednek az akváriumban és saját területet foglalnak, sõt gyakran nem is tarthatók közös akváriumban. Ez nagyon megnehezíti a táplálásukat.</w:t>
      </w:r>
    </w:p>
    <w:p>
      <w:pPr>
        <w:pStyle w:val="Normal"/>
        <w:rPr/>
      </w:pPr>
      <w:r>
        <w:rPr/>
      </w:r>
    </w:p>
    <w:p>
      <w:pPr>
        <w:pStyle w:val="Normal"/>
        <w:rPr/>
      </w:pPr>
      <w:r>
        <w:rPr/>
      </w:r>
    </w:p>
    <w:p>
      <w:pPr>
        <w:pStyle w:val="Heading2"/>
        <w:rPr/>
      </w:pPr>
      <w:r>
        <w:rPr/>
        <w:t>Az egyes fajok szaporítása</w:t>
      </w:r>
    </w:p>
    <w:p>
      <w:pPr>
        <w:pStyle w:val="Normal"/>
        <w:rPr/>
      </w:pPr>
      <w:r>
        <w:rPr/>
        <w:t>Minden állatcsoportnak megvannak a maga speciális igényei a szaporítás terén is. Ki kell tapasztalni hogy melyiket hogyan lehet a legkönnyebben, a lehetõ legkevesebb pusztulás mellet tenyészteni. Az itt közöltek útmutatást adnak, de a módszereket mindenkinek a maga igényei és a rendelkezésre álló anyagok szerint módosítani kell.</w:t>
      </w:r>
    </w:p>
    <w:p>
      <w:pPr>
        <w:pStyle w:val="Heading3"/>
        <w:rPr/>
      </w:pPr>
      <w:r>
        <w:rPr/>
        <w:t>Algák szaporítása</w:t>
      </w:r>
    </w:p>
    <w:p>
      <w:pPr>
        <w:pStyle w:val="Normal"/>
        <w:rPr/>
      </w:pPr>
      <w:r>
        <w:rPr/>
        <w:t>Itt a nagytestû algákra, fõként a Caulerpa fajokra szoktak gondolni mint szaporítandó fajokra. A mikroalgák, fonalas algák szaporodnak akkor is ha nem akarjuk. Az algák szaporítása általában hajtások leválasztásával és a célakváriumban való rögzítésével történik. Annyira könnyen rögzülnek hogy nem szükséges õket egy kõre ránöveszteni a betelepítés elõtt mint a koralloknál szokás.</w:t>
      </w:r>
    </w:p>
    <w:p>
      <w:pPr>
        <w:pStyle w:val="Normal"/>
        <w:rPr/>
      </w:pPr>
      <w:r>
        <w:rPr/>
        <w:t>A Caulerpa fajok legtöbbje hihetetlenül gyorsan növekszik, napi több centimétert is halad elõre az indájuk csúcsa. Szaporítani viszonylag egyszerû õket: vágjunk le egy csomóra való algát, és óvatosan fejtsük le a kõrõl. Dolgozzunk óvatosan, rosszul viselik az összetörést. A száruk könnyen megroppan és itt gyakran elrothad. Lehetõleg fiatal hajtáscsúcsokat válasszunk le, ezek könnyen megtapadnak és továbbfejlõdnek. Több szakkönyv ajánlja, hogy a Caulerpa fajok elvágása elõtt nyomjuk össze egy pillanatra a szárat. A sérülés helyén az alga pillanatok alatt lezárja a sebet, ezután elvágva jobban viseli a sérülést. Az új helyén az alga ‘gyökereit’ és szárát óvatosan rögzítsük a kövek közé. Néhány nap alatt az alga új gyökereket hoz, és ezek rögzíteni fogják. Nagyüzemi termesztéshez ajánlják a szabadtéri tartást: nagy edényekben a szabadba helyezve hihetetlenül gyorsan fejlõdik és erõteljes hajtásokat hoz.</w:t>
      </w:r>
    </w:p>
    <w:p>
      <w:pPr>
        <w:pStyle w:val="Normal"/>
        <w:rPr/>
      </w:pPr>
      <w:r>
        <w:rPr/>
        <w:t>A többi nagy testû alga, például a Halimenia fajok sokkal lassabban fejlõdnek. A Caulerpa inkább gyomnövényszerûen terjed, míg a többi alga a dísznövényekre hasonlít. Ennek megfelelõen több gondoskodást igényelnek és lassabban szaporíthatók. Cserébe viszont nem növik ki a helyüket olyan gyorsan. Ezek az algák nem rendelkeznek annyira egyértelmû ‘gyökerekkel’, inkább hozzánõnek a kövekhez. Ennek megfelelõen minden faj esetén meg kell találni a módját annak, hogy mely részüket vágjuk le szaporításkor és hogyan rögzítsük azt az új helyén.</w:t>
      </w:r>
    </w:p>
    <w:p>
      <w:pPr>
        <w:pStyle w:val="Normal"/>
        <w:rPr/>
      </w:pPr>
      <w:r>
        <w:rPr/>
      </w:r>
    </w:p>
    <w:p>
      <w:pPr>
        <w:pStyle w:val="Heading3"/>
        <w:rPr/>
      </w:pPr>
      <w:r>
        <w:rPr/>
        <w:t>Férgek szaporítása</w:t>
      </w:r>
    </w:p>
    <w:p>
      <w:pPr>
        <w:pStyle w:val="Normal"/>
        <w:rPr/>
      </w:pPr>
      <w:r>
        <w:rPr/>
        <w:t>Sok féregfaj magától is szaporodik az akváriumban. Szabadon élõ és csõférgek között egyaránt találunk ilyeneket. Ezek rövid idõ alatt elszaporodnak a nekik megfelelõ helyen külön beavatkozás nélkül. A maguktól nem szaporodó fajok ivaros, lárvákkal történõ szaporítása nehéz és jelenleg nem megoldott feladat.</w:t>
      </w:r>
    </w:p>
    <w:p>
      <w:pPr>
        <w:pStyle w:val="Normal"/>
        <w:rPr/>
      </w:pPr>
      <w:r>
        <w:rPr/>
      </w:r>
    </w:p>
    <w:p>
      <w:pPr>
        <w:pStyle w:val="Heading3"/>
        <w:rPr/>
      </w:pPr>
      <w:r>
        <w:rPr/>
        <w:t>Kagylók szaporítása</w:t>
      </w:r>
    </w:p>
    <w:p>
      <w:pPr>
        <w:pStyle w:val="Normal"/>
        <w:rPr/>
      </w:pPr>
      <w:r>
        <w:rPr/>
        <w:t>A legtöbb kagyló szaporítása akváriumi körülmények között nehéz. Csak néhány, gazdaságilag jelentõs faj szaporítását oldották meg, például az osztrigákét és az óriáskagylókét. Ez utóbbiak számunkra is érdekesek. Általában a tengerre telepített farmokon tenyésztik õket étkezési célokra és az élõhelyek újratelepítéséhez, de akvarisztikai célokra is jut belõlük. Ezek néhány éves, néhány centiméteres kis kagylók, sajnos itthon még nem kaphatók. Külföldön kiváló szakkönyvek születtek az óriáskagylók szaporításáról, de akváriumi körülmények között nem kivitelezhetõk a leírt módszerek.</w:t>
      </w:r>
    </w:p>
    <w:p>
      <w:pPr>
        <w:pStyle w:val="Normal"/>
        <w:rPr/>
      </w:pPr>
      <w:r>
        <w:rPr/>
      </w:r>
    </w:p>
    <w:p>
      <w:pPr>
        <w:pStyle w:val="Heading3"/>
        <w:rPr/>
      </w:pPr>
      <w:r>
        <w:rPr/>
        <w:t>Sünök szaporítása</w:t>
      </w:r>
    </w:p>
    <w:p>
      <w:pPr>
        <w:pStyle w:val="Normal"/>
        <w:rPr/>
      </w:pPr>
      <w:r>
        <w:rPr/>
        <w:t>A tengerisünök akváriumi szaporítása nem megoldott. Gyakran megfigyelhetjük akváriumi körülmények között a peterakást vagy a hímivarsejtek kibocsátását. Ekkor a sün nagy felhõkben engedi ki az ivartermékeit, gyakran akkora tömegben hogy a vizet elhomályosítja és az akvárium biológiai egyensúlyát is veszélyezteti. A kikelõ lárvák felnevelése viszont szinte lehetetlen. Lárvaállapotuk hosszú, a letelepedésüket kiváltó körülmények ismeretlenek.</w:t>
      </w:r>
    </w:p>
    <w:p>
      <w:pPr>
        <w:pStyle w:val="Normal"/>
        <w:rPr/>
      </w:pPr>
      <w:r>
        <w:rPr/>
      </w:r>
    </w:p>
    <w:p>
      <w:pPr>
        <w:pStyle w:val="Heading3"/>
        <w:rPr/>
      </w:pPr>
      <w:r>
        <w:rPr/>
        <w:t>Tengeri uborkák szaporítása</w:t>
      </w:r>
    </w:p>
    <w:p>
      <w:pPr>
        <w:pStyle w:val="Normal"/>
        <w:rPr/>
      </w:pPr>
      <w:r>
        <w:rPr/>
        <w:t>Ivaros szaporodásuk nem megoldott. Eredeti élõhelyükön csapatokba gyûlve rakják le petéiket, akváriumi körülmények között errõl nincsenek tapasztalatok. Nagy regenerációs képességük miatt szétosztással valószínûleg szaporíthatók. Az erõsen sérült állatok is regenerálódnak kb. 1 hónap alatt. Valószínûleg elviselik ha kettévágjuk õket.</w:t>
      </w:r>
    </w:p>
    <w:p>
      <w:pPr>
        <w:pStyle w:val="Normal"/>
        <w:rPr/>
      </w:pPr>
      <w:r>
        <w:rPr/>
      </w:r>
    </w:p>
    <w:p>
      <w:pPr>
        <w:pStyle w:val="Heading3"/>
        <w:rPr/>
      </w:pPr>
      <w:r>
        <w:rPr/>
        <w:t>Tengericsillagok szaporítása</w:t>
      </w:r>
    </w:p>
    <w:p>
      <w:pPr>
        <w:pStyle w:val="Normal"/>
        <w:rPr/>
      </w:pPr>
      <w:r>
        <w:rPr/>
        <w:t>A csillagok alapvetõen kétféle módszerrel szaporodnak: ivarosan vagy osztódással. Mindkettõnek megvan a maga elõnye és hátránya.</w:t>
      </w:r>
    </w:p>
    <w:p>
      <w:pPr>
        <w:pStyle w:val="Normal"/>
        <w:rPr/>
      </w:pPr>
      <w:r>
        <w:rPr/>
        <w:t>Az osztódásos szaporodás sok fajnál magától történik, ezeket általában felismerhetjük mivel sok köztük a szabálytalan, aszimmetrikus példány. Másoknál sérülések esetén a levált karok kiegészülnek új állattá. Sok csillag azonban nem képes ilyen módon szaporodni. Az akváriumba általában kerülnek be az élõkövekkel apró, 1 cm körüli átmérõjû csillagok amik idõvel elszaporodnak. A nagyobb csillagok általában csak mesterséges behatásra válnak ketté. A mesterséges, osztódásos szaporítás még nem kidolgozott terület, de a természetben is mûködik, így akváriumi körülmények között is sikeresnek kell lennie. Külön problémát jelent az is, hogy sok tengericsillag alig talál elegendõ táplálékot akváriumi körülmények között, ezért a szaporításhoz szükséges kondíciót ritkán érik el.</w:t>
      </w:r>
    </w:p>
    <w:p>
      <w:pPr>
        <w:pStyle w:val="Normal"/>
        <w:rPr/>
      </w:pPr>
      <w:r>
        <w:rPr/>
        <w:t>Ivarosan, lárvákkal is számos tengericsillag szaporítható, legkönnyeb a kígyókarú csillagok felnevelése. Ezek lárvaállapota rövid, így maguktól is szaporodnak az akváriumban. A megjelenõ lárvák aprók, 1 mm körüli koronggal és 3-5 mm-es karokkal rendelkeznek, azonnal a szüleik életmódját élik. Ha nincsenek a kövekrõl táplálkozó halaink akkor ezek a lárvák felnõnek minden külön gondoskodás nélkül is amennyiben az akvárium nem túl steril. A hosszú lárvaállapottal rendelkezõ fajok szaporítása nehézkes, eddig csak néhány próbálkozás történt. A lebegõ lárvák felnevelésén kívül külön feladat a letelepedés kiváltása, ami csak bizonyos körülmények között történik meg. Ezek a körülmények eddig ismeretlenek, és fajonként is változóak lehetnek.</w:t>
      </w:r>
    </w:p>
    <w:p>
      <w:pPr>
        <w:pStyle w:val="Normal"/>
        <w:rPr/>
      </w:pPr>
      <w:r>
        <w:rPr/>
      </w:r>
    </w:p>
    <w:p>
      <w:pPr>
        <w:pStyle w:val="Heading3"/>
        <w:rPr/>
      </w:pPr>
      <w:r>
        <w:rPr/>
        <w:t>Csigák szaporítása</w:t>
      </w:r>
    </w:p>
    <w:p>
      <w:pPr>
        <w:pStyle w:val="Normal"/>
        <w:rPr/>
      </w:pPr>
      <w:r>
        <w:rPr/>
        <w:t>A legtöbb tengeri csigafaj lebegõ lárvákkal szaporodik. Ezek felnevelése nehézkes, emiatt alig foglalkoznak vele. Néhány faj azonban lárvaállapot nélkül, vagy csak igen rövid lárvaállapot közbeiktatásával szaporodik, ezek gond nélkül tenyészthetõk. Gyakran maguktól is elszaporodnak az akváriumban, különösen akkor ha nincsenek a kövekrõl táplálkozó halaink amik megennék õket. Könnyen szaporodnak például a Stomatella és a Monodonta nemzetségbe tartozó kiváló algaevõ csigák valamint a Nassarius nemzetség törmelékevõ fajai. Ezek az élõkövekkel betelepülnek vagy az Adrián nyaraló akvaristák hozhatják haza õket. Sok más apró, az aljzatban élõ csigafaj is el el tud szaporodni az akváriumban.</w:t>
      </w:r>
    </w:p>
    <w:p>
      <w:pPr>
        <w:pStyle w:val="Normal"/>
        <w:rPr/>
      </w:pPr>
      <w:r>
        <w:rPr/>
      </w:r>
    </w:p>
    <w:p>
      <w:pPr>
        <w:pStyle w:val="Heading3"/>
        <w:rPr/>
      </w:pPr>
      <w:r>
        <w:rPr/>
        <w:t>Rákok szaporítása</w:t>
      </w:r>
    </w:p>
    <w:p>
      <w:pPr>
        <w:pStyle w:val="Normal"/>
        <w:rPr/>
      </w:pPr>
      <w:r>
        <w:rPr/>
        <w:t>A legtöbb rák rövidebb-hosszabb lárvaállapottal rendelkezik. Az étkezési célokra használt vagy akvarisztikailag jelentõs fajok szaporítását megoldották, az itt kidolgozott módszerek alkalmasak lehetnek a többi faj esetében is. Akvaristák leggyakrabban a garnélákat tenyésztik, így például a tisztogató garnélák tenyésztett példányait néha itthon is megvásárolhatjuk. A rákok lárvaállapota néhány héttõl akár 1-2 évig is tarthat. Ezalatt a vízben lebegnek, apró élõ eledellel táplálhatók. Közben többször vedlenek, több különbözõ formát vesznek fel. Átalakulásuk után a szüleikhez hasonlítanak, azok életmódját élik.</w:t>
      </w:r>
    </w:p>
    <w:p>
      <w:pPr>
        <w:pStyle w:val="Normal"/>
        <w:rPr/>
      </w:pPr>
      <w:r>
        <w:rPr/>
        <w:t xml:space="preserve">A garnélák általában hímnõsek, vagyis bármely két példány szaporodni tud. Vedléskor párosodnak, amikor a nõstény szerepét jászó példány páncélja még puha. Ekkor termékenyítõdik meg, majd lerakja a petéit amiket a kikelésig hozdoz a potroha alatti úszólábain. Ez fajtól függõen néhány hetet vesz igénybe. A peték színe ezalatt fokozatosan sötétedik, majd a kelés elõtt 1-2 nappal jellegzetesen megváltozik, a lárva ekkor már jól látható benne. A kikelõ lárvák általában 1 hónap körüli ideig a vízben lebegnek vagy az üvegen kapaszkodnak, szabad szemmel apró pálcikáknak látszanak. Apró élõ eleséggel, késõbb sórák lárvával felnevelhetõk. Amint átalakulnak a felnõtt rákokhoz hasonlóan táplálhatók. </w:t>
      </w:r>
    </w:p>
    <w:p>
      <w:pPr>
        <w:pStyle w:val="Normal"/>
        <w:rPr/>
      </w:pPr>
      <w:r>
        <w:rPr/>
      </w:r>
    </w:p>
    <w:p>
      <w:pPr>
        <w:pStyle w:val="Normal"/>
        <w:rPr/>
      </w:pPr>
      <w:r>
        <w:rPr/>
      </w:r>
    </w:p>
    <w:p>
      <w:pPr>
        <w:pStyle w:val="Heading3"/>
        <w:rPr/>
      </w:pPr>
      <w:r>
        <w:rPr/>
        <w:t>Anemónák szaporítása</w:t>
      </w:r>
    </w:p>
    <w:p>
      <w:pPr>
        <w:pStyle w:val="Normal"/>
        <w:rPr/>
      </w:pPr>
      <w:r>
        <w:rPr/>
        <w:t>A legtöbb anemóna szaporítása még nem megoldott. Sok faj osztódik megfelelõ körülmények között, de a mesterségesen szétvágott anemónák szinte mindig elpusztulnak. Ez nagyon megnehezíti az iparszerû szaporításukat. Kísérletek folynak antibiotikumok alkalmazásával, melynek célja a baktériumos fertõzések megakadályozása. Nem egyértelmû az sem, hogy hogy hol lehet elvágni az anemónát. Próbálkozások alapján a keresztirányban kettévágott törzsû anemónáknak legalább az egyik fele sokszor kiegészül, de gyakran elpusztul a talpi vagy a tapogatókat tartalmazó rész. Hosszában kettévágott anemónák esetén is jelentettek sikereket, de egyelõre túl magas a pusztulási arány. Nem egyértelmû hogy ez a megfelelõ regenerációs képesség hiánya vagy fertõzések következtében történik. Ki kell kísérletezni, hogy mely részeket kell feltétlenül tartalmazni egy levágott darabnak ahhoz hogy életképes utóddá egészülhessen ki.</w:t>
      </w:r>
    </w:p>
    <w:p>
      <w:pPr>
        <w:pStyle w:val="Normal"/>
        <w:rPr/>
      </w:pPr>
      <w:r>
        <w:rPr/>
        <w:t>A természetes osztódás leggyakrabban az Entacmaea quadricolor fajnál fordul elõ, de a következõ fajoknál is megtörténik: Heteractis crispa, H.magnifica, Stichodactyla gigantea, S.helianthus, Thalassianthus aster. Gyakran egy-egy faj sem egységes ilyen szempontból, van hogy csak bizonyos élõhelyrõl származó példányok szaporodnak vegetatív úton. A természetben gyakran megfigyelt csoportos elõfordulás jelzi a faj osztódási képességét, ezek a csoportok rendszerint egyetlen példány utódai. Az ilyen populációból származó anemónákat nagy valószínûséggel akváriumi körülmények között is szaporodásra lehet késztetni. Ha ez a célunk akkor biztosítsuk számukra a lehetõ legjobb helyet, sok fényt és bõséges táplálékot. Az erõteljesen fejlõdõ példányok könnyebben osztódnak.</w:t>
      </w:r>
    </w:p>
    <w:p>
      <w:pPr>
        <w:pStyle w:val="Normal"/>
        <w:rPr/>
      </w:pPr>
      <w:r>
        <w:rPr/>
        <w:t>Ivarosan, lárvákkal szaporítani csak nemrég sikerült az anemónákat. Ekkor a letelepedõ parányi utódok azonnal rendelkeznek zooxanthellákkal, könnyen felnevelhetõk. A probléma a megfelelõ fiú és lány példányok beszerzésében és a peterakás kiváltásában van. Ez néhány esetben már sikerült, de inkább véletlenül. A lárvaállapot hossza fajtól és azon belül is élõhelyi változatoktól függõ hosszúságú. Egyes esetekben belsõ megtermékenyítés történik, máskor a petéket és a spermát a vízbe engedik. Néhány fajnál mindjárt kész kis anemónák jönnek világra amik azonnal megtapadnak de elõfordul hosszú lebegõ lárvaállapottal rendelkezõ anemóna is. Amint a kicsik letelepedtek azonnal rendelkeznek szimbióta algákkal.</w:t>
      </w:r>
    </w:p>
    <w:p>
      <w:pPr>
        <w:pStyle w:val="Normal"/>
        <w:rPr/>
      </w:pPr>
      <w:r>
        <w:rPr/>
      </w:r>
    </w:p>
    <w:p>
      <w:pPr>
        <w:pStyle w:val="Heading3"/>
        <w:rPr/>
      </w:pPr>
      <w:r>
        <w:rPr/>
        <w:t>Korallok szaporítása</w:t>
      </w:r>
    </w:p>
    <w:p>
      <w:pPr>
        <w:pStyle w:val="Normal"/>
        <w:rPr/>
      </w:pPr>
      <w:r>
        <w:rPr/>
        <w:t>A korallokat leginkább ivartalanul szaporítjuk. Az ivaros szaporítás problémás, a lárvák felnevelése és letelepítése nem megoldott. Néhány faj lárvái a kikelésük után azonnal letelepedésre alkalmas helyet keresnek, ezek az akváriumban is szaporodhatnak amint azt az általános részben már említettem. A korallok ivaros szaporításának módszerét több szervezet is próbálja kidolgozni mivel sok szép és értékes faj csak így szaporítható. Nagy lehetõségek vannak mesterséges hibridek létrehozásában is, a növényeknél már megszokott kultúrváltozatok kialakítása céljából. Számtalan nehézséggel meg kell még küzdeni, a megfelelõ nemû példányok beszerzésétõl kezdve a peterakás kiváltásán át a lárvák felneveléséig és letelepítéséig. Úgy tûnik ezek megoldása nem lesz egyszerû, csak nagyüzemileg kifizetõdõ módszerekkel lehetséges.</w:t>
      </w:r>
    </w:p>
    <w:p>
      <w:pPr>
        <w:pStyle w:val="Normal"/>
        <w:rPr/>
      </w:pPr>
      <w:r>
        <w:rPr/>
      </w:r>
    </w:p>
    <w:p>
      <w:pPr>
        <w:pStyle w:val="Normal"/>
        <w:rPr/>
      </w:pPr>
      <w:r>
        <w:rPr/>
        <w:t>Az ivartalan szaporítás leginkább a növények dugványozásához hasonlít. Itt részeket választunk le az anyatõrõl és egy kõdarabhoz rögzítjük õket. Idõvel a korall megtelepszik a kövön, fejlõdésnek indul és teljes teleppé egészül ki. Az egyes korallcsoportoknál alkalmazott konkrét módszerek eltérnek egymástól, ezekrõl egyenként lesz szó.</w:t>
      </w:r>
    </w:p>
    <w:p>
      <w:pPr>
        <w:pStyle w:val="Normal"/>
        <w:rPr/>
      </w:pPr>
      <w:r>
        <w:rPr/>
      </w:r>
    </w:p>
    <w:p>
      <w:pPr>
        <w:pStyle w:val="Normal"/>
        <w:rPr/>
      </w:pPr>
      <w:r>
        <w:rPr/>
        <w:t>Lapanemónák</w:t>
      </w:r>
    </w:p>
    <w:p>
      <w:pPr>
        <w:pStyle w:val="Normal"/>
        <w:rPr/>
      </w:pPr>
      <w:r>
        <w:rPr/>
        <w:t>Gyorsan fejlõdõ, nagy regenerációs képességgel rendelkezõ korallok. Ennek megfelelõen könnyen szaporíthatók. A legegyszerûbb módszer, ha a ‘kalapot’ levágjuk a nyélrõl és egy kõdarabokat tartalmazó tálkába dobjuk. A tálkát tegyük gyenge vízmozgásba, hogy a koralldarabok friss vízhez jussanak de azért helyben maradjanak. Jó körülmények között néhány nap alatt rögzül a lapanemóna a kõdarabokhoz. Ezután a kõdarab pillanatragasztóval a megfelelõ helyre ragasztható. A lapanemóna néhány hét alatt kiegészül, új nyelet fejleszt. A levágott kalapot felvághatjuk több körcikkre mint ahogyan a pizzát szokás. Ezek a cikkek is rögzülnek és teljes példánnyá egészülnek ki. Néhány hét alatt lesz belõlük szabályos alakú kis lapanemóna. Leginkább a síma felületû Discosoma fajok viselik el ezt a drasztikus módszert, a Ricordea és Rhodactis fajok nem. A nagyra növõ típusoknál levághatunk a kalap szélébõl kis darabokat, amik rögzülnek a kövekhez. Sajnos nagyon lassan egészülnek ki teljes lapanemónává.</w:t>
      </w:r>
    </w:p>
    <w:p>
      <w:pPr>
        <w:pStyle w:val="Normal"/>
        <w:rPr/>
      </w:pPr>
      <w:r>
        <w:rPr/>
        <w:t>A rögzítésre más módszerek is vannak. Felfûzhetjük az anemónákat egy cérnára és azt feltekerhetjük az élõkõre. Amint az anemóna rögzült a cérna kihúzható belõle. Próbálkozhatunk azzal is hogy tüllhálóval leszorítjuk a levágott kalapokat, de ebben az esetben nagy lesz a pusztulás a megfelelõ vízáramlás hiánya miatt.</w:t>
      </w:r>
    </w:p>
    <w:p>
      <w:pPr>
        <w:pStyle w:val="Normal"/>
        <w:rPr/>
      </w:pPr>
      <w:r>
        <w:rPr/>
        <w:t>A lapanemónák legtöbb faja jól tartható egymás mellett, ezért egy kõre is sokféle színût felragaszthatunk.</w:t>
      </w:r>
    </w:p>
    <w:p>
      <w:pPr>
        <w:pStyle w:val="Normal"/>
        <w:rPr/>
      </w:pPr>
      <w:r>
        <w:rPr/>
      </w:r>
    </w:p>
    <w:p>
      <w:pPr>
        <w:pStyle w:val="Normal"/>
        <w:rPr/>
      </w:pPr>
      <w:r>
        <w:rPr/>
        <w:t>Karéjanemónák</w:t>
      </w:r>
    </w:p>
    <w:p>
      <w:pPr>
        <w:pStyle w:val="Normal"/>
        <w:rPr/>
      </w:pPr>
      <w:r>
        <w:rPr/>
        <w:t>Könynen szaporíthatók, szinte mindent elviselnek. Legegyszerûbb a nagy polipokat fejlesztõ Protopalythoa fajok szaporítása. Ezek polipjait egyszerûen levágjuk a szárukról és felragasztjuk az élõkõre pillanatragasztóval. A Protopalythoa fajok homokot építenek be a testükbe, ezért a ragasztó rögzíteni tudja õket amíg fejlõdni nem kezdenek.</w:t>
      </w:r>
    </w:p>
    <w:p>
      <w:pPr>
        <w:pStyle w:val="Normal"/>
        <w:rPr/>
      </w:pPr>
      <w:r>
        <w:rPr/>
        <w:t>A kisebb testû fajokat és a Zoanthusokat jobb ha letoljuk a kõrõl egy lapos szerszámmal, például vésõvel vagy csavarhúzóval. A polipokat 2-3 fejes csoportokban ragasszuk a kövekre, itt is használhatunk pillanatragasztót. A frissen szaporított példányok gyorsan fejlõdésnek indulnak és ellepik a követ. Minél sûrûbben ragasztjuk fel õket annál hamarabb kapunk látványos telepet. Több színt és tipust is kombinálhatunk, csak arra vigyázzunk hogy körülbelül azonos méretûek legyenek. Ellenkezõ esetben az erõteljesebb fejlõdésûek elnyomják a gyengébb formákat. A természetben is gyakran találhatók a karéjanemónák vegyes telepekben.</w:t>
      </w:r>
    </w:p>
    <w:p>
      <w:pPr>
        <w:pStyle w:val="Normal"/>
        <w:rPr/>
      </w:pPr>
      <w:r>
        <w:rPr/>
      </w:r>
    </w:p>
    <w:p>
      <w:pPr>
        <w:pStyle w:val="Normal"/>
        <w:rPr/>
      </w:pPr>
      <w:r>
        <w:rPr/>
        <w:t>Csõkorallok (Briareum, Clavularia sp.)</w:t>
      </w:r>
    </w:p>
    <w:p>
      <w:pPr>
        <w:pStyle w:val="Normal"/>
        <w:rPr/>
      </w:pPr>
      <w:r>
        <w:rPr/>
        <w:t>A köveket benövõ fajok könnyen szaporíthatók és gyorsan fejlõdnek. Ezek kb. havi 2 cm-t képesek terjedni. A telepüket az aljzatról lefejtve és egy másik kõre felragasztva egyszerûen szaporíthatók. A pillanatragasztó jól megtartja õket. Ha az akvárium homokját növesztjük be velük akkor nem kell bajlódni a lefejtésükkel. Hasonlóan jó módszer ha üvegen fejlõdik az anyatelep ahonnan könnyen letolhatók a szaporításra szánt részek.</w:t>
      </w:r>
    </w:p>
    <w:p>
      <w:pPr>
        <w:pStyle w:val="Normal"/>
        <w:rPr/>
      </w:pPr>
      <w:r>
        <w:rPr/>
      </w:r>
    </w:p>
    <w:p>
      <w:pPr>
        <w:pStyle w:val="Normal"/>
        <w:rPr/>
      </w:pPr>
      <w:r>
        <w:rPr/>
        <w:t>Lágykorallok</w:t>
      </w:r>
    </w:p>
    <w:p>
      <w:pPr>
        <w:pStyle w:val="Normal"/>
        <w:rPr/>
      </w:pPr>
      <w:r>
        <w:rPr/>
        <w:t>Legtöbben a tipikus fa alakú lágykorallokat próbálják szaporítani, pedig nem ez a legkönnyebb feladat. Nem túl bonyolult, de a levágott részek rögzítése problémás és könnyen berothadnak ha nem éri õket elegendõ áramlás.</w:t>
      </w:r>
    </w:p>
    <w:p>
      <w:pPr>
        <w:pStyle w:val="Normal"/>
        <w:rPr/>
      </w:pPr>
      <w:r>
        <w:rPr/>
        <w:t>Szaporításkor a korallról ágakat vágunk le. Az anyatövet nyugodtan visszavághatjuk a törzsig, jó helyen gyorsan kiújul. A levágott részeket akár 2-3 cm-es darabokra is vághatjuk. Ezeket könnyebb rögzíteni és kisebb az esélye a pusztulásuknak. A rögzítésre a pillanatragasztó nem alkalmas, a befõttesgumi vagy bármi más kötözõanyag gyorsan átvágja a testüket. Legjobb ha tüllhálóval borítjuk õket, amit néhány ponton pillanatragasztóval rögzítünk a kõhöz. Erõs áramlást kell számukra biztosítani hogy a háló alatt se alakuljon ki pangó víz. Néhány hét alatt rögzülnek, ekkor a háló eltávolítható.</w:t>
      </w:r>
    </w:p>
    <w:p>
      <w:pPr>
        <w:pStyle w:val="Normal"/>
        <w:rPr/>
      </w:pPr>
      <w:r>
        <w:rPr/>
        <w:t>A lágykorallokat mindig az akváriumon kívül vágjuk, mivel mérgezõ anyagokat bocsáthatnak ki. Kisebb vágásokat megtehetünk az akváriumon belül is de a nagy mûtétekhez feltétlenül vegyük ki a korallt.</w:t>
      </w:r>
    </w:p>
    <w:p>
      <w:pPr>
        <w:pStyle w:val="Normal"/>
        <w:rPr/>
      </w:pPr>
      <w:r>
        <w:rPr/>
      </w:r>
    </w:p>
    <w:p>
      <w:pPr>
        <w:pStyle w:val="Normal"/>
        <w:rPr/>
      </w:pPr>
      <w:r>
        <w:rPr/>
        <w:t>Xenia, Anthelia fajok</w:t>
      </w:r>
    </w:p>
    <w:p>
      <w:pPr>
        <w:pStyle w:val="Normal"/>
        <w:rPr/>
      </w:pPr>
      <w:r>
        <w:rPr/>
        <w:t>Rendkívül gyorsan fejlõdnek, ezért szaporításra kifejezetten alkalmas korallok. Kis darabjaik is gyorsan kiegészülnek, érdemes õket minél apróbbra vágni. Akár egyetlen polip is leválasztható és teljes teleppé nevelhetõ. A testük nagyon lágy, nehéz velük bánni. Szaporításkor mindig erõs áramlásba helyezzük a levágott darabokat. A legjobb tüllhálóval rögzíteni õket. Az is megoldható hogy a koralldarabokat két kifeszített háló közé fogjuk, ahol jó vízáramlást kapnak. Amint a hálóhoz rögzültek levághatók egy kis darab tüllel együtt és a háló a kõhöz ragasztható. Így folyamatosan jó vízáramlást kapnak, kicsi a valószínûsége a rothadásnak.</w:t>
      </w:r>
    </w:p>
    <w:p>
      <w:pPr>
        <w:pStyle w:val="Normal"/>
        <w:rPr/>
      </w:pPr>
      <w:r>
        <w:rPr/>
        <w:t>A köveket borító Anthelia fajokból egy kés vagy csavarhúzó segítségével könnyen lepatintható kis kõdarabokkal együtt néhány polip. Ezeket a kõdarabok segítségével pillanatragasztóval könnyen felragaszthatjuk.</w:t>
      </w:r>
    </w:p>
    <w:p>
      <w:pPr>
        <w:pStyle w:val="Normal"/>
        <w:rPr/>
      </w:pPr>
      <w:r>
        <w:rPr/>
      </w:r>
    </w:p>
    <w:p>
      <w:pPr>
        <w:pStyle w:val="Normal"/>
        <w:rPr/>
      </w:pPr>
      <w:r>
        <w:rPr/>
        <w:t>Sarcophyton fajok</w:t>
      </w:r>
    </w:p>
    <w:p>
      <w:pPr>
        <w:pStyle w:val="Normal"/>
        <w:rPr/>
      </w:pPr>
      <w:r>
        <w:rPr/>
        <w:t>Kemény testû, könnyen szaporítható korallok. Gyorsan rögzülnek, jól fejlõdnek, könnyû velük dolgozni. Meglepõen brutális csonkítást elviselnek. Ha egyszerûen levágjuk a kalapjukat a szárról akkor máris két korallunk van. A kalap gyorsan rögzül az élõkõhöz, a szár új kalapot fejleszt. Néhány hónap szükséges a teljes regenerálódásához, de az új polipok a csonkon 2 héten belül megjelennek. Ha több utódot akarunk akkor a kalapot vágjuk fel 1-3 cm-es kockákra és azokat rögzítsük az élõkõhöz. Levághatunk a korall szélébõl is egy csíkot anélkül hogy a kalapot a törzsrõl leválasztanánk, amit hasonlóan felkockázunk. Ezek a kis korallok kb. 1 hónap alatt saját törzset és kalapot fejlesztenek. A rögzítéshez használhatunk pillanatragasztót, viszonylag jól tartja a kemény korallt. Jelentõs százalékuk azonban el fog szabadulni mielõtt rögzülne, ezért jobb ha tüllhálóból vágott csíkokkal rögzítjük õket.</w:t>
      </w:r>
    </w:p>
    <w:p>
      <w:pPr>
        <w:pStyle w:val="Normal"/>
        <w:rPr/>
      </w:pPr>
      <w:r>
        <w:rPr/>
        <w:t>Hasonló módszerekkel dolgozhatunk a közeli rokon Lobophytumokkal is, csak a testalkatbeli különbségeket kell figyelembe venni. Ezek is jól darabolhatók, könnyen rögzülnek.</w:t>
      </w:r>
    </w:p>
    <w:p>
      <w:pPr>
        <w:pStyle w:val="Normal"/>
        <w:rPr/>
      </w:pPr>
      <w:r>
        <w:rPr/>
        <w:t>Mindkét csoportot legjobb ha az akváriumon kívül vágjuk, mivel egyes fajok sérülés hatására mérgezõ anyagokat eresztenek ki magukból.</w:t>
      </w:r>
    </w:p>
    <w:p>
      <w:pPr>
        <w:pStyle w:val="Normal"/>
        <w:rPr/>
      </w:pPr>
      <w:r>
        <w:rPr/>
      </w:r>
    </w:p>
    <w:p>
      <w:pPr>
        <w:pStyle w:val="Normal"/>
        <w:rPr/>
      </w:pPr>
      <w:r>
        <w:rPr/>
        <w:t>Kis polipú kõkorallok</w:t>
      </w:r>
    </w:p>
    <w:p>
      <w:pPr>
        <w:pStyle w:val="Normal"/>
        <w:rPr/>
      </w:pPr>
      <w:r>
        <w:rPr/>
        <w:t>Igényes fajok, de ha jól érzik magukat nagyon gyorsan nõnek. Nem ritka a havi néhány centiméteres növekedés. Erõs áramlást, magas kálcium szintet és rendkívül sok fényt biztosítsunk hogy a lehetõ leggyorsabb fejlõdést érjük el. Sok fényben ráadásul sokkal színesebbek, így könnyebben eladhatók. Mivel kemények nagyon könnyû dolgozni velük. A szaporításhoz 2-3 cm-es darabokat vágjunk le drótvágó fogóval. Nem kell a darabokon növekedési csúcsnak lenni. Ezeket a darabokat ragasszuk pillanatragasztóval az élõkõhöz. Bármilyen irányban, akár fektetve vagy fejjel lefelé is felragaszthatjuk õket, sõt egyesek szerint ilyenkor sokkal több új csúcsot képeznek.</w:t>
      </w:r>
    </w:p>
    <w:p>
      <w:pPr>
        <w:pStyle w:val="Normal"/>
        <w:rPr/>
      </w:pPr>
      <w:r>
        <w:rPr/>
        <w:t>A felragasztott darabok néhány héten belül fejlõdésnek indulnak. Elõször lenõnek a kõre egy kis korongot képezve, majd megindul a felfelé irányuló növekedés is. Ha kevésnek találjuk a keletkezett növekedési csúcsok számát akkor vágjuk vissza a korallt amint 2-3 cm-t fejlõdött, ezzel újabb elágazásra késztetjük. Erõs visszavágás után akár néhány polipból is újra kihajtanak, nem kell sajnálnunk õket.</w:t>
      </w:r>
    </w:p>
    <w:p>
      <w:pPr>
        <w:pStyle w:val="Normal"/>
        <w:rPr/>
      </w:pPr>
      <w:r>
        <w:rPr/>
        <w:t>A frissen vásárolt nagyobb korallfejekrõl célszerû azonnal dugványokat készíteni. Nagyon valószínû ugyanis hogy a korall egyes részei el fognak pusztulni a megváltozott fény- és áramlási viszonyok miatt. Az alsó, árnyékolt hajtásokat érdemes leszedni, mert egyébként nagy valószínûséggel elpusztulnának ami az egész telepet magával ránthatja. Ezért tartják sokan nagyon kényes, nehezen tartható fajoknak ezeket a korallokat. A végleges helyén fejlõdött telep alakja igazodik a meglévõ áramláshoz és fényhez, ezért jól érzi ott magát.</w:t>
      </w:r>
    </w:p>
    <w:p>
      <w:pPr>
        <w:pStyle w:val="Normal"/>
        <w:rPr/>
      </w:pPr>
      <w:r>
        <w:rPr/>
      </w:r>
    </w:p>
    <w:p>
      <w:pPr>
        <w:pStyle w:val="Normal"/>
        <w:rPr/>
      </w:pPr>
      <w:r>
        <w:rPr/>
        <w:t>Nagy polipú kõkorallok</w:t>
      </w:r>
    </w:p>
    <w:p>
      <w:pPr>
        <w:pStyle w:val="Normal"/>
        <w:rPr/>
      </w:pPr>
      <w:r>
        <w:rPr/>
        <w:t>Az egyetlen nagy polipból álló kõkorallok esetén az ivartalan szaporítás módszere rendszerint nem alkalmazható. Szerencsére ezek gyakran hoznak ‘sarjakat’, kis polipokat amik leválaszthatók és felnevelhetõk. Ez azonban esetleges, nem a szándékaink szerint történik. Csak annyit tehetünk, hogy minél jobb körülmények között tartjuk a korallt és bõségesen tápláljuk hogy erõteljesen fejlõdjön, ezzel növelhetjük a sarjak képzõdésének gyakoriságát.</w:t>
      </w:r>
    </w:p>
    <w:p>
      <w:pPr>
        <w:pStyle w:val="Normal"/>
        <w:rPr/>
      </w:pPr>
      <w:r>
        <w:rPr/>
        <w:t>Azok a fajok, amelyek sok polipból állnak szétválaszthatók. Tipikusan ilyenek a Caulastrea és az Euphyllia fajok, ezek váza széttörhetõ és a kövekhez ragasztva tovább nevelhetõk. Sajnos ezek maguktól nem rögzülnek az aljzathoz, így valami erõs víz alatti ragasztóval kell rögzítenünk õket. Az agykorallok egyes fajai (Favia stb.) szintén szétválaszthatók különálló telepekre melyek gyorsan rögzülnek és kiegészülnek.</w:t>
      </w:r>
    </w:p>
    <w:p>
      <w:pPr>
        <w:pStyle w:val="Normal"/>
        <w:rPr/>
      </w:pPr>
      <w:r>
        <w:rPr/>
        <w:t>Többek szerint a nagy testû összefüggõ korallok, mint a hólyagkorall is szaporíthatók. Ehhez óvatosan, a korall megsértése nélkül el kell vágni a vázat. A mûvelethez használjunk fúrógépbe fogott apró köszörûköveket. Jó ha elõtte gyakorlunk egy elhalt korallvázon hogy ismerjük a belsõ felépítését. Dolgozzunk több részletben, közben helyezzük vissza a korallt a vízbe néhány napra hogy a kapkodást és a korall kiszáradását elkerüljük. Ha az élõ részt nem sértettük meg a mûvelet alatt akkor jó esélyünk van a sikerre. Ezután a váz két részét lassan el kell csúsztatni egymástól. Hetente néhány milliméternyit mozdítsuk el az egyik darabot amíg a két fél szét nem válik. Ez a módszer lassú és idõigényes, ezért tömegtermelésre nem alkalmas. Jó lenne az ilyen korallok ivaros szaporítását megoldani.</w:t>
      </w:r>
    </w:p>
    <w:p>
      <w:pPr>
        <w:pStyle w:val="Normal"/>
        <w:rPr/>
      </w:pPr>
      <w:r>
        <w:rPr/>
      </w:r>
    </w:p>
    <w:p>
      <w:pPr>
        <w:pStyle w:val="Normal"/>
        <w:rPr/>
      </w:pPr>
      <w:r>
        <w:rPr/>
      </w:r>
    </w:p>
    <w:p>
      <w:pPr>
        <w:pStyle w:val="Heading3"/>
        <w:rPr/>
      </w:pPr>
      <w:r>
        <w:rPr/>
        <w:t>Halak szaporítása</w:t>
      </w:r>
    </w:p>
    <w:p>
      <w:pPr>
        <w:pStyle w:val="Normal"/>
        <w:rPr/>
      </w:pPr>
      <w:r>
        <w:rPr/>
        <w:t>A legtöbb tengeri hal tenyésztése nehéz feladat. Ennek ellenére sokan próbálkoznak vele, több-kevesebb sikerrel. A legtöbb fajt eddig nem tenyésztették akváriumi körülmények között. Gyakran történik véletlen siker egy-egy akvaristánál, de nehéz reprodukálni a megfelelõ körülmények pontos ismerete nélkül. Ezért jó ha készen állunk egy ilyen véletlen ikrarakás esetére akkor is ha egyébként nem akarjuk a halakat tenyészteni. A jelenlegi árak mellett nagyon jól járunk ha sikerül felnevelni a lárvákat.</w:t>
      </w:r>
    </w:p>
    <w:p>
      <w:pPr>
        <w:pStyle w:val="Normal"/>
        <w:rPr/>
      </w:pPr>
      <w:r>
        <w:rPr/>
        <w:t>A tenyésztéshez következõ problémákat kell megoldanunk:</w:t>
      </w:r>
    </w:p>
    <w:p>
      <w:pPr>
        <w:pStyle w:val="Normal"/>
        <w:rPr/>
      </w:pPr>
      <w:r>
        <w:rPr/>
      </w:r>
    </w:p>
    <w:p>
      <w:pPr>
        <w:pStyle w:val="Normal"/>
        <w:rPr/>
      </w:pPr>
      <w:r>
        <w:rPr/>
        <w:t>Összeillõ tenyészpár beszerzése</w:t>
      </w:r>
    </w:p>
    <w:p>
      <w:pPr>
        <w:pStyle w:val="Normal"/>
        <w:rPr/>
      </w:pPr>
      <w:r>
        <w:rPr/>
        <w:t>Egyes fajoknál, például a bohóchalaknál ez nem gond mivel képesek nemet váltani. Két fiatal példány megvásárlásával biztosan egy tenyészpárt kapunk. A tengeri halak között meglepõen sok ilyen fajt találunk.</w:t>
      </w:r>
    </w:p>
    <w:p>
      <w:pPr>
        <w:pStyle w:val="Normal"/>
        <w:rPr/>
      </w:pPr>
      <w:r>
        <w:rPr/>
        <w:t>Elõfordulhat, hogy a halak nemét meg tudjuk állapítani külsõ jegyek alapján. Ez nem túl gyakori, de például a mandarinhalaknál és a piroshalaknál így van. Ha sikerül akkor a fajnak megfelelõen párban vagy csapatban vásároljuk ezeket.</w:t>
      </w:r>
    </w:p>
    <w:p>
      <w:pPr>
        <w:pStyle w:val="Normal"/>
        <w:rPr/>
      </w:pPr>
      <w:r>
        <w:rPr/>
        <w:t>Sok hal párválasztó, itt nem párosíthatunk bármely két külön nemû páldányt. Sok géb és a kardinálishalak életre szóló párkapcsolatban élnek. Ezekbõl lehetõleg összeállt párt vásároljunk, párjuktól elszakítva nehezen tarthatók. Ha ez nem megy akkor szerezzünk be kis csapatot fiatal állatokból és várjuk meg amíg kiválnak a párok. Az agresszív fajok is gyakran tarthatók csapatban amíg fiatalok, így ez sem szokott akadályt jelenteni. Ezeket viszont szét kell választanunk amint az agresszivitásuk kialakul.</w:t>
      </w:r>
    </w:p>
    <w:p>
      <w:pPr>
        <w:pStyle w:val="Normal"/>
        <w:rPr/>
      </w:pPr>
      <w:r>
        <w:rPr/>
        <w:t>Egyes fajok csak az ívás idejére választanak párt. Ezek sokszor magányos, verekedõs halak amik csak egyenként tarthatók. A szaporításuk éppen ezért rendkívül nehéz. Ide tartozik például a legtöbb doktorhal és általában az agresszív fajok.</w:t>
      </w:r>
    </w:p>
    <w:p>
      <w:pPr>
        <w:pStyle w:val="Normal"/>
        <w:rPr/>
      </w:pPr>
      <w:r>
        <w:rPr/>
        <w:t>Gyakoriak a csoportosan ikrázó rajhalak is. Ezek akváriumban ritkán fordulnak elõ. Csapatban tartva esély lehet az ikrázásukra.</w:t>
      </w:r>
    </w:p>
    <w:p>
      <w:pPr>
        <w:pStyle w:val="Normal"/>
        <w:rPr/>
      </w:pPr>
      <w:r>
        <w:rPr/>
      </w:r>
    </w:p>
    <w:p>
      <w:pPr>
        <w:pStyle w:val="Normal"/>
        <w:rPr/>
      </w:pPr>
      <w:r>
        <w:rPr/>
        <w:t>Ikrarakás kiváltása</w:t>
      </w:r>
    </w:p>
    <w:p>
      <w:pPr>
        <w:pStyle w:val="Normal"/>
        <w:rPr/>
      </w:pPr>
      <w:r>
        <w:rPr/>
        <w:t>Általában igaz, hogy csak megfelelõ kondícióban lévõ halak ikráznak. Ezért nagyon fontos a tenyészállatok bõséges és változatos táplálása. Korallos akváriumban problémát okozhat a nagy mennyiségû táplálék, ezt vegyük figyelembe a telepítés megtervezésénél. Inkább kevesebb halat tartsunk de azokat tápláljuk megfelelõen. Figyeljünk oda arra is hogy a halaink ne hízzanak el, tartózkodjunk a zsíros eleségek etetésétõl.</w:t>
      </w:r>
    </w:p>
    <w:p>
      <w:pPr>
        <w:pStyle w:val="Normal"/>
        <w:rPr/>
      </w:pPr>
      <w:r>
        <w:rPr/>
        <w:t>Sok halfaj csak az év bizonyos idõszakában ikrázik. Ezek az akváriumban is követik a természetes ritmusukat. Egyes fajoknál ez csak évi egy ikrarakást jelent, másoknál hónapokig rendszeres ikrázásra számíthatunk. Ilyenek például a bohóchalak és a korallsügérek, ezek megfelelõ körülmények között 1-2 hetente ikráznak. Jó ha biztosítunk ehhez valami mozdítható aljzatot, például egy kis virágcserepet vagy lapos követ amit az ikrákkal együtt kivehetünk és újra cserélhetünk.</w:t>
      </w:r>
    </w:p>
    <w:p>
      <w:pPr>
        <w:pStyle w:val="Normal"/>
        <w:rPr/>
      </w:pPr>
      <w:r>
        <w:rPr/>
        <w:t>Elõfordul hogy az ikrázáshoz speciális körülmények kellenek. Néhány faj nászjátékához az akváriumban nincs elég hely. Az agresszív, magányos fajokat nem lehet együtt tartani egész évben, csak az ikrarakás idejére engedhetjük össze õket. Ekkor is válasszuk el eleinte egymástól a halakat egy üveglappal és ha néhány nap múlva megszokták egymást akkor vegyük ki az elválasztást. Egyes fajok ívás idején csapatokba verõdnek össze, gyakran nagy távolságokra elvándorolva. Ezt nehezen tudjuk akváriumban utánozni.</w:t>
      </w:r>
    </w:p>
    <w:p>
      <w:pPr>
        <w:pStyle w:val="Normal"/>
        <w:rPr/>
      </w:pPr>
      <w:r>
        <w:rPr/>
      </w:r>
    </w:p>
    <w:p>
      <w:pPr>
        <w:pStyle w:val="Normal"/>
        <w:rPr/>
      </w:pPr>
      <w:r>
        <w:rPr/>
        <w:t>A lárvák begyûjtése</w:t>
      </w:r>
    </w:p>
    <w:p>
      <w:pPr>
        <w:pStyle w:val="Normal"/>
        <w:rPr/>
      </w:pPr>
      <w:r>
        <w:rPr/>
        <w:t>A legkönnyebben szaporítható halak az ikráikat és az ivadékot valahogyan felnevelik amíg kellõen életképes nem lesz. Ilyenek az elevenszülõk, a szájköltõk és a költõtáskát viselõk mint pl. a csikóhalak. Rendszerint nagyon kevés, legfeljebb néhány tucat ivadékra számíthatunk egyszerre, azok viszont jól fejlettek, könnyen felnevelhetõk.</w:t>
      </w:r>
    </w:p>
    <w:p>
      <w:pPr>
        <w:pStyle w:val="Normal"/>
        <w:rPr/>
      </w:pPr>
      <w:r>
        <w:rPr/>
        <w:t>Az elõbbieken kívül alapvetõen kétféle típusú ikrázást különböztetünk meg: szilárd felületre és nyílt vízbe való ikrarakást. Az elsõ típussal szerencsénk van, az ikrákat az aljzattal együtt átrakhatjuk az ivadéknevelõ akváriumba. Ha szülõi gondoskodás történik akkor érdemes azt kihasználni és az ikrákat csak a kelést megelõzõ órákban elvenni. Így szaporodnak pl. a bohóchalak és a korallsügérek. Az ilyen fajok sokszor nagy méretû és kis számú ikrát raknak, a kikelõ kis lárvák felnevelése viszonylag könnyû.</w:t>
      </w:r>
    </w:p>
    <w:p>
      <w:pPr>
        <w:pStyle w:val="Normal"/>
        <w:rPr/>
      </w:pPr>
      <w:r>
        <w:rPr/>
        <w:t>A nyílt vízbe ikrázó fajok ikrái a vízben lebegnek kikelésükig. Ezek a tartóakváriumból csak nehezen halászhatók ki, általában a többségüket megeszik a halak vagy a szûrõben végzik. A sikeresen áttelepített ikráknak is megfelelõ keltetõakvárium szükséges. Az így szaporodó fajok rendszerint nagyszámú apró ikrát raknak, emiatt a kikelõ lárvák is rendkívül kicsik, a felnevelésük nehéz.</w:t>
      </w:r>
    </w:p>
    <w:p>
      <w:pPr>
        <w:pStyle w:val="Normal"/>
        <w:rPr/>
      </w:pPr>
      <w:r>
        <w:rPr/>
        <w:t>Az ikrák normális fejlõdéséhez nagyon tiszta víz szükséges. A korallos akváriumok vízminõsége megfelelõ, de a tisztán halas akváriumokban problémákat okozhatnak a szennyezõ anyagok, fõként a nitrát magas szintje. Ezért az ikrázáshoz és az ikrák keltetéséhez kiváló vízminõségû akváriumot kell biztosítanunk.</w:t>
      </w:r>
    </w:p>
    <w:p>
      <w:pPr>
        <w:pStyle w:val="Normal"/>
        <w:rPr/>
      </w:pPr>
      <w:r>
        <w:rPr/>
      </w:r>
    </w:p>
    <w:p>
      <w:pPr>
        <w:pStyle w:val="Normal"/>
        <w:rPr/>
      </w:pPr>
      <w:r>
        <w:rPr/>
        <w:t>Ivadéknevelés</w:t>
      </w:r>
    </w:p>
    <w:p>
      <w:pPr>
        <w:pStyle w:val="Normal"/>
        <w:rPr/>
      </w:pPr>
      <w:r>
        <w:rPr/>
        <w:t>Amint elúszott az ivadék újabb problémák kezdõdnek. A felneveléshez megfelelõ vízminõség és bõséges élõ eleséggel való táplálás szükséges. A vízminõséggel rendszerint nincs baj, vízcserékkel és gyengéd szûréssel (pl. levegõvel hajtott talajszûrõ, szivacsszûrõ, algák nevelése) könnyen biztosítható.</w:t>
      </w:r>
    </w:p>
    <w:p>
      <w:pPr>
        <w:pStyle w:val="Normal"/>
        <w:rPr/>
      </w:pPr>
      <w:r>
        <w:rPr/>
        <w:t>A megfelelõ táplálék beszerzése sokkal nehezebb feladat. A már tárgyalt módszerekkel nevelhetünk finom élõ eleséget, de problémát jelenthet a megfelelõ eleségállatok törzskultúrájának beszerzése. Az eleségtenyésztés idõ- és helyigényes, ezt is figyelembe kell venni. Újabban kapható tartósított vagy élõ növényi plankton ami nagyon megkönnyíti a munkánkat. Egyes helyeken tengeri kerekesféreg tenyészet is beszerezhetõ. Sajnos Magyarországon ilyennel még nem találkoztam. Kísérletek folynak finom mûeleségekkel is, néhány cég már gyárt kifejezetten lárvanevelési célból igen apró mûeleséget. Ezeket úgy készítik el hogy lebegjenek a vízben, nem ülepszenek le az edény aljára, így biztosítják hogy az ivadék folyamatosan táplálkozhasson belõlük. Természetesen ilyenkor fokozottan ügyelni kell a vízminõségre is. Többek szerint finom porított lemezes tápokkal is felnevelhetõ néhány ivadék, de ez a kísérletek szerint nem vagy alig mûködik. Általában a lárvák csak élõ eleséget fogadnak el, a helyettesítõ táplálékokkal nagyon nehéz dolgunk lesz.</w:t>
      </w:r>
    </w:p>
    <w:p>
      <w:pPr>
        <w:pStyle w:val="Normal"/>
        <w:rPr/>
      </w:pPr>
      <w:r>
        <w:rPr/>
        <w:t>Figyeljük meg alaposan a megetetett kis halakat. Ha idõnként S alakban meghajtják a testüket majd hirtelen elõreugranak akkor biztosak lehetünk benne hogy táplálkoznak. Ilyenkor a hasuk megtelik, jól látható élénk színt vesz fel. Kerekesférgek esetén fehér, sóráknál narancssárga lesz. Amikor átváltunk egyik eleségrõl a másikra akkor is figyeljük meg a hasukat, jól láthatjuk hogy színt vált amint elfogadják az új táplálékot. A régi adagolását csak ekkor szüntessük meg, közben párhuzamosan kapják mindkét típust.</w:t>
      </w:r>
    </w:p>
    <w:p>
      <w:pPr>
        <w:pStyle w:val="Normal"/>
        <w:rPr/>
      </w:pPr>
      <w:r>
        <w:rPr/>
        <w:t>Amint az ivadék fejlõdik néhány hetes korában kiszínesednek, áttérnek a szülei életmódjára. Ekkor már könnyebben elfogadnak nem élõ eleséget is: apróra tört mûeleséget és fagyasztott eleségeket. A felnevelésük sokkal könnyebbé válik. Kivételt képeznek azok a fajok amik letelepednek az aljzatra, esetleg szétszóródnak és területet foglalnak. Nagyon nehéz megoldani a sok kis helyhez kötött hal egyedi táplálását. Elõfordul az is, hogy a kis halak agresszívek lesznek egymással szemben, ugyanúgy mint a felnõtt fajtársaik. Ekkor kellõen nagy akváriumot vagy egyedi kis edényeket kell számukra biztosítani.</w:t>
      </w:r>
    </w:p>
    <w:p>
      <w:pPr>
        <w:pStyle w:val="Normal"/>
        <w:rPr/>
      </w:pPr>
      <w:r>
        <w:rPr/>
      </w:r>
    </w:p>
    <w:p>
      <w:pPr>
        <w:pStyle w:val="Heading2"/>
        <w:rPr/>
      </w:pPr>
      <w:r>
        <w:rPr/>
        <w:t>Az eddig ivaros úton szaporított tengeri állatok</w:t>
      </w:r>
    </w:p>
    <w:p>
      <w:pPr>
        <w:pStyle w:val="Normal"/>
        <w:rPr/>
      </w:pPr>
      <w:r>
        <w:rPr/>
        <w:t>(A felsorolt állatok a tudományos nevük mellett nem minden esetben rendelkeznek magyar elnevezéssel. Ezeknek az angol nevüket adom meg.)</w:t>
      </w:r>
    </w:p>
    <w:p>
      <w:pPr>
        <w:pStyle w:val="Normal"/>
        <w:rPr/>
      </w:pPr>
      <w:r>
        <w:rPr/>
      </w:r>
    </w:p>
    <w:p>
      <w:pPr>
        <w:pStyle w:val="Normal"/>
        <w:rPr/>
      </w:pPr>
      <w:r>
        <w:rPr/>
        <w:t>Sikeresen felnevelt ivadék:</w:t>
      </w:r>
    </w:p>
    <w:p>
      <w:pPr>
        <w:pStyle w:val="Normal"/>
        <w:ind w:left="851" w:hanging="0"/>
        <w:rPr>
          <w:sz w:val="20"/>
          <w:szCs w:val="20"/>
        </w:rPr>
      </w:pPr>
      <w:r>
        <w:rPr>
          <w:sz w:val="20"/>
          <w:szCs w:val="20"/>
        </w:rPr>
      </w:r>
    </w:p>
    <w:p>
      <w:pPr>
        <w:pStyle w:val="Normal"/>
        <w:ind w:left="851" w:hanging="0"/>
        <w:rPr>
          <w:sz w:val="20"/>
          <w:szCs w:val="20"/>
        </w:rPr>
      </w:pPr>
      <w:r>
        <w:rPr>
          <w:sz w:val="20"/>
          <w:szCs w:val="20"/>
        </w:rPr>
        <w:t>Abudefduf saxatilis (bohóchal)</w:t>
      </w:r>
    </w:p>
    <w:p>
      <w:pPr>
        <w:pStyle w:val="Normal"/>
        <w:ind w:left="851" w:hanging="0"/>
        <w:rPr>
          <w:sz w:val="20"/>
          <w:szCs w:val="20"/>
        </w:rPr>
      </w:pPr>
      <w:r>
        <w:rPr>
          <w:sz w:val="20"/>
          <w:szCs w:val="20"/>
        </w:rPr>
        <w:t>Amphiprion akallopisos (bohóchal)</w:t>
      </w:r>
    </w:p>
    <w:p>
      <w:pPr>
        <w:pStyle w:val="Normal"/>
        <w:ind w:left="851" w:hanging="0"/>
        <w:rPr>
          <w:sz w:val="20"/>
          <w:szCs w:val="20"/>
        </w:rPr>
      </w:pPr>
      <w:r>
        <w:rPr>
          <w:sz w:val="20"/>
          <w:szCs w:val="20"/>
        </w:rPr>
        <w:t>Amphiprion akindynos (bohóchal)</w:t>
      </w:r>
    </w:p>
    <w:p>
      <w:pPr>
        <w:pStyle w:val="Normal"/>
        <w:ind w:left="851" w:hanging="0"/>
        <w:rPr>
          <w:sz w:val="20"/>
          <w:szCs w:val="20"/>
        </w:rPr>
      </w:pPr>
      <w:r>
        <w:rPr>
          <w:sz w:val="20"/>
          <w:szCs w:val="20"/>
        </w:rPr>
        <w:t>Amphiprion chrysopterus (bohóchal)</w:t>
      </w:r>
    </w:p>
    <w:p>
      <w:pPr>
        <w:pStyle w:val="Normal"/>
        <w:ind w:left="851" w:hanging="0"/>
        <w:rPr>
          <w:sz w:val="20"/>
          <w:szCs w:val="20"/>
        </w:rPr>
      </w:pPr>
      <w:r>
        <w:rPr>
          <w:sz w:val="20"/>
          <w:szCs w:val="20"/>
        </w:rPr>
        <w:t>Amphiprion clarkii (bohóchal)</w:t>
      </w:r>
    </w:p>
    <w:p>
      <w:pPr>
        <w:pStyle w:val="Normal"/>
        <w:ind w:left="851" w:hanging="0"/>
        <w:rPr>
          <w:sz w:val="20"/>
          <w:szCs w:val="20"/>
        </w:rPr>
      </w:pPr>
      <w:r>
        <w:rPr>
          <w:sz w:val="20"/>
          <w:szCs w:val="20"/>
        </w:rPr>
        <w:t>Amphiprion ephippium (bohóchal)</w:t>
      </w:r>
    </w:p>
    <w:p>
      <w:pPr>
        <w:pStyle w:val="Normal"/>
        <w:ind w:left="851" w:hanging="0"/>
        <w:rPr>
          <w:sz w:val="20"/>
          <w:szCs w:val="20"/>
        </w:rPr>
      </w:pPr>
      <w:r>
        <w:rPr>
          <w:sz w:val="20"/>
          <w:szCs w:val="20"/>
        </w:rPr>
        <w:t>Amphiprion frenatus (bohóchal)</w:t>
      </w:r>
    </w:p>
    <w:p>
      <w:pPr>
        <w:pStyle w:val="Normal"/>
        <w:ind w:left="851" w:hanging="0"/>
        <w:rPr>
          <w:sz w:val="20"/>
          <w:szCs w:val="20"/>
        </w:rPr>
      </w:pPr>
      <w:r>
        <w:rPr>
          <w:sz w:val="20"/>
          <w:szCs w:val="20"/>
        </w:rPr>
        <w:t>Amphiprion latezonatus (bohóchal)</w:t>
      </w:r>
    </w:p>
    <w:p>
      <w:pPr>
        <w:pStyle w:val="Normal"/>
        <w:ind w:left="851" w:hanging="0"/>
        <w:rPr>
          <w:sz w:val="20"/>
          <w:szCs w:val="20"/>
        </w:rPr>
      </w:pPr>
      <w:r>
        <w:rPr>
          <w:sz w:val="20"/>
          <w:szCs w:val="20"/>
        </w:rPr>
        <w:t>Amphiprion leucokranos (bohóchal)</w:t>
      </w:r>
    </w:p>
    <w:p>
      <w:pPr>
        <w:pStyle w:val="Normal"/>
        <w:ind w:left="851" w:hanging="0"/>
        <w:rPr>
          <w:sz w:val="20"/>
          <w:szCs w:val="20"/>
        </w:rPr>
      </w:pPr>
      <w:r>
        <w:rPr>
          <w:sz w:val="20"/>
          <w:szCs w:val="20"/>
        </w:rPr>
        <w:t>Amphiprion melanopus (bohóchal)</w:t>
      </w:r>
    </w:p>
    <w:p>
      <w:pPr>
        <w:pStyle w:val="Normal"/>
        <w:ind w:left="851" w:hanging="0"/>
        <w:rPr>
          <w:sz w:val="20"/>
          <w:szCs w:val="20"/>
        </w:rPr>
      </w:pPr>
      <w:r>
        <w:rPr>
          <w:sz w:val="20"/>
          <w:szCs w:val="20"/>
        </w:rPr>
        <w:t>Amphiprion ocellaris (bohóchal)</w:t>
      </w:r>
    </w:p>
    <w:p>
      <w:pPr>
        <w:pStyle w:val="Normal"/>
        <w:ind w:left="851" w:hanging="0"/>
        <w:rPr>
          <w:sz w:val="20"/>
          <w:szCs w:val="20"/>
        </w:rPr>
      </w:pPr>
      <w:r>
        <w:rPr>
          <w:sz w:val="20"/>
          <w:szCs w:val="20"/>
        </w:rPr>
        <w:t>Amphiprion percula (bohóchal)</w:t>
      </w:r>
    </w:p>
    <w:p>
      <w:pPr>
        <w:pStyle w:val="Normal"/>
        <w:ind w:left="851" w:hanging="0"/>
        <w:rPr>
          <w:sz w:val="20"/>
          <w:szCs w:val="20"/>
        </w:rPr>
      </w:pPr>
      <w:r>
        <w:rPr>
          <w:sz w:val="20"/>
          <w:szCs w:val="20"/>
        </w:rPr>
        <w:t>Amphiprion perideraion (bohóchal)</w:t>
      </w:r>
    </w:p>
    <w:p>
      <w:pPr>
        <w:pStyle w:val="Normal"/>
        <w:ind w:left="851" w:hanging="0"/>
        <w:rPr>
          <w:sz w:val="20"/>
          <w:szCs w:val="20"/>
        </w:rPr>
      </w:pPr>
      <w:r>
        <w:rPr>
          <w:sz w:val="20"/>
          <w:szCs w:val="20"/>
        </w:rPr>
        <w:t>Amphiprion polymnus (bohóchal)</w:t>
      </w:r>
    </w:p>
    <w:p>
      <w:pPr>
        <w:pStyle w:val="Normal"/>
        <w:ind w:left="851" w:hanging="0"/>
        <w:rPr>
          <w:sz w:val="20"/>
          <w:szCs w:val="20"/>
        </w:rPr>
      </w:pPr>
      <w:r>
        <w:rPr>
          <w:sz w:val="20"/>
          <w:szCs w:val="20"/>
        </w:rPr>
        <w:t>Amphiprion rubrocinctus (bohóchal)</w:t>
      </w:r>
    </w:p>
    <w:p>
      <w:pPr>
        <w:pStyle w:val="Normal"/>
        <w:ind w:left="851" w:hanging="0"/>
        <w:rPr>
          <w:sz w:val="20"/>
          <w:szCs w:val="20"/>
        </w:rPr>
      </w:pPr>
      <w:r>
        <w:rPr>
          <w:sz w:val="20"/>
          <w:szCs w:val="20"/>
        </w:rPr>
        <w:t>Amphiprion sandaracinos (bohóchal)</w:t>
      </w:r>
    </w:p>
    <w:p>
      <w:pPr>
        <w:pStyle w:val="Normal"/>
        <w:ind w:left="851" w:hanging="0"/>
        <w:rPr>
          <w:sz w:val="20"/>
          <w:szCs w:val="20"/>
        </w:rPr>
      </w:pPr>
      <w:r>
        <w:rPr>
          <w:sz w:val="20"/>
          <w:szCs w:val="20"/>
        </w:rPr>
        <w:t>Amphiprion sebae (bohóchal)</w:t>
      </w:r>
    </w:p>
    <w:p>
      <w:pPr>
        <w:pStyle w:val="Normal"/>
        <w:ind w:left="851" w:hanging="0"/>
        <w:rPr>
          <w:sz w:val="20"/>
          <w:szCs w:val="20"/>
        </w:rPr>
      </w:pPr>
      <w:r>
        <w:rPr>
          <w:sz w:val="20"/>
          <w:szCs w:val="20"/>
        </w:rPr>
        <w:t>Amphiprion tricinctus (bohóchal)</w:t>
      </w:r>
    </w:p>
    <w:p>
      <w:pPr>
        <w:pStyle w:val="Normal"/>
        <w:ind w:left="851" w:hanging="0"/>
        <w:rPr>
          <w:sz w:val="20"/>
          <w:szCs w:val="20"/>
        </w:rPr>
      </w:pPr>
      <w:r>
        <w:rPr>
          <w:sz w:val="20"/>
          <w:szCs w:val="20"/>
        </w:rPr>
        <w:t>Anisotremus virginicus (hal: porkfish, sargo)</w:t>
      </w:r>
    </w:p>
    <w:p>
      <w:pPr>
        <w:pStyle w:val="Normal"/>
        <w:ind w:left="851" w:hanging="0"/>
        <w:rPr>
          <w:sz w:val="20"/>
          <w:szCs w:val="20"/>
        </w:rPr>
      </w:pPr>
      <w:r>
        <w:rPr>
          <w:sz w:val="20"/>
          <w:szCs w:val="20"/>
        </w:rPr>
        <w:t>Apogon compressus (kardinálishal)</w:t>
      </w:r>
    </w:p>
    <w:p>
      <w:pPr>
        <w:pStyle w:val="Normal"/>
        <w:ind w:left="851" w:hanging="0"/>
        <w:rPr>
          <w:sz w:val="20"/>
          <w:szCs w:val="20"/>
        </w:rPr>
      </w:pPr>
      <w:r>
        <w:rPr>
          <w:sz w:val="20"/>
          <w:szCs w:val="20"/>
        </w:rPr>
        <w:t>Calloplesiops altivelis (fûrészes sügér, tengeri betta)</w:t>
      </w:r>
    </w:p>
    <w:p>
      <w:pPr>
        <w:pStyle w:val="Normal"/>
        <w:ind w:left="851" w:hanging="0"/>
        <w:rPr>
          <w:sz w:val="20"/>
          <w:szCs w:val="20"/>
        </w:rPr>
      </w:pPr>
      <w:r>
        <w:rPr>
          <w:sz w:val="20"/>
          <w:szCs w:val="20"/>
        </w:rPr>
        <w:t>Centropyge fisheri (törpe császárhal)</w:t>
      </w:r>
    </w:p>
    <w:p>
      <w:pPr>
        <w:pStyle w:val="Normal"/>
        <w:ind w:left="851" w:hanging="0"/>
        <w:rPr>
          <w:sz w:val="20"/>
          <w:szCs w:val="20"/>
        </w:rPr>
      </w:pPr>
      <w:r>
        <w:rPr>
          <w:sz w:val="20"/>
          <w:szCs w:val="20"/>
        </w:rPr>
        <w:t>Centropyge loricula (törpe császárhal)</w:t>
      </w:r>
    </w:p>
    <w:p>
      <w:pPr>
        <w:pStyle w:val="Normal"/>
        <w:ind w:left="851" w:hanging="0"/>
        <w:rPr>
          <w:sz w:val="20"/>
          <w:szCs w:val="20"/>
        </w:rPr>
      </w:pPr>
      <w:r>
        <w:rPr>
          <w:sz w:val="20"/>
          <w:szCs w:val="20"/>
        </w:rPr>
        <w:t>Chaetodipterus faber (hal: atlantic spadefish)</w:t>
      </w:r>
    </w:p>
    <w:p>
      <w:pPr>
        <w:pStyle w:val="Normal"/>
        <w:ind w:left="851" w:hanging="0"/>
        <w:rPr>
          <w:sz w:val="20"/>
          <w:szCs w:val="20"/>
        </w:rPr>
      </w:pPr>
      <w:r>
        <w:rPr>
          <w:sz w:val="20"/>
          <w:szCs w:val="20"/>
        </w:rPr>
        <w:t>Chrysiptera cyanea (korallsügér)</w:t>
      </w:r>
    </w:p>
    <w:p>
      <w:pPr>
        <w:pStyle w:val="Normal"/>
        <w:ind w:left="851" w:hanging="0"/>
        <w:rPr>
          <w:sz w:val="20"/>
          <w:szCs w:val="20"/>
        </w:rPr>
      </w:pPr>
      <w:r>
        <w:rPr>
          <w:sz w:val="20"/>
          <w:szCs w:val="20"/>
        </w:rPr>
        <w:t>Cryptocentrus cinctus (géb)</w:t>
      </w:r>
    </w:p>
    <w:p>
      <w:pPr>
        <w:pStyle w:val="Normal"/>
        <w:ind w:left="851" w:hanging="0"/>
        <w:rPr>
          <w:sz w:val="20"/>
          <w:szCs w:val="20"/>
        </w:rPr>
      </w:pPr>
      <w:r>
        <w:rPr>
          <w:sz w:val="20"/>
          <w:szCs w:val="20"/>
        </w:rPr>
        <w:t>Cyprinodon variegatus (hal: pupfish, fogaspontyféle)</w:t>
      </w:r>
    </w:p>
    <w:p>
      <w:pPr>
        <w:pStyle w:val="Normal"/>
        <w:ind w:left="851" w:hanging="0"/>
        <w:rPr>
          <w:sz w:val="20"/>
          <w:szCs w:val="20"/>
        </w:rPr>
      </w:pPr>
      <w:r>
        <w:rPr>
          <w:sz w:val="20"/>
          <w:szCs w:val="20"/>
        </w:rPr>
        <w:t>Dascyllus aruanus (korallsügér)</w:t>
      </w:r>
    </w:p>
    <w:p>
      <w:pPr>
        <w:pStyle w:val="Normal"/>
        <w:ind w:left="851" w:hanging="0"/>
        <w:rPr>
          <w:sz w:val="20"/>
          <w:szCs w:val="20"/>
        </w:rPr>
      </w:pPr>
      <w:r>
        <w:rPr>
          <w:sz w:val="20"/>
          <w:szCs w:val="20"/>
        </w:rPr>
        <w:t>Dascyllus trimaculatus (korallsügér)</w:t>
      </w:r>
    </w:p>
    <w:p>
      <w:pPr>
        <w:pStyle w:val="Normal"/>
        <w:ind w:left="851" w:hanging="0"/>
        <w:rPr>
          <w:sz w:val="20"/>
          <w:szCs w:val="20"/>
        </w:rPr>
      </w:pPr>
      <w:r>
        <w:rPr>
          <w:sz w:val="20"/>
          <w:szCs w:val="20"/>
        </w:rPr>
        <w:t>Entacmaea quadricolor (anemóna)</w:t>
      </w:r>
    </w:p>
    <w:p>
      <w:pPr>
        <w:pStyle w:val="Normal"/>
        <w:ind w:left="851" w:hanging="0"/>
        <w:rPr>
          <w:sz w:val="20"/>
          <w:szCs w:val="20"/>
        </w:rPr>
      </w:pPr>
      <w:r>
        <w:rPr>
          <w:sz w:val="20"/>
          <w:szCs w:val="20"/>
        </w:rPr>
        <w:t>Equetus acuminatus (hal: highhat)</w:t>
      </w:r>
    </w:p>
    <w:p>
      <w:pPr>
        <w:pStyle w:val="Normal"/>
        <w:ind w:left="851" w:hanging="0"/>
        <w:rPr>
          <w:sz w:val="20"/>
          <w:szCs w:val="20"/>
        </w:rPr>
      </w:pPr>
      <w:r>
        <w:rPr>
          <w:sz w:val="20"/>
          <w:szCs w:val="20"/>
        </w:rPr>
        <w:t>Equetus lanceolatus (hal: highhat)</w:t>
      </w:r>
    </w:p>
    <w:p>
      <w:pPr>
        <w:pStyle w:val="Normal"/>
        <w:ind w:left="851" w:hanging="0"/>
        <w:rPr>
          <w:sz w:val="20"/>
          <w:szCs w:val="20"/>
        </w:rPr>
      </w:pPr>
      <w:r>
        <w:rPr>
          <w:sz w:val="20"/>
          <w:szCs w:val="20"/>
        </w:rPr>
        <w:t>Equetus punctatus (hal: highhat)</w:t>
      </w:r>
    </w:p>
    <w:p>
      <w:pPr>
        <w:pStyle w:val="Normal"/>
        <w:ind w:left="851" w:hanging="0"/>
        <w:rPr>
          <w:sz w:val="20"/>
          <w:szCs w:val="20"/>
        </w:rPr>
      </w:pPr>
      <w:r>
        <w:rPr>
          <w:sz w:val="20"/>
          <w:szCs w:val="20"/>
        </w:rPr>
        <w:t>Equetus umbrosus (hal: highhat)</w:t>
      </w:r>
    </w:p>
    <w:p>
      <w:pPr>
        <w:pStyle w:val="Normal"/>
        <w:ind w:left="851" w:hanging="0"/>
        <w:rPr>
          <w:sz w:val="20"/>
          <w:szCs w:val="20"/>
        </w:rPr>
      </w:pPr>
      <w:r>
        <w:rPr>
          <w:sz w:val="20"/>
          <w:szCs w:val="20"/>
        </w:rPr>
        <w:t>Genicanthus personatus (császárhal)</w:t>
      </w:r>
    </w:p>
    <w:p>
      <w:pPr>
        <w:pStyle w:val="Normal"/>
        <w:ind w:left="851" w:hanging="0"/>
        <w:rPr>
          <w:sz w:val="20"/>
          <w:szCs w:val="20"/>
        </w:rPr>
      </w:pPr>
      <w:r>
        <w:rPr>
          <w:sz w:val="20"/>
          <w:szCs w:val="20"/>
        </w:rPr>
        <w:t>Gnathodon speciosus (hal: trevally)</w:t>
      </w:r>
    </w:p>
    <w:p>
      <w:pPr>
        <w:pStyle w:val="Normal"/>
        <w:ind w:left="851" w:hanging="0"/>
        <w:rPr>
          <w:sz w:val="20"/>
          <w:szCs w:val="20"/>
        </w:rPr>
      </w:pPr>
      <w:r>
        <w:rPr>
          <w:sz w:val="20"/>
          <w:szCs w:val="20"/>
        </w:rPr>
        <w:t>Gobiesox strumosus (géb)</w:t>
      </w:r>
    </w:p>
    <w:p>
      <w:pPr>
        <w:pStyle w:val="Normal"/>
        <w:ind w:left="851" w:hanging="0"/>
        <w:rPr>
          <w:sz w:val="20"/>
          <w:szCs w:val="20"/>
        </w:rPr>
      </w:pPr>
      <w:r>
        <w:rPr>
          <w:sz w:val="20"/>
          <w:szCs w:val="20"/>
        </w:rPr>
        <w:t>Gobiodon citrinus (géb)</w:t>
      </w:r>
    </w:p>
    <w:p>
      <w:pPr>
        <w:pStyle w:val="Normal"/>
        <w:ind w:left="851" w:hanging="0"/>
        <w:rPr>
          <w:sz w:val="20"/>
          <w:szCs w:val="20"/>
        </w:rPr>
      </w:pPr>
      <w:r>
        <w:rPr>
          <w:sz w:val="20"/>
          <w:szCs w:val="20"/>
        </w:rPr>
        <w:t>Gobiodon okinawae (géb)</w:t>
      </w:r>
    </w:p>
    <w:p>
      <w:pPr>
        <w:pStyle w:val="Normal"/>
        <w:ind w:left="851" w:hanging="0"/>
        <w:rPr>
          <w:sz w:val="20"/>
          <w:szCs w:val="20"/>
        </w:rPr>
      </w:pPr>
      <w:r>
        <w:rPr>
          <w:sz w:val="20"/>
          <w:szCs w:val="20"/>
        </w:rPr>
        <w:t>Gobiosoma evelynae (géb)</w:t>
      </w:r>
    </w:p>
    <w:p>
      <w:pPr>
        <w:pStyle w:val="Normal"/>
        <w:ind w:left="851" w:hanging="0"/>
        <w:rPr>
          <w:sz w:val="20"/>
          <w:szCs w:val="20"/>
        </w:rPr>
      </w:pPr>
      <w:r>
        <w:rPr>
          <w:sz w:val="20"/>
          <w:szCs w:val="20"/>
        </w:rPr>
        <w:t>Gobiosoma multifasciatum (géb)</w:t>
      </w:r>
    </w:p>
    <w:p>
      <w:pPr>
        <w:pStyle w:val="Normal"/>
        <w:ind w:left="851" w:hanging="0"/>
        <w:rPr>
          <w:sz w:val="20"/>
          <w:szCs w:val="20"/>
        </w:rPr>
      </w:pPr>
      <w:r>
        <w:rPr>
          <w:sz w:val="20"/>
          <w:szCs w:val="20"/>
        </w:rPr>
        <w:t>Gobiosoma oceanops (neon géb)</w:t>
      </w:r>
    </w:p>
    <w:p>
      <w:pPr>
        <w:pStyle w:val="Normal"/>
        <w:ind w:left="851" w:hanging="0"/>
        <w:rPr>
          <w:sz w:val="20"/>
          <w:szCs w:val="20"/>
        </w:rPr>
      </w:pPr>
      <w:r>
        <w:rPr>
          <w:sz w:val="20"/>
          <w:szCs w:val="20"/>
        </w:rPr>
        <w:t>Gramma loreto (királygramma)</w:t>
      </w:r>
    </w:p>
    <w:p>
      <w:pPr>
        <w:pStyle w:val="Normal"/>
        <w:ind w:left="851" w:hanging="0"/>
        <w:rPr>
          <w:sz w:val="20"/>
          <w:szCs w:val="20"/>
        </w:rPr>
      </w:pPr>
      <w:r>
        <w:rPr>
          <w:sz w:val="20"/>
          <w:szCs w:val="20"/>
        </w:rPr>
        <w:t>Gramma melacara (gramma)</w:t>
      </w:r>
    </w:p>
    <w:p>
      <w:pPr>
        <w:pStyle w:val="Normal"/>
        <w:ind w:left="851" w:hanging="0"/>
        <w:rPr>
          <w:sz w:val="20"/>
          <w:szCs w:val="20"/>
        </w:rPr>
      </w:pPr>
      <w:r>
        <w:rPr>
          <w:sz w:val="20"/>
          <w:szCs w:val="20"/>
        </w:rPr>
        <w:t>Haemulon flavolineatum (hal: French grunt)</w:t>
      </w:r>
    </w:p>
    <w:p>
      <w:pPr>
        <w:pStyle w:val="Normal"/>
        <w:ind w:left="851" w:hanging="0"/>
        <w:rPr>
          <w:sz w:val="20"/>
          <w:szCs w:val="20"/>
        </w:rPr>
      </w:pPr>
      <w:r>
        <w:rPr>
          <w:sz w:val="20"/>
          <w:szCs w:val="20"/>
        </w:rPr>
        <w:t>Haemulon plumieri (hal: grunt)</w:t>
      </w:r>
    </w:p>
    <w:p>
      <w:pPr>
        <w:pStyle w:val="Normal"/>
        <w:ind w:left="851" w:hanging="0"/>
        <w:rPr>
          <w:sz w:val="20"/>
          <w:szCs w:val="20"/>
        </w:rPr>
      </w:pPr>
      <w:r>
        <w:rPr>
          <w:sz w:val="20"/>
          <w:szCs w:val="20"/>
        </w:rPr>
        <w:t>Hippocampus abdominalis (csikóhal)</w:t>
      </w:r>
    </w:p>
    <w:p>
      <w:pPr>
        <w:pStyle w:val="Normal"/>
        <w:ind w:left="851" w:hanging="0"/>
        <w:rPr>
          <w:sz w:val="20"/>
          <w:szCs w:val="20"/>
        </w:rPr>
      </w:pPr>
      <w:r>
        <w:rPr>
          <w:sz w:val="20"/>
          <w:szCs w:val="20"/>
        </w:rPr>
        <w:t>Hippocampus erectus (csikóhal)</w:t>
      </w:r>
    </w:p>
    <w:p>
      <w:pPr>
        <w:pStyle w:val="Normal"/>
        <w:ind w:left="851" w:hanging="0"/>
        <w:rPr>
          <w:sz w:val="20"/>
          <w:szCs w:val="20"/>
        </w:rPr>
      </w:pPr>
      <w:r>
        <w:rPr>
          <w:sz w:val="20"/>
          <w:szCs w:val="20"/>
        </w:rPr>
        <w:t>Hippocampus histrix (csikóhal)</w:t>
      </w:r>
    </w:p>
    <w:p>
      <w:pPr>
        <w:pStyle w:val="Normal"/>
        <w:ind w:left="851" w:hanging="0"/>
        <w:rPr>
          <w:sz w:val="20"/>
          <w:szCs w:val="20"/>
        </w:rPr>
      </w:pPr>
      <w:r>
        <w:rPr>
          <w:sz w:val="20"/>
          <w:szCs w:val="20"/>
        </w:rPr>
        <w:t>Hippocampus reidi (csikóhal)</w:t>
      </w:r>
    </w:p>
    <w:p>
      <w:pPr>
        <w:pStyle w:val="Normal"/>
        <w:ind w:left="851" w:hanging="0"/>
        <w:rPr>
          <w:sz w:val="20"/>
          <w:szCs w:val="20"/>
        </w:rPr>
      </w:pPr>
      <w:r>
        <w:rPr>
          <w:sz w:val="20"/>
          <w:szCs w:val="20"/>
        </w:rPr>
        <w:t>Hippocampus zosterae (csikóhal)</w:t>
      </w:r>
    </w:p>
    <w:p>
      <w:pPr>
        <w:pStyle w:val="Normal"/>
        <w:ind w:left="851" w:hanging="0"/>
        <w:rPr>
          <w:sz w:val="20"/>
          <w:szCs w:val="20"/>
        </w:rPr>
      </w:pPr>
      <w:r>
        <w:rPr>
          <w:sz w:val="20"/>
          <w:szCs w:val="20"/>
        </w:rPr>
        <w:t>Homalopoma indutum (csiga)</w:t>
      </w:r>
    </w:p>
    <w:p>
      <w:pPr>
        <w:pStyle w:val="Normal"/>
        <w:ind w:left="851" w:hanging="0"/>
        <w:rPr>
          <w:sz w:val="20"/>
          <w:szCs w:val="20"/>
        </w:rPr>
      </w:pPr>
      <w:r>
        <w:rPr>
          <w:sz w:val="20"/>
          <w:szCs w:val="20"/>
        </w:rPr>
        <w:t>Hymenocera picta (garnéla)</w:t>
      </w:r>
    </w:p>
    <w:p>
      <w:pPr>
        <w:pStyle w:val="Normal"/>
        <w:ind w:left="851" w:hanging="0"/>
        <w:rPr>
          <w:sz w:val="20"/>
          <w:szCs w:val="20"/>
        </w:rPr>
      </w:pPr>
      <w:r>
        <w:rPr>
          <w:sz w:val="20"/>
          <w:szCs w:val="20"/>
        </w:rPr>
        <w:t>Hypoplectrus unicolor (hal: hamlet)</w:t>
      </w:r>
    </w:p>
    <w:p>
      <w:pPr>
        <w:pStyle w:val="Normal"/>
        <w:ind w:left="851" w:hanging="0"/>
        <w:rPr>
          <w:sz w:val="20"/>
          <w:szCs w:val="20"/>
        </w:rPr>
      </w:pPr>
      <w:r>
        <w:rPr>
          <w:sz w:val="20"/>
          <w:szCs w:val="20"/>
        </w:rPr>
        <w:t>Hypsoblennius hentz (nyálkáshal)</w:t>
      </w:r>
    </w:p>
    <w:p>
      <w:pPr>
        <w:pStyle w:val="Normal"/>
        <w:ind w:left="851" w:hanging="0"/>
        <w:rPr>
          <w:sz w:val="20"/>
          <w:szCs w:val="20"/>
        </w:rPr>
      </w:pPr>
      <w:r>
        <w:rPr>
          <w:sz w:val="20"/>
          <w:szCs w:val="20"/>
        </w:rPr>
        <w:t>Hypsypops rubicundus (korallsügér)</w:t>
      </w:r>
    </w:p>
    <w:p>
      <w:pPr>
        <w:pStyle w:val="Normal"/>
        <w:ind w:left="851" w:hanging="0"/>
        <w:rPr>
          <w:sz w:val="20"/>
          <w:szCs w:val="20"/>
        </w:rPr>
      </w:pPr>
      <w:r>
        <w:rPr>
          <w:sz w:val="20"/>
          <w:szCs w:val="20"/>
        </w:rPr>
        <w:t>Lachnolaimus maximus (hal: hogfish)</w:t>
      </w:r>
    </w:p>
    <w:p>
      <w:pPr>
        <w:pStyle w:val="Normal"/>
        <w:ind w:left="851" w:hanging="0"/>
        <w:rPr>
          <w:sz w:val="20"/>
          <w:szCs w:val="20"/>
        </w:rPr>
      </w:pPr>
      <w:r>
        <w:rPr>
          <w:sz w:val="20"/>
          <w:szCs w:val="20"/>
        </w:rPr>
        <w:t>Liopropoma rubre (hal: bass)</w:t>
      </w:r>
    </w:p>
    <w:p>
      <w:pPr>
        <w:pStyle w:val="Normal"/>
        <w:ind w:left="851" w:hanging="0"/>
        <w:rPr>
          <w:sz w:val="20"/>
          <w:szCs w:val="20"/>
        </w:rPr>
      </w:pPr>
      <w:r>
        <w:rPr>
          <w:sz w:val="20"/>
          <w:szCs w:val="20"/>
        </w:rPr>
        <w:t>Lithopoma tectum (csiga)</w:t>
      </w:r>
    </w:p>
    <w:p>
      <w:pPr>
        <w:pStyle w:val="Normal"/>
        <w:ind w:left="851" w:hanging="0"/>
        <w:rPr>
          <w:sz w:val="20"/>
          <w:szCs w:val="20"/>
        </w:rPr>
      </w:pPr>
      <w:r>
        <w:rPr>
          <w:sz w:val="20"/>
          <w:szCs w:val="20"/>
        </w:rPr>
        <w:t>Lutjanus griseus (hal: snapper)</w:t>
      </w:r>
    </w:p>
    <w:p>
      <w:pPr>
        <w:pStyle w:val="Normal"/>
        <w:ind w:left="851" w:hanging="0"/>
        <w:rPr>
          <w:sz w:val="20"/>
          <w:szCs w:val="20"/>
        </w:rPr>
      </w:pPr>
      <w:r>
        <w:rPr>
          <w:sz w:val="20"/>
          <w:szCs w:val="20"/>
        </w:rPr>
        <w:t>Lutjanus sebae (hal: snapper)</w:t>
      </w:r>
    </w:p>
    <w:p>
      <w:pPr>
        <w:pStyle w:val="Normal"/>
        <w:ind w:left="851" w:hanging="0"/>
        <w:rPr>
          <w:sz w:val="20"/>
          <w:szCs w:val="20"/>
        </w:rPr>
      </w:pPr>
      <w:r>
        <w:rPr>
          <w:sz w:val="20"/>
          <w:szCs w:val="20"/>
        </w:rPr>
        <w:t>Lysmata amboinensis (tisztogató garnéla)</w:t>
      </w:r>
    </w:p>
    <w:p>
      <w:pPr>
        <w:pStyle w:val="Normal"/>
        <w:ind w:left="851" w:hanging="0"/>
        <w:rPr>
          <w:sz w:val="20"/>
          <w:szCs w:val="20"/>
        </w:rPr>
      </w:pPr>
      <w:r>
        <w:rPr>
          <w:sz w:val="20"/>
          <w:szCs w:val="20"/>
        </w:rPr>
        <w:t>Lysmata californica (tisztogató garnéla)</w:t>
      </w:r>
    </w:p>
    <w:p>
      <w:pPr>
        <w:pStyle w:val="Normal"/>
        <w:ind w:left="851" w:hanging="0"/>
        <w:rPr>
          <w:sz w:val="20"/>
          <w:szCs w:val="20"/>
        </w:rPr>
      </w:pPr>
      <w:r>
        <w:rPr>
          <w:sz w:val="20"/>
          <w:szCs w:val="20"/>
        </w:rPr>
        <w:t>Lysmata debelius (tisztogató garnéla)</w:t>
      </w:r>
    </w:p>
    <w:p>
      <w:pPr>
        <w:pStyle w:val="Normal"/>
        <w:ind w:left="851" w:hanging="0"/>
        <w:rPr>
          <w:sz w:val="20"/>
          <w:szCs w:val="20"/>
        </w:rPr>
      </w:pPr>
      <w:r>
        <w:rPr>
          <w:sz w:val="20"/>
          <w:szCs w:val="20"/>
        </w:rPr>
        <w:t>Lysmata rathbunae (tisztogató garnéla)</w:t>
      </w:r>
    </w:p>
    <w:p>
      <w:pPr>
        <w:pStyle w:val="Normal"/>
        <w:ind w:left="851" w:hanging="0"/>
        <w:rPr>
          <w:sz w:val="20"/>
          <w:szCs w:val="20"/>
        </w:rPr>
      </w:pPr>
      <w:r>
        <w:rPr>
          <w:sz w:val="20"/>
          <w:szCs w:val="20"/>
        </w:rPr>
        <w:t>Lysmata wurdemanni (tisztogató garnéla)</w:t>
      </w:r>
    </w:p>
    <w:p>
      <w:pPr>
        <w:pStyle w:val="Normal"/>
        <w:ind w:left="851" w:hanging="0"/>
        <w:rPr>
          <w:sz w:val="20"/>
          <w:szCs w:val="20"/>
        </w:rPr>
      </w:pPr>
      <w:r>
        <w:rPr>
          <w:sz w:val="20"/>
          <w:szCs w:val="20"/>
        </w:rPr>
        <w:t>Meiacanthus grammistes (nyálkáshal)</w:t>
      </w:r>
    </w:p>
    <w:p>
      <w:pPr>
        <w:pStyle w:val="Normal"/>
        <w:ind w:left="851" w:hanging="0"/>
        <w:rPr>
          <w:sz w:val="20"/>
          <w:szCs w:val="20"/>
        </w:rPr>
      </w:pPr>
      <w:r>
        <w:rPr>
          <w:sz w:val="20"/>
          <w:szCs w:val="20"/>
        </w:rPr>
        <w:t>Meiacanthus mossambicus (nyálkáshal)</w:t>
      </w:r>
    </w:p>
    <w:p>
      <w:pPr>
        <w:pStyle w:val="Normal"/>
        <w:ind w:left="851" w:hanging="0"/>
        <w:rPr>
          <w:sz w:val="20"/>
          <w:szCs w:val="20"/>
        </w:rPr>
      </w:pPr>
      <w:r>
        <w:rPr>
          <w:sz w:val="20"/>
          <w:szCs w:val="20"/>
        </w:rPr>
        <w:t>Mercenaria mercenaria (kagyló)</w:t>
      </w:r>
    </w:p>
    <w:p>
      <w:pPr>
        <w:pStyle w:val="Normal"/>
        <w:ind w:left="851" w:hanging="0"/>
        <w:rPr>
          <w:sz w:val="20"/>
          <w:szCs w:val="20"/>
        </w:rPr>
      </w:pPr>
      <w:r>
        <w:rPr>
          <w:sz w:val="20"/>
          <w:szCs w:val="20"/>
        </w:rPr>
        <w:t>Microspathodon chrysurus (korallsügér)</w:t>
      </w:r>
    </w:p>
    <w:p>
      <w:pPr>
        <w:pStyle w:val="Normal"/>
        <w:ind w:left="851" w:hanging="0"/>
        <w:rPr>
          <w:sz w:val="20"/>
          <w:szCs w:val="20"/>
        </w:rPr>
      </w:pPr>
      <w:r>
        <w:rPr>
          <w:sz w:val="20"/>
          <w:szCs w:val="20"/>
        </w:rPr>
        <w:t>Monodonta sp. (csiga)</w:t>
      </w:r>
    </w:p>
    <w:p>
      <w:pPr>
        <w:pStyle w:val="Normal"/>
        <w:ind w:left="851" w:hanging="0"/>
        <w:rPr>
          <w:sz w:val="20"/>
          <w:szCs w:val="20"/>
        </w:rPr>
      </w:pPr>
      <w:r>
        <w:rPr>
          <w:sz w:val="20"/>
          <w:szCs w:val="20"/>
        </w:rPr>
        <w:t>Nassarius sp. (csiga)</w:t>
      </w:r>
    </w:p>
    <w:p>
      <w:pPr>
        <w:pStyle w:val="Normal"/>
        <w:ind w:left="851" w:hanging="0"/>
        <w:rPr>
          <w:sz w:val="20"/>
          <w:szCs w:val="20"/>
        </w:rPr>
      </w:pPr>
      <w:r>
        <w:rPr>
          <w:sz w:val="20"/>
          <w:szCs w:val="20"/>
        </w:rPr>
        <w:t>Notoacmaea digitalis (csiga)</w:t>
      </w:r>
    </w:p>
    <w:p>
      <w:pPr>
        <w:pStyle w:val="Normal"/>
        <w:ind w:left="851" w:hanging="0"/>
        <w:rPr>
          <w:sz w:val="20"/>
          <w:szCs w:val="20"/>
        </w:rPr>
      </w:pPr>
      <w:r>
        <w:rPr>
          <w:sz w:val="20"/>
          <w:szCs w:val="20"/>
        </w:rPr>
        <w:t>Octopus bimaculatus (polip)</w:t>
      </w:r>
    </w:p>
    <w:p>
      <w:pPr>
        <w:pStyle w:val="Normal"/>
        <w:ind w:left="851" w:hanging="0"/>
        <w:rPr>
          <w:sz w:val="20"/>
          <w:szCs w:val="20"/>
        </w:rPr>
      </w:pPr>
      <w:r>
        <w:rPr>
          <w:sz w:val="20"/>
          <w:szCs w:val="20"/>
        </w:rPr>
        <w:t>Octopus briareus (polip)</w:t>
      </w:r>
    </w:p>
    <w:p>
      <w:pPr>
        <w:pStyle w:val="Normal"/>
        <w:ind w:left="851" w:hanging="0"/>
        <w:rPr>
          <w:sz w:val="20"/>
          <w:szCs w:val="20"/>
        </w:rPr>
      </w:pPr>
      <w:r>
        <w:rPr>
          <w:sz w:val="20"/>
          <w:szCs w:val="20"/>
        </w:rPr>
        <w:t>Octopus species (polip)</w:t>
      </w:r>
    </w:p>
    <w:p>
      <w:pPr>
        <w:pStyle w:val="Normal"/>
        <w:ind w:left="851" w:hanging="0"/>
        <w:rPr>
          <w:sz w:val="20"/>
          <w:szCs w:val="20"/>
        </w:rPr>
      </w:pPr>
      <w:r>
        <w:rPr>
          <w:sz w:val="20"/>
          <w:szCs w:val="20"/>
        </w:rPr>
        <w:t>Ocyurus chrysurus (hal: snapper)</w:t>
      </w:r>
    </w:p>
    <w:p>
      <w:pPr>
        <w:pStyle w:val="Normal"/>
        <w:ind w:left="851" w:hanging="0"/>
        <w:rPr>
          <w:sz w:val="20"/>
          <w:szCs w:val="20"/>
        </w:rPr>
      </w:pPr>
      <w:r>
        <w:rPr>
          <w:sz w:val="20"/>
          <w:szCs w:val="20"/>
        </w:rPr>
        <w:t>Oenopota lividensis (csiga)</w:t>
      </w:r>
    </w:p>
    <w:p>
      <w:pPr>
        <w:pStyle w:val="Normal"/>
        <w:ind w:left="851" w:hanging="0"/>
        <w:rPr>
          <w:sz w:val="20"/>
          <w:szCs w:val="20"/>
        </w:rPr>
      </w:pPr>
      <w:r>
        <w:rPr>
          <w:sz w:val="20"/>
          <w:szCs w:val="20"/>
        </w:rPr>
        <w:t>Ogilbyina novaehollandae (??? dottyback)</w:t>
      </w:r>
    </w:p>
    <w:p>
      <w:pPr>
        <w:pStyle w:val="Normal"/>
        <w:ind w:left="851" w:hanging="0"/>
        <w:rPr>
          <w:sz w:val="20"/>
          <w:szCs w:val="20"/>
        </w:rPr>
      </w:pPr>
      <w:r>
        <w:rPr>
          <w:sz w:val="20"/>
          <w:szCs w:val="20"/>
        </w:rPr>
        <w:t>Opistognathus aurifrons (állkapocshal)</w:t>
      </w:r>
    </w:p>
    <w:p>
      <w:pPr>
        <w:pStyle w:val="Normal"/>
        <w:ind w:left="851" w:hanging="0"/>
        <w:rPr>
          <w:sz w:val="20"/>
          <w:szCs w:val="20"/>
        </w:rPr>
      </w:pPr>
      <w:r>
        <w:rPr>
          <w:sz w:val="20"/>
          <w:szCs w:val="20"/>
        </w:rPr>
        <w:t>Palaemonetes pugio (garnéla)</w:t>
      </w:r>
    </w:p>
    <w:p>
      <w:pPr>
        <w:pStyle w:val="Normal"/>
        <w:ind w:left="851" w:hanging="0"/>
        <w:rPr>
          <w:sz w:val="20"/>
          <w:szCs w:val="20"/>
        </w:rPr>
      </w:pPr>
      <w:r>
        <w:rPr>
          <w:sz w:val="20"/>
          <w:szCs w:val="20"/>
        </w:rPr>
        <w:t>Pomacanthus arcuatus (császárhal)</w:t>
      </w:r>
    </w:p>
    <w:p>
      <w:pPr>
        <w:pStyle w:val="Normal"/>
        <w:ind w:left="851" w:hanging="0"/>
        <w:rPr>
          <w:sz w:val="20"/>
          <w:szCs w:val="20"/>
        </w:rPr>
      </w:pPr>
      <w:r>
        <w:rPr>
          <w:sz w:val="20"/>
          <w:szCs w:val="20"/>
        </w:rPr>
        <w:t>Pomacanthus maculosus (császárhal)</w:t>
      </w:r>
    </w:p>
    <w:p>
      <w:pPr>
        <w:pStyle w:val="Normal"/>
        <w:ind w:left="851" w:hanging="0"/>
        <w:rPr>
          <w:sz w:val="20"/>
          <w:szCs w:val="20"/>
        </w:rPr>
      </w:pPr>
      <w:r>
        <w:rPr>
          <w:sz w:val="20"/>
          <w:szCs w:val="20"/>
        </w:rPr>
        <w:t>Pomacanthus paru (császárhal)</w:t>
      </w:r>
    </w:p>
    <w:p>
      <w:pPr>
        <w:pStyle w:val="Normal"/>
        <w:ind w:left="851" w:hanging="0"/>
        <w:rPr>
          <w:sz w:val="20"/>
          <w:szCs w:val="20"/>
        </w:rPr>
      </w:pPr>
      <w:r>
        <w:rPr>
          <w:sz w:val="20"/>
          <w:szCs w:val="20"/>
        </w:rPr>
        <w:t>Premnas biaculeatus (bársony bohóchal)</w:t>
      </w:r>
    </w:p>
    <w:p>
      <w:pPr>
        <w:pStyle w:val="Normal"/>
        <w:ind w:left="851" w:hanging="0"/>
        <w:rPr>
          <w:sz w:val="20"/>
          <w:szCs w:val="20"/>
        </w:rPr>
      </w:pPr>
      <w:r>
        <w:rPr>
          <w:sz w:val="20"/>
          <w:szCs w:val="20"/>
        </w:rPr>
        <w:t>Pseudochromis aldabraensis (??? dottyback)</w:t>
      </w:r>
    </w:p>
    <w:p>
      <w:pPr>
        <w:pStyle w:val="Normal"/>
        <w:ind w:left="851" w:hanging="0"/>
        <w:rPr>
          <w:sz w:val="20"/>
          <w:szCs w:val="20"/>
        </w:rPr>
      </w:pPr>
      <w:r>
        <w:rPr>
          <w:sz w:val="20"/>
          <w:szCs w:val="20"/>
        </w:rPr>
        <w:t>Pseudochromis dilectus (??? dottyback)</w:t>
      </w:r>
    </w:p>
    <w:p>
      <w:pPr>
        <w:pStyle w:val="Normal"/>
        <w:ind w:left="851" w:hanging="0"/>
        <w:rPr>
          <w:sz w:val="20"/>
          <w:szCs w:val="20"/>
        </w:rPr>
      </w:pPr>
      <w:r>
        <w:rPr>
          <w:sz w:val="20"/>
          <w:szCs w:val="20"/>
        </w:rPr>
        <w:t>Pseudochromis dutoiti (??? dottyback)</w:t>
      </w:r>
    </w:p>
    <w:p>
      <w:pPr>
        <w:pStyle w:val="Normal"/>
        <w:ind w:left="851" w:hanging="0"/>
        <w:rPr>
          <w:sz w:val="20"/>
          <w:szCs w:val="20"/>
        </w:rPr>
      </w:pPr>
      <w:r>
        <w:rPr>
          <w:sz w:val="20"/>
          <w:szCs w:val="20"/>
        </w:rPr>
        <w:t>Pseudochromis flavivertex (??? dottyback)</w:t>
      </w:r>
    </w:p>
    <w:p>
      <w:pPr>
        <w:pStyle w:val="Normal"/>
        <w:ind w:left="851" w:hanging="0"/>
        <w:rPr>
          <w:sz w:val="20"/>
          <w:szCs w:val="20"/>
        </w:rPr>
      </w:pPr>
      <w:r>
        <w:rPr>
          <w:sz w:val="20"/>
          <w:szCs w:val="20"/>
        </w:rPr>
        <w:t>Pseudochromis fridmani (??? dottyback)</w:t>
      </w:r>
    </w:p>
    <w:p>
      <w:pPr>
        <w:pStyle w:val="Normal"/>
        <w:ind w:left="851" w:hanging="0"/>
        <w:rPr>
          <w:sz w:val="20"/>
          <w:szCs w:val="20"/>
        </w:rPr>
      </w:pPr>
      <w:r>
        <w:rPr>
          <w:sz w:val="20"/>
          <w:szCs w:val="20"/>
        </w:rPr>
        <w:t>Pseudochromis sankeyi (??? dottyback)</w:t>
      </w:r>
    </w:p>
    <w:p>
      <w:pPr>
        <w:pStyle w:val="Normal"/>
        <w:ind w:left="851" w:hanging="0"/>
        <w:rPr>
          <w:sz w:val="20"/>
          <w:szCs w:val="20"/>
        </w:rPr>
      </w:pPr>
      <w:r>
        <w:rPr>
          <w:sz w:val="20"/>
          <w:szCs w:val="20"/>
        </w:rPr>
        <w:t>Pseudochromis splendens (??? dottyback)</w:t>
      </w:r>
    </w:p>
    <w:p>
      <w:pPr>
        <w:pStyle w:val="Normal"/>
        <w:ind w:left="851" w:hanging="0"/>
        <w:rPr>
          <w:sz w:val="20"/>
          <w:szCs w:val="20"/>
        </w:rPr>
      </w:pPr>
      <w:r>
        <w:rPr>
          <w:sz w:val="20"/>
          <w:szCs w:val="20"/>
        </w:rPr>
        <w:t>Pseudochromis springeri (??? dottyback)</w:t>
      </w:r>
    </w:p>
    <w:p>
      <w:pPr>
        <w:pStyle w:val="Normal"/>
        <w:ind w:left="851" w:hanging="0"/>
        <w:rPr>
          <w:sz w:val="20"/>
          <w:szCs w:val="20"/>
        </w:rPr>
      </w:pPr>
      <w:r>
        <w:rPr>
          <w:sz w:val="20"/>
          <w:szCs w:val="20"/>
        </w:rPr>
        <w:t>Pseudochromis steeni (??? dottyback)</w:t>
      </w:r>
    </w:p>
    <w:p>
      <w:pPr>
        <w:pStyle w:val="Normal"/>
        <w:ind w:left="851" w:hanging="0"/>
        <w:rPr>
          <w:sz w:val="20"/>
          <w:szCs w:val="20"/>
        </w:rPr>
      </w:pPr>
      <w:r>
        <w:rPr>
          <w:sz w:val="20"/>
          <w:szCs w:val="20"/>
        </w:rPr>
        <w:t>Pterapogon kauderni (kardinálishal)</w:t>
      </w:r>
    </w:p>
    <w:p>
      <w:pPr>
        <w:pStyle w:val="Normal"/>
        <w:ind w:left="851" w:hanging="0"/>
        <w:rPr>
          <w:sz w:val="20"/>
          <w:szCs w:val="20"/>
        </w:rPr>
      </w:pPr>
      <w:r>
        <w:rPr>
          <w:sz w:val="20"/>
          <w:szCs w:val="20"/>
        </w:rPr>
        <w:t>Ptilosarcus gurneyi (tollkorall)</w:t>
      </w:r>
    </w:p>
    <w:p>
      <w:pPr>
        <w:pStyle w:val="Normal"/>
        <w:ind w:left="851" w:hanging="0"/>
        <w:rPr>
          <w:sz w:val="20"/>
          <w:szCs w:val="20"/>
        </w:rPr>
      </w:pPr>
      <w:r>
        <w:rPr>
          <w:sz w:val="20"/>
          <w:szCs w:val="20"/>
        </w:rPr>
        <w:t>Sphoeroides maculatus (gömbhal)</w:t>
      </w:r>
    </w:p>
    <w:p>
      <w:pPr>
        <w:pStyle w:val="Normal"/>
        <w:ind w:left="851" w:hanging="0"/>
        <w:rPr>
          <w:sz w:val="20"/>
          <w:szCs w:val="20"/>
        </w:rPr>
      </w:pPr>
      <w:r>
        <w:rPr>
          <w:sz w:val="20"/>
          <w:szCs w:val="20"/>
        </w:rPr>
        <w:t>Stegostoma varium (cápa)</w:t>
      </w:r>
    </w:p>
    <w:p>
      <w:pPr>
        <w:pStyle w:val="Normal"/>
        <w:ind w:left="851" w:hanging="0"/>
        <w:rPr>
          <w:sz w:val="20"/>
          <w:szCs w:val="20"/>
        </w:rPr>
      </w:pPr>
      <w:r>
        <w:rPr>
          <w:sz w:val="20"/>
          <w:szCs w:val="20"/>
        </w:rPr>
        <w:t>Stoichactis helianthus (anemóna)</w:t>
      </w:r>
    </w:p>
    <w:p>
      <w:pPr>
        <w:pStyle w:val="Normal"/>
        <w:ind w:left="851" w:hanging="0"/>
        <w:rPr>
          <w:sz w:val="20"/>
          <w:szCs w:val="20"/>
        </w:rPr>
      </w:pPr>
      <w:r>
        <w:rPr>
          <w:sz w:val="20"/>
          <w:szCs w:val="20"/>
        </w:rPr>
        <w:t>Stomatella sp. (csiga)</w:t>
      </w:r>
    </w:p>
    <w:p>
      <w:pPr>
        <w:pStyle w:val="Normal"/>
        <w:ind w:left="851" w:hanging="0"/>
        <w:rPr>
          <w:sz w:val="20"/>
          <w:szCs w:val="20"/>
        </w:rPr>
      </w:pPr>
      <w:r>
        <w:rPr>
          <w:sz w:val="20"/>
          <w:szCs w:val="20"/>
        </w:rPr>
        <w:t>Stomphia didemon (anemóna)</w:t>
      </w:r>
    </w:p>
    <w:p>
      <w:pPr>
        <w:pStyle w:val="Normal"/>
        <w:ind w:left="851" w:hanging="0"/>
        <w:rPr>
          <w:sz w:val="20"/>
          <w:szCs w:val="20"/>
        </w:rPr>
      </w:pPr>
      <w:r>
        <w:rPr>
          <w:sz w:val="20"/>
          <w:szCs w:val="20"/>
        </w:rPr>
        <w:t>Strombus gigas (csiga)</w:t>
      </w:r>
    </w:p>
    <w:p>
      <w:pPr>
        <w:pStyle w:val="Normal"/>
        <w:ind w:left="851" w:hanging="0"/>
        <w:rPr>
          <w:sz w:val="20"/>
          <w:szCs w:val="20"/>
        </w:rPr>
      </w:pPr>
      <w:r>
        <w:rPr>
          <w:sz w:val="20"/>
          <w:szCs w:val="20"/>
        </w:rPr>
        <w:t>Strongylocentrotus droebachiensis (tengerisün)</w:t>
      </w:r>
    </w:p>
    <w:p>
      <w:pPr>
        <w:pStyle w:val="Normal"/>
        <w:ind w:left="851" w:hanging="0"/>
        <w:rPr>
          <w:sz w:val="20"/>
          <w:szCs w:val="20"/>
        </w:rPr>
      </w:pPr>
      <w:r>
        <w:rPr>
          <w:sz w:val="20"/>
          <w:szCs w:val="20"/>
        </w:rPr>
        <w:t>Synchiropus splendidus (mandarinhal)</w:t>
      </w:r>
    </w:p>
    <w:p>
      <w:pPr>
        <w:pStyle w:val="Normal"/>
        <w:ind w:left="851" w:hanging="0"/>
        <w:rPr>
          <w:sz w:val="20"/>
          <w:szCs w:val="20"/>
        </w:rPr>
      </w:pPr>
      <w:r>
        <w:rPr>
          <w:sz w:val="20"/>
          <w:szCs w:val="20"/>
        </w:rPr>
        <w:t>Trachinotus carolinus (hal: Florida pompano)</w:t>
      </w:r>
    </w:p>
    <w:p>
      <w:pPr>
        <w:pStyle w:val="Normal"/>
        <w:ind w:left="851" w:hanging="0"/>
        <w:rPr>
          <w:sz w:val="20"/>
          <w:szCs w:val="20"/>
        </w:rPr>
      </w:pPr>
      <w:r>
        <w:rPr>
          <w:sz w:val="20"/>
          <w:szCs w:val="20"/>
        </w:rPr>
        <w:t>Tridacna squamosa (óriáskagyló)</w:t>
      </w:r>
    </w:p>
    <w:p>
      <w:pPr>
        <w:pStyle w:val="Normal"/>
        <w:ind w:left="851" w:hanging="0"/>
        <w:rPr>
          <w:sz w:val="20"/>
          <w:szCs w:val="20"/>
        </w:rPr>
      </w:pPr>
      <w:r>
        <w:rPr>
          <w:sz w:val="20"/>
          <w:szCs w:val="20"/>
        </w:rPr>
        <w:t>Turbo castanea (csiga)</w:t>
      </w:r>
    </w:p>
    <w:p>
      <w:pPr>
        <w:pStyle w:val="Normal"/>
        <w:rPr>
          <w:sz w:val="20"/>
          <w:szCs w:val="20"/>
        </w:rPr>
      </w:pPr>
      <w:r>
        <w:rPr>
          <w:sz w:val="20"/>
          <w:szCs w:val="20"/>
        </w:rPr>
      </w:r>
    </w:p>
    <w:p>
      <w:pPr>
        <w:pStyle w:val="Normal"/>
        <w:rPr/>
      </w:pPr>
      <w:r>
        <w:rPr/>
        <w:t>A lárvák felnevelése nem sikerült:</w:t>
      </w:r>
    </w:p>
    <w:p>
      <w:pPr>
        <w:pStyle w:val="Normal"/>
        <w:ind w:left="851" w:hanging="0"/>
        <w:rPr>
          <w:sz w:val="20"/>
          <w:szCs w:val="20"/>
        </w:rPr>
      </w:pPr>
      <w:r>
        <w:rPr>
          <w:sz w:val="20"/>
          <w:szCs w:val="20"/>
        </w:rPr>
        <w:t>Amblygobius bynoesis (géb)</w:t>
      </w:r>
    </w:p>
    <w:p>
      <w:pPr>
        <w:pStyle w:val="Normal"/>
        <w:ind w:left="851" w:hanging="0"/>
        <w:rPr>
          <w:sz w:val="20"/>
          <w:szCs w:val="20"/>
        </w:rPr>
      </w:pPr>
      <w:r>
        <w:rPr>
          <w:sz w:val="20"/>
          <w:szCs w:val="20"/>
        </w:rPr>
        <w:t>Amblygobius albimaculatus (géb)</w:t>
      </w:r>
    </w:p>
    <w:p>
      <w:pPr>
        <w:pStyle w:val="Normal"/>
        <w:ind w:left="851" w:hanging="0"/>
        <w:rPr>
          <w:sz w:val="20"/>
          <w:szCs w:val="20"/>
        </w:rPr>
      </w:pPr>
      <w:r>
        <w:rPr>
          <w:sz w:val="20"/>
          <w:szCs w:val="20"/>
        </w:rPr>
        <w:t>Amblygobius phalaena (=A. albimaculatus) (géb)</w:t>
      </w:r>
    </w:p>
    <w:p>
      <w:pPr>
        <w:pStyle w:val="Normal"/>
        <w:ind w:left="851" w:hanging="0"/>
        <w:rPr>
          <w:sz w:val="20"/>
          <w:szCs w:val="20"/>
        </w:rPr>
      </w:pPr>
      <w:r>
        <w:rPr>
          <w:sz w:val="20"/>
          <w:szCs w:val="20"/>
        </w:rPr>
        <w:t>Amphiprion nigripes (bohóchal)</w:t>
      </w:r>
    </w:p>
    <w:p>
      <w:pPr>
        <w:pStyle w:val="Normal"/>
        <w:ind w:left="851" w:hanging="0"/>
        <w:rPr>
          <w:sz w:val="20"/>
          <w:szCs w:val="20"/>
        </w:rPr>
      </w:pPr>
      <w:r>
        <w:rPr>
          <w:sz w:val="20"/>
          <w:szCs w:val="20"/>
        </w:rPr>
        <w:t>Centropyge argi (törpe császárhal)</w:t>
      </w:r>
    </w:p>
    <w:p>
      <w:pPr>
        <w:pStyle w:val="Normal"/>
        <w:ind w:left="851" w:hanging="0"/>
        <w:rPr>
          <w:sz w:val="20"/>
          <w:szCs w:val="20"/>
        </w:rPr>
      </w:pPr>
      <w:r>
        <w:rPr>
          <w:sz w:val="20"/>
          <w:szCs w:val="20"/>
        </w:rPr>
        <w:t>Centropyge bicolor (törpe császárhal)</w:t>
      </w:r>
    </w:p>
    <w:p>
      <w:pPr>
        <w:pStyle w:val="Normal"/>
        <w:ind w:left="851" w:hanging="0"/>
        <w:rPr>
          <w:sz w:val="20"/>
          <w:szCs w:val="20"/>
        </w:rPr>
      </w:pPr>
      <w:r>
        <w:rPr>
          <w:sz w:val="20"/>
          <w:szCs w:val="20"/>
        </w:rPr>
        <w:t>Centropyge flavissimus (törpe császárhal)</w:t>
      </w:r>
    </w:p>
    <w:p>
      <w:pPr>
        <w:pStyle w:val="Normal"/>
        <w:ind w:left="851" w:hanging="0"/>
        <w:rPr>
          <w:sz w:val="20"/>
          <w:szCs w:val="20"/>
        </w:rPr>
      </w:pPr>
      <w:r>
        <w:rPr>
          <w:sz w:val="20"/>
          <w:szCs w:val="20"/>
        </w:rPr>
        <w:t>Centropyge loriculus (törpe császárhal)</w:t>
      </w:r>
    </w:p>
    <w:p>
      <w:pPr>
        <w:pStyle w:val="Normal"/>
        <w:ind w:left="851" w:hanging="0"/>
        <w:rPr>
          <w:sz w:val="20"/>
          <w:szCs w:val="20"/>
        </w:rPr>
      </w:pPr>
      <w:r>
        <w:rPr>
          <w:sz w:val="20"/>
          <w:szCs w:val="20"/>
        </w:rPr>
        <w:t>Centropyge resplendens (törpe császárhal)</w:t>
      </w:r>
    </w:p>
    <w:p>
      <w:pPr>
        <w:pStyle w:val="Normal"/>
        <w:ind w:left="851" w:hanging="0"/>
        <w:rPr>
          <w:sz w:val="20"/>
          <w:szCs w:val="20"/>
        </w:rPr>
      </w:pPr>
      <w:r>
        <w:rPr>
          <w:sz w:val="20"/>
          <w:szCs w:val="20"/>
        </w:rPr>
        <w:t>Centropyge shepardi (törpe császárhal)</w:t>
      </w:r>
    </w:p>
    <w:p>
      <w:pPr>
        <w:pStyle w:val="Normal"/>
        <w:ind w:left="851" w:hanging="0"/>
        <w:rPr>
          <w:sz w:val="20"/>
          <w:szCs w:val="20"/>
        </w:rPr>
      </w:pPr>
      <w:r>
        <w:rPr>
          <w:sz w:val="20"/>
          <w:szCs w:val="20"/>
        </w:rPr>
        <w:t>Centropyge tibicen (törpe császárhal)</w:t>
      </w:r>
    </w:p>
    <w:p>
      <w:pPr>
        <w:pStyle w:val="Normal"/>
        <w:ind w:left="851" w:hanging="0"/>
        <w:rPr>
          <w:sz w:val="20"/>
          <w:szCs w:val="20"/>
        </w:rPr>
      </w:pPr>
      <w:r>
        <w:rPr>
          <w:sz w:val="20"/>
          <w:szCs w:val="20"/>
        </w:rPr>
        <w:t>Chrysiptera traceyi (korallsügér)</w:t>
      </w:r>
    </w:p>
    <w:p>
      <w:pPr>
        <w:pStyle w:val="Normal"/>
        <w:ind w:left="851" w:hanging="0"/>
        <w:rPr>
          <w:sz w:val="20"/>
          <w:szCs w:val="20"/>
        </w:rPr>
      </w:pPr>
      <w:r>
        <w:rPr>
          <w:sz w:val="20"/>
          <w:szCs w:val="20"/>
        </w:rPr>
        <w:t>Diadema antillarium (tengerisün)</w:t>
      </w:r>
    </w:p>
    <w:p>
      <w:pPr>
        <w:pStyle w:val="Normal"/>
        <w:ind w:left="851" w:hanging="0"/>
        <w:rPr>
          <w:sz w:val="20"/>
          <w:szCs w:val="20"/>
        </w:rPr>
      </w:pPr>
      <w:r>
        <w:rPr>
          <w:sz w:val="20"/>
          <w:szCs w:val="20"/>
        </w:rPr>
        <w:t>Genicanthus melanospilos (császárhal)</w:t>
      </w:r>
    </w:p>
    <w:p>
      <w:pPr>
        <w:pStyle w:val="Normal"/>
        <w:ind w:left="851" w:hanging="0"/>
        <w:rPr>
          <w:sz w:val="20"/>
          <w:szCs w:val="20"/>
        </w:rPr>
      </w:pPr>
      <w:r>
        <w:rPr>
          <w:sz w:val="20"/>
          <w:szCs w:val="20"/>
        </w:rPr>
        <w:t>Hemiscyllium oscellatum (cápa)</w:t>
      </w:r>
    </w:p>
    <w:p>
      <w:pPr>
        <w:pStyle w:val="Normal"/>
        <w:ind w:left="851" w:hanging="0"/>
        <w:rPr>
          <w:sz w:val="20"/>
          <w:szCs w:val="20"/>
        </w:rPr>
      </w:pPr>
      <w:r>
        <w:rPr>
          <w:sz w:val="20"/>
          <w:szCs w:val="20"/>
        </w:rPr>
        <w:t>Histrio histrio (csikóhal: sargasso-hal)</w:t>
      </w:r>
    </w:p>
    <w:p>
      <w:pPr>
        <w:pStyle w:val="Normal"/>
        <w:ind w:left="851" w:hanging="0"/>
        <w:rPr>
          <w:sz w:val="20"/>
          <w:szCs w:val="20"/>
        </w:rPr>
      </w:pPr>
      <w:r>
        <w:rPr>
          <w:sz w:val="20"/>
          <w:szCs w:val="20"/>
        </w:rPr>
        <w:t>Nautilus pompilius (nautilusz)</w:t>
      </w:r>
    </w:p>
    <w:p>
      <w:pPr>
        <w:pStyle w:val="Normal"/>
        <w:ind w:left="851" w:hanging="0"/>
        <w:rPr>
          <w:sz w:val="20"/>
          <w:szCs w:val="20"/>
        </w:rPr>
      </w:pPr>
      <w:r>
        <w:rPr>
          <w:sz w:val="20"/>
          <w:szCs w:val="20"/>
        </w:rPr>
        <w:t>Nemateleotris decora (tûzgéb)</w:t>
      </w:r>
    </w:p>
    <w:p>
      <w:pPr>
        <w:pStyle w:val="Normal"/>
        <w:ind w:left="851" w:hanging="0"/>
        <w:rPr>
          <w:sz w:val="20"/>
          <w:szCs w:val="20"/>
        </w:rPr>
      </w:pPr>
      <w:r>
        <w:rPr>
          <w:sz w:val="20"/>
          <w:szCs w:val="20"/>
        </w:rPr>
        <w:t>Oxymonacanthus longirostris (hal: filefish)</w:t>
      </w:r>
    </w:p>
    <w:p>
      <w:pPr>
        <w:pStyle w:val="Normal"/>
        <w:ind w:left="851" w:hanging="0"/>
        <w:rPr>
          <w:sz w:val="20"/>
          <w:szCs w:val="20"/>
        </w:rPr>
      </w:pPr>
      <w:r>
        <w:rPr>
          <w:sz w:val="20"/>
          <w:szCs w:val="20"/>
        </w:rPr>
        <w:t>Pempheris schomburgkii (hal: glassy sweeper)</w:t>
      </w:r>
    </w:p>
    <w:p>
      <w:pPr>
        <w:pStyle w:val="Normal"/>
        <w:ind w:left="851" w:hanging="0"/>
        <w:rPr>
          <w:sz w:val="20"/>
          <w:szCs w:val="20"/>
        </w:rPr>
      </w:pPr>
      <w:r>
        <w:rPr>
          <w:sz w:val="20"/>
          <w:szCs w:val="20"/>
        </w:rPr>
        <w:t>Pomacentrus caeruleus (korallsügér)</w:t>
      </w:r>
    </w:p>
    <w:p>
      <w:pPr>
        <w:pStyle w:val="Normal"/>
        <w:ind w:left="851" w:hanging="0"/>
        <w:rPr>
          <w:sz w:val="20"/>
          <w:szCs w:val="20"/>
        </w:rPr>
      </w:pPr>
      <w:r>
        <w:rPr>
          <w:sz w:val="20"/>
          <w:szCs w:val="20"/>
        </w:rPr>
        <w:t>Pseudoanthias squamipinnus (piroshal)</w:t>
      </w:r>
    </w:p>
    <w:p>
      <w:pPr>
        <w:pStyle w:val="Normal"/>
        <w:ind w:left="851" w:hanging="0"/>
        <w:rPr>
          <w:sz w:val="20"/>
          <w:szCs w:val="20"/>
        </w:rPr>
      </w:pPr>
      <w:r>
        <w:rPr>
          <w:sz w:val="20"/>
          <w:szCs w:val="20"/>
        </w:rPr>
        <w:t>Salarias fasciatus (nyálkáshal)</w:t>
      </w:r>
    </w:p>
    <w:p>
      <w:pPr>
        <w:pStyle w:val="Normal"/>
        <w:ind w:left="851" w:hanging="0"/>
        <w:rPr>
          <w:sz w:val="20"/>
          <w:szCs w:val="20"/>
        </w:rPr>
      </w:pPr>
      <w:r>
        <w:rPr>
          <w:sz w:val="20"/>
          <w:szCs w:val="20"/>
        </w:rPr>
        <w:t>Stichodactyla haddoni (anemóna)</w:t>
      </w:r>
    </w:p>
    <w:p>
      <w:pPr>
        <w:pStyle w:val="Normal"/>
        <w:ind w:left="851" w:hanging="0"/>
        <w:rPr>
          <w:sz w:val="20"/>
          <w:szCs w:val="20"/>
        </w:rPr>
      </w:pPr>
      <w:r>
        <w:rPr>
          <w:sz w:val="20"/>
          <w:szCs w:val="20"/>
        </w:rPr>
        <w:t>Valenciennea muralis (nyálkáshal)</w:t>
      </w:r>
    </w:p>
    <w:p>
      <w:pPr>
        <w:pStyle w:val="Normal"/>
        <w:ind w:left="851" w:hanging="0"/>
        <w:rPr>
          <w:sz w:val="20"/>
          <w:szCs w:val="20"/>
        </w:rPr>
      </w:pPr>
      <w:r>
        <w:rPr>
          <w:sz w:val="20"/>
          <w:szCs w:val="20"/>
        </w:rPr>
        <w:t>Valenciennea puellaris (nyálkáshal)</w:t>
      </w:r>
      <w:r>
        <w:br w:type="page"/>
      </w:r>
    </w:p>
    <w:p>
      <w:pPr>
        <w:pStyle w:val="Heading1"/>
        <w:rPr/>
      </w:pPr>
      <w:r>
        <w:rPr/>
        <w:t>Csináld magad!</w:t>
      </w:r>
    </w:p>
    <w:p>
      <w:pPr>
        <w:pStyle w:val="Normal"/>
        <w:rPr/>
      </w:pPr>
      <w:r>
        <w:rPr/>
        <w:t>Sok eszközt otthon is elkészíthet a barkácsolást kedvelõ akvarista. A kapható berendezések ugyanis a szállítási költségek és a kis szériás gyártás miatt meglehetõsen drágák. Nagyon kifizetõdõ otthon elkészíteni ezeket. A legtöbb eszközhöz nem szükséges nagy kézügyesség, a mûködési elvük ismeretében könnyen meg is tervezheti ezeket bárki. Sok apróságra érdemes azonban odafigyelni amit csak tapasztalatból tudhatunk meg. Ezek az apróságok gyakran alapvetõen befolyásolják a szerkezet használhatóságát.</w:t>
      </w:r>
    </w:p>
    <w:p>
      <w:pPr>
        <w:pStyle w:val="Heading2"/>
        <w:rPr/>
      </w:pPr>
      <w:r>
        <w:rPr/>
        <w:t>Fehérjehabozó</w:t>
      </w:r>
    </w:p>
    <w:p>
      <w:pPr>
        <w:pStyle w:val="Normal"/>
        <w:rPr/>
      </w:pPr>
      <w:r>
        <w:rPr/>
        <w:t>Viszonylag egyszerûen és olcsón elkészíthetünk egészen nagy habozókat is. Az alap egy vastag mûanyag csõ. A legjobb az lenne ha átlátszó csövet, pl. plexit találnánk, ebben ugyanis jól látszik a vízszint, a buborékok, a faporlasztók állapota ami a beszabályzást és az üzemeltetést nagyon megkönnyíti. Ha ilyet nem találunk akkor nagyon megfelelnek a mûanyag lefolyócsövek is. Kisebb, néhány száz literes akváriumhoz 110 mm átmérõjût válasszunk, a nagyon nagyokhoz 150-es vagy 200-as kell. A következõkben egy 150 mm-es átmérõjû habozót ismertetek. Ez kb. 300-1000 literes akváriumokhoz megfelelõ. Kisebb, 110-es csõbõl készülõ habozót is hasonlóan építhetünk, kb. 500 literig az is elegendõ. A tervben leírt magasságon és a felépítésen nem kell változtatnunk, csak az átfolyó víz és a benyomott levegõ mennyiségét kell csökkentenünk.</w:t>
      </w:r>
    </w:p>
    <w:p>
      <w:pPr>
        <w:pStyle w:val="Normal"/>
        <w:rPr/>
      </w:pPr>
      <w:r>
        <w:rPr/>
      </w:r>
    </w:p>
    <w:p>
      <w:pPr>
        <w:pStyle w:val="Normal"/>
        <w:rPr/>
      </w:pPr>
      <w:r>
        <w:rPr/>
        <w:t>Anyagszükséglet:</w:t>
      </w:r>
    </w:p>
    <w:p>
      <w:pPr>
        <w:pStyle w:val="Normal"/>
        <w:rPr/>
      </w:pPr>
      <w:r>
        <w:rPr/>
      </w:r>
    </w:p>
    <w:p>
      <w:pPr>
        <w:pStyle w:val="Normal"/>
        <w:ind w:left="426" w:hanging="426"/>
        <w:rPr/>
      </w:pPr>
      <w:r>
        <w:rPr/>
        <w:t>kb. 80-100 cm hosszú 150-es PVC lefolyócsõ</w:t>
      </w:r>
    </w:p>
    <w:p>
      <w:pPr>
        <w:pStyle w:val="Normal"/>
        <w:ind w:left="426" w:hanging="426"/>
        <w:rPr/>
      </w:pPr>
      <w:r>
        <w:rPr/>
        <w:t>1 db 150-es lezáró idom alulra</w:t>
      </w:r>
    </w:p>
    <w:p>
      <w:pPr>
        <w:pStyle w:val="Normal"/>
        <w:ind w:left="426" w:hanging="426"/>
        <w:rPr/>
      </w:pPr>
      <w:r>
        <w:rPr/>
        <w:t>1 db szûkítõ idom 150 mm-rõl kb. 80-100 mm-re. Ehhez ügyesség kell mert ilyen nem létezik, csak ami 110 mm-re szûkít és akkor is az egyik oldalra, nekünk pedig szimmetrikus lenne az igazi. Megoldható két lépésben: létezik 150-rõl 110 mm-re és 110-rõl 80 mm-re szûkítõ idom. Ha 110 mm vastag csõbõl építjük a habozót akkor egy 110-rõl 50 mm-re szûkítõ idomot vegyünk.</w:t>
      </w:r>
    </w:p>
    <w:p>
      <w:pPr>
        <w:pStyle w:val="Normal"/>
        <w:ind w:left="426" w:hanging="426"/>
        <w:rPr/>
      </w:pPr>
      <w:r>
        <w:rPr/>
        <w:t xml:space="preserve">1 db valamilyen habgyûjtõ edény fedéllel, pl. fedeles mûanyag vödör. A lényeg, hogy a szûkített csõ átmérõjénél 3-4-szer vastagabb legyen és legalább 30 cm magas. </w:t>
      </w:r>
    </w:p>
    <w:p>
      <w:pPr>
        <w:pStyle w:val="Normal"/>
        <w:ind w:left="426" w:hanging="426"/>
        <w:rPr/>
      </w:pPr>
      <w:r>
        <w:rPr/>
        <w:t>kb. 10-30 cm-nyi csõdarab ami a szûkítõbe beleillik</w:t>
      </w:r>
    </w:p>
    <w:p>
      <w:pPr>
        <w:pStyle w:val="Normal"/>
        <w:ind w:left="426" w:hanging="426"/>
        <w:rPr/>
      </w:pPr>
      <w:r>
        <w:rPr/>
        <w:t>20-as PVC nyomócsõ és hozzá való idomok a befolyócsõhöz és a szennykifolyóhoz</w:t>
      </w:r>
    </w:p>
    <w:p>
      <w:pPr>
        <w:pStyle w:val="Normal"/>
        <w:ind w:left="426" w:hanging="426"/>
        <w:rPr/>
      </w:pPr>
      <w:r>
        <w:rPr/>
        <w:t>25-ös PVC nyomócsõ és hozzá való idomok a kifolyóhoz</w:t>
      </w:r>
    </w:p>
    <w:p>
      <w:pPr>
        <w:pStyle w:val="Normal"/>
        <w:ind w:left="426" w:hanging="426"/>
        <w:rPr/>
      </w:pPr>
      <w:r>
        <w:rPr/>
        <w:t>40-50-es csõdarab kb. 6-8 cm</w:t>
      </w:r>
    </w:p>
    <w:p>
      <w:pPr>
        <w:pStyle w:val="Normal"/>
        <w:ind w:left="426" w:hanging="426"/>
        <w:rPr/>
      </w:pPr>
      <w:r>
        <w:rPr/>
        <w:t>PVC ragasztó</w:t>
      </w:r>
    </w:p>
    <w:p>
      <w:pPr>
        <w:pStyle w:val="Normal"/>
        <w:ind w:left="426" w:hanging="426"/>
        <w:rPr/>
      </w:pPr>
      <w:r>
        <w:rPr/>
        <w:t>Levegõcsõ</w:t>
      </w:r>
    </w:p>
    <w:p>
      <w:pPr>
        <w:pStyle w:val="Normal"/>
        <w:ind w:left="426" w:hanging="426"/>
        <w:rPr/>
      </w:pPr>
      <w:r>
        <w:rPr/>
        <w:t>Faporlasztók igény szerint 2-4 db plusz hozzá való pumpa kb. 400-1000 l/h teljesítménnyel, attól függ mekkora teljesítményû habozó kell (körülbelül ugyanannyi liter levegõt adjon le a pumpa óránként mint ahány literes az akvárium)</w:t>
      </w:r>
    </w:p>
    <w:p>
      <w:pPr>
        <w:pStyle w:val="Normal"/>
        <w:ind w:left="426" w:hanging="426"/>
        <w:rPr/>
      </w:pPr>
      <w:r>
        <w:rPr/>
        <w:t>Vízszivattyú kb. 1000 l/h teljesítménnyel</w:t>
      </w:r>
    </w:p>
    <w:p>
      <w:pPr>
        <w:pStyle w:val="Normal"/>
        <w:ind w:left="426" w:hanging="426"/>
        <w:rPr/>
      </w:pPr>
      <w:r>
        <w:rPr/>
      </w:r>
    </w:p>
    <w:p>
      <w:pPr>
        <w:pStyle w:val="Normal"/>
        <w:rPr/>
      </w:pPr>
      <w:r>
        <w:rPr/>
      </w:r>
    </w:p>
    <w:p>
      <w:pPr>
        <w:pStyle w:val="Normal"/>
        <w:rPr/>
      </w:pPr>
      <w:r>
        <w:rPr/>
        <w:t xml:space="preserve">Összeszerelés: értelemszerûen. Amire figyelni kell: </w:t>
      </w:r>
    </w:p>
    <w:p>
      <w:pPr>
        <w:pStyle w:val="Normal"/>
        <w:rPr/>
      </w:pPr>
      <w:r>
        <w:rPr/>
        <w:t>- A habozó az akvárium mellett lesz elhelyezve úgy, hogy a ki- és a befolyócsõ közvetlenül az akvárium pereme felett megy el. Ezért a habozó hosszát, a ki- és bevezetõ csövek helyét és a habozót tartó állvány magasságát össze kell hangolni.</w:t>
      </w:r>
    </w:p>
    <w:p>
      <w:pPr>
        <w:pStyle w:val="Normal"/>
        <w:rPr/>
      </w:pPr>
      <w:r>
        <w:rPr/>
        <w:t>- A habgyûjtõ edényt addig toljuk rá a szûkített csõre hogy a fedél és a csõ vége között legalább a szûkített csõ átmérõjének másfélszerese maradjon.</w:t>
      </w:r>
    </w:p>
    <w:p>
      <w:pPr>
        <w:pStyle w:val="Normal"/>
        <w:rPr/>
      </w:pPr>
      <w:r>
        <w:rPr/>
        <w:t>- A ki- és befolyócsövek a szûkület alsó széle alatt legfeljebb 2-3 cm-re legyenek, mert ekkor lesz jó a vízszint a habozóban. Minél kisebb teljesítményû légpumpát használunk annál közelebb legyen a ki- és a befolyó a szûkülethez. A szabályozással azután pontosan beállíthatjuk a vízszintet.</w:t>
      </w:r>
    </w:p>
    <w:p>
      <w:pPr>
        <w:pStyle w:val="Normal"/>
        <w:rPr/>
      </w:pPr>
      <w:r>
        <w:rPr/>
        <w:t>- Alul a habozóban a kifolyócsõ végét vezessük be egy darab 40-50-es csõbe, hogy a szûrõbe esett dolgok ne tudják befogni a csõ végét valamint a levegõbuborékok ne jussanak be az akváriumba.</w:t>
      </w:r>
    </w:p>
    <w:p>
      <w:pPr>
        <w:pStyle w:val="Normal"/>
        <w:rPr/>
      </w:pPr>
      <w:r>
        <w:rPr/>
        <w:t>- A levegõcsövek kiválóan bevezethetõk egy 5 mm-es lyukon úgy hogy pont megszorul és nem ereszt. Ha mégis akkor egy kis ragasztóval tömíthetjük.</w:t>
      </w:r>
    </w:p>
    <w:p>
      <w:pPr>
        <w:pStyle w:val="Normal"/>
        <w:rPr/>
      </w:pPr>
      <w:r>
        <w:rPr/>
        <w:t>- A szûkület feletti, csökkent átmérõjû csõdarab hosszát a felhasznált légpumpák teljesítménye és a vízszint alapján határozzuk meg. Rakjunk oda egy hosszabb csövet és nézzük meg hogy meddig emelkedik fel a hab. Ebbõl láthatjuk hogy mekkora csõdarab kell. A csõ teteje felett maradni kell legalább 10-15 cm légtérnek a tetõ alatt hogy a hab ne ütközzön bele a tetõbe. A szûkített csõ hosszát nem kell precízen beállítanunk, a vízszint szabályozásával finomhangolhatjuk a szûrõt.</w:t>
      </w:r>
    </w:p>
    <w:p>
      <w:pPr>
        <w:pStyle w:val="Normal"/>
        <w:rPr/>
      </w:pPr>
      <w:r>
        <w:rPr/>
        <w:t>- Az egész habozót a kifolyó csõvel lehet szabályozni. A csõ végén van egy könyök és abba bedugva egy kb. 10-20 cm-es csõdarab ami forgatható, a vége le-fel mozgatható. Ennek a mozgatásával a habozóban levõ vízszint is változik, minél alacsonyabban van a csõ vége annál alacsonyabban van a habozóban a vízszint. A vízszint feletti habtérfogat határozza meg a szükséges légpumpateljesítményt, vagy fordítva: a meglévõ légpumpához tudjuk szabályozni a habtérfogatot. Addig állítgassuk a vízszintet amíg a habozó tetején sûrû, kemény hab lép ki. Ha túl gyorsan jön a lágy hab akkor nagyon sok vizet is kiemelünk az akváriumból. A hab ne jöjjön folyamatosan, csak óvatosan mocorogjon. Akkor jó, ha nem folyik le azonnal hanem keményen megáll. A szennytaró edénybe gyûlõ folyadék sötét színû legyen, minimum erõs teára hasonlítson. Ha havonta 1-2 liternél több gyûlik össze akkor vegyünk vissza a habozó teljesítményébõl (csökkentsük a vízszintet vagy a levegõmennyiséget).</w:t>
      </w:r>
    </w:p>
    <w:p>
      <w:pPr>
        <w:pStyle w:val="Normal"/>
        <w:rPr/>
      </w:pPr>
      <w:r>
        <w:rPr/>
        <w:t>- Ha a kifolyócsõ nem az itt bemutatott, mozgatható megoldással készül akkor más módot kell találni a habozó szabályozására. Ekkor vagy a levegõmennyiséget vagy az átfolyó vízmennyiséget kell szabályozni egy csappal.</w:t>
      </w:r>
    </w:p>
    <w:p>
      <w:pPr>
        <w:pStyle w:val="Normal"/>
        <w:rPr/>
      </w:pPr>
      <w:r>
        <w:rPr/>
        <w:t>- A szennykifolyó csõ a habgyûjtõ edény aljából indul. A szûrõbõl kijövõ hab itt fog összegyûlni, és miután eloszlik a keletkezõ folyadék lefolyik a csövön egy edénybe (pl. 5 l-es mûanyag kannába).</w:t>
      </w:r>
    </w:p>
    <w:p>
      <w:pPr>
        <w:pStyle w:val="Normal"/>
        <w:rPr/>
      </w:pPr>
      <w:r>
        <w:rPr/>
        <w:t>- A habozóra mindenképpen kell tetõ, ezt ne spóroljuk ki. Ha nincs tetõ akkor sok sós pára kifröccsen a szétpattanó buborékokból és mindent összeken a környéken.</w:t>
      </w:r>
    </w:p>
    <w:p>
      <w:pPr>
        <w:pStyle w:val="Normal"/>
        <w:rPr/>
      </w:pPr>
      <w:r>
        <w:rPr/>
        <w:t>- Érdemes a habozót egy vödör tengervízben kipróbálni és kitapasztalni hogy hogyan lehet szabályozni. Ekkor még lehet javítani az esetleges hibákat, be lehet állítani a szûkített csõ hosszát stb. A vízhez adjunk kevés tojásfehérjét vagy egy másik habozó által összegyûjtött koszt hogy legyen mit eltávolítania, különben nem habzik a víz.</w:t>
      </w:r>
    </w:p>
    <w:p>
      <w:pPr>
        <w:pStyle w:val="Normal"/>
        <w:rPr/>
      </w:pPr>
      <w:r>
        <w:rPr/>
        <w:t>- A porlasztókra kötni kell valami nehezéket hogy lent maradjanak, más rögzítés nem kell. Megfelel pl. egy darab tégla vagy csempe erõs damillal vagy kábelkötegelõvel odakötve.</w:t>
      </w:r>
    </w:p>
    <w:p>
      <w:pPr>
        <w:pStyle w:val="Normal"/>
        <w:rPr/>
      </w:pPr>
      <w:r>
        <w:rPr/>
        <w:t>- A porlasztók cseréjéhez érdemes beszerezni egy hosszú fémpálcát vagy erõs drótot aminek a végére kampót hajlítunk. Ezzel benyújva a habozó tetején ki lehet húzni a porlasztókat.</w:t>
      </w:r>
    </w:p>
    <w:p>
      <w:pPr>
        <w:pStyle w:val="Normal"/>
        <w:rPr/>
      </w:pPr>
      <w:r>
        <w:rPr/>
      </w:r>
    </w:p>
    <w:p>
      <w:pPr>
        <w:pStyle w:val="Normal"/>
        <w:rPr/>
      </w:pPr>
      <w:r>
        <w:rPr/>
        <w:t>??? ábra, tervrajz?</w:t>
      </w:r>
    </w:p>
    <w:p>
      <w:pPr>
        <w:pStyle w:val="Normal"/>
        <w:rPr/>
      </w:pPr>
      <w:r>
        <w:rPr/>
      </w:r>
    </w:p>
    <w:p>
      <w:pPr>
        <w:pStyle w:val="Heading2"/>
        <w:rPr/>
      </w:pPr>
      <w:r>
        <w:rPr/>
        <w:t>Nitrátbontó szûrõk</w:t>
      </w:r>
    </w:p>
    <w:p>
      <w:pPr>
        <w:pStyle w:val="Normal"/>
        <w:rPr/>
      </w:pPr>
      <w:r>
        <w:rPr/>
      </w:r>
    </w:p>
    <w:p>
      <w:pPr>
        <w:pStyle w:val="Heading3"/>
        <w:rPr/>
      </w:pPr>
      <w:r>
        <w:rPr/>
        <w:t>Csõszûrõ</w:t>
      </w:r>
    </w:p>
    <w:p>
      <w:pPr>
        <w:pStyle w:val="Normal"/>
        <w:rPr/>
      </w:pPr>
      <w:r>
        <w:rPr/>
        <w:t>Mûködési elve egyszerû: egy hosszú csõben lassan áramló vizet tisztítanak a csõ falán megtelepedett baktériumok. Pontos beállítással elérhetõ, hogy teljesen nitrátmentes vizet kapjunk, viszont a teljesítmény általában kicsi: a kimenetet cseppekben mérjük.</w:t>
      </w:r>
    </w:p>
    <w:p>
      <w:pPr>
        <w:pStyle w:val="Normal"/>
        <w:rPr/>
      </w:pPr>
      <w:r>
        <w:rPr/>
        <w:t>A szûrõ teste egy 5-6 mm átmérõjû és legalább 20-25 méter hosszú csõ. A levegõcsõ is megfelel, de ez néhány éven belül eldugul. Jobbak a kicsit vastagabb csövek amiket csepegtetõ öntözéshez használnak. Minél hosszabb a csõ annál nagyobb teljesítményû szûrõt kapunk. A csõ bemeneti végét kössük be valamelyik csõbe ahol vízáramlás van, a legjobb ha a biológiai szûrõ elõtt, de valamiféle mechanikai szûrõ (szivacs, habozó stb.) után kötjük be. Az alsó víztartályból az akváriumba visszatérõ csõ is megfelel ha nincs más. Ezen a csövön kis lyukat fúrva és abba egy mûanyag levegõcsõ toldó idomot ragasztva könnyen kivehetjük a szükséges vizet. A szûrõnk másik végére tegyünk egy csapot és a kilépõ vizet vezessük a csepegtetõ szûrõbe vagy a habozóba. A csepegtetõ szûrõbe vezetni jobb megoldás, mivel eleinte nitritet is termel a szûrõnk amit jó ha a biológiai szûrés lebont. A kilépõ víz kis mennyisége miatt gondot az sem okoz ha nem a szûrõbe kötjük, de mindenképen gondoskodjunk az oxigénnel való dúsításról.</w:t>
      </w:r>
    </w:p>
    <w:p>
      <w:pPr>
        <w:pStyle w:val="Normal"/>
        <w:rPr/>
      </w:pPr>
      <w:r>
        <w:rPr/>
        <w:t>A szerelés ennyibõl állt. A hosszú csövet tekerjük fel és keressünk neki helyet az akvárium alatti szekrényben. Ezután a szûrõ mûködésre kész.</w:t>
      </w:r>
    </w:p>
    <w:p>
      <w:pPr>
        <w:pStyle w:val="Normal"/>
        <w:rPr/>
      </w:pPr>
      <w:r>
        <w:rPr/>
        <w:t>Mint bármely más szûrõt ezt is be kell járatnunk. Ez 4-6 hetet vesz igénybe. Induláskor, feltöltés után tegyünk néhány szem kristálycukrot a csõ bejáratához a baktériumok táplálására. Ezután állítsuk be a kimenetnél található csapot úgy hogy kb. 30 cseppnyi víz jöjjön ki percenként. Mûködtessük a szûrõt 2-3 hétig, ezután növeljük az átfolyást percenként 60 cseppre. Így mûködtessük a szûrõt addig amíg a kimeneten már nitrit nem jön ki és a nitrátszint is beáll egy állandó értékre. Ehhez újabb néhány hét szükséges. Ha beállt a szûrõ akkor lassan csökkentsük a vízáramlást addig amíg a kimeneten nitrátmentes vizet kapunk. Egyeszerre csak kb. percenként 1 cseppnyit állítsunk rajta. Minden állítás után várjunk néhány napot, ezalatt a baktériumok alkalmazkodnak az új helyzethez. Ha átlátszó csövet használtunk akkor láthatjuk is a baktériumok telepét, az anaerob rész fekete színû. Azt kell elérnünk hogy a fekete rész a csõ végén legyen, de ne érjen el egészen a legvégéig. Ha elér az azt jelenti hogy a kilépõ vízben is van nitrát ami képes táplálni a baktériumokat. Ilyenkor csökkenteni kell az átfolyást. Sajnos ekkor már nem fog kitisztulni a csõ, ahol egyszer fekete lett már úgy is fog maradni. Végül el fogunk jutni egy olyan áteresztési kapacitást ami teljesen nitrátmentes vizet eredményez és maximálisan kihasználja a szûrõnk kapacitását. Akkor ideális, ha a nitrátszint 0 a kilépõ vízben, és az átfolyást növelve percenként egyel több cseppre egy kevés nitrát megjelenik a vízben. Az így kitalált, 0 nitrátszintet biztosító beállításon mûködtessük ezután a szûrõt. Késõbb, az akvárium fejlõdésével idõnként szükséges állítani ezen.</w:t>
      </w:r>
    </w:p>
    <w:p>
      <w:pPr>
        <w:pStyle w:val="Normal"/>
        <w:rPr/>
      </w:pPr>
      <w:r>
        <w:rPr/>
        <w:t>A szûrõ a beállítás után nitrátmentes vizet képes elõállítani, de meglehetõsen kis teljesítménnyel. Tipikusan óránként néhány liter vizet képes feldolgozni. Ha nagyobb teljesítményre van szükség akkor használjunk hosszabb csövet. Lehetõleg már indulásnál a lehetõ leghosszabb szûrõt építsük meg. A szûrõt etetni nem szükséges ha elegendõ nitrát van az akváriumban. Ha 10 mg/l alatt van akkor viszont néhány hetente etetnünk kell a szûrõt az induláshoz hasonlóan: 5-6 szem kristálycukrot tegyünk a bemenethez.</w:t>
      </w:r>
    </w:p>
    <w:p>
      <w:pPr>
        <w:pStyle w:val="Normal"/>
        <w:rPr/>
      </w:pPr>
      <w:r>
        <w:rPr/>
        <w:t>Ugyanilyen elven mûködõ szûrõ építhetõ kétrétegû mûanyag szigetelõlapból, például Lexanból amit üvegházak építésére használnak. Az ilyen lapok két réteg között páthuzamosan futó elválasztókból állnak, praktikusan sok egymás mellett elhelyezett szögletes csövet alkotnak. Minden második elválasztó lapocskát bevágva és a táblát a két végén lezárva kialakíthatunk egy folyamatos áramlási rendszert ahol a víz végigkígyózik a teljes lapban. Ezzel nagyon esztétikus és helytakarékos rendszert kapunk: egy 50x50 cm-es, 1 cm vastag lap 25 méternyi csatornát tartalmaz. Ha nincs annyi helyünk hogy a teljes tábla egyben elférjen akkor építhetünk két kisebbet és egymás mellé ragaszthatjuk õket, két réteget alkotva. A szûrõ mûködése és beállítása a csõbõl készülttel megegyezik.</w:t>
      </w:r>
    </w:p>
    <w:p>
      <w:pPr>
        <w:pStyle w:val="Normal"/>
        <w:rPr/>
      </w:pPr>
      <w:r>
        <w:rPr/>
      </w:r>
    </w:p>
    <w:p>
      <w:pPr>
        <w:pStyle w:val="Heading3"/>
        <w:rPr/>
      </w:pPr>
      <w:r>
        <w:rPr/>
        <w:t>Doboz alakú szûrõk</w:t>
      </w:r>
    </w:p>
    <w:p>
      <w:pPr>
        <w:pStyle w:val="Normal"/>
        <w:rPr/>
      </w:pPr>
      <w:r>
        <w:rPr/>
        <w:t>A csõszûrõkhöz hasonló elven mûködnek, de itt edénybe rakott és légmentesen lezárt szokványos szûrõanyagon (biolabda stb.) telepítjük meg a baktériumokat. Az átfolyás a csõszûrõkhöz hasonlóan lassú, a beállítás is ugyanúgy történik. Különbség, hogy a szûrõn belül egy szivattyú biztosítja a folyamatos vízmozgást. Ezáltal a teljes szûrõanyagban egyenletes viszonyok uralkodnak szemben a csõszûrõ hosszában változó oxigénszinttel. Az eredmény jó és rossz is egyszerre. Egyrészt a teljes szûrõanyag nitrátbontást végez az egyenletesen oxigénszegény környezetben ami jó dolog, nagy mennyiségû szûrõanyagot használva nagy teljesítményû szûrõt építhetünk. Másrészt a szûrõ teljes belsõ terében nagyon alacsony lesz a nitrátszint ezért a baktériumok alig találnak maguknak táplálékot. A táplálékhiány miatt ezek a szûrõk rendszeres etetésre szorulnak a csõszûrõknél leírt módon és nem alakul ki sûrû baktériumkolónia, emiatt nagyobb mennyiségû szûrõfelület kell mint ami a csõszûrõknél rendelkezésre áll. Harmadrészt nem tudunk teljesen nitrátmentes vizet kivenni a szûrõbõl mivel a friss, nitrátos víz is hozzákeveredik. Ez nagyon megnehezíti a pontos beszabályozást is. A kimenõ nitrátszint mérése csak korlátozottan használható, helyette a redox potenciált kell beállítanunk -50 és -200 közötti értékre vagy az oxigénszintet 1 mg/l-re. Mindkettõ mérése költséges..</w:t>
      </w:r>
    </w:p>
    <w:p>
      <w:pPr>
        <w:pStyle w:val="Normal"/>
        <w:rPr/>
      </w:pPr>
      <w:r>
        <w:rPr/>
        <w:t>A kereskedelemben kapható gyári szûrõk nagy része ilyen felépítésû. Ezekhez kaphatók speciális etetõanyagok a baktériumok számára.</w:t>
      </w:r>
    </w:p>
    <w:p>
      <w:pPr>
        <w:pStyle w:val="Normal"/>
        <w:rPr/>
      </w:pPr>
      <w:r>
        <w:rPr/>
      </w:r>
    </w:p>
    <w:p>
      <w:pPr>
        <w:pStyle w:val="Heading3"/>
        <w:rPr/>
      </w:pPr>
      <w:r>
        <w:rPr/>
        <w:t>Kén alapú szûrõk</w:t>
      </w:r>
    </w:p>
    <w:p>
      <w:pPr>
        <w:pStyle w:val="Normal"/>
        <w:rPr/>
      </w:pPr>
      <w:r>
        <w:rPr/>
        <w:t>Mûködési elvük azon alapul hogy léteznek ként és nitrátot fogyasztó baktériumok. Ezek kén jelenlétében nitrátbontést végeznek, az eredmény ugyanúgy nitrogéngáz mint az anaerob szûrõk esetén. Itt nem szükséges az oxigénszegény környezet. A szûrõn áthaladó víz savassá válik, nem engedhetõ vissza közvetlenül az akváriumba. Elõször egy tartályon vezetjük át ami mészkövet tartalmaz, ugyanolyat amibõl az akvárium aljzata készül. A savas víz meszet old ki miközben helyreáll a pH-ja és mellékhatásként a mészpótlást is megoldja. Külön elõny, hogy mozgó alkatrész (szivattyú stb.) és CO2 betáplálás nélkül végzi a munkáját. A felépítése nagyon egyszerû, komoly beszabályozást sem igényel.</w:t>
      </w:r>
    </w:p>
    <w:p>
      <w:pPr>
        <w:pStyle w:val="Normal"/>
        <w:rPr/>
      </w:pPr>
      <w:r>
        <w:rPr/>
        <w:t>A szerkezet megépítéséhez kétféleképpen kezdhetünk hozzá. Vagy két külön tartályt építünk pl. lefolyócsõbõl a fehérjehabozónál leírtakhoz hasonlóan, ezeket alul összekötjük egy csõvel. Mindkettõ felül nyitott. Az egyikbe betöltjük a kéngranulátumot, a másikba a mészkövet. A kénes tartályba engedjük felül a vizet, a mészköves tartály tetején egy túlfolyón jön ki a tisztított víz. A másik módszernél egy kis akváriumot választunk ketté egy üveglappal úgy hogy alul egy rés maradjon ahol a víz át tud folyni. A résre szúnyoghálót ragasztunk. Az egyik oldalra kerül a kén, a másikra a mészkõ, minden más tekintetben ugyanúgy mûködik mint a két külön tartályos megoldás.</w:t>
      </w:r>
    </w:p>
    <w:p>
      <w:pPr>
        <w:pStyle w:val="Normal"/>
        <w:rPr/>
      </w:pPr>
      <w:r>
        <w:rPr/>
        <w:t>A szûrõbe az akváriumunk teljes térfogatának 1%-át kitevõ mennyiségû kén granulátumot tegyünk, vagyis egy 200 literes akváriumhoz 2 liternyit. A mészkõ térfogata legalább ennyi legyen, ha több az csak elõny. Ha a szûrõbõl kilépõ víz pH-ja alacsony akkor tegyünk be további mészkövet hogy több ideig tartson amíg a víz átér a mészkövön.</w:t>
      </w:r>
    </w:p>
    <w:p>
      <w:pPr>
        <w:pStyle w:val="Normal"/>
        <w:rPr/>
      </w:pPr>
      <w:r>
        <w:rPr/>
        <w:t>A szûrõn a kén térfogatának megfelelõ vízmennyiséget engedjünk át óránként. Ezt már a beindításkor beállítjuk, késõbb nem igényel szabályzást. Itt is érdemes a szûrõbõl kifolyó vizet oxigénnel dúsítani, vagyis a csepegtetõ szûrõn vagy a habozón átvezetni.</w:t>
      </w:r>
    </w:p>
    <w:p>
      <w:pPr>
        <w:pStyle w:val="Normal"/>
        <w:rPr/>
      </w:pPr>
      <w:r>
        <w:rPr/>
        <w:t>A szûrõ az üzembe helyezés után néhány hetet igényel amíg a baktériumállomány kialakul. Eleinte rengeteg nitritet termel a csõszûrõhöz hasonlóan, ezért jót tesz ha a csepegtetõ szûrõn megy keresztül a vize. Ha nagyon zavar a sok nitrit akkor az elsõ napokban a szûrõn átment vizet öntsük ki amíg a nagyon magas értékek elmúlnak. A szûrõ beállása közben és utána nincs teendõnk vele, gyakorlatilag végtelen ideig képes ellátni a feladatait. Legalábbis addig amíg a baktériumok az összes ként meg nem eszik, de ez nagyon soká fog bekövetkezni.</w:t>
      </w:r>
    </w:p>
    <w:p>
      <w:pPr>
        <w:pStyle w:val="Normal"/>
        <w:rPr/>
      </w:pPr>
      <w:r>
        <w:rPr/>
      </w:r>
    </w:p>
    <w:p>
      <w:pPr>
        <w:pStyle w:val="Heading2"/>
        <w:rPr/>
      </w:pPr>
      <w:r>
        <w:rPr/>
        <w:t>Világítás</w:t>
      </w:r>
    </w:p>
    <w:p>
      <w:pPr>
        <w:pStyle w:val="Normal"/>
        <w:rPr/>
      </w:pPr>
      <w:r>
        <w:rPr/>
        <w:t>Barkácsoló kedvûek könnyen építhetnek maguknak tetszõleges összeállítású világítótesteket. Kétféle megoldást fogok ismertetni, az egyik teljesen saját készítésû a másik bolti fénycsõarmatúrából indul ki.</w:t>
      </w:r>
    </w:p>
    <w:p>
      <w:pPr>
        <w:pStyle w:val="Normal"/>
        <w:rPr/>
      </w:pPr>
      <w:r>
        <w:rPr/>
      </w:r>
    </w:p>
    <w:p>
      <w:pPr>
        <w:pStyle w:val="Heading3"/>
        <w:rPr/>
      </w:pPr>
      <w:r>
        <w:rPr/>
        <w:t>Bolti armatúra átalakítása</w:t>
      </w:r>
    </w:p>
    <w:p>
      <w:pPr>
        <w:pStyle w:val="Normal"/>
        <w:rPr/>
      </w:pPr>
      <w:r>
        <w:rPr/>
        <w:t>Világítástechnikai szaküzletekben viszonylag olcsón kaphatók menyezetre szerelhetõ, 2 vagy 4 neoncsövet tartalmazó armatúrák. Ezek neoncsöves része változtatás nélkül felhasználható. Elõnyük, hogy tartalmaznak gyári fényvisszaverõt, ami nagyon megnöveli a leadott hasznos teljesítményt. A fémhalogén izzókat a fénycsövek közötti részre építhetjük be. Ehhez a fényvisszaverõt vágjuk be a megfelelõ helyen, és fordítsuk befelé. Így egy fényviszaverõ anyaggal bélelt üreget kapunk a fémhalogén izzó számára. Ide építhetjük be a foglalatot.</w:t>
      </w:r>
    </w:p>
    <w:p>
      <w:pPr>
        <w:pStyle w:val="Normal"/>
        <w:rPr/>
      </w:pPr>
      <w:r>
        <w:rPr/>
      </w:r>
    </w:p>
    <w:p>
      <w:pPr>
        <w:pStyle w:val="Heading3"/>
        <w:rPr/>
      </w:pPr>
      <w:r>
        <w:rPr/>
        <w:t>Saját készítésû világítótest</w:t>
      </w:r>
    </w:p>
    <w:p>
      <w:pPr>
        <w:pStyle w:val="Normal"/>
        <w:rPr/>
      </w:pPr>
      <w:r>
        <w:rPr/>
        <w:t>Ha az alapoktól kezdjük megépíteni a világítást akkor egy fadobozból kell kiindulnunk. Ez lesz fejjel lefelé fordítva az armatúra váza. A foglalatokat belül szereljük fel, a meghajtókat kívül, a doboz hátsó vagy felsõ oldalára, vagy akár az akvárium szekrényében is elhelyezhetjük. Ezzel megelõzhetõ a túlmelegedés. A doboz belsejét béleljük alufóliával a jobb fényvisszaverés miatt. A világítást adhatja pl. 2 db kék neon, 1 db fehér neon és 1-2 fémhalogén izzó az akvárium hosszától függõen. Ha az akvárium hossza nem egyezik a kapható fénycsövek méretével akkor a csöveket egymáshoz képest eltolva helyezzük el.</w:t>
      </w:r>
    </w:p>
    <w:p>
      <w:pPr>
        <w:pStyle w:val="Normal"/>
        <w:rPr/>
      </w:pPr>
      <w:r>
        <w:rPr/>
      </w:r>
    </w:p>
    <w:p>
      <w:pPr>
        <w:pStyle w:val="Normal"/>
        <w:rPr/>
      </w:pPr>
      <w:r>
        <w:rPr/>
        <w:t>Tippek:</w:t>
      </w:r>
    </w:p>
    <w:p>
      <w:pPr>
        <w:pStyle w:val="Normal"/>
        <w:rPr/>
      </w:pPr>
      <w:r>
        <w:rPr/>
        <w:t>- A doboz készülhet bútorlapból, ekkor a külsõ megjelenése is esztétikus lesz. Ha szükséges boríthatjuk kívülrõl öntapadós tapétával. Ugyanígy a gyári neoncsõarmatúra is dekorálható.</w:t>
      </w:r>
    </w:p>
    <w:p>
      <w:pPr>
        <w:pStyle w:val="Normal"/>
        <w:rPr/>
      </w:pPr>
      <w:r>
        <w:rPr/>
        <w:t>- A belsõ alufólia borítást védjük a tengervíztõl, mert káros sókat old ki belõle amik az akváriumba visszakerülve mérgezést okozhatnak. A gyári alumínium fényvisszaverõk felülete lakkozott, így azt nem kezdi ki a tengervíz.</w:t>
      </w:r>
    </w:p>
    <w:p>
      <w:pPr>
        <w:pStyle w:val="Normal"/>
        <w:rPr/>
      </w:pPr>
      <w:r>
        <w:rPr/>
        <w:t>- Ha fémhalogén izzót nem alkalmazunk akkor használhatunk reflektorként tükröt is, de fémhalogén lámpák esetén a termelt hõ miatt nem hõálló üveg felhasználása tilos. Ez vonatkozik az UV-szûrõre is, ebbõl is csak hõálló használható. Ilyet rendszerint csak akvarisztikai célra gyártanak.</w:t>
      </w:r>
    </w:p>
    <w:p>
      <w:pPr>
        <w:pStyle w:val="Normal"/>
        <w:rPr/>
      </w:pPr>
      <w:r>
        <w:rPr/>
        <w:t>- Az armatúrát lehetõleg ne tegyük közvetlenül a vízszint fölé ha fémhalogén izzót is tartalmaz. A korallok nem szeretik a közvetlen közelrõl jövõ erõs fényt, valamint a meleg is jobban megreked a szûk helyen. Kb. 30-50 cm magasan legyenek az izzók a vízszint felett. Ha csak fénycsöveket használunk akkor tehetjük az armatúrát közvetlenül az akvárium fölé.</w:t>
      </w:r>
    </w:p>
    <w:p>
      <w:pPr>
        <w:pStyle w:val="Normal"/>
        <w:rPr/>
      </w:pPr>
      <w:r>
        <w:rPr/>
        <w:t>- Az armatúra tetejébe csavarozhatunk kampókat, amik segítségével láncon felakaszthatjuk a plafonra vagy a falra szerelt karokra. Így a magassága is állíthatóvá válik.</w:t>
      </w:r>
    </w:p>
    <w:p>
      <w:pPr>
        <w:pStyle w:val="Normal"/>
        <w:rPr/>
      </w:pPr>
      <w:r>
        <w:rPr/>
        <w:t>- A neoncsövek és a fémhalogén izzók meghajtóinak összeszereléséhez a kapcsolási rajz megtalálható az alkatrészeken, pl. a fojtótekercsen.</w:t>
      </w:r>
    </w:p>
    <w:p>
      <w:pPr>
        <w:pStyle w:val="Normal"/>
        <w:rPr/>
      </w:pPr>
      <w:r>
        <w:rPr/>
        <w:t>- A fémhalogén meghajtót legjobb az armatúra tetejére építeni, mert nagy, nehéz és melegszik. Ha ezt nem tartjuk esztétikusnak akkor építsük be a meghajtót egy külön dobozba vagy csak egy lapra, és ezt rejtsük el a szekrényben. Az armatúrához csak a meghajtó és az izzó közötti zsinórt vezessük. Ugyanígy elrejthetjük a fénycsõmeghajtókat is.</w:t>
      </w:r>
    </w:p>
    <w:p>
      <w:pPr>
        <w:pStyle w:val="Normal"/>
        <w:rPr/>
      </w:pPr>
      <w:r>
        <w:rPr/>
        <w:t>- 1 m hosszú akváriumokhoz elegendõ 1 db fémhalogén izzó is, de a hosszabbakhoz már 2 db kell. Körülbelül 80 cm-enként szereljünk fel egy izzót.</w:t>
      </w:r>
    </w:p>
    <w:p>
      <w:pPr>
        <w:pStyle w:val="Normal"/>
        <w:rPr/>
      </w:pPr>
      <w:r>
        <w:rPr/>
        <w:t>- Használjunk külön idõkapcsolót a kék neonok, a fehér neonok és a fémhalogének kapcsolásához. Így a természeteshez közelebb álló változó erõsségû megvilágítást állíthatunk be.</w:t>
      </w:r>
    </w:p>
    <w:p>
      <w:pPr>
        <w:pStyle w:val="Normal"/>
        <w:rPr/>
      </w:pPr>
      <w:r>
        <w:rPr/>
        <w:t>- Az idõkapcsolókat egyszerûen a konnektorba dughatjuk, de felszerelhetjük az armatúrára is. Ekkor is jobb ha konnektorba való típust vásárolunk, mert a beépíthetõ változat ennek a többszörösébe kerül. A konnektorba építhetõ példányból ki lehet szerelni a tulajdonképpeni kapcsolóórát és a vezetékeket közvetlenül beforraszthatjuk a megfelelõ helyekre. Ezután felcsavarozhatjuk az armatúra oldalára vagy pl. az akváriumot tartó szekrényben is elhelyezhetjük egy ‘vezérlõpanel’-en.</w:t>
      </w:r>
    </w:p>
    <w:p>
      <w:pPr>
        <w:pStyle w:val="Normal"/>
        <w:rPr/>
      </w:pPr>
      <w:r>
        <w:rPr/>
      </w:r>
    </w:p>
    <w:p>
      <w:pPr>
        <w:pStyle w:val="Normal"/>
        <w:rPr/>
      </w:pPr>
      <w:r>
        <w:rPr/>
        <w:t>??? ábra, példa világítás tervrajza?</w:t>
      </w:r>
    </w:p>
    <w:p>
      <w:pPr>
        <w:pStyle w:val="Heading2"/>
        <w:rPr/>
      </w:pPr>
      <w:r>
        <w:rPr/>
        <w:t>Utántöltõ</w:t>
      </w:r>
    </w:p>
    <w:p>
      <w:pPr>
        <w:pStyle w:val="Normal"/>
        <w:rPr/>
      </w:pPr>
      <w:r>
        <w:rPr/>
        <w:t>A gyári utántöltõk bonyolult elektronikus berendezések szintérzékelõkkel és szivattyúkkal. Készíthetünk ezeknél lényegesen egyszerûbb, elektronikát és mozgó alkatrészt nem tartalmazó utántöltõket is. Ezek egyetlen hátránya, hogy a szabályozni kívánt vízszint felett kell elhelyezni õket. Ha elõre gondolunk erre akkor nem okoz gondot, de utólag gyakran nem férnek el a rendelkezésre álló helyen.</w:t>
      </w:r>
    </w:p>
    <w:p>
      <w:pPr>
        <w:pStyle w:val="Normal"/>
        <w:rPr/>
      </w:pPr>
      <w:r>
        <w:rPr/>
        <w:t>Könnyen és olcsón építhetõ automatikus vízpótló berendezés egy nagyobb, 10-20 literes merev falú légmentesen zárható edénybõl (pl. akvárium) és egy kb. ujjnyi vastag mûanyagcsõbõl. A csövet az edény aljában lévõ lyukba ragasztjuk be úgy, hogy egyáltalán ne vagy csak minimális hosszúságban nyúljon be az edénybe. Az edény tetején készítsünk nyitható, légmentesen záró fedelet. Ezt akvárium esetén a legegyszerûbb úgy megoldani, hogy vágassunk egy üveglapot ami felragasztható az akvárium tetejére. Erre a lapra fúrassunk egy 25 mm-es (??? biztos?) lyukat, amibe egy mûanyag kólásüveg levágott szája pontosan illeszkedik. A kólásüveget a szájánál található perem alatt 2-3 cm-re vágjuk el, ahol 5-6 cm átmérõjû. Ez a ‘szoknya’ megmelegítve átnyomható az üveglapba vágott lyukon, majd szintén melegen rásímítható az üveg túloldalára, így kihülés után nem tud kiesni. Szilikonnal beragasztva légmentesen záró stabil nyitható beöntõnyílást kapunk. Ezután gondosan ragasszuk rá az üveget az akváriumra. A szerkezet ezzel használatra kész. Az utántöltõt a szabályozni kívánt vízszint felett helyezzük el, és alul a kifolyó csövet vágjuk akkorára hogy pontosan a kívánt vízszintig lógjon le. Kell még valami eszköz amivel az utántöltõ feltöltése idejére lezárjuk a csövet. Erre a célra be lehet építeni egy kerti slagba való csapot, de használhatunk parafadugót is. A berendezés feltöltéséhez zárjuk le a csövet, nyissuk ki az utántöltõ fedelét és engedjük tele az utántöltéshez használatos vízzel. A fedél lezárása után nyissuk ki a csõ végét és az utántöltõ mûködésbe lép. Amint a vízszint a csõ szája alá süllyed az utántöltõbe levegõ kerül és egy kevés víz ki tud folyni. Ez egészen addig ismétlõdik amíg a vízszint ismét el nem zárja a csõ száját. A folyamat zajjal jár, ha ritkán történik is. Ellene egy másik megoldással védekezhetünk, kissé megváltoztatva a berendezésünket.</w:t>
      </w:r>
    </w:p>
    <w:p>
      <w:pPr>
        <w:pStyle w:val="Normal"/>
        <w:rPr/>
      </w:pPr>
      <w:r>
        <w:rPr/>
        <w:t>Az utántöltõ aljáról induló csövet az akvárium vízszintje alá néhány centiméteres mélységbe vezetjük és beépítünk egy plusz vékony csövet ami az utántöltõ tetejébõl vezet a vízszinthez. Ekkor a levegõ ezen a csövön fog bejutni és nem csap akkora zajt. A vízszintet a vékony csõ szintjével szabályozhatjuk.</w:t>
      </w:r>
    </w:p>
    <w:p>
      <w:pPr>
        <w:pStyle w:val="Normal"/>
        <w:rPr/>
      </w:pPr>
      <w:r>
        <w:rPr/>
        <w:t>??? ábra, tervrajz?</w:t>
      </w:r>
    </w:p>
    <w:p>
      <w:pPr>
        <w:pStyle w:val="Normal"/>
        <w:rPr/>
      </w:pPr>
      <w:r>
        <w:rPr/>
      </w:r>
    </w:p>
    <w:p>
      <w:pPr>
        <w:pStyle w:val="Heading2"/>
        <w:rPr/>
      </w:pPr>
      <w:r>
        <w:rPr/>
        <w:t>Hullámgenerátorok</w:t>
      </w:r>
    </w:p>
    <w:p>
      <w:pPr>
        <w:pStyle w:val="Normal"/>
        <w:rPr/>
      </w:pPr>
      <w:r>
        <w:rPr/>
        <w:t>Erõs, változó irányú áramlást hozhatunk létre velük ami a tenger hullámzását és az árapály miatti vízáramlást utánozza. Sok korall meghálálja ezt. A kereskedelemben nálunk nem kaphatók ilyen eszközök de könnyen készíthetünk egyet magunknak.</w:t>
      </w:r>
    </w:p>
    <w:p>
      <w:pPr>
        <w:pStyle w:val="Normal"/>
        <w:rPr/>
      </w:pPr>
      <w:r>
        <w:rPr/>
        <w:t>A legegyszerûbb megoldáshoz egyáltalán nem kell semmit építeni. Egyszerûen csak rákötünk egy vízmozgató szivattyút egy idõkapcsolóra, és úgy állítjuk be hogy pl. 15 percig mûködjön, majd 15 perc szünet következik. Hatékonyabb a rendszer, ha két, egymással szembefordított szivattyút hajtunk meg ilyen módon. Ekkor egészen változatos áramlás fog kialakulni attól függõen hogy melyik szivattyú mûködik, esetleg mindkettõ egyidejûleg üzemel.</w:t>
      </w:r>
    </w:p>
    <w:p>
      <w:pPr>
        <w:pStyle w:val="Normal"/>
        <w:rPr/>
      </w:pPr>
      <w:r>
        <w:rPr/>
        <w:t>A következõkben ismertetett szerkezetek már bonyolultabbak, de ezek is könnyen elkészíthetõk. Hátrányuk, hogy az akvárium vízszintjében jelentõs ingadozást okoznak, ezzel a túlfolyó és a fehérjehabozó munkáját nagyon megnehezítik.</w:t>
      </w:r>
    </w:p>
    <w:p>
      <w:pPr>
        <w:pStyle w:val="Normal"/>
        <w:rPr/>
      </w:pPr>
      <w:r>
        <w:rPr/>
        <w:t>Az egyik legegyszerûbb hullámgenerátor egy edény az akvárium felett, ami egy vízszintes tengely körül el tud fordulni. Egy szivattyú tölti bele a vizet, és ha egy bizonyos szintet meghalad a vízszint akkor az edény felborul és a víz beleömlik az akváriumba. Amint a víz kifolyt az edényt a saját súlya visszabillenti. Ennek a modellnek a hibája, hogy mozgó alkatrészt tartalmaz, a tengely felfüggesztése idõvel eltömõdik és elkopik a sótól. Ezen kívül a csobogó víz sok sós párát kelt, ami tönkretesz mindent a közelben.</w:t>
      </w:r>
    </w:p>
    <w:p>
      <w:pPr>
        <w:pStyle w:val="Normal"/>
        <w:rPr/>
      </w:pPr>
      <w:r>
        <w:rPr/>
        <w:t>A másik módszer mozgó alkatrész nélküli, és nem is csobog. Itt egy edény van az akvárium fölé rögzítve, amibõl egy nagy átmérõjû fordított U alakú csõ vezet az akváriumba. Itt is egy szivattyú tölti a vizet az edénybe. Amikor a vízszint eléri az U alak tetejét, a csövön megindul lefolyni a víz, úgy mint amikor vízcserekor leszívjuk az akváriumból. A nagy átmérõ miatt gyorsan, néhány másodperc alatt lefolyik a teljes vízmennyiség. Ezután a szívóhatás megszakad, és egészen addig nem indul meg újra amíg ismét el nem éri a vízszint az U alakú csõ felsõ pontját. Érdemes egy túlfolyócsövet építeni az U alak teteje fölé, hogy ha valahogy mégsem indulna meg a vízáramlás akkor a túlfolyón lefolyhasson.</w:t>
      </w:r>
    </w:p>
    <w:p>
      <w:pPr>
        <w:pStyle w:val="Normal"/>
        <w:rPr/>
      </w:pPr>
      <w:r>
        <w:rPr/>
        <w:t>??? ábra, tervrajz?</w:t>
      </w:r>
    </w:p>
    <w:p>
      <w:pPr>
        <w:pStyle w:val="Heading2"/>
        <w:rPr/>
      </w:pPr>
      <w:r>
        <w:rPr/>
        <w:t>Mesterséges élõkõ</w:t>
      </w:r>
    </w:p>
    <w:p>
      <w:pPr>
        <w:pStyle w:val="Normal"/>
        <w:rPr/>
      </w:pPr>
      <w:r>
        <w:rPr/>
        <w:t>A mesterséges élõkõ gyakorlatilag laza szerkezetû mészkõbeton, amit az élõvilág benõtt. Ha jól csináljuk nagyon hasonló az eredeti élõkõhöz mind szerkezetében mind kinézetében.</w:t>
      </w:r>
    </w:p>
    <w:p>
      <w:pPr>
        <w:pStyle w:val="Normal"/>
        <w:rPr/>
      </w:pPr>
      <w:r>
        <w:rPr/>
      </w:r>
    </w:p>
    <w:p>
      <w:pPr>
        <w:pStyle w:val="Normal"/>
        <w:rPr/>
      </w:pPr>
      <w:r>
        <w:rPr/>
        <w:t>Hozzávalók:</w:t>
      </w:r>
    </w:p>
    <w:p>
      <w:pPr>
        <w:pStyle w:val="Normal"/>
        <w:rPr/>
      </w:pPr>
      <w:r>
        <w:rPr/>
        <w:t>3-5 rész apró szemcsés mészkõzúzalék (legjobb az aragonit és a dolomit)</w:t>
      </w:r>
    </w:p>
    <w:p>
      <w:pPr>
        <w:pStyle w:val="Normal"/>
        <w:rPr/>
      </w:pPr>
      <w:r>
        <w:rPr/>
        <w:t>1 rész cement (hagyományos vagy fehér, esetleg vegyesen)</w:t>
      </w:r>
    </w:p>
    <w:p>
      <w:pPr>
        <w:pStyle w:val="Normal"/>
        <w:rPr/>
      </w:pPr>
      <w:r>
        <w:rPr/>
        <w:t>ízlés szerint egyéb dekorációs anyagok (koralldarabok, kagylóhéj stb.)</w:t>
      </w:r>
    </w:p>
    <w:p>
      <w:pPr>
        <w:pStyle w:val="Normal"/>
        <w:rPr/>
      </w:pPr>
      <w:r>
        <w:rPr/>
        <w:t>víz</w:t>
      </w:r>
    </w:p>
    <w:p>
      <w:pPr>
        <w:pStyle w:val="Normal"/>
        <w:rPr/>
      </w:pPr>
      <w:r>
        <w:rPr/>
        <w:t>keverõedény</w:t>
      </w:r>
    </w:p>
    <w:p>
      <w:pPr>
        <w:pStyle w:val="Normal"/>
        <w:rPr/>
      </w:pPr>
      <w:r>
        <w:rPr/>
        <w:t>nagyobb edény a formázáshoz</w:t>
      </w:r>
    </w:p>
    <w:p>
      <w:pPr>
        <w:pStyle w:val="Normal"/>
        <w:rPr/>
      </w:pPr>
      <w:r>
        <w:rPr/>
        <w:t>nedves mészkõzúzalék a forma kialakításához</w:t>
      </w:r>
    </w:p>
    <w:p>
      <w:pPr>
        <w:pStyle w:val="Normal"/>
        <w:rPr/>
      </w:pPr>
      <w:r>
        <w:rPr/>
      </w:r>
    </w:p>
    <w:p>
      <w:pPr>
        <w:pStyle w:val="Normal"/>
        <w:rPr/>
      </w:pPr>
      <w:r>
        <w:rPr/>
        <w:t>Az alapanyagul szolgáló mészkõzúzalék apró, 1-3 mm-es szemcsékbõl álljon, de minél kevesebb porszerû anyagot tartalmazzon. A portól elveszti a kõ a szivacsos szerkezetét. A cement, a mészkõ és a víz arányát érdemes elõször kis mennyiséggel kipróbálni hogy megtaláljuk azt a pontot amikor még elég erõs a kész kõ de kellõen lyukacsos szerkezetû.marad. Az elsõ kövekbõl érdemes egy-két nagyobb darabot kettétörni hogy a belsõ szerkezetét is ellenõrizzük. Ilyen módon egyébként meglepõen természetes formájú darabok keletkeznek, ezt ki is használhatjuk.</w:t>
      </w:r>
    </w:p>
    <w:p>
      <w:pPr>
        <w:pStyle w:val="Normal"/>
        <w:rPr/>
      </w:pPr>
      <w:r>
        <w:rPr/>
        <w:t>Egy nagyobb edényben keverjük össze szárazon a szükséges mennyiségû mészkövet és cementet. A keverékhez lassan adagoljuk a vizet amíg nedves, de nem folyós állagú betont kapunk. Ez az egyik legkényesebb része a mûveletnek.</w:t>
      </w:r>
    </w:p>
    <w:p>
      <w:pPr>
        <w:pStyle w:val="Normal"/>
        <w:rPr/>
      </w:pPr>
      <w:r>
        <w:rPr/>
        <w:t>A nagy formázóedénybe rakjunk nedves mészkõzúzalékot és készítsük el a kõ egyik oldalának negatív öntõformáját. Vigyázzunk, hogy az edény alját és oldalát takarja a mészkõ, különben itt a kész kövön természetellenes sík felületet kapunk. A betont szórjuk a formába tömörítés nélkül, lassan kialakítva a kövünk végleges alakját. Közben a beton felszínébe nyomkodhatjuk a kiválasztott dekorációkat, vagy csak lenyomatokat készíthetünk pl. kagylóhéjakkal. Végül a betont takarjuk nedves mészkõzúzalékkal. Használhatunk a takaráshoz más szemcsenagyságot is, ekkor a kövünk megjelenése nagyon természetes lesz.</w:t>
      </w:r>
    </w:p>
    <w:p>
      <w:pPr>
        <w:pStyle w:val="Normal"/>
        <w:rPr/>
      </w:pPr>
      <w:r>
        <w:rPr/>
        <w:t>Az egész formázóedényt tegyük félre 2-3 napra, hogy a beton megkössön. Ha nagyon kiszáradna a mészkõzúzalék akkor nedvesítsük meg. A kész köveket óvatosan ássuk ki, tisztítsuk meg és tegyük édesvízbe. Itt áztassuk addig, amíg a víz pH-ját nem emeli meg veszélyes mértékben. Közben sokat szilárdul a kõ, de mindig egy kicsit morzsálódni fog. Ez nem baj, az akváriumban nem tördeli senki. Ha viszont nagyon keményre készítjük akkor elveszti a szivacsos szerkezetét. Áztatás közben eleinte néhány naponta, késõbb hetente cseréljük a vizet. Akkor hagyjuk abba az áztatást amikor a víz pH-ja 8.5 körül marad. A teljes folyamat kb. 4-6 hetet vesz igénybe. Ezután a kõ elkészült, berakhatjuk az akváriumba.</w:t>
      </w:r>
    </w:p>
    <w:p>
      <w:pPr>
        <w:pStyle w:val="Normal"/>
        <w:rPr/>
      </w:pPr>
      <w:r>
        <w:rPr/>
        <w:t>Az élõkõ elkészítésének második fázisa az élet megtelepítése. A köveket rakjuk akváriumba vagy nagy lapos mûanyag edényekbe. Töltsük fel az edényeket szokásos tengervízzel, helyezzünk bele megfelelõ vízmozgást és világítást. A világítás nem kell hogy erõs legyen, kb. 2-3 neoncsõ szükséges 200 liter vízhez. Ezek közül kb. a fele kék, a másik fele fehér csõ legyen. A világítást jó ha bekapcsolva hagyjuk napi 24 órára, ez meggyorsítja a mészalgák elszaporodását. Szûrés eleinte nem szükséges.</w:t>
      </w:r>
    </w:p>
    <w:p>
      <w:pPr>
        <w:pStyle w:val="Normal"/>
        <w:rPr/>
      </w:pPr>
      <w:r>
        <w:rPr/>
        <w:t>Az élõlényeket néhány élõkõ darab behelyezésével telepítjük be. Figyeljünk oda, hogy a köveken ne legyenek kártékony állatok, pédául üveganemónák. A megfelelõ életfeltételeket találó fajok el fognak szaporodni. Meggyorsíthatjuk a folyamatot ha az élõkövet összetörjük és szétszórjuk a mesterséges köveken, vagy ha a felszínüket borító mészalgát egy kefével ledörzsöljük a víz alatt. A cél az hogy a mészalgát minél nagyobb területen szétszórjuk.</w:t>
      </w:r>
    </w:p>
    <w:p>
      <w:pPr>
        <w:pStyle w:val="Normal"/>
        <w:rPr/>
      </w:pPr>
      <w:r>
        <w:rPr/>
        <w:t>Eleinte mindenféle zöld és barna algák fognak elszaporodni, ezek féken tartására jó ha betelepítünk egy adag algaevõ csigát vagy hasonló apró élõlényt. Ha ilyet nem találunk akkor sincs gond, az algásodás magától el fog múlni. Ezután indul meg a mészalgák fejlõdése, lassan benövik a köveket. Mindez a megvilágítástól, a felhasznált kövektõl stb. függõen 1-3 hónap alatt megy végbe. Az eredmény élethû és minden tekintetben jól mûködõ élõkõ.</w:t>
      </w:r>
    </w:p>
    <w:p>
      <w:pPr>
        <w:pStyle w:val="Normal"/>
        <w:rPr/>
      </w:pPr>
      <w:r>
        <w:rPr/>
      </w:r>
    </w:p>
    <w:p>
      <w:pPr>
        <w:pStyle w:val="Normal"/>
        <w:rPr/>
      </w:pPr>
      <w:r>
        <w:rPr/>
        <w:t>Néhány jótanács:</w:t>
      </w:r>
    </w:p>
    <w:p>
      <w:pPr>
        <w:pStyle w:val="Normal"/>
        <w:rPr/>
      </w:pPr>
      <w:r>
        <w:rPr/>
        <w:t>- A forma elkészítésekor szórhatunk a beton alá kagylóhéjat és egyéb dekorációs anyagokat, ezek a kõ felszínén lesznek amikor elkészül.</w:t>
      </w:r>
    </w:p>
    <w:p>
      <w:pPr>
        <w:pStyle w:val="Normal"/>
        <w:rPr/>
      </w:pPr>
      <w:r>
        <w:rPr/>
        <w:t>- A mészalgák különösen gyorsan benövik a mûanyagokat. Ezt kihasználhatjuk ha mûanyagtörmeléket keverünk a betonba. Nagyon jók a fúrás, esztergálás során keletkezõ spirálok, ezek mellékhatásként levegõssé is teszik a követ.</w:t>
      </w:r>
    </w:p>
    <w:p>
      <w:pPr>
        <w:pStyle w:val="Normal"/>
        <w:rPr/>
      </w:pPr>
      <w:r>
        <w:rPr/>
        <w:t>- Többen javasolják, hogy keverjünk a betonba könnyen lebomló anyagokat amik az áztatás során kimosódnak és nagyon természetes kinézetû lyukakat hagynak hátra. Ilyen lehet például a spagetti, a chips, a kukoricapehely. A módszer mûködik, de veszélyes: ha nem oldódnak ki tökéletesen ezek az adalékok akkor az akváriumot szennyezhetik.</w:t>
      </w:r>
    </w:p>
    <w:p>
      <w:pPr>
        <w:pStyle w:val="Normal"/>
        <w:rPr/>
      </w:pPr>
      <w:r>
        <w:rPr/>
        <w:t>- Próbáljunk ki többféle kõzúzalékot, ezeket nem egyforma intenzitással növik be a mészalgák. Válasszuk ki a legalkalmasabbat és abból csináljuk a további köveket.</w:t>
      </w:r>
    </w:p>
    <w:p>
      <w:pPr>
        <w:pStyle w:val="Normal"/>
        <w:rPr/>
      </w:pPr>
      <w:r>
        <w:rPr/>
        <w:t>- Formázás közben ne alakítsuk kézzel a betont mert nagyon természetellenes formákat kaphatunk.</w:t>
      </w:r>
    </w:p>
    <w:p>
      <w:pPr>
        <w:pStyle w:val="Normal"/>
        <w:rPr/>
      </w:pPr>
      <w:r>
        <w:rPr/>
        <w:t>- Minél szabálytalanabb alakúak az elkészült kövek annál jobb. A véletlen hibákat ne igyekezzünk kijavítani, ezektõl is csak természetesebb lesz a mû.</w:t>
      </w:r>
    </w:p>
    <w:p>
      <w:pPr>
        <w:pStyle w:val="Normal"/>
        <w:rPr/>
      </w:pPr>
      <w:r>
        <w:rPr/>
        <w:t>- Nagyon jók a nagy, lapos, lábakon álló kövek. Ezek az akvárium aljára helyezve tartják a szirt többi részét miközben alattuk a talaj felett jó vízáramlást biztosítanak. Különösen élõhomok alkalmazásakor hasznosak. Az elkészítésükkor a formázóedénybe rakjunk vastag réteg nedves mészkõzúzalékot, amibe 3 db mélyedést készítünk. Ezek lesznek a lábak. A mélyedéseket feltöltjük és közéjük kiszórjuk a betont 2-4 cm vastag rétegben.</w:t>
      </w:r>
    </w:p>
    <w:p>
      <w:pPr>
        <w:pStyle w:val="Normal"/>
        <w:rPr/>
      </w:pPr>
      <w:r>
        <w:rPr/>
        <w:t>- Készíthetünk barlangokat is a következõ módszerrel. A formázóedénybe vékony réteg nedves mészkõzúzalékot teszünk. Erre egy foltban kb. 2 cm vastag betont terítünk. Ez lesz a barlang alja. A beton közepére egy kupac mészkõzúzalékot teszünk, ami egy vagy több helyen túlnyúlik a betonon kívülre. Itt lesznek a bejáratok. A tetejére betont terítünk, ez lesz a barlang menyezete. Fontos, hogy az alsó lappal körben érintkezzen a menyezetként kiszórt beton hogy össze tudjon kötni a két rész. A megszilárdulás után a barlangból kiönthetõ a mészkõzúzalék. Ugyanezzel a módszerrel készíthetünk nyitott tetejû kürtõket vagy hasadékokat is.</w:t>
      </w:r>
    </w:p>
    <w:p>
      <w:pPr>
        <w:pStyle w:val="Normal"/>
        <w:rPr/>
      </w:pPr>
      <w:r>
        <w:rPr/>
        <w:t>- Barlangok készítéséhez nagyon jó egy enyhén felfújt léggömb vagy gumikesztyû.</w:t>
      </w:r>
    </w:p>
    <w:p>
      <w:pPr>
        <w:pStyle w:val="Normal"/>
        <w:rPr/>
      </w:pPr>
      <w:r>
        <w:rPr/>
        <w:t>- Szépek a nagy, ív alakú darabok is. Ezeket ferdén, az ív közepénél megtámasztva helyezzük el, hogy alattuk a halak úszkálhassanak. Készítésükkor a keverõedénybe rakjunk vastag réteg mészkõzúzalékot és formázzunk bele egy nagy, szabálytalan ív alakú mélyedést. Ezt töltsük fel betonnal. Az elõzõ módszerrel készíthetünk rá üregeket, hasadékokat.</w:t>
      </w:r>
    </w:p>
    <w:p>
      <w:pPr>
        <w:pStyle w:val="Normal"/>
        <w:rPr/>
      </w:pPr>
      <w:r>
        <w:rPr/>
        <w:t>- Nagyon természetes hatású lyukakat készíthetünk a kövekre, ha különféle tárgyakat (csigaházak, fadarabok stb.) szúrunk a betonba, majd néhány óra múlva, amikor a kõ már nem folyik de még puha kivesszük õket.</w:t>
      </w:r>
      <w:r>
        <w:br w:type="page"/>
      </w:r>
    </w:p>
    <w:p>
      <w:pPr>
        <w:pStyle w:val="Heading1"/>
        <w:rPr/>
      </w:pPr>
      <w:r>
        <w:rPr/>
        <w:t>Szótár</w:t>
      </w:r>
    </w:p>
    <w:p>
      <w:pPr>
        <w:pStyle w:val="Heading2"/>
        <w:rPr/>
      </w:pPr>
      <w:r>
        <w:rPr/>
        <w:t>Angol-magyar szótár</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pPr>
            <w:r>
              <w:rPr/>
              <w:t>abalone</w:t>
            </w:r>
          </w:p>
        </w:tc>
        <w:tc>
          <w:tcPr>
            <w:tcW w:w="4644" w:type="dxa"/>
            <w:tcBorders/>
          </w:tcPr>
          <w:p>
            <w:pPr>
              <w:pStyle w:val="Normal"/>
              <w:rPr/>
            </w:pPr>
            <w:r>
              <w:rPr/>
              <w:t>fülcsiga (Haliotis sp.)</w:t>
            </w:r>
          </w:p>
        </w:tc>
      </w:tr>
      <w:tr>
        <w:trPr/>
        <w:tc>
          <w:tcPr>
            <w:tcW w:w="4644" w:type="dxa"/>
            <w:tcBorders/>
          </w:tcPr>
          <w:p>
            <w:pPr>
              <w:pStyle w:val="Normal"/>
              <w:rPr/>
            </w:pPr>
            <w:r>
              <w:rPr/>
              <w:t>acid</w:t>
            </w:r>
          </w:p>
        </w:tc>
        <w:tc>
          <w:tcPr>
            <w:tcW w:w="4644" w:type="dxa"/>
            <w:tcBorders/>
          </w:tcPr>
          <w:p>
            <w:pPr>
              <w:pStyle w:val="Normal"/>
              <w:rPr/>
            </w:pPr>
            <w:r>
              <w:rPr/>
              <w:t>sav</w:t>
            </w:r>
          </w:p>
        </w:tc>
      </w:tr>
      <w:tr>
        <w:trPr/>
        <w:tc>
          <w:tcPr>
            <w:tcW w:w="4644" w:type="dxa"/>
            <w:tcBorders/>
          </w:tcPr>
          <w:p>
            <w:pPr>
              <w:pStyle w:val="Normal"/>
              <w:rPr/>
            </w:pPr>
            <w:r>
              <w:rPr/>
              <w:t>acontia</w:t>
            </w:r>
          </w:p>
        </w:tc>
        <w:tc>
          <w:tcPr>
            <w:tcW w:w="4644" w:type="dxa"/>
            <w:tcBorders/>
          </w:tcPr>
          <w:p>
            <w:pPr>
              <w:pStyle w:val="Normal"/>
              <w:rPr/>
            </w:pPr>
            <w:r>
              <w:rPr/>
              <w:t>a korallok emésztõszálai</w:t>
            </w:r>
          </w:p>
        </w:tc>
      </w:tr>
      <w:tr>
        <w:trPr/>
        <w:tc>
          <w:tcPr>
            <w:tcW w:w="4644" w:type="dxa"/>
            <w:tcBorders/>
          </w:tcPr>
          <w:p>
            <w:pPr>
              <w:pStyle w:val="Normal"/>
              <w:rPr/>
            </w:pPr>
            <w:r>
              <w:rPr/>
              <w:t>acrosphere</w:t>
            </w:r>
          </w:p>
        </w:tc>
        <w:tc>
          <w:tcPr>
            <w:tcW w:w="4644" w:type="dxa"/>
            <w:tcBorders/>
          </w:tcPr>
          <w:p>
            <w:pPr>
              <w:pStyle w:val="Normal"/>
              <w:rPr/>
            </w:pPr>
            <w:r>
              <w:rPr/>
              <w:t>korallok tapogatójának végén lévõ gömb ami nagyszámú csalánsejtet tartalmaz</w:t>
            </w:r>
          </w:p>
        </w:tc>
      </w:tr>
      <w:tr>
        <w:trPr/>
        <w:tc>
          <w:tcPr>
            <w:tcW w:w="4644" w:type="dxa"/>
            <w:tcBorders/>
          </w:tcPr>
          <w:p>
            <w:pPr>
              <w:pStyle w:val="Normal"/>
              <w:rPr/>
            </w:pPr>
            <w:r>
              <w:rPr/>
              <w:t>aerobic</w:t>
            </w:r>
          </w:p>
        </w:tc>
        <w:tc>
          <w:tcPr>
            <w:tcW w:w="4644" w:type="dxa"/>
            <w:tcBorders/>
          </w:tcPr>
          <w:p>
            <w:pPr>
              <w:pStyle w:val="Normal"/>
              <w:rPr/>
            </w:pPr>
            <w:r>
              <w:rPr/>
              <w:t>oxigént tartalmazó, oxigént igénylõ</w:t>
            </w:r>
          </w:p>
        </w:tc>
      </w:tr>
      <w:tr>
        <w:trPr/>
        <w:tc>
          <w:tcPr>
            <w:tcW w:w="4644" w:type="dxa"/>
            <w:tcBorders/>
          </w:tcPr>
          <w:p>
            <w:pPr>
              <w:pStyle w:val="Normal"/>
              <w:rPr/>
            </w:pPr>
            <w:r>
              <w:rPr/>
              <w:t>ahermatypic</w:t>
            </w:r>
          </w:p>
        </w:tc>
        <w:tc>
          <w:tcPr>
            <w:tcW w:w="4644" w:type="dxa"/>
            <w:tcBorders/>
          </w:tcPr>
          <w:p>
            <w:pPr>
              <w:pStyle w:val="Normal"/>
              <w:rPr/>
            </w:pPr>
            <w:r>
              <w:rPr/>
              <w:t>szimbióta alga nélküli</w:t>
            </w:r>
          </w:p>
        </w:tc>
      </w:tr>
      <w:tr>
        <w:trPr/>
        <w:tc>
          <w:tcPr>
            <w:tcW w:w="4644" w:type="dxa"/>
            <w:tcBorders/>
          </w:tcPr>
          <w:p>
            <w:pPr>
              <w:pStyle w:val="Normal"/>
              <w:rPr/>
            </w:pPr>
            <w:r>
              <w:rPr/>
              <w:t>algal turf scrubber, ATS</w:t>
            </w:r>
          </w:p>
        </w:tc>
        <w:tc>
          <w:tcPr>
            <w:tcW w:w="4644" w:type="dxa"/>
            <w:tcBorders/>
          </w:tcPr>
          <w:p>
            <w:pPr>
              <w:pStyle w:val="Normal"/>
              <w:rPr/>
            </w:pPr>
            <w:r>
              <w:rPr/>
              <w:t>algaszûrõ</w:t>
            </w:r>
          </w:p>
        </w:tc>
      </w:tr>
      <w:tr>
        <w:trPr/>
        <w:tc>
          <w:tcPr>
            <w:tcW w:w="4644" w:type="dxa"/>
            <w:tcBorders/>
          </w:tcPr>
          <w:p>
            <w:pPr>
              <w:pStyle w:val="Normal"/>
              <w:rPr/>
            </w:pPr>
            <w:r>
              <w:rPr/>
              <w:t>alkalinity</w:t>
            </w:r>
          </w:p>
        </w:tc>
        <w:tc>
          <w:tcPr>
            <w:tcW w:w="4644" w:type="dxa"/>
            <w:tcBorders/>
          </w:tcPr>
          <w:p>
            <w:pPr>
              <w:pStyle w:val="Normal"/>
              <w:rPr/>
            </w:pPr>
            <w:r>
              <w:rPr/>
              <w:t>vízkeménység</w:t>
            </w:r>
          </w:p>
        </w:tc>
      </w:tr>
      <w:tr>
        <w:trPr/>
        <w:tc>
          <w:tcPr>
            <w:tcW w:w="4644" w:type="dxa"/>
            <w:tcBorders/>
          </w:tcPr>
          <w:p>
            <w:pPr>
              <w:pStyle w:val="Normal"/>
              <w:rPr/>
            </w:pPr>
            <w:r>
              <w:rPr/>
              <w:t>amphipod</w:t>
            </w:r>
          </w:p>
        </w:tc>
        <w:tc>
          <w:tcPr>
            <w:tcW w:w="4644" w:type="dxa"/>
            <w:tcBorders/>
          </w:tcPr>
          <w:p>
            <w:pPr>
              <w:pStyle w:val="Normal"/>
              <w:rPr/>
            </w:pPr>
            <w:r>
              <w:rPr/>
              <w:t>ászkaszerû apró rákféle, bolharák</w:t>
            </w:r>
          </w:p>
        </w:tc>
      </w:tr>
      <w:tr>
        <w:trPr/>
        <w:tc>
          <w:tcPr>
            <w:tcW w:w="4644" w:type="dxa"/>
            <w:tcBorders/>
          </w:tcPr>
          <w:p>
            <w:pPr>
              <w:pStyle w:val="Normal"/>
              <w:rPr/>
            </w:pPr>
            <w:r>
              <w:rPr/>
              <w:t>anaerobic</w:t>
            </w:r>
          </w:p>
        </w:tc>
        <w:tc>
          <w:tcPr>
            <w:tcW w:w="4644" w:type="dxa"/>
            <w:tcBorders/>
          </w:tcPr>
          <w:p>
            <w:pPr>
              <w:pStyle w:val="Normal"/>
              <w:rPr/>
            </w:pPr>
            <w:r>
              <w:rPr/>
              <w:t>oxigénmentes</w:t>
            </w:r>
          </w:p>
        </w:tc>
      </w:tr>
      <w:tr>
        <w:trPr/>
        <w:tc>
          <w:tcPr>
            <w:tcW w:w="4644" w:type="dxa"/>
            <w:tcBorders/>
          </w:tcPr>
          <w:p>
            <w:pPr>
              <w:pStyle w:val="Normal"/>
              <w:rPr/>
            </w:pPr>
            <w:r>
              <w:rPr/>
              <w:t>anemone</w:t>
            </w:r>
          </w:p>
        </w:tc>
        <w:tc>
          <w:tcPr>
            <w:tcW w:w="4644" w:type="dxa"/>
            <w:tcBorders/>
          </w:tcPr>
          <w:p>
            <w:pPr>
              <w:pStyle w:val="Normal"/>
              <w:rPr/>
            </w:pPr>
            <w:r>
              <w:rPr/>
              <w:t>anemóna</w:t>
            </w:r>
          </w:p>
        </w:tc>
      </w:tr>
      <w:tr>
        <w:trPr/>
        <w:tc>
          <w:tcPr>
            <w:tcW w:w="4644" w:type="dxa"/>
            <w:tcBorders/>
          </w:tcPr>
          <w:p>
            <w:pPr>
              <w:pStyle w:val="Normal"/>
              <w:rPr/>
            </w:pPr>
            <w:r>
              <w:rPr/>
              <w:t>angelfish</w:t>
            </w:r>
          </w:p>
        </w:tc>
        <w:tc>
          <w:tcPr>
            <w:tcW w:w="4644" w:type="dxa"/>
            <w:tcBorders/>
          </w:tcPr>
          <w:p>
            <w:pPr>
              <w:pStyle w:val="Normal"/>
              <w:rPr/>
            </w:pPr>
            <w:r>
              <w:rPr/>
              <w:t>császárhal</w:t>
            </w:r>
          </w:p>
        </w:tc>
      </w:tr>
      <w:tr>
        <w:trPr/>
        <w:tc>
          <w:tcPr>
            <w:tcW w:w="4644" w:type="dxa"/>
            <w:tcBorders/>
          </w:tcPr>
          <w:p>
            <w:pPr>
              <w:pStyle w:val="Normal"/>
              <w:rPr/>
            </w:pPr>
            <w:r>
              <w:rPr/>
              <w:t>anglerfish</w:t>
            </w:r>
          </w:p>
        </w:tc>
        <w:tc>
          <w:tcPr>
            <w:tcW w:w="4644" w:type="dxa"/>
            <w:tcBorders/>
          </w:tcPr>
          <w:p>
            <w:pPr>
              <w:pStyle w:val="Normal"/>
              <w:rPr/>
            </w:pPr>
            <w:r>
              <w:rPr/>
              <w:t>horgászhal</w:t>
            </w:r>
          </w:p>
        </w:tc>
      </w:tr>
      <w:tr>
        <w:trPr/>
        <w:tc>
          <w:tcPr>
            <w:tcW w:w="4644" w:type="dxa"/>
            <w:tcBorders/>
          </w:tcPr>
          <w:p>
            <w:pPr>
              <w:pStyle w:val="Normal"/>
              <w:rPr/>
            </w:pPr>
            <w:r>
              <w:rPr/>
              <w:t>animal</w:t>
            </w:r>
          </w:p>
        </w:tc>
        <w:tc>
          <w:tcPr>
            <w:tcW w:w="4644" w:type="dxa"/>
            <w:tcBorders/>
          </w:tcPr>
          <w:p>
            <w:pPr>
              <w:pStyle w:val="Normal"/>
              <w:rPr/>
            </w:pPr>
            <w:r>
              <w:rPr/>
              <w:t>állat</w:t>
            </w:r>
          </w:p>
        </w:tc>
      </w:tr>
      <w:tr>
        <w:trPr/>
        <w:tc>
          <w:tcPr>
            <w:tcW w:w="4644" w:type="dxa"/>
            <w:tcBorders/>
          </w:tcPr>
          <w:p>
            <w:pPr>
              <w:pStyle w:val="Normal"/>
              <w:rPr/>
            </w:pPr>
            <w:r>
              <w:rPr/>
              <w:t>aperture</w:t>
            </w:r>
          </w:p>
        </w:tc>
        <w:tc>
          <w:tcPr>
            <w:tcW w:w="4644" w:type="dxa"/>
            <w:tcBorders/>
          </w:tcPr>
          <w:p>
            <w:pPr>
              <w:pStyle w:val="Normal"/>
              <w:rPr/>
            </w:pPr>
            <w:r>
              <w:rPr/>
              <w:t>nyílás</w:t>
            </w:r>
          </w:p>
        </w:tc>
      </w:tr>
      <w:tr>
        <w:trPr/>
        <w:tc>
          <w:tcPr>
            <w:tcW w:w="4644" w:type="dxa"/>
            <w:tcBorders/>
          </w:tcPr>
          <w:p>
            <w:pPr>
              <w:pStyle w:val="Normal"/>
              <w:rPr/>
            </w:pPr>
            <w:r>
              <w:rPr/>
              <w:t>apex</w:t>
            </w:r>
          </w:p>
        </w:tc>
        <w:tc>
          <w:tcPr>
            <w:tcW w:w="4644" w:type="dxa"/>
            <w:tcBorders/>
          </w:tcPr>
          <w:p>
            <w:pPr>
              <w:pStyle w:val="Normal"/>
              <w:rPr/>
            </w:pPr>
            <w:r>
              <w:rPr/>
              <w:t>csúcs</w:t>
            </w:r>
          </w:p>
        </w:tc>
      </w:tr>
      <w:tr>
        <w:trPr/>
        <w:tc>
          <w:tcPr>
            <w:tcW w:w="4644" w:type="dxa"/>
            <w:tcBorders/>
          </w:tcPr>
          <w:p>
            <w:pPr>
              <w:pStyle w:val="Normal"/>
              <w:rPr/>
            </w:pPr>
            <w:r>
              <w:rPr/>
              <w:t>arborescent</w:t>
            </w:r>
          </w:p>
        </w:tc>
        <w:tc>
          <w:tcPr>
            <w:tcW w:w="4644" w:type="dxa"/>
            <w:tcBorders/>
          </w:tcPr>
          <w:p>
            <w:pPr>
              <w:pStyle w:val="Normal"/>
              <w:rPr/>
            </w:pPr>
            <w:r>
              <w:rPr/>
              <w:t>fa alakú, törzses</w:t>
            </w:r>
          </w:p>
        </w:tc>
      </w:tr>
      <w:tr>
        <w:trPr/>
        <w:tc>
          <w:tcPr>
            <w:tcW w:w="4644" w:type="dxa"/>
            <w:tcBorders/>
          </w:tcPr>
          <w:p>
            <w:pPr>
              <w:pStyle w:val="Normal"/>
              <w:rPr/>
            </w:pPr>
            <w:r>
              <w:rPr/>
              <w:t>asexual</w:t>
            </w:r>
          </w:p>
        </w:tc>
        <w:tc>
          <w:tcPr>
            <w:tcW w:w="4644" w:type="dxa"/>
            <w:tcBorders/>
          </w:tcPr>
          <w:p>
            <w:pPr>
              <w:pStyle w:val="Normal"/>
              <w:rPr/>
            </w:pPr>
            <w:r>
              <w:rPr/>
              <w:t>ivartalan</w:t>
            </w:r>
          </w:p>
        </w:tc>
      </w:tr>
      <w:tr>
        <w:trPr/>
        <w:tc>
          <w:tcPr>
            <w:tcW w:w="4644" w:type="dxa"/>
            <w:tcBorders/>
          </w:tcPr>
          <w:p>
            <w:pPr>
              <w:pStyle w:val="Normal"/>
              <w:rPr/>
            </w:pPr>
            <w:r>
              <w:rPr/>
              <w:t>autozooid</w:t>
            </w:r>
          </w:p>
        </w:tc>
        <w:tc>
          <w:tcPr>
            <w:tcW w:w="4644" w:type="dxa"/>
            <w:tcBorders/>
          </w:tcPr>
          <w:p>
            <w:pPr>
              <w:pStyle w:val="Normal"/>
              <w:rPr/>
            </w:pPr>
            <w:r>
              <w:rPr/>
              <w:t>élelemszerzésre és védekezésre specializálódott korallpolip</w:t>
            </w:r>
          </w:p>
        </w:tc>
      </w:tr>
      <w:tr>
        <w:trPr/>
        <w:tc>
          <w:tcPr>
            <w:tcW w:w="4644" w:type="dxa"/>
            <w:tcBorders/>
          </w:tcPr>
          <w:p>
            <w:pPr>
              <w:pStyle w:val="Normal"/>
              <w:rPr/>
            </w:pPr>
            <w:r>
              <w:rPr/>
              <w:t>axis</w:t>
            </w:r>
          </w:p>
        </w:tc>
        <w:tc>
          <w:tcPr>
            <w:tcW w:w="4644" w:type="dxa"/>
            <w:tcBorders/>
          </w:tcPr>
          <w:p>
            <w:pPr>
              <w:pStyle w:val="Normal"/>
              <w:rPr/>
            </w:pPr>
            <w:r>
              <w:rPr/>
              <w:t>tengely, szaukorallok váza</w:t>
            </w:r>
          </w:p>
        </w:tc>
      </w:tr>
      <w:tr>
        <w:trPr/>
        <w:tc>
          <w:tcPr>
            <w:tcW w:w="4644" w:type="dxa"/>
            <w:tcBorders/>
          </w:tcPr>
          <w:p>
            <w:pPr>
              <w:pStyle w:val="Normal"/>
              <w:rPr/>
            </w:pPr>
            <w:r>
              <w:rPr/>
              <w:t>back reef slope</w:t>
            </w:r>
          </w:p>
        </w:tc>
        <w:tc>
          <w:tcPr>
            <w:tcW w:w="4644" w:type="dxa"/>
            <w:tcBorders/>
          </w:tcPr>
          <w:p>
            <w:pPr>
              <w:pStyle w:val="Normal"/>
              <w:rPr/>
            </w:pPr>
            <w:r>
              <w:rPr/>
              <w:t>belsõ szirtperem</w:t>
            </w:r>
          </w:p>
        </w:tc>
      </w:tr>
      <w:tr>
        <w:trPr/>
        <w:tc>
          <w:tcPr>
            <w:tcW w:w="4644" w:type="dxa"/>
            <w:tcBorders/>
          </w:tcPr>
          <w:p>
            <w:pPr>
              <w:pStyle w:val="Normal"/>
              <w:rPr/>
            </w:pPr>
            <w:r>
              <w:rPr/>
              <w:t>ballast</w:t>
            </w:r>
          </w:p>
        </w:tc>
        <w:tc>
          <w:tcPr>
            <w:tcW w:w="4644" w:type="dxa"/>
            <w:tcBorders/>
          </w:tcPr>
          <w:p>
            <w:pPr>
              <w:pStyle w:val="Normal"/>
              <w:rPr/>
            </w:pPr>
            <w:r>
              <w:rPr/>
              <w:t>fénycsövek fojtótekercse</w:t>
            </w:r>
          </w:p>
        </w:tc>
      </w:tr>
      <w:tr>
        <w:trPr/>
        <w:tc>
          <w:tcPr>
            <w:tcW w:w="4644" w:type="dxa"/>
            <w:tcBorders/>
          </w:tcPr>
          <w:p>
            <w:pPr>
              <w:pStyle w:val="Normal"/>
              <w:rPr/>
            </w:pPr>
            <w:r>
              <w:rPr/>
              <w:t>bank reef</w:t>
            </w:r>
          </w:p>
        </w:tc>
        <w:tc>
          <w:tcPr>
            <w:tcW w:w="4644" w:type="dxa"/>
            <w:tcBorders/>
          </w:tcPr>
          <w:p>
            <w:pPr>
              <w:pStyle w:val="Normal"/>
              <w:rPr/>
            </w:pPr>
            <w:r>
              <w:rPr/>
              <w:t>zátonyszirt (nem ér fel a vízfelszínig)</w:t>
            </w:r>
          </w:p>
        </w:tc>
      </w:tr>
      <w:tr>
        <w:trPr/>
        <w:tc>
          <w:tcPr>
            <w:tcW w:w="4644" w:type="dxa"/>
            <w:tcBorders/>
          </w:tcPr>
          <w:p>
            <w:pPr>
              <w:pStyle w:val="Normal"/>
              <w:rPr/>
            </w:pPr>
            <w:r>
              <w:rPr/>
              <w:t>barnacle</w:t>
            </w:r>
          </w:p>
        </w:tc>
        <w:tc>
          <w:tcPr>
            <w:tcW w:w="4644" w:type="dxa"/>
            <w:tcBorders/>
          </w:tcPr>
          <w:p>
            <w:pPr>
              <w:pStyle w:val="Normal"/>
              <w:rPr/>
            </w:pPr>
            <w:r>
              <w:rPr/>
              <w:t>tengeri makk</w:t>
            </w:r>
          </w:p>
        </w:tc>
      </w:tr>
      <w:tr>
        <w:trPr/>
        <w:tc>
          <w:tcPr>
            <w:tcW w:w="4644" w:type="dxa"/>
            <w:tcBorders/>
          </w:tcPr>
          <w:p>
            <w:pPr>
              <w:pStyle w:val="Normal"/>
              <w:rPr/>
            </w:pPr>
            <w:r>
              <w:rPr/>
              <w:t>barrier reef</w:t>
            </w:r>
          </w:p>
        </w:tc>
        <w:tc>
          <w:tcPr>
            <w:tcW w:w="4644" w:type="dxa"/>
            <w:tcBorders/>
          </w:tcPr>
          <w:p>
            <w:pPr>
              <w:pStyle w:val="Normal"/>
              <w:rPr/>
            </w:pPr>
            <w:r>
              <w:rPr/>
              <w:t>gátszirt</w:t>
            </w:r>
          </w:p>
        </w:tc>
      </w:tr>
      <w:tr>
        <w:trPr/>
        <w:tc>
          <w:tcPr>
            <w:tcW w:w="4644" w:type="dxa"/>
            <w:tcBorders/>
          </w:tcPr>
          <w:p>
            <w:pPr>
              <w:pStyle w:val="Normal"/>
              <w:rPr/>
            </w:pPr>
            <w:r>
              <w:rPr/>
              <w:t>basket star</w:t>
            </w:r>
          </w:p>
        </w:tc>
        <w:tc>
          <w:tcPr>
            <w:tcW w:w="4644" w:type="dxa"/>
            <w:tcBorders/>
          </w:tcPr>
          <w:p>
            <w:pPr>
              <w:pStyle w:val="Normal"/>
              <w:rPr/>
            </w:pPr>
            <w:r>
              <w:rPr/>
              <w:t>ágaskarú csillagok</w:t>
            </w:r>
          </w:p>
        </w:tc>
      </w:tr>
      <w:tr>
        <w:trPr/>
        <w:tc>
          <w:tcPr>
            <w:tcW w:w="4644" w:type="dxa"/>
            <w:tcBorders/>
          </w:tcPr>
          <w:p>
            <w:pPr>
              <w:pStyle w:val="Normal"/>
              <w:rPr/>
            </w:pPr>
            <w:r>
              <w:rPr/>
              <w:t>batfish</w:t>
            </w:r>
          </w:p>
        </w:tc>
        <w:tc>
          <w:tcPr>
            <w:tcW w:w="4644" w:type="dxa"/>
            <w:tcBorders/>
          </w:tcPr>
          <w:p>
            <w:pPr>
              <w:pStyle w:val="Normal"/>
              <w:rPr/>
            </w:pPr>
            <w:r>
              <w:rPr/>
              <w:t>denevérhal</w:t>
            </w:r>
          </w:p>
        </w:tc>
      </w:tr>
      <w:tr>
        <w:trPr/>
        <w:tc>
          <w:tcPr>
            <w:tcW w:w="4644" w:type="dxa"/>
            <w:tcBorders/>
          </w:tcPr>
          <w:p>
            <w:pPr>
              <w:pStyle w:val="Normal"/>
              <w:rPr/>
            </w:pPr>
            <w:r>
              <w:rPr/>
              <w:t>benthic</w:t>
            </w:r>
          </w:p>
        </w:tc>
        <w:tc>
          <w:tcPr>
            <w:tcW w:w="4644" w:type="dxa"/>
            <w:tcBorders/>
          </w:tcPr>
          <w:p>
            <w:pPr>
              <w:pStyle w:val="Normal"/>
              <w:rPr/>
            </w:pPr>
            <w:r>
              <w:rPr/>
              <w:t>fenéklakó</w:t>
            </w:r>
          </w:p>
        </w:tc>
      </w:tr>
      <w:tr>
        <w:trPr/>
        <w:tc>
          <w:tcPr>
            <w:tcW w:w="4644" w:type="dxa"/>
            <w:tcBorders/>
          </w:tcPr>
          <w:p>
            <w:pPr>
              <w:pStyle w:val="Normal"/>
              <w:rPr/>
            </w:pPr>
            <w:r>
              <w:rPr/>
              <w:t>bivalve</w:t>
            </w:r>
          </w:p>
        </w:tc>
        <w:tc>
          <w:tcPr>
            <w:tcW w:w="4644" w:type="dxa"/>
            <w:tcBorders/>
          </w:tcPr>
          <w:p>
            <w:pPr>
              <w:pStyle w:val="Normal"/>
              <w:rPr/>
            </w:pPr>
            <w:r>
              <w:rPr/>
              <w:t>kagyló</w:t>
            </w:r>
          </w:p>
        </w:tc>
      </w:tr>
      <w:tr>
        <w:trPr/>
        <w:tc>
          <w:tcPr>
            <w:tcW w:w="4644" w:type="dxa"/>
            <w:tcBorders/>
          </w:tcPr>
          <w:p>
            <w:pPr>
              <w:pStyle w:val="Normal"/>
              <w:rPr/>
            </w:pPr>
            <w:r>
              <w:rPr/>
              <w:t>bleaching</w:t>
            </w:r>
          </w:p>
        </w:tc>
        <w:tc>
          <w:tcPr>
            <w:tcW w:w="4644" w:type="dxa"/>
            <w:tcBorders/>
          </w:tcPr>
          <w:p>
            <w:pPr>
              <w:pStyle w:val="Normal"/>
              <w:rPr/>
            </w:pPr>
            <w:r>
              <w:rPr/>
              <w:t>halványodás</w:t>
            </w:r>
          </w:p>
        </w:tc>
      </w:tr>
      <w:tr>
        <w:trPr/>
        <w:tc>
          <w:tcPr>
            <w:tcW w:w="4644" w:type="dxa"/>
            <w:tcBorders/>
          </w:tcPr>
          <w:p>
            <w:pPr>
              <w:pStyle w:val="Normal"/>
              <w:rPr/>
            </w:pPr>
            <w:r>
              <w:rPr/>
              <w:t>blenny</w:t>
            </w:r>
          </w:p>
        </w:tc>
        <w:tc>
          <w:tcPr>
            <w:tcW w:w="4644" w:type="dxa"/>
            <w:tcBorders/>
          </w:tcPr>
          <w:p>
            <w:pPr>
              <w:pStyle w:val="Normal"/>
              <w:rPr/>
            </w:pPr>
            <w:r>
              <w:rPr/>
              <w:t>nyálkáshal</w:t>
            </w:r>
          </w:p>
        </w:tc>
      </w:tr>
      <w:tr>
        <w:trPr/>
        <w:tc>
          <w:tcPr>
            <w:tcW w:w="4644" w:type="dxa"/>
            <w:tcBorders/>
          </w:tcPr>
          <w:p>
            <w:pPr>
              <w:pStyle w:val="Normal"/>
              <w:rPr/>
            </w:pPr>
            <w:r>
              <w:rPr/>
              <w:t>bloom</w:t>
            </w:r>
          </w:p>
        </w:tc>
        <w:tc>
          <w:tcPr>
            <w:tcW w:w="4644" w:type="dxa"/>
            <w:tcBorders/>
          </w:tcPr>
          <w:p>
            <w:pPr>
              <w:pStyle w:val="Normal"/>
              <w:rPr/>
            </w:pPr>
            <w:r>
              <w:rPr/>
              <w:t>virágzás</w:t>
            </w:r>
          </w:p>
        </w:tc>
      </w:tr>
      <w:tr>
        <w:trPr/>
        <w:tc>
          <w:tcPr>
            <w:tcW w:w="4644" w:type="dxa"/>
            <w:tcBorders/>
          </w:tcPr>
          <w:p>
            <w:pPr>
              <w:pStyle w:val="Normal"/>
              <w:rPr/>
            </w:pPr>
            <w:r>
              <w:rPr/>
              <w:t>blue-green algae</w:t>
            </w:r>
          </w:p>
        </w:tc>
        <w:tc>
          <w:tcPr>
            <w:tcW w:w="4644" w:type="dxa"/>
            <w:tcBorders/>
          </w:tcPr>
          <w:p>
            <w:pPr>
              <w:pStyle w:val="Normal"/>
              <w:rPr/>
            </w:pPr>
            <w:r>
              <w:rPr/>
              <w:t>kékalga, cianobaktérium</w:t>
            </w:r>
          </w:p>
        </w:tc>
      </w:tr>
      <w:tr>
        <w:trPr/>
        <w:tc>
          <w:tcPr>
            <w:tcW w:w="4644" w:type="dxa"/>
            <w:tcBorders/>
          </w:tcPr>
          <w:p>
            <w:pPr>
              <w:pStyle w:val="Normal"/>
              <w:rPr/>
            </w:pPr>
            <w:r>
              <w:rPr/>
              <w:t>boring</w:t>
            </w:r>
          </w:p>
        </w:tc>
        <w:tc>
          <w:tcPr>
            <w:tcW w:w="4644" w:type="dxa"/>
            <w:tcBorders/>
          </w:tcPr>
          <w:p>
            <w:pPr>
              <w:pStyle w:val="Normal"/>
              <w:rPr/>
            </w:pPr>
            <w:r>
              <w:rPr/>
              <w:t>fúró (pl. fúrókagyló)</w:t>
            </w:r>
          </w:p>
        </w:tc>
      </w:tr>
      <w:tr>
        <w:trPr/>
        <w:tc>
          <w:tcPr>
            <w:tcW w:w="4644" w:type="dxa"/>
            <w:tcBorders/>
          </w:tcPr>
          <w:p>
            <w:pPr>
              <w:pStyle w:val="Normal"/>
              <w:rPr/>
            </w:pPr>
            <w:r>
              <w:rPr/>
              <w:t>bottom</w:t>
            </w:r>
          </w:p>
        </w:tc>
        <w:tc>
          <w:tcPr>
            <w:tcW w:w="4644" w:type="dxa"/>
            <w:tcBorders/>
          </w:tcPr>
          <w:p>
            <w:pPr>
              <w:pStyle w:val="Normal"/>
              <w:rPr/>
            </w:pPr>
            <w:r>
              <w:rPr/>
              <w:t>aljzat</w:t>
            </w:r>
          </w:p>
        </w:tc>
      </w:tr>
      <w:tr>
        <w:trPr/>
        <w:tc>
          <w:tcPr>
            <w:tcW w:w="4644" w:type="dxa"/>
            <w:tcBorders/>
          </w:tcPr>
          <w:p>
            <w:pPr>
              <w:pStyle w:val="Normal"/>
              <w:rPr/>
            </w:pPr>
            <w:r>
              <w:rPr/>
              <w:t>boxfish</w:t>
            </w:r>
          </w:p>
        </w:tc>
        <w:tc>
          <w:tcPr>
            <w:tcW w:w="4644" w:type="dxa"/>
            <w:tcBorders/>
          </w:tcPr>
          <w:p>
            <w:pPr>
              <w:pStyle w:val="Normal"/>
              <w:rPr/>
            </w:pPr>
            <w:r>
              <w:rPr/>
              <w:t>dobozhal</w:t>
            </w:r>
          </w:p>
        </w:tc>
      </w:tr>
      <w:tr>
        <w:trPr/>
        <w:tc>
          <w:tcPr>
            <w:tcW w:w="4644" w:type="dxa"/>
            <w:tcBorders/>
          </w:tcPr>
          <w:p>
            <w:pPr>
              <w:pStyle w:val="Normal"/>
              <w:rPr/>
            </w:pPr>
            <w:r>
              <w:rPr/>
              <w:t>breeder</w:t>
            </w:r>
          </w:p>
        </w:tc>
        <w:tc>
          <w:tcPr>
            <w:tcW w:w="4644" w:type="dxa"/>
            <w:tcBorders/>
          </w:tcPr>
          <w:p>
            <w:pPr>
              <w:pStyle w:val="Normal"/>
              <w:rPr/>
            </w:pPr>
            <w:r>
              <w:rPr/>
              <w:t>tenyésztõ</w:t>
            </w:r>
          </w:p>
        </w:tc>
      </w:tr>
      <w:tr>
        <w:trPr/>
        <w:tc>
          <w:tcPr>
            <w:tcW w:w="4644" w:type="dxa"/>
            <w:tcBorders/>
          </w:tcPr>
          <w:p>
            <w:pPr>
              <w:pStyle w:val="Normal"/>
              <w:rPr/>
            </w:pPr>
            <w:r>
              <w:rPr/>
              <w:t>breeding</w:t>
            </w:r>
          </w:p>
        </w:tc>
        <w:tc>
          <w:tcPr>
            <w:tcW w:w="4644" w:type="dxa"/>
            <w:tcBorders/>
          </w:tcPr>
          <w:p>
            <w:pPr>
              <w:pStyle w:val="Normal"/>
              <w:rPr/>
            </w:pPr>
            <w:r>
              <w:rPr/>
              <w:t>tenyésztés (ivaros szaporítás)</w:t>
            </w:r>
          </w:p>
        </w:tc>
      </w:tr>
      <w:tr>
        <w:trPr/>
        <w:tc>
          <w:tcPr>
            <w:tcW w:w="4644" w:type="dxa"/>
            <w:tcBorders/>
          </w:tcPr>
          <w:p>
            <w:pPr>
              <w:pStyle w:val="Normal"/>
              <w:rPr/>
            </w:pPr>
            <w:r>
              <w:rPr/>
              <w:t>brine shrimp</w:t>
            </w:r>
          </w:p>
        </w:tc>
        <w:tc>
          <w:tcPr>
            <w:tcW w:w="4644" w:type="dxa"/>
            <w:tcBorders/>
          </w:tcPr>
          <w:p>
            <w:pPr>
              <w:pStyle w:val="Normal"/>
              <w:rPr/>
            </w:pPr>
            <w:r>
              <w:rPr/>
              <w:t>sórák</w:t>
            </w:r>
          </w:p>
        </w:tc>
      </w:tr>
      <w:tr>
        <w:trPr/>
        <w:tc>
          <w:tcPr>
            <w:tcW w:w="4644" w:type="dxa"/>
            <w:tcBorders/>
          </w:tcPr>
          <w:p>
            <w:pPr>
              <w:pStyle w:val="Normal"/>
              <w:rPr/>
            </w:pPr>
            <w:r>
              <w:rPr/>
              <w:t>bristleworm</w:t>
            </w:r>
          </w:p>
        </w:tc>
        <w:tc>
          <w:tcPr>
            <w:tcW w:w="4644" w:type="dxa"/>
            <w:tcBorders/>
          </w:tcPr>
          <w:p>
            <w:pPr>
              <w:pStyle w:val="Normal"/>
              <w:rPr/>
            </w:pPr>
            <w:r>
              <w:rPr/>
              <w:t>soksertéjû féreg</w:t>
            </w:r>
          </w:p>
        </w:tc>
      </w:tr>
      <w:tr>
        <w:trPr/>
        <w:tc>
          <w:tcPr>
            <w:tcW w:w="4644" w:type="dxa"/>
            <w:tcBorders/>
          </w:tcPr>
          <w:p>
            <w:pPr>
              <w:pStyle w:val="Normal"/>
              <w:rPr/>
            </w:pPr>
            <w:r>
              <w:rPr/>
              <w:t>brittle star</w:t>
            </w:r>
          </w:p>
        </w:tc>
        <w:tc>
          <w:tcPr>
            <w:tcW w:w="4644" w:type="dxa"/>
            <w:tcBorders/>
          </w:tcPr>
          <w:p>
            <w:pPr>
              <w:pStyle w:val="Normal"/>
              <w:rPr/>
            </w:pPr>
            <w:r>
              <w:rPr/>
              <w:t>kígyókarú csillag</w:t>
            </w:r>
          </w:p>
        </w:tc>
      </w:tr>
      <w:tr>
        <w:trPr/>
        <w:tc>
          <w:tcPr>
            <w:tcW w:w="4644" w:type="dxa"/>
            <w:tcBorders/>
          </w:tcPr>
          <w:p>
            <w:pPr>
              <w:pStyle w:val="Normal"/>
              <w:rPr/>
            </w:pPr>
            <w:r>
              <w:rPr/>
              <w:t>brood care</w:t>
            </w:r>
          </w:p>
        </w:tc>
        <w:tc>
          <w:tcPr>
            <w:tcW w:w="4644" w:type="dxa"/>
            <w:tcBorders/>
          </w:tcPr>
          <w:p>
            <w:pPr>
              <w:pStyle w:val="Normal"/>
              <w:rPr/>
            </w:pPr>
            <w:r>
              <w:rPr/>
              <w:t>ivadékgondozás</w:t>
            </w:r>
          </w:p>
        </w:tc>
      </w:tr>
      <w:tr>
        <w:trPr/>
        <w:tc>
          <w:tcPr>
            <w:tcW w:w="4644" w:type="dxa"/>
            <w:tcBorders/>
          </w:tcPr>
          <w:p>
            <w:pPr>
              <w:pStyle w:val="Normal"/>
              <w:rPr/>
            </w:pPr>
            <w:r>
              <w:rPr/>
              <w:t>bryozoan</w:t>
            </w:r>
          </w:p>
        </w:tc>
        <w:tc>
          <w:tcPr>
            <w:tcW w:w="4644" w:type="dxa"/>
            <w:tcBorders/>
          </w:tcPr>
          <w:p>
            <w:pPr>
              <w:pStyle w:val="Normal"/>
              <w:rPr/>
            </w:pPr>
            <w:r>
              <w:rPr/>
              <w:t>mohaállatka</w:t>
            </w:r>
          </w:p>
        </w:tc>
      </w:tr>
      <w:tr>
        <w:trPr/>
        <w:tc>
          <w:tcPr>
            <w:tcW w:w="4644" w:type="dxa"/>
            <w:tcBorders/>
          </w:tcPr>
          <w:p>
            <w:pPr>
              <w:pStyle w:val="Normal"/>
              <w:rPr/>
            </w:pPr>
            <w:r>
              <w:rPr/>
              <w:t>bubble</w:t>
            </w:r>
          </w:p>
        </w:tc>
        <w:tc>
          <w:tcPr>
            <w:tcW w:w="4644" w:type="dxa"/>
            <w:tcBorders/>
          </w:tcPr>
          <w:p>
            <w:pPr>
              <w:pStyle w:val="Normal"/>
              <w:rPr/>
            </w:pPr>
            <w:r>
              <w:rPr/>
              <w:t>buborék</w:t>
            </w:r>
          </w:p>
        </w:tc>
      </w:tr>
      <w:tr>
        <w:trPr/>
        <w:tc>
          <w:tcPr>
            <w:tcW w:w="4644" w:type="dxa"/>
            <w:tcBorders/>
          </w:tcPr>
          <w:p>
            <w:pPr>
              <w:pStyle w:val="Normal"/>
              <w:rPr/>
            </w:pPr>
            <w:r>
              <w:rPr/>
              <w:t>budding</w:t>
            </w:r>
          </w:p>
        </w:tc>
        <w:tc>
          <w:tcPr>
            <w:tcW w:w="4644" w:type="dxa"/>
            <w:tcBorders/>
          </w:tcPr>
          <w:p>
            <w:pPr>
              <w:pStyle w:val="Normal"/>
              <w:rPr/>
            </w:pPr>
            <w:r>
              <w:rPr/>
              <w:t>sarjadás, bimbózás</w:t>
            </w:r>
          </w:p>
        </w:tc>
      </w:tr>
      <w:tr>
        <w:trPr/>
        <w:tc>
          <w:tcPr>
            <w:tcW w:w="4644" w:type="dxa"/>
            <w:tcBorders/>
          </w:tcPr>
          <w:p>
            <w:pPr>
              <w:pStyle w:val="Normal"/>
              <w:rPr/>
            </w:pPr>
            <w:r>
              <w:rPr/>
              <w:t>butterflyfish</w:t>
            </w:r>
          </w:p>
        </w:tc>
        <w:tc>
          <w:tcPr>
            <w:tcW w:w="4644" w:type="dxa"/>
            <w:tcBorders/>
          </w:tcPr>
          <w:p>
            <w:pPr>
              <w:pStyle w:val="Normal"/>
              <w:rPr/>
            </w:pPr>
            <w:r>
              <w:rPr/>
              <w:t>pillangósügér, csipeszhal</w:t>
            </w:r>
          </w:p>
        </w:tc>
      </w:tr>
      <w:tr>
        <w:trPr/>
        <w:tc>
          <w:tcPr>
            <w:tcW w:w="4644" w:type="dxa"/>
            <w:tcBorders/>
          </w:tcPr>
          <w:p>
            <w:pPr>
              <w:pStyle w:val="Normal"/>
              <w:rPr/>
            </w:pPr>
            <w:r>
              <w:rPr/>
              <w:t>button polyp</w:t>
            </w:r>
          </w:p>
        </w:tc>
        <w:tc>
          <w:tcPr>
            <w:tcW w:w="4644" w:type="dxa"/>
            <w:tcBorders/>
          </w:tcPr>
          <w:p>
            <w:pPr>
              <w:pStyle w:val="Normal"/>
              <w:rPr/>
            </w:pPr>
            <w:r>
              <w:rPr/>
              <w:t>karéjanemóna</w:t>
            </w:r>
          </w:p>
        </w:tc>
      </w:tr>
      <w:tr>
        <w:trPr/>
        <w:tc>
          <w:tcPr>
            <w:tcW w:w="4644" w:type="dxa"/>
            <w:tcBorders/>
          </w:tcPr>
          <w:p>
            <w:pPr>
              <w:pStyle w:val="Normal"/>
              <w:rPr/>
            </w:pPr>
            <w:r>
              <w:rPr/>
              <w:t>byssus</w:t>
            </w:r>
          </w:p>
        </w:tc>
        <w:tc>
          <w:tcPr>
            <w:tcW w:w="4644" w:type="dxa"/>
            <w:tcBorders/>
          </w:tcPr>
          <w:p>
            <w:pPr>
              <w:pStyle w:val="Normal"/>
              <w:rPr/>
            </w:pPr>
            <w:r>
              <w:rPr/>
              <w:t>kagylók rögzítõ fonala</w:t>
            </w:r>
          </w:p>
        </w:tc>
      </w:tr>
      <w:tr>
        <w:trPr/>
        <w:tc>
          <w:tcPr>
            <w:tcW w:w="4644" w:type="dxa"/>
            <w:tcBorders/>
          </w:tcPr>
          <w:p>
            <w:pPr>
              <w:pStyle w:val="Normal"/>
              <w:rPr/>
            </w:pPr>
            <w:r>
              <w:rPr/>
              <w:t>calcification</w:t>
            </w:r>
          </w:p>
        </w:tc>
        <w:tc>
          <w:tcPr>
            <w:tcW w:w="4644" w:type="dxa"/>
            <w:tcBorders/>
          </w:tcPr>
          <w:p>
            <w:pPr>
              <w:pStyle w:val="Normal"/>
              <w:rPr/>
            </w:pPr>
            <w:r>
              <w:rPr/>
              <w:t>kalciumkiválasztás</w:t>
            </w:r>
          </w:p>
        </w:tc>
      </w:tr>
      <w:tr>
        <w:trPr/>
        <w:tc>
          <w:tcPr>
            <w:tcW w:w="4644" w:type="dxa"/>
            <w:tcBorders/>
          </w:tcPr>
          <w:p>
            <w:pPr>
              <w:pStyle w:val="Normal"/>
              <w:rPr/>
            </w:pPr>
            <w:r>
              <w:rPr/>
              <w:t>calcium reactor</w:t>
            </w:r>
          </w:p>
        </w:tc>
        <w:tc>
          <w:tcPr>
            <w:tcW w:w="4644" w:type="dxa"/>
            <w:tcBorders/>
          </w:tcPr>
          <w:p>
            <w:pPr>
              <w:pStyle w:val="Normal"/>
              <w:rPr/>
            </w:pPr>
            <w:r>
              <w:rPr/>
              <w:t>mészreaktor</w:t>
            </w:r>
          </w:p>
        </w:tc>
      </w:tr>
      <w:tr>
        <w:trPr/>
        <w:tc>
          <w:tcPr>
            <w:tcW w:w="4644" w:type="dxa"/>
            <w:tcBorders/>
          </w:tcPr>
          <w:p>
            <w:pPr>
              <w:pStyle w:val="Normal"/>
              <w:rPr/>
            </w:pPr>
            <w:r>
              <w:rPr/>
              <w:t>calm</w:t>
            </w:r>
          </w:p>
        </w:tc>
        <w:tc>
          <w:tcPr>
            <w:tcW w:w="4644" w:type="dxa"/>
            <w:tcBorders/>
          </w:tcPr>
          <w:p>
            <w:pPr>
              <w:pStyle w:val="Normal"/>
              <w:rPr/>
            </w:pPr>
            <w:r>
              <w:rPr/>
              <w:t>csendes, áramlásmentes (víz)</w:t>
            </w:r>
          </w:p>
        </w:tc>
      </w:tr>
      <w:tr>
        <w:trPr/>
        <w:tc>
          <w:tcPr>
            <w:tcW w:w="4644" w:type="dxa"/>
            <w:tcBorders/>
          </w:tcPr>
          <w:p>
            <w:pPr>
              <w:pStyle w:val="Normal"/>
              <w:rPr/>
            </w:pPr>
            <w:r>
              <w:rPr/>
              <w:t>calyx</w:t>
            </w:r>
          </w:p>
        </w:tc>
        <w:tc>
          <w:tcPr>
            <w:tcW w:w="4644" w:type="dxa"/>
            <w:tcBorders/>
          </w:tcPr>
          <w:p>
            <w:pPr>
              <w:pStyle w:val="Normal"/>
              <w:rPr/>
            </w:pPr>
            <w:r>
              <w:rPr/>
              <w:t>csésze vagy csõ amibe a korallpolip visszahúzódhat</w:t>
            </w:r>
          </w:p>
        </w:tc>
      </w:tr>
      <w:tr>
        <w:trPr/>
        <w:tc>
          <w:tcPr>
            <w:tcW w:w="4644" w:type="dxa"/>
            <w:tcBorders/>
          </w:tcPr>
          <w:p>
            <w:pPr>
              <w:pStyle w:val="Normal"/>
              <w:rPr/>
            </w:pPr>
            <w:r>
              <w:rPr/>
              <w:t>capitulum</w:t>
            </w:r>
          </w:p>
        </w:tc>
        <w:tc>
          <w:tcPr>
            <w:tcW w:w="4644" w:type="dxa"/>
            <w:tcBorders/>
          </w:tcPr>
          <w:p>
            <w:pPr>
              <w:pStyle w:val="Normal"/>
              <w:rPr/>
            </w:pPr>
            <w:r>
              <w:rPr/>
              <w:t>törzset nevelõ korallok 'feje', ahonnan a polipok kinõnek</w:t>
            </w:r>
          </w:p>
        </w:tc>
      </w:tr>
      <w:tr>
        <w:trPr/>
        <w:tc>
          <w:tcPr>
            <w:tcW w:w="4644" w:type="dxa"/>
            <w:tcBorders/>
          </w:tcPr>
          <w:p>
            <w:pPr>
              <w:pStyle w:val="Normal"/>
              <w:rPr/>
            </w:pPr>
            <w:r>
              <w:rPr/>
              <w:t>cardinalfish</w:t>
            </w:r>
          </w:p>
        </w:tc>
        <w:tc>
          <w:tcPr>
            <w:tcW w:w="4644" w:type="dxa"/>
            <w:tcBorders/>
          </w:tcPr>
          <w:p>
            <w:pPr>
              <w:pStyle w:val="Normal"/>
              <w:rPr/>
            </w:pPr>
            <w:r>
              <w:rPr/>
              <w:t>kardinálishal</w:t>
            </w:r>
          </w:p>
        </w:tc>
      </w:tr>
      <w:tr>
        <w:trPr/>
        <w:tc>
          <w:tcPr>
            <w:tcW w:w="4644" w:type="dxa"/>
            <w:tcBorders/>
          </w:tcPr>
          <w:p>
            <w:pPr>
              <w:pStyle w:val="Normal"/>
              <w:rPr/>
            </w:pPr>
            <w:r>
              <w:rPr/>
              <w:t>carnivore</w:t>
            </w:r>
          </w:p>
        </w:tc>
        <w:tc>
          <w:tcPr>
            <w:tcW w:w="4644" w:type="dxa"/>
            <w:tcBorders/>
          </w:tcPr>
          <w:p>
            <w:pPr>
              <w:pStyle w:val="Normal"/>
              <w:rPr/>
            </w:pPr>
            <w:r>
              <w:rPr/>
              <w:t>húsevõ</w:t>
            </w:r>
          </w:p>
        </w:tc>
      </w:tr>
      <w:tr>
        <w:trPr/>
        <w:tc>
          <w:tcPr>
            <w:tcW w:w="4644" w:type="dxa"/>
            <w:tcBorders/>
          </w:tcPr>
          <w:p>
            <w:pPr>
              <w:pStyle w:val="Normal"/>
              <w:rPr/>
            </w:pPr>
            <w:r>
              <w:rPr/>
              <w:t>carrion</w:t>
            </w:r>
          </w:p>
        </w:tc>
        <w:tc>
          <w:tcPr>
            <w:tcW w:w="4644" w:type="dxa"/>
            <w:tcBorders/>
          </w:tcPr>
          <w:p>
            <w:pPr>
              <w:pStyle w:val="Normal"/>
              <w:rPr/>
            </w:pPr>
            <w:r>
              <w:rPr/>
              <w:t>bomló szerves anyag</w:t>
            </w:r>
          </w:p>
        </w:tc>
      </w:tr>
      <w:tr>
        <w:trPr/>
        <w:tc>
          <w:tcPr>
            <w:tcW w:w="4644" w:type="dxa"/>
            <w:tcBorders/>
          </w:tcPr>
          <w:p>
            <w:pPr>
              <w:pStyle w:val="Normal"/>
              <w:rPr/>
            </w:pPr>
            <w:r>
              <w:rPr/>
              <w:t>catfish</w:t>
            </w:r>
          </w:p>
        </w:tc>
        <w:tc>
          <w:tcPr>
            <w:tcW w:w="4644" w:type="dxa"/>
            <w:tcBorders/>
          </w:tcPr>
          <w:p>
            <w:pPr>
              <w:pStyle w:val="Normal"/>
              <w:rPr/>
            </w:pPr>
            <w:r>
              <w:rPr/>
              <w:t>harcsa</w:t>
            </w:r>
          </w:p>
        </w:tc>
      </w:tr>
      <w:tr>
        <w:trPr/>
        <w:tc>
          <w:tcPr>
            <w:tcW w:w="4644" w:type="dxa"/>
            <w:tcBorders/>
          </w:tcPr>
          <w:p>
            <w:pPr>
              <w:pStyle w:val="Normal"/>
              <w:rPr/>
            </w:pPr>
            <w:r>
              <w:rPr/>
              <w:t>cephalopod</w:t>
            </w:r>
          </w:p>
        </w:tc>
        <w:tc>
          <w:tcPr>
            <w:tcW w:w="4644" w:type="dxa"/>
            <w:tcBorders/>
          </w:tcPr>
          <w:p>
            <w:pPr>
              <w:pStyle w:val="Normal"/>
              <w:rPr/>
            </w:pPr>
            <w:r>
              <w:rPr/>
              <w:t>lábasfejû (polip, kalmár)</w:t>
            </w:r>
          </w:p>
        </w:tc>
      </w:tr>
      <w:tr>
        <w:trPr/>
        <w:tc>
          <w:tcPr>
            <w:tcW w:w="4644" w:type="dxa"/>
            <w:tcBorders/>
          </w:tcPr>
          <w:p>
            <w:pPr>
              <w:pStyle w:val="Normal"/>
              <w:rPr/>
            </w:pPr>
            <w:r>
              <w:rPr/>
              <w:t>chiller</w:t>
            </w:r>
          </w:p>
        </w:tc>
        <w:tc>
          <w:tcPr>
            <w:tcW w:w="4644" w:type="dxa"/>
            <w:tcBorders/>
          </w:tcPr>
          <w:p>
            <w:pPr>
              <w:pStyle w:val="Normal"/>
              <w:rPr/>
            </w:pPr>
            <w:r>
              <w:rPr/>
              <w:t>hûtõ</w:t>
            </w:r>
          </w:p>
        </w:tc>
      </w:tr>
      <w:tr>
        <w:trPr/>
        <w:tc>
          <w:tcPr>
            <w:tcW w:w="4644" w:type="dxa"/>
            <w:tcBorders/>
          </w:tcPr>
          <w:p>
            <w:pPr>
              <w:pStyle w:val="Normal"/>
              <w:rPr/>
            </w:pPr>
            <w:r>
              <w:rPr/>
              <w:t>chiton</w:t>
            </w:r>
          </w:p>
        </w:tc>
        <w:tc>
          <w:tcPr>
            <w:tcW w:w="4644" w:type="dxa"/>
            <w:tcBorders/>
          </w:tcPr>
          <w:p>
            <w:pPr>
              <w:pStyle w:val="Normal"/>
              <w:rPr/>
            </w:pPr>
            <w:r>
              <w:rPr/>
              <w:t>bogárcsiga</w:t>
            </w:r>
          </w:p>
        </w:tc>
      </w:tr>
      <w:tr>
        <w:trPr/>
        <w:tc>
          <w:tcPr>
            <w:tcW w:w="4644" w:type="dxa"/>
            <w:tcBorders/>
          </w:tcPr>
          <w:p>
            <w:pPr>
              <w:pStyle w:val="Normal"/>
              <w:rPr/>
            </w:pPr>
            <w:r>
              <w:rPr/>
              <w:t>christmas tree worm</w:t>
            </w:r>
          </w:p>
        </w:tc>
        <w:tc>
          <w:tcPr>
            <w:tcW w:w="4644" w:type="dxa"/>
            <w:tcBorders/>
          </w:tcPr>
          <w:p>
            <w:pPr>
              <w:pStyle w:val="Normal"/>
              <w:rPr/>
            </w:pPr>
            <w:r>
              <w:rPr/>
              <w:t>csõféreg</w:t>
            </w:r>
          </w:p>
        </w:tc>
      </w:tr>
      <w:tr>
        <w:trPr/>
        <w:tc>
          <w:tcPr>
            <w:tcW w:w="4644" w:type="dxa"/>
            <w:tcBorders/>
          </w:tcPr>
          <w:p>
            <w:pPr>
              <w:pStyle w:val="Normal"/>
              <w:rPr/>
            </w:pPr>
            <w:r>
              <w:rPr/>
              <w:t>cilia</w:t>
            </w:r>
          </w:p>
        </w:tc>
        <w:tc>
          <w:tcPr>
            <w:tcW w:w="4644" w:type="dxa"/>
            <w:tcBorders/>
          </w:tcPr>
          <w:p>
            <w:pPr>
              <w:pStyle w:val="Normal"/>
              <w:rPr/>
            </w:pPr>
            <w:r>
              <w:rPr/>
              <w:t>csilló</w:t>
            </w:r>
          </w:p>
        </w:tc>
      </w:tr>
      <w:tr>
        <w:trPr/>
        <w:tc>
          <w:tcPr>
            <w:tcW w:w="4644" w:type="dxa"/>
            <w:tcBorders/>
          </w:tcPr>
          <w:p>
            <w:pPr>
              <w:pStyle w:val="Normal"/>
              <w:rPr/>
            </w:pPr>
            <w:r>
              <w:rPr/>
              <w:t>ciliate</w:t>
            </w:r>
          </w:p>
        </w:tc>
        <w:tc>
          <w:tcPr>
            <w:tcW w:w="4644" w:type="dxa"/>
            <w:tcBorders/>
          </w:tcPr>
          <w:p>
            <w:pPr>
              <w:pStyle w:val="Normal"/>
              <w:rPr/>
            </w:pPr>
            <w:r>
              <w:rPr/>
              <w:t>csillós egysejtû</w:t>
            </w:r>
          </w:p>
        </w:tc>
      </w:tr>
      <w:tr>
        <w:trPr/>
        <w:tc>
          <w:tcPr>
            <w:tcW w:w="4644" w:type="dxa"/>
            <w:tcBorders/>
          </w:tcPr>
          <w:p>
            <w:pPr>
              <w:pStyle w:val="Normal"/>
              <w:rPr/>
            </w:pPr>
            <w:r>
              <w:rPr/>
              <w:t>circulation</w:t>
            </w:r>
          </w:p>
        </w:tc>
        <w:tc>
          <w:tcPr>
            <w:tcW w:w="4644" w:type="dxa"/>
            <w:tcBorders/>
          </w:tcPr>
          <w:p>
            <w:pPr>
              <w:pStyle w:val="Normal"/>
              <w:rPr/>
            </w:pPr>
            <w:r>
              <w:rPr/>
              <w:t>keringés, vízmozgás</w:t>
            </w:r>
          </w:p>
        </w:tc>
      </w:tr>
      <w:tr>
        <w:trPr/>
        <w:tc>
          <w:tcPr>
            <w:tcW w:w="4644" w:type="dxa"/>
            <w:tcBorders/>
          </w:tcPr>
          <w:p>
            <w:pPr>
              <w:pStyle w:val="Normal"/>
              <w:rPr/>
            </w:pPr>
            <w:r>
              <w:rPr/>
              <w:t>clam</w:t>
            </w:r>
          </w:p>
        </w:tc>
        <w:tc>
          <w:tcPr>
            <w:tcW w:w="4644" w:type="dxa"/>
            <w:tcBorders/>
          </w:tcPr>
          <w:p>
            <w:pPr>
              <w:pStyle w:val="Normal"/>
              <w:rPr/>
            </w:pPr>
            <w:r>
              <w:rPr/>
              <w:t>kagyló (óriáskagyló)</w:t>
            </w:r>
          </w:p>
        </w:tc>
      </w:tr>
      <w:tr>
        <w:trPr/>
        <w:tc>
          <w:tcPr>
            <w:tcW w:w="4644" w:type="dxa"/>
            <w:tcBorders/>
          </w:tcPr>
          <w:p>
            <w:pPr>
              <w:pStyle w:val="Normal"/>
              <w:rPr/>
            </w:pPr>
            <w:r>
              <w:rPr/>
              <w:t>class</w:t>
            </w:r>
          </w:p>
        </w:tc>
        <w:tc>
          <w:tcPr>
            <w:tcW w:w="4644" w:type="dxa"/>
            <w:tcBorders/>
          </w:tcPr>
          <w:p>
            <w:pPr>
              <w:pStyle w:val="Normal"/>
              <w:rPr/>
            </w:pPr>
            <w:r>
              <w:rPr/>
              <w:t>osztály (rendszertani kategória)</w:t>
            </w:r>
          </w:p>
        </w:tc>
      </w:tr>
      <w:tr>
        <w:trPr/>
        <w:tc>
          <w:tcPr>
            <w:tcW w:w="4644" w:type="dxa"/>
            <w:tcBorders/>
          </w:tcPr>
          <w:p>
            <w:pPr>
              <w:pStyle w:val="Normal"/>
              <w:rPr/>
            </w:pPr>
            <w:r>
              <w:rPr/>
              <w:t>clavate</w:t>
            </w:r>
          </w:p>
        </w:tc>
        <w:tc>
          <w:tcPr>
            <w:tcW w:w="4644" w:type="dxa"/>
            <w:tcBorders/>
          </w:tcPr>
          <w:p>
            <w:pPr>
              <w:pStyle w:val="Normal"/>
              <w:rPr/>
            </w:pPr>
            <w:r>
              <w:rPr/>
              <w:t>bunkó alakú</w:t>
            </w:r>
          </w:p>
        </w:tc>
      </w:tr>
      <w:tr>
        <w:trPr/>
        <w:tc>
          <w:tcPr>
            <w:tcW w:w="4644" w:type="dxa"/>
            <w:tcBorders/>
          </w:tcPr>
          <w:p>
            <w:pPr>
              <w:pStyle w:val="Normal"/>
              <w:rPr/>
            </w:pPr>
            <w:r>
              <w:rPr/>
              <w:t>cleaner fish, cleaner wrasse</w:t>
            </w:r>
          </w:p>
        </w:tc>
        <w:tc>
          <w:tcPr>
            <w:tcW w:w="4644" w:type="dxa"/>
            <w:tcBorders/>
          </w:tcPr>
          <w:p>
            <w:pPr>
              <w:pStyle w:val="Normal"/>
              <w:rPr/>
            </w:pPr>
            <w:r>
              <w:rPr/>
              <w:t>tisztogatóhal</w:t>
            </w:r>
          </w:p>
        </w:tc>
      </w:tr>
      <w:tr>
        <w:trPr/>
        <w:tc>
          <w:tcPr>
            <w:tcW w:w="4644" w:type="dxa"/>
            <w:tcBorders/>
          </w:tcPr>
          <w:p>
            <w:pPr>
              <w:pStyle w:val="Normal"/>
              <w:rPr/>
            </w:pPr>
            <w:r>
              <w:rPr/>
              <w:t>clownfish</w:t>
            </w:r>
          </w:p>
        </w:tc>
        <w:tc>
          <w:tcPr>
            <w:tcW w:w="4644" w:type="dxa"/>
            <w:tcBorders/>
          </w:tcPr>
          <w:p>
            <w:pPr>
              <w:pStyle w:val="Normal"/>
              <w:rPr/>
            </w:pPr>
            <w:r>
              <w:rPr/>
              <w:t>bohóchal</w:t>
            </w:r>
          </w:p>
        </w:tc>
      </w:tr>
      <w:tr>
        <w:trPr/>
        <w:tc>
          <w:tcPr>
            <w:tcW w:w="4644" w:type="dxa"/>
            <w:tcBorders/>
          </w:tcPr>
          <w:p>
            <w:pPr>
              <w:pStyle w:val="Normal"/>
              <w:rPr/>
            </w:pPr>
            <w:r>
              <w:rPr/>
              <w:t>cnidarian</w:t>
            </w:r>
          </w:p>
        </w:tc>
        <w:tc>
          <w:tcPr>
            <w:tcW w:w="4644" w:type="dxa"/>
            <w:tcBorders/>
          </w:tcPr>
          <w:p>
            <w:pPr>
              <w:pStyle w:val="Normal"/>
              <w:rPr/>
            </w:pPr>
            <w:r>
              <w:rPr/>
              <w:t>csalánozók törzsébe tartozó állat</w:t>
            </w:r>
          </w:p>
        </w:tc>
      </w:tr>
      <w:tr>
        <w:trPr/>
        <w:tc>
          <w:tcPr>
            <w:tcW w:w="4644" w:type="dxa"/>
            <w:tcBorders/>
          </w:tcPr>
          <w:p>
            <w:pPr>
              <w:pStyle w:val="Normal"/>
              <w:rPr/>
            </w:pPr>
            <w:r>
              <w:rPr/>
              <w:t>coenenchyma</w:t>
            </w:r>
          </w:p>
        </w:tc>
        <w:tc>
          <w:tcPr>
            <w:tcW w:w="4644" w:type="dxa"/>
            <w:tcBorders/>
          </w:tcPr>
          <w:p>
            <w:pPr>
              <w:pStyle w:val="Normal"/>
              <w:rPr/>
            </w:pPr>
            <w:r>
              <w:rPr/>
              <w:t>a karéjanemónák polipait összekötõ élõ szövet</w:t>
            </w:r>
          </w:p>
        </w:tc>
      </w:tr>
      <w:tr>
        <w:trPr/>
        <w:tc>
          <w:tcPr>
            <w:tcW w:w="4644" w:type="dxa"/>
            <w:tcBorders/>
          </w:tcPr>
          <w:p>
            <w:pPr>
              <w:pStyle w:val="Normal"/>
              <w:rPr/>
            </w:pPr>
            <w:r>
              <w:rPr/>
              <w:t>coenenchyme</w:t>
            </w:r>
          </w:p>
        </w:tc>
        <w:tc>
          <w:tcPr>
            <w:tcW w:w="4644" w:type="dxa"/>
            <w:tcBorders/>
          </w:tcPr>
          <w:p>
            <w:pPr>
              <w:pStyle w:val="Normal"/>
              <w:rPr/>
            </w:pPr>
            <w:r>
              <w:rPr/>
              <w:t>lágykorallok polipjai közötti szövet</w:t>
            </w:r>
          </w:p>
        </w:tc>
      </w:tr>
      <w:tr>
        <w:trPr/>
        <w:tc>
          <w:tcPr>
            <w:tcW w:w="4644" w:type="dxa"/>
            <w:tcBorders/>
          </w:tcPr>
          <w:p>
            <w:pPr>
              <w:pStyle w:val="Normal"/>
              <w:rPr/>
            </w:pPr>
            <w:r>
              <w:rPr/>
              <w:t>colour</w:t>
            </w:r>
          </w:p>
        </w:tc>
        <w:tc>
          <w:tcPr>
            <w:tcW w:w="4644" w:type="dxa"/>
            <w:tcBorders/>
          </w:tcPr>
          <w:p>
            <w:pPr>
              <w:pStyle w:val="Normal"/>
              <w:rPr/>
            </w:pPr>
            <w:r>
              <w:rPr/>
              <w:t>szín</w:t>
            </w:r>
          </w:p>
        </w:tc>
      </w:tr>
      <w:tr>
        <w:trPr/>
        <w:tc>
          <w:tcPr>
            <w:tcW w:w="4644" w:type="dxa"/>
            <w:tcBorders/>
          </w:tcPr>
          <w:p>
            <w:pPr>
              <w:pStyle w:val="Normal"/>
              <w:rPr/>
            </w:pPr>
            <w:r>
              <w:rPr/>
              <w:t>column</w:t>
            </w:r>
          </w:p>
        </w:tc>
        <w:tc>
          <w:tcPr>
            <w:tcW w:w="4644" w:type="dxa"/>
            <w:tcBorders/>
          </w:tcPr>
          <w:p>
            <w:pPr>
              <w:pStyle w:val="Normal"/>
              <w:rPr/>
            </w:pPr>
            <w:r>
              <w:rPr/>
              <w:t>anemónák vagy korallpolipok 'törzse'</w:t>
            </w:r>
          </w:p>
        </w:tc>
      </w:tr>
      <w:tr>
        <w:trPr/>
        <w:tc>
          <w:tcPr>
            <w:tcW w:w="4644" w:type="dxa"/>
            <w:tcBorders/>
          </w:tcPr>
          <w:p>
            <w:pPr>
              <w:pStyle w:val="Normal"/>
              <w:rPr/>
            </w:pPr>
            <w:r>
              <w:rPr/>
              <w:t>commensalism</w:t>
            </w:r>
          </w:p>
        </w:tc>
        <w:tc>
          <w:tcPr>
            <w:tcW w:w="4644" w:type="dxa"/>
            <w:tcBorders/>
          </w:tcPr>
          <w:p>
            <w:pPr>
              <w:pStyle w:val="Normal"/>
              <w:rPr/>
            </w:pPr>
            <w:r>
              <w:rPr/>
              <w:t>együttélés haszon vagy károsítás nélkül</w:t>
            </w:r>
          </w:p>
        </w:tc>
      </w:tr>
      <w:tr>
        <w:trPr/>
        <w:tc>
          <w:tcPr>
            <w:tcW w:w="4644" w:type="dxa"/>
            <w:tcBorders/>
          </w:tcPr>
          <w:p>
            <w:pPr>
              <w:pStyle w:val="Normal"/>
              <w:rPr/>
            </w:pPr>
            <w:r>
              <w:rPr/>
              <w:t>conch</w:t>
            </w:r>
          </w:p>
        </w:tc>
        <w:tc>
          <w:tcPr>
            <w:tcW w:w="4644" w:type="dxa"/>
            <w:tcBorders/>
          </w:tcPr>
          <w:p>
            <w:pPr>
              <w:pStyle w:val="Normal"/>
              <w:rPr/>
            </w:pPr>
            <w:r>
              <w:rPr/>
              <w:t>csiga (Strombidae): szárnyascsiga, ujjcsiga</w:t>
            </w:r>
          </w:p>
        </w:tc>
      </w:tr>
      <w:tr>
        <w:trPr/>
        <w:tc>
          <w:tcPr>
            <w:tcW w:w="4644" w:type="dxa"/>
            <w:tcBorders/>
          </w:tcPr>
          <w:p>
            <w:pPr>
              <w:pStyle w:val="Normal"/>
              <w:rPr/>
            </w:pPr>
            <w:r>
              <w:rPr/>
              <w:t>contractile</w:t>
            </w:r>
          </w:p>
        </w:tc>
        <w:tc>
          <w:tcPr>
            <w:tcW w:w="4644" w:type="dxa"/>
            <w:tcBorders/>
          </w:tcPr>
          <w:p>
            <w:pPr>
              <w:pStyle w:val="Normal"/>
              <w:rPr/>
            </w:pPr>
            <w:r>
              <w:rPr/>
              <w:t>korallpolipok azon képessége, hogy a tapogatóikat be tudják húzni és a polip maga is összehúzódik, de teljesen nem tud eltûnni a vázban</w:t>
            </w:r>
          </w:p>
        </w:tc>
      </w:tr>
      <w:tr>
        <w:trPr/>
        <w:tc>
          <w:tcPr>
            <w:tcW w:w="4644" w:type="dxa"/>
            <w:tcBorders/>
          </w:tcPr>
          <w:p>
            <w:pPr>
              <w:pStyle w:val="Normal"/>
              <w:rPr/>
            </w:pPr>
            <w:r>
              <w:rPr/>
              <w:t>copepod</w:t>
            </w:r>
          </w:p>
        </w:tc>
        <w:tc>
          <w:tcPr>
            <w:tcW w:w="4644" w:type="dxa"/>
            <w:tcBorders/>
          </w:tcPr>
          <w:p>
            <w:pPr>
              <w:pStyle w:val="Normal"/>
              <w:rPr/>
            </w:pPr>
            <w:r>
              <w:rPr/>
              <w:t>Cyclops-szerû apró rák</w:t>
            </w:r>
          </w:p>
        </w:tc>
      </w:tr>
      <w:tr>
        <w:trPr/>
        <w:tc>
          <w:tcPr>
            <w:tcW w:w="4644" w:type="dxa"/>
            <w:tcBorders/>
          </w:tcPr>
          <w:p>
            <w:pPr>
              <w:pStyle w:val="Normal"/>
              <w:rPr/>
            </w:pPr>
            <w:r>
              <w:rPr/>
              <w:t>coral</w:t>
            </w:r>
          </w:p>
        </w:tc>
        <w:tc>
          <w:tcPr>
            <w:tcW w:w="4644" w:type="dxa"/>
            <w:tcBorders/>
          </w:tcPr>
          <w:p>
            <w:pPr>
              <w:pStyle w:val="Normal"/>
              <w:rPr/>
            </w:pPr>
            <w:r>
              <w:rPr/>
              <w:t>korall</w:t>
            </w:r>
          </w:p>
        </w:tc>
      </w:tr>
      <w:tr>
        <w:trPr/>
        <w:tc>
          <w:tcPr>
            <w:tcW w:w="4644" w:type="dxa"/>
            <w:tcBorders/>
          </w:tcPr>
          <w:p>
            <w:pPr>
              <w:pStyle w:val="Normal"/>
              <w:rPr/>
            </w:pPr>
            <w:r>
              <w:rPr/>
              <w:t>coralline algae</w:t>
            </w:r>
          </w:p>
        </w:tc>
        <w:tc>
          <w:tcPr>
            <w:tcW w:w="4644" w:type="dxa"/>
            <w:tcBorders/>
          </w:tcPr>
          <w:p>
            <w:pPr>
              <w:pStyle w:val="Normal"/>
              <w:rPr/>
            </w:pPr>
            <w:r>
              <w:rPr/>
              <w:t>mészalga</w:t>
            </w:r>
          </w:p>
        </w:tc>
      </w:tr>
      <w:tr>
        <w:trPr/>
        <w:tc>
          <w:tcPr>
            <w:tcW w:w="4644" w:type="dxa"/>
            <w:tcBorders/>
          </w:tcPr>
          <w:p>
            <w:pPr>
              <w:pStyle w:val="Normal"/>
              <w:rPr/>
            </w:pPr>
            <w:r>
              <w:rPr/>
              <w:t>corallite</w:t>
            </w:r>
          </w:p>
        </w:tc>
        <w:tc>
          <w:tcPr>
            <w:tcW w:w="4644" w:type="dxa"/>
            <w:tcBorders/>
          </w:tcPr>
          <w:p>
            <w:pPr>
              <w:pStyle w:val="Normal"/>
              <w:rPr/>
            </w:pPr>
            <w:r>
              <w:rPr/>
              <w:t>a korallváz egyetlen polip által épített része</w:t>
            </w:r>
          </w:p>
        </w:tc>
      </w:tr>
      <w:tr>
        <w:trPr/>
        <w:tc>
          <w:tcPr>
            <w:tcW w:w="4644" w:type="dxa"/>
            <w:tcBorders/>
          </w:tcPr>
          <w:p>
            <w:pPr>
              <w:pStyle w:val="Normal"/>
              <w:rPr/>
            </w:pPr>
            <w:r>
              <w:rPr/>
              <w:t>cowfish</w:t>
            </w:r>
          </w:p>
        </w:tc>
        <w:tc>
          <w:tcPr>
            <w:tcW w:w="4644" w:type="dxa"/>
            <w:tcBorders/>
          </w:tcPr>
          <w:p>
            <w:pPr>
              <w:pStyle w:val="Normal"/>
              <w:rPr/>
            </w:pPr>
            <w:r>
              <w:rPr/>
              <w:t>tehénhal</w:t>
            </w:r>
          </w:p>
        </w:tc>
      </w:tr>
      <w:tr>
        <w:trPr/>
        <w:tc>
          <w:tcPr>
            <w:tcW w:w="4644" w:type="dxa"/>
            <w:tcBorders/>
          </w:tcPr>
          <w:p>
            <w:pPr>
              <w:pStyle w:val="Normal"/>
              <w:rPr/>
            </w:pPr>
            <w:r>
              <w:rPr/>
              <w:t>cowry</w:t>
            </w:r>
          </w:p>
        </w:tc>
        <w:tc>
          <w:tcPr>
            <w:tcW w:w="4644" w:type="dxa"/>
            <w:tcBorders/>
          </w:tcPr>
          <w:p>
            <w:pPr>
              <w:pStyle w:val="Normal"/>
              <w:rPr/>
            </w:pPr>
            <w:r>
              <w:rPr/>
              <w:t>kauricsiga</w:t>
            </w:r>
          </w:p>
        </w:tc>
      </w:tr>
      <w:tr>
        <w:trPr/>
        <w:tc>
          <w:tcPr>
            <w:tcW w:w="4644" w:type="dxa"/>
            <w:tcBorders/>
          </w:tcPr>
          <w:p>
            <w:pPr>
              <w:pStyle w:val="Normal"/>
              <w:rPr/>
            </w:pPr>
            <w:r>
              <w:rPr/>
              <w:t>crab</w:t>
            </w:r>
          </w:p>
        </w:tc>
        <w:tc>
          <w:tcPr>
            <w:tcW w:w="4644" w:type="dxa"/>
            <w:tcBorders/>
          </w:tcPr>
          <w:p>
            <w:pPr>
              <w:pStyle w:val="Normal"/>
              <w:rPr/>
            </w:pPr>
            <w:r>
              <w:rPr/>
              <w:t>rák (tarisznyarák alakú)</w:t>
            </w:r>
          </w:p>
        </w:tc>
      </w:tr>
      <w:tr>
        <w:trPr/>
        <w:tc>
          <w:tcPr>
            <w:tcW w:w="4644" w:type="dxa"/>
            <w:tcBorders/>
          </w:tcPr>
          <w:p>
            <w:pPr>
              <w:pStyle w:val="Normal"/>
              <w:rPr/>
            </w:pPr>
            <w:r>
              <w:rPr/>
              <w:t>crinoid</w:t>
            </w:r>
          </w:p>
        </w:tc>
        <w:tc>
          <w:tcPr>
            <w:tcW w:w="4644" w:type="dxa"/>
            <w:tcBorders/>
          </w:tcPr>
          <w:p>
            <w:pPr>
              <w:pStyle w:val="Normal"/>
              <w:rPr/>
            </w:pPr>
            <w:r>
              <w:rPr/>
              <w:t>tengeri liliom</w:t>
            </w:r>
          </w:p>
        </w:tc>
      </w:tr>
      <w:tr>
        <w:trPr/>
        <w:tc>
          <w:tcPr>
            <w:tcW w:w="4644" w:type="dxa"/>
            <w:tcBorders/>
          </w:tcPr>
          <w:p>
            <w:pPr>
              <w:pStyle w:val="Normal"/>
              <w:rPr/>
            </w:pPr>
            <w:r>
              <w:rPr/>
              <w:t>crustacean</w:t>
            </w:r>
          </w:p>
        </w:tc>
        <w:tc>
          <w:tcPr>
            <w:tcW w:w="4644" w:type="dxa"/>
            <w:tcBorders/>
          </w:tcPr>
          <w:p>
            <w:pPr>
              <w:pStyle w:val="Normal"/>
              <w:rPr/>
            </w:pPr>
            <w:r>
              <w:rPr/>
              <w:t>rák</w:t>
            </w:r>
          </w:p>
        </w:tc>
      </w:tr>
      <w:tr>
        <w:trPr/>
        <w:tc>
          <w:tcPr>
            <w:tcW w:w="4644" w:type="dxa"/>
            <w:tcBorders/>
          </w:tcPr>
          <w:p>
            <w:pPr>
              <w:pStyle w:val="Normal"/>
              <w:rPr/>
            </w:pPr>
            <w:r>
              <w:rPr/>
              <w:t>cryptic</w:t>
            </w:r>
          </w:p>
        </w:tc>
        <w:tc>
          <w:tcPr>
            <w:tcW w:w="4644" w:type="dxa"/>
            <w:tcBorders/>
          </w:tcPr>
          <w:p>
            <w:pPr>
              <w:pStyle w:val="Normal"/>
              <w:rPr/>
            </w:pPr>
            <w:r>
              <w:rPr/>
              <w:t>rejtõzködõ, álcázott</w:t>
            </w:r>
          </w:p>
        </w:tc>
      </w:tr>
      <w:tr>
        <w:trPr/>
        <w:tc>
          <w:tcPr>
            <w:tcW w:w="4644" w:type="dxa"/>
            <w:tcBorders/>
          </w:tcPr>
          <w:p>
            <w:pPr>
              <w:pStyle w:val="Normal"/>
              <w:rPr/>
            </w:pPr>
            <w:r>
              <w:rPr/>
              <w:t>cured</w:t>
            </w:r>
          </w:p>
        </w:tc>
        <w:tc>
          <w:tcPr>
            <w:tcW w:w="4644" w:type="dxa"/>
            <w:tcBorders/>
          </w:tcPr>
          <w:p>
            <w:pPr>
              <w:pStyle w:val="Normal"/>
              <w:rPr/>
            </w:pPr>
            <w:r>
              <w:rPr/>
              <w:t>akváriumban beállt élõkõ</w:t>
            </w:r>
          </w:p>
        </w:tc>
      </w:tr>
      <w:tr>
        <w:trPr/>
        <w:tc>
          <w:tcPr>
            <w:tcW w:w="4644" w:type="dxa"/>
            <w:tcBorders/>
          </w:tcPr>
          <w:p>
            <w:pPr>
              <w:pStyle w:val="Normal"/>
              <w:rPr/>
            </w:pPr>
            <w:r>
              <w:rPr/>
              <w:t>curing</w:t>
            </w:r>
          </w:p>
        </w:tc>
        <w:tc>
          <w:tcPr>
            <w:tcW w:w="4644" w:type="dxa"/>
            <w:tcBorders/>
          </w:tcPr>
          <w:p>
            <w:pPr>
              <w:pStyle w:val="Normal"/>
              <w:rPr/>
            </w:pPr>
            <w:r>
              <w:rPr/>
              <w:t>az élõkõben lejátszódó pusztulási és tisztulási folyamat, az akvárium 'beállása'</w:t>
            </w:r>
          </w:p>
        </w:tc>
      </w:tr>
      <w:tr>
        <w:trPr/>
        <w:tc>
          <w:tcPr>
            <w:tcW w:w="4644" w:type="dxa"/>
            <w:tcBorders/>
          </w:tcPr>
          <w:p>
            <w:pPr>
              <w:pStyle w:val="Normal"/>
              <w:rPr/>
            </w:pPr>
            <w:r>
              <w:rPr/>
              <w:t>cuttlefish</w:t>
            </w:r>
          </w:p>
        </w:tc>
        <w:tc>
          <w:tcPr>
            <w:tcW w:w="4644" w:type="dxa"/>
            <w:tcBorders/>
          </w:tcPr>
          <w:p>
            <w:pPr>
              <w:pStyle w:val="Normal"/>
              <w:rPr/>
            </w:pPr>
            <w:r>
              <w:rPr/>
              <w:t>kalmár, szépia</w:t>
            </w:r>
          </w:p>
        </w:tc>
      </w:tr>
      <w:tr>
        <w:trPr/>
        <w:tc>
          <w:tcPr>
            <w:tcW w:w="4644" w:type="dxa"/>
            <w:tcBorders/>
          </w:tcPr>
          <w:p>
            <w:pPr>
              <w:pStyle w:val="Normal"/>
              <w:rPr/>
            </w:pPr>
            <w:r>
              <w:rPr/>
              <w:t>cyanobacteria</w:t>
            </w:r>
          </w:p>
        </w:tc>
        <w:tc>
          <w:tcPr>
            <w:tcW w:w="4644" w:type="dxa"/>
            <w:tcBorders/>
          </w:tcPr>
          <w:p>
            <w:pPr>
              <w:pStyle w:val="Normal"/>
              <w:rPr/>
            </w:pPr>
            <w:r>
              <w:rPr/>
              <w:t>kékalga, cianobaktérium</w:t>
            </w:r>
          </w:p>
        </w:tc>
      </w:tr>
      <w:tr>
        <w:trPr/>
        <w:tc>
          <w:tcPr>
            <w:tcW w:w="4644" w:type="dxa"/>
            <w:tcBorders/>
          </w:tcPr>
          <w:p>
            <w:pPr>
              <w:pStyle w:val="Normal"/>
              <w:rPr/>
            </w:pPr>
            <w:r>
              <w:rPr/>
              <w:t>damsel</w:t>
            </w:r>
          </w:p>
        </w:tc>
        <w:tc>
          <w:tcPr>
            <w:tcW w:w="4644" w:type="dxa"/>
            <w:tcBorders/>
          </w:tcPr>
          <w:p>
            <w:pPr>
              <w:pStyle w:val="Normal"/>
              <w:rPr/>
            </w:pPr>
            <w:r>
              <w:rPr/>
              <w:t>korallsügér</w:t>
            </w:r>
          </w:p>
        </w:tc>
      </w:tr>
      <w:tr>
        <w:trPr/>
        <w:tc>
          <w:tcPr>
            <w:tcW w:w="4644" w:type="dxa"/>
            <w:tcBorders/>
          </w:tcPr>
          <w:p>
            <w:pPr>
              <w:pStyle w:val="Normal"/>
              <w:rPr/>
            </w:pPr>
            <w:r>
              <w:rPr/>
              <w:t>dead</w:t>
            </w:r>
          </w:p>
        </w:tc>
        <w:tc>
          <w:tcPr>
            <w:tcW w:w="4644" w:type="dxa"/>
            <w:tcBorders/>
          </w:tcPr>
          <w:p>
            <w:pPr>
              <w:pStyle w:val="Normal"/>
              <w:rPr/>
            </w:pPr>
            <w:r>
              <w:rPr/>
              <w:t>halott</w:t>
            </w:r>
          </w:p>
        </w:tc>
      </w:tr>
      <w:tr>
        <w:trPr/>
        <w:tc>
          <w:tcPr>
            <w:tcW w:w="4644" w:type="dxa"/>
            <w:tcBorders/>
          </w:tcPr>
          <w:p>
            <w:pPr>
              <w:pStyle w:val="Normal"/>
              <w:rPr/>
            </w:pPr>
            <w:r>
              <w:rPr/>
              <w:t>dendritic</w:t>
            </w:r>
          </w:p>
        </w:tc>
        <w:tc>
          <w:tcPr>
            <w:tcW w:w="4644" w:type="dxa"/>
            <w:tcBorders/>
          </w:tcPr>
          <w:p>
            <w:pPr>
              <w:pStyle w:val="Normal"/>
              <w:rPr/>
            </w:pPr>
            <w:r>
              <w:rPr/>
              <w:t>fa-alakú</w:t>
            </w:r>
          </w:p>
        </w:tc>
      </w:tr>
      <w:tr>
        <w:trPr/>
        <w:tc>
          <w:tcPr>
            <w:tcW w:w="4644" w:type="dxa"/>
            <w:tcBorders/>
          </w:tcPr>
          <w:p>
            <w:pPr>
              <w:pStyle w:val="Normal"/>
              <w:rPr/>
            </w:pPr>
            <w:r>
              <w:rPr/>
              <w:t>denitrification</w:t>
            </w:r>
          </w:p>
        </w:tc>
        <w:tc>
          <w:tcPr>
            <w:tcW w:w="4644" w:type="dxa"/>
            <w:tcBorders/>
          </w:tcPr>
          <w:p>
            <w:pPr>
              <w:pStyle w:val="Normal"/>
              <w:rPr/>
            </w:pPr>
            <w:r>
              <w:rPr/>
              <w:t>nitrátlebontás</w:t>
            </w:r>
          </w:p>
        </w:tc>
      </w:tr>
      <w:tr>
        <w:trPr/>
        <w:tc>
          <w:tcPr>
            <w:tcW w:w="4644" w:type="dxa"/>
            <w:tcBorders/>
          </w:tcPr>
          <w:p>
            <w:pPr>
              <w:pStyle w:val="Normal"/>
              <w:rPr/>
            </w:pPr>
            <w:r>
              <w:rPr/>
              <w:t>deposit feeder</w:t>
            </w:r>
          </w:p>
        </w:tc>
        <w:tc>
          <w:tcPr>
            <w:tcW w:w="4644" w:type="dxa"/>
            <w:tcBorders/>
          </w:tcPr>
          <w:p>
            <w:pPr>
              <w:pStyle w:val="Normal"/>
              <w:rPr/>
            </w:pPr>
            <w:r>
              <w:rPr/>
              <w:t>üledéket fogyasztó</w:t>
            </w:r>
          </w:p>
        </w:tc>
      </w:tr>
      <w:tr>
        <w:trPr/>
        <w:tc>
          <w:tcPr>
            <w:tcW w:w="4644" w:type="dxa"/>
            <w:tcBorders/>
          </w:tcPr>
          <w:p>
            <w:pPr>
              <w:pStyle w:val="Normal"/>
              <w:rPr/>
            </w:pPr>
            <w:r>
              <w:rPr/>
              <w:t>detritus</w:t>
            </w:r>
          </w:p>
        </w:tc>
        <w:tc>
          <w:tcPr>
            <w:tcW w:w="4644" w:type="dxa"/>
            <w:tcBorders/>
          </w:tcPr>
          <w:p>
            <w:pPr>
              <w:pStyle w:val="Normal"/>
              <w:rPr/>
            </w:pPr>
            <w:r>
              <w:rPr/>
              <w:t>üledék</w:t>
            </w:r>
          </w:p>
        </w:tc>
      </w:tr>
      <w:tr>
        <w:trPr/>
        <w:tc>
          <w:tcPr>
            <w:tcW w:w="4644" w:type="dxa"/>
            <w:tcBorders/>
          </w:tcPr>
          <w:p>
            <w:pPr>
              <w:pStyle w:val="Normal"/>
              <w:rPr/>
            </w:pPr>
            <w:r>
              <w:rPr/>
              <w:t>diatom</w:t>
            </w:r>
          </w:p>
        </w:tc>
        <w:tc>
          <w:tcPr>
            <w:tcW w:w="4644" w:type="dxa"/>
            <w:tcBorders/>
          </w:tcPr>
          <w:p>
            <w:pPr>
              <w:pStyle w:val="Normal"/>
              <w:rPr/>
            </w:pPr>
            <w:r>
              <w:rPr/>
              <w:t>kovamoszat</w:t>
            </w:r>
          </w:p>
        </w:tc>
      </w:tr>
      <w:tr>
        <w:trPr/>
        <w:tc>
          <w:tcPr>
            <w:tcW w:w="4644" w:type="dxa"/>
            <w:tcBorders/>
          </w:tcPr>
          <w:p>
            <w:pPr>
              <w:pStyle w:val="Normal"/>
              <w:rPr/>
            </w:pPr>
            <w:r>
              <w:rPr/>
              <w:t>dichotomous</w:t>
            </w:r>
          </w:p>
        </w:tc>
        <w:tc>
          <w:tcPr>
            <w:tcW w:w="4644" w:type="dxa"/>
            <w:tcBorders/>
          </w:tcPr>
          <w:p>
            <w:pPr>
              <w:pStyle w:val="Normal"/>
              <w:rPr/>
            </w:pPr>
            <w:r>
              <w:rPr/>
              <w:t>villásan elágazó</w:t>
            </w:r>
          </w:p>
        </w:tc>
      </w:tr>
      <w:tr>
        <w:trPr/>
        <w:tc>
          <w:tcPr>
            <w:tcW w:w="4644" w:type="dxa"/>
            <w:tcBorders/>
          </w:tcPr>
          <w:p>
            <w:pPr>
              <w:pStyle w:val="Normal"/>
              <w:rPr/>
            </w:pPr>
            <w:r>
              <w:rPr/>
              <w:t>digitate</w:t>
            </w:r>
          </w:p>
        </w:tc>
        <w:tc>
          <w:tcPr>
            <w:tcW w:w="4644" w:type="dxa"/>
            <w:tcBorders/>
          </w:tcPr>
          <w:p>
            <w:pPr>
              <w:pStyle w:val="Normal"/>
              <w:rPr/>
            </w:pPr>
            <w:r>
              <w:rPr/>
              <w:t>ujj alakú</w:t>
            </w:r>
          </w:p>
        </w:tc>
      </w:tr>
      <w:tr>
        <w:trPr/>
        <w:tc>
          <w:tcPr>
            <w:tcW w:w="4644" w:type="dxa"/>
            <w:tcBorders/>
          </w:tcPr>
          <w:p>
            <w:pPr>
              <w:pStyle w:val="Normal"/>
              <w:rPr/>
            </w:pPr>
            <w:r>
              <w:rPr/>
              <w:t>dimorphic</w:t>
            </w:r>
          </w:p>
        </w:tc>
        <w:tc>
          <w:tcPr>
            <w:tcW w:w="4644" w:type="dxa"/>
            <w:tcBorders/>
          </w:tcPr>
          <w:p>
            <w:pPr>
              <w:pStyle w:val="Normal"/>
              <w:rPr/>
            </w:pPr>
            <w:r>
              <w:rPr/>
              <w:t>két típusú polipot tartalmazó korall</w:t>
            </w:r>
          </w:p>
        </w:tc>
      </w:tr>
      <w:tr>
        <w:trPr/>
        <w:tc>
          <w:tcPr>
            <w:tcW w:w="4644" w:type="dxa"/>
            <w:tcBorders/>
          </w:tcPr>
          <w:p>
            <w:pPr>
              <w:pStyle w:val="Normal"/>
              <w:rPr/>
            </w:pPr>
            <w:r>
              <w:rPr/>
              <w:t>dinoflagellates</w:t>
            </w:r>
          </w:p>
        </w:tc>
        <w:tc>
          <w:tcPr>
            <w:tcW w:w="4644" w:type="dxa"/>
            <w:tcBorders/>
          </w:tcPr>
          <w:p>
            <w:pPr>
              <w:pStyle w:val="Normal"/>
              <w:rPr/>
            </w:pPr>
            <w:r>
              <w:rPr/>
              <w:t>ostoros egysejtûek</w:t>
            </w:r>
          </w:p>
        </w:tc>
      </w:tr>
      <w:tr>
        <w:trPr/>
        <w:tc>
          <w:tcPr>
            <w:tcW w:w="4644" w:type="dxa"/>
            <w:tcBorders/>
          </w:tcPr>
          <w:p>
            <w:pPr>
              <w:pStyle w:val="Normal"/>
              <w:rPr/>
            </w:pPr>
            <w:r>
              <w:rPr/>
              <w:t>dioecious</w:t>
            </w:r>
          </w:p>
        </w:tc>
        <w:tc>
          <w:tcPr>
            <w:tcW w:w="4644" w:type="dxa"/>
            <w:tcBorders/>
          </w:tcPr>
          <w:p>
            <w:pPr>
              <w:pStyle w:val="Normal"/>
              <w:rPr/>
            </w:pPr>
            <w:r>
              <w:rPr/>
              <w:t>váltivarú</w:t>
            </w:r>
          </w:p>
        </w:tc>
      </w:tr>
      <w:tr>
        <w:trPr/>
        <w:tc>
          <w:tcPr>
            <w:tcW w:w="4644" w:type="dxa"/>
            <w:tcBorders/>
          </w:tcPr>
          <w:p>
            <w:pPr>
              <w:pStyle w:val="Normal"/>
              <w:rPr/>
            </w:pPr>
            <w:r>
              <w:rPr/>
              <w:t>disc anemone</w:t>
            </w:r>
          </w:p>
        </w:tc>
        <w:tc>
          <w:tcPr>
            <w:tcW w:w="4644" w:type="dxa"/>
            <w:tcBorders/>
          </w:tcPr>
          <w:p>
            <w:pPr>
              <w:pStyle w:val="Normal"/>
              <w:rPr/>
            </w:pPr>
            <w:r>
              <w:rPr/>
              <w:t>lapanemóna</w:t>
            </w:r>
          </w:p>
        </w:tc>
      </w:tr>
      <w:tr>
        <w:trPr/>
        <w:tc>
          <w:tcPr>
            <w:tcW w:w="4644" w:type="dxa"/>
            <w:tcBorders/>
          </w:tcPr>
          <w:p>
            <w:pPr>
              <w:pStyle w:val="Normal"/>
              <w:rPr/>
            </w:pPr>
            <w:r>
              <w:rPr/>
              <w:t>disease</w:t>
            </w:r>
          </w:p>
        </w:tc>
        <w:tc>
          <w:tcPr>
            <w:tcW w:w="4644" w:type="dxa"/>
            <w:tcBorders/>
          </w:tcPr>
          <w:p>
            <w:pPr>
              <w:pStyle w:val="Normal"/>
              <w:rPr/>
            </w:pPr>
            <w:r>
              <w:rPr/>
              <w:t>betegség</w:t>
            </w:r>
          </w:p>
        </w:tc>
      </w:tr>
      <w:tr>
        <w:trPr/>
        <w:tc>
          <w:tcPr>
            <w:tcW w:w="4644" w:type="dxa"/>
            <w:tcBorders/>
          </w:tcPr>
          <w:p>
            <w:pPr>
              <w:pStyle w:val="Normal"/>
              <w:rPr/>
            </w:pPr>
            <w:r>
              <w:rPr/>
              <w:t>dissolved organic compounds, DOC</w:t>
            </w:r>
          </w:p>
        </w:tc>
        <w:tc>
          <w:tcPr>
            <w:tcW w:w="4644" w:type="dxa"/>
            <w:tcBorders/>
          </w:tcPr>
          <w:p>
            <w:pPr>
              <w:pStyle w:val="Normal"/>
              <w:rPr/>
            </w:pPr>
            <w:r>
              <w:rPr/>
              <w:t>vízben oldott szerves anyagok</w:t>
            </w:r>
          </w:p>
        </w:tc>
      </w:tr>
      <w:tr>
        <w:trPr/>
        <w:tc>
          <w:tcPr>
            <w:tcW w:w="4644" w:type="dxa"/>
            <w:tcBorders/>
          </w:tcPr>
          <w:p>
            <w:pPr>
              <w:pStyle w:val="Normal"/>
              <w:rPr/>
            </w:pPr>
            <w:r>
              <w:rPr/>
              <w:t>diurnal</w:t>
            </w:r>
          </w:p>
        </w:tc>
        <w:tc>
          <w:tcPr>
            <w:tcW w:w="4644" w:type="dxa"/>
            <w:tcBorders/>
          </w:tcPr>
          <w:p>
            <w:pPr>
              <w:pStyle w:val="Normal"/>
              <w:rPr/>
            </w:pPr>
            <w:r>
              <w:rPr/>
              <w:t>nappal aktív</w:t>
            </w:r>
          </w:p>
        </w:tc>
      </w:tr>
      <w:tr>
        <w:trPr/>
        <w:tc>
          <w:tcPr>
            <w:tcW w:w="4644" w:type="dxa"/>
            <w:tcBorders/>
          </w:tcPr>
          <w:p>
            <w:pPr>
              <w:pStyle w:val="Normal"/>
              <w:rPr/>
            </w:pPr>
            <w:r>
              <w:rPr/>
              <w:t>diving</w:t>
            </w:r>
          </w:p>
        </w:tc>
        <w:tc>
          <w:tcPr>
            <w:tcW w:w="4644" w:type="dxa"/>
            <w:tcBorders/>
          </w:tcPr>
          <w:p>
            <w:pPr>
              <w:pStyle w:val="Normal"/>
              <w:rPr/>
            </w:pPr>
            <w:r>
              <w:rPr/>
              <w:t>búvárkodás (palackkal)</w:t>
            </w:r>
          </w:p>
        </w:tc>
      </w:tr>
      <w:tr>
        <w:trPr/>
        <w:tc>
          <w:tcPr>
            <w:tcW w:w="4644" w:type="dxa"/>
            <w:tcBorders/>
          </w:tcPr>
          <w:p>
            <w:pPr>
              <w:pStyle w:val="Normal"/>
              <w:rPr/>
            </w:pPr>
            <w:r>
              <w:rPr/>
              <w:t>dorsal</w:t>
            </w:r>
          </w:p>
        </w:tc>
        <w:tc>
          <w:tcPr>
            <w:tcW w:w="4644" w:type="dxa"/>
            <w:tcBorders/>
          </w:tcPr>
          <w:p>
            <w:pPr>
              <w:pStyle w:val="Normal"/>
              <w:rPr/>
            </w:pPr>
            <w:r>
              <w:rPr/>
              <w:t>hasi</w:t>
            </w:r>
          </w:p>
        </w:tc>
      </w:tr>
      <w:tr>
        <w:trPr/>
        <w:tc>
          <w:tcPr>
            <w:tcW w:w="4644" w:type="dxa"/>
            <w:tcBorders/>
          </w:tcPr>
          <w:p>
            <w:pPr>
              <w:pStyle w:val="Normal"/>
              <w:rPr/>
            </w:pPr>
            <w:r>
              <w:rPr/>
              <w:t>dottyback</w:t>
            </w:r>
          </w:p>
        </w:tc>
        <w:tc>
          <w:tcPr>
            <w:tcW w:w="4644" w:type="dxa"/>
            <w:tcBorders/>
          </w:tcPr>
          <w:p>
            <w:pPr>
              <w:pStyle w:val="Normal"/>
              <w:rPr/>
            </w:pPr>
            <w:r>
              <w:rPr/>
              <w:t>???</w:t>
            </w:r>
          </w:p>
        </w:tc>
      </w:tr>
      <w:tr>
        <w:trPr/>
        <w:tc>
          <w:tcPr>
            <w:tcW w:w="4644" w:type="dxa"/>
            <w:tcBorders/>
          </w:tcPr>
          <w:p>
            <w:pPr>
              <w:pStyle w:val="Normal"/>
              <w:rPr/>
            </w:pPr>
            <w:r>
              <w:rPr/>
              <w:t>dragonet</w:t>
            </w:r>
          </w:p>
        </w:tc>
        <w:tc>
          <w:tcPr>
            <w:tcW w:w="4644" w:type="dxa"/>
            <w:tcBorders/>
          </w:tcPr>
          <w:p>
            <w:pPr>
              <w:pStyle w:val="Normal"/>
              <w:rPr/>
            </w:pPr>
            <w:r>
              <w:rPr/>
              <w:t>mandarinhal, sárkányhal</w:t>
            </w:r>
          </w:p>
        </w:tc>
      </w:tr>
      <w:tr>
        <w:trPr/>
        <w:tc>
          <w:tcPr>
            <w:tcW w:w="4644" w:type="dxa"/>
            <w:tcBorders/>
          </w:tcPr>
          <w:p>
            <w:pPr>
              <w:pStyle w:val="Normal"/>
              <w:rPr/>
            </w:pPr>
            <w:r>
              <w:rPr/>
              <w:t>ectoparasite</w:t>
            </w:r>
          </w:p>
        </w:tc>
        <w:tc>
          <w:tcPr>
            <w:tcW w:w="4644" w:type="dxa"/>
            <w:tcBorders/>
          </w:tcPr>
          <w:p>
            <w:pPr>
              <w:pStyle w:val="Normal"/>
              <w:rPr/>
            </w:pPr>
            <w:r>
              <w:rPr/>
              <w:t>külsõ élõsködõ</w:t>
            </w:r>
          </w:p>
        </w:tc>
      </w:tr>
      <w:tr>
        <w:trPr/>
        <w:tc>
          <w:tcPr>
            <w:tcW w:w="4644" w:type="dxa"/>
            <w:tcBorders/>
          </w:tcPr>
          <w:p>
            <w:pPr>
              <w:pStyle w:val="Normal"/>
              <w:rPr/>
            </w:pPr>
            <w:r>
              <w:rPr/>
              <w:t>eel</w:t>
            </w:r>
          </w:p>
        </w:tc>
        <w:tc>
          <w:tcPr>
            <w:tcW w:w="4644" w:type="dxa"/>
            <w:tcBorders/>
          </w:tcPr>
          <w:p>
            <w:pPr>
              <w:pStyle w:val="Normal"/>
              <w:rPr/>
            </w:pPr>
            <w:r>
              <w:rPr/>
              <w:t>angolna</w:t>
            </w:r>
          </w:p>
        </w:tc>
      </w:tr>
      <w:tr>
        <w:trPr/>
        <w:tc>
          <w:tcPr>
            <w:tcW w:w="4644" w:type="dxa"/>
            <w:tcBorders/>
          </w:tcPr>
          <w:p>
            <w:pPr>
              <w:pStyle w:val="Normal"/>
              <w:rPr/>
            </w:pPr>
            <w:r>
              <w:rPr/>
              <w:t>egg</w:t>
            </w:r>
          </w:p>
        </w:tc>
        <w:tc>
          <w:tcPr>
            <w:tcW w:w="4644" w:type="dxa"/>
            <w:tcBorders/>
          </w:tcPr>
          <w:p>
            <w:pPr>
              <w:pStyle w:val="Normal"/>
              <w:rPr/>
            </w:pPr>
            <w:r>
              <w:rPr/>
              <w:t>tojás, pete</w:t>
            </w:r>
          </w:p>
        </w:tc>
      </w:tr>
      <w:tr>
        <w:trPr/>
        <w:tc>
          <w:tcPr>
            <w:tcW w:w="4644" w:type="dxa"/>
            <w:tcBorders/>
          </w:tcPr>
          <w:p>
            <w:pPr>
              <w:pStyle w:val="Normal"/>
              <w:rPr/>
            </w:pPr>
            <w:r>
              <w:rPr/>
              <w:t>eggcrate</w:t>
            </w:r>
          </w:p>
        </w:tc>
        <w:tc>
          <w:tcPr>
            <w:tcW w:w="4644" w:type="dxa"/>
            <w:tcBorders/>
          </w:tcPr>
          <w:p>
            <w:pPr>
              <w:pStyle w:val="Normal"/>
              <w:rPr/>
            </w:pPr>
            <w:r>
              <w:rPr/>
              <w:t>mûanyag fényeloszlató rács fénycsövekhez</w:t>
            </w:r>
          </w:p>
        </w:tc>
      </w:tr>
      <w:tr>
        <w:trPr/>
        <w:tc>
          <w:tcPr>
            <w:tcW w:w="4644" w:type="dxa"/>
            <w:tcBorders/>
          </w:tcPr>
          <w:p>
            <w:pPr>
              <w:pStyle w:val="Normal"/>
              <w:rPr/>
            </w:pPr>
            <w:r>
              <w:rPr/>
              <w:t>encrusting</w:t>
            </w:r>
          </w:p>
        </w:tc>
        <w:tc>
          <w:tcPr>
            <w:tcW w:w="4644" w:type="dxa"/>
            <w:tcBorders/>
          </w:tcPr>
          <w:p>
            <w:pPr>
              <w:pStyle w:val="Normal"/>
              <w:rPr/>
            </w:pPr>
            <w:r>
              <w:rPr/>
              <w:t>bevonatot képzõ</w:t>
            </w:r>
          </w:p>
        </w:tc>
      </w:tr>
      <w:tr>
        <w:trPr/>
        <w:tc>
          <w:tcPr>
            <w:tcW w:w="4644" w:type="dxa"/>
            <w:tcBorders/>
          </w:tcPr>
          <w:p>
            <w:pPr>
              <w:pStyle w:val="Normal"/>
              <w:rPr/>
            </w:pPr>
            <w:r>
              <w:rPr/>
              <w:t>environment</w:t>
            </w:r>
          </w:p>
        </w:tc>
        <w:tc>
          <w:tcPr>
            <w:tcW w:w="4644" w:type="dxa"/>
            <w:tcBorders/>
          </w:tcPr>
          <w:p>
            <w:pPr>
              <w:pStyle w:val="Normal"/>
              <w:rPr/>
            </w:pPr>
            <w:r>
              <w:rPr/>
              <w:t>környezet</w:t>
            </w:r>
          </w:p>
        </w:tc>
      </w:tr>
      <w:tr>
        <w:trPr/>
        <w:tc>
          <w:tcPr>
            <w:tcW w:w="4644" w:type="dxa"/>
            <w:tcBorders/>
          </w:tcPr>
          <w:p>
            <w:pPr>
              <w:pStyle w:val="Normal"/>
              <w:rPr/>
            </w:pPr>
            <w:r>
              <w:rPr/>
              <w:t>equipment</w:t>
            </w:r>
          </w:p>
        </w:tc>
        <w:tc>
          <w:tcPr>
            <w:tcW w:w="4644" w:type="dxa"/>
            <w:tcBorders/>
          </w:tcPr>
          <w:p>
            <w:pPr>
              <w:pStyle w:val="Normal"/>
              <w:rPr/>
            </w:pPr>
            <w:r>
              <w:rPr/>
              <w:t>felszerelés</w:t>
            </w:r>
          </w:p>
        </w:tc>
      </w:tr>
      <w:tr>
        <w:trPr/>
        <w:tc>
          <w:tcPr>
            <w:tcW w:w="4644" w:type="dxa"/>
            <w:tcBorders/>
          </w:tcPr>
          <w:p>
            <w:pPr>
              <w:pStyle w:val="Normal"/>
              <w:rPr/>
            </w:pPr>
            <w:r>
              <w:rPr/>
              <w:t>fanworm</w:t>
            </w:r>
          </w:p>
        </w:tc>
        <w:tc>
          <w:tcPr>
            <w:tcW w:w="4644" w:type="dxa"/>
            <w:tcBorders/>
          </w:tcPr>
          <w:p>
            <w:pPr>
              <w:pStyle w:val="Normal"/>
              <w:rPr/>
            </w:pPr>
            <w:r>
              <w:rPr/>
              <w:t>csõféreg</w:t>
            </w:r>
          </w:p>
        </w:tc>
      </w:tr>
      <w:tr>
        <w:trPr/>
        <w:tc>
          <w:tcPr>
            <w:tcW w:w="4644" w:type="dxa"/>
            <w:tcBorders/>
          </w:tcPr>
          <w:p>
            <w:pPr>
              <w:pStyle w:val="Normal"/>
              <w:rPr/>
            </w:pPr>
            <w:r>
              <w:rPr/>
              <w:t>feather duster</w:t>
            </w:r>
          </w:p>
        </w:tc>
        <w:tc>
          <w:tcPr>
            <w:tcW w:w="4644" w:type="dxa"/>
            <w:tcBorders/>
          </w:tcPr>
          <w:p>
            <w:pPr>
              <w:pStyle w:val="Normal"/>
              <w:rPr/>
            </w:pPr>
            <w:r>
              <w:rPr/>
              <w:t>csõféreg</w:t>
            </w:r>
          </w:p>
        </w:tc>
      </w:tr>
      <w:tr>
        <w:trPr/>
        <w:tc>
          <w:tcPr>
            <w:tcW w:w="4644" w:type="dxa"/>
            <w:tcBorders/>
          </w:tcPr>
          <w:p>
            <w:pPr>
              <w:pStyle w:val="Normal"/>
              <w:rPr/>
            </w:pPr>
            <w:r>
              <w:rPr/>
              <w:t>feather star</w:t>
            </w:r>
          </w:p>
        </w:tc>
        <w:tc>
          <w:tcPr>
            <w:tcW w:w="4644" w:type="dxa"/>
            <w:tcBorders/>
          </w:tcPr>
          <w:p>
            <w:pPr>
              <w:pStyle w:val="Normal"/>
              <w:rPr/>
            </w:pPr>
            <w:r>
              <w:rPr/>
              <w:t>tengeri liliom, fésûs karú tengeri csillag</w:t>
            </w:r>
          </w:p>
        </w:tc>
      </w:tr>
      <w:tr>
        <w:trPr/>
        <w:tc>
          <w:tcPr>
            <w:tcW w:w="4644" w:type="dxa"/>
            <w:tcBorders/>
          </w:tcPr>
          <w:p>
            <w:pPr>
              <w:pStyle w:val="Normal"/>
              <w:rPr/>
            </w:pPr>
            <w:r>
              <w:rPr/>
              <w:t>fecal pellet</w:t>
            </w:r>
          </w:p>
        </w:tc>
        <w:tc>
          <w:tcPr>
            <w:tcW w:w="4644" w:type="dxa"/>
            <w:tcBorders/>
          </w:tcPr>
          <w:p>
            <w:pPr>
              <w:pStyle w:val="Normal"/>
              <w:rPr/>
            </w:pPr>
            <w:r>
              <w:rPr/>
              <w:t>ürülék</w:t>
            </w:r>
          </w:p>
        </w:tc>
      </w:tr>
      <w:tr>
        <w:trPr/>
        <w:tc>
          <w:tcPr>
            <w:tcW w:w="4644" w:type="dxa"/>
            <w:tcBorders/>
          </w:tcPr>
          <w:p>
            <w:pPr>
              <w:pStyle w:val="Normal"/>
              <w:rPr/>
            </w:pPr>
            <w:r>
              <w:rPr/>
              <w:t>feeding</w:t>
            </w:r>
          </w:p>
        </w:tc>
        <w:tc>
          <w:tcPr>
            <w:tcW w:w="4644" w:type="dxa"/>
            <w:tcBorders/>
          </w:tcPr>
          <w:p>
            <w:pPr>
              <w:pStyle w:val="Normal"/>
              <w:rPr/>
            </w:pPr>
            <w:r>
              <w:rPr/>
              <w:t>etetés</w:t>
            </w:r>
          </w:p>
        </w:tc>
      </w:tr>
      <w:tr>
        <w:trPr/>
        <w:tc>
          <w:tcPr>
            <w:tcW w:w="4644" w:type="dxa"/>
            <w:tcBorders/>
          </w:tcPr>
          <w:p>
            <w:pPr>
              <w:pStyle w:val="Normal"/>
              <w:rPr/>
            </w:pPr>
            <w:r>
              <w:rPr/>
              <w:t>filament</w:t>
            </w:r>
          </w:p>
        </w:tc>
        <w:tc>
          <w:tcPr>
            <w:tcW w:w="4644" w:type="dxa"/>
            <w:tcBorders/>
          </w:tcPr>
          <w:p>
            <w:pPr>
              <w:pStyle w:val="Normal"/>
              <w:rPr/>
            </w:pPr>
            <w:r>
              <w:rPr/>
              <w:t>fonál</w:t>
            </w:r>
          </w:p>
        </w:tc>
      </w:tr>
      <w:tr>
        <w:trPr/>
        <w:tc>
          <w:tcPr>
            <w:tcW w:w="4644" w:type="dxa"/>
            <w:tcBorders/>
          </w:tcPr>
          <w:p>
            <w:pPr>
              <w:pStyle w:val="Normal"/>
              <w:rPr/>
            </w:pPr>
            <w:r>
              <w:rPr/>
              <w:t>filamentous algae</w:t>
            </w:r>
          </w:p>
        </w:tc>
        <w:tc>
          <w:tcPr>
            <w:tcW w:w="4644" w:type="dxa"/>
            <w:tcBorders/>
          </w:tcPr>
          <w:p>
            <w:pPr>
              <w:pStyle w:val="Normal"/>
              <w:rPr/>
            </w:pPr>
            <w:r>
              <w:rPr/>
              <w:t>fonalas alga</w:t>
            </w:r>
          </w:p>
        </w:tc>
      </w:tr>
      <w:tr>
        <w:trPr/>
        <w:tc>
          <w:tcPr>
            <w:tcW w:w="4644" w:type="dxa"/>
            <w:tcBorders/>
          </w:tcPr>
          <w:p>
            <w:pPr>
              <w:pStyle w:val="Normal"/>
              <w:rPr/>
            </w:pPr>
            <w:r>
              <w:rPr/>
              <w:t>filefish</w:t>
            </w:r>
          </w:p>
        </w:tc>
        <w:tc>
          <w:tcPr>
            <w:tcW w:w="4644" w:type="dxa"/>
            <w:tcBorders/>
          </w:tcPr>
          <w:p>
            <w:pPr>
              <w:pStyle w:val="Normal"/>
              <w:rPr/>
            </w:pPr>
            <w:r>
              <w:rPr/>
              <w:t>???</w:t>
            </w:r>
          </w:p>
        </w:tc>
      </w:tr>
      <w:tr>
        <w:trPr/>
        <w:tc>
          <w:tcPr>
            <w:tcW w:w="4644" w:type="dxa"/>
            <w:tcBorders/>
          </w:tcPr>
          <w:p>
            <w:pPr>
              <w:pStyle w:val="Normal"/>
              <w:rPr/>
            </w:pPr>
            <w:r>
              <w:rPr/>
              <w:t>filter</w:t>
            </w:r>
          </w:p>
        </w:tc>
        <w:tc>
          <w:tcPr>
            <w:tcW w:w="4644" w:type="dxa"/>
            <w:tcBorders/>
          </w:tcPr>
          <w:p>
            <w:pPr>
              <w:pStyle w:val="Normal"/>
              <w:rPr/>
            </w:pPr>
            <w:r>
              <w:rPr/>
              <w:t>szûrõ</w:t>
            </w:r>
          </w:p>
        </w:tc>
      </w:tr>
      <w:tr>
        <w:trPr/>
        <w:tc>
          <w:tcPr>
            <w:tcW w:w="4644" w:type="dxa"/>
            <w:tcBorders/>
          </w:tcPr>
          <w:p>
            <w:pPr>
              <w:pStyle w:val="Normal"/>
              <w:rPr/>
            </w:pPr>
            <w:r>
              <w:rPr/>
              <w:t>filter feeder</w:t>
            </w:r>
          </w:p>
        </w:tc>
        <w:tc>
          <w:tcPr>
            <w:tcW w:w="4644" w:type="dxa"/>
            <w:tcBorders/>
          </w:tcPr>
          <w:p>
            <w:pPr>
              <w:pStyle w:val="Normal"/>
              <w:rPr/>
            </w:pPr>
            <w:r>
              <w:rPr/>
              <w:t>vizet szûrõ élõlény</w:t>
            </w:r>
          </w:p>
        </w:tc>
      </w:tr>
      <w:tr>
        <w:trPr/>
        <w:tc>
          <w:tcPr>
            <w:tcW w:w="4644" w:type="dxa"/>
            <w:tcBorders/>
          </w:tcPr>
          <w:p>
            <w:pPr>
              <w:pStyle w:val="Normal"/>
              <w:rPr/>
            </w:pPr>
            <w:r>
              <w:rPr/>
              <w:t>finger coral</w:t>
            </w:r>
          </w:p>
        </w:tc>
        <w:tc>
          <w:tcPr>
            <w:tcW w:w="4644" w:type="dxa"/>
            <w:tcBorders/>
          </w:tcPr>
          <w:p>
            <w:pPr>
              <w:pStyle w:val="Normal"/>
              <w:rPr/>
            </w:pPr>
            <w:r>
              <w:rPr/>
              <w:t>lágykorall (Alcyonium)</w:t>
            </w:r>
          </w:p>
        </w:tc>
      </w:tr>
      <w:tr>
        <w:trPr/>
        <w:tc>
          <w:tcPr>
            <w:tcW w:w="4644" w:type="dxa"/>
            <w:tcBorders/>
          </w:tcPr>
          <w:p>
            <w:pPr>
              <w:pStyle w:val="Normal"/>
              <w:rPr/>
            </w:pPr>
            <w:r>
              <w:rPr/>
              <w:t>fire coral</w:t>
            </w:r>
          </w:p>
        </w:tc>
        <w:tc>
          <w:tcPr>
            <w:tcW w:w="4644" w:type="dxa"/>
            <w:tcBorders/>
          </w:tcPr>
          <w:p>
            <w:pPr>
              <w:pStyle w:val="Normal"/>
              <w:rPr/>
            </w:pPr>
            <w:r>
              <w:rPr/>
              <w:t>tûzkorall (korall alakú hidroid, Millepora sp.)</w:t>
            </w:r>
          </w:p>
        </w:tc>
      </w:tr>
      <w:tr>
        <w:trPr/>
        <w:tc>
          <w:tcPr>
            <w:tcW w:w="4644" w:type="dxa"/>
            <w:tcBorders/>
          </w:tcPr>
          <w:p>
            <w:pPr>
              <w:pStyle w:val="Normal"/>
              <w:rPr/>
            </w:pPr>
            <w:r>
              <w:rPr/>
              <w:t>firefish</w:t>
            </w:r>
          </w:p>
        </w:tc>
        <w:tc>
          <w:tcPr>
            <w:tcW w:w="4644" w:type="dxa"/>
            <w:tcBorders/>
          </w:tcPr>
          <w:p>
            <w:pPr>
              <w:pStyle w:val="Normal"/>
              <w:rPr/>
            </w:pPr>
            <w:r>
              <w:rPr/>
              <w:t>tûzgéb</w:t>
            </w:r>
          </w:p>
        </w:tc>
      </w:tr>
      <w:tr>
        <w:trPr/>
        <w:tc>
          <w:tcPr>
            <w:tcW w:w="4644" w:type="dxa"/>
            <w:tcBorders/>
          </w:tcPr>
          <w:p>
            <w:pPr>
              <w:pStyle w:val="Normal"/>
              <w:rPr/>
            </w:pPr>
            <w:r>
              <w:rPr/>
              <w:t>fireworm</w:t>
            </w:r>
          </w:p>
        </w:tc>
        <w:tc>
          <w:tcPr>
            <w:tcW w:w="4644" w:type="dxa"/>
            <w:tcBorders/>
          </w:tcPr>
          <w:p>
            <w:pPr>
              <w:pStyle w:val="Normal"/>
              <w:rPr/>
            </w:pPr>
            <w:r>
              <w:rPr/>
              <w:t>tûzféreg, soksertéjû féreg</w:t>
            </w:r>
          </w:p>
        </w:tc>
      </w:tr>
      <w:tr>
        <w:trPr/>
        <w:tc>
          <w:tcPr>
            <w:tcW w:w="4644" w:type="dxa"/>
            <w:tcBorders/>
          </w:tcPr>
          <w:p>
            <w:pPr>
              <w:pStyle w:val="Normal"/>
              <w:rPr/>
            </w:pPr>
            <w:r>
              <w:rPr/>
              <w:t>fish</w:t>
            </w:r>
          </w:p>
        </w:tc>
        <w:tc>
          <w:tcPr>
            <w:tcW w:w="4644" w:type="dxa"/>
            <w:tcBorders/>
          </w:tcPr>
          <w:p>
            <w:pPr>
              <w:pStyle w:val="Normal"/>
              <w:rPr/>
            </w:pPr>
            <w:r>
              <w:rPr/>
              <w:t>hal</w:t>
            </w:r>
          </w:p>
        </w:tc>
      </w:tr>
      <w:tr>
        <w:trPr/>
        <w:tc>
          <w:tcPr>
            <w:tcW w:w="4644" w:type="dxa"/>
            <w:tcBorders/>
          </w:tcPr>
          <w:p>
            <w:pPr>
              <w:pStyle w:val="Normal"/>
              <w:rPr/>
            </w:pPr>
            <w:r>
              <w:rPr/>
              <w:t>fission</w:t>
            </w:r>
          </w:p>
        </w:tc>
        <w:tc>
          <w:tcPr>
            <w:tcW w:w="4644" w:type="dxa"/>
            <w:tcBorders/>
          </w:tcPr>
          <w:p>
            <w:pPr>
              <w:pStyle w:val="Normal"/>
              <w:rPr/>
            </w:pPr>
            <w:r>
              <w:rPr/>
              <w:t>osztódás</w:t>
            </w:r>
          </w:p>
        </w:tc>
      </w:tr>
      <w:tr>
        <w:trPr/>
        <w:tc>
          <w:tcPr>
            <w:tcW w:w="4644" w:type="dxa"/>
            <w:tcBorders/>
          </w:tcPr>
          <w:p>
            <w:pPr>
              <w:pStyle w:val="Normal"/>
              <w:rPr/>
            </w:pPr>
            <w:r>
              <w:rPr/>
              <w:t>flake food</w:t>
            </w:r>
          </w:p>
        </w:tc>
        <w:tc>
          <w:tcPr>
            <w:tcW w:w="4644" w:type="dxa"/>
            <w:tcBorders/>
          </w:tcPr>
          <w:p>
            <w:pPr>
              <w:pStyle w:val="Normal"/>
              <w:rPr/>
            </w:pPr>
            <w:r>
              <w:rPr/>
              <w:t>lemezes haltáp</w:t>
            </w:r>
          </w:p>
        </w:tc>
      </w:tr>
      <w:tr>
        <w:trPr/>
        <w:tc>
          <w:tcPr>
            <w:tcW w:w="4644" w:type="dxa"/>
            <w:tcBorders/>
          </w:tcPr>
          <w:p>
            <w:pPr>
              <w:pStyle w:val="Normal"/>
              <w:rPr/>
            </w:pPr>
            <w:r>
              <w:rPr/>
              <w:t>flatworm</w:t>
            </w:r>
          </w:p>
        </w:tc>
        <w:tc>
          <w:tcPr>
            <w:tcW w:w="4644" w:type="dxa"/>
            <w:tcBorders/>
          </w:tcPr>
          <w:p>
            <w:pPr>
              <w:pStyle w:val="Normal"/>
              <w:rPr/>
            </w:pPr>
            <w:r>
              <w:rPr/>
              <w:t>laposféreg, planária</w:t>
            </w:r>
          </w:p>
        </w:tc>
      </w:tr>
      <w:tr>
        <w:trPr/>
        <w:tc>
          <w:tcPr>
            <w:tcW w:w="4644" w:type="dxa"/>
            <w:tcBorders/>
          </w:tcPr>
          <w:p>
            <w:pPr>
              <w:pStyle w:val="Normal"/>
              <w:rPr/>
            </w:pPr>
            <w:r>
              <w:rPr/>
              <w:t>fluorescent tube</w:t>
            </w:r>
          </w:p>
        </w:tc>
        <w:tc>
          <w:tcPr>
            <w:tcW w:w="4644" w:type="dxa"/>
            <w:tcBorders/>
          </w:tcPr>
          <w:p>
            <w:pPr>
              <w:pStyle w:val="Normal"/>
              <w:rPr/>
            </w:pPr>
            <w:r>
              <w:rPr/>
              <w:t>fénycsõ</w:t>
            </w:r>
          </w:p>
        </w:tc>
      </w:tr>
      <w:tr>
        <w:trPr/>
        <w:tc>
          <w:tcPr>
            <w:tcW w:w="4644" w:type="dxa"/>
            <w:tcBorders/>
          </w:tcPr>
          <w:p>
            <w:pPr>
              <w:pStyle w:val="Normal"/>
              <w:rPr/>
            </w:pPr>
            <w:r>
              <w:rPr/>
              <w:t>foam fractitioner</w:t>
            </w:r>
          </w:p>
        </w:tc>
        <w:tc>
          <w:tcPr>
            <w:tcW w:w="4644" w:type="dxa"/>
            <w:tcBorders/>
          </w:tcPr>
          <w:p>
            <w:pPr>
              <w:pStyle w:val="Normal"/>
              <w:rPr/>
            </w:pPr>
            <w:r>
              <w:rPr/>
              <w:t>fehérjehabozó</w:t>
            </w:r>
          </w:p>
        </w:tc>
      </w:tr>
      <w:tr>
        <w:trPr/>
        <w:tc>
          <w:tcPr>
            <w:tcW w:w="4644" w:type="dxa"/>
            <w:tcBorders/>
          </w:tcPr>
          <w:p>
            <w:pPr>
              <w:pStyle w:val="Normal"/>
              <w:rPr/>
            </w:pPr>
            <w:r>
              <w:rPr/>
              <w:t>folia</w:t>
            </w:r>
          </w:p>
        </w:tc>
        <w:tc>
          <w:tcPr>
            <w:tcW w:w="4644" w:type="dxa"/>
            <w:tcBorders/>
          </w:tcPr>
          <w:p>
            <w:pPr>
              <w:pStyle w:val="Normal"/>
              <w:rPr/>
            </w:pPr>
            <w:r>
              <w:rPr/>
              <w:t>levélszerû struktúra (pl. Caulerpa algáknál)</w:t>
            </w:r>
          </w:p>
        </w:tc>
      </w:tr>
      <w:tr>
        <w:trPr/>
        <w:tc>
          <w:tcPr>
            <w:tcW w:w="4644" w:type="dxa"/>
            <w:tcBorders/>
          </w:tcPr>
          <w:p>
            <w:pPr>
              <w:pStyle w:val="Normal"/>
              <w:rPr/>
            </w:pPr>
            <w:r>
              <w:rPr/>
              <w:t>foliaceous</w:t>
            </w:r>
          </w:p>
        </w:tc>
        <w:tc>
          <w:tcPr>
            <w:tcW w:w="4644" w:type="dxa"/>
            <w:tcBorders/>
          </w:tcPr>
          <w:p>
            <w:pPr>
              <w:pStyle w:val="Normal"/>
              <w:rPr/>
            </w:pPr>
            <w:r>
              <w:rPr/>
              <w:t>levélszerû</w:t>
            </w:r>
          </w:p>
        </w:tc>
      </w:tr>
      <w:tr>
        <w:trPr/>
        <w:tc>
          <w:tcPr>
            <w:tcW w:w="4644" w:type="dxa"/>
            <w:tcBorders/>
          </w:tcPr>
          <w:p>
            <w:pPr>
              <w:pStyle w:val="Normal"/>
              <w:rPr/>
            </w:pPr>
            <w:r>
              <w:rPr/>
              <w:t>food</w:t>
            </w:r>
          </w:p>
        </w:tc>
        <w:tc>
          <w:tcPr>
            <w:tcW w:w="4644" w:type="dxa"/>
            <w:tcBorders/>
          </w:tcPr>
          <w:p>
            <w:pPr>
              <w:pStyle w:val="Normal"/>
              <w:rPr/>
            </w:pPr>
            <w:r>
              <w:rPr/>
              <w:t>élelem</w:t>
            </w:r>
          </w:p>
        </w:tc>
      </w:tr>
      <w:tr>
        <w:trPr/>
        <w:tc>
          <w:tcPr>
            <w:tcW w:w="4644" w:type="dxa"/>
            <w:tcBorders/>
          </w:tcPr>
          <w:p>
            <w:pPr>
              <w:pStyle w:val="Normal"/>
              <w:rPr/>
            </w:pPr>
            <w:r>
              <w:rPr/>
              <w:t>foraminiferan</w:t>
            </w:r>
          </w:p>
        </w:tc>
        <w:tc>
          <w:tcPr>
            <w:tcW w:w="4644" w:type="dxa"/>
            <w:tcBorders/>
          </w:tcPr>
          <w:p>
            <w:pPr>
              <w:pStyle w:val="Normal"/>
              <w:rPr/>
            </w:pPr>
            <w:r>
              <w:rPr/>
              <w:t>héjas amõba</w:t>
            </w:r>
          </w:p>
        </w:tc>
      </w:tr>
      <w:tr>
        <w:trPr/>
        <w:tc>
          <w:tcPr>
            <w:tcW w:w="4644" w:type="dxa"/>
            <w:tcBorders/>
          </w:tcPr>
          <w:p>
            <w:pPr>
              <w:pStyle w:val="Normal"/>
              <w:rPr/>
            </w:pPr>
            <w:r>
              <w:rPr/>
              <w:t>freshwater</w:t>
            </w:r>
          </w:p>
        </w:tc>
        <w:tc>
          <w:tcPr>
            <w:tcW w:w="4644" w:type="dxa"/>
            <w:tcBorders/>
          </w:tcPr>
          <w:p>
            <w:pPr>
              <w:pStyle w:val="Normal"/>
              <w:rPr/>
            </w:pPr>
            <w:r>
              <w:rPr/>
              <w:t>édesvíz</w:t>
            </w:r>
          </w:p>
        </w:tc>
      </w:tr>
      <w:tr>
        <w:trPr/>
        <w:tc>
          <w:tcPr>
            <w:tcW w:w="4644" w:type="dxa"/>
            <w:tcBorders/>
          </w:tcPr>
          <w:p>
            <w:pPr>
              <w:pStyle w:val="Normal"/>
              <w:rPr/>
            </w:pPr>
            <w:r>
              <w:rPr/>
              <w:t>fringing reef</w:t>
            </w:r>
          </w:p>
        </w:tc>
        <w:tc>
          <w:tcPr>
            <w:tcW w:w="4644" w:type="dxa"/>
            <w:tcBorders/>
          </w:tcPr>
          <w:p>
            <w:pPr>
              <w:pStyle w:val="Normal"/>
              <w:rPr/>
            </w:pPr>
            <w:r>
              <w:rPr/>
              <w:t>peremszirt</w:t>
            </w:r>
          </w:p>
        </w:tc>
      </w:tr>
      <w:tr>
        <w:trPr/>
        <w:tc>
          <w:tcPr>
            <w:tcW w:w="4644" w:type="dxa"/>
            <w:tcBorders/>
          </w:tcPr>
          <w:p>
            <w:pPr>
              <w:pStyle w:val="Normal"/>
              <w:rPr/>
            </w:pPr>
            <w:r>
              <w:rPr/>
              <w:t>frogfish</w:t>
            </w:r>
          </w:p>
        </w:tc>
        <w:tc>
          <w:tcPr>
            <w:tcW w:w="4644" w:type="dxa"/>
            <w:tcBorders/>
          </w:tcPr>
          <w:p>
            <w:pPr>
              <w:pStyle w:val="Normal"/>
              <w:rPr/>
            </w:pPr>
            <w:r>
              <w:rPr/>
              <w:t>békahal (sziklahal)</w:t>
            </w:r>
          </w:p>
        </w:tc>
      </w:tr>
      <w:tr>
        <w:trPr/>
        <w:tc>
          <w:tcPr>
            <w:tcW w:w="4644" w:type="dxa"/>
            <w:tcBorders/>
          </w:tcPr>
          <w:p>
            <w:pPr>
              <w:pStyle w:val="Normal"/>
              <w:rPr/>
            </w:pPr>
            <w:r>
              <w:rPr/>
              <w:t>gametes</w:t>
            </w:r>
          </w:p>
        </w:tc>
        <w:tc>
          <w:tcPr>
            <w:tcW w:w="4644" w:type="dxa"/>
            <w:tcBorders/>
          </w:tcPr>
          <w:p>
            <w:pPr>
              <w:pStyle w:val="Normal"/>
              <w:rPr/>
            </w:pPr>
            <w:r>
              <w:rPr/>
              <w:t>szaporítósejtek: pete, hímivarsejt</w:t>
            </w:r>
          </w:p>
        </w:tc>
      </w:tr>
      <w:tr>
        <w:trPr/>
        <w:tc>
          <w:tcPr>
            <w:tcW w:w="4644" w:type="dxa"/>
            <w:tcBorders/>
          </w:tcPr>
          <w:p>
            <w:pPr>
              <w:pStyle w:val="Normal"/>
              <w:rPr/>
            </w:pPr>
            <w:r>
              <w:rPr/>
              <w:t>garden eel</w:t>
            </w:r>
          </w:p>
        </w:tc>
        <w:tc>
          <w:tcPr>
            <w:tcW w:w="4644" w:type="dxa"/>
            <w:tcBorders/>
          </w:tcPr>
          <w:p>
            <w:pPr>
              <w:pStyle w:val="Normal"/>
              <w:rPr/>
            </w:pPr>
            <w:r>
              <w:rPr/>
              <w:t>csõlakó angolna</w:t>
            </w:r>
          </w:p>
        </w:tc>
      </w:tr>
      <w:tr>
        <w:trPr/>
        <w:tc>
          <w:tcPr>
            <w:tcW w:w="4644" w:type="dxa"/>
            <w:tcBorders/>
          </w:tcPr>
          <w:p>
            <w:pPr>
              <w:pStyle w:val="Normal"/>
              <w:rPr/>
            </w:pPr>
            <w:r>
              <w:rPr/>
              <w:t>gastrovascular cavity</w:t>
            </w:r>
          </w:p>
        </w:tc>
        <w:tc>
          <w:tcPr>
            <w:tcW w:w="4644" w:type="dxa"/>
            <w:tcBorders/>
          </w:tcPr>
          <w:p>
            <w:pPr>
              <w:pStyle w:val="Normal"/>
              <w:rPr/>
            </w:pPr>
            <w:r>
              <w:rPr/>
              <w:t>korallpolipok vagy anemónák belsõ ürege</w:t>
            </w:r>
          </w:p>
        </w:tc>
      </w:tr>
      <w:tr>
        <w:trPr/>
        <w:tc>
          <w:tcPr>
            <w:tcW w:w="4644" w:type="dxa"/>
            <w:tcBorders/>
          </w:tcPr>
          <w:p>
            <w:pPr>
              <w:pStyle w:val="Normal"/>
              <w:rPr/>
            </w:pPr>
            <w:r>
              <w:rPr/>
              <w:t>genera</w:t>
            </w:r>
          </w:p>
        </w:tc>
        <w:tc>
          <w:tcPr>
            <w:tcW w:w="4644" w:type="dxa"/>
            <w:tcBorders/>
          </w:tcPr>
          <w:p>
            <w:pPr>
              <w:pStyle w:val="Normal"/>
              <w:rPr/>
            </w:pPr>
            <w:r>
              <w:rPr/>
              <w:t>nemzetség</w:t>
            </w:r>
          </w:p>
        </w:tc>
      </w:tr>
      <w:tr>
        <w:trPr/>
        <w:tc>
          <w:tcPr>
            <w:tcW w:w="4644" w:type="dxa"/>
            <w:tcBorders/>
          </w:tcPr>
          <w:p>
            <w:pPr>
              <w:pStyle w:val="Normal"/>
              <w:rPr/>
            </w:pPr>
            <w:r>
              <w:rPr/>
              <w:t>gill</w:t>
            </w:r>
          </w:p>
        </w:tc>
        <w:tc>
          <w:tcPr>
            <w:tcW w:w="4644" w:type="dxa"/>
            <w:tcBorders/>
          </w:tcPr>
          <w:p>
            <w:pPr>
              <w:pStyle w:val="Normal"/>
              <w:rPr/>
            </w:pPr>
            <w:r>
              <w:rPr/>
              <w:t>kopoltyú</w:t>
            </w:r>
          </w:p>
        </w:tc>
      </w:tr>
      <w:tr>
        <w:trPr/>
        <w:tc>
          <w:tcPr>
            <w:tcW w:w="4644" w:type="dxa"/>
            <w:tcBorders/>
          </w:tcPr>
          <w:p>
            <w:pPr>
              <w:pStyle w:val="Normal"/>
              <w:rPr/>
            </w:pPr>
            <w:r>
              <w:rPr/>
              <w:t>glass anemone</w:t>
            </w:r>
          </w:p>
        </w:tc>
        <w:tc>
          <w:tcPr>
            <w:tcW w:w="4644" w:type="dxa"/>
            <w:tcBorders/>
          </w:tcPr>
          <w:p>
            <w:pPr>
              <w:pStyle w:val="Normal"/>
              <w:rPr/>
            </w:pPr>
            <w:r>
              <w:rPr/>
              <w:t>üveganemóna</w:t>
            </w:r>
          </w:p>
        </w:tc>
      </w:tr>
      <w:tr>
        <w:trPr/>
        <w:tc>
          <w:tcPr>
            <w:tcW w:w="4644" w:type="dxa"/>
            <w:tcBorders/>
          </w:tcPr>
          <w:p>
            <w:pPr>
              <w:pStyle w:val="Normal"/>
              <w:rPr/>
            </w:pPr>
            <w:r>
              <w:rPr/>
              <w:t>glitter lines</w:t>
            </w:r>
          </w:p>
        </w:tc>
        <w:tc>
          <w:tcPr>
            <w:tcW w:w="4644" w:type="dxa"/>
            <w:tcBorders/>
          </w:tcPr>
          <w:p>
            <w:pPr>
              <w:pStyle w:val="Normal"/>
              <w:rPr/>
            </w:pPr>
            <w:r>
              <w:rPr/>
              <w:t>a napfény által létrehozott fényhullámok az aljzaton</w:t>
            </w:r>
          </w:p>
        </w:tc>
      </w:tr>
      <w:tr>
        <w:trPr/>
        <w:tc>
          <w:tcPr>
            <w:tcW w:w="4644" w:type="dxa"/>
            <w:tcBorders/>
          </w:tcPr>
          <w:p>
            <w:pPr>
              <w:pStyle w:val="Normal"/>
              <w:rPr/>
            </w:pPr>
            <w:r>
              <w:rPr/>
              <w:t>goby</w:t>
            </w:r>
          </w:p>
        </w:tc>
        <w:tc>
          <w:tcPr>
            <w:tcW w:w="4644" w:type="dxa"/>
            <w:tcBorders/>
          </w:tcPr>
          <w:p>
            <w:pPr>
              <w:pStyle w:val="Normal"/>
              <w:rPr/>
            </w:pPr>
            <w:r>
              <w:rPr/>
              <w:t>géb</w:t>
            </w:r>
          </w:p>
        </w:tc>
      </w:tr>
      <w:tr>
        <w:trPr/>
        <w:tc>
          <w:tcPr>
            <w:tcW w:w="4644" w:type="dxa"/>
            <w:tcBorders/>
          </w:tcPr>
          <w:p>
            <w:pPr>
              <w:pStyle w:val="Normal"/>
              <w:rPr/>
            </w:pPr>
            <w:r>
              <w:rPr/>
              <w:t>gonad</w:t>
            </w:r>
          </w:p>
        </w:tc>
        <w:tc>
          <w:tcPr>
            <w:tcW w:w="4644" w:type="dxa"/>
            <w:tcBorders/>
          </w:tcPr>
          <w:p>
            <w:pPr>
              <w:pStyle w:val="Normal"/>
              <w:rPr/>
            </w:pPr>
            <w:r>
              <w:rPr/>
              <w:t>szaporítósejteket termelõ szerv</w:t>
            </w:r>
          </w:p>
        </w:tc>
      </w:tr>
      <w:tr>
        <w:trPr/>
        <w:tc>
          <w:tcPr>
            <w:tcW w:w="4644" w:type="dxa"/>
            <w:tcBorders/>
          </w:tcPr>
          <w:p>
            <w:pPr>
              <w:pStyle w:val="Normal"/>
              <w:rPr/>
            </w:pPr>
            <w:r>
              <w:rPr/>
              <w:t>gorgonian</w:t>
            </w:r>
          </w:p>
        </w:tc>
        <w:tc>
          <w:tcPr>
            <w:tcW w:w="4644" w:type="dxa"/>
            <w:tcBorders/>
          </w:tcPr>
          <w:p>
            <w:pPr>
              <w:pStyle w:val="Normal"/>
              <w:rPr/>
            </w:pPr>
            <w:r>
              <w:rPr/>
              <w:t>szarukorall</w:t>
            </w:r>
          </w:p>
        </w:tc>
      </w:tr>
      <w:tr>
        <w:trPr/>
        <w:tc>
          <w:tcPr>
            <w:tcW w:w="4644" w:type="dxa"/>
            <w:tcBorders/>
          </w:tcPr>
          <w:p>
            <w:pPr>
              <w:pStyle w:val="Normal"/>
              <w:rPr/>
            </w:pPr>
            <w:r>
              <w:rPr/>
              <w:t>granular activated carbon, GAC</w:t>
            </w:r>
          </w:p>
        </w:tc>
        <w:tc>
          <w:tcPr>
            <w:tcW w:w="4644" w:type="dxa"/>
            <w:tcBorders/>
          </w:tcPr>
          <w:p>
            <w:pPr>
              <w:pStyle w:val="Normal"/>
              <w:rPr/>
            </w:pPr>
            <w:r>
              <w:rPr/>
              <w:t>granulált aktív szén</w:t>
            </w:r>
          </w:p>
        </w:tc>
      </w:tr>
      <w:tr>
        <w:trPr/>
        <w:tc>
          <w:tcPr>
            <w:tcW w:w="4644" w:type="dxa"/>
            <w:tcBorders/>
          </w:tcPr>
          <w:p>
            <w:pPr>
              <w:pStyle w:val="Normal"/>
              <w:rPr/>
            </w:pPr>
            <w:r>
              <w:rPr/>
              <w:t>growth</w:t>
            </w:r>
          </w:p>
        </w:tc>
        <w:tc>
          <w:tcPr>
            <w:tcW w:w="4644" w:type="dxa"/>
            <w:tcBorders/>
          </w:tcPr>
          <w:p>
            <w:pPr>
              <w:pStyle w:val="Normal"/>
              <w:rPr/>
            </w:pPr>
            <w:r>
              <w:rPr/>
              <w:t>növekedés</w:t>
            </w:r>
          </w:p>
        </w:tc>
      </w:tr>
      <w:tr>
        <w:trPr/>
        <w:tc>
          <w:tcPr>
            <w:tcW w:w="4644" w:type="dxa"/>
            <w:tcBorders/>
          </w:tcPr>
          <w:p>
            <w:pPr>
              <w:pStyle w:val="Normal"/>
              <w:rPr/>
            </w:pPr>
            <w:r>
              <w:rPr/>
              <w:t>habitat</w:t>
            </w:r>
          </w:p>
        </w:tc>
        <w:tc>
          <w:tcPr>
            <w:tcW w:w="4644" w:type="dxa"/>
            <w:tcBorders/>
          </w:tcPr>
          <w:p>
            <w:pPr>
              <w:pStyle w:val="Normal"/>
              <w:rPr/>
            </w:pPr>
            <w:r>
              <w:rPr/>
              <w:t>élõhely</w:t>
            </w:r>
          </w:p>
        </w:tc>
      </w:tr>
      <w:tr>
        <w:trPr/>
        <w:tc>
          <w:tcPr>
            <w:tcW w:w="4644" w:type="dxa"/>
            <w:tcBorders/>
          </w:tcPr>
          <w:p>
            <w:pPr>
              <w:pStyle w:val="Normal"/>
              <w:rPr/>
            </w:pPr>
            <w:r>
              <w:rPr/>
              <w:t>hard coral</w:t>
            </w:r>
          </w:p>
        </w:tc>
        <w:tc>
          <w:tcPr>
            <w:tcW w:w="4644" w:type="dxa"/>
            <w:tcBorders/>
          </w:tcPr>
          <w:p>
            <w:pPr>
              <w:pStyle w:val="Normal"/>
              <w:rPr/>
            </w:pPr>
            <w:r>
              <w:rPr/>
              <w:t>kõkorall</w:t>
            </w:r>
          </w:p>
        </w:tc>
      </w:tr>
      <w:tr>
        <w:trPr/>
        <w:tc>
          <w:tcPr>
            <w:tcW w:w="4644" w:type="dxa"/>
            <w:tcBorders/>
          </w:tcPr>
          <w:p>
            <w:pPr>
              <w:pStyle w:val="Normal"/>
              <w:rPr/>
            </w:pPr>
            <w:r>
              <w:rPr/>
              <w:t>hardbottom</w:t>
            </w:r>
          </w:p>
        </w:tc>
        <w:tc>
          <w:tcPr>
            <w:tcW w:w="4644" w:type="dxa"/>
            <w:tcBorders/>
          </w:tcPr>
          <w:p>
            <w:pPr>
              <w:pStyle w:val="Normal"/>
              <w:rPr/>
            </w:pPr>
            <w:r>
              <w:rPr/>
              <w:t>köves aljzat</w:t>
            </w:r>
          </w:p>
        </w:tc>
      </w:tr>
      <w:tr>
        <w:trPr/>
        <w:tc>
          <w:tcPr>
            <w:tcW w:w="4644" w:type="dxa"/>
            <w:tcBorders/>
          </w:tcPr>
          <w:p>
            <w:pPr>
              <w:pStyle w:val="Normal"/>
              <w:rPr/>
            </w:pPr>
            <w:r>
              <w:rPr/>
              <w:t>hardness</w:t>
            </w:r>
          </w:p>
        </w:tc>
        <w:tc>
          <w:tcPr>
            <w:tcW w:w="4644" w:type="dxa"/>
            <w:tcBorders/>
          </w:tcPr>
          <w:p>
            <w:pPr>
              <w:pStyle w:val="Normal"/>
              <w:rPr/>
            </w:pPr>
            <w:r>
              <w:rPr/>
              <w:t>vízkeménység</w:t>
            </w:r>
          </w:p>
        </w:tc>
      </w:tr>
      <w:tr>
        <w:trPr/>
        <w:tc>
          <w:tcPr>
            <w:tcW w:w="4644" w:type="dxa"/>
            <w:tcBorders/>
          </w:tcPr>
          <w:p>
            <w:pPr>
              <w:pStyle w:val="Normal"/>
              <w:rPr/>
            </w:pPr>
            <w:r>
              <w:rPr/>
              <w:t>hatch</w:t>
            </w:r>
          </w:p>
        </w:tc>
        <w:tc>
          <w:tcPr>
            <w:tcW w:w="4644" w:type="dxa"/>
            <w:tcBorders/>
          </w:tcPr>
          <w:p>
            <w:pPr>
              <w:pStyle w:val="Normal"/>
              <w:rPr/>
            </w:pPr>
            <w:r>
              <w:rPr/>
              <w:t>ige: kikel</w:t>
            </w:r>
          </w:p>
          <w:p>
            <w:pPr>
              <w:pStyle w:val="Normal"/>
              <w:rPr/>
            </w:pPr>
            <w:r>
              <w:rPr/>
              <w:t>fõnév: egy ívásból származó ivadékcsapat</w:t>
            </w:r>
          </w:p>
        </w:tc>
      </w:tr>
      <w:tr>
        <w:trPr/>
        <w:tc>
          <w:tcPr>
            <w:tcW w:w="4644" w:type="dxa"/>
            <w:tcBorders/>
          </w:tcPr>
          <w:p>
            <w:pPr>
              <w:pStyle w:val="Normal"/>
              <w:rPr/>
            </w:pPr>
            <w:r>
              <w:rPr/>
              <w:t>hawkfish</w:t>
            </w:r>
          </w:p>
        </w:tc>
        <w:tc>
          <w:tcPr>
            <w:tcW w:w="4644" w:type="dxa"/>
            <w:tcBorders/>
          </w:tcPr>
          <w:p>
            <w:pPr>
              <w:pStyle w:val="Normal"/>
              <w:rPr/>
            </w:pPr>
            <w:r>
              <w:rPr/>
              <w:t>sólyomhal, kányahal, korallcsõsz</w:t>
            </w:r>
          </w:p>
        </w:tc>
      </w:tr>
      <w:tr>
        <w:trPr/>
        <w:tc>
          <w:tcPr>
            <w:tcW w:w="4644" w:type="dxa"/>
            <w:tcBorders/>
          </w:tcPr>
          <w:p>
            <w:pPr>
              <w:pStyle w:val="Normal"/>
              <w:rPr/>
            </w:pPr>
            <w:r>
              <w:rPr/>
              <w:t>healthy</w:t>
            </w:r>
          </w:p>
        </w:tc>
        <w:tc>
          <w:tcPr>
            <w:tcW w:w="4644" w:type="dxa"/>
            <w:tcBorders/>
          </w:tcPr>
          <w:p>
            <w:pPr>
              <w:pStyle w:val="Normal"/>
              <w:rPr/>
            </w:pPr>
            <w:r>
              <w:rPr/>
              <w:t>egészséges</w:t>
            </w:r>
          </w:p>
        </w:tc>
      </w:tr>
      <w:tr>
        <w:trPr/>
        <w:tc>
          <w:tcPr>
            <w:tcW w:w="4644" w:type="dxa"/>
            <w:tcBorders/>
          </w:tcPr>
          <w:p>
            <w:pPr>
              <w:pStyle w:val="Normal"/>
              <w:rPr/>
            </w:pPr>
            <w:r>
              <w:rPr/>
              <w:t>heart urchin</w:t>
            </w:r>
          </w:p>
        </w:tc>
        <w:tc>
          <w:tcPr>
            <w:tcW w:w="4644" w:type="dxa"/>
            <w:tcBorders/>
          </w:tcPr>
          <w:p>
            <w:pPr>
              <w:pStyle w:val="Normal"/>
              <w:rPr/>
            </w:pPr>
            <w:r>
              <w:rPr/>
              <w:t>szívsün</w:t>
            </w:r>
          </w:p>
        </w:tc>
      </w:tr>
      <w:tr>
        <w:trPr/>
        <w:tc>
          <w:tcPr>
            <w:tcW w:w="4644" w:type="dxa"/>
            <w:tcBorders/>
          </w:tcPr>
          <w:p>
            <w:pPr>
              <w:pStyle w:val="Normal"/>
              <w:rPr/>
            </w:pPr>
            <w:r>
              <w:rPr/>
              <w:t>herbivore</w:t>
            </w:r>
          </w:p>
        </w:tc>
        <w:tc>
          <w:tcPr>
            <w:tcW w:w="4644" w:type="dxa"/>
            <w:tcBorders/>
          </w:tcPr>
          <w:p>
            <w:pPr>
              <w:pStyle w:val="Normal"/>
              <w:rPr/>
            </w:pPr>
            <w:r>
              <w:rPr/>
              <w:t>növényevõ</w:t>
            </w:r>
          </w:p>
        </w:tc>
      </w:tr>
      <w:tr>
        <w:trPr/>
        <w:tc>
          <w:tcPr>
            <w:tcW w:w="4644" w:type="dxa"/>
            <w:tcBorders/>
          </w:tcPr>
          <w:p>
            <w:pPr>
              <w:pStyle w:val="Normal"/>
              <w:rPr/>
            </w:pPr>
            <w:r>
              <w:rPr/>
              <w:t>hermaphrodite</w:t>
            </w:r>
          </w:p>
        </w:tc>
        <w:tc>
          <w:tcPr>
            <w:tcW w:w="4644" w:type="dxa"/>
            <w:tcBorders/>
          </w:tcPr>
          <w:p>
            <w:pPr>
              <w:pStyle w:val="Normal"/>
              <w:rPr/>
            </w:pPr>
            <w:r>
              <w:rPr/>
              <w:t>hím- és nõi ivarszerveket is viselõ élõlény</w:t>
            </w:r>
          </w:p>
        </w:tc>
      </w:tr>
      <w:tr>
        <w:trPr/>
        <w:tc>
          <w:tcPr>
            <w:tcW w:w="4644" w:type="dxa"/>
            <w:tcBorders/>
          </w:tcPr>
          <w:p>
            <w:pPr>
              <w:pStyle w:val="Normal"/>
              <w:rPr/>
            </w:pPr>
            <w:r>
              <w:rPr/>
              <w:t>hermatypic</w:t>
            </w:r>
          </w:p>
        </w:tc>
        <w:tc>
          <w:tcPr>
            <w:tcW w:w="4644" w:type="dxa"/>
            <w:tcBorders/>
          </w:tcPr>
          <w:p>
            <w:pPr>
              <w:pStyle w:val="Normal"/>
              <w:rPr/>
            </w:pPr>
            <w:r>
              <w:rPr/>
              <w:t>szimbióta algát tartalmazó</w:t>
            </w:r>
          </w:p>
        </w:tc>
      </w:tr>
      <w:tr>
        <w:trPr/>
        <w:tc>
          <w:tcPr>
            <w:tcW w:w="4644" w:type="dxa"/>
            <w:tcBorders/>
          </w:tcPr>
          <w:p>
            <w:pPr>
              <w:pStyle w:val="Normal"/>
              <w:rPr/>
            </w:pPr>
            <w:r>
              <w:rPr/>
              <w:t>high tide</w:t>
            </w:r>
          </w:p>
        </w:tc>
        <w:tc>
          <w:tcPr>
            <w:tcW w:w="4644" w:type="dxa"/>
            <w:tcBorders/>
          </w:tcPr>
          <w:p>
            <w:pPr>
              <w:pStyle w:val="Normal"/>
              <w:rPr/>
            </w:pPr>
            <w:r>
              <w:rPr/>
              <w:t>dagály</w:t>
            </w:r>
          </w:p>
        </w:tc>
      </w:tr>
      <w:tr>
        <w:trPr/>
        <w:tc>
          <w:tcPr>
            <w:tcW w:w="4644" w:type="dxa"/>
            <w:tcBorders/>
          </w:tcPr>
          <w:p>
            <w:pPr>
              <w:pStyle w:val="Normal"/>
              <w:rPr/>
            </w:pPr>
            <w:r>
              <w:rPr/>
              <w:t>holdfast</w:t>
            </w:r>
          </w:p>
        </w:tc>
        <w:tc>
          <w:tcPr>
            <w:tcW w:w="4644" w:type="dxa"/>
            <w:tcBorders/>
          </w:tcPr>
          <w:p>
            <w:pPr>
              <w:pStyle w:val="Normal"/>
              <w:rPr/>
            </w:pPr>
            <w:r>
              <w:rPr/>
              <w:t>az élõlényt a talajhoz rögzítõ szerv, tapadókorong</w:t>
            </w:r>
          </w:p>
        </w:tc>
      </w:tr>
      <w:tr>
        <w:trPr/>
        <w:tc>
          <w:tcPr>
            <w:tcW w:w="4644" w:type="dxa"/>
            <w:tcBorders/>
          </w:tcPr>
          <w:p>
            <w:pPr>
              <w:pStyle w:val="Normal"/>
              <w:rPr/>
            </w:pPr>
            <w:r>
              <w:rPr/>
              <w:t>horseshoe crab</w:t>
            </w:r>
          </w:p>
        </w:tc>
        <w:tc>
          <w:tcPr>
            <w:tcW w:w="4644" w:type="dxa"/>
            <w:tcBorders/>
          </w:tcPr>
          <w:p>
            <w:pPr>
              <w:pStyle w:val="Normal"/>
              <w:rPr/>
            </w:pPr>
            <w:r>
              <w:rPr/>
              <w:t>tõrfarkú rák</w:t>
            </w:r>
          </w:p>
        </w:tc>
      </w:tr>
      <w:tr>
        <w:trPr/>
        <w:tc>
          <w:tcPr>
            <w:tcW w:w="4644" w:type="dxa"/>
            <w:tcBorders/>
          </w:tcPr>
          <w:p>
            <w:pPr>
              <w:pStyle w:val="Normal"/>
              <w:rPr/>
            </w:pPr>
            <w:r>
              <w:rPr/>
              <w:t>hydrocoral</w:t>
            </w:r>
          </w:p>
        </w:tc>
        <w:tc>
          <w:tcPr>
            <w:tcW w:w="4644" w:type="dxa"/>
            <w:tcBorders/>
          </w:tcPr>
          <w:p>
            <w:pPr>
              <w:pStyle w:val="Normal"/>
              <w:rPr/>
            </w:pPr>
            <w:r>
              <w:rPr/>
              <w:t>tûzkorall (korall alakú hidroid, Millepora sp.)</w:t>
            </w:r>
          </w:p>
        </w:tc>
      </w:tr>
      <w:tr>
        <w:trPr/>
        <w:tc>
          <w:tcPr>
            <w:tcW w:w="4644" w:type="dxa"/>
            <w:tcBorders/>
          </w:tcPr>
          <w:p>
            <w:pPr>
              <w:pStyle w:val="Normal"/>
              <w:rPr/>
            </w:pPr>
            <w:r>
              <w:rPr/>
              <w:t>infection</w:t>
            </w:r>
          </w:p>
        </w:tc>
        <w:tc>
          <w:tcPr>
            <w:tcW w:w="4644" w:type="dxa"/>
            <w:tcBorders/>
          </w:tcPr>
          <w:p>
            <w:pPr>
              <w:pStyle w:val="Normal"/>
              <w:rPr/>
            </w:pPr>
            <w:r>
              <w:rPr/>
              <w:t>fertõzés</w:t>
            </w:r>
          </w:p>
        </w:tc>
      </w:tr>
      <w:tr>
        <w:trPr/>
        <w:tc>
          <w:tcPr>
            <w:tcW w:w="4644" w:type="dxa"/>
            <w:tcBorders/>
          </w:tcPr>
          <w:p>
            <w:pPr>
              <w:pStyle w:val="Normal"/>
              <w:rPr/>
            </w:pPr>
            <w:r>
              <w:rPr/>
              <w:t>infusoria</w:t>
            </w:r>
          </w:p>
        </w:tc>
        <w:tc>
          <w:tcPr>
            <w:tcW w:w="4644" w:type="dxa"/>
            <w:tcBorders/>
          </w:tcPr>
          <w:p>
            <w:pPr>
              <w:pStyle w:val="Normal"/>
              <w:rPr/>
            </w:pPr>
            <w:r>
              <w:rPr/>
              <w:t>ázalékállatkák, papucsállatka</w:t>
            </w:r>
          </w:p>
        </w:tc>
      </w:tr>
      <w:tr>
        <w:trPr/>
        <w:tc>
          <w:tcPr>
            <w:tcW w:w="4644" w:type="dxa"/>
            <w:tcBorders/>
          </w:tcPr>
          <w:p>
            <w:pPr>
              <w:pStyle w:val="Normal"/>
              <w:rPr/>
            </w:pPr>
            <w:r>
              <w:rPr/>
              <w:t>ingest</w:t>
            </w:r>
          </w:p>
        </w:tc>
        <w:tc>
          <w:tcPr>
            <w:tcW w:w="4644" w:type="dxa"/>
            <w:tcBorders/>
          </w:tcPr>
          <w:p>
            <w:pPr>
              <w:pStyle w:val="Normal"/>
              <w:rPr/>
            </w:pPr>
            <w:r>
              <w:rPr/>
              <w:t>megemészt</w:t>
            </w:r>
          </w:p>
        </w:tc>
      </w:tr>
      <w:tr>
        <w:trPr/>
        <w:tc>
          <w:tcPr>
            <w:tcW w:w="4644" w:type="dxa"/>
            <w:tcBorders/>
          </w:tcPr>
          <w:p>
            <w:pPr>
              <w:pStyle w:val="Normal"/>
              <w:rPr/>
            </w:pPr>
            <w:r>
              <w:rPr/>
              <w:t>inorganic</w:t>
            </w:r>
          </w:p>
        </w:tc>
        <w:tc>
          <w:tcPr>
            <w:tcW w:w="4644" w:type="dxa"/>
            <w:tcBorders/>
          </w:tcPr>
          <w:p>
            <w:pPr>
              <w:pStyle w:val="Normal"/>
              <w:rPr/>
            </w:pPr>
            <w:r>
              <w:rPr/>
              <w:t>szervetlen</w:t>
            </w:r>
          </w:p>
        </w:tc>
      </w:tr>
      <w:tr>
        <w:trPr/>
        <w:tc>
          <w:tcPr>
            <w:tcW w:w="4644" w:type="dxa"/>
            <w:tcBorders/>
          </w:tcPr>
          <w:p>
            <w:pPr>
              <w:pStyle w:val="Normal"/>
              <w:rPr/>
            </w:pPr>
            <w:r>
              <w:rPr/>
              <w:t>intertidal zone</w:t>
            </w:r>
          </w:p>
        </w:tc>
        <w:tc>
          <w:tcPr>
            <w:tcW w:w="4644" w:type="dxa"/>
            <w:tcBorders/>
          </w:tcPr>
          <w:p>
            <w:pPr>
              <w:pStyle w:val="Normal"/>
              <w:rPr/>
            </w:pPr>
            <w:r>
              <w:rPr/>
              <w:t>árapályöv, apálykor szárazra kerülõ terület</w:t>
            </w:r>
          </w:p>
        </w:tc>
      </w:tr>
      <w:tr>
        <w:trPr/>
        <w:tc>
          <w:tcPr>
            <w:tcW w:w="4644" w:type="dxa"/>
            <w:tcBorders/>
          </w:tcPr>
          <w:p>
            <w:pPr>
              <w:pStyle w:val="Normal"/>
              <w:rPr/>
            </w:pPr>
            <w:r>
              <w:rPr/>
              <w:t>invertebrate</w:t>
            </w:r>
          </w:p>
        </w:tc>
        <w:tc>
          <w:tcPr>
            <w:tcW w:w="4644" w:type="dxa"/>
            <w:tcBorders/>
          </w:tcPr>
          <w:p>
            <w:pPr>
              <w:pStyle w:val="Normal"/>
              <w:rPr/>
            </w:pPr>
            <w:r>
              <w:rPr/>
              <w:t>gerinctelen</w:t>
            </w:r>
          </w:p>
        </w:tc>
      </w:tr>
      <w:tr>
        <w:trPr/>
        <w:tc>
          <w:tcPr>
            <w:tcW w:w="4644" w:type="dxa"/>
            <w:tcBorders/>
          </w:tcPr>
          <w:p>
            <w:pPr>
              <w:pStyle w:val="Normal"/>
              <w:rPr/>
            </w:pPr>
            <w:r>
              <w:rPr/>
              <w:t>iodine</w:t>
            </w:r>
          </w:p>
        </w:tc>
        <w:tc>
          <w:tcPr>
            <w:tcW w:w="4644" w:type="dxa"/>
            <w:tcBorders/>
          </w:tcPr>
          <w:p>
            <w:pPr>
              <w:pStyle w:val="Normal"/>
              <w:rPr/>
            </w:pPr>
            <w:r>
              <w:rPr/>
              <w:t>jodid</w:t>
            </w:r>
          </w:p>
        </w:tc>
      </w:tr>
      <w:tr>
        <w:trPr/>
        <w:tc>
          <w:tcPr>
            <w:tcW w:w="4644" w:type="dxa"/>
            <w:tcBorders/>
          </w:tcPr>
          <w:p>
            <w:pPr>
              <w:pStyle w:val="Normal"/>
              <w:rPr/>
            </w:pPr>
            <w:r>
              <w:rPr/>
              <w:t>isopod</w:t>
            </w:r>
          </w:p>
        </w:tc>
        <w:tc>
          <w:tcPr>
            <w:tcW w:w="4644" w:type="dxa"/>
            <w:tcBorders/>
          </w:tcPr>
          <w:p>
            <w:pPr>
              <w:pStyle w:val="Normal"/>
              <w:rPr/>
            </w:pPr>
            <w:r>
              <w:rPr/>
              <w:t>ászkaszerû apró rák</w:t>
            </w:r>
          </w:p>
        </w:tc>
      </w:tr>
      <w:tr>
        <w:trPr/>
        <w:tc>
          <w:tcPr>
            <w:tcW w:w="4644" w:type="dxa"/>
            <w:tcBorders/>
          </w:tcPr>
          <w:p>
            <w:pPr>
              <w:pStyle w:val="Normal"/>
              <w:rPr/>
            </w:pPr>
            <w:r>
              <w:rPr/>
              <w:t>jawfish</w:t>
            </w:r>
          </w:p>
        </w:tc>
        <w:tc>
          <w:tcPr>
            <w:tcW w:w="4644" w:type="dxa"/>
            <w:tcBorders/>
          </w:tcPr>
          <w:p>
            <w:pPr>
              <w:pStyle w:val="Normal"/>
              <w:rPr/>
            </w:pPr>
            <w:r>
              <w:rPr/>
              <w:t>állkapocshal</w:t>
            </w:r>
          </w:p>
        </w:tc>
      </w:tr>
      <w:tr>
        <w:trPr/>
        <w:tc>
          <w:tcPr>
            <w:tcW w:w="4644" w:type="dxa"/>
            <w:tcBorders/>
          </w:tcPr>
          <w:p>
            <w:pPr>
              <w:pStyle w:val="Normal"/>
              <w:rPr/>
            </w:pPr>
            <w:r>
              <w:rPr/>
              <w:t>jellyfish</w:t>
            </w:r>
          </w:p>
        </w:tc>
        <w:tc>
          <w:tcPr>
            <w:tcW w:w="4644" w:type="dxa"/>
            <w:tcBorders/>
          </w:tcPr>
          <w:p>
            <w:pPr>
              <w:pStyle w:val="Normal"/>
              <w:rPr/>
            </w:pPr>
            <w:r>
              <w:rPr/>
              <w:t>medúza</w:t>
            </w:r>
          </w:p>
        </w:tc>
      </w:tr>
      <w:tr>
        <w:trPr/>
        <w:tc>
          <w:tcPr>
            <w:tcW w:w="4644" w:type="dxa"/>
            <w:tcBorders/>
          </w:tcPr>
          <w:p>
            <w:pPr>
              <w:pStyle w:val="Normal"/>
              <w:rPr/>
            </w:pPr>
            <w:r>
              <w:rPr/>
              <w:t>kalkwasser</w:t>
            </w:r>
          </w:p>
        </w:tc>
        <w:tc>
          <w:tcPr>
            <w:tcW w:w="4644" w:type="dxa"/>
            <w:tcBorders/>
          </w:tcPr>
          <w:p>
            <w:pPr>
              <w:pStyle w:val="Normal"/>
              <w:rPr/>
            </w:pPr>
            <w:r>
              <w:rPr/>
              <w:t>meszes víz</w:t>
            </w:r>
          </w:p>
        </w:tc>
      </w:tr>
      <w:tr>
        <w:trPr/>
        <w:tc>
          <w:tcPr>
            <w:tcW w:w="4644" w:type="dxa"/>
            <w:tcBorders/>
          </w:tcPr>
          <w:p>
            <w:pPr>
              <w:pStyle w:val="Normal"/>
              <w:rPr/>
            </w:pPr>
            <w:r>
              <w:rPr/>
              <w:t>lagoon</w:t>
            </w:r>
          </w:p>
        </w:tc>
        <w:tc>
          <w:tcPr>
            <w:tcW w:w="4644" w:type="dxa"/>
            <w:tcBorders/>
          </w:tcPr>
          <w:p>
            <w:pPr>
              <w:pStyle w:val="Normal"/>
              <w:rPr/>
            </w:pPr>
            <w:r>
              <w:rPr/>
              <w:t>laguna</w:t>
            </w:r>
          </w:p>
        </w:tc>
      </w:tr>
      <w:tr>
        <w:trPr/>
        <w:tc>
          <w:tcPr>
            <w:tcW w:w="4644" w:type="dxa"/>
            <w:tcBorders/>
          </w:tcPr>
          <w:p>
            <w:pPr>
              <w:pStyle w:val="Normal"/>
              <w:rPr/>
            </w:pPr>
            <w:r>
              <w:rPr/>
              <w:t>lateral</w:t>
            </w:r>
          </w:p>
        </w:tc>
        <w:tc>
          <w:tcPr>
            <w:tcW w:w="4644" w:type="dxa"/>
            <w:tcBorders/>
          </w:tcPr>
          <w:p>
            <w:pPr>
              <w:pStyle w:val="Normal"/>
              <w:rPr/>
            </w:pPr>
            <w:r>
              <w:rPr/>
              <w:t>oldalirányú</w:t>
            </w:r>
          </w:p>
        </w:tc>
      </w:tr>
      <w:tr>
        <w:trPr/>
        <w:tc>
          <w:tcPr>
            <w:tcW w:w="4644" w:type="dxa"/>
            <w:tcBorders/>
          </w:tcPr>
          <w:p>
            <w:pPr>
              <w:pStyle w:val="Normal"/>
              <w:rPr/>
            </w:pPr>
            <w:r>
              <w:rPr/>
              <w:t>leather coral</w:t>
            </w:r>
          </w:p>
        </w:tc>
        <w:tc>
          <w:tcPr>
            <w:tcW w:w="4644" w:type="dxa"/>
            <w:tcBorders/>
          </w:tcPr>
          <w:p>
            <w:pPr>
              <w:pStyle w:val="Normal"/>
              <w:rPr/>
            </w:pPr>
            <w:r>
              <w:rPr/>
              <w:t>bõrkorall (Sarcophyton, Sinularia)</w:t>
            </w:r>
          </w:p>
        </w:tc>
      </w:tr>
      <w:tr>
        <w:trPr/>
        <w:tc>
          <w:tcPr>
            <w:tcW w:w="4644" w:type="dxa"/>
            <w:tcBorders/>
          </w:tcPr>
          <w:p>
            <w:pPr>
              <w:pStyle w:val="Normal"/>
              <w:rPr/>
            </w:pPr>
            <w:r>
              <w:rPr/>
              <w:t>lighting</w:t>
            </w:r>
          </w:p>
        </w:tc>
        <w:tc>
          <w:tcPr>
            <w:tcW w:w="4644" w:type="dxa"/>
            <w:tcBorders/>
          </w:tcPr>
          <w:p>
            <w:pPr>
              <w:pStyle w:val="Normal"/>
              <w:rPr/>
            </w:pPr>
            <w:r>
              <w:rPr/>
              <w:t>világítás</w:t>
            </w:r>
          </w:p>
        </w:tc>
      </w:tr>
      <w:tr>
        <w:trPr/>
        <w:tc>
          <w:tcPr>
            <w:tcW w:w="4644" w:type="dxa"/>
            <w:tcBorders/>
          </w:tcPr>
          <w:p>
            <w:pPr>
              <w:pStyle w:val="Normal"/>
              <w:rPr/>
            </w:pPr>
            <w:r>
              <w:rPr/>
              <w:t>limpet</w:t>
            </w:r>
          </w:p>
        </w:tc>
        <w:tc>
          <w:tcPr>
            <w:tcW w:w="4644" w:type="dxa"/>
            <w:tcBorders/>
          </w:tcPr>
          <w:p>
            <w:pPr>
              <w:pStyle w:val="Normal"/>
              <w:rPr/>
            </w:pPr>
            <w:r>
              <w:rPr/>
              <w:t>sapkacsiga</w:t>
            </w:r>
          </w:p>
        </w:tc>
      </w:tr>
      <w:tr>
        <w:trPr/>
        <w:tc>
          <w:tcPr>
            <w:tcW w:w="4644" w:type="dxa"/>
            <w:tcBorders/>
          </w:tcPr>
          <w:p>
            <w:pPr>
              <w:pStyle w:val="Normal"/>
              <w:rPr/>
            </w:pPr>
            <w:r>
              <w:rPr/>
              <w:t>lionfish</w:t>
            </w:r>
          </w:p>
        </w:tc>
        <w:tc>
          <w:tcPr>
            <w:tcW w:w="4644" w:type="dxa"/>
            <w:tcBorders/>
          </w:tcPr>
          <w:p>
            <w:pPr>
              <w:pStyle w:val="Normal"/>
              <w:rPr/>
            </w:pPr>
            <w:r>
              <w:rPr/>
              <w:t>tûzhal</w:t>
            </w:r>
          </w:p>
        </w:tc>
      </w:tr>
      <w:tr>
        <w:trPr/>
        <w:tc>
          <w:tcPr>
            <w:tcW w:w="4644" w:type="dxa"/>
            <w:tcBorders/>
          </w:tcPr>
          <w:p>
            <w:pPr>
              <w:pStyle w:val="Normal"/>
              <w:rPr/>
            </w:pPr>
            <w:r>
              <w:rPr/>
              <w:t>littoral</w:t>
            </w:r>
          </w:p>
        </w:tc>
        <w:tc>
          <w:tcPr>
            <w:tcW w:w="4644" w:type="dxa"/>
            <w:tcBorders/>
          </w:tcPr>
          <w:p>
            <w:pPr>
              <w:pStyle w:val="Normal"/>
              <w:rPr/>
            </w:pPr>
            <w:r>
              <w:rPr/>
              <w:t>tengerparti</w:t>
            </w:r>
          </w:p>
        </w:tc>
      </w:tr>
      <w:tr>
        <w:trPr/>
        <w:tc>
          <w:tcPr>
            <w:tcW w:w="4644" w:type="dxa"/>
            <w:tcBorders/>
          </w:tcPr>
          <w:p>
            <w:pPr>
              <w:pStyle w:val="Normal"/>
              <w:rPr/>
            </w:pPr>
            <w:r>
              <w:rPr/>
              <w:t>live</w:t>
            </w:r>
          </w:p>
        </w:tc>
        <w:tc>
          <w:tcPr>
            <w:tcW w:w="4644" w:type="dxa"/>
            <w:tcBorders/>
          </w:tcPr>
          <w:p>
            <w:pPr>
              <w:pStyle w:val="Normal"/>
              <w:rPr/>
            </w:pPr>
            <w:r>
              <w:rPr/>
              <w:t>élõ</w:t>
            </w:r>
          </w:p>
        </w:tc>
      </w:tr>
      <w:tr>
        <w:trPr/>
        <w:tc>
          <w:tcPr>
            <w:tcW w:w="4644" w:type="dxa"/>
            <w:tcBorders/>
          </w:tcPr>
          <w:p>
            <w:pPr>
              <w:pStyle w:val="Normal"/>
              <w:rPr/>
            </w:pPr>
            <w:r>
              <w:rPr/>
              <w:t>lizardfish</w:t>
            </w:r>
          </w:p>
        </w:tc>
        <w:tc>
          <w:tcPr>
            <w:tcW w:w="4644" w:type="dxa"/>
            <w:tcBorders/>
          </w:tcPr>
          <w:p>
            <w:pPr>
              <w:pStyle w:val="Normal"/>
              <w:rPr/>
            </w:pPr>
            <w:r>
              <w:rPr/>
              <w:t>gyíkhal</w:t>
            </w:r>
          </w:p>
        </w:tc>
      </w:tr>
      <w:tr>
        <w:trPr/>
        <w:tc>
          <w:tcPr>
            <w:tcW w:w="4644" w:type="dxa"/>
            <w:tcBorders/>
          </w:tcPr>
          <w:p>
            <w:pPr>
              <w:pStyle w:val="Normal"/>
              <w:rPr/>
            </w:pPr>
            <w:r>
              <w:rPr/>
              <w:t>lobster</w:t>
            </w:r>
          </w:p>
        </w:tc>
        <w:tc>
          <w:tcPr>
            <w:tcW w:w="4644" w:type="dxa"/>
            <w:tcBorders/>
          </w:tcPr>
          <w:p>
            <w:pPr>
              <w:pStyle w:val="Normal"/>
              <w:rPr/>
            </w:pPr>
            <w:r>
              <w:rPr/>
              <w:t>rák (folyami rák alakú)</w:t>
            </w:r>
          </w:p>
        </w:tc>
      </w:tr>
      <w:tr>
        <w:trPr/>
        <w:tc>
          <w:tcPr>
            <w:tcW w:w="4644" w:type="dxa"/>
            <w:tcBorders/>
          </w:tcPr>
          <w:p>
            <w:pPr>
              <w:pStyle w:val="Normal"/>
              <w:rPr/>
            </w:pPr>
            <w:r>
              <w:rPr/>
              <w:t>low tide</w:t>
            </w:r>
          </w:p>
        </w:tc>
        <w:tc>
          <w:tcPr>
            <w:tcW w:w="4644" w:type="dxa"/>
            <w:tcBorders/>
          </w:tcPr>
          <w:p>
            <w:pPr>
              <w:pStyle w:val="Normal"/>
              <w:rPr/>
            </w:pPr>
            <w:r>
              <w:rPr/>
              <w:t>apály</w:t>
            </w:r>
          </w:p>
        </w:tc>
      </w:tr>
      <w:tr>
        <w:trPr/>
        <w:tc>
          <w:tcPr>
            <w:tcW w:w="4644" w:type="dxa"/>
            <w:tcBorders/>
          </w:tcPr>
          <w:p>
            <w:pPr>
              <w:pStyle w:val="Normal"/>
              <w:rPr/>
            </w:pPr>
            <w:r>
              <w:rPr/>
              <w:t>macroalgae</w:t>
            </w:r>
          </w:p>
        </w:tc>
        <w:tc>
          <w:tcPr>
            <w:tcW w:w="4644" w:type="dxa"/>
            <w:tcBorders/>
          </w:tcPr>
          <w:p>
            <w:pPr>
              <w:pStyle w:val="Normal"/>
              <w:rPr/>
            </w:pPr>
            <w:r>
              <w:rPr/>
              <w:t>nagy testû algák</w:t>
            </w:r>
          </w:p>
        </w:tc>
      </w:tr>
      <w:tr>
        <w:trPr/>
        <w:tc>
          <w:tcPr>
            <w:tcW w:w="4644" w:type="dxa"/>
            <w:tcBorders/>
          </w:tcPr>
          <w:p>
            <w:pPr>
              <w:pStyle w:val="Normal"/>
              <w:rPr/>
            </w:pPr>
            <w:r>
              <w:rPr/>
              <w:t>maintenance</w:t>
            </w:r>
          </w:p>
        </w:tc>
        <w:tc>
          <w:tcPr>
            <w:tcW w:w="4644" w:type="dxa"/>
            <w:tcBorders/>
          </w:tcPr>
          <w:p>
            <w:pPr>
              <w:pStyle w:val="Normal"/>
              <w:rPr/>
            </w:pPr>
            <w:r>
              <w:rPr/>
              <w:t>karbantartás</w:t>
            </w:r>
          </w:p>
        </w:tc>
      </w:tr>
      <w:tr>
        <w:trPr/>
        <w:tc>
          <w:tcPr>
            <w:tcW w:w="4644" w:type="dxa"/>
            <w:tcBorders/>
          </w:tcPr>
          <w:p>
            <w:pPr>
              <w:pStyle w:val="Normal"/>
              <w:rPr/>
            </w:pPr>
            <w:r>
              <w:rPr/>
              <w:t>make-up water</w:t>
            </w:r>
          </w:p>
        </w:tc>
        <w:tc>
          <w:tcPr>
            <w:tcW w:w="4644" w:type="dxa"/>
            <w:tcBorders/>
          </w:tcPr>
          <w:p>
            <w:pPr>
              <w:pStyle w:val="Normal"/>
              <w:rPr/>
            </w:pPr>
            <w:r>
              <w:rPr/>
              <w:t>utántöltõ víz</w:t>
            </w:r>
          </w:p>
        </w:tc>
      </w:tr>
      <w:tr>
        <w:trPr/>
        <w:tc>
          <w:tcPr>
            <w:tcW w:w="4644" w:type="dxa"/>
            <w:tcBorders/>
          </w:tcPr>
          <w:p>
            <w:pPr>
              <w:pStyle w:val="Normal"/>
              <w:rPr/>
            </w:pPr>
            <w:r>
              <w:rPr/>
              <w:t>mantis shrimp</w:t>
            </w:r>
          </w:p>
        </w:tc>
        <w:tc>
          <w:tcPr>
            <w:tcW w:w="4644" w:type="dxa"/>
            <w:tcBorders/>
          </w:tcPr>
          <w:p>
            <w:pPr>
              <w:pStyle w:val="Normal"/>
              <w:rPr/>
            </w:pPr>
            <w:r>
              <w:rPr/>
              <w:t>sáskarák</w:t>
            </w:r>
          </w:p>
        </w:tc>
      </w:tr>
      <w:tr>
        <w:trPr/>
        <w:tc>
          <w:tcPr>
            <w:tcW w:w="4644" w:type="dxa"/>
            <w:tcBorders/>
          </w:tcPr>
          <w:p>
            <w:pPr>
              <w:pStyle w:val="Normal"/>
              <w:rPr/>
            </w:pPr>
            <w:r>
              <w:rPr/>
              <w:t>mantle</w:t>
            </w:r>
          </w:p>
        </w:tc>
        <w:tc>
          <w:tcPr>
            <w:tcW w:w="4644" w:type="dxa"/>
            <w:tcBorders/>
          </w:tcPr>
          <w:p>
            <w:pPr>
              <w:pStyle w:val="Normal"/>
              <w:rPr/>
            </w:pPr>
            <w:r>
              <w:rPr/>
              <w:t>köpeny, a kagyók testének külsõ burka</w:t>
            </w:r>
          </w:p>
        </w:tc>
      </w:tr>
      <w:tr>
        <w:trPr/>
        <w:tc>
          <w:tcPr>
            <w:tcW w:w="4644" w:type="dxa"/>
            <w:tcBorders/>
          </w:tcPr>
          <w:p>
            <w:pPr>
              <w:pStyle w:val="Normal"/>
              <w:rPr/>
            </w:pPr>
            <w:r>
              <w:rPr/>
              <w:t>marine</w:t>
            </w:r>
          </w:p>
        </w:tc>
        <w:tc>
          <w:tcPr>
            <w:tcW w:w="4644" w:type="dxa"/>
            <w:tcBorders/>
          </w:tcPr>
          <w:p>
            <w:pPr>
              <w:pStyle w:val="Normal"/>
              <w:rPr/>
            </w:pPr>
            <w:r>
              <w:rPr/>
              <w:t>tengeri</w:t>
            </w:r>
          </w:p>
        </w:tc>
      </w:tr>
      <w:tr>
        <w:trPr/>
        <w:tc>
          <w:tcPr>
            <w:tcW w:w="4644" w:type="dxa"/>
            <w:tcBorders/>
          </w:tcPr>
          <w:p>
            <w:pPr>
              <w:pStyle w:val="Normal"/>
              <w:rPr/>
            </w:pPr>
            <w:r>
              <w:rPr/>
              <w:t>meat</w:t>
            </w:r>
          </w:p>
        </w:tc>
        <w:tc>
          <w:tcPr>
            <w:tcW w:w="4644" w:type="dxa"/>
            <w:tcBorders/>
          </w:tcPr>
          <w:p>
            <w:pPr>
              <w:pStyle w:val="Normal"/>
              <w:rPr/>
            </w:pPr>
            <w:r>
              <w:rPr/>
              <w:t>hús</w:t>
            </w:r>
          </w:p>
        </w:tc>
      </w:tr>
      <w:tr>
        <w:trPr/>
        <w:tc>
          <w:tcPr>
            <w:tcW w:w="4644" w:type="dxa"/>
            <w:tcBorders/>
          </w:tcPr>
          <w:p>
            <w:pPr>
              <w:pStyle w:val="Normal"/>
              <w:rPr/>
            </w:pPr>
            <w:r>
              <w:rPr/>
              <w:t>mechanical filtration</w:t>
            </w:r>
          </w:p>
        </w:tc>
        <w:tc>
          <w:tcPr>
            <w:tcW w:w="4644" w:type="dxa"/>
            <w:tcBorders/>
          </w:tcPr>
          <w:p>
            <w:pPr>
              <w:pStyle w:val="Normal"/>
              <w:rPr/>
            </w:pPr>
            <w:r>
              <w:rPr/>
              <w:t>mechanikai szûrés</w:t>
            </w:r>
          </w:p>
        </w:tc>
      </w:tr>
      <w:tr>
        <w:trPr/>
        <w:tc>
          <w:tcPr>
            <w:tcW w:w="4644" w:type="dxa"/>
            <w:tcBorders/>
          </w:tcPr>
          <w:p>
            <w:pPr>
              <w:pStyle w:val="Normal"/>
              <w:rPr/>
            </w:pPr>
            <w:r>
              <w:rPr/>
              <w:t>mesenterial filaments</w:t>
            </w:r>
          </w:p>
        </w:tc>
        <w:tc>
          <w:tcPr>
            <w:tcW w:w="4644" w:type="dxa"/>
            <w:tcBorders/>
          </w:tcPr>
          <w:p>
            <w:pPr>
              <w:pStyle w:val="Normal"/>
              <w:rPr/>
            </w:pPr>
            <w:r>
              <w:rPr/>
              <w:t>a korallok emésztõszálai</w:t>
            </w:r>
          </w:p>
        </w:tc>
      </w:tr>
      <w:tr>
        <w:trPr/>
        <w:tc>
          <w:tcPr>
            <w:tcW w:w="4644" w:type="dxa"/>
            <w:tcBorders/>
          </w:tcPr>
          <w:p>
            <w:pPr>
              <w:pStyle w:val="Normal"/>
              <w:rPr/>
            </w:pPr>
            <w:r>
              <w:rPr/>
              <w:t>metagenesis</w:t>
            </w:r>
          </w:p>
        </w:tc>
        <w:tc>
          <w:tcPr>
            <w:tcW w:w="4644" w:type="dxa"/>
            <w:tcBorders/>
          </w:tcPr>
          <w:p>
            <w:pPr>
              <w:pStyle w:val="Normal"/>
              <w:rPr/>
            </w:pPr>
            <w:r>
              <w:rPr/>
              <w:t>generációváltás (több különbözõ megjelenésû alak váltakozása)</w:t>
            </w:r>
          </w:p>
        </w:tc>
      </w:tr>
      <w:tr>
        <w:trPr/>
        <w:tc>
          <w:tcPr>
            <w:tcW w:w="4644" w:type="dxa"/>
            <w:tcBorders/>
          </w:tcPr>
          <w:p>
            <w:pPr>
              <w:pStyle w:val="Normal"/>
              <w:rPr/>
            </w:pPr>
            <w:r>
              <w:rPr/>
              <w:t>metal halide</w:t>
            </w:r>
          </w:p>
        </w:tc>
        <w:tc>
          <w:tcPr>
            <w:tcW w:w="4644" w:type="dxa"/>
            <w:tcBorders/>
          </w:tcPr>
          <w:p>
            <w:pPr>
              <w:pStyle w:val="Normal"/>
              <w:rPr/>
            </w:pPr>
            <w:r>
              <w:rPr/>
              <w:t>fémhalogén</w:t>
            </w:r>
          </w:p>
        </w:tc>
      </w:tr>
      <w:tr>
        <w:trPr/>
        <w:tc>
          <w:tcPr>
            <w:tcW w:w="4644" w:type="dxa"/>
            <w:tcBorders/>
          </w:tcPr>
          <w:p>
            <w:pPr>
              <w:pStyle w:val="Normal"/>
              <w:rPr/>
            </w:pPr>
            <w:r>
              <w:rPr/>
              <w:t>microalgae</w:t>
            </w:r>
          </w:p>
        </w:tc>
        <w:tc>
          <w:tcPr>
            <w:tcW w:w="4644" w:type="dxa"/>
            <w:tcBorders/>
          </w:tcPr>
          <w:p>
            <w:pPr>
              <w:pStyle w:val="Normal"/>
              <w:rPr/>
            </w:pPr>
            <w:r>
              <w:rPr/>
              <w:t>egysejtû algák</w:t>
            </w:r>
          </w:p>
        </w:tc>
      </w:tr>
      <w:tr>
        <w:trPr/>
        <w:tc>
          <w:tcPr>
            <w:tcW w:w="4644" w:type="dxa"/>
            <w:tcBorders/>
          </w:tcPr>
          <w:p>
            <w:pPr>
              <w:pStyle w:val="Normal"/>
              <w:rPr/>
            </w:pPr>
            <w:r>
              <w:rPr/>
              <w:t>mollusc</w:t>
            </w:r>
          </w:p>
        </w:tc>
        <w:tc>
          <w:tcPr>
            <w:tcW w:w="4644" w:type="dxa"/>
            <w:tcBorders/>
          </w:tcPr>
          <w:p>
            <w:pPr>
              <w:pStyle w:val="Normal"/>
              <w:rPr/>
            </w:pPr>
            <w:r>
              <w:rPr/>
              <w:t>kagyló</w:t>
            </w:r>
          </w:p>
        </w:tc>
      </w:tr>
      <w:tr>
        <w:trPr/>
        <w:tc>
          <w:tcPr>
            <w:tcW w:w="4644" w:type="dxa"/>
            <w:tcBorders/>
          </w:tcPr>
          <w:p>
            <w:pPr>
              <w:pStyle w:val="Normal"/>
              <w:rPr/>
            </w:pPr>
            <w:r>
              <w:rPr/>
              <w:t>monomorphic</w:t>
            </w:r>
          </w:p>
        </w:tc>
        <w:tc>
          <w:tcPr>
            <w:tcW w:w="4644" w:type="dxa"/>
            <w:tcBorders/>
          </w:tcPr>
          <w:p>
            <w:pPr>
              <w:pStyle w:val="Normal"/>
              <w:rPr/>
            </w:pPr>
            <w:r>
              <w:rPr/>
              <w:t>egyetlen típusú polipot tartalmazó korall</w:t>
            </w:r>
          </w:p>
        </w:tc>
      </w:tr>
      <w:tr>
        <w:trPr/>
        <w:tc>
          <w:tcPr>
            <w:tcW w:w="4644" w:type="dxa"/>
            <w:tcBorders/>
          </w:tcPr>
          <w:p>
            <w:pPr>
              <w:pStyle w:val="Normal"/>
              <w:rPr/>
            </w:pPr>
            <w:r>
              <w:rPr/>
              <w:t>monotypic</w:t>
            </w:r>
          </w:p>
        </w:tc>
        <w:tc>
          <w:tcPr>
            <w:tcW w:w="4644" w:type="dxa"/>
            <w:tcBorders/>
          </w:tcPr>
          <w:p>
            <w:pPr>
              <w:pStyle w:val="Normal"/>
              <w:rPr/>
            </w:pPr>
            <w:r>
              <w:rPr/>
              <w:t>egyetlen fajt tartalmazó nemzetség</w:t>
            </w:r>
          </w:p>
        </w:tc>
      </w:tr>
      <w:tr>
        <w:trPr/>
        <w:tc>
          <w:tcPr>
            <w:tcW w:w="4644" w:type="dxa"/>
            <w:tcBorders/>
          </w:tcPr>
          <w:p>
            <w:pPr>
              <w:pStyle w:val="Normal"/>
              <w:rPr/>
            </w:pPr>
            <w:r>
              <w:rPr/>
              <w:t>moorish idol</w:t>
            </w:r>
          </w:p>
        </w:tc>
        <w:tc>
          <w:tcPr>
            <w:tcW w:w="4644" w:type="dxa"/>
            <w:tcBorders/>
          </w:tcPr>
          <w:p>
            <w:pPr>
              <w:pStyle w:val="Normal"/>
              <w:rPr/>
            </w:pPr>
            <w:r>
              <w:rPr/>
              <w:t>zászlóshal (Zanclus cornutus)</w:t>
            </w:r>
          </w:p>
        </w:tc>
      </w:tr>
      <w:tr>
        <w:trPr/>
        <w:tc>
          <w:tcPr>
            <w:tcW w:w="4644" w:type="dxa"/>
            <w:tcBorders/>
          </w:tcPr>
          <w:p>
            <w:pPr>
              <w:pStyle w:val="Normal"/>
              <w:rPr/>
            </w:pPr>
            <w:r>
              <w:rPr/>
              <w:t>mouth brooder</w:t>
            </w:r>
          </w:p>
        </w:tc>
        <w:tc>
          <w:tcPr>
            <w:tcW w:w="4644" w:type="dxa"/>
            <w:tcBorders/>
          </w:tcPr>
          <w:p>
            <w:pPr>
              <w:pStyle w:val="Normal"/>
              <w:rPr/>
            </w:pPr>
            <w:r>
              <w:rPr/>
              <w:t>szájköltõ</w:t>
            </w:r>
          </w:p>
        </w:tc>
      </w:tr>
      <w:tr>
        <w:trPr/>
        <w:tc>
          <w:tcPr>
            <w:tcW w:w="4644" w:type="dxa"/>
            <w:tcBorders/>
          </w:tcPr>
          <w:p>
            <w:pPr>
              <w:pStyle w:val="Normal"/>
              <w:rPr/>
            </w:pPr>
            <w:r>
              <w:rPr/>
              <w:t>murena</w:t>
            </w:r>
          </w:p>
        </w:tc>
        <w:tc>
          <w:tcPr>
            <w:tcW w:w="4644" w:type="dxa"/>
            <w:tcBorders/>
          </w:tcPr>
          <w:p>
            <w:pPr>
              <w:pStyle w:val="Normal"/>
              <w:rPr/>
            </w:pPr>
            <w:r>
              <w:rPr/>
              <w:t>muréna</w:t>
            </w:r>
          </w:p>
        </w:tc>
      </w:tr>
      <w:tr>
        <w:trPr/>
        <w:tc>
          <w:tcPr>
            <w:tcW w:w="4644" w:type="dxa"/>
            <w:tcBorders/>
          </w:tcPr>
          <w:p>
            <w:pPr>
              <w:pStyle w:val="Normal"/>
              <w:rPr/>
            </w:pPr>
            <w:r>
              <w:rPr/>
              <w:t>natant</w:t>
            </w:r>
          </w:p>
        </w:tc>
        <w:tc>
          <w:tcPr>
            <w:tcW w:w="4644" w:type="dxa"/>
            <w:tcBorders/>
          </w:tcPr>
          <w:p>
            <w:pPr>
              <w:pStyle w:val="Normal"/>
              <w:rPr/>
            </w:pPr>
            <w:r>
              <w:rPr/>
              <w:t>lebegõ</w:t>
            </w:r>
          </w:p>
        </w:tc>
      </w:tr>
      <w:tr>
        <w:trPr/>
        <w:tc>
          <w:tcPr>
            <w:tcW w:w="4644" w:type="dxa"/>
            <w:tcBorders/>
          </w:tcPr>
          <w:p>
            <w:pPr>
              <w:pStyle w:val="Normal"/>
              <w:rPr/>
            </w:pPr>
            <w:r>
              <w:rPr/>
              <w:t>natural</w:t>
            </w:r>
          </w:p>
        </w:tc>
        <w:tc>
          <w:tcPr>
            <w:tcW w:w="4644" w:type="dxa"/>
            <w:tcBorders/>
          </w:tcPr>
          <w:p>
            <w:pPr>
              <w:pStyle w:val="Normal"/>
              <w:rPr/>
            </w:pPr>
            <w:r>
              <w:rPr/>
              <w:t>természetes</w:t>
            </w:r>
          </w:p>
        </w:tc>
      </w:tr>
      <w:tr>
        <w:trPr/>
        <w:tc>
          <w:tcPr>
            <w:tcW w:w="4644" w:type="dxa"/>
            <w:tcBorders/>
          </w:tcPr>
          <w:p>
            <w:pPr>
              <w:pStyle w:val="Normal"/>
              <w:rPr/>
            </w:pPr>
            <w:r>
              <w:rPr/>
              <w:t>nematocyst</w:t>
            </w:r>
          </w:p>
        </w:tc>
        <w:tc>
          <w:tcPr>
            <w:tcW w:w="4644" w:type="dxa"/>
            <w:tcBorders/>
          </w:tcPr>
          <w:p>
            <w:pPr>
              <w:pStyle w:val="Normal"/>
              <w:rPr/>
            </w:pPr>
            <w:r>
              <w:rPr/>
              <w:t>csalánsejt</w:t>
            </w:r>
          </w:p>
        </w:tc>
      </w:tr>
      <w:tr>
        <w:trPr/>
        <w:tc>
          <w:tcPr>
            <w:tcW w:w="4644" w:type="dxa"/>
            <w:tcBorders/>
          </w:tcPr>
          <w:p>
            <w:pPr>
              <w:pStyle w:val="Normal"/>
              <w:rPr/>
            </w:pPr>
            <w:r>
              <w:rPr/>
              <w:t>nest</w:t>
            </w:r>
          </w:p>
        </w:tc>
        <w:tc>
          <w:tcPr>
            <w:tcW w:w="4644" w:type="dxa"/>
            <w:tcBorders/>
          </w:tcPr>
          <w:p>
            <w:pPr>
              <w:pStyle w:val="Normal"/>
              <w:rPr/>
            </w:pPr>
            <w:r>
              <w:rPr/>
              <w:t>fészek</w:t>
            </w:r>
          </w:p>
        </w:tc>
      </w:tr>
      <w:tr>
        <w:trPr/>
        <w:tc>
          <w:tcPr>
            <w:tcW w:w="4644" w:type="dxa"/>
            <w:tcBorders/>
          </w:tcPr>
          <w:p>
            <w:pPr>
              <w:pStyle w:val="Normal"/>
              <w:rPr/>
            </w:pPr>
            <w:r>
              <w:rPr/>
              <w:t>nitrate cycle</w:t>
            </w:r>
          </w:p>
        </w:tc>
        <w:tc>
          <w:tcPr>
            <w:tcW w:w="4644" w:type="dxa"/>
            <w:tcBorders/>
          </w:tcPr>
          <w:p>
            <w:pPr>
              <w:pStyle w:val="Normal"/>
              <w:rPr/>
            </w:pPr>
            <w:r>
              <w:rPr/>
              <w:t>nitrogénciklus</w:t>
            </w:r>
          </w:p>
        </w:tc>
      </w:tr>
      <w:tr>
        <w:trPr/>
        <w:tc>
          <w:tcPr>
            <w:tcW w:w="4644" w:type="dxa"/>
            <w:tcBorders/>
          </w:tcPr>
          <w:p>
            <w:pPr>
              <w:pStyle w:val="Normal"/>
              <w:rPr/>
            </w:pPr>
            <w:r>
              <w:rPr/>
              <w:t>nitrification</w:t>
            </w:r>
          </w:p>
        </w:tc>
        <w:tc>
          <w:tcPr>
            <w:tcW w:w="4644" w:type="dxa"/>
            <w:tcBorders/>
          </w:tcPr>
          <w:p>
            <w:pPr>
              <w:pStyle w:val="Normal"/>
              <w:rPr/>
            </w:pPr>
            <w:r>
              <w:rPr/>
              <w:t>az ammónia és a nitrit lebontása</w:t>
            </w:r>
          </w:p>
        </w:tc>
      </w:tr>
      <w:tr>
        <w:trPr/>
        <w:tc>
          <w:tcPr>
            <w:tcW w:w="4644" w:type="dxa"/>
            <w:tcBorders/>
          </w:tcPr>
          <w:p>
            <w:pPr>
              <w:pStyle w:val="Normal"/>
              <w:rPr/>
            </w:pPr>
            <w:r>
              <w:rPr/>
              <w:t>nitrifying bacteria</w:t>
            </w:r>
          </w:p>
        </w:tc>
        <w:tc>
          <w:tcPr>
            <w:tcW w:w="4644" w:type="dxa"/>
            <w:tcBorders/>
          </w:tcPr>
          <w:p>
            <w:pPr>
              <w:pStyle w:val="Normal"/>
              <w:rPr/>
            </w:pPr>
            <w:r>
              <w:rPr/>
              <w:t>a nitrogénciklusban résztvevõ baktériumok</w:t>
            </w:r>
          </w:p>
        </w:tc>
      </w:tr>
      <w:tr>
        <w:trPr/>
        <w:tc>
          <w:tcPr>
            <w:tcW w:w="4644" w:type="dxa"/>
            <w:tcBorders/>
          </w:tcPr>
          <w:p>
            <w:pPr>
              <w:pStyle w:val="Normal"/>
              <w:rPr/>
            </w:pPr>
            <w:r>
              <w:rPr/>
              <w:t>nitrogen cycle</w:t>
            </w:r>
          </w:p>
        </w:tc>
        <w:tc>
          <w:tcPr>
            <w:tcW w:w="4644" w:type="dxa"/>
            <w:tcBorders/>
          </w:tcPr>
          <w:p>
            <w:pPr>
              <w:pStyle w:val="Normal"/>
              <w:rPr/>
            </w:pPr>
            <w:r>
              <w:rPr/>
              <w:t>nitrogénciklus</w:t>
            </w:r>
          </w:p>
        </w:tc>
      </w:tr>
      <w:tr>
        <w:trPr/>
        <w:tc>
          <w:tcPr>
            <w:tcW w:w="4644" w:type="dxa"/>
            <w:tcBorders/>
          </w:tcPr>
          <w:p>
            <w:pPr>
              <w:pStyle w:val="Normal"/>
              <w:rPr/>
            </w:pPr>
            <w:r>
              <w:rPr/>
              <w:t>nocturnal</w:t>
            </w:r>
          </w:p>
        </w:tc>
        <w:tc>
          <w:tcPr>
            <w:tcW w:w="4644" w:type="dxa"/>
            <w:tcBorders/>
          </w:tcPr>
          <w:p>
            <w:pPr>
              <w:pStyle w:val="Normal"/>
              <w:rPr/>
            </w:pPr>
            <w:r>
              <w:rPr/>
              <w:t>éjszaka aktív</w:t>
            </w:r>
          </w:p>
        </w:tc>
      </w:tr>
      <w:tr>
        <w:trPr/>
        <w:tc>
          <w:tcPr>
            <w:tcW w:w="4644" w:type="dxa"/>
            <w:tcBorders/>
          </w:tcPr>
          <w:p>
            <w:pPr>
              <w:pStyle w:val="Normal"/>
              <w:rPr/>
            </w:pPr>
            <w:r>
              <w:rPr/>
              <w:t>nudibranch</w:t>
            </w:r>
          </w:p>
        </w:tc>
        <w:tc>
          <w:tcPr>
            <w:tcW w:w="4644" w:type="dxa"/>
            <w:tcBorders/>
          </w:tcPr>
          <w:p>
            <w:pPr>
              <w:pStyle w:val="Normal"/>
              <w:rPr/>
            </w:pPr>
            <w:r>
              <w:rPr/>
              <w:t>házatlan csiga</w:t>
            </w:r>
          </w:p>
        </w:tc>
      </w:tr>
      <w:tr>
        <w:trPr/>
        <w:tc>
          <w:tcPr>
            <w:tcW w:w="4644" w:type="dxa"/>
            <w:tcBorders/>
          </w:tcPr>
          <w:p>
            <w:pPr>
              <w:pStyle w:val="Normal"/>
              <w:rPr/>
            </w:pPr>
            <w:r>
              <w:rPr/>
              <w:t>nutrient</w:t>
            </w:r>
          </w:p>
        </w:tc>
        <w:tc>
          <w:tcPr>
            <w:tcW w:w="4644" w:type="dxa"/>
            <w:tcBorders/>
          </w:tcPr>
          <w:p>
            <w:pPr>
              <w:pStyle w:val="Normal"/>
              <w:rPr/>
            </w:pPr>
            <w:r>
              <w:rPr/>
              <w:t>tápanyag</w:t>
            </w:r>
          </w:p>
        </w:tc>
      </w:tr>
      <w:tr>
        <w:trPr/>
        <w:tc>
          <w:tcPr>
            <w:tcW w:w="4644" w:type="dxa"/>
            <w:tcBorders/>
          </w:tcPr>
          <w:p>
            <w:pPr>
              <w:pStyle w:val="Normal"/>
              <w:rPr/>
            </w:pPr>
            <w:r>
              <w:rPr/>
              <w:t>ocellus</w:t>
            </w:r>
          </w:p>
        </w:tc>
        <w:tc>
          <w:tcPr>
            <w:tcW w:w="4644" w:type="dxa"/>
            <w:tcBorders/>
          </w:tcPr>
          <w:p>
            <w:pPr>
              <w:pStyle w:val="Normal"/>
              <w:rPr/>
            </w:pPr>
            <w:r>
              <w:rPr/>
              <w:t>fényérzékelõ szerv</w:t>
            </w:r>
          </w:p>
        </w:tc>
      </w:tr>
      <w:tr>
        <w:trPr/>
        <w:tc>
          <w:tcPr>
            <w:tcW w:w="4644" w:type="dxa"/>
            <w:tcBorders/>
          </w:tcPr>
          <w:p>
            <w:pPr>
              <w:pStyle w:val="Normal"/>
              <w:rPr/>
            </w:pPr>
            <w:r>
              <w:rPr/>
              <w:t>octopus</w:t>
            </w:r>
          </w:p>
        </w:tc>
        <w:tc>
          <w:tcPr>
            <w:tcW w:w="4644" w:type="dxa"/>
            <w:tcBorders/>
          </w:tcPr>
          <w:p>
            <w:pPr>
              <w:pStyle w:val="Normal"/>
              <w:rPr/>
            </w:pPr>
            <w:r>
              <w:rPr/>
              <w:t>nyolckarú polip</w:t>
            </w:r>
          </w:p>
        </w:tc>
      </w:tr>
      <w:tr>
        <w:trPr/>
        <w:tc>
          <w:tcPr>
            <w:tcW w:w="4644" w:type="dxa"/>
            <w:tcBorders/>
          </w:tcPr>
          <w:p>
            <w:pPr>
              <w:pStyle w:val="Normal"/>
              <w:rPr/>
            </w:pPr>
            <w:r>
              <w:rPr/>
              <w:t>oral disc</w:t>
            </w:r>
          </w:p>
        </w:tc>
        <w:tc>
          <w:tcPr>
            <w:tcW w:w="4644" w:type="dxa"/>
            <w:tcBorders/>
          </w:tcPr>
          <w:p>
            <w:pPr>
              <w:pStyle w:val="Normal"/>
              <w:rPr/>
            </w:pPr>
            <w:r>
              <w:rPr/>
              <w:t>anemóna vagy korallpolip szájnyílása körüli korong</w:t>
            </w:r>
          </w:p>
        </w:tc>
      </w:tr>
      <w:tr>
        <w:trPr/>
        <w:tc>
          <w:tcPr>
            <w:tcW w:w="4644" w:type="dxa"/>
            <w:tcBorders/>
          </w:tcPr>
          <w:p>
            <w:pPr>
              <w:pStyle w:val="Normal"/>
              <w:rPr/>
            </w:pPr>
            <w:r>
              <w:rPr/>
              <w:t>organic</w:t>
            </w:r>
          </w:p>
        </w:tc>
        <w:tc>
          <w:tcPr>
            <w:tcW w:w="4644" w:type="dxa"/>
            <w:tcBorders/>
          </w:tcPr>
          <w:p>
            <w:pPr>
              <w:pStyle w:val="Normal"/>
              <w:rPr/>
            </w:pPr>
            <w:r>
              <w:rPr/>
              <w:t>szerves</w:t>
            </w:r>
          </w:p>
        </w:tc>
      </w:tr>
      <w:tr>
        <w:trPr/>
        <w:tc>
          <w:tcPr>
            <w:tcW w:w="4644" w:type="dxa"/>
            <w:tcBorders/>
          </w:tcPr>
          <w:p>
            <w:pPr>
              <w:pStyle w:val="Normal"/>
              <w:rPr/>
            </w:pPr>
            <w:r>
              <w:rPr/>
              <w:t>organism</w:t>
            </w:r>
          </w:p>
        </w:tc>
        <w:tc>
          <w:tcPr>
            <w:tcW w:w="4644" w:type="dxa"/>
            <w:tcBorders/>
          </w:tcPr>
          <w:p>
            <w:pPr>
              <w:pStyle w:val="Normal"/>
              <w:rPr/>
            </w:pPr>
            <w:r>
              <w:rPr/>
              <w:t>élõlény</w:t>
            </w:r>
          </w:p>
        </w:tc>
      </w:tr>
      <w:tr>
        <w:trPr/>
        <w:tc>
          <w:tcPr>
            <w:tcW w:w="4644" w:type="dxa"/>
            <w:tcBorders/>
          </w:tcPr>
          <w:p>
            <w:pPr>
              <w:pStyle w:val="Normal"/>
              <w:rPr/>
            </w:pPr>
            <w:r>
              <w:rPr/>
              <w:t>osculum</w:t>
            </w:r>
          </w:p>
        </w:tc>
        <w:tc>
          <w:tcPr>
            <w:tcW w:w="4644" w:type="dxa"/>
            <w:tcBorders/>
          </w:tcPr>
          <w:p>
            <w:pPr>
              <w:pStyle w:val="Normal"/>
              <w:rPr/>
            </w:pPr>
            <w:r>
              <w:rPr/>
              <w:t>a szivacsok nagy kivezetõ nyílása</w:t>
            </w:r>
          </w:p>
        </w:tc>
      </w:tr>
      <w:tr>
        <w:trPr/>
        <w:tc>
          <w:tcPr>
            <w:tcW w:w="4644" w:type="dxa"/>
            <w:tcBorders/>
          </w:tcPr>
          <w:p>
            <w:pPr>
              <w:pStyle w:val="Normal"/>
              <w:rPr/>
            </w:pPr>
            <w:r>
              <w:rPr/>
              <w:t>overflow</w:t>
            </w:r>
          </w:p>
        </w:tc>
        <w:tc>
          <w:tcPr>
            <w:tcW w:w="4644" w:type="dxa"/>
            <w:tcBorders/>
          </w:tcPr>
          <w:p>
            <w:pPr>
              <w:pStyle w:val="Normal"/>
              <w:rPr/>
            </w:pPr>
            <w:r>
              <w:rPr/>
              <w:t>túlfolyó</w:t>
            </w:r>
          </w:p>
        </w:tc>
      </w:tr>
      <w:tr>
        <w:trPr/>
        <w:tc>
          <w:tcPr>
            <w:tcW w:w="4644" w:type="dxa"/>
            <w:tcBorders/>
          </w:tcPr>
          <w:p>
            <w:pPr>
              <w:pStyle w:val="Normal"/>
              <w:rPr/>
            </w:pPr>
            <w:r>
              <w:rPr/>
              <w:t>oviparous</w:t>
            </w:r>
          </w:p>
        </w:tc>
        <w:tc>
          <w:tcPr>
            <w:tcW w:w="4644" w:type="dxa"/>
            <w:tcBorders/>
          </w:tcPr>
          <w:p>
            <w:pPr>
              <w:pStyle w:val="Normal"/>
              <w:rPr/>
            </w:pPr>
            <w:r>
              <w:rPr/>
              <w:t>peterakó</w:t>
            </w:r>
          </w:p>
        </w:tc>
      </w:tr>
      <w:tr>
        <w:trPr/>
        <w:tc>
          <w:tcPr>
            <w:tcW w:w="4644" w:type="dxa"/>
            <w:tcBorders/>
          </w:tcPr>
          <w:p>
            <w:pPr>
              <w:pStyle w:val="Normal"/>
              <w:rPr/>
            </w:pPr>
            <w:r>
              <w:rPr/>
              <w:t>oyster</w:t>
            </w:r>
          </w:p>
        </w:tc>
        <w:tc>
          <w:tcPr>
            <w:tcW w:w="4644" w:type="dxa"/>
            <w:tcBorders/>
          </w:tcPr>
          <w:p>
            <w:pPr>
              <w:pStyle w:val="Normal"/>
              <w:rPr/>
            </w:pPr>
            <w:r>
              <w:rPr/>
              <w:t>osztriga</w:t>
            </w:r>
          </w:p>
        </w:tc>
      </w:tr>
      <w:tr>
        <w:trPr/>
        <w:tc>
          <w:tcPr>
            <w:tcW w:w="4644" w:type="dxa"/>
            <w:tcBorders/>
          </w:tcPr>
          <w:p>
            <w:pPr>
              <w:pStyle w:val="Normal"/>
              <w:rPr/>
            </w:pPr>
            <w:r>
              <w:rPr/>
              <w:t>parthenogenesis</w:t>
            </w:r>
          </w:p>
        </w:tc>
        <w:tc>
          <w:tcPr>
            <w:tcW w:w="4644" w:type="dxa"/>
            <w:tcBorders/>
          </w:tcPr>
          <w:p>
            <w:pPr>
              <w:pStyle w:val="Normal"/>
              <w:rPr/>
            </w:pPr>
            <w:r>
              <w:rPr/>
              <w:t>megtermékenyítés nélküli peterakás</w:t>
            </w:r>
          </w:p>
        </w:tc>
      </w:tr>
      <w:tr>
        <w:trPr/>
        <w:tc>
          <w:tcPr>
            <w:tcW w:w="4644" w:type="dxa"/>
            <w:tcBorders/>
          </w:tcPr>
          <w:p>
            <w:pPr>
              <w:pStyle w:val="Normal"/>
              <w:rPr/>
            </w:pPr>
            <w:r>
              <w:rPr/>
              <w:t>patch reef</w:t>
            </w:r>
          </w:p>
        </w:tc>
        <w:tc>
          <w:tcPr>
            <w:tcW w:w="4644" w:type="dxa"/>
            <w:tcBorders/>
          </w:tcPr>
          <w:p>
            <w:pPr>
              <w:pStyle w:val="Normal"/>
              <w:rPr/>
            </w:pPr>
            <w:r>
              <w:rPr/>
              <w:t>korallfej</w:t>
            </w:r>
          </w:p>
        </w:tc>
      </w:tr>
      <w:tr>
        <w:trPr/>
        <w:tc>
          <w:tcPr>
            <w:tcW w:w="4644" w:type="dxa"/>
            <w:tcBorders/>
          </w:tcPr>
          <w:p>
            <w:pPr>
              <w:pStyle w:val="Normal"/>
              <w:rPr/>
            </w:pPr>
            <w:r>
              <w:rPr/>
              <w:t>pectinate</w:t>
            </w:r>
          </w:p>
        </w:tc>
        <w:tc>
          <w:tcPr>
            <w:tcW w:w="4644" w:type="dxa"/>
            <w:tcBorders/>
          </w:tcPr>
          <w:p>
            <w:pPr>
              <w:pStyle w:val="Normal"/>
              <w:rPr/>
            </w:pPr>
            <w:r>
              <w:rPr/>
              <w:t>ernyõalakú</w:t>
            </w:r>
          </w:p>
        </w:tc>
      </w:tr>
      <w:tr>
        <w:trPr/>
        <w:tc>
          <w:tcPr>
            <w:tcW w:w="4644" w:type="dxa"/>
            <w:tcBorders/>
          </w:tcPr>
          <w:p>
            <w:pPr>
              <w:pStyle w:val="Normal"/>
              <w:rPr/>
            </w:pPr>
            <w:r>
              <w:rPr/>
              <w:t>pedal disc</w:t>
            </w:r>
          </w:p>
        </w:tc>
        <w:tc>
          <w:tcPr>
            <w:tcW w:w="4644" w:type="dxa"/>
            <w:tcBorders/>
          </w:tcPr>
          <w:p>
            <w:pPr>
              <w:pStyle w:val="Normal"/>
              <w:rPr/>
            </w:pPr>
            <w:r>
              <w:rPr/>
              <w:t>anemóna talpkorongja</w:t>
            </w:r>
          </w:p>
        </w:tc>
      </w:tr>
      <w:tr>
        <w:trPr/>
        <w:tc>
          <w:tcPr>
            <w:tcW w:w="4644" w:type="dxa"/>
            <w:tcBorders/>
          </w:tcPr>
          <w:p>
            <w:pPr>
              <w:pStyle w:val="Normal"/>
              <w:rPr/>
            </w:pPr>
            <w:r>
              <w:rPr/>
              <w:t>peduncle</w:t>
            </w:r>
          </w:p>
        </w:tc>
        <w:tc>
          <w:tcPr>
            <w:tcW w:w="4644" w:type="dxa"/>
            <w:tcBorders/>
          </w:tcPr>
          <w:p>
            <w:pPr>
              <w:pStyle w:val="Normal"/>
              <w:rPr/>
            </w:pPr>
            <w:r>
              <w:rPr/>
              <w:t>szár</w:t>
            </w:r>
          </w:p>
        </w:tc>
      </w:tr>
      <w:tr>
        <w:trPr/>
        <w:tc>
          <w:tcPr>
            <w:tcW w:w="4644" w:type="dxa"/>
            <w:tcBorders/>
          </w:tcPr>
          <w:p>
            <w:pPr>
              <w:pStyle w:val="Normal"/>
              <w:rPr/>
            </w:pPr>
            <w:r>
              <w:rPr/>
              <w:t>pelagic</w:t>
            </w:r>
          </w:p>
        </w:tc>
        <w:tc>
          <w:tcPr>
            <w:tcW w:w="4644" w:type="dxa"/>
            <w:tcBorders/>
          </w:tcPr>
          <w:p>
            <w:pPr>
              <w:pStyle w:val="Normal"/>
              <w:rPr/>
            </w:pPr>
            <w:r>
              <w:rPr/>
              <w:t>lebegõ</w:t>
            </w:r>
          </w:p>
        </w:tc>
      </w:tr>
      <w:tr>
        <w:trPr/>
        <w:tc>
          <w:tcPr>
            <w:tcW w:w="4644" w:type="dxa"/>
            <w:tcBorders/>
          </w:tcPr>
          <w:p>
            <w:pPr>
              <w:pStyle w:val="Normal"/>
              <w:rPr/>
            </w:pPr>
            <w:r>
              <w:rPr/>
              <w:t>perisarc</w:t>
            </w:r>
          </w:p>
        </w:tc>
        <w:tc>
          <w:tcPr>
            <w:tcW w:w="4644" w:type="dxa"/>
            <w:tcBorders/>
          </w:tcPr>
          <w:p>
            <w:pPr>
              <w:pStyle w:val="Normal"/>
              <w:rPr/>
            </w:pPr>
            <w:r>
              <w:rPr/>
              <w:t>a hidrozoan polipok kitines váza</w:t>
            </w:r>
          </w:p>
        </w:tc>
      </w:tr>
      <w:tr>
        <w:trPr/>
        <w:tc>
          <w:tcPr>
            <w:tcW w:w="4644" w:type="dxa"/>
            <w:tcBorders/>
          </w:tcPr>
          <w:p>
            <w:pPr>
              <w:pStyle w:val="Normal"/>
              <w:rPr/>
            </w:pPr>
            <w:r>
              <w:rPr/>
              <w:t>pest</w:t>
            </w:r>
          </w:p>
        </w:tc>
        <w:tc>
          <w:tcPr>
            <w:tcW w:w="4644" w:type="dxa"/>
            <w:tcBorders/>
          </w:tcPr>
          <w:p>
            <w:pPr>
              <w:pStyle w:val="Normal"/>
              <w:rPr/>
            </w:pPr>
            <w:r>
              <w:rPr/>
              <w:t>betegség, fertõzés</w:t>
            </w:r>
          </w:p>
        </w:tc>
      </w:tr>
      <w:tr>
        <w:trPr/>
        <w:tc>
          <w:tcPr>
            <w:tcW w:w="4644" w:type="dxa"/>
            <w:tcBorders/>
          </w:tcPr>
          <w:p>
            <w:pPr>
              <w:pStyle w:val="Normal"/>
              <w:rPr/>
            </w:pPr>
            <w:r>
              <w:rPr/>
              <w:t>photoperiod</w:t>
            </w:r>
          </w:p>
        </w:tc>
        <w:tc>
          <w:tcPr>
            <w:tcW w:w="4644" w:type="dxa"/>
            <w:tcBorders/>
          </w:tcPr>
          <w:p>
            <w:pPr>
              <w:pStyle w:val="Normal"/>
              <w:rPr/>
            </w:pPr>
            <w:r>
              <w:rPr/>
              <w:t>a megvilágítás hossza</w:t>
            </w:r>
          </w:p>
        </w:tc>
      </w:tr>
      <w:tr>
        <w:trPr/>
        <w:tc>
          <w:tcPr>
            <w:tcW w:w="4644" w:type="dxa"/>
            <w:tcBorders/>
          </w:tcPr>
          <w:p>
            <w:pPr>
              <w:pStyle w:val="Normal"/>
              <w:rPr/>
            </w:pPr>
            <w:r>
              <w:rPr/>
              <w:t>photophilic</w:t>
            </w:r>
          </w:p>
        </w:tc>
        <w:tc>
          <w:tcPr>
            <w:tcW w:w="4644" w:type="dxa"/>
            <w:tcBorders/>
          </w:tcPr>
          <w:p>
            <w:pPr>
              <w:pStyle w:val="Normal"/>
              <w:rPr/>
            </w:pPr>
            <w:r>
              <w:rPr/>
              <w:t>fénykedvelõ</w:t>
            </w:r>
          </w:p>
        </w:tc>
      </w:tr>
      <w:tr>
        <w:trPr/>
        <w:tc>
          <w:tcPr>
            <w:tcW w:w="4644" w:type="dxa"/>
            <w:tcBorders/>
          </w:tcPr>
          <w:p>
            <w:pPr>
              <w:pStyle w:val="Normal"/>
              <w:rPr/>
            </w:pPr>
            <w:r>
              <w:rPr/>
              <w:t>photophobic</w:t>
            </w:r>
          </w:p>
        </w:tc>
        <w:tc>
          <w:tcPr>
            <w:tcW w:w="4644" w:type="dxa"/>
            <w:tcBorders/>
          </w:tcPr>
          <w:p>
            <w:pPr>
              <w:pStyle w:val="Normal"/>
              <w:rPr/>
            </w:pPr>
            <w:r>
              <w:rPr/>
              <w:t>fénykerülõ</w:t>
            </w:r>
          </w:p>
        </w:tc>
      </w:tr>
      <w:tr>
        <w:trPr/>
        <w:tc>
          <w:tcPr>
            <w:tcW w:w="4644" w:type="dxa"/>
            <w:tcBorders/>
          </w:tcPr>
          <w:p>
            <w:pPr>
              <w:pStyle w:val="Normal"/>
              <w:rPr/>
            </w:pPr>
            <w:r>
              <w:rPr/>
              <w:t>phototactic</w:t>
            </w:r>
          </w:p>
        </w:tc>
        <w:tc>
          <w:tcPr>
            <w:tcW w:w="4644" w:type="dxa"/>
            <w:tcBorders/>
          </w:tcPr>
          <w:p>
            <w:pPr>
              <w:pStyle w:val="Normal"/>
              <w:rPr/>
            </w:pPr>
            <w:r>
              <w:rPr/>
              <w:t>fény hatására mozgó</w:t>
            </w:r>
          </w:p>
        </w:tc>
      </w:tr>
      <w:tr>
        <w:trPr/>
        <w:tc>
          <w:tcPr>
            <w:tcW w:w="4644" w:type="dxa"/>
            <w:tcBorders/>
          </w:tcPr>
          <w:p>
            <w:pPr>
              <w:pStyle w:val="Normal"/>
              <w:rPr/>
            </w:pPr>
            <w:r>
              <w:rPr/>
              <w:t>phytoplankton</w:t>
            </w:r>
          </w:p>
        </w:tc>
        <w:tc>
          <w:tcPr>
            <w:tcW w:w="4644" w:type="dxa"/>
            <w:tcBorders/>
          </w:tcPr>
          <w:p>
            <w:pPr>
              <w:pStyle w:val="Normal"/>
              <w:rPr/>
            </w:pPr>
            <w:r>
              <w:rPr/>
              <w:t>növényi plankton</w:t>
            </w:r>
          </w:p>
        </w:tc>
      </w:tr>
      <w:tr>
        <w:trPr/>
        <w:tc>
          <w:tcPr>
            <w:tcW w:w="4644" w:type="dxa"/>
            <w:tcBorders/>
          </w:tcPr>
          <w:p>
            <w:pPr>
              <w:pStyle w:val="Normal"/>
              <w:rPr/>
            </w:pPr>
            <w:r>
              <w:rPr/>
              <w:t>pinnate</w:t>
            </w:r>
          </w:p>
        </w:tc>
        <w:tc>
          <w:tcPr>
            <w:tcW w:w="4644" w:type="dxa"/>
            <w:tcBorders/>
          </w:tcPr>
          <w:p>
            <w:pPr>
              <w:pStyle w:val="Normal"/>
              <w:rPr/>
            </w:pPr>
            <w:r>
              <w:rPr/>
              <w:t>tollszerû</w:t>
            </w:r>
          </w:p>
        </w:tc>
      </w:tr>
      <w:tr>
        <w:trPr/>
        <w:tc>
          <w:tcPr>
            <w:tcW w:w="4644" w:type="dxa"/>
            <w:tcBorders/>
          </w:tcPr>
          <w:p>
            <w:pPr>
              <w:pStyle w:val="Normal"/>
              <w:rPr/>
            </w:pPr>
            <w:r>
              <w:rPr/>
              <w:t>pinnules</w:t>
            </w:r>
          </w:p>
        </w:tc>
        <w:tc>
          <w:tcPr>
            <w:tcW w:w="4644" w:type="dxa"/>
            <w:tcBorders/>
          </w:tcPr>
          <w:p>
            <w:pPr>
              <w:pStyle w:val="Normal"/>
              <w:rPr/>
            </w:pPr>
            <w:r>
              <w:rPr/>
              <w:t>tollszerû képzõdmény oldalágai</w:t>
            </w:r>
          </w:p>
        </w:tc>
      </w:tr>
      <w:tr>
        <w:trPr/>
        <w:tc>
          <w:tcPr>
            <w:tcW w:w="4644" w:type="dxa"/>
            <w:tcBorders/>
          </w:tcPr>
          <w:p>
            <w:pPr>
              <w:pStyle w:val="Normal"/>
              <w:rPr/>
            </w:pPr>
            <w:r>
              <w:rPr/>
              <w:t>pipefish</w:t>
            </w:r>
          </w:p>
        </w:tc>
        <w:tc>
          <w:tcPr>
            <w:tcW w:w="4644" w:type="dxa"/>
            <w:tcBorders/>
          </w:tcPr>
          <w:p>
            <w:pPr>
              <w:pStyle w:val="Normal"/>
              <w:rPr/>
            </w:pPr>
            <w:r>
              <w:rPr/>
              <w:t>tûhal</w:t>
            </w:r>
          </w:p>
        </w:tc>
      </w:tr>
      <w:tr>
        <w:trPr/>
        <w:tc>
          <w:tcPr>
            <w:tcW w:w="4644" w:type="dxa"/>
            <w:tcBorders/>
          </w:tcPr>
          <w:p>
            <w:pPr>
              <w:pStyle w:val="Normal"/>
              <w:rPr/>
            </w:pPr>
            <w:r>
              <w:rPr/>
              <w:t>planar</w:t>
            </w:r>
          </w:p>
        </w:tc>
        <w:tc>
          <w:tcPr>
            <w:tcW w:w="4644" w:type="dxa"/>
            <w:tcBorders/>
          </w:tcPr>
          <w:p>
            <w:pPr>
              <w:pStyle w:val="Normal"/>
              <w:rPr/>
            </w:pPr>
            <w:r>
              <w:rPr/>
              <w:t>lapos</w:t>
            </w:r>
          </w:p>
        </w:tc>
      </w:tr>
      <w:tr>
        <w:trPr/>
        <w:tc>
          <w:tcPr>
            <w:tcW w:w="4644" w:type="dxa"/>
            <w:tcBorders/>
          </w:tcPr>
          <w:p>
            <w:pPr>
              <w:pStyle w:val="Normal"/>
              <w:rPr/>
            </w:pPr>
            <w:r>
              <w:rPr/>
              <w:t>planktivore</w:t>
            </w:r>
          </w:p>
        </w:tc>
        <w:tc>
          <w:tcPr>
            <w:tcW w:w="4644" w:type="dxa"/>
            <w:tcBorders/>
          </w:tcPr>
          <w:p>
            <w:pPr>
              <w:pStyle w:val="Normal"/>
              <w:rPr/>
            </w:pPr>
            <w:r>
              <w:rPr/>
              <w:t>planktonevõ</w:t>
            </w:r>
          </w:p>
        </w:tc>
      </w:tr>
      <w:tr>
        <w:trPr/>
        <w:tc>
          <w:tcPr>
            <w:tcW w:w="4644" w:type="dxa"/>
            <w:tcBorders/>
          </w:tcPr>
          <w:p>
            <w:pPr>
              <w:pStyle w:val="Normal"/>
              <w:rPr/>
            </w:pPr>
            <w:r>
              <w:rPr/>
              <w:t>plant</w:t>
            </w:r>
          </w:p>
        </w:tc>
        <w:tc>
          <w:tcPr>
            <w:tcW w:w="4644" w:type="dxa"/>
            <w:tcBorders/>
          </w:tcPr>
          <w:p>
            <w:pPr>
              <w:pStyle w:val="Normal"/>
              <w:rPr/>
            </w:pPr>
            <w:r>
              <w:rPr/>
              <w:t>növény</w:t>
            </w:r>
          </w:p>
        </w:tc>
      </w:tr>
      <w:tr>
        <w:trPr/>
        <w:tc>
          <w:tcPr>
            <w:tcW w:w="4644" w:type="dxa"/>
            <w:tcBorders/>
          </w:tcPr>
          <w:p>
            <w:pPr>
              <w:pStyle w:val="Normal"/>
              <w:rPr/>
            </w:pPr>
            <w:r>
              <w:rPr/>
              <w:t>planula</w:t>
            </w:r>
          </w:p>
        </w:tc>
        <w:tc>
          <w:tcPr>
            <w:tcW w:w="4644" w:type="dxa"/>
            <w:tcBorders/>
          </w:tcPr>
          <w:p>
            <w:pPr>
              <w:pStyle w:val="Normal"/>
              <w:rPr/>
            </w:pPr>
            <w:r>
              <w:rPr/>
              <w:t>csillós lárva</w:t>
            </w:r>
          </w:p>
        </w:tc>
      </w:tr>
      <w:tr>
        <w:trPr/>
        <w:tc>
          <w:tcPr>
            <w:tcW w:w="4644" w:type="dxa"/>
            <w:tcBorders/>
          </w:tcPr>
          <w:p>
            <w:pPr>
              <w:pStyle w:val="Normal"/>
              <w:rPr/>
            </w:pPr>
            <w:r>
              <w:rPr/>
              <w:t>platform reef</w:t>
            </w:r>
          </w:p>
        </w:tc>
        <w:tc>
          <w:tcPr>
            <w:tcW w:w="4644" w:type="dxa"/>
            <w:tcBorders/>
          </w:tcPr>
          <w:p>
            <w:pPr>
              <w:pStyle w:val="Normal"/>
              <w:rPr/>
            </w:pPr>
            <w:r>
              <w:rPr/>
              <w:t>zátonyszirt (felér a vízfelszínig)</w:t>
            </w:r>
          </w:p>
        </w:tc>
      </w:tr>
      <w:tr>
        <w:trPr/>
        <w:tc>
          <w:tcPr>
            <w:tcW w:w="4644" w:type="dxa"/>
            <w:tcBorders/>
          </w:tcPr>
          <w:p>
            <w:pPr>
              <w:pStyle w:val="Normal"/>
              <w:rPr/>
            </w:pPr>
            <w:r>
              <w:rPr/>
              <w:t>polyclad</w:t>
            </w:r>
          </w:p>
        </w:tc>
        <w:tc>
          <w:tcPr>
            <w:tcW w:w="4644" w:type="dxa"/>
            <w:tcBorders/>
          </w:tcPr>
          <w:p>
            <w:pPr>
              <w:pStyle w:val="Normal"/>
              <w:rPr/>
            </w:pPr>
            <w:r>
              <w:rPr/>
              <w:t>laposféreg</w:t>
            </w:r>
          </w:p>
        </w:tc>
      </w:tr>
      <w:tr>
        <w:trPr/>
        <w:tc>
          <w:tcPr>
            <w:tcW w:w="4644" w:type="dxa"/>
            <w:tcBorders/>
          </w:tcPr>
          <w:p>
            <w:pPr>
              <w:pStyle w:val="Normal"/>
              <w:rPr/>
            </w:pPr>
            <w:r>
              <w:rPr/>
              <w:t>polymorphic</w:t>
            </w:r>
          </w:p>
        </w:tc>
        <w:tc>
          <w:tcPr>
            <w:tcW w:w="4644" w:type="dxa"/>
            <w:tcBorders/>
          </w:tcPr>
          <w:p>
            <w:pPr>
              <w:pStyle w:val="Normal"/>
              <w:rPr/>
            </w:pPr>
            <w:r>
              <w:rPr/>
              <w:t>több alakú</w:t>
            </w:r>
          </w:p>
        </w:tc>
      </w:tr>
      <w:tr>
        <w:trPr/>
        <w:tc>
          <w:tcPr>
            <w:tcW w:w="4644" w:type="dxa"/>
            <w:tcBorders/>
          </w:tcPr>
          <w:p>
            <w:pPr>
              <w:pStyle w:val="Normal"/>
              <w:rPr/>
            </w:pPr>
            <w:r>
              <w:rPr/>
              <w:t>polyp</w:t>
            </w:r>
          </w:p>
        </w:tc>
        <w:tc>
          <w:tcPr>
            <w:tcW w:w="4644" w:type="dxa"/>
            <w:tcBorders/>
          </w:tcPr>
          <w:p>
            <w:pPr>
              <w:pStyle w:val="Normal"/>
              <w:rPr/>
            </w:pPr>
            <w:r>
              <w:rPr/>
              <w:t>korallpolip</w:t>
            </w:r>
          </w:p>
        </w:tc>
      </w:tr>
      <w:tr>
        <w:trPr/>
        <w:tc>
          <w:tcPr>
            <w:tcW w:w="4644" w:type="dxa"/>
            <w:tcBorders/>
          </w:tcPr>
          <w:p>
            <w:pPr>
              <w:pStyle w:val="Normal"/>
              <w:rPr/>
            </w:pPr>
            <w:r>
              <w:rPr/>
              <w:t>polyparium</w:t>
            </w:r>
          </w:p>
        </w:tc>
        <w:tc>
          <w:tcPr>
            <w:tcW w:w="4644" w:type="dxa"/>
            <w:tcBorders/>
          </w:tcPr>
          <w:p>
            <w:pPr>
              <w:pStyle w:val="Normal"/>
              <w:rPr/>
            </w:pPr>
            <w:r>
              <w:rPr/>
              <w:t>törzset nevelõ lágykorallok 'feje', ahonnan a polipok kinõnek</w:t>
            </w:r>
          </w:p>
        </w:tc>
      </w:tr>
      <w:tr>
        <w:trPr/>
        <w:tc>
          <w:tcPr>
            <w:tcW w:w="4644" w:type="dxa"/>
            <w:tcBorders/>
          </w:tcPr>
          <w:p>
            <w:pPr>
              <w:pStyle w:val="Normal"/>
              <w:rPr/>
            </w:pPr>
            <w:r>
              <w:rPr/>
              <w:t>predator</w:t>
            </w:r>
          </w:p>
        </w:tc>
        <w:tc>
          <w:tcPr>
            <w:tcW w:w="4644" w:type="dxa"/>
            <w:tcBorders/>
          </w:tcPr>
          <w:p>
            <w:pPr>
              <w:pStyle w:val="Normal"/>
              <w:rPr/>
            </w:pPr>
            <w:r>
              <w:rPr/>
              <w:t>ragadozó</w:t>
            </w:r>
          </w:p>
        </w:tc>
      </w:tr>
      <w:tr>
        <w:trPr/>
        <w:tc>
          <w:tcPr>
            <w:tcW w:w="4644" w:type="dxa"/>
            <w:tcBorders/>
          </w:tcPr>
          <w:p>
            <w:pPr>
              <w:pStyle w:val="Normal"/>
              <w:rPr/>
            </w:pPr>
            <w:r>
              <w:rPr/>
              <w:t>propagation</w:t>
            </w:r>
          </w:p>
        </w:tc>
        <w:tc>
          <w:tcPr>
            <w:tcW w:w="4644" w:type="dxa"/>
            <w:tcBorders/>
          </w:tcPr>
          <w:p>
            <w:pPr>
              <w:pStyle w:val="Normal"/>
              <w:rPr/>
            </w:pPr>
            <w:r>
              <w:rPr/>
              <w:t>szaporítás (rendszerint ivartalan)</w:t>
            </w:r>
          </w:p>
        </w:tc>
      </w:tr>
      <w:tr>
        <w:trPr/>
        <w:tc>
          <w:tcPr>
            <w:tcW w:w="4644" w:type="dxa"/>
            <w:tcBorders/>
          </w:tcPr>
          <w:p>
            <w:pPr>
              <w:pStyle w:val="Normal"/>
              <w:rPr/>
            </w:pPr>
            <w:r>
              <w:rPr/>
              <w:t>protein skimmer</w:t>
            </w:r>
          </w:p>
        </w:tc>
        <w:tc>
          <w:tcPr>
            <w:tcW w:w="4644" w:type="dxa"/>
            <w:tcBorders/>
          </w:tcPr>
          <w:p>
            <w:pPr>
              <w:pStyle w:val="Normal"/>
              <w:rPr/>
            </w:pPr>
            <w:r>
              <w:rPr/>
              <w:t>fehérjehabozó</w:t>
            </w:r>
          </w:p>
        </w:tc>
      </w:tr>
      <w:tr>
        <w:trPr/>
        <w:tc>
          <w:tcPr>
            <w:tcW w:w="4644" w:type="dxa"/>
            <w:tcBorders/>
          </w:tcPr>
          <w:p>
            <w:pPr>
              <w:pStyle w:val="Normal"/>
              <w:rPr/>
            </w:pPr>
            <w:r>
              <w:rPr/>
              <w:t>pump</w:t>
            </w:r>
          </w:p>
        </w:tc>
        <w:tc>
          <w:tcPr>
            <w:tcW w:w="4644" w:type="dxa"/>
            <w:tcBorders/>
          </w:tcPr>
          <w:p>
            <w:pPr>
              <w:pStyle w:val="Normal"/>
              <w:rPr/>
            </w:pPr>
            <w:r>
              <w:rPr/>
              <w:t>szivattyú</w:t>
            </w:r>
          </w:p>
        </w:tc>
      </w:tr>
      <w:tr>
        <w:trPr/>
        <w:tc>
          <w:tcPr>
            <w:tcW w:w="4644" w:type="dxa"/>
            <w:tcBorders/>
          </w:tcPr>
          <w:p>
            <w:pPr>
              <w:pStyle w:val="Normal"/>
              <w:rPr/>
            </w:pPr>
            <w:r>
              <w:rPr/>
              <w:t>rachis</w:t>
            </w:r>
          </w:p>
        </w:tc>
        <w:tc>
          <w:tcPr>
            <w:tcW w:w="4644" w:type="dxa"/>
            <w:tcBorders/>
          </w:tcPr>
          <w:p>
            <w:pPr>
              <w:pStyle w:val="Normal"/>
              <w:rPr/>
            </w:pPr>
            <w:r>
              <w:rPr/>
              <w:t>tollkorallok polipokat tartalmazó része</w:t>
            </w:r>
          </w:p>
        </w:tc>
      </w:tr>
      <w:tr>
        <w:trPr/>
        <w:tc>
          <w:tcPr>
            <w:tcW w:w="4644" w:type="dxa"/>
            <w:tcBorders/>
          </w:tcPr>
          <w:p>
            <w:pPr>
              <w:pStyle w:val="Normal"/>
              <w:rPr/>
            </w:pPr>
            <w:r>
              <w:rPr/>
              <w:t>radiole crown</w:t>
            </w:r>
          </w:p>
        </w:tc>
        <w:tc>
          <w:tcPr>
            <w:tcW w:w="4644" w:type="dxa"/>
            <w:tcBorders/>
          </w:tcPr>
          <w:p>
            <w:pPr>
              <w:pStyle w:val="Normal"/>
              <w:rPr/>
            </w:pPr>
            <w:r>
              <w:rPr/>
              <w:t>csõféreg tapogatókoszorúja</w:t>
            </w:r>
          </w:p>
        </w:tc>
      </w:tr>
      <w:tr>
        <w:trPr/>
        <w:tc>
          <w:tcPr>
            <w:tcW w:w="4644" w:type="dxa"/>
            <w:tcBorders/>
          </w:tcPr>
          <w:p>
            <w:pPr>
              <w:pStyle w:val="Normal"/>
              <w:rPr/>
            </w:pPr>
            <w:r>
              <w:rPr/>
              <w:t>radula</w:t>
            </w:r>
          </w:p>
        </w:tc>
        <w:tc>
          <w:tcPr>
            <w:tcW w:w="4644" w:type="dxa"/>
            <w:tcBorders/>
          </w:tcPr>
          <w:p>
            <w:pPr>
              <w:pStyle w:val="Normal"/>
              <w:rPr/>
            </w:pPr>
            <w:r>
              <w:rPr/>
              <w:t>csigák reszelõnyelve</w:t>
            </w:r>
          </w:p>
        </w:tc>
      </w:tr>
      <w:tr>
        <w:trPr/>
        <w:tc>
          <w:tcPr>
            <w:tcW w:w="4644" w:type="dxa"/>
            <w:tcBorders/>
          </w:tcPr>
          <w:p>
            <w:pPr>
              <w:pStyle w:val="Normal"/>
              <w:rPr/>
            </w:pPr>
            <w:r>
              <w:rPr/>
              <w:t>raioles</w:t>
            </w:r>
          </w:p>
        </w:tc>
        <w:tc>
          <w:tcPr>
            <w:tcW w:w="4644" w:type="dxa"/>
            <w:tcBorders/>
          </w:tcPr>
          <w:p>
            <w:pPr>
              <w:pStyle w:val="Normal"/>
              <w:rPr/>
            </w:pPr>
            <w:r>
              <w:rPr/>
              <w:t>vizet szûrõ lények tollszerû nyúlványai</w:t>
            </w:r>
          </w:p>
        </w:tc>
      </w:tr>
      <w:tr>
        <w:trPr/>
        <w:tc>
          <w:tcPr>
            <w:tcW w:w="4644" w:type="dxa"/>
            <w:tcBorders/>
          </w:tcPr>
          <w:p>
            <w:pPr>
              <w:pStyle w:val="Normal"/>
              <w:rPr/>
            </w:pPr>
            <w:r>
              <w:rPr/>
              <w:t>ray</w:t>
            </w:r>
          </w:p>
        </w:tc>
        <w:tc>
          <w:tcPr>
            <w:tcW w:w="4644" w:type="dxa"/>
            <w:tcBorders/>
          </w:tcPr>
          <w:p>
            <w:pPr>
              <w:pStyle w:val="Normal"/>
              <w:rPr/>
            </w:pPr>
            <w:r>
              <w:rPr/>
              <w:t>rája</w:t>
            </w:r>
          </w:p>
        </w:tc>
      </w:tr>
      <w:tr>
        <w:trPr/>
        <w:tc>
          <w:tcPr>
            <w:tcW w:w="4644" w:type="dxa"/>
            <w:tcBorders/>
          </w:tcPr>
          <w:p>
            <w:pPr>
              <w:pStyle w:val="Normal"/>
              <w:rPr/>
            </w:pPr>
            <w:r>
              <w:rPr/>
              <w:t>ray</w:t>
            </w:r>
          </w:p>
        </w:tc>
        <w:tc>
          <w:tcPr>
            <w:tcW w:w="4644" w:type="dxa"/>
            <w:tcBorders/>
          </w:tcPr>
          <w:p>
            <w:pPr>
              <w:pStyle w:val="Normal"/>
              <w:rPr/>
            </w:pPr>
            <w:r>
              <w:rPr/>
              <w:t>tengericsillag karja</w:t>
            </w:r>
          </w:p>
        </w:tc>
      </w:tr>
      <w:tr>
        <w:trPr/>
        <w:tc>
          <w:tcPr>
            <w:tcW w:w="4644" w:type="dxa"/>
            <w:tcBorders/>
          </w:tcPr>
          <w:p>
            <w:pPr>
              <w:pStyle w:val="Normal"/>
              <w:rPr/>
            </w:pPr>
            <w:r>
              <w:rPr/>
              <w:t>reef</w:t>
            </w:r>
          </w:p>
        </w:tc>
        <w:tc>
          <w:tcPr>
            <w:tcW w:w="4644" w:type="dxa"/>
            <w:tcBorders/>
          </w:tcPr>
          <w:p>
            <w:pPr>
              <w:pStyle w:val="Normal"/>
              <w:rPr/>
            </w:pPr>
            <w:r>
              <w:rPr/>
              <w:t>szirt</w:t>
            </w:r>
          </w:p>
        </w:tc>
      </w:tr>
      <w:tr>
        <w:trPr/>
        <w:tc>
          <w:tcPr>
            <w:tcW w:w="4644" w:type="dxa"/>
            <w:tcBorders/>
          </w:tcPr>
          <w:p>
            <w:pPr>
              <w:pStyle w:val="Normal"/>
              <w:rPr/>
            </w:pPr>
            <w:r>
              <w:rPr/>
              <w:t>reef crest</w:t>
            </w:r>
          </w:p>
        </w:tc>
        <w:tc>
          <w:tcPr>
            <w:tcW w:w="4644" w:type="dxa"/>
            <w:tcBorders/>
          </w:tcPr>
          <w:p>
            <w:pPr>
              <w:pStyle w:val="Normal"/>
              <w:rPr/>
            </w:pPr>
            <w:r>
              <w:rPr/>
              <w:t>szirtplató külsõ, tenger felõli része</w:t>
            </w:r>
          </w:p>
        </w:tc>
      </w:tr>
      <w:tr>
        <w:trPr/>
        <w:tc>
          <w:tcPr>
            <w:tcW w:w="4644" w:type="dxa"/>
            <w:tcBorders/>
          </w:tcPr>
          <w:p>
            <w:pPr>
              <w:pStyle w:val="Normal"/>
              <w:rPr/>
            </w:pPr>
            <w:r>
              <w:rPr/>
              <w:t>reef face</w:t>
            </w:r>
          </w:p>
        </w:tc>
        <w:tc>
          <w:tcPr>
            <w:tcW w:w="4644" w:type="dxa"/>
            <w:tcBorders/>
          </w:tcPr>
          <w:p>
            <w:pPr>
              <w:pStyle w:val="Normal"/>
              <w:rPr/>
            </w:pPr>
            <w:r>
              <w:rPr/>
              <w:t>külsõ szirtperem</w:t>
            </w:r>
          </w:p>
        </w:tc>
      </w:tr>
      <w:tr>
        <w:trPr/>
        <w:tc>
          <w:tcPr>
            <w:tcW w:w="4644" w:type="dxa"/>
            <w:tcBorders/>
          </w:tcPr>
          <w:p>
            <w:pPr>
              <w:pStyle w:val="Normal"/>
              <w:rPr/>
            </w:pPr>
            <w:r>
              <w:rPr/>
              <w:t>reef flat</w:t>
            </w:r>
          </w:p>
        </w:tc>
        <w:tc>
          <w:tcPr>
            <w:tcW w:w="4644" w:type="dxa"/>
            <w:tcBorders/>
          </w:tcPr>
          <w:p>
            <w:pPr>
              <w:pStyle w:val="Normal"/>
              <w:rPr/>
            </w:pPr>
            <w:r>
              <w:rPr/>
              <w:t>szirtplató</w:t>
            </w:r>
          </w:p>
        </w:tc>
      </w:tr>
      <w:tr>
        <w:trPr/>
        <w:tc>
          <w:tcPr>
            <w:tcW w:w="4644" w:type="dxa"/>
            <w:tcBorders/>
          </w:tcPr>
          <w:p>
            <w:pPr>
              <w:pStyle w:val="Normal"/>
              <w:rPr/>
            </w:pPr>
            <w:r>
              <w:rPr/>
              <w:t>reef front</w:t>
            </w:r>
          </w:p>
        </w:tc>
        <w:tc>
          <w:tcPr>
            <w:tcW w:w="4644" w:type="dxa"/>
            <w:tcBorders/>
          </w:tcPr>
          <w:p>
            <w:pPr>
              <w:pStyle w:val="Normal"/>
              <w:rPr/>
            </w:pPr>
            <w:r>
              <w:rPr/>
              <w:t>szirtplató külsõ, tenger felõli része</w:t>
            </w:r>
          </w:p>
        </w:tc>
      </w:tr>
      <w:tr>
        <w:trPr/>
        <w:tc>
          <w:tcPr>
            <w:tcW w:w="4644" w:type="dxa"/>
            <w:tcBorders/>
          </w:tcPr>
          <w:p>
            <w:pPr>
              <w:pStyle w:val="Normal"/>
              <w:rPr/>
            </w:pPr>
            <w:r>
              <w:rPr/>
              <w:t>reef slope</w:t>
            </w:r>
          </w:p>
        </w:tc>
        <w:tc>
          <w:tcPr>
            <w:tcW w:w="4644" w:type="dxa"/>
            <w:tcBorders/>
          </w:tcPr>
          <w:p>
            <w:pPr>
              <w:pStyle w:val="Normal"/>
              <w:rPr/>
            </w:pPr>
            <w:r>
              <w:rPr/>
              <w:t>szirtlejtõ</w:t>
            </w:r>
          </w:p>
        </w:tc>
      </w:tr>
      <w:tr>
        <w:trPr/>
        <w:tc>
          <w:tcPr>
            <w:tcW w:w="4644" w:type="dxa"/>
            <w:tcBorders/>
          </w:tcPr>
          <w:p>
            <w:pPr>
              <w:pStyle w:val="Normal"/>
              <w:rPr/>
            </w:pPr>
            <w:r>
              <w:rPr/>
              <w:t>regeneration</w:t>
            </w:r>
          </w:p>
        </w:tc>
        <w:tc>
          <w:tcPr>
            <w:tcW w:w="4644" w:type="dxa"/>
            <w:tcBorders/>
          </w:tcPr>
          <w:p>
            <w:pPr>
              <w:pStyle w:val="Normal"/>
              <w:rPr/>
            </w:pPr>
            <w:r>
              <w:rPr/>
              <w:t>gyógyulás, kiegészülés</w:t>
            </w:r>
          </w:p>
        </w:tc>
      </w:tr>
      <w:tr>
        <w:trPr/>
        <w:tc>
          <w:tcPr>
            <w:tcW w:w="4644" w:type="dxa"/>
            <w:tcBorders/>
          </w:tcPr>
          <w:p>
            <w:pPr>
              <w:pStyle w:val="Normal"/>
              <w:rPr/>
            </w:pPr>
            <w:r>
              <w:rPr/>
              <w:t>reproduction</w:t>
            </w:r>
          </w:p>
        </w:tc>
        <w:tc>
          <w:tcPr>
            <w:tcW w:w="4644" w:type="dxa"/>
            <w:tcBorders/>
          </w:tcPr>
          <w:p>
            <w:pPr>
              <w:pStyle w:val="Normal"/>
              <w:rPr/>
            </w:pPr>
            <w:r>
              <w:rPr/>
              <w:t>szaporodás</w:t>
            </w:r>
          </w:p>
        </w:tc>
      </w:tr>
      <w:tr>
        <w:trPr/>
        <w:tc>
          <w:tcPr>
            <w:tcW w:w="4644" w:type="dxa"/>
            <w:tcBorders/>
          </w:tcPr>
          <w:p>
            <w:pPr>
              <w:pStyle w:val="Normal"/>
              <w:rPr/>
            </w:pPr>
            <w:r>
              <w:rPr/>
              <w:t>respiration</w:t>
            </w:r>
          </w:p>
        </w:tc>
        <w:tc>
          <w:tcPr>
            <w:tcW w:w="4644" w:type="dxa"/>
            <w:tcBorders/>
          </w:tcPr>
          <w:p>
            <w:pPr>
              <w:pStyle w:val="Normal"/>
              <w:rPr/>
            </w:pPr>
            <w:r>
              <w:rPr/>
              <w:t>légzés</w:t>
            </w:r>
          </w:p>
        </w:tc>
      </w:tr>
      <w:tr>
        <w:trPr/>
        <w:tc>
          <w:tcPr>
            <w:tcW w:w="4644" w:type="dxa"/>
            <w:tcBorders/>
          </w:tcPr>
          <w:p>
            <w:pPr>
              <w:pStyle w:val="Normal"/>
              <w:rPr/>
            </w:pPr>
            <w:r>
              <w:rPr/>
              <w:t>reticulate</w:t>
            </w:r>
          </w:p>
        </w:tc>
        <w:tc>
          <w:tcPr>
            <w:tcW w:w="4644" w:type="dxa"/>
            <w:tcBorders/>
          </w:tcPr>
          <w:p>
            <w:pPr>
              <w:pStyle w:val="Normal"/>
              <w:rPr/>
            </w:pPr>
            <w:r>
              <w:rPr/>
              <w:t>háló alakú</w:t>
            </w:r>
          </w:p>
        </w:tc>
      </w:tr>
      <w:tr>
        <w:trPr/>
        <w:tc>
          <w:tcPr>
            <w:tcW w:w="4644" w:type="dxa"/>
            <w:tcBorders/>
          </w:tcPr>
          <w:p>
            <w:pPr>
              <w:pStyle w:val="Normal"/>
              <w:rPr/>
            </w:pPr>
            <w:r>
              <w:rPr/>
              <w:t>retractile</w:t>
            </w:r>
          </w:p>
        </w:tc>
        <w:tc>
          <w:tcPr>
            <w:tcW w:w="4644" w:type="dxa"/>
            <w:tcBorders/>
          </w:tcPr>
          <w:p>
            <w:pPr>
              <w:pStyle w:val="Normal"/>
              <w:rPr/>
            </w:pPr>
            <w:r>
              <w:rPr/>
              <w:t>teljesen behúzható korallpoliptípus</w:t>
            </w:r>
          </w:p>
        </w:tc>
      </w:tr>
      <w:tr>
        <w:trPr/>
        <w:tc>
          <w:tcPr>
            <w:tcW w:w="4644" w:type="dxa"/>
            <w:tcBorders/>
          </w:tcPr>
          <w:p>
            <w:pPr>
              <w:pStyle w:val="Normal"/>
              <w:rPr/>
            </w:pPr>
            <w:r>
              <w:rPr/>
              <w:t>rock</w:t>
            </w:r>
          </w:p>
        </w:tc>
        <w:tc>
          <w:tcPr>
            <w:tcW w:w="4644" w:type="dxa"/>
            <w:tcBorders/>
          </w:tcPr>
          <w:p>
            <w:pPr>
              <w:pStyle w:val="Normal"/>
              <w:rPr/>
            </w:pPr>
            <w:r>
              <w:rPr/>
              <w:t>szikla</w:t>
            </w:r>
          </w:p>
        </w:tc>
      </w:tr>
      <w:tr>
        <w:trPr/>
        <w:tc>
          <w:tcPr>
            <w:tcW w:w="4644" w:type="dxa"/>
            <w:tcBorders/>
          </w:tcPr>
          <w:p>
            <w:pPr>
              <w:pStyle w:val="Normal"/>
              <w:rPr/>
            </w:pPr>
            <w:r>
              <w:rPr/>
              <w:t>rotatoria</w:t>
            </w:r>
          </w:p>
        </w:tc>
        <w:tc>
          <w:tcPr>
            <w:tcW w:w="4644" w:type="dxa"/>
            <w:tcBorders/>
          </w:tcPr>
          <w:p>
            <w:pPr>
              <w:pStyle w:val="Normal"/>
              <w:rPr/>
            </w:pPr>
            <w:r>
              <w:rPr/>
              <w:t>kerekesféreg</w:t>
            </w:r>
          </w:p>
        </w:tc>
      </w:tr>
      <w:tr>
        <w:trPr/>
        <w:tc>
          <w:tcPr>
            <w:tcW w:w="4644" w:type="dxa"/>
            <w:tcBorders/>
          </w:tcPr>
          <w:p>
            <w:pPr>
              <w:pStyle w:val="Normal"/>
              <w:rPr/>
            </w:pPr>
            <w:r>
              <w:rPr/>
              <w:t>rugose</w:t>
            </w:r>
          </w:p>
        </w:tc>
        <w:tc>
          <w:tcPr>
            <w:tcW w:w="4644" w:type="dxa"/>
            <w:tcBorders/>
          </w:tcPr>
          <w:p>
            <w:pPr>
              <w:pStyle w:val="Normal"/>
              <w:rPr/>
            </w:pPr>
            <w:r>
              <w:rPr/>
              <w:t>ráncos, redõzött</w:t>
            </w:r>
          </w:p>
        </w:tc>
      </w:tr>
      <w:tr>
        <w:trPr/>
        <w:tc>
          <w:tcPr>
            <w:tcW w:w="4644" w:type="dxa"/>
            <w:tcBorders/>
          </w:tcPr>
          <w:p>
            <w:pPr>
              <w:pStyle w:val="Normal"/>
              <w:rPr/>
            </w:pPr>
            <w:r>
              <w:rPr/>
              <w:t>salinity</w:t>
            </w:r>
          </w:p>
        </w:tc>
        <w:tc>
          <w:tcPr>
            <w:tcW w:w="4644" w:type="dxa"/>
            <w:tcBorders/>
          </w:tcPr>
          <w:p>
            <w:pPr>
              <w:pStyle w:val="Normal"/>
              <w:rPr/>
            </w:pPr>
            <w:r>
              <w:rPr/>
              <w:t>sótartalom</w:t>
            </w:r>
          </w:p>
        </w:tc>
      </w:tr>
      <w:tr>
        <w:trPr/>
        <w:tc>
          <w:tcPr>
            <w:tcW w:w="4644" w:type="dxa"/>
            <w:tcBorders/>
          </w:tcPr>
          <w:p>
            <w:pPr>
              <w:pStyle w:val="Normal"/>
              <w:rPr/>
            </w:pPr>
            <w:r>
              <w:rPr/>
              <w:t>salp</w:t>
            </w:r>
          </w:p>
        </w:tc>
        <w:tc>
          <w:tcPr>
            <w:tcW w:w="4644" w:type="dxa"/>
            <w:tcBorders/>
          </w:tcPr>
          <w:p>
            <w:pPr>
              <w:pStyle w:val="Normal"/>
              <w:rPr/>
            </w:pPr>
            <w:r>
              <w:rPr/>
              <w:t>szalpa (zsákállat)</w:t>
            </w:r>
          </w:p>
        </w:tc>
      </w:tr>
      <w:tr>
        <w:trPr/>
        <w:tc>
          <w:tcPr>
            <w:tcW w:w="4644" w:type="dxa"/>
            <w:tcBorders/>
          </w:tcPr>
          <w:p>
            <w:pPr>
              <w:pStyle w:val="Normal"/>
              <w:rPr/>
            </w:pPr>
            <w:r>
              <w:rPr/>
              <w:t>salt</w:t>
            </w:r>
          </w:p>
        </w:tc>
        <w:tc>
          <w:tcPr>
            <w:tcW w:w="4644" w:type="dxa"/>
            <w:tcBorders/>
          </w:tcPr>
          <w:p>
            <w:pPr>
              <w:pStyle w:val="Normal"/>
              <w:rPr/>
            </w:pPr>
            <w:r>
              <w:rPr/>
              <w:t>só</w:t>
            </w:r>
          </w:p>
        </w:tc>
      </w:tr>
      <w:tr>
        <w:trPr/>
        <w:tc>
          <w:tcPr>
            <w:tcW w:w="4644" w:type="dxa"/>
            <w:tcBorders/>
          </w:tcPr>
          <w:p>
            <w:pPr>
              <w:pStyle w:val="Normal"/>
              <w:rPr/>
            </w:pPr>
            <w:r>
              <w:rPr/>
              <w:t>saltwater</w:t>
            </w:r>
          </w:p>
        </w:tc>
        <w:tc>
          <w:tcPr>
            <w:tcW w:w="4644" w:type="dxa"/>
            <w:tcBorders/>
          </w:tcPr>
          <w:p>
            <w:pPr>
              <w:pStyle w:val="Normal"/>
              <w:rPr/>
            </w:pPr>
            <w:r>
              <w:rPr/>
              <w:t>tengervíz</w:t>
            </w:r>
          </w:p>
        </w:tc>
      </w:tr>
      <w:tr>
        <w:trPr/>
        <w:tc>
          <w:tcPr>
            <w:tcW w:w="4644" w:type="dxa"/>
            <w:tcBorders/>
          </w:tcPr>
          <w:p>
            <w:pPr>
              <w:pStyle w:val="Normal"/>
              <w:rPr/>
            </w:pPr>
            <w:r>
              <w:rPr/>
              <w:t>sand</w:t>
            </w:r>
          </w:p>
        </w:tc>
        <w:tc>
          <w:tcPr>
            <w:tcW w:w="4644" w:type="dxa"/>
            <w:tcBorders/>
          </w:tcPr>
          <w:p>
            <w:pPr>
              <w:pStyle w:val="Normal"/>
              <w:rPr/>
            </w:pPr>
            <w:r>
              <w:rPr/>
              <w:t>homok</w:t>
            </w:r>
          </w:p>
        </w:tc>
      </w:tr>
      <w:tr>
        <w:trPr/>
        <w:tc>
          <w:tcPr>
            <w:tcW w:w="4644" w:type="dxa"/>
            <w:tcBorders/>
          </w:tcPr>
          <w:p>
            <w:pPr>
              <w:pStyle w:val="Normal"/>
              <w:rPr/>
            </w:pPr>
            <w:r>
              <w:rPr/>
              <w:t>sand dollar</w:t>
            </w:r>
          </w:p>
        </w:tc>
        <w:tc>
          <w:tcPr>
            <w:tcW w:w="4644" w:type="dxa"/>
            <w:tcBorders/>
          </w:tcPr>
          <w:p>
            <w:pPr>
              <w:pStyle w:val="Normal"/>
              <w:rPr/>
            </w:pPr>
            <w:r>
              <w:rPr/>
              <w:t>pénzsün (homokban élõ lapított tengerisün)</w:t>
            </w:r>
          </w:p>
        </w:tc>
      </w:tr>
      <w:tr>
        <w:trPr/>
        <w:tc>
          <w:tcPr>
            <w:tcW w:w="4644" w:type="dxa"/>
            <w:tcBorders/>
          </w:tcPr>
          <w:p>
            <w:pPr>
              <w:pStyle w:val="Normal"/>
              <w:rPr/>
            </w:pPr>
            <w:r>
              <w:rPr/>
              <w:t>scallop</w:t>
            </w:r>
          </w:p>
        </w:tc>
        <w:tc>
          <w:tcPr>
            <w:tcW w:w="4644" w:type="dxa"/>
            <w:tcBorders/>
          </w:tcPr>
          <w:p>
            <w:pPr>
              <w:pStyle w:val="Normal"/>
              <w:rPr/>
            </w:pPr>
            <w:r>
              <w:rPr/>
              <w:t>kagyló (fésûkagyló)</w:t>
            </w:r>
          </w:p>
        </w:tc>
      </w:tr>
      <w:tr>
        <w:trPr/>
        <w:tc>
          <w:tcPr>
            <w:tcW w:w="4644" w:type="dxa"/>
            <w:tcBorders/>
          </w:tcPr>
          <w:p>
            <w:pPr>
              <w:pStyle w:val="Normal"/>
              <w:rPr/>
            </w:pPr>
            <w:r>
              <w:rPr/>
              <w:t>sclerite</w:t>
            </w:r>
          </w:p>
        </w:tc>
        <w:tc>
          <w:tcPr>
            <w:tcW w:w="4644" w:type="dxa"/>
            <w:tcBorders/>
          </w:tcPr>
          <w:p>
            <w:pPr>
              <w:pStyle w:val="Normal"/>
              <w:rPr/>
            </w:pPr>
            <w:r>
              <w:rPr/>
              <w:t>lágykorallok testében található mésztûk</w:t>
            </w:r>
          </w:p>
        </w:tc>
      </w:tr>
      <w:tr>
        <w:trPr/>
        <w:tc>
          <w:tcPr>
            <w:tcW w:w="4644" w:type="dxa"/>
            <w:tcBorders/>
          </w:tcPr>
          <w:p>
            <w:pPr>
              <w:pStyle w:val="Normal"/>
              <w:rPr/>
            </w:pPr>
            <w:r>
              <w:rPr/>
              <w:t>scorpionfish</w:t>
            </w:r>
          </w:p>
        </w:tc>
        <w:tc>
          <w:tcPr>
            <w:tcW w:w="4644" w:type="dxa"/>
            <w:tcBorders/>
          </w:tcPr>
          <w:p>
            <w:pPr>
              <w:pStyle w:val="Normal"/>
              <w:rPr/>
            </w:pPr>
            <w:r>
              <w:rPr/>
              <w:t>skorpióhal, sziklahal</w:t>
            </w:r>
          </w:p>
        </w:tc>
      </w:tr>
      <w:tr>
        <w:trPr/>
        <w:tc>
          <w:tcPr>
            <w:tcW w:w="4644" w:type="dxa"/>
            <w:tcBorders/>
          </w:tcPr>
          <w:p>
            <w:pPr>
              <w:pStyle w:val="Normal"/>
              <w:rPr/>
            </w:pPr>
            <w:r>
              <w:rPr/>
              <w:t>sea</w:t>
            </w:r>
          </w:p>
        </w:tc>
        <w:tc>
          <w:tcPr>
            <w:tcW w:w="4644" w:type="dxa"/>
            <w:tcBorders/>
          </w:tcPr>
          <w:p>
            <w:pPr>
              <w:pStyle w:val="Normal"/>
              <w:rPr/>
            </w:pPr>
            <w:r>
              <w:rPr/>
              <w:t>tenger</w:t>
            </w:r>
          </w:p>
        </w:tc>
      </w:tr>
      <w:tr>
        <w:trPr/>
        <w:tc>
          <w:tcPr>
            <w:tcW w:w="4644" w:type="dxa"/>
            <w:tcBorders/>
          </w:tcPr>
          <w:p>
            <w:pPr>
              <w:pStyle w:val="Normal"/>
              <w:rPr/>
            </w:pPr>
            <w:r>
              <w:rPr/>
              <w:t>sea apple</w:t>
            </w:r>
          </w:p>
        </w:tc>
        <w:tc>
          <w:tcPr>
            <w:tcW w:w="4644" w:type="dxa"/>
            <w:tcBorders/>
          </w:tcPr>
          <w:p>
            <w:pPr>
              <w:pStyle w:val="Normal"/>
              <w:rPr/>
            </w:pPr>
            <w:r>
              <w:rPr/>
              <w:t>tengerialma, vizet szûrõ tengeri uborka</w:t>
            </w:r>
          </w:p>
        </w:tc>
      </w:tr>
      <w:tr>
        <w:trPr/>
        <w:tc>
          <w:tcPr>
            <w:tcW w:w="4644" w:type="dxa"/>
            <w:tcBorders/>
          </w:tcPr>
          <w:p>
            <w:pPr>
              <w:pStyle w:val="Normal"/>
              <w:rPr/>
            </w:pPr>
            <w:r>
              <w:rPr/>
              <w:t>sea cucumber</w:t>
            </w:r>
          </w:p>
        </w:tc>
        <w:tc>
          <w:tcPr>
            <w:tcW w:w="4644" w:type="dxa"/>
            <w:tcBorders/>
          </w:tcPr>
          <w:p>
            <w:pPr>
              <w:pStyle w:val="Normal"/>
              <w:rPr/>
            </w:pPr>
            <w:r>
              <w:rPr/>
              <w:t>tengeri uborka</w:t>
            </w:r>
          </w:p>
        </w:tc>
      </w:tr>
      <w:tr>
        <w:trPr/>
        <w:tc>
          <w:tcPr>
            <w:tcW w:w="4644" w:type="dxa"/>
            <w:tcBorders/>
          </w:tcPr>
          <w:p>
            <w:pPr>
              <w:pStyle w:val="Normal"/>
              <w:rPr/>
            </w:pPr>
            <w:r>
              <w:rPr/>
              <w:t>sea fan</w:t>
            </w:r>
          </w:p>
        </w:tc>
        <w:tc>
          <w:tcPr>
            <w:tcW w:w="4644" w:type="dxa"/>
            <w:tcBorders/>
          </w:tcPr>
          <w:p>
            <w:pPr>
              <w:pStyle w:val="Normal"/>
              <w:rPr/>
            </w:pPr>
            <w:r>
              <w:rPr/>
              <w:t>legyezõkorall (szarukorall)</w:t>
            </w:r>
          </w:p>
        </w:tc>
      </w:tr>
      <w:tr>
        <w:trPr/>
        <w:tc>
          <w:tcPr>
            <w:tcW w:w="4644" w:type="dxa"/>
            <w:tcBorders/>
          </w:tcPr>
          <w:p>
            <w:pPr>
              <w:pStyle w:val="Normal"/>
              <w:rPr/>
            </w:pPr>
            <w:r>
              <w:rPr/>
              <w:t>sea hand</w:t>
            </w:r>
          </w:p>
        </w:tc>
        <w:tc>
          <w:tcPr>
            <w:tcW w:w="4644" w:type="dxa"/>
            <w:tcBorders/>
          </w:tcPr>
          <w:p>
            <w:pPr>
              <w:pStyle w:val="Normal"/>
              <w:rPr/>
            </w:pPr>
            <w:r>
              <w:rPr/>
              <w:t>lágykorall (Alcyonium)</w:t>
            </w:r>
          </w:p>
        </w:tc>
      </w:tr>
      <w:tr>
        <w:trPr/>
        <w:tc>
          <w:tcPr>
            <w:tcW w:w="4644" w:type="dxa"/>
            <w:tcBorders/>
          </w:tcPr>
          <w:p>
            <w:pPr>
              <w:pStyle w:val="Normal"/>
              <w:rPr/>
            </w:pPr>
            <w:r>
              <w:rPr/>
              <w:t>sea hare</w:t>
            </w:r>
          </w:p>
        </w:tc>
        <w:tc>
          <w:tcPr>
            <w:tcW w:w="4644" w:type="dxa"/>
            <w:tcBorders/>
          </w:tcPr>
          <w:p>
            <w:pPr>
              <w:pStyle w:val="Normal"/>
              <w:rPr/>
            </w:pPr>
            <w:r>
              <w:rPr/>
              <w:t>házatlan csiga</w:t>
            </w:r>
          </w:p>
        </w:tc>
      </w:tr>
      <w:tr>
        <w:trPr/>
        <w:tc>
          <w:tcPr>
            <w:tcW w:w="4644" w:type="dxa"/>
            <w:tcBorders/>
          </w:tcPr>
          <w:p>
            <w:pPr>
              <w:pStyle w:val="Normal"/>
              <w:rPr/>
            </w:pPr>
            <w:r>
              <w:rPr/>
              <w:t>sea lily</w:t>
            </w:r>
          </w:p>
        </w:tc>
        <w:tc>
          <w:tcPr>
            <w:tcW w:w="4644" w:type="dxa"/>
            <w:tcBorders/>
          </w:tcPr>
          <w:p>
            <w:pPr>
              <w:pStyle w:val="Normal"/>
              <w:rPr/>
            </w:pPr>
            <w:r>
              <w:rPr/>
              <w:t>tengeri liliom</w:t>
            </w:r>
          </w:p>
        </w:tc>
      </w:tr>
      <w:tr>
        <w:trPr/>
        <w:tc>
          <w:tcPr>
            <w:tcW w:w="4644" w:type="dxa"/>
            <w:tcBorders/>
          </w:tcPr>
          <w:p>
            <w:pPr>
              <w:pStyle w:val="Normal"/>
              <w:rPr/>
            </w:pPr>
            <w:r>
              <w:rPr/>
              <w:t>sea pansy</w:t>
            </w:r>
          </w:p>
        </w:tc>
        <w:tc>
          <w:tcPr>
            <w:tcW w:w="4644" w:type="dxa"/>
            <w:tcBorders/>
          </w:tcPr>
          <w:p>
            <w:pPr>
              <w:pStyle w:val="Normal"/>
              <w:rPr/>
            </w:pPr>
            <w:r>
              <w:rPr/>
              <w:t>tollkorall</w:t>
            </w:r>
          </w:p>
        </w:tc>
      </w:tr>
      <w:tr>
        <w:trPr/>
        <w:tc>
          <w:tcPr>
            <w:tcW w:w="4644" w:type="dxa"/>
            <w:tcBorders/>
          </w:tcPr>
          <w:p>
            <w:pPr>
              <w:pStyle w:val="Normal"/>
              <w:rPr/>
            </w:pPr>
            <w:r>
              <w:rPr/>
              <w:t>sea pen</w:t>
            </w:r>
          </w:p>
        </w:tc>
        <w:tc>
          <w:tcPr>
            <w:tcW w:w="4644" w:type="dxa"/>
            <w:tcBorders/>
          </w:tcPr>
          <w:p>
            <w:pPr>
              <w:pStyle w:val="Normal"/>
              <w:rPr/>
            </w:pPr>
            <w:r>
              <w:rPr/>
              <w:t>tollkorall</w:t>
            </w:r>
          </w:p>
        </w:tc>
      </w:tr>
      <w:tr>
        <w:trPr/>
        <w:tc>
          <w:tcPr>
            <w:tcW w:w="4644" w:type="dxa"/>
            <w:tcBorders/>
          </w:tcPr>
          <w:p>
            <w:pPr>
              <w:pStyle w:val="Normal"/>
              <w:rPr/>
            </w:pPr>
            <w:r>
              <w:rPr/>
              <w:t>sea rod</w:t>
            </w:r>
          </w:p>
        </w:tc>
        <w:tc>
          <w:tcPr>
            <w:tcW w:w="4644" w:type="dxa"/>
            <w:tcBorders/>
          </w:tcPr>
          <w:p>
            <w:pPr>
              <w:pStyle w:val="Normal"/>
              <w:rPr/>
            </w:pPr>
            <w:r>
              <w:rPr/>
              <w:t>szarukorall</w:t>
            </w:r>
          </w:p>
        </w:tc>
      </w:tr>
      <w:tr>
        <w:trPr/>
        <w:tc>
          <w:tcPr>
            <w:tcW w:w="4644" w:type="dxa"/>
            <w:tcBorders/>
          </w:tcPr>
          <w:p>
            <w:pPr>
              <w:pStyle w:val="Normal"/>
              <w:rPr/>
            </w:pPr>
            <w:r>
              <w:rPr/>
              <w:t>sea slug</w:t>
            </w:r>
          </w:p>
        </w:tc>
        <w:tc>
          <w:tcPr>
            <w:tcW w:w="4644" w:type="dxa"/>
            <w:tcBorders/>
          </w:tcPr>
          <w:p>
            <w:pPr>
              <w:pStyle w:val="Normal"/>
              <w:rPr/>
            </w:pPr>
            <w:r>
              <w:rPr/>
              <w:t>házatlan csiga</w:t>
            </w:r>
          </w:p>
        </w:tc>
      </w:tr>
      <w:tr>
        <w:trPr/>
        <w:tc>
          <w:tcPr>
            <w:tcW w:w="4644" w:type="dxa"/>
            <w:tcBorders/>
          </w:tcPr>
          <w:p>
            <w:pPr>
              <w:pStyle w:val="Normal"/>
              <w:rPr/>
            </w:pPr>
            <w:r>
              <w:rPr/>
              <w:t>sea star</w:t>
            </w:r>
          </w:p>
        </w:tc>
        <w:tc>
          <w:tcPr>
            <w:tcW w:w="4644" w:type="dxa"/>
            <w:tcBorders/>
          </w:tcPr>
          <w:p>
            <w:pPr>
              <w:pStyle w:val="Normal"/>
              <w:rPr/>
            </w:pPr>
            <w:r>
              <w:rPr/>
              <w:t>tengericsillag</w:t>
            </w:r>
          </w:p>
        </w:tc>
      </w:tr>
      <w:tr>
        <w:trPr/>
        <w:tc>
          <w:tcPr>
            <w:tcW w:w="4644" w:type="dxa"/>
            <w:tcBorders/>
          </w:tcPr>
          <w:p>
            <w:pPr>
              <w:pStyle w:val="Normal"/>
              <w:rPr/>
            </w:pPr>
            <w:r>
              <w:rPr/>
              <w:t>sea urchin</w:t>
            </w:r>
          </w:p>
        </w:tc>
        <w:tc>
          <w:tcPr>
            <w:tcW w:w="4644" w:type="dxa"/>
            <w:tcBorders/>
          </w:tcPr>
          <w:p>
            <w:pPr>
              <w:pStyle w:val="Normal"/>
              <w:rPr/>
            </w:pPr>
            <w:r>
              <w:rPr/>
              <w:t>tengeri sün</w:t>
            </w:r>
          </w:p>
        </w:tc>
      </w:tr>
      <w:tr>
        <w:trPr/>
        <w:tc>
          <w:tcPr>
            <w:tcW w:w="4644" w:type="dxa"/>
            <w:tcBorders/>
          </w:tcPr>
          <w:p>
            <w:pPr>
              <w:pStyle w:val="Normal"/>
              <w:rPr/>
            </w:pPr>
            <w:r>
              <w:rPr/>
              <w:t>sea whip</w:t>
            </w:r>
          </w:p>
        </w:tc>
        <w:tc>
          <w:tcPr>
            <w:tcW w:w="4644" w:type="dxa"/>
            <w:tcBorders/>
          </w:tcPr>
          <w:p>
            <w:pPr>
              <w:pStyle w:val="Normal"/>
              <w:rPr/>
            </w:pPr>
            <w:r>
              <w:rPr/>
              <w:t>legyezõkorall (szarukorall)</w:t>
            </w:r>
          </w:p>
        </w:tc>
      </w:tr>
      <w:tr>
        <w:trPr/>
        <w:tc>
          <w:tcPr>
            <w:tcW w:w="4644" w:type="dxa"/>
            <w:tcBorders/>
          </w:tcPr>
          <w:p>
            <w:pPr>
              <w:pStyle w:val="Normal"/>
              <w:rPr/>
            </w:pPr>
            <w:r>
              <w:rPr/>
              <w:t>seafood</w:t>
            </w:r>
          </w:p>
        </w:tc>
        <w:tc>
          <w:tcPr>
            <w:tcW w:w="4644" w:type="dxa"/>
            <w:tcBorders/>
          </w:tcPr>
          <w:p>
            <w:pPr>
              <w:pStyle w:val="Normal"/>
              <w:rPr/>
            </w:pPr>
            <w:r>
              <w:rPr/>
              <w:t>tengeri állatkból álló élelmiszer</w:t>
            </w:r>
          </w:p>
        </w:tc>
      </w:tr>
      <w:tr>
        <w:trPr/>
        <w:tc>
          <w:tcPr>
            <w:tcW w:w="4644" w:type="dxa"/>
            <w:tcBorders/>
          </w:tcPr>
          <w:p>
            <w:pPr>
              <w:pStyle w:val="Normal"/>
              <w:rPr/>
            </w:pPr>
            <w:r>
              <w:rPr/>
              <w:t>seagrass</w:t>
            </w:r>
          </w:p>
        </w:tc>
        <w:tc>
          <w:tcPr>
            <w:tcW w:w="4644" w:type="dxa"/>
            <w:tcBorders/>
          </w:tcPr>
          <w:p>
            <w:pPr>
              <w:pStyle w:val="Normal"/>
              <w:rPr/>
            </w:pPr>
            <w:r>
              <w:rPr/>
              <w:t>tengeri fû</w:t>
            </w:r>
          </w:p>
        </w:tc>
      </w:tr>
      <w:tr>
        <w:trPr/>
        <w:tc>
          <w:tcPr>
            <w:tcW w:w="4644" w:type="dxa"/>
            <w:tcBorders/>
          </w:tcPr>
          <w:p>
            <w:pPr>
              <w:pStyle w:val="Normal"/>
              <w:rPr/>
            </w:pPr>
            <w:r>
              <w:rPr/>
              <w:t>seahorse</w:t>
            </w:r>
          </w:p>
        </w:tc>
        <w:tc>
          <w:tcPr>
            <w:tcW w:w="4644" w:type="dxa"/>
            <w:tcBorders/>
          </w:tcPr>
          <w:p>
            <w:pPr>
              <w:pStyle w:val="Normal"/>
              <w:rPr/>
            </w:pPr>
            <w:r>
              <w:rPr/>
              <w:t>csikóhal</w:t>
            </w:r>
          </w:p>
        </w:tc>
      </w:tr>
      <w:tr>
        <w:trPr/>
        <w:tc>
          <w:tcPr>
            <w:tcW w:w="4644" w:type="dxa"/>
            <w:tcBorders/>
          </w:tcPr>
          <w:p>
            <w:pPr>
              <w:pStyle w:val="Normal"/>
              <w:rPr/>
            </w:pPr>
            <w:r>
              <w:rPr/>
              <w:t>seeded</w:t>
            </w:r>
          </w:p>
        </w:tc>
        <w:tc>
          <w:tcPr>
            <w:tcW w:w="4644" w:type="dxa"/>
            <w:tcBorders/>
          </w:tcPr>
          <w:p>
            <w:pPr>
              <w:pStyle w:val="Normal"/>
              <w:rPr/>
            </w:pPr>
            <w:r>
              <w:rPr/>
              <w:t>egészséges, ammónia- és nitritbontó baktériumokkal benõtt élõkõ</w:t>
            </w:r>
          </w:p>
        </w:tc>
      </w:tr>
      <w:tr>
        <w:trPr/>
        <w:tc>
          <w:tcPr>
            <w:tcW w:w="4644" w:type="dxa"/>
            <w:tcBorders/>
          </w:tcPr>
          <w:p>
            <w:pPr>
              <w:pStyle w:val="Normal"/>
              <w:rPr/>
            </w:pPr>
            <w:r>
              <w:rPr/>
              <w:t>septae</w:t>
            </w:r>
          </w:p>
        </w:tc>
        <w:tc>
          <w:tcPr>
            <w:tcW w:w="4644" w:type="dxa"/>
            <w:tcBorders/>
          </w:tcPr>
          <w:p>
            <w:pPr>
              <w:pStyle w:val="Normal"/>
              <w:rPr/>
            </w:pPr>
            <w:r>
              <w:rPr/>
              <w:t>korallpolip mészvázának lapos, küllõszerû része</w:t>
            </w:r>
          </w:p>
        </w:tc>
      </w:tr>
      <w:tr>
        <w:trPr/>
        <w:tc>
          <w:tcPr>
            <w:tcW w:w="4644" w:type="dxa"/>
            <w:tcBorders/>
          </w:tcPr>
          <w:p>
            <w:pPr>
              <w:pStyle w:val="Normal"/>
              <w:rPr/>
            </w:pPr>
            <w:r>
              <w:rPr/>
              <w:t>septum</w:t>
            </w:r>
          </w:p>
        </w:tc>
        <w:tc>
          <w:tcPr>
            <w:tcW w:w="4644" w:type="dxa"/>
            <w:tcBorders/>
          </w:tcPr>
          <w:p>
            <w:pPr>
              <w:pStyle w:val="Normal"/>
              <w:rPr/>
            </w:pPr>
            <w:r>
              <w:rPr/>
              <w:t>két térrészt elválasztó szövet</w:t>
            </w:r>
          </w:p>
        </w:tc>
      </w:tr>
      <w:tr>
        <w:trPr/>
        <w:tc>
          <w:tcPr>
            <w:tcW w:w="4644" w:type="dxa"/>
            <w:tcBorders/>
          </w:tcPr>
          <w:p>
            <w:pPr>
              <w:pStyle w:val="Normal"/>
              <w:rPr/>
            </w:pPr>
            <w:r>
              <w:rPr/>
              <w:t>serpent star</w:t>
            </w:r>
          </w:p>
        </w:tc>
        <w:tc>
          <w:tcPr>
            <w:tcW w:w="4644" w:type="dxa"/>
            <w:tcBorders/>
          </w:tcPr>
          <w:p>
            <w:pPr>
              <w:pStyle w:val="Normal"/>
              <w:rPr/>
            </w:pPr>
            <w:r>
              <w:rPr/>
              <w:t>kígyókarú csillag</w:t>
            </w:r>
          </w:p>
        </w:tc>
      </w:tr>
      <w:tr>
        <w:trPr/>
        <w:tc>
          <w:tcPr>
            <w:tcW w:w="4644" w:type="dxa"/>
            <w:tcBorders/>
          </w:tcPr>
          <w:p>
            <w:pPr>
              <w:pStyle w:val="Normal"/>
              <w:rPr/>
            </w:pPr>
            <w:r>
              <w:rPr/>
              <w:t>sessile</w:t>
            </w:r>
          </w:p>
        </w:tc>
        <w:tc>
          <w:tcPr>
            <w:tcW w:w="4644" w:type="dxa"/>
            <w:tcBorders/>
          </w:tcPr>
          <w:p>
            <w:pPr>
              <w:pStyle w:val="Normal"/>
              <w:rPr/>
            </w:pPr>
            <w:r>
              <w:rPr/>
              <w:t>valamihez rögzült</w:t>
            </w:r>
          </w:p>
        </w:tc>
      </w:tr>
      <w:tr>
        <w:trPr/>
        <w:tc>
          <w:tcPr>
            <w:tcW w:w="4644" w:type="dxa"/>
            <w:tcBorders/>
          </w:tcPr>
          <w:p>
            <w:pPr>
              <w:pStyle w:val="Normal"/>
              <w:rPr/>
            </w:pPr>
            <w:r>
              <w:rPr/>
              <w:t>sexual</w:t>
            </w:r>
          </w:p>
        </w:tc>
        <w:tc>
          <w:tcPr>
            <w:tcW w:w="4644" w:type="dxa"/>
            <w:tcBorders/>
          </w:tcPr>
          <w:p>
            <w:pPr>
              <w:pStyle w:val="Normal"/>
              <w:rPr/>
            </w:pPr>
            <w:r>
              <w:rPr/>
              <w:t>ivaros</w:t>
            </w:r>
          </w:p>
        </w:tc>
      </w:tr>
      <w:tr>
        <w:trPr/>
        <w:tc>
          <w:tcPr>
            <w:tcW w:w="4644" w:type="dxa"/>
            <w:tcBorders/>
          </w:tcPr>
          <w:p>
            <w:pPr>
              <w:pStyle w:val="Normal"/>
              <w:rPr/>
            </w:pPr>
            <w:r>
              <w:rPr/>
              <w:t>sexual dichromatism</w:t>
            </w:r>
          </w:p>
        </w:tc>
        <w:tc>
          <w:tcPr>
            <w:tcW w:w="4644" w:type="dxa"/>
            <w:tcBorders/>
          </w:tcPr>
          <w:p>
            <w:pPr>
              <w:pStyle w:val="Normal"/>
              <w:rPr/>
            </w:pPr>
            <w:r>
              <w:rPr/>
              <w:t>ivarok különbözõsége szín alapján</w:t>
            </w:r>
          </w:p>
        </w:tc>
      </w:tr>
      <w:tr>
        <w:trPr/>
        <w:tc>
          <w:tcPr>
            <w:tcW w:w="4644" w:type="dxa"/>
            <w:tcBorders/>
          </w:tcPr>
          <w:p>
            <w:pPr>
              <w:pStyle w:val="Normal"/>
              <w:rPr/>
            </w:pPr>
            <w:r>
              <w:rPr/>
              <w:t>sexual dimorphism</w:t>
            </w:r>
          </w:p>
        </w:tc>
        <w:tc>
          <w:tcPr>
            <w:tcW w:w="4644" w:type="dxa"/>
            <w:tcBorders/>
          </w:tcPr>
          <w:p>
            <w:pPr>
              <w:pStyle w:val="Normal"/>
              <w:rPr/>
            </w:pPr>
            <w:r>
              <w:rPr/>
              <w:t>ivarok különbözõsége forma alapján</w:t>
            </w:r>
          </w:p>
        </w:tc>
      </w:tr>
      <w:tr>
        <w:trPr/>
        <w:tc>
          <w:tcPr>
            <w:tcW w:w="4644" w:type="dxa"/>
            <w:tcBorders/>
          </w:tcPr>
          <w:p>
            <w:pPr>
              <w:pStyle w:val="Normal"/>
              <w:rPr/>
            </w:pPr>
            <w:r>
              <w:rPr/>
              <w:t>shark</w:t>
            </w:r>
          </w:p>
        </w:tc>
        <w:tc>
          <w:tcPr>
            <w:tcW w:w="4644" w:type="dxa"/>
            <w:tcBorders/>
          </w:tcPr>
          <w:p>
            <w:pPr>
              <w:pStyle w:val="Normal"/>
              <w:rPr/>
            </w:pPr>
            <w:r>
              <w:rPr/>
              <w:t>cápa</w:t>
            </w:r>
          </w:p>
        </w:tc>
      </w:tr>
      <w:tr>
        <w:trPr/>
        <w:tc>
          <w:tcPr>
            <w:tcW w:w="4644" w:type="dxa"/>
            <w:tcBorders/>
          </w:tcPr>
          <w:p>
            <w:pPr>
              <w:pStyle w:val="Normal"/>
              <w:rPr/>
            </w:pPr>
            <w:r>
              <w:rPr/>
              <w:t>shell</w:t>
            </w:r>
          </w:p>
        </w:tc>
        <w:tc>
          <w:tcPr>
            <w:tcW w:w="4644" w:type="dxa"/>
            <w:tcBorders/>
          </w:tcPr>
          <w:p>
            <w:pPr>
              <w:pStyle w:val="Normal"/>
              <w:rPr/>
            </w:pPr>
            <w:r>
              <w:rPr/>
              <w:t>héj, kagyló</w:t>
            </w:r>
          </w:p>
        </w:tc>
      </w:tr>
      <w:tr>
        <w:trPr/>
        <w:tc>
          <w:tcPr>
            <w:tcW w:w="4644" w:type="dxa"/>
            <w:tcBorders/>
          </w:tcPr>
          <w:p>
            <w:pPr>
              <w:pStyle w:val="Normal"/>
              <w:rPr/>
            </w:pPr>
            <w:r>
              <w:rPr/>
              <w:t>shellfish</w:t>
            </w:r>
          </w:p>
        </w:tc>
        <w:tc>
          <w:tcPr>
            <w:tcW w:w="4644" w:type="dxa"/>
            <w:tcBorders/>
          </w:tcPr>
          <w:p>
            <w:pPr>
              <w:pStyle w:val="Normal"/>
              <w:rPr/>
            </w:pPr>
            <w:r>
              <w:rPr/>
              <w:t>kagyló</w:t>
            </w:r>
          </w:p>
        </w:tc>
      </w:tr>
      <w:tr>
        <w:trPr/>
        <w:tc>
          <w:tcPr>
            <w:tcW w:w="4644" w:type="dxa"/>
            <w:tcBorders/>
          </w:tcPr>
          <w:p>
            <w:pPr>
              <w:pStyle w:val="Normal"/>
              <w:rPr/>
            </w:pPr>
            <w:r>
              <w:rPr/>
              <w:t>shipping</w:t>
            </w:r>
          </w:p>
        </w:tc>
        <w:tc>
          <w:tcPr>
            <w:tcW w:w="4644" w:type="dxa"/>
            <w:tcBorders/>
          </w:tcPr>
          <w:p>
            <w:pPr>
              <w:pStyle w:val="Normal"/>
              <w:rPr/>
            </w:pPr>
            <w:r>
              <w:rPr/>
              <w:t>szállítás</w:t>
            </w:r>
          </w:p>
        </w:tc>
      </w:tr>
      <w:tr>
        <w:trPr/>
        <w:tc>
          <w:tcPr>
            <w:tcW w:w="4644" w:type="dxa"/>
            <w:tcBorders/>
          </w:tcPr>
          <w:p>
            <w:pPr>
              <w:pStyle w:val="Normal"/>
              <w:rPr/>
            </w:pPr>
            <w:r>
              <w:rPr/>
              <w:t>shrimp</w:t>
            </w:r>
          </w:p>
        </w:tc>
        <w:tc>
          <w:tcPr>
            <w:tcW w:w="4644" w:type="dxa"/>
            <w:tcBorders/>
          </w:tcPr>
          <w:p>
            <w:pPr>
              <w:pStyle w:val="Normal"/>
              <w:rPr/>
            </w:pPr>
            <w:r>
              <w:rPr/>
              <w:t>garnéla</w:t>
            </w:r>
          </w:p>
        </w:tc>
      </w:tr>
      <w:tr>
        <w:trPr/>
        <w:tc>
          <w:tcPr>
            <w:tcW w:w="4644" w:type="dxa"/>
            <w:tcBorders/>
          </w:tcPr>
          <w:p>
            <w:pPr>
              <w:pStyle w:val="Normal"/>
              <w:rPr/>
            </w:pPr>
            <w:r>
              <w:rPr/>
              <w:t>siphoning</w:t>
            </w:r>
          </w:p>
        </w:tc>
        <w:tc>
          <w:tcPr>
            <w:tcW w:w="4644" w:type="dxa"/>
            <w:tcBorders/>
          </w:tcPr>
          <w:p>
            <w:pPr>
              <w:pStyle w:val="Normal"/>
              <w:rPr/>
            </w:pPr>
            <w:r>
              <w:rPr/>
              <w:t>üledék leszívása az akvárium aljáról</w:t>
            </w:r>
          </w:p>
        </w:tc>
      </w:tr>
      <w:tr>
        <w:trPr/>
        <w:tc>
          <w:tcPr>
            <w:tcW w:w="4644" w:type="dxa"/>
            <w:tcBorders/>
          </w:tcPr>
          <w:p>
            <w:pPr>
              <w:pStyle w:val="Normal"/>
              <w:rPr/>
            </w:pPr>
            <w:r>
              <w:rPr/>
              <w:t>siphonozoid</w:t>
            </w:r>
          </w:p>
        </w:tc>
        <w:tc>
          <w:tcPr>
            <w:tcW w:w="4644" w:type="dxa"/>
            <w:tcBorders/>
          </w:tcPr>
          <w:p>
            <w:pPr>
              <w:pStyle w:val="Normal"/>
              <w:rPr/>
            </w:pPr>
            <w:r>
              <w:rPr/>
              <w:t>a korallba vizet pumpáló poliptípus</w:t>
            </w:r>
          </w:p>
        </w:tc>
      </w:tr>
      <w:tr>
        <w:trPr/>
        <w:tc>
          <w:tcPr>
            <w:tcW w:w="4644" w:type="dxa"/>
            <w:tcBorders/>
          </w:tcPr>
          <w:p>
            <w:pPr>
              <w:pStyle w:val="Normal"/>
              <w:rPr/>
            </w:pPr>
            <w:r>
              <w:rPr/>
              <w:t>snail</w:t>
            </w:r>
          </w:p>
        </w:tc>
        <w:tc>
          <w:tcPr>
            <w:tcW w:w="4644" w:type="dxa"/>
            <w:tcBorders/>
          </w:tcPr>
          <w:p>
            <w:pPr>
              <w:pStyle w:val="Normal"/>
              <w:rPr/>
            </w:pPr>
            <w:r>
              <w:rPr/>
              <w:t>csiga</w:t>
            </w:r>
          </w:p>
        </w:tc>
      </w:tr>
      <w:tr>
        <w:trPr/>
        <w:tc>
          <w:tcPr>
            <w:tcW w:w="4644" w:type="dxa"/>
            <w:tcBorders/>
          </w:tcPr>
          <w:p>
            <w:pPr>
              <w:pStyle w:val="Normal"/>
              <w:rPr/>
            </w:pPr>
            <w:r>
              <w:rPr/>
              <w:t>snake eel</w:t>
            </w:r>
          </w:p>
        </w:tc>
        <w:tc>
          <w:tcPr>
            <w:tcW w:w="4644" w:type="dxa"/>
            <w:tcBorders/>
          </w:tcPr>
          <w:p>
            <w:pPr>
              <w:pStyle w:val="Normal"/>
              <w:rPr/>
            </w:pPr>
            <w:r>
              <w:rPr/>
              <w:t>kígyóangolna</w:t>
            </w:r>
          </w:p>
        </w:tc>
      </w:tr>
      <w:tr>
        <w:trPr/>
        <w:tc>
          <w:tcPr>
            <w:tcW w:w="4644" w:type="dxa"/>
            <w:tcBorders/>
          </w:tcPr>
          <w:p>
            <w:pPr>
              <w:pStyle w:val="Normal"/>
              <w:rPr/>
            </w:pPr>
            <w:r>
              <w:rPr/>
              <w:t>snorkeling</w:t>
            </w:r>
          </w:p>
        </w:tc>
        <w:tc>
          <w:tcPr>
            <w:tcW w:w="4644" w:type="dxa"/>
            <w:tcBorders/>
          </w:tcPr>
          <w:p>
            <w:pPr>
              <w:pStyle w:val="Normal"/>
              <w:rPr/>
            </w:pPr>
            <w:r>
              <w:rPr/>
              <w:t>búvárkodás szabad tüdõvel (palack nélkül)</w:t>
            </w:r>
          </w:p>
        </w:tc>
      </w:tr>
      <w:tr>
        <w:trPr/>
        <w:tc>
          <w:tcPr>
            <w:tcW w:w="4644" w:type="dxa"/>
            <w:tcBorders/>
          </w:tcPr>
          <w:p>
            <w:pPr>
              <w:pStyle w:val="Normal"/>
              <w:rPr/>
            </w:pPr>
            <w:r>
              <w:rPr/>
              <w:t>soft coral</w:t>
            </w:r>
          </w:p>
        </w:tc>
        <w:tc>
          <w:tcPr>
            <w:tcW w:w="4644" w:type="dxa"/>
            <w:tcBorders/>
          </w:tcPr>
          <w:p>
            <w:pPr>
              <w:pStyle w:val="Normal"/>
              <w:rPr/>
            </w:pPr>
            <w:r>
              <w:rPr/>
              <w:t>lágykorall</w:t>
            </w:r>
          </w:p>
        </w:tc>
      </w:tr>
      <w:tr>
        <w:trPr/>
        <w:tc>
          <w:tcPr>
            <w:tcW w:w="4644" w:type="dxa"/>
            <w:tcBorders/>
          </w:tcPr>
          <w:p>
            <w:pPr>
              <w:pStyle w:val="Normal"/>
              <w:rPr/>
            </w:pPr>
            <w:r>
              <w:rPr/>
              <w:t>somatic embryogenesis</w:t>
            </w:r>
          </w:p>
        </w:tc>
        <w:tc>
          <w:tcPr>
            <w:tcW w:w="4644" w:type="dxa"/>
            <w:tcBorders/>
          </w:tcPr>
          <w:p>
            <w:pPr>
              <w:pStyle w:val="Normal"/>
              <w:rPr/>
            </w:pPr>
            <w:r>
              <w:rPr/>
              <w:t>embrió képzése testi sejtekbõl</w:t>
            </w:r>
          </w:p>
        </w:tc>
      </w:tr>
      <w:tr>
        <w:trPr/>
        <w:tc>
          <w:tcPr>
            <w:tcW w:w="4644" w:type="dxa"/>
            <w:tcBorders/>
          </w:tcPr>
          <w:p>
            <w:pPr>
              <w:pStyle w:val="Normal"/>
              <w:rPr/>
            </w:pPr>
            <w:r>
              <w:rPr/>
              <w:t>spawning</w:t>
            </w:r>
          </w:p>
        </w:tc>
        <w:tc>
          <w:tcPr>
            <w:tcW w:w="4644" w:type="dxa"/>
            <w:tcBorders/>
          </w:tcPr>
          <w:p>
            <w:pPr>
              <w:pStyle w:val="Normal"/>
              <w:rPr/>
            </w:pPr>
            <w:r>
              <w:rPr/>
              <w:t>peterakás, ikrázás</w:t>
            </w:r>
          </w:p>
        </w:tc>
      </w:tr>
      <w:tr>
        <w:trPr/>
        <w:tc>
          <w:tcPr>
            <w:tcW w:w="4644" w:type="dxa"/>
            <w:tcBorders/>
          </w:tcPr>
          <w:p>
            <w:pPr>
              <w:pStyle w:val="Normal"/>
              <w:rPr/>
            </w:pPr>
            <w:r>
              <w:rPr/>
              <w:t>species</w:t>
            </w:r>
          </w:p>
        </w:tc>
        <w:tc>
          <w:tcPr>
            <w:tcW w:w="4644" w:type="dxa"/>
            <w:tcBorders/>
          </w:tcPr>
          <w:p>
            <w:pPr>
              <w:pStyle w:val="Normal"/>
              <w:rPr/>
            </w:pPr>
            <w:r>
              <w:rPr/>
              <w:t>faj</w:t>
            </w:r>
          </w:p>
        </w:tc>
      </w:tr>
      <w:tr>
        <w:trPr/>
        <w:tc>
          <w:tcPr>
            <w:tcW w:w="4644" w:type="dxa"/>
            <w:tcBorders/>
          </w:tcPr>
          <w:p>
            <w:pPr>
              <w:pStyle w:val="Normal"/>
              <w:rPr/>
            </w:pPr>
            <w:r>
              <w:rPr/>
              <w:t>specific gravity</w:t>
            </w:r>
          </w:p>
        </w:tc>
        <w:tc>
          <w:tcPr>
            <w:tcW w:w="4644" w:type="dxa"/>
            <w:tcBorders/>
          </w:tcPr>
          <w:p>
            <w:pPr>
              <w:pStyle w:val="Normal"/>
              <w:rPr/>
            </w:pPr>
            <w:r>
              <w:rPr/>
              <w:t>sûrûség</w:t>
            </w:r>
          </w:p>
        </w:tc>
      </w:tr>
      <w:tr>
        <w:trPr/>
        <w:tc>
          <w:tcPr>
            <w:tcW w:w="4644" w:type="dxa"/>
            <w:tcBorders/>
          </w:tcPr>
          <w:p>
            <w:pPr>
              <w:pStyle w:val="Normal"/>
              <w:rPr/>
            </w:pPr>
            <w:r>
              <w:rPr/>
              <w:t>specimen</w:t>
            </w:r>
          </w:p>
        </w:tc>
        <w:tc>
          <w:tcPr>
            <w:tcW w:w="4644" w:type="dxa"/>
            <w:tcBorders/>
          </w:tcPr>
          <w:p>
            <w:pPr>
              <w:pStyle w:val="Normal"/>
              <w:rPr/>
            </w:pPr>
            <w:r>
              <w:rPr/>
              <w:t>példány</w:t>
            </w:r>
          </w:p>
        </w:tc>
      </w:tr>
      <w:tr>
        <w:trPr/>
        <w:tc>
          <w:tcPr>
            <w:tcW w:w="4644" w:type="dxa"/>
            <w:tcBorders/>
          </w:tcPr>
          <w:p>
            <w:pPr>
              <w:pStyle w:val="Normal"/>
              <w:rPr/>
            </w:pPr>
            <w:r>
              <w:rPr/>
              <w:t>spicules</w:t>
            </w:r>
          </w:p>
        </w:tc>
        <w:tc>
          <w:tcPr>
            <w:tcW w:w="4644" w:type="dxa"/>
            <w:tcBorders/>
          </w:tcPr>
          <w:p>
            <w:pPr>
              <w:pStyle w:val="Normal"/>
              <w:rPr/>
            </w:pPr>
            <w:r>
              <w:rPr/>
              <w:t>apró, tûszerû szilárdító elemek</w:t>
            </w:r>
          </w:p>
        </w:tc>
      </w:tr>
      <w:tr>
        <w:trPr/>
        <w:tc>
          <w:tcPr>
            <w:tcW w:w="4644" w:type="dxa"/>
            <w:tcBorders/>
          </w:tcPr>
          <w:p>
            <w:pPr>
              <w:pStyle w:val="Normal"/>
              <w:rPr/>
            </w:pPr>
            <w:r>
              <w:rPr/>
              <w:t>spirocyst</w:t>
            </w:r>
          </w:p>
        </w:tc>
        <w:tc>
          <w:tcPr>
            <w:tcW w:w="4644" w:type="dxa"/>
            <w:tcBorders/>
          </w:tcPr>
          <w:p>
            <w:pPr>
              <w:pStyle w:val="Normal"/>
              <w:rPr/>
            </w:pPr>
            <w:r>
              <w:rPr/>
              <w:t>csalánsejt</w:t>
            </w:r>
          </w:p>
        </w:tc>
      </w:tr>
      <w:tr>
        <w:trPr/>
        <w:tc>
          <w:tcPr>
            <w:tcW w:w="4644" w:type="dxa"/>
            <w:tcBorders/>
          </w:tcPr>
          <w:p>
            <w:pPr>
              <w:pStyle w:val="Normal"/>
              <w:rPr/>
            </w:pPr>
            <w:r>
              <w:rPr/>
              <w:t>sponge</w:t>
            </w:r>
          </w:p>
        </w:tc>
        <w:tc>
          <w:tcPr>
            <w:tcW w:w="4644" w:type="dxa"/>
            <w:tcBorders/>
          </w:tcPr>
          <w:p>
            <w:pPr>
              <w:pStyle w:val="Normal"/>
              <w:rPr/>
            </w:pPr>
            <w:r>
              <w:rPr/>
              <w:t>szivacs</w:t>
            </w:r>
          </w:p>
        </w:tc>
      </w:tr>
      <w:tr>
        <w:trPr/>
        <w:tc>
          <w:tcPr>
            <w:tcW w:w="4644" w:type="dxa"/>
            <w:tcBorders/>
          </w:tcPr>
          <w:p>
            <w:pPr>
              <w:pStyle w:val="Normal"/>
              <w:rPr/>
            </w:pPr>
            <w:r>
              <w:rPr/>
              <w:t>squid</w:t>
            </w:r>
          </w:p>
        </w:tc>
        <w:tc>
          <w:tcPr>
            <w:tcW w:w="4644" w:type="dxa"/>
            <w:tcBorders/>
          </w:tcPr>
          <w:p>
            <w:pPr>
              <w:pStyle w:val="Normal"/>
              <w:rPr/>
            </w:pPr>
            <w:r>
              <w:rPr/>
              <w:t>tintahal</w:t>
            </w:r>
          </w:p>
        </w:tc>
      </w:tr>
      <w:tr>
        <w:trPr/>
        <w:tc>
          <w:tcPr>
            <w:tcW w:w="4644" w:type="dxa"/>
            <w:tcBorders/>
          </w:tcPr>
          <w:p>
            <w:pPr>
              <w:pStyle w:val="Normal"/>
              <w:rPr/>
            </w:pPr>
            <w:r>
              <w:rPr/>
              <w:t>squirt</w:t>
            </w:r>
          </w:p>
        </w:tc>
        <w:tc>
          <w:tcPr>
            <w:tcW w:w="4644" w:type="dxa"/>
            <w:tcBorders/>
          </w:tcPr>
          <w:p>
            <w:pPr>
              <w:pStyle w:val="Normal"/>
              <w:rPr/>
            </w:pPr>
            <w:r>
              <w:rPr/>
              <w:t>zsákállat, aszcídia</w:t>
            </w:r>
          </w:p>
        </w:tc>
      </w:tr>
      <w:tr>
        <w:trPr/>
        <w:tc>
          <w:tcPr>
            <w:tcW w:w="4644" w:type="dxa"/>
            <w:tcBorders/>
          </w:tcPr>
          <w:p>
            <w:pPr>
              <w:pStyle w:val="Normal"/>
              <w:rPr/>
            </w:pPr>
            <w:r>
              <w:rPr/>
              <w:t>starfish</w:t>
            </w:r>
          </w:p>
        </w:tc>
        <w:tc>
          <w:tcPr>
            <w:tcW w:w="4644" w:type="dxa"/>
            <w:tcBorders/>
          </w:tcPr>
          <w:p>
            <w:pPr>
              <w:pStyle w:val="Normal"/>
              <w:rPr/>
            </w:pPr>
            <w:r>
              <w:rPr/>
              <w:t>tengeri csillag</w:t>
            </w:r>
          </w:p>
        </w:tc>
      </w:tr>
      <w:tr>
        <w:trPr/>
        <w:tc>
          <w:tcPr>
            <w:tcW w:w="4644" w:type="dxa"/>
            <w:tcBorders/>
          </w:tcPr>
          <w:p>
            <w:pPr>
              <w:pStyle w:val="Normal"/>
              <w:rPr/>
            </w:pPr>
            <w:r>
              <w:rPr/>
              <w:t>stolon</w:t>
            </w:r>
          </w:p>
        </w:tc>
        <w:tc>
          <w:tcPr>
            <w:tcW w:w="4644" w:type="dxa"/>
            <w:tcBorders/>
          </w:tcPr>
          <w:p>
            <w:pPr>
              <w:pStyle w:val="Normal"/>
              <w:rPr/>
            </w:pPr>
            <w:r>
              <w:rPr/>
              <w:t>inda</w:t>
            </w:r>
          </w:p>
        </w:tc>
      </w:tr>
      <w:tr>
        <w:trPr/>
        <w:tc>
          <w:tcPr>
            <w:tcW w:w="4644" w:type="dxa"/>
            <w:tcBorders/>
          </w:tcPr>
          <w:p>
            <w:pPr>
              <w:pStyle w:val="Normal"/>
              <w:rPr/>
            </w:pPr>
            <w:r>
              <w:rPr/>
              <w:t>stony coral</w:t>
            </w:r>
          </w:p>
        </w:tc>
        <w:tc>
          <w:tcPr>
            <w:tcW w:w="4644" w:type="dxa"/>
            <w:tcBorders/>
          </w:tcPr>
          <w:p>
            <w:pPr>
              <w:pStyle w:val="Normal"/>
              <w:rPr/>
            </w:pPr>
            <w:r>
              <w:rPr/>
              <w:t>kõkorall</w:t>
            </w:r>
          </w:p>
        </w:tc>
      </w:tr>
      <w:tr>
        <w:trPr/>
        <w:tc>
          <w:tcPr>
            <w:tcW w:w="4644" w:type="dxa"/>
            <w:tcBorders/>
          </w:tcPr>
          <w:p>
            <w:pPr>
              <w:pStyle w:val="Normal"/>
              <w:rPr/>
            </w:pPr>
            <w:r>
              <w:rPr/>
              <w:t>sump</w:t>
            </w:r>
          </w:p>
        </w:tc>
        <w:tc>
          <w:tcPr>
            <w:tcW w:w="4644" w:type="dxa"/>
            <w:tcBorders/>
          </w:tcPr>
          <w:p>
            <w:pPr>
              <w:pStyle w:val="Normal"/>
              <w:rPr/>
            </w:pPr>
            <w:r>
              <w:rPr/>
              <w:t>víztároló és szûrõrendszer az akvárium alatt</w:t>
            </w:r>
          </w:p>
        </w:tc>
      </w:tr>
      <w:tr>
        <w:trPr/>
        <w:tc>
          <w:tcPr>
            <w:tcW w:w="4644" w:type="dxa"/>
            <w:tcBorders/>
          </w:tcPr>
          <w:p>
            <w:pPr>
              <w:pStyle w:val="Normal"/>
              <w:rPr/>
            </w:pPr>
            <w:r>
              <w:rPr/>
              <w:t>surface skimmer</w:t>
            </w:r>
          </w:p>
        </w:tc>
        <w:tc>
          <w:tcPr>
            <w:tcW w:w="4644" w:type="dxa"/>
            <w:tcBorders/>
          </w:tcPr>
          <w:p>
            <w:pPr>
              <w:pStyle w:val="Normal"/>
              <w:rPr/>
            </w:pPr>
            <w:r>
              <w:rPr/>
              <w:t>a vízfelszínt leengedõ túlfolyó</w:t>
            </w:r>
          </w:p>
        </w:tc>
      </w:tr>
      <w:tr>
        <w:trPr/>
        <w:tc>
          <w:tcPr>
            <w:tcW w:w="4644" w:type="dxa"/>
            <w:tcBorders/>
          </w:tcPr>
          <w:p>
            <w:pPr>
              <w:pStyle w:val="Normal"/>
              <w:rPr/>
            </w:pPr>
            <w:r>
              <w:rPr/>
              <w:t>surge</w:t>
            </w:r>
          </w:p>
        </w:tc>
        <w:tc>
          <w:tcPr>
            <w:tcW w:w="4644" w:type="dxa"/>
            <w:tcBorders/>
          </w:tcPr>
          <w:p>
            <w:pPr>
              <w:pStyle w:val="Normal"/>
              <w:rPr/>
            </w:pPr>
            <w:r>
              <w:rPr/>
              <w:t>hullámzás</w:t>
            </w:r>
          </w:p>
        </w:tc>
      </w:tr>
      <w:tr>
        <w:trPr/>
        <w:tc>
          <w:tcPr>
            <w:tcW w:w="4644" w:type="dxa"/>
            <w:tcBorders/>
          </w:tcPr>
          <w:p>
            <w:pPr>
              <w:pStyle w:val="Normal"/>
              <w:rPr/>
            </w:pPr>
            <w:r>
              <w:rPr/>
              <w:t>surgeonfish</w:t>
            </w:r>
          </w:p>
        </w:tc>
        <w:tc>
          <w:tcPr>
            <w:tcW w:w="4644" w:type="dxa"/>
            <w:tcBorders/>
          </w:tcPr>
          <w:p>
            <w:pPr>
              <w:pStyle w:val="Normal"/>
              <w:rPr/>
            </w:pPr>
            <w:r>
              <w:rPr/>
              <w:t>doktorhal</w:t>
            </w:r>
          </w:p>
        </w:tc>
      </w:tr>
      <w:tr>
        <w:trPr/>
        <w:tc>
          <w:tcPr>
            <w:tcW w:w="4644" w:type="dxa"/>
            <w:tcBorders/>
          </w:tcPr>
          <w:p>
            <w:pPr>
              <w:pStyle w:val="Normal"/>
              <w:rPr/>
            </w:pPr>
            <w:r>
              <w:rPr/>
              <w:t>swamp</w:t>
            </w:r>
          </w:p>
        </w:tc>
        <w:tc>
          <w:tcPr>
            <w:tcW w:w="4644" w:type="dxa"/>
            <w:tcBorders/>
          </w:tcPr>
          <w:p>
            <w:pPr>
              <w:pStyle w:val="Normal"/>
              <w:rPr/>
            </w:pPr>
            <w:r>
              <w:rPr/>
              <w:t>mocsár</w:t>
            </w:r>
          </w:p>
        </w:tc>
      </w:tr>
      <w:tr>
        <w:trPr/>
        <w:tc>
          <w:tcPr>
            <w:tcW w:w="4644" w:type="dxa"/>
            <w:tcBorders/>
          </w:tcPr>
          <w:p>
            <w:pPr>
              <w:pStyle w:val="Normal"/>
              <w:rPr/>
            </w:pPr>
            <w:r>
              <w:rPr/>
              <w:t>sweeper tentacle</w:t>
            </w:r>
          </w:p>
        </w:tc>
        <w:tc>
          <w:tcPr>
            <w:tcW w:w="4644" w:type="dxa"/>
            <w:tcBorders/>
          </w:tcPr>
          <w:p>
            <w:pPr>
              <w:pStyle w:val="Normal"/>
              <w:rPr/>
            </w:pPr>
            <w:r>
              <w:rPr/>
              <w:t>a korallok által növesztett támadó tapogatók</w:t>
            </w:r>
          </w:p>
        </w:tc>
      </w:tr>
      <w:tr>
        <w:trPr/>
        <w:tc>
          <w:tcPr>
            <w:tcW w:w="4644" w:type="dxa"/>
            <w:tcBorders/>
          </w:tcPr>
          <w:p>
            <w:pPr>
              <w:pStyle w:val="Normal"/>
              <w:rPr/>
            </w:pPr>
            <w:r>
              <w:rPr/>
              <w:t>tactile</w:t>
            </w:r>
          </w:p>
        </w:tc>
        <w:tc>
          <w:tcPr>
            <w:tcW w:w="4644" w:type="dxa"/>
            <w:tcBorders/>
          </w:tcPr>
          <w:p>
            <w:pPr>
              <w:pStyle w:val="Normal"/>
              <w:rPr/>
            </w:pPr>
            <w:r>
              <w:rPr/>
              <w:t>tapintásra használt</w:t>
            </w:r>
          </w:p>
        </w:tc>
      </w:tr>
      <w:tr>
        <w:trPr/>
        <w:tc>
          <w:tcPr>
            <w:tcW w:w="4644" w:type="dxa"/>
            <w:tcBorders/>
          </w:tcPr>
          <w:p>
            <w:pPr>
              <w:pStyle w:val="Normal"/>
              <w:rPr/>
            </w:pPr>
            <w:r>
              <w:rPr/>
              <w:t>tang</w:t>
            </w:r>
          </w:p>
        </w:tc>
        <w:tc>
          <w:tcPr>
            <w:tcW w:w="4644" w:type="dxa"/>
            <w:tcBorders/>
          </w:tcPr>
          <w:p>
            <w:pPr>
              <w:pStyle w:val="Normal"/>
              <w:rPr/>
            </w:pPr>
            <w:r>
              <w:rPr/>
              <w:t>doktorhal</w:t>
            </w:r>
          </w:p>
        </w:tc>
      </w:tr>
      <w:tr>
        <w:trPr/>
        <w:tc>
          <w:tcPr>
            <w:tcW w:w="4644" w:type="dxa"/>
            <w:tcBorders/>
          </w:tcPr>
          <w:p>
            <w:pPr>
              <w:pStyle w:val="Normal"/>
              <w:rPr/>
            </w:pPr>
            <w:r>
              <w:rPr/>
              <w:t>tank</w:t>
            </w:r>
          </w:p>
        </w:tc>
        <w:tc>
          <w:tcPr>
            <w:tcW w:w="4644" w:type="dxa"/>
            <w:tcBorders/>
          </w:tcPr>
          <w:p>
            <w:pPr>
              <w:pStyle w:val="Normal"/>
              <w:rPr/>
            </w:pPr>
            <w:r>
              <w:rPr/>
              <w:t>medence, akvárium</w:t>
            </w:r>
          </w:p>
        </w:tc>
      </w:tr>
      <w:tr>
        <w:trPr/>
        <w:tc>
          <w:tcPr>
            <w:tcW w:w="4644" w:type="dxa"/>
            <w:tcBorders/>
          </w:tcPr>
          <w:p>
            <w:pPr>
              <w:pStyle w:val="Normal"/>
              <w:rPr/>
            </w:pPr>
            <w:r>
              <w:rPr/>
              <w:t>temperature</w:t>
            </w:r>
          </w:p>
        </w:tc>
        <w:tc>
          <w:tcPr>
            <w:tcW w:w="4644" w:type="dxa"/>
            <w:tcBorders/>
          </w:tcPr>
          <w:p>
            <w:pPr>
              <w:pStyle w:val="Normal"/>
              <w:rPr/>
            </w:pPr>
            <w:r>
              <w:rPr/>
              <w:t>hõmérséklet</w:t>
            </w:r>
          </w:p>
        </w:tc>
      </w:tr>
      <w:tr>
        <w:trPr/>
        <w:tc>
          <w:tcPr>
            <w:tcW w:w="4644" w:type="dxa"/>
            <w:tcBorders/>
          </w:tcPr>
          <w:p>
            <w:pPr>
              <w:pStyle w:val="Normal"/>
              <w:rPr/>
            </w:pPr>
            <w:r>
              <w:rPr/>
              <w:t>tentacle</w:t>
            </w:r>
          </w:p>
        </w:tc>
        <w:tc>
          <w:tcPr>
            <w:tcW w:w="4644" w:type="dxa"/>
            <w:tcBorders/>
          </w:tcPr>
          <w:p>
            <w:pPr>
              <w:pStyle w:val="Normal"/>
              <w:rPr/>
            </w:pPr>
            <w:r>
              <w:rPr/>
              <w:t>tapogató</w:t>
            </w:r>
          </w:p>
        </w:tc>
      </w:tr>
      <w:tr>
        <w:trPr/>
        <w:tc>
          <w:tcPr>
            <w:tcW w:w="4644" w:type="dxa"/>
            <w:tcBorders/>
          </w:tcPr>
          <w:p>
            <w:pPr>
              <w:pStyle w:val="Normal"/>
              <w:rPr/>
            </w:pPr>
            <w:r>
              <w:rPr/>
              <w:t>terpenoid</w:t>
            </w:r>
          </w:p>
        </w:tc>
        <w:tc>
          <w:tcPr>
            <w:tcW w:w="4644" w:type="dxa"/>
            <w:tcBorders/>
          </w:tcPr>
          <w:p>
            <w:pPr>
              <w:pStyle w:val="Normal"/>
              <w:rPr/>
            </w:pPr>
            <w:r>
              <w:rPr/>
              <w:t>lágykorallok által termelt méreg</w:t>
            </w:r>
          </w:p>
        </w:tc>
      </w:tr>
      <w:tr>
        <w:trPr/>
        <w:tc>
          <w:tcPr>
            <w:tcW w:w="4644" w:type="dxa"/>
            <w:tcBorders/>
          </w:tcPr>
          <w:p>
            <w:pPr>
              <w:pStyle w:val="Normal"/>
              <w:rPr/>
            </w:pPr>
            <w:r>
              <w:rPr/>
              <w:t>tide</w:t>
            </w:r>
          </w:p>
        </w:tc>
        <w:tc>
          <w:tcPr>
            <w:tcW w:w="4644" w:type="dxa"/>
            <w:tcBorders/>
          </w:tcPr>
          <w:p>
            <w:pPr>
              <w:pStyle w:val="Normal"/>
              <w:rPr/>
            </w:pPr>
            <w:r>
              <w:rPr/>
              <w:t>árapály</w:t>
            </w:r>
          </w:p>
        </w:tc>
      </w:tr>
      <w:tr>
        <w:trPr/>
        <w:tc>
          <w:tcPr>
            <w:tcW w:w="4644" w:type="dxa"/>
            <w:tcBorders/>
          </w:tcPr>
          <w:p>
            <w:pPr>
              <w:pStyle w:val="Normal"/>
              <w:rPr/>
            </w:pPr>
            <w:r>
              <w:rPr/>
              <w:t>toxic</w:t>
            </w:r>
          </w:p>
        </w:tc>
        <w:tc>
          <w:tcPr>
            <w:tcW w:w="4644" w:type="dxa"/>
            <w:tcBorders/>
          </w:tcPr>
          <w:p>
            <w:pPr>
              <w:pStyle w:val="Normal"/>
              <w:rPr/>
            </w:pPr>
            <w:r>
              <w:rPr/>
              <w:t>mérgezõ</w:t>
            </w:r>
          </w:p>
        </w:tc>
      </w:tr>
      <w:tr>
        <w:trPr/>
        <w:tc>
          <w:tcPr>
            <w:tcW w:w="4644" w:type="dxa"/>
            <w:tcBorders/>
          </w:tcPr>
          <w:p>
            <w:pPr>
              <w:pStyle w:val="Normal"/>
              <w:rPr/>
            </w:pPr>
            <w:r>
              <w:rPr/>
              <w:t>toxin</w:t>
            </w:r>
          </w:p>
        </w:tc>
        <w:tc>
          <w:tcPr>
            <w:tcW w:w="4644" w:type="dxa"/>
            <w:tcBorders/>
          </w:tcPr>
          <w:p>
            <w:pPr>
              <w:pStyle w:val="Normal"/>
              <w:rPr/>
            </w:pPr>
            <w:r>
              <w:rPr/>
              <w:t>méreg</w:t>
            </w:r>
          </w:p>
        </w:tc>
      </w:tr>
      <w:tr>
        <w:trPr/>
        <w:tc>
          <w:tcPr>
            <w:tcW w:w="4644" w:type="dxa"/>
            <w:tcBorders/>
          </w:tcPr>
          <w:p>
            <w:pPr>
              <w:pStyle w:val="Normal"/>
              <w:rPr/>
            </w:pPr>
            <w:r>
              <w:rPr/>
              <w:t>trace elements</w:t>
            </w:r>
          </w:p>
        </w:tc>
        <w:tc>
          <w:tcPr>
            <w:tcW w:w="4644" w:type="dxa"/>
            <w:tcBorders/>
          </w:tcPr>
          <w:p>
            <w:pPr>
              <w:pStyle w:val="Normal"/>
              <w:rPr/>
            </w:pPr>
            <w:r>
              <w:rPr/>
              <w:t>nyomelemek</w:t>
            </w:r>
          </w:p>
        </w:tc>
      </w:tr>
      <w:tr>
        <w:trPr/>
        <w:tc>
          <w:tcPr>
            <w:tcW w:w="4644" w:type="dxa"/>
            <w:tcBorders/>
          </w:tcPr>
          <w:p>
            <w:pPr>
              <w:pStyle w:val="Normal"/>
              <w:rPr/>
            </w:pPr>
            <w:r>
              <w:rPr/>
              <w:t>trickle filter</w:t>
            </w:r>
          </w:p>
        </w:tc>
        <w:tc>
          <w:tcPr>
            <w:tcW w:w="4644" w:type="dxa"/>
            <w:tcBorders/>
          </w:tcPr>
          <w:p>
            <w:pPr>
              <w:pStyle w:val="Normal"/>
              <w:rPr/>
            </w:pPr>
            <w:r>
              <w:rPr/>
              <w:t>csepegtetõs szûrõ</w:t>
            </w:r>
          </w:p>
        </w:tc>
      </w:tr>
      <w:tr>
        <w:trPr/>
        <w:tc>
          <w:tcPr>
            <w:tcW w:w="4644" w:type="dxa"/>
            <w:tcBorders/>
          </w:tcPr>
          <w:p>
            <w:pPr>
              <w:pStyle w:val="Normal"/>
              <w:rPr/>
            </w:pPr>
            <w:r>
              <w:rPr/>
              <w:t>triggerfish</w:t>
            </w:r>
          </w:p>
        </w:tc>
        <w:tc>
          <w:tcPr>
            <w:tcW w:w="4644" w:type="dxa"/>
            <w:tcBorders/>
          </w:tcPr>
          <w:p>
            <w:pPr>
              <w:pStyle w:val="Normal"/>
              <w:rPr/>
            </w:pPr>
            <w:r>
              <w:rPr/>
              <w:t>íjhal</w:t>
            </w:r>
          </w:p>
        </w:tc>
      </w:tr>
      <w:tr>
        <w:trPr/>
        <w:tc>
          <w:tcPr>
            <w:tcW w:w="4644" w:type="dxa"/>
            <w:tcBorders/>
          </w:tcPr>
          <w:p>
            <w:pPr>
              <w:pStyle w:val="Normal"/>
              <w:rPr/>
            </w:pPr>
            <w:r>
              <w:rPr/>
              <w:t>tubeworm</w:t>
            </w:r>
          </w:p>
        </w:tc>
        <w:tc>
          <w:tcPr>
            <w:tcW w:w="4644" w:type="dxa"/>
            <w:tcBorders/>
          </w:tcPr>
          <w:p>
            <w:pPr>
              <w:pStyle w:val="Normal"/>
              <w:rPr/>
            </w:pPr>
            <w:r>
              <w:rPr/>
              <w:t>csõféreg</w:t>
            </w:r>
          </w:p>
        </w:tc>
      </w:tr>
      <w:tr>
        <w:trPr/>
        <w:tc>
          <w:tcPr>
            <w:tcW w:w="4644" w:type="dxa"/>
            <w:tcBorders/>
          </w:tcPr>
          <w:p>
            <w:pPr>
              <w:pStyle w:val="Normal"/>
              <w:rPr/>
            </w:pPr>
            <w:r>
              <w:rPr/>
              <w:t>tunicate</w:t>
            </w:r>
          </w:p>
        </w:tc>
        <w:tc>
          <w:tcPr>
            <w:tcW w:w="4644" w:type="dxa"/>
            <w:tcBorders/>
          </w:tcPr>
          <w:p>
            <w:pPr>
              <w:pStyle w:val="Normal"/>
              <w:rPr/>
            </w:pPr>
            <w:r>
              <w:rPr/>
              <w:t>zsákállat, aszcídia</w:t>
            </w:r>
          </w:p>
        </w:tc>
      </w:tr>
      <w:tr>
        <w:trPr/>
        <w:tc>
          <w:tcPr>
            <w:tcW w:w="4644" w:type="dxa"/>
            <w:tcBorders/>
          </w:tcPr>
          <w:p>
            <w:pPr>
              <w:pStyle w:val="Normal"/>
              <w:rPr/>
            </w:pPr>
            <w:r>
              <w:rPr/>
              <w:t>turbid</w:t>
            </w:r>
          </w:p>
        </w:tc>
        <w:tc>
          <w:tcPr>
            <w:tcW w:w="4644" w:type="dxa"/>
            <w:tcBorders/>
          </w:tcPr>
          <w:p>
            <w:pPr>
              <w:pStyle w:val="Normal"/>
              <w:rPr/>
            </w:pPr>
            <w:r>
              <w:rPr/>
              <w:t>zavaros</w:t>
            </w:r>
          </w:p>
        </w:tc>
      </w:tr>
      <w:tr>
        <w:trPr/>
        <w:tc>
          <w:tcPr>
            <w:tcW w:w="4644" w:type="dxa"/>
            <w:tcBorders/>
          </w:tcPr>
          <w:p>
            <w:pPr>
              <w:pStyle w:val="Normal"/>
              <w:rPr/>
            </w:pPr>
            <w:r>
              <w:rPr/>
              <w:t>turf algae</w:t>
            </w:r>
          </w:p>
        </w:tc>
        <w:tc>
          <w:tcPr>
            <w:tcW w:w="4644" w:type="dxa"/>
            <w:tcBorders/>
          </w:tcPr>
          <w:p>
            <w:pPr>
              <w:pStyle w:val="Normal"/>
              <w:rPr/>
            </w:pPr>
            <w:r>
              <w:rPr/>
              <w:t>csomókban növõ fonalas alga</w:t>
            </w:r>
          </w:p>
        </w:tc>
      </w:tr>
      <w:tr>
        <w:trPr/>
        <w:tc>
          <w:tcPr>
            <w:tcW w:w="4644" w:type="dxa"/>
            <w:tcBorders/>
          </w:tcPr>
          <w:p>
            <w:pPr>
              <w:pStyle w:val="Normal"/>
              <w:rPr/>
            </w:pPr>
            <w:r>
              <w:rPr/>
              <w:t>ultraviolet light</w:t>
            </w:r>
          </w:p>
        </w:tc>
        <w:tc>
          <w:tcPr>
            <w:tcW w:w="4644" w:type="dxa"/>
            <w:tcBorders/>
          </w:tcPr>
          <w:p>
            <w:pPr>
              <w:pStyle w:val="Normal"/>
              <w:rPr/>
            </w:pPr>
            <w:r>
              <w:rPr/>
              <w:t>UV fény</w:t>
            </w:r>
          </w:p>
        </w:tc>
      </w:tr>
      <w:tr>
        <w:trPr/>
        <w:tc>
          <w:tcPr>
            <w:tcW w:w="4644" w:type="dxa"/>
            <w:tcBorders/>
          </w:tcPr>
          <w:p>
            <w:pPr>
              <w:pStyle w:val="Normal"/>
              <w:rPr/>
            </w:pPr>
            <w:r>
              <w:rPr/>
              <w:t>umbellate</w:t>
            </w:r>
          </w:p>
        </w:tc>
        <w:tc>
          <w:tcPr>
            <w:tcW w:w="4644" w:type="dxa"/>
            <w:tcBorders/>
          </w:tcPr>
          <w:p>
            <w:pPr>
              <w:pStyle w:val="Normal"/>
              <w:rPr/>
            </w:pPr>
            <w:r>
              <w:rPr/>
              <w:t>ernyõalakú</w:t>
            </w:r>
          </w:p>
        </w:tc>
      </w:tr>
      <w:tr>
        <w:trPr/>
        <w:tc>
          <w:tcPr>
            <w:tcW w:w="4644" w:type="dxa"/>
            <w:tcBorders/>
          </w:tcPr>
          <w:p>
            <w:pPr>
              <w:pStyle w:val="Normal"/>
              <w:rPr/>
            </w:pPr>
            <w:r>
              <w:rPr/>
              <w:t>undergravel filter, UGF</w:t>
            </w:r>
          </w:p>
        </w:tc>
        <w:tc>
          <w:tcPr>
            <w:tcW w:w="4644" w:type="dxa"/>
            <w:tcBorders/>
          </w:tcPr>
          <w:p>
            <w:pPr>
              <w:pStyle w:val="Normal"/>
              <w:rPr/>
            </w:pPr>
            <w:r>
              <w:rPr/>
              <w:t>talajszûrõ</w:t>
            </w:r>
          </w:p>
        </w:tc>
      </w:tr>
      <w:tr>
        <w:trPr/>
        <w:tc>
          <w:tcPr>
            <w:tcW w:w="4644" w:type="dxa"/>
            <w:tcBorders/>
          </w:tcPr>
          <w:p>
            <w:pPr>
              <w:pStyle w:val="Normal"/>
              <w:rPr/>
            </w:pPr>
            <w:r>
              <w:rPr/>
              <w:t>vegetative embryogenesis</w:t>
            </w:r>
          </w:p>
        </w:tc>
        <w:tc>
          <w:tcPr>
            <w:tcW w:w="4644" w:type="dxa"/>
            <w:tcBorders/>
          </w:tcPr>
          <w:p>
            <w:pPr>
              <w:pStyle w:val="Normal"/>
              <w:rPr/>
            </w:pPr>
            <w:r>
              <w:rPr/>
              <w:t>embrió képzése testi sejtekbõl</w:t>
            </w:r>
          </w:p>
        </w:tc>
      </w:tr>
      <w:tr>
        <w:trPr/>
        <w:tc>
          <w:tcPr>
            <w:tcW w:w="4644" w:type="dxa"/>
            <w:tcBorders/>
          </w:tcPr>
          <w:p>
            <w:pPr>
              <w:pStyle w:val="Normal"/>
              <w:rPr/>
            </w:pPr>
            <w:r>
              <w:rPr/>
              <w:t>ventral</w:t>
            </w:r>
          </w:p>
        </w:tc>
        <w:tc>
          <w:tcPr>
            <w:tcW w:w="4644" w:type="dxa"/>
            <w:tcBorders/>
          </w:tcPr>
          <w:p>
            <w:pPr>
              <w:pStyle w:val="Normal"/>
              <w:rPr/>
            </w:pPr>
            <w:r>
              <w:rPr/>
              <w:t>háti</w:t>
            </w:r>
          </w:p>
        </w:tc>
      </w:tr>
      <w:tr>
        <w:trPr/>
        <w:tc>
          <w:tcPr>
            <w:tcW w:w="4644" w:type="dxa"/>
            <w:tcBorders/>
          </w:tcPr>
          <w:p>
            <w:pPr>
              <w:pStyle w:val="Normal"/>
              <w:rPr/>
            </w:pPr>
            <w:r>
              <w:rPr/>
              <w:t>viviparous</w:t>
            </w:r>
          </w:p>
        </w:tc>
        <w:tc>
          <w:tcPr>
            <w:tcW w:w="4644" w:type="dxa"/>
            <w:tcBorders/>
          </w:tcPr>
          <w:p>
            <w:pPr>
              <w:pStyle w:val="Normal"/>
              <w:rPr/>
            </w:pPr>
            <w:r>
              <w:rPr/>
              <w:t>elevenszülõ</w:t>
            </w:r>
          </w:p>
        </w:tc>
      </w:tr>
      <w:tr>
        <w:trPr/>
        <w:tc>
          <w:tcPr>
            <w:tcW w:w="4644" w:type="dxa"/>
            <w:tcBorders/>
          </w:tcPr>
          <w:p>
            <w:pPr>
              <w:pStyle w:val="Normal"/>
              <w:rPr/>
            </w:pPr>
            <w:r>
              <w:rPr/>
              <w:t>water</w:t>
            </w:r>
          </w:p>
        </w:tc>
        <w:tc>
          <w:tcPr>
            <w:tcW w:w="4644" w:type="dxa"/>
            <w:tcBorders/>
          </w:tcPr>
          <w:p>
            <w:pPr>
              <w:pStyle w:val="Normal"/>
              <w:rPr/>
            </w:pPr>
            <w:r>
              <w:rPr/>
              <w:t>víz</w:t>
            </w:r>
          </w:p>
        </w:tc>
      </w:tr>
      <w:tr>
        <w:trPr/>
        <w:tc>
          <w:tcPr>
            <w:tcW w:w="4644" w:type="dxa"/>
            <w:tcBorders/>
          </w:tcPr>
          <w:p>
            <w:pPr>
              <w:pStyle w:val="Normal"/>
              <w:rPr/>
            </w:pPr>
            <w:r>
              <w:rPr/>
              <w:t>water change</w:t>
            </w:r>
          </w:p>
        </w:tc>
        <w:tc>
          <w:tcPr>
            <w:tcW w:w="4644" w:type="dxa"/>
            <w:tcBorders/>
          </w:tcPr>
          <w:p>
            <w:pPr>
              <w:pStyle w:val="Normal"/>
              <w:rPr/>
            </w:pPr>
            <w:r>
              <w:rPr/>
              <w:t>vízcsere</w:t>
            </w:r>
          </w:p>
        </w:tc>
      </w:tr>
      <w:tr>
        <w:trPr/>
        <w:tc>
          <w:tcPr>
            <w:tcW w:w="4644" w:type="dxa"/>
            <w:tcBorders/>
          </w:tcPr>
          <w:p>
            <w:pPr>
              <w:pStyle w:val="Normal"/>
              <w:rPr/>
            </w:pPr>
            <w:r>
              <w:rPr/>
              <w:t>wire coral</w:t>
            </w:r>
          </w:p>
        </w:tc>
        <w:tc>
          <w:tcPr>
            <w:tcW w:w="4644" w:type="dxa"/>
            <w:tcBorders/>
          </w:tcPr>
          <w:p>
            <w:pPr>
              <w:pStyle w:val="Normal"/>
              <w:rPr/>
            </w:pPr>
            <w:r>
              <w:rPr/>
              <w:t>drótkorall (feketekorall)</w:t>
            </w:r>
          </w:p>
        </w:tc>
      </w:tr>
      <w:tr>
        <w:trPr/>
        <w:tc>
          <w:tcPr>
            <w:tcW w:w="4644" w:type="dxa"/>
            <w:tcBorders/>
          </w:tcPr>
          <w:p>
            <w:pPr>
              <w:pStyle w:val="Normal"/>
              <w:rPr/>
            </w:pPr>
            <w:r>
              <w:rPr/>
              <w:t>worm</w:t>
            </w:r>
          </w:p>
        </w:tc>
        <w:tc>
          <w:tcPr>
            <w:tcW w:w="4644" w:type="dxa"/>
            <w:tcBorders/>
          </w:tcPr>
          <w:p>
            <w:pPr>
              <w:pStyle w:val="Normal"/>
              <w:rPr/>
            </w:pPr>
            <w:r>
              <w:rPr/>
              <w:t>féreg</w:t>
            </w:r>
          </w:p>
        </w:tc>
      </w:tr>
      <w:tr>
        <w:trPr/>
        <w:tc>
          <w:tcPr>
            <w:tcW w:w="4644" w:type="dxa"/>
            <w:tcBorders/>
          </w:tcPr>
          <w:p>
            <w:pPr>
              <w:pStyle w:val="Normal"/>
              <w:rPr/>
            </w:pPr>
            <w:r>
              <w:rPr/>
              <w:t>worm shell</w:t>
            </w:r>
          </w:p>
        </w:tc>
        <w:tc>
          <w:tcPr>
            <w:tcW w:w="4644" w:type="dxa"/>
            <w:tcBorders/>
          </w:tcPr>
          <w:p>
            <w:pPr>
              <w:pStyle w:val="Normal"/>
              <w:rPr/>
            </w:pPr>
            <w:r>
              <w:rPr/>
              <w:t>féregcsiga</w:t>
            </w:r>
          </w:p>
        </w:tc>
      </w:tr>
      <w:tr>
        <w:trPr/>
        <w:tc>
          <w:tcPr>
            <w:tcW w:w="4644" w:type="dxa"/>
            <w:tcBorders/>
          </w:tcPr>
          <w:p>
            <w:pPr>
              <w:pStyle w:val="Normal"/>
              <w:rPr/>
            </w:pPr>
            <w:r>
              <w:rPr/>
              <w:t>wrasse</w:t>
            </w:r>
          </w:p>
        </w:tc>
        <w:tc>
          <w:tcPr>
            <w:tcW w:w="4644" w:type="dxa"/>
            <w:tcBorders/>
          </w:tcPr>
          <w:p>
            <w:pPr>
              <w:pStyle w:val="Normal"/>
              <w:rPr/>
            </w:pPr>
            <w:r>
              <w:rPr/>
              <w:t>ajakoshal</w:t>
            </w:r>
          </w:p>
        </w:tc>
      </w:tr>
      <w:tr>
        <w:trPr/>
        <w:tc>
          <w:tcPr>
            <w:tcW w:w="4644" w:type="dxa"/>
            <w:tcBorders/>
          </w:tcPr>
          <w:p>
            <w:pPr>
              <w:pStyle w:val="Normal"/>
              <w:rPr/>
            </w:pPr>
            <w:r>
              <w:rPr/>
              <w:t>yolk sac</w:t>
            </w:r>
          </w:p>
        </w:tc>
        <w:tc>
          <w:tcPr>
            <w:tcW w:w="4644" w:type="dxa"/>
            <w:tcBorders/>
          </w:tcPr>
          <w:p>
            <w:pPr>
              <w:pStyle w:val="Normal"/>
              <w:rPr/>
            </w:pPr>
            <w:r>
              <w:rPr/>
              <w:t>szikzacskó</w:t>
            </w:r>
          </w:p>
        </w:tc>
      </w:tr>
      <w:tr>
        <w:trPr/>
        <w:tc>
          <w:tcPr>
            <w:tcW w:w="4644" w:type="dxa"/>
            <w:tcBorders/>
          </w:tcPr>
          <w:p>
            <w:pPr>
              <w:pStyle w:val="Normal"/>
              <w:rPr/>
            </w:pPr>
            <w:r>
              <w:rPr/>
              <w:t>zoanthid</w:t>
            </w:r>
          </w:p>
        </w:tc>
        <w:tc>
          <w:tcPr>
            <w:tcW w:w="4644" w:type="dxa"/>
            <w:tcBorders/>
          </w:tcPr>
          <w:p>
            <w:pPr>
              <w:pStyle w:val="Normal"/>
              <w:rPr/>
            </w:pPr>
            <w:r>
              <w:rPr/>
              <w:t>karéjanemóna</w:t>
            </w:r>
          </w:p>
        </w:tc>
      </w:tr>
      <w:tr>
        <w:trPr/>
        <w:tc>
          <w:tcPr>
            <w:tcW w:w="4644" w:type="dxa"/>
            <w:tcBorders/>
          </w:tcPr>
          <w:p>
            <w:pPr>
              <w:pStyle w:val="Normal"/>
              <w:rPr/>
            </w:pPr>
            <w:r>
              <w:rPr/>
              <w:t>zooplankton</w:t>
            </w:r>
          </w:p>
        </w:tc>
        <w:tc>
          <w:tcPr>
            <w:tcW w:w="4644" w:type="dxa"/>
            <w:tcBorders/>
          </w:tcPr>
          <w:p>
            <w:pPr>
              <w:pStyle w:val="Normal"/>
              <w:rPr/>
            </w:pPr>
            <w:r>
              <w:rPr/>
              <w:t>állati plankton</w:t>
            </w:r>
          </w:p>
        </w:tc>
      </w:tr>
      <w:tr>
        <w:trPr/>
        <w:tc>
          <w:tcPr>
            <w:tcW w:w="4644" w:type="dxa"/>
            <w:tcBorders/>
          </w:tcPr>
          <w:p>
            <w:pPr>
              <w:pStyle w:val="Normal"/>
              <w:rPr/>
            </w:pPr>
            <w:r>
              <w:rPr/>
              <w:t>zygote</w:t>
            </w:r>
          </w:p>
        </w:tc>
        <w:tc>
          <w:tcPr>
            <w:tcW w:w="4644" w:type="dxa"/>
            <w:tcBorders/>
          </w:tcPr>
          <w:p>
            <w:pPr>
              <w:pStyle w:val="Normal"/>
              <w:rPr/>
            </w:pPr>
            <w:r>
              <w:rPr/>
              <w:t>zigóta, megtermékenyített petesejt</w:t>
            </w:r>
          </w:p>
        </w:tc>
      </w:tr>
    </w:tbl>
    <w:p>
      <w:pPr>
        <w:pStyle w:val="Normal"/>
        <w:rPr/>
      </w:pPr>
      <w:r>
        <w:rPr/>
      </w:r>
    </w:p>
    <w:p>
      <w:pPr>
        <w:pStyle w:val="Normal"/>
        <w:rPr/>
      </w:pPr>
      <w:r>
        <w:rPr/>
      </w:r>
    </w:p>
    <w:p>
      <w:pPr>
        <w:pStyle w:val="Heading2"/>
        <w:rPr/>
      </w:pPr>
      <w:r>
        <w:rPr/>
        <w:t>Német-magyar szótár</w:t>
      </w:r>
    </w:p>
    <w:p>
      <w:pPr>
        <w:pStyle w:val="Normal"/>
        <w:rPr/>
      </w:pPr>
      <w:r>
        <w:rPr/>
        <w:t>??? lesz?</w:t>
      </w:r>
      <w:r>
        <w:br w:type="page"/>
      </w:r>
    </w:p>
    <w:p>
      <w:pPr>
        <w:pStyle w:val="Heading1"/>
        <w:rPr/>
      </w:pPr>
      <w:r>
        <w:rPr/>
        <w:t>Ajánlott irodalom</w:t>
      </w:r>
    </w:p>
    <w:p>
      <w:pPr>
        <w:pStyle w:val="Normal"/>
        <w:rPr/>
      </w:pPr>
      <w:r>
        <w:rPr/>
      </w:r>
    </w:p>
    <w:p>
      <w:pPr>
        <w:pStyle w:val="Normal"/>
        <w:rPr/>
      </w:pPr>
      <w:r>
        <w:rPr/>
        <w:t>Dezse Tibor: Tengeri Akváriumok</w:t>
      </w:r>
    </w:p>
    <w:p>
      <w:pPr>
        <w:pStyle w:val="Normal"/>
        <w:rPr/>
      </w:pPr>
      <w:r>
        <w:rPr/>
        <w:t>Az egyetlen magyar nyelvû könyv a témában. Kis méretû, ennek megfelelõen nem térhet ki a részletekre. Minden témával foglalkozik egy keveset, az alapvetõ ismereteket tartalmazza. Kezdõk elsõ könyvének kifejezetten ajánlott, de egyedül ebbõl nem lehet felépíteni egy korallos akváriumot.</w:t>
      </w:r>
    </w:p>
    <w:p>
      <w:pPr>
        <w:pStyle w:val="Normal"/>
        <w:rPr/>
      </w:pPr>
      <w:r>
        <w:rPr/>
      </w:r>
    </w:p>
    <w:p>
      <w:pPr>
        <w:pStyle w:val="Normal"/>
        <w:rPr/>
      </w:pPr>
      <w:r>
        <w:rPr/>
        <w:t>Pénzes Bethen: A közeli tengerek élõvilága (Natura, 1984)</w:t>
      </w:r>
    </w:p>
    <w:p>
      <w:pPr>
        <w:pStyle w:val="Normal"/>
        <w:rPr/>
      </w:pPr>
      <w:r>
        <w:rPr/>
        <w:t>Az Európát övezõ tengerekrõl tudhatunk meg a könyvbõl sok érdekességet. Nem akvarisztikai céllal íródott, de tartalmaz néhány rövid fejezetet a könnyen tartható állatok szállításáról és gondozásáról. A tengerben talált élõlények azonosítására kiválóan alkalmas a fajokat részletesen leíró fejezet, mely több nyelven is tartalmazza az állatok nevét. A természetet szeretõ kirándulóknak kifejezetten ajánlott ezt a könyvet magukkal vinniük tengerparti nyaralásukra.</w:t>
      </w:r>
    </w:p>
    <w:p>
      <w:pPr>
        <w:pStyle w:val="Normal"/>
        <w:rPr/>
      </w:pPr>
      <w:r>
        <w:rPr/>
      </w:r>
    </w:p>
    <w:p>
      <w:pPr>
        <w:pStyle w:val="Normal"/>
        <w:rPr/>
      </w:pPr>
      <w:r>
        <w:rPr/>
        <w:t>Emil Toparcer: Búvárportyák (Gondolat, 1987)</w:t>
      </w:r>
    </w:p>
    <w:p>
      <w:pPr>
        <w:pStyle w:val="Normal"/>
        <w:rPr/>
      </w:pPr>
      <w:r>
        <w:rPr/>
        <w:t>Egy búvár írja le a legközelebbi tengerek bejárása közben szerzett élményeit ebben a könyvben. A kalandok elmesélése közben megismerhetjük a gyakoribb és ritkább tengerlakókat. Rengeteg érdekességet tudhatunk meg a szokásaikról, táplálkozásukról. Sokat segít a könyv a ritkább tengerlakók megtalálásában és az életük megértésében.</w:t>
      </w:r>
    </w:p>
    <w:p>
      <w:pPr>
        <w:pStyle w:val="Normal"/>
        <w:rPr/>
      </w:pPr>
      <w:r>
        <w:rPr/>
      </w:r>
    </w:p>
    <w:p>
      <w:pPr>
        <w:pStyle w:val="Normal"/>
        <w:rPr/>
      </w:pPr>
      <w:r>
        <w:rPr/>
        <w:t>Irenaus Eibl-Eibesfeldt: Az ezer atoll világa (Gondolat, 1968)</w:t>
      </w:r>
    </w:p>
    <w:p>
      <w:pPr>
        <w:pStyle w:val="Normal"/>
        <w:rPr/>
      </w:pPr>
      <w:r>
        <w:rPr/>
        <w:t>Az író a Nicobar- és a Maldiv-szigetek körüli korallzátonyokat tanulmányozta állatpszichológusként, a könyv élménybeszámoló a munkájáról. Számos érdekes dolgot megtudhatunk az akváriumban is tartott állatokról, például a tisztogatóhalakról vagy a bohóchalakról. A vízivilág bemutatásán túl megismerhetjük a környezõ szigeteken lakó bennszülöttek életét is. Rendkívül értékes, alig hozzáférhetõ ismereteket tartalmaz a könyv. Annal ellenére érdemes beszerezni hogy nem akvaristáknak szól.</w:t>
      </w:r>
    </w:p>
    <w:p>
      <w:pPr>
        <w:pStyle w:val="Normal"/>
        <w:rPr/>
      </w:pPr>
      <w:r>
        <w:rPr/>
      </w:r>
    </w:p>
    <w:p>
      <w:pPr>
        <w:pStyle w:val="Normal"/>
        <w:rPr/>
      </w:pPr>
      <w:r>
        <w:rPr/>
        <w:t>Lányi György: A vizek gyilkosai (Mezõgazdasági Kiadó, 1990)</w:t>
      </w:r>
    </w:p>
    <w:p>
      <w:pPr>
        <w:pStyle w:val="Normal"/>
        <w:rPr/>
      </w:pPr>
      <w:r>
        <w:rPr/>
        <w:t>A könyv a tengerek meglepõ, gyakran veszélyes lakóit veszi sorra. Kevéssé tudományos stílusban íródott, inkább szórakoztató mû, az érdekességeket emeli ki. Sok olyan állatot megismerhetünk a könyvbõl amirõl egyébként alig olvashatunk valahol. Ilyenek például a mélytengeri halak vagy az óriáskalmárok. Ezekrõl érdekes történeteket találunk, melyeken keresztül közelebb kerülnek hozzánk. Közvetlenül hasznosítható ismereteket nem tartalmaz a könyv, de a természet iránt érdeklõdõknek kellemes kikapcsolódást jelent.</w:t>
      </w:r>
    </w:p>
    <w:p>
      <w:pPr>
        <w:pStyle w:val="Normal"/>
        <w:rPr/>
      </w:pPr>
      <w:r>
        <w:rPr/>
      </w:r>
    </w:p>
    <w:p>
      <w:pPr>
        <w:pStyle w:val="Normal"/>
        <w:rPr/>
      </w:pPr>
      <w:r>
        <w:rPr/>
        <w:t>Lányi György: Élet a víz tükre alatt (???)</w:t>
      </w:r>
    </w:p>
    <w:p>
      <w:pPr>
        <w:pStyle w:val="Normal"/>
        <w:rPr/>
      </w:pPr>
      <w:r>
        <w:rPr/>
        <w:t>A vizek teljes élõvilágával foglalkozik a könyv a legkisebb egysejtûektõl a bálnákig. Sorra veszi a teljes állat- és növényvilág vízben elõforduló részét, az általános ismertetésen kívül mindig kiemel gyakori és különleges példákat is. Teljes áttekintést nyújt a tengerek és az édesvizek élõvilágáról, de viszonylag keveset foglalkozik a bennünket érdeklõ korallszirtekkel. Precíz, tudományos, mégis érdekes könyv. A természet iránt érdeklõdõknek kifejezetten ajánlott.</w:t>
      </w:r>
    </w:p>
    <w:p>
      <w:pPr>
        <w:pStyle w:val="Normal"/>
        <w:rPr/>
      </w:pPr>
      <w:r>
        <w:rPr/>
      </w:r>
    </w:p>
    <w:p>
      <w:pPr>
        <w:pStyle w:val="Normal"/>
        <w:rPr/>
      </w:pPr>
      <w:r>
        <w:rPr/>
        <w:t>Schmidt Egon: Egér a zongorában (Lapkiadó Vállalat, 1984)</w:t>
      </w:r>
    </w:p>
    <w:p>
      <w:pPr>
        <w:pStyle w:val="Normal"/>
        <w:rPr/>
      </w:pPr>
      <w:r>
        <w:rPr/>
        <w:t>Mindenféle hobbiállat tartásáról íródott könyv, inkább kedvcsináló célzattal, Tartalmaz egy rövid fejezetet egyszerû tengeri akvárium felállításáról is melyben az Adriáról hazahozott állatokat tarthatjuk.</w:t>
      </w:r>
    </w:p>
    <w:p>
      <w:pPr>
        <w:pStyle w:val="Normal"/>
        <w:rPr/>
      </w:pPr>
      <w:r>
        <w:rPr/>
      </w:r>
    </w:p>
    <w:p>
      <w:pPr>
        <w:pStyle w:val="Normal"/>
        <w:rPr/>
      </w:pPr>
      <w:r>
        <w:rPr/>
        <w:t>Charles Delbeek, Julian Sprung: The Reef Aquarium, Vol. 1</w:t>
      </w:r>
    </w:p>
    <w:p>
      <w:pPr>
        <w:pStyle w:val="Normal"/>
        <w:rPr/>
      </w:pPr>
      <w:r>
        <w:rPr/>
        <w:t>Nagy, színes könyv ami mindenkinek ajánlott olvasmány. Angol nyelvû, létezik német fordításban is. A korallos akváriumok alapjaival foglalkozik rendkívül részletesen. Szinte minden kérdésre találunk választ benne az akváriumok berendezésétõl kezdve a korallok betegségeinek gyógyításáig. Inkább az Amerikában elterjedt módszerekrõl ír részletesen, ezek itthon kevéssé ismertek. A könyv második fele az akváriumban tartott élõlényekkel foglalkozik. Részletesen ismerteti az óriáskagylókat és a kõkorallokat, ezekrõl szinte mindent leír amit tudni érdemes. Röviden szól néhány más élõlényrõl is amit valamilyen célból tartunk az akváriumban, például az algák féken tartására. Rengeteg képet tartalmaz.</w:t>
      </w:r>
    </w:p>
    <w:p>
      <w:pPr>
        <w:pStyle w:val="Normal"/>
        <w:rPr/>
      </w:pPr>
      <w:r>
        <w:rPr/>
      </w:r>
    </w:p>
    <w:p>
      <w:pPr>
        <w:pStyle w:val="Normal"/>
        <w:rPr/>
      </w:pPr>
      <w:r>
        <w:rPr/>
        <w:t>Charles Delbeek, Julian Sprung: The Reef Aquarium, Vol. 2</w:t>
      </w:r>
    </w:p>
    <w:p>
      <w:pPr>
        <w:pStyle w:val="Normal"/>
        <w:rPr/>
      </w:pPr>
      <w:r>
        <w:rPr/>
        <w:t>Az elõzõ könyv folytatása, ez az anemónákkal valamint a kõkorallokon kívül az összes többi korallal foglalkozik. Az anemónákról szóló része hiánypótló, rengeteg információt tartalmaz az anemónák tartásától és szaporításától kezdve az egyes fajok megkülönböztetéséig és egyedi igényeiig minden lehetséges témáról. Színvonalas, részletes munka, mindenkinek ajánlott a beszerzése.</w:t>
      </w:r>
    </w:p>
    <w:p>
      <w:pPr>
        <w:pStyle w:val="Normal"/>
        <w:rPr/>
      </w:pPr>
      <w:r>
        <w:rPr/>
      </w:r>
    </w:p>
    <w:p>
      <w:pPr>
        <w:pStyle w:val="Normal"/>
        <w:rPr/>
      </w:pPr>
      <w:r>
        <w:rPr/>
        <w:t>Helmut Debelius, Hans. A. Baensch: Baensch Marine Atlas Vol. 1</w:t>
      </w:r>
    </w:p>
    <w:p>
      <w:pPr>
        <w:pStyle w:val="Normal"/>
        <w:rPr/>
      </w:pPr>
      <w:r>
        <w:rPr/>
        <w:t>Német nyelvû könyv melynek létezik angol fordítása is. Elsõ részében az akvárium technikájával és berendezésével foglalkozik röviden de lényegre törõen. A könyv nagy része lexikonszerû képes ismertetõ az akváriumban tartott élõlényekrõl kevés szöveggel de annál több adattal és értékes megjegyzéssel. Részletesen foglalkozik a makroalgákkal, az anemónákkal, lapanemónákkal, karéjanemónákkal, rákokkal és a halak közül sok csoporttal (doktorhalak, gébek, ajakoshalak, korallcsõszök stb). Olyan fajokkal is foglalkozik amik nem tarthatók korallos akváriumban vagy csak hidegvizi környezetben maradnak életben. Melegen ajánlott minden tengeri akvaristának de a búvárok is jól használhatják a tengerben látott élõlények azonosításához.</w:t>
      </w:r>
    </w:p>
    <w:p>
      <w:pPr>
        <w:pStyle w:val="Normal"/>
        <w:rPr/>
      </w:pPr>
      <w:r>
        <w:rPr/>
      </w:r>
    </w:p>
    <w:p>
      <w:pPr>
        <w:pStyle w:val="Normal"/>
        <w:rPr/>
      </w:pPr>
      <w:r>
        <w:rPr/>
        <w:t>Dr. Harry Erhardt, Dr. Horst Moosleiter: Baensch Marine Atlas Vol. 2</w:t>
      </w:r>
    </w:p>
    <w:p>
      <w:pPr>
        <w:pStyle w:val="Normal"/>
        <w:rPr/>
      </w:pPr>
      <w:r>
        <w:rPr/>
        <w:t>A második rész az elsõhõz hasonló stílusban ismerteti az akváriumban tartott korallokat, szivacsokat, házas és házatlan csigákat, hidroidokat, meduzákat. Rengeteg fajról találunk képeket, gyakoriról és beszerezhetetlenrõl egyaránt. A képek között több kisebb szöveges fejezet foglalkozik az egyes állatcsoportok ismertetésével és tartási körülményeivel. Ez is ajánlott olvasmány.</w:t>
      </w:r>
    </w:p>
    <w:p>
      <w:pPr>
        <w:pStyle w:val="Normal"/>
        <w:rPr/>
      </w:pPr>
      <w:r>
        <w:rPr/>
      </w:r>
    </w:p>
    <w:p>
      <w:pPr>
        <w:pStyle w:val="Normal"/>
        <w:rPr/>
      </w:pPr>
      <w:r>
        <w:rPr/>
        <w:t>Dr. Harry Erhardt, Dr. Horst Moosleiter: Baensch Marine Atlas Vol. 3</w:t>
      </w:r>
    </w:p>
    <w:p>
      <w:pPr>
        <w:pStyle w:val="Normal"/>
        <w:rPr/>
      </w:pPr>
      <w:r>
        <w:rPr/>
        <w:t>A sorozat harmadik része a polipokkal, kalmárokkal, tengericsillagokkal, sünökkel, tengeri uborkákkal, gerinchúrosokkal foglalkozik az elõzõ kötetekhez hasonló részletességgel. Ezekrõl az állatokról kevés irodalom jelent meg, ezért is ajánlható a könyv.</w:t>
      </w:r>
    </w:p>
    <w:p>
      <w:pPr>
        <w:pStyle w:val="Normal"/>
        <w:rPr/>
      </w:pPr>
      <w:r>
        <w:rPr/>
      </w:r>
    </w:p>
    <w:p>
      <w:pPr>
        <w:pStyle w:val="Normal"/>
        <w:rPr/>
      </w:pPr>
      <w:r>
        <w:rPr/>
        <w:t>Martin A. Moe: The Marine Aquarium Handbook</w:t>
      </w:r>
    </w:p>
    <w:p>
      <w:pPr>
        <w:pStyle w:val="Normal"/>
        <w:rPr/>
      </w:pPr>
      <w:r>
        <w:rPr/>
        <w:t>Angol nyelvû könyv rendkívül élvezetes stílusban megírva. A tengeri halakkal és a halas akváriumokkal foglalkozik. Sok hasznos ismeretet találunk benne a halak etetésétõl kezdve a betegségeken át a tenyésztésig. Az egyes halfajokkal részletesen nem foglalkozik, és színes képeket sem találunk benne. Tartalmaz viszont rengeteg nélkülözhetetlen ismeretet amik segítenek a halaink egészségének megõrzésében. Hasznos olvasnivaló mindenkinek.</w:t>
      </w:r>
    </w:p>
    <w:p>
      <w:pPr>
        <w:pStyle w:val="Normal"/>
        <w:rPr/>
      </w:pPr>
      <w:r>
        <w:rPr/>
      </w:r>
    </w:p>
    <w:p>
      <w:pPr>
        <w:pStyle w:val="Normal"/>
        <w:rPr/>
      </w:pPr>
      <w:r>
        <w:rPr/>
        <w:t>Dieter Untergasser(??? pontosan?): Handbook of Fish Diseases</w:t>
      </w:r>
    </w:p>
    <w:p>
      <w:pPr>
        <w:pStyle w:val="Normal"/>
        <w:rPr/>
      </w:pPr>
      <w:r>
        <w:rPr/>
        <w:t>Német könyv, melynek angol fordítása is kapható. Mindenre kiterjedõ áttekintést ad a halakon elõforduló betegségekrõl, rengeteg fotóval illusztrálva. Az elpusztult halak vizsgálatát, boncolását és a kórokozók mikroszkópos azonosítását is tartalmazza, részletes határozókulcsokkal együtt. Nagyon precíz, az átlagos akvaristának túlságosan is az. Mégis érdemes elolvasni, mivel rengeteg hatóanyagot, gyógykezelési módszert, ötletet ismertet. Nagyon sokat lehet tanulni belõle, igazi profi munka.</w:t>
      </w:r>
    </w:p>
    <w:p>
      <w:pPr>
        <w:pStyle w:val="Normal"/>
        <w:rPr/>
      </w:pPr>
      <w:r>
        <w:rPr/>
      </w:r>
    </w:p>
    <w:p>
      <w:pPr>
        <w:pStyle w:val="Normal"/>
        <w:rPr/>
      </w:pPr>
      <w:r>
        <w:rPr/>
      </w:r>
    </w:p>
    <w:p>
      <w:pPr>
        <w:pStyle w:val="Normal"/>
        <w:rPr/>
      </w:pPr>
      <w:r>
        <w:rPr/>
        <w:t>Folyóiratok</w:t>
      </w:r>
    </w:p>
    <w:p>
      <w:pPr>
        <w:pStyle w:val="Normal"/>
        <w:rPr/>
      </w:pPr>
      <w:r>
        <w:rPr/>
        <w:t>Érdemes legalább néha elolvasni a rendszeresen megjelenõ újságokat. Ezekben találhatjuk a legfrissebb információkat. A tengeri akvarisztika gyorsan fejlõdõ terület, a könyvek ismeretanyaga néhány év alatt elavulhat. Jó ha követjük a fejlõdést, ehhez a folyóiratok nyújtanak segítséget.</w:t>
      </w:r>
    </w:p>
    <w:p>
      <w:pPr>
        <w:pStyle w:val="Normal"/>
        <w:rPr/>
      </w:pPr>
      <w:r>
        <w:rPr/>
        <w:t>Megjegyzendõ, hogy a külföldi újságok színvonala, terjedelme és ismeretanyaga messze felülmúlja a magyar kiadványokét. Érdemes ezekbõl mindenkinek legalább egyszer néhány számot átlapozni, hogy lássuk hogyan csinálják más országokban.</w:t>
      </w:r>
    </w:p>
    <w:p>
      <w:pPr>
        <w:pStyle w:val="Normal"/>
        <w:rPr/>
      </w:pPr>
      <w:r>
        <w:rPr/>
      </w:r>
    </w:p>
    <w:p>
      <w:pPr>
        <w:pStyle w:val="Normal"/>
        <w:rPr/>
      </w:pPr>
      <w:r>
        <w:rPr/>
        <w:t>Akvárium Magazin</w:t>
      </w:r>
    </w:p>
    <w:p>
      <w:pPr>
        <w:pStyle w:val="Normal"/>
        <w:rPr/>
      </w:pPr>
      <w:r>
        <w:rPr/>
        <w:t>Kizárólag akvarisztikával foglalkozó magyar nyelvû újság. Tengeri akvarisztikai témájú cikk alig jelenik meg benne.</w:t>
      </w:r>
    </w:p>
    <w:p>
      <w:pPr>
        <w:pStyle w:val="Normal"/>
        <w:rPr/>
      </w:pPr>
      <w:r>
        <w:rPr/>
        <w:t>Cím: 1222 Budapest, Dévény u. 36.</w:t>
      </w:r>
    </w:p>
    <w:p>
      <w:pPr>
        <w:pStyle w:val="Normal"/>
        <w:rPr/>
      </w:pPr>
      <w:r>
        <w:rPr/>
        <w:t>e-mail: pasareti</w:t>
      </w:r>
      <w:r>
        <w:rPr>
          <w:rFonts w:eastAsia="Times New Roman CE" w:cs="Times New Roman CE"/>
        </w:rPr>
        <w:t>@</w:t>
      </w:r>
      <w:r>
        <w:rPr/>
        <w:t>mail.matav.hu</w:t>
      </w:r>
    </w:p>
    <w:p>
      <w:pPr>
        <w:pStyle w:val="Normal"/>
        <w:rPr/>
      </w:pPr>
      <w:r>
        <w:rPr/>
      </w:r>
    </w:p>
    <w:p>
      <w:pPr>
        <w:pStyle w:val="Normal"/>
        <w:rPr/>
      </w:pPr>
      <w:r>
        <w:rPr/>
        <w:t>Hobbiállat Magazin</w:t>
      </w:r>
    </w:p>
    <w:p>
      <w:pPr>
        <w:pStyle w:val="Normal"/>
        <w:rPr/>
      </w:pPr>
      <w:r>
        <w:rPr/>
        <w:t>Mindenféle kisállattal foglalkozik. Rendszeresen közöl tengeri akváriumokról szóló cikkeket.</w:t>
      </w:r>
    </w:p>
    <w:p>
      <w:pPr>
        <w:pStyle w:val="Normal"/>
        <w:rPr/>
      </w:pPr>
      <w:r>
        <w:rPr/>
        <w:t>Cím: ZooVilág Kft, 1680 Budapest, Pf. 5</w:t>
      </w:r>
    </w:p>
    <w:p>
      <w:pPr>
        <w:pStyle w:val="Normal"/>
        <w:rPr/>
      </w:pPr>
      <w:r>
        <w:rPr/>
        <w:t>e-mail: hobbiallat</w:t>
      </w:r>
      <w:r>
        <w:rPr>
          <w:rFonts w:eastAsia="Times New Roman CE" w:cs="Times New Roman CE"/>
        </w:rPr>
        <w:t>@</w:t>
      </w:r>
      <w:r>
        <w:rPr/>
        <w:t>netposta.net</w:t>
      </w:r>
    </w:p>
    <w:p>
      <w:pPr>
        <w:pStyle w:val="Normal"/>
        <w:rPr/>
      </w:pPr>
      <w:r>
        <w:rPr/>
        <w:t>Internet: www.hobbiallat.ini.hu</w:t>
      </w:r>
    </w:p>
    <w:p>
      <w:pPr>
        <w:pStyle w:val="Normal"/>
        <w:rPr/>
      </w:pPr>
      <w:r>
        <w:rPr/>
      </w:r>
    </w:p>
    <w:p>
      <w:pPr>
        <w:pStyle w:val="Normal"/>
        <w:rPr/>
      </w:pPr>
      <w:r>
        <w:rPr/>
        <w:t>Aquarium Fish Magazine (AFM)</w:t>
      </w:r>
    </w:p>
    <w:p>
      <w:pPr>
        <w:pStyle w:val="Normal"/>
        <w:rPr/>
      </w:pPr>
      <w:r>
        <w:rPr/>
        <w:t>Angol nyelvû újság, tengeri és édesvízi akvarisztikával egyaránt foglalkozik.</w:t>
      </w:r>
    </w:p>
    <w:p>
      <w:pPr>
        <w:pStyle w:val="Normal"/>
        <w:rPr/>
      </w:pPr>
      <w:r>
        <w:rPr/>
        <w:t>Cím: P.O.Box 6050, Mission Viejo, 92690 California, USA</w:t>
      </w:r>
    </w:p>
    <w:p>
      <w:pPr>
        <w:pStyle w:val="Normal"/>
        <w:rPr/>
      </w:pPr>
      <w:r>
        <w:rPr/>
        <w:t>e-mail: kwood</w:t>
      </w:r>
      <w:r>
        <w:rPr>
          <w:rFonts w:eastAsia="Times New Roman CE" w:cs="Times New Roman CE"/>
        </w:rPr>
        <w:t>@</w:t>
      </w:r>
      <w:r>
        <w:rPr/>
        <w:t>fancypubs.com</w:t>
      </w:r>
    </w:p>
    <w:p>
      <w:pPr>
        <w:pStyle w:val="Normal"/>
        <w:rPr/>
      </w:pPr>
      <w:r>
        <w:rPr/>
        <w:t>Internet: www.aquariumfish.com</w:t>
      </w:r>
    </w:p>
    <w:p>
      <w:pPr>
        <w:pStyle w:val="Normal"/>
        <w:rPr/>
      </w:pPr>
      <w:r>
        <w:rPr/>
      </w:r>
    </w:p>
    <w:p>
      <w:pPr>
        <w:pStyle w:val="Normal"/>
        <w:rPr/>
      </w:pPr>
      <w:r>
        <w:rPr/>
        <w:t>Freshwater and Marine Aquarium (FAMA)</w:t>
      </w:r>
    </w:p>
    <w:p>
      <w:pPr>
        <w:pStyle w:val="Normal"/>
        <w:rPr/>
      </w:pPr>
      <w:r>
        <w:rPr/>
        <w:t>Angol nyelvû újság, tengeri és édesvízi akvarisztikával egyaránt foglalkozik. Meglepõen nagy terjedelmû, kisebb könyvnek is tekinthetõ egy-egy száma.</w:t>
      </w:r>
    </w:p>
    <w:p>
      <w:pPr>
        <w:pStyle w:val="Normal"/>
        <w:rPr/>
      </w:pPr>
      <w:r>
        <w:rPr/>
        <w:t>Cím: P.O. Box 487, Sierra Madre, California 91025</w:t>
      </w:r>
    </w:p>
    <w:p>
      <w:pPr>
        <w:pStyle w:val="Normal"/>
        <w:rPr/>
      </w:pPr>
      <w:r>
        <w:rPr/>
        <w:t>e-mail: info</w:t>
      </w:r>
      <w:r>
        <w:rPr>
          <w:rFonts w:eastAsia="Times New Roman CE" w:cs="Times New Roman CE"/>
        </w:rPr>
        <w:t>@</w:t>
      </w:r>
      <w:r>
        <w:rPr/>
        <w:t>famamagazine.com</w:t>
      </w:r>
    </w:p>
    <w:p>
      <w:pPr>
        <w:pStyle w:val="Normal"/>
        <w:rPr/>
      </w:pPr>
      <w:r>
        <w:rPr/>
        <w:t>Internet: www. http://www.famamagazine.com/</w:t>
      </w:r>
    </w:p>
    <w:p>
      <w:pPr>
        <w:pStyle w:val="Normal"/>
        <w:rPr/>
      </w:pPr>
      <w:r>
        <w:rPr/>
      </w:r>
    </w:p>
    <w:p>
      <w:pPr>
        <w:pStyle w:val="Normal"/>
        <w:rPr/>
      </w:pPr>
      <w:r>
        <w:rPr/>
        <w:t>Tropical Fish Hobbyist (TFH)</w:t>
      </w:r>
    </w:p>
    <w:p>
      <w:pPr>
        <w:pStyle w:val="Normal"/>
        <w:rPr/>
      </w:pPr>
      <w:r>
        <w:rPr/>
        <w:t>Angol nyelvû újság, tengeri és édesvízi akvarisztikával egyaránt foglalkozik.</w:t>
      </w:r>
    </w:p>
    <w:p>
      <w:pPr>
        <w:pStyle w:val="Normal"/>
        <w:rPr/>
      </w:pPr>
      <w:r>
        <w:rPr/>
        <w:t>Cím: ???</w:t>
      </w:r>
    </w:p>
    <w:p>
      <w:pPr>
        <w:pStyle w:val="Normal"/>
        <w:rPr/>
      </w:pPr>
      <w:r>
        <w:rPr/>
        <w:t>e-mail: info@tfh.com</w:t>
      </w:r>
    </w:p>
    <w:p>
      <w:pPr>
        <w:pStyle w:val="Normal"/>
        <w:rPr/>
      </w:pPr>
      <w:r>
        <w:rPr/>
        <w:t>Internet: www.tfh.com</w:t>
      </w:r>
    </w:p>
    <w:p>
      <w:pPr>
        <w:pStyle w:val="Normal"/>
        <w:rPr/>
      </w:pPr>
      <w:r>
        <w:rPr/>
      </w:r>
    </w:p>
    <w:p>
      <w:pPr>
        <w:pStyle w:val="Normal"/>
        <w:rPr/>
      </w:pPr>
      <w:r>
        <w:rPr/>
        <w:t>Marine Fish Monthly</w:t>
      </w:r>
    </w:p>
    <w:p>
      <w:pPr>
        <w:pStyle w:val="Normal"/>
        <w:rPr/>
      </w:pPr>
      <w:r>
        <w:rPr/>
        <w:t>Angol nyelvû. Kizárólag tengeri akvarisztikával foglalkozik, nevével ellentétben nem csak halak tartását ismerteti. A korallokról is sok cikk szól.</w:t>
      </w:r>
    </w:p>
    <w:p>
      <w:pPr>
        <w:pStyle w:val="Normal"/>
        <w:rPr/>
      </w:pPr>
      <w:r>
        <w:rPr/>
        <w:t>Cím: Publishing Concepts Corp. 3243 Highway 61 East, Luttrell, TN 37779-2043, USA</w:t>
      </w:r>
    </w:p>
    <w:p>
      <w:pPr>
        <w:pStyle w:val="Normal"/>
        <w:rPr/>
      </w:pPr>
      <w:r>
        <w:rPr/>
        <w:t>e-mail: Bphipps503</w:t>
      </w:r>
      <w:r>
        <w:rPr>
          <w:rFonts w:eastAsia="Times New Roman CE" w:cs="Times New Roman CE"/>
        </w:rPr>
        <w:t>@</w:t>
      </w:r>
      <w:r>
        <w:rPr/>
        <w:t>aol.com</w:t>
      </w:r>
    </w:p>
    <w:p>
      <w:pPr>
        <w:pStyle w:val="Normal"/>
        <w:rPr/>
      </w:pPr>
      <w:r>
        <w:rPr/>
      </w:r>
    </w:p>
    <w:p>
      <w:pPr>
        <w:pStyle w:val="Normal"/>
        <w:rPr/>
      </w:pPr>
      <w:r>
        <w:rPr/>
      </w:r>
    </w:p>
    <w:p>
      <w:pPr>
        <w:pStyle w:val="Normal"/>
        <w:rPr/>
      </w:pPr>
      <w:r>
        <w:rPr/>
        <w:t>Internet:</w:t>
      </w:r>
    </w:p>
    <w:p>
      <w:pPr>
        <w:pStyle w:val="Normal"/>
        <w:rPr/>
      </w:pPr>
      <w:r>
        <w:rPr/>
        <w:t>Rengeteg hasznos és friss információt találhatunk a számítógépes világhálón. A legújabb eredményekrõl itt értesülhetünk, beszerezhetünk szakirodalmat vagy megismerhetjük mások akváriumait. Értékes, más módon nehezen hozzáférhetõ ismeretekre tehetünk szert. A legtöbb oldal angol nyelvû, így ennek az ismerete elengedhetetlen.</w:t>
      </w:r>
    </w:p>
    <w:p>
      <w:pPr>
        <w:pStyle w:val="Normal"/>
        <w:rPr/>
      </w:pPr>
      <w:r>
        <w:rPr/>
        <w:t>Az itt közölt néhány cím az elérhetõ információknak csak a töredékét tartalmazza, a szokásos keresõk használatával szinte minden témáról találhatunk anyagot.</w:t>
      </w:r>
    </w:p>
    <w:p>
      <w:pPr>
        <w:pStyle w:val="Normal"/>
        <w:rPr/>
      </w:pPr>
      <w:r>
        <w:rPr/>
      </w:r>
    </w:p>
    <w:p>
      <w:pPr>
        <w:pStyle w:val="Normal"/>
        <w:rPr/>
      </w:pPr>
      <w:r>
        <w:rPr/>
        <w:t>Geothermal Aquaculture Research Foundation (GARF)</w:t>
      </w:r>
    </w:p>
    <w:p>
      <w:pPr>
        <w:pStyle w:val="Normal"/>
        <w:rPr/>
      </w:pPr>
      <w:r>
        <w:rPr/>
        <w:t>http://www.garf.org</w:t>
      </w:r>
    </w:p>
    <w:p>
      <w:pPr>
        <w:pStyle w:val="Normal"/>
        <w:rPr/>
      </w:pPr>
      <w:r>
        <w:rPr/>
        <w:t>Fõ profiljuk a korallok könnyû tartásának és szaporításának kidolgozása, tengeri állatokat szaporító ‘korallfarmerek’ támogatása. Kiadnak egy újságot is, ami csak Interneten férhetõ hozzá. Rengeteg információt kaphatunk itt, érdemes megnézni.</w:t>
      </w:r>
    </w:p>
    <w:p>
      <w:pPr>
        <w:pStyle w:val="Normal"/>
        <w:rPr/>
      </w:pPr>
      <w:r>
        <w:rPr/>
      </w:r>
    </w:p>
    <w:p>
      <w:pPr>
        <w:pStyle w:val="Normal"/>
        <w:rPr/>
      </w:pPr>
      <w:r>
        <w:rPr/>
        <w:t xml:space="preserve">Breeder’s Registry </w:t>
      </w:r>
    </w:p>
    <w:p>
      <w:pPr>
        <w:pStyle w:val="Normal"/>
        <w:rPr/>
      </w:pPr>
      <w:r>
        <w:rPr/>
        <w:t>http://www.breeders-registry.gen.ca.us/index.htm</w:t>
      </w:r>
    </w:p>
    <w:p>
      <w:pPr>
        <w:pStyle w:val="Normal"/>
        <w:rPr/>
      </w:pPr>
      <w:r>
        <w:rPr/>
        <w:t>Tengeri állatok szaporítását összefogó szervezet, akvaristák és szervezetek összegyûjtött tapasztalatait teszi közzé. A tengerekben élõ különféle lények szaporítása annyira kiforratlan terület hogy bárki új eredményeket érhet el. Ha bármely állat tenyésztése sikerül akkor feltétlenül számoljunk be nekik az eredményrõl hogy elõsegítsük a faj fennmaradását és elterjedését. Megfelelõ indíttatásúak sokat tanulhatnak a már szaporítható fajokról. A dokumentumaik legtöbbjéhez való hozzáférés és a rendszeres kiadványuk tagsági díjhoz kötött, de az anyag egy része ingyenesen is elérhetõ.</w:t>
      </w:r>
    </w:p>
    <w:p>
      <w:pPr>
        <w:pStyle w:val="Normal"/>
        <w:rPr/>
      </w:pPr>
      <w:r>
        <w:rPr/>
      </w:r>
    </w:p>
    <w:p>
      <w:pPr>
        <w:pStyle w:val="Normal"/>
        <w:rPr/>
      </w:pPr>
      <w:r>
        <w:rPr/>
        <w:t>Thiel’s Infobase</w:t>
      </w:r>
    </w:p>
    <w:p>
      <w:pPr>
        <w:pStyle w:val="Normal"/>
        <w:rPr/>
      </w:pPr>
      <w:r>
        <w:rPr/>
        <w:t>http://www.athiel.com</w:t>
      </w:r>
    </w:p>
    <w:p>
      <w:pPr>
        <w:pStyle w:val="Normal"/>
        <w:rPr/>
      </w:pPr>
      <w:r>
        <w:rPr/>
        <w:t>Egy tapasztalt, kísérletezõ kedvû akvarista, Albert Thiel tartja fenn az oldalt, nem utolsósorban cége reklámozására. Hatalmas mennyiségû információt gyûjtött össze a Saltwater Library címû részben.</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E" w:hAnsi="Times New Roman CE" w:eastAsia="Times New Roman CE" w:cs="Times New Roman CE"/>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2"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2"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2"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2"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2"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2"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2"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2" w:leader="dot"/>
      </w:tabs>
      <w:ind w:left="168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8:10:00Z</dcterms:created>
  <dc:creator>Barna J�nos</dc:creator>
  <dc:description/>
  <dc:language>en-US</dc:language>
  <cp:lastModifiedBy/>
  <dcterms:modified xsi:type="dcterms:W3CDTF">2002-05-27T17:33:00Z</dcterms:modified>
  <cp:revision>53</cp:revision>
  <dc:subject/>
  <dc:title>Tengeri akv�rium berendez�se</dc:title>
</cp:coreProperties>
</file>